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t>BIOGRAFIA CORTA: ALBERT BRUCE SABIN.  (1906-1993).</w:t>
        <w:br/>
        <w:br/>
        <w:t>Albert Bruce Sabin (Bialystok, 26 de agosto de 1906- Washington D. C., 3 de marzo de 1993). Fue un virólogo polaco nacionalizado estadounidense. De origen judío (su nombre era, originalmente, Albert Saperstein) tuvo que huir en 1921 del antisemitismo y llegó al Hospital Infantil de Cincinnati (Estados Unidos) en 1939. Allí vio los terribles casos de niños atacados por la poliomielitis y la estudió, y descubrió que se transmitía por  vía oral.</w:t>
        <w:br/>
        <w:br/>
        <w:t>Albert Sabin fue un emigrante judío, el cual llego a emigrar a los Estados Unidos al junto de sus padres en el año de 1921.</w:t>
        <w:br/>
        <w:br/>
        <w:t>Cursó estudios de medicina en la Universidad de Nueva York en 1931. Trabajó en el instituto Rockefeller y más tarde se incorporó al equipo de la Children’s Hospital Research Foundation y a la facultad de medicina de la Universidad de Cincinnati.</w:t>
        <w:br/>
        <w:br/>
        <w:t>Jonas Edward Salk había inventado una vacuna contra los tres tipos de virus de la poliomielitis; pero tenía el inconveniente de que era intramuscular. Sabin desarrolló una vacuna vía oral que se suministraba a los niños en un terrón de azúcar. Comenzó a utilizarse en 1957. (1).(Fuentes. Internet).</w:t>
        <w:br/>
        <w:br/>
        <w:t>El doctor Sabin destacado médico pediatra y científico analista del polio, dedicó buena parte de su trayectoria científica y académica a estudiar las causas, los efectos y la prevención; de la poliomielitis. En otros campos, el virólogo también desarrolló vacunas contra el dengue y la encefalitis e investigó las conexiones entre los virus y diversos tipos de cáncer.</w:t>
        <w:br/>
        <w:br/>
        <w:t>En el desafío de una epidemia,  aunque la ciencia de la segunda mitad del siglo XX estuvo marcada por la Guerra Fría, las investigaciones no se limitaron únicamente al campo militar y aeroespacial. Sino que junto a esta escalada hacia el perfeccionamiento de los sistemas de destrucción, esta época de la historia reciente tuvo su costado humanitario en los esfuerzos científicos destinados a preservar la vida. (2).(Fuente. Internet).</w:t>
        <w:br/>
        <w:br/>
        <w:t>Dedicó mucho tiempo a la búsqueda de vacunas contra las capas de virus de polio. Pero ya, a mediado de la década de 1950 desarrolló una variedad de virus de la polio que no producía parálisis del sistema nervioso central en los animales.</w:t>
        <w:br/>
        <w:br/>
        <w:t>Es preciso recordar que en el mismo año en que fuera detonada, por primera vez, la bomba de hidrógeno (1952), el virólogo estadounidense Jonas Salk, fue el creador de la primera vacuna contra la poliomielitis, una enfermedad que constituía en aquel período una de las epidemias más devastadoras.</w:t>
        <w:br/>
        <w:br/>
        <w:t>Es por consiguientes y en cuanto al fondo de que en 1953, con el trasfondo de la Guerra de Corea, los científicos James Watson y Francis Crick descubrieron la doble estructura helicoidal de la molécula del ADN, abriendo así, en constante movimiento solo el camino a todos los progresos posteriores relacionados con; la genética.  Pero dicha ciencia médica seguía pues en aumento del conocimiento humano, para erradicar cualquier tipo de enfermedad congénita. Ya que, un año después, la medicina alcanzaba una de sus mayores conquistas: el primer trasplante de riñón en humanos, practicado con éxito por el médico estadounidense Joseph Murray.</w:t>
        <w:br/>
        <w:br/>
        <w:t>ALIANDOSE CON LOS VIRUS.</w:t>
        <w:br/>
        <w:t>Ya para el año de 1950, muchos científicos presentaban a la inmunización artificial como el mejor método para detener el flagelo de la poliomielitis. Pero dicho secreto consistía nada más y nada menso, que en simular un ataque de la enfermedad, forzando así al organismo a producir anticuerpos. A partir de ese momento, cuando el organismo era atacado por el virus correspondiente, reaccionaba como si hubiese sido infectado con anterioridad, y ‘’recordaba’’ cómo luchar contra el virus que lo estaba invadiendo. (3).(Fuente. Internet).</w:t>
        <w:br/>
        <w:br/>
        <w:t>Por cuanto a todo estos no era más que un a estratagemas entre las ciencias medica y el virus que afecta al ser humano en su máquina reproductora contra enfermedades contagiosas. Y así pudieron los médicos erradicar dicha enfermedad en los seres humanos.</w:t>
        <w:br/>
        <w:br/>
        <w:br/>
        <w:t>Médico polaco-americano y microbiólogo mejor conocido por desarrollar la vacuna de la polio oral. El también era conocido por su investigación en los campos de enfermedades virales humanas, toxoplasmosis, y cáncer. (4).(Fuente. Internet).</w:t>
        <w:br/>
        <w:br/>
        <w:t>Médico polaco nacionalizado estadounidense. Profesor de pediatría e investigación en la Universidad de Cincinnati (1939-1970), y biomedicina  en Carolina del Sur, sirvió como teniente coronel en el Cuerpo Médico de la Armada de los Estados, estudió la poliomielitis, lo que le llevó a descubrir en 1953 un mutante que, aunque no determina la parálisis, se multiplica y estimula la producción de anticuerpos activos contra el virus de la polio. Dicho mutante es el que permite fabricar la vacuna (vacuna de Sabin) desde 1956.</w:t>
        <w:br/>
        <w:br/>
        <w:t>Desde 1970, fue presidente del Instituto de Ciencia Weizmann, de Israel. (1970-1972) Tuvo que dejar el cargo en 1972 después de sufrir graves problemas cardiacos que le llevaron a una intervención a corazón abierto.  Consultor del Instituto Nacional del Cáncer (1974).</w:t>
        <w:br/>
        <w:br/>
        <w:t>Desde 1984 a 1986 trabajó a tiempo parcial como asesor experto del Fogarty International Center de estudios avanzados en ciencias de la salud, del Instituto Nacional de Salud.</w:t>
        <w:br/>
        <w:br/>
        <w:t>Sabin fue miembro de numerosas sociedades médicas y científicas tanto nacionales como internacionales.  Recibió también  numerosos premios y condecoraciones de todo el mundo. Entre éstas podemos mencionar la Medal of Science (1971), Presidential Medal of Freedom (1986), Order of Friendship Among Peoples; tmabien fue condecorado por el Presidente de la URSS (1986), así como por el Presidente de Brasil. En 1951 fue elegido mie;mbro de la National Academy of Sciences. También actuó  como asesor de la OMS y la Organización Panamericana de Salud, así como de otros comités.(5) (ib,).</w:t>
        <w:br/>
        <w:br/>
        <w:t>El nombre de Albert B. Sabin se relaciona con la virología y, en concreto, con el estudio de la poliomielitis y el desarrollo de una vacuna contra la enfermedad que se extendió por todo el mundo en la década de los años sesenta y setenta del siglo XX.</w:t>
        <w:br/>
        <w:br/>
        <w:t>De acuerdo a los estudios realizado por el médico Sabin, nos dice que de forma concreta y a los estudios realizados en su juventud tuvo la certeza de descubrir de que la enfermedad  conocida como la poliomielitis está causada por el polio virus, el cual es transmitido por contagio directo de persona a persona, y por contacto con; las secreciones infectadas de la nariz o la boca o por contacto con heces también infectadas. El Dr. Albert Sabin nos dice que dicho virus es penetrable por la boca y la nariz, se multiplica en la garganta y en el tubo digestivo, donde se absorbe y se disemina a través de la sangre y del sistema linfático. El periodo de incubación se sitúa entre los cinco y los treinta y cinco días, con un promedio de una o dos semanas.  Las poblaciones más vulnerables son los niños, las mujeres embarazadas y los ancianos. (6)(Ib.).</w:t>
        <w:br/>
        <w:br/>
        <w:t>Pero al correr de los años, tras la epidemia mundial de los años cuarenta y cincuenta, la poliomielitis ha sido erradicada en muchos países tras una larga lucha de más de veinte años. Sigue presente en alguna región del planeta como Nigeria, Indias, Pakistán y Afganistán. En donde se bajó la guardia y se redujeron las medidas preventivas –entre ellas la vacunación-, se ha vuelto a presentar.</w:t>
        <w:br/>
        <w:br/>
        <w:t>El Dr. Sabin después de haber emigrado con sus familias a los Estados Unidos hacia el año de 1921, se graduó en la High School de Pattison, Nueva Jersey. Marchó después a Nueva York con el objetivo de estudiar odontología, estudios que prometió un tío suyo que era de la profesión. Sin embargo, esta carrera no le satisfizo y se cambió  a la Escuela de Medicina. Se dice que el Dr. Sabin, que  pasión por la microbiología le vino de la lectura del libro Los cazadores de microbios, de Paul Kruif. Obtuvo el grado de bachiller (BS) en 1928 y el de doctor en medicina (MD) en 1931.</w:t>
        <w:br/>
        <w:br/>
        <w:t>Por considerarse de suma importancia en la década del treinta del siglo XX, la epidemia de polio del verano de 1931 y las recomendaciones del bacteriólogo William Hallock (1863-1939) le llevaron al estudio de la causa de la poliomielitis. Mientras tanto completó su formación como clínico en el Hospital Bellevue, de Nueva York.  Es de saberse a ciencia cierta que, durante el internado pudo aislar el virus B de unas muestras procedente de un colega que había fallecido tras ser mordido por un mono. Probó después la relación; de este virus con el herpes simple que afecta a los humanos.(7).(Ib.).</w:t>
        <w:br/>
        <w:br/>
        <w:t>La muestra de que, el Dr. Albert Sabin estuvo completando su formación en el Instituto Lister de Medicina Preventiva de Londres. En 1935 regresó a nueva york y comenzó a trabajar en el Instituto  Rockefeller de Investigación Médica. Allí su objetivo fue demostrar que el virus de la polio podía desarrollarse en el tejido nervioso fuera del cuerpo. Un año después, en 1936, se trasladó a la Universidad de Cincinnati y al Childrens Hospital Research Foundation como profesor de pediatría y encargado de dirigir los trabajos de investigación en virología respectivamente. Demostrando así, de que el virus no sólo se encontraba en el tejido nervioso sino que también podía hallarse en el tubo digestivo de los afectados.</w:t>
        <w:br/>
        <w:br/>
        <w:t>Durante la Segunda guerra mundial, entre 1943 y 1946, estuvo trabajando para el Comité de Investigación de Enfermedades Epidémicas, con misiones especiales en Oriente Medio, África, Sicilia, Okinawa y Filipinas. Aisló el virus que causa el dengue, que se transmite por picaduras de mosquito y que en esos momentos azotaba gravemente a la zona tropical de África, y de forma no tan grave a la zona tropical del Pacifico Sur. Durante este periodo también estudió algunos parásitos y los virus responsables de la encefalitis. Además fue el responsable de la vacunación de 65.000 militares estadounidenses contra la variante japonesa de la poliomielitis. (8).(Ib.).</w:t>
        <w:br/>
        <w:br/>
        <w:br/>
        <w:t>Ya para el año de 1946 Sabin regresaba a la Universidad de Cincinnati, ahora como profesor de investigación en pediatría y para continuar con los estudios sobre la polio.  Detrás tenía el apoyo de la Fundación Nacional de la Parálisis Infantil ( National Foundation for Infantile Paralysis), creada por el presidente Roosevelt. Demostrando así de que dicho virus pasaba al sistema digestivo, de ahí a la sangre y a la linfa y al sistema nervioso. Pudo de esta manera identificar tres tipos diferentes de virus: Brunhilde (tipo I), Lansing (tipo II), y León (tipo III); las personas inmunizadas para uno de los virus no están protegidas para los otros.  También trabajo en una vacuna de virus vivos que se probó en 1954.</w:t>
        <w:br/>
        <w:br/>
        <w:br/>
        <w:t>MAS VALE PREVENIR….</w:t>
        <w:br/>
        <w:t>Es pues, de sumo interés, recordar que la senda trazada pro Salk con su vacuna intramuscular de virus inactivos de la polio fue seguida por Albert Sabin, que creó una versión oral a bases de virus atenuados. Fue entonces cuando el descubrimiento de Sabin, generalizado a partir de los años 60, fue un salto cualitativo en la lucha contra la enfermedad. Además de su eficacia, estimuló las campañas de vacunación por su sencilla administración.</w:t>
        <w:br/>
        <w:br/>
        <w:t>A pesar del éxito, Sabin rehusó patentar su vacuna y pidió que fuera gratuita y universal; nunca aceptó plata por su hazaña; prohibió el uso comercial de su nombre y donó todos sus premios, documentos, notas y trabajos a la Universidad de Cincinnati (EE.UU.) y otros organismos. La grandeza de Albert Sabin podría resumirse en esta frase: ‘’Quiero que mi investigación esté al alcance de todos’’. (9).(Fuente. Internet).</w:t>
        <w:br/>
        <w:br/>
        <w:t>Creó la vacuna oral contraria poliomielitis junto con Salk, salvó millones de vidas en todo el mundo extendió las campañas de prevención.</w:t>
        <w:br/>
        <w:br/>
        <w:t>Es considerado en todo el mundo y admirado, de que si no fuera por el Dr. Albert Sabin, la poliomielitis seguiría cobrándose miles de vidas en todo el mundo. El doctor Sabin creó una eficaz vacuna oral contra la polio que, junto con; la presentada unos años antes por Jonas Salk, puso a la humanidad a salvo de tan letal y despiadada plaga vírica.(10) (Fuente. Internet).</w:t>
        <w:br/>
        <w:br/>
        <w:t>Sabin declinó beneficiarse económicamente de su descubrimiento. Dicha enfermedad se erradico en los EEUU. En el año de 1996, gracias al descubrimiento del antídoto hecho por el Dr. Albert Sabin en el año de 1957.</w:t>
        <w:br/>
        <w:br/>
        <w:t>Su vacuna era un virus vivo atenuado, en contraste con el virus inactivado e inyectado desarrollado por el médico y epidemiólogo estadounidense Salk. Por cuanto a esto y no otras tantas investigaciones científicas medicas realizados por especialistas en la materia; La vacuna de Sabin, superó las primeras pruebas, para las cuales se ofrecieron como voluntarios él mismo y otros, y seguidamente superó las pruebas de campo a escala mundial desde 1958 hasta 1960.</w:t>
        <w:br/>
        <w:br/>
        <w:t>La vacuna se transmite por vía fecal-oral de persona a persona, motivo por el cual en zonas de bajos recursos y malas condiciones higiénicas se distribuye espontáneamente cubriendo a la población rápidamente y sin costo. Lamentablemente dado que es una vacuna a virus vivo atenuado existe la posibilidad de sufrir poliomielitis por la vacuna en sí misma.</w:t>
        <w:br/>
        <w:br/>
        <w:t>Como cientista, Sabin profundizo sus estudios médico con el cual podría erradicarse la polio en su totalidad  al igual que la poliomielitis, por vía oral,  el cual él llego a considerar era el más efectivo para eliminación de dicha enfermedad en los seres humanos.</w:t>
        <w:br/>
        <w:br/>
        <w:t>Sabin postuló que vivo, se debilitó (se atenuó) el virus, admisntrado oralmente, proporcionaría inmunidad encima de un periodo más largo de tiempo que mató, el virus inyectado. A través de 1957 él había aislado las tensiones de cada uno de los tres tipos de virus de la polio que no era aún bastante para producir la propia enfermedad pero era capaz de estimular la producción de anticuerpos. Procedió a dirigir experimentos preliminares  en la administración oral de estas tensiones atenuadas entonces. (3). (Fuentes. Internet). Se dirigieron estudios cooperativos con científicos de México, los Países Bajos, y la Unión Soviética, y finalmente, en ensayos del campo extensos en niños, se demostró la efectividad de la  nueva vacuna concluyentemente. La vacuna de la polio oral Sabin era aceptada para el uso en los Estados Unidos en 1960 y se volvió la defensa principal contra la polio a lo largo del mundo.</w:t>
        <w:br/>
        <w:br/>
        <w:t>Sabin también aisló el virus B, dirigió una investigación que llevó al desarrollo de vacunas por la fiebre del ‘’sandfly’’ y del dengue, estudiado la inmunidad al virus que se desarrolla, que afectan el sistema nervioso, y estudió el papel del virus en el cáncer.</w:t>
        <w:br/>
        <w:br/>
        <w:t>Sabin fue un destacado investigador  médico, el cual llego hacer profesor de Cincicinnati en 1971, y de 1974 a 1982 ocupo el cargo de profesor de la investigación en la Universidad de Carolina del Sur, Charleston.</w:t>
        <w:br/>
        <w:br/>
        <w:t>QUE ES LA POLIO Y CUALES SON SUS CONSECUENCIAS.</w:t>
        <w:br/>
        <w:t>Para la ciencia médica ha sido una de las enfermedades más mortífera en todo su tiempo y contagiosa. La poliomielitis es una enfermedad infecto-contagiosa causada por un virus que se excreta generalmente a través de heces y se transmite por vía oral. Afecta sobre todo a los niños.</w:t>
        <w:br/>
        <w:br/>
        <w:t>Sus síntomas suelen manifestarse en dos fases. La primera comienza con un estado febril común. La segunda ataca al sistema nervioso y puede derivar en parálisis o meningitis.</w:t>
        <w:br/>
        <w:br/>
        <w:t>Existen factores de riesgo que agravan los efectos de la enfermedad: el embarazo, padecer de alguna deficiencia inmunológica o recibir un tratamiento con remedios inyectables.</w:t>
        <w:br/>
        <w:br/>
        <w:t>Sabin confesaba al hablar de su popularidad, que la gente necesita crear héroes y que su obra no había sido exclusivamente suya sino de centenares de personas.</w:t>
        <w:br/>
        <w:br/>
        <w:t>El Dr. Albert B. Sabin, murió el 3 de marzo de 1993 de un paro cardiaco en el centro médico de Georgetown. Fue enterrado en el cementerio nacional de Arlington.</w:t>
        <w:br/>
        <w:br/>
        <w:br/>
        <w:br/>
        <w:t>Enrique A. Sánchez 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5:56:00Z</dcterms:created>
  <dc:creator>Monografias.com</dc:creator>
  <dc:description/>
  <dc:language>en-US</dc:language>
  <cp:lastModifiedBy>Monografias.com</cp:lastModifiedBy>
  <dcterms:modified xsi:type="dcterms:W3CDTF">2017-02-23T15:59:00Z</dcterms:modified>
  <cp:revision>1</cp:revision>
  <dc:subject/>
  <dc:title/>
</cp:coreProperties>
</file>