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>www.monografias.com</w:t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</w:rPr>
        <w:t>Acontecimientos de la II Guerra Mundial.</w:t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</w:r>
      <w:r>
        <w:rPr>
          <w:rFonts w:ascii="Arial" w:hAnsi="Arial"/>
          <w:b/>
          <w:sz w:val="24"/>
        </w:rPr>
        <w:t>- 1939:</w:t>
      </w:r>
      <w:r>
        <w:rPr>
          <w:rFonts w:ascii="Arial" w:hAnsi="Arial"/>
          <w:sz w:val="24"/>
        </w:rPr>
        <w:t xml:space="preserve"> invasión alemana de Polonia tras la invasión de la parte oriental por el Ejército Rojo, el territorio polaco se reparte entre el III Reich y la Unión Soviética en virtud del Pacto Germano-Soviético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Como consecuencia de la invasión de Polonia, Francia y Gran Bretaña declaran la guerra a Alemania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Ataque de la URSS contra Finlandia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</w:r>
      <w:r>
        <w:rPr>
          <w:rFonts w:ascii="Arial" w:hAnsi="Arial"/>
          <w:b/>
          <w:sz w:val="24"/>
        </w:rPr>
        <w:t>- 1940:</w:t>
      </w:r>
      <w:r>
        <w:rPr>
          <w:rFonts w:ascii="Arial" w:hAnsi="Arial"/>
          <w:sz w:val="24"/>
        </w:rPr>
        <w:t xml:space="preserve"> los alemanes invaden Dinamarca. Se inicia la invasión de Noruega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Hay una campaña alemana invadiendo Holanda, Bélgica y el norte de Francia. Gran parte de las tropas británicas y francesas consiguen reembarcar en Dunquerque y trasladarse a Inglaterra. Los alemanes continúan la ofensiva hacia el Sur de Francia, hasta la rendición de ésta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Comienza la </w:t>
      </w:r>
      <w:r>
        <w:rPr>
          <w:rFonts w:ascii="Arial" w:hAnsi="Arial"/>
          <w:i/>
          <w:sz w:val="24"/>
        </w:rPr>
        <w:t>batalla de Inglaterra</w:t>
      </w:r>
      <w:r>
        <w:rPr>
          <w:rFonts w:ascii="Arial" w:hAnsi="Arial"/>
          <w:sz w:val="24"/>
        </w:rPr>
        <w:t xml:space="preserve">: Alemania lanza continuos ataques aéreos contra el Sur de Inglaterra, para preparar la invasión de la isla; pero los </w:t>
      </w:r>
      <w:r>
        <w:rPr>
          <w:rFonts w:ascii="Arial" w:hAnsi="Arial"/>
          <w:i/>
          <w:sz w:val="24"/>
        </w:rPr>
        <w:t>cazas</w:t>
      </w:r>
      <w:r>
        <w:rPr>
          <w:rFonts w:ascii="Arial" w:hAnsi="Arial"/>
          <w:sz w:val="24"/>
        </w:rPr>
        <w:t xml:space="preserve"> británicos y las instalaciones de </w:t>
      </w:r>
      <w:r>
        <w:rPr>
          <w:rFonts w:ascii="Arial" w:hAnsi="Arial"/>
          <w:i/>
          <w:sz w:val="24"/>
        </w:rPr>
        <w:t>radar</w:t>
      </w:r>
      <w:r>
        <w:rPr>
          <w:rFonts w:ascii="Arial" w:hAnsi="Arial"/>
          <w:sz w:val="24"/>
        </w:rPr>
        <w:t xml:space="preserve"> inclinan el control del espacio aéreo de parte de Inglaterra, haciendo a Alemania desistir de la invasión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Italia entra en la guerra junto a Alemania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Ataque italiano desde Libia contra el Egipto británico, abriendo así un nuevo escenario de guerra en el norte de África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Desde Albania, los italianos atacan Grecia, pero son rechazados por fuerzas británicas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</w:r>
      <w:r>
        <w:rPr>
          <w:rFonts w:ascii="Arial" w:hAnsi="Arial"/>
          <w:b/>
          <w:sz w:val="24"/>
        </w:rPr>
        <w:t>- 1941:</w:t>
      </w:r>
      <w:r>
        <w:rPr>
          <w:rFonts w:ascii="Arial" w:hAnsi="Arial"/>
          <w:sz w:val="24"/>
        </w:rPr>
        <w:t xml:space="preserve"> Alemania envía tropas a Libia bajo el mando de Romel (“Afrikakorps”), que consiguen penetrar en Egipto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Comienza la campaña alemana en los Balcanes, lanzada desde Hungría, Rumania y Bulgaria (aliadas de </w:t>
      </w:r>
      <w:r>
        <w:rPr>
          <w:rFonts w:ascii="Arial" w:hAnsi="Arial"/>
          <w:i/>
          <w:sz w:val="24"/>
        </w:rPr>
        <w:t>Reich</w:t>
      </w:r>
      <w:r>
        <w:rPr>
          <w:rFonts w:ascii="Arial" w:hAnsi="Arial"/>
          <w:sz w:val="24"/>
        </w:rPr>
        <w:t>); en menos de un mes se produce la ocupación de Yugoslavia y Grecia, con lo que Inglaterra pierde sus últimas bases en el continente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Alemania ataca a la URSS sin declaración de guerra. Stalin firma una alianza militar con Gran Bretaña y organiza el traslado de la industria soviética al este de los Urales, para evitar que caiga en manos de los alemanes. Estados Unidos empieza a suministrar material bélico a la URSS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</w:r>
      <w:r>
        <w:rPr>
          <w:rFonts w:ascii="Arial" w:hAnsi="Arial"/>
          <w:i/>
          <w:sz w:val="24"/>
        </w:rPr>
        <w:t>Carta del Atlántico,</w:t>
      </w:r>
      <w:r>
        <w:rPr>
          <w:rFonts w:ascii="Arial" w:hAnsi="Arial"/>
          <w:sz w:val="24"/>
        </w:rPr>
        <w:t xml:space="preserve"> declaración conjunta, de Churchill y Roosevelt, que marca el final de la neutralidad de Estados Unidos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Las tropas soviéticas detienen el avance alemán a las puertas de Moscú y de Leningrado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Ataque aéreo japonés contra la base americana de </w:t>
      </w:r>
      <w:r>
        <w:rPr>
          <w:rFonts w:ascii="Arial" w:hAnsi="Arial"/>
          <w:i/>
          <w:sz w:val="24"/>
        </w:rPr>
        <w:t xml:space="preserve">Pearl Harbour </w:t>
      </w:r>
      <w:r>
        <w:rPr>
          <w:rFonts w:ascii="Arial" w:hAnsi="Arial"/>
          <w:sz w:val="24"/>
        </w:rPr>
        <w:t>(Hawai), que provoca la declaración de guerra de Estados Unidos y    Gran Bretaña contra Japón; los Estados Unidos entran también en la guerra contra Alemania e Italia. Japón realiza una rápida expansión en Asia y el Pacífico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</w:r>
      <w:r>
        <w:rPr>
          <w:rFonts w:ascii="Arial" w:hAnsi="Arial"/>
          <w:b/>
          <w:sz w:val="24"/>
        </w:rPr>
        <w:t>- 1942:</w:t>
      </w:r>
      <w:r>
        <w:rPr>
          <w:rFonts w:ascii="Arial" w:hAnsi="Arial"/>
          <w:sz w:val="24"/>
        </w:rPr>
        <w:t xml:space="preserve"> con el ataque aéreo anglo-americano sobre Colonia comienza el bombardeo masivo de las ciudades alemanas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Nueva ofensiva alemana en Stalingrado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La victoria americana en la batalla aeronaval de </w:t>
      </w:r>
      <w:r>
        <w:rPr>
          <w:rFonts w:ascii="Arial" w:hAnsi="Arial"/>
          <w:i/>
          <w:sz w:val="24"/>
        </w:rPr>
        <w:t>Midway</w:t>
      </w:r>
      <w:r>
        <w:rPr>
          <w:rFonts w:ascii="Arial" w:hAnsi="Arial"/>
          <w:sz w:val="24"/>
        </w:rPr>
        <w:t xml:space="preserve"> y el posterior desembarco en </w:t>
      </w:r>
      <w:r>
        <w:rPr>
          <w:rFonts w:ascii="Arial" w:hAnsi="Arial"/>
          <w:i/>
          <w:sz w:val="24"/>
        </w:rPr>
        <w:t>Guadalcanal</w:t>
      </w:r>
      <w:r>
        <w:rPr>
          <w:rFonts w:ascii="Arial" w:hAnsi="Arial"/>
          <w:sz w:val="24"/>
        </w:rPr>
        <w:t xml:space="preserve"> hacen pasar la iniciativa a manos de los aliados en el Pacífico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Desembarco de tropas anglo-norteamericanas en Marruecos y Argelia, bajo el mando de Eisenhower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El ejército británico en Egipto, bajo el mando de Montgomery, detiene a los alemanes en </w:t>
      </w:r>
      <w:r>
        <w:rPr>
          <w:rFonts w:ascii="Arial" w:hAnsi="Arial"/>
          <w:i/>
          <w:sz w:val="24"/>
        </w:rPr>
        <w:t>El Alamein.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ab/>
      </w:r>
      <w:r>
        <w:rPr>
          <w:rFonts w:ascii="Arial" w:hAnsi="Arial"/>
          <w:sz w:val="24"/>
        </w:rPr>
        <w:t>El ejército soviético cerca a los alemanes en Stalingrado y les hace capitular; comienza el avance de la URSS hacia el oeste: los alemanes se retiran de la zona del Cáucaso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</w:r>
      <w:r>
        <w:rPr>
          <w:rFonts w:ascii="Arial" w:hAnsi="Arial"/>
          <w:b/>
          <w:sz w:val="24"/>
        </w:rPr>
        <w:t>- 1943:</w:t>
      </w:r>
      <w:r>
        <w:rPr>
          <w:rFonts w:ascii="Arial" w:hAnsi="Arial"/>
          <w:sz w:val="24"/>
        </w:rPr>
        <w:t xml:space="preserve"> capitulación de las tropas del Eje en el norte de África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Los aliados desembarcan en Sicilia, desde donde inician la conquista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Mussolini cae del poder y es sustituido por Badoglio, quien disuelve el Partido fascista y firma un </w:t>
      </w:r>
      <w:r>
        <w:rPr>
          <w:rFonts w:ascii="Arial" w:hAnsi="Arial"/>
          <w:i/>
          <w:sz w:val="24"/>
        </w:rPr>
        <w:t>armisticio</w:t>
      </w:r>
      <w:r>
        <w:rPr>
          <w:rFonts w:ascii="Arial" w:hAnsi="Arial"/>
          <w:sz w:val="24"/>
        </w:rPr>
        <w:t xml:space="preserve"> con los aliados. En respuesta, los alemanes ocupan el norte y centro de Italia, y organizan la resistencia al avance anglo-americano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</w:r>
      <w:r>
        <w:rPr>
          <w:rFonts w:ascii="Arial" w:hAnsi="Arial"/>
          <w:i/>
          <w:sz w:val="24"/>
        </w:rPr>
        <w:t>Conferencia de Teherán;</w:t>
      </w:r>
      <w:r>
        <w:rPr>
          <w:rFonts w:ascii="Arial" w:hAnsi="Arial"/>
          <w:sz w:val="24"/>
        </w:rPr>
        <w:t xml:space="preserve"> los aliados acuerdan un desembarco en Normandía para abrir un frente occidental en Europa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</w:r>
      <w:r>
        <w:rPr>
          <w:rFonts w:ascii="Arial" w:hAnsi="Arial"/>
          <w:b/>
          <w:sz w:val="24"/>
        </w:rPr>
        <w:t>- 1944:</w:t>
      </w:r>
      <w:r>
        <w:rPr>
          <w:rFonts w:ascii="Arial" w:hAnsi="Arial"/>
          <w:sz w:val="24"/>
        </w:rPr>
        <w:t xml:space="preserve"> capitulación de las fuerzas alemanas en Italia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Tropas británicas, norteamericanas y chinas lanzan una ofensiva en Birmania, que hará retroceder a los japoneses hasta la frontera Tailandesa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El ejército soviético lanza una nueva ofensiva, hasta las afueras de Varsovia y rompe el frente alemán en los Balcanes. Rumania, Bulgaria, Hungría y Finlandia firman armisticios con la URSS. Yugoslavia y Albania son liberadas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</w:r>
      <w:r>
        <w:rPr>
          <w:rFonts w:ascii="Arial" w:hAnsi="Arial"/>
          <w:i/>
          <w:sz w:val="24"/>
        </w:rPr>
        <w:t>Desembarco de Normandía:</w:t>
      </w:r>
      <w:r>
        <w:rPr>
          <w:rFonts w:ascii="Arial" w:hAnsi="Arial"/>
          <w:sz w:val="24"/>
        </w:rPr>
        <w:t xml:space="preserve"> tras dos meses de lucha en Normandía, los aliados consolidan sus posiciones y avanzan hacia el interior, reconquistando París, el norte de Francia, Bélgica y Holanda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Fracasa un último intento alemán de tomar la iniciativa en el frente occidental lanzando un ataque en las </w:t>
      </w:r>
      <w:r>
        <w:rPr>
          <w:rFonts w:ascii="Arial" w:hAnsi="Arial"/>
          <w:i/>
          <w:sz w:val="24"/>
        </w:rPr>
        <w:t>Ardenas.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ab/>
        <w:t xml:space="preserve">- 1945: </w:t>
      </w:r>
      <w:r>
        <w:rPr>
          <w:rFonts w:ascii="Arial" w:hAnsi="Arial"/>
          <w:sz w:val="24"/>
        </w:rPr>
        <w:t>La ofensiva lanzada por los soviéticos provoca el hundimiento del frente oriental alemán y deja Polonia en manos de la URSS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Primer desembarco americano en suelo japonés</w:t>
      </w:r>
      <w:r>
        <w:rPr>
          <w:rFonts w:ascii="Arial" w:hAnsi="Arial"/>
          <w:i/>
          <w:sz w:val="24"/>
        </w:rPr>
        <w:t xml:space="preserve"> (Iwo Jima).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ab/>
        <w:t>Conferencia de Yalta:</w:t>
      </w:r>
      <w:r>
        <w:rPr>
          <w:rFonts w:ascii="Arial" w:hAnsi="Arial"/>
          <w:sz w:val="24"/>
        </w:rPr>
        <w:t xml:space="preserve"> los aliados elaboran el diseño político de Europa y definen las zonas de ocupación de Alemania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Los soviéticos lanzan la ofensiva final, toman Berlín y se reúnen en Elba con las tropas angloamericanas que habían conquistado Alemania occidental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Capitulación de Wehrmacht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En el Pacífico, los americanos establecen una base aérea en </w:t>
      </w:r>
      <w:r>
        <w:rPr>
          <w:rFonts w:ascii="Arial" w:hAnsi="Arial"/>
          <w:i/>
          <w:sz w:val="24"/>
        </w:rPr>
        <w:t>Okinawa,</w:t>
      </w:r>
      <w:r>
        <w:rPr>
          <w:rFonts w:ascii="Arial" w:hAnsi="Arial"/>
          <w:sz w:val="24"/>
        </w:rPr>
        <w:t xml:space="preserve"> desde donde bombardearán las ciudades e industrias japonesas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</w:r>
      <w:r>
        <w:rPr>
          <w:rFonts w:ascii="Arial" w:hAnsi="Arial"/>
          <w:i/>
          <w:sz w:val="24"/>
        </w:rPr>
        <w:t>Conferencia de Postdam:</w:t>
      </w:r>
      <w:r>
        <w:rPr>
          <w:rFonts w:ascii="Arial" w:hAnsi="Arial"/>
          <w:sz w:val="24"/>
        </w:rPr>
        <w:t xml:space="preserve"> los aliados discuten la organización del mundo tras la victoria, y acuerdan la declaración de la guerra contra Japón por parte de la URSS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 xml:space="preserve">Lanzamiento de dos </w:t>
      </w:r>
      <w:r>
        <w:rPr>
          <w:rFonts w:ascii="Arial" w:hAnsi="Arial"/>
          <w:i/>
          <w:sz w:val="24"/>
        </w:rPr>
        <w:t>bombas atómicas</w:t>
      </w:r>
      <w:r>
        <w:rPr>
          <w:rFonts w:ascii="Arial" w:hAnsi="Arial"/>
          <w:sz w:val="24"/>
        </w:rPr>
        <w:t xml:space="preserve"> sobre Hiroshima y Nagasaki, que determinan la capitulación del Japón (septiembre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372</Characters>
  <CharactersWithSpaces>437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3:21:00Z</dcterms:created>
  <dc:creator>Carlos o Jesús Moreno.</dc:creator>
  <dc:description/>
  <dc:language>en-US</dc:language>
  <cp:lastModifiedBy/>
  <dcterms:modified xsi:type="dcterms:W3CDTF">2000-01-24T13:21:00Z</dcterms:modified>
  <cp:revision>2</cp:revision>
  <dc:subject/>
  <dc:title>Acontecimientos de la II Guerra Mundia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cas</vt:lpwstr>
  </property>
</Properties>
</file>