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www.monografias.com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LA NEUTRALIDAD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DEFINICION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neutralidad es la actitud jurídico política adoptada por un Estado, e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virtud de  la cual se abstiene expresamente de participar en una contiend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élica  que mantienen otros Estado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CARACTERES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Tiene un caracter jurídico en cuanto reconoce derechos e inpone obligacione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l estado qeu la adopta. Tiene también un caracter político en cuanto defin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eastAsia="Arial;helvetica" w:cs="Arial;helvetica" w:ascii="Arial;helvetica" w:hAnsi="Arial;helvetica"/>
        </w:rPr>
        <w:t xml:space="preserve">  </w:t>
      </w:r>
      <w:r>
        <w:rPr>
          <w:rFonts w:cs="Arial;helvetica" w:ascii="Arial;helvetica" w:hAnsi="Arial;helvetica"/>
        </w:rPr>
        <w:t xml:space="preserve">su conducta internacional, en ejercicio de su soberanía. Los caractere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specíficos de la neutralidad son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*  la no participación en la contienda;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*  la imparcialidad en el trato con los Estados beligerante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EVOLUCION HISTORICA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neutralidad era desconocida en la antiguedad. Realmente no existía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orque en caso de guerra los puebos o los gobernantes se  veían obligados 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onerse en favor de uno de los bandos o beligerantes, y esta actitud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importaba ponerse en contra del otro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mo institución del derecho internacional aparece y se desarrolla en 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iglo XVIII, como concecuencia del incremento vertiginoso del comerci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arítimo durante el período de la expanción imperialista de las grande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onarquías europea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 causa de la forma en que Inglaterra , hallándose en lucha con sus colonia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 América, y por su parte Francia y España apresaban y confiscaban buques y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ercancías en alta mar, se produjo una verdadera reacción contra es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olítica, encabezada por Catalina II de Rusia, que se concretó en el acuerd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 1780 celebrado en Dinamarca y Suecia, al cual se adhirieron después l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aises Bajos, Prusia, Austria, Portugal, las dos Sicilias, Francia, España y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os Estados Unidos, y en virtud del cual se creó la "Liga de la Neutralidad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rmada", con el propósito de exigir dse los beligerantes, por medio de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fuerza, si era necesario, el cumplimiento de as siguientes relas qu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nsideraban necesario para la libertad de comercio en los mares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que los buques neutrales pudieran navegar en las aguas de l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eligerantes, aún de puerto a puerto,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que las mercancías enemigas que viajaran en buque neutral no fuera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asible de apresamiento salvo cuando fueren contrabando de guerra,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que en cuanto a la determinación de lo que  debía ser considerado com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trabando de  guerra, se aplicarán en todos los casos los artículos 10 y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11 del Tratado de 1766 entre Inglaterra y Rusia,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que se considerase que un puerto estaba bloqueado solamente cuando hubies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buques de guerra estacionados y suficientemente próximos para hacer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eligrosa la entrada,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· que estas normas fuesen aplicadas por los tribunales de presas,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s normas aprobadas en 1780 sirvieron de base para el acuerdo del Congres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 París de 1856 que puso término a la guerra de Crimea y aprobó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"Declaración de París" de fecha 16 de abril del mismo año, por la cual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ntre otras cosas, se abolió el corso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bemos aclarar que el corso es una institución impuesta desde antiguo qu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sistía en la autorización concedida por un Estado a un particular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acional o extranjero, para armar a su costa uno o más barcos corsarios, qu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e dedicaran a abordar, apresar y saquear a los barcos enemigos o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ualquier bandera o nacionalidad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DECLARACION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ingún instrumento internacional  exige que la neutralidad sea declarada 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roclamada expresa y públicamente, pero es indudable la ventaja de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claración expresa, no solo por los derechos que ipso facto le corresponde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l Estado que la adopta, sino también por las obligaciones que esa actitud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e imponen a dicho Estado y a los beligerante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CLASIFICACIÓN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neutralidad puede ser voluntaria cuando se adopta en ejercicio de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oberanía, y puede ser convencional, cuando se adopta como consecuencia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un convenio internacional, como la que declaró la "Primera Reunión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sulta de Cancilleres Americanos" celebrada en Panamá en 1939, al comenzar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a segunda guerra mundial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CLASES DE NEUTRALIDAD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NEUTRALLIDAD ABSOLUTA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 la que consiste en no mostrar directa ni indirectamente, favor par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inguno de los Estados beligerantes; reforzada con la abstención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facilitar armas e incluso con medidas contra los nacionales que comercien  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quieran luchar con los bandos de guerr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NEUTRALIDAD CONVENCIONAL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 la estipulada expresamente, antes de estallar una guerra o durante 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urso de la misma, y por la  cual una Nación se compromete a guardar su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eutralidad, ya por convención con una o ambas bandas beligerantes, ya co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cuerdo solemne concertado con otras potencias que decean asimism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servarse alejadas de la lucha. La posibilidad de  revocación, los nuev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"hechos", una imperiosa "necesidad de defenderse" pueden originar 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quebrantamiento de esta declaración, cuando el  neutral se arrepiente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erlo o se encuentra en situacnión de intervenir con libertad o eficaci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NEUTRALIDAD NATURAL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derivada de que ningún pueblo está obligado a intervenir en una guerr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ttre otros, salvo excepcional alianza o compromiso. Tal actitud ha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uponerse en todos los que no son efectivos beligerantes, sin presición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que hagan declaraciones al respecto; aún cuando se estile en la diplomaci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l recuerdo de la neutralidad del país para no parecer sospechoso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arcialidad en el conflicto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NEUTRALIDAD OBLIGATORIA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 la resultante para un Estado de la seguridad formal dada unilateralment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 los beligerantes; o derivada de estricto compromiso con ellos conjunto 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eparado, en relación con el conflicto actual, y mientras no se modifique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ituación ni sea atacado el neutral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NEUTRALIDAD RELATIVA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, la actitud nacional que, ante un conflicto armado entre otros puebl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dopta una posición neutral en cuanto a las hostilidades en sí, a la n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intervención armada a favor de uno u otro beligerante, pero con reserva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merciar con uno de ellos en mayor medida  que con el otro, o de socorrerl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eastAsia="Arial;helvetica" w:cs="Arial;helvetica" w:ascii="Arial;helvetica" w:hAnsi="Arial;helvetica"/>
        </w:rPr>
        <w:t xml:space="preserve">  </w:t>
      </w:r>
      <w:r>
        <w:rPr>
          <w:rFonts w:cs="Arial;helvetica" w:ascii="Arial;helvetica" w:hAnsi="Arial;helvetica"/>
        </w:rPr>
        <w:t>indirectamente en materia sanitaria o de distinta índole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NEUTRALIDAD VERGONZOSA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s la desleal o impropia que integra la no beligeranci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NEUTRALIDAD VOLUNTARIA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s la que es observada por espontánea y unilateral decisión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NEUTRALIDAD PERPETUA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 la situación que prohibe a un país declarar o hacer la guerra a caulquier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otro. Un ejemplo es la neutralidad Suiza que cuenta con la garantía más 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enos exigible, de varios estados comprometidos a protegerla ante actos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hostilidad de otra potenci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Hasta la guerra de 1914, en que fueron cobardemente invadidas, constituía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también ejemplos de neutralidad perpetua Bélgica y Luxemburgo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ta posición no es incompatible con la poseción de  un ejército, destinad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 defender tal neutralidad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te tema será tratado nuevamente y con la extención necesaria, al final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sta monografí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LA NEUTRALIDAD EN LA ONU Y EN LA OEA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EL PROBLEMA DE LA NEUTRALIDAD EN LA  CARTA DE LA ONU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Carta de 1945 nada dice sobre la neutralidad. En cambio dic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xpresamente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Art. 2,  par. 5: "los miembros de la organizaciín prestarán a ésta tod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lase de  ayuda en cualquier acción qu ejerza ... etc.";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Art.  42: "el Consejo de seguridad ... podrá ejercer, por medio de fuerza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ereas, navales o terrestres,  la acción que sea necesaria ... etc.";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Art. 43: "Todos los miembros de las Naciones Unidas ... se comprometen 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oner a disposición del Consejo de Seguridad ... las fuerzas armadas ... qu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ean necesarias ... etc."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to significa que ningún miembro de la ONU puede ser neutral. Si ella está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 guerra también lo están todos sus  miembros. Par poder mantenerse neutra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n Estado debe abandonar o no pertenecer a la ONU. Tal es el caso de Suiz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L PROBLEMA DE LA NEUTRALIDAD EN LA CARTA DE LA OEA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misma situación se presenta en la Carta  de la OEA. En efecto debem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tener en cuenta los siguientes artículos de esta carta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Art. 27: "Toda agresión de un Estado comtra la integridad o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inviolabilidad del territorio o contra la soberanía o la independenci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olítica de un Estado americano, será considerado como un acto de agresión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ntra los demás Estados americanos"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Art. 63: "En caso de ataque armado dentro del territorio de un Estad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mericano o dentro de la región de seguridad que delimitan los tratad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vigentes, la Reunión de Consulta se efectuará sin demora ... etc."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Art. 59: "deberá celebrarse con el fin de considerarse problemas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aracter urgente y de interés común para los Estados Americanos ... etc."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s precedentes disposiciones, como las del Tratado Interamericano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sistencia recíproca de 1947 (art. 3, 4, 6 a 9, y 21 ), significan qu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ingún Estado Americano miembro de la OEA puede permanecer  o declarars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eutral, cuando cualquiera de ellos fuera objeto de una agresión armada o n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rmada por parte de otro Estado, Americano o extracontinental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DERECHOS Y DEBERES DE LOS NEUTRALES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neutralidad no significa absoluta indiferencia acerca de la contienda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orque los Estados neutrales tienen , como tales, ciertos derechos y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obligaciones reconocidos por instrumentos internacionales que no puede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ignorar. La neutralidad temina al mismo tiempo que el estado de guerra, per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ientras subsiste la guerra, los actos que de algún modo afecten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eutralidad, son juzgaods de conformidad con reglas reconocidas por 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derecho internacional desde hace muchos año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sí por ejemplo, las "Reglas de Washington" referentes a las hostilidade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avales y el tratado del 8 de mayo de 1871 celebrado por Estados Unidos 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Inglaterra, establecieron las siguientes normas como propias de la condició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de estado neutral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emplear debida diligencia para prevenir, dentro de su jurisdicción, 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listamiento, armamento, equipo y salida de buques que razonablemente pued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esumirse están destinados a realizar hostilidades contra un beligerante co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eastAsia="Arial;helvetica" w:cs="Arial;helvetica" w:ascii="Arial;helvetica" w:hAnsi="Arial;helvetica"/>
        </w:rPr>
        <w:t xml:space="preserve">  </w:t>
      </w:r>
      <w:r>
        <w:rPr>
          <w:rFonts w:cs="Arial;helvetica" w:ascii="Arial;helvetica" w:hAnsi="Arial;helvetica"/>
        </w:rPr>
        <w:t>el cual se mantienen relaciones de paz;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no permitir que los beligerantes utilicen sus puertos o aguas como base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operaciones o con el fin de renovar o aumentar sus recursos militares;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emplear debida diligencia en sus puertos, radas y aguas así como co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especto a todas las personas que están dentro de su jurisdicción, par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revenir que sean violados los derechos precedente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LA NEUTRALIDAD EN LAS CONFERENCIAS INTERNACIONALES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LA NEUTRALIDAD EN LAS CONVENCIONES DE LA HAYA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Convención V de la Conferencia de La Haya de 1907 fijó los derechos y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beres de los neutrales en la guerra terrestre, y la Convención XIII hiz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o propio con relación a la guerra marítima. La citada Convención V declaró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que era inviolable el territorio de un estado neutral y que los beligerante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o podrán realizar dentro de el ningún acto de hostilidad; por su parte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vención XIII formuló la mismo declaración con respecto a la guerr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arítima prohibiendo cualquier acto de hostilidad por parte de l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eligerantes dentro de las aguas o el mar territorial de un Estado neutral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LA NEUTRALIDAD EN LAS CONVENCIONES AMERICANAS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l estallar la segunda guerra mundial en 1939, los Estados Americanos s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vieron envueltos en ella porque los beligerantes realizaban actos de guerr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 las aguas territoriales de aquellos y existía el peligro de que algun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tados americanos fueran transferidos a las potencias agresoras que s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hallaban triunfantes al principio de la contienda, lo que les permitirí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tablecer bases de aprovisionamiento en esos territorios y extender a tod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m´érica la conflagración mundial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 vista de la gravedad de la situación, a iniciativa de Panamá se convocó 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"Primera Reunión de Consulta de Cancilleres Americanos que celebró su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esiones en la ciudad de Panamá del 23 de septiembre al 3 de octubre de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1939, y resolvió sobre el asunto en estudio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Afirmar la posición de neutralidad generalde  las repúblicas americanas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rrespondiendo a cada una de ellas reglamentar, con carácter particular y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n ejercicio de su propia soberanía la forma de darle aplicación concret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Hacer que sus derechos y posición de neutrales sean plenemente respetad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y observados  por todos los beligerantes y por todas las personas que actúe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n nombre, en representación o en interés de los beligerante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Declarar que , conforme a la referida posición de neutralidad existen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iertas normas admitidas por las repúblicas americanas, aplicables a est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ircunstancia y en consecuencia: a) evitarán que sus territorios marítimo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terrestre o aereo, sean utilizados como base de operaciones bélicas;  b)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vitarán que los habitantes de sus territorios desarrollen actividade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apaces de afectar la posición neutral adoptada, etc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 la Segunda Reunión de Consulta de Cancilleres celebrada en La Habana, d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21 al 30 de julio de 1940, se resolvió sobre neutralidad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Instar al Comité Interamericano de Neutralidad para que formule u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nteproyecto de Convención en el cual se contemplen los efector jurídicos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zona de seguridad y las medidas de cooperación internacional que l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stados  estén dispuestos a adoptar para que sea respetad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· Encargar al mismo Comité que prepare un proyecto de convenció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interamericana que abarque todos los principios y reglas sobre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neutralidad reconocidas por el derecho internacional,  etc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or su parte, la Tercera Reunión de Consulta realizada en Río de Janiero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l 15 al 28 de enero de 1942, resolvió entre otras cosas, recomendar 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todos los Estados americanos la  ruptura de sus relaciones diplomáticas co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l Japón, Alemania e Italia, por heber el primero de estos estados agredid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y los otros dos declarado la guerra a un país americano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 esta ocasión reafirmaron su completa solidaridad y su determinación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operar juntas  para su protección recíproca hasta que los efectos de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resente agresión al continente haya desaparecido y declararon por últim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que antes de restablecer las relaciones mencionadas anteriormente, s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nsultarán entre sí a fin de que su resolución tuviera caracter solidario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EL COMITE  INTERAMERICANO DE NEUTRALIDAD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 la sesión del 3 de octubre de 1939, la Primera Reunión de Consult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ealizada en Panamá, declaró: Con el fin de estudiar y formular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ecomendaciones respecto a los problemas de neutralidad, de acuerdo con l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que aconceje la experiencia y el desarollo de los acontecimientos, s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tablecerá mientras dure la guerra europea, un Comité Interamericano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eutralidad, formado por siete expertos en derecho internacional, que será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signados por el Consejo Directivo  ( así se llamaba el actual Consejo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OEA). Las recomendoaciones de dicho Comité debian comunicarse a l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gobiernos americanos por intermedio de la Unión Panamericana ( ahor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ecretaría general de la OEA). Por cierto que dicho Comité ha realizado un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importante tarea jurídic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ANGARIA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roveniente del ius angariae, la angaria es la requisa que hace un Estad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ediante indemnización o  promesa de indemnización, de los buques  y otr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lementos de transporte de propiedad de personas o entidades extranjera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que, durante un conflicto armado, se hallan inactivos  bajo la jurisdicció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l requisante, y  que éste necesita con urgencia.La práctica de la angari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viene desde la  edad media y se ha utilizado principalmente durante las  d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últimas guerras mundiale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urante la  última contienda, nuestro país tenía sus puertos de embarqu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barrotados de productos agropecuarios y carecía de  suficientes bodegas e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os barcos para trasportarlos a los mercados de consumo; mientras tanto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umerosos buques  de  bandera extranjera  permanecían detenidos en es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ismos puertos, a la espera de informaciones que le permitieran navegar si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eligro de ser hundidos por la marina de guerra de los beligerante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emigos. Entonces, el Presidente de la República, Dr. Ramón S. Castillo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ntiguo profesor de Derecho Comercial de la Universidad de Buenos Aires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cibió la idea de requisar esos buques,  haciendo uso del procedimiento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ngaria, equivalente  al derecho de  expropiación  por causa de utilidad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ública autorizado por el artículo 17 de la Constitución Argentina. Requisó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ás de veinte barcos de bandera alemana e italiana, surtos en nuestr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uertos, los incorporó, mediante la debida indemnización a sus dueños, a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incipiente flota argentina de transporte y de ese modo echó las bases par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organización de la flota mercante del Estado que desde entonces le h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ermitido a la República llevar directamente sus productos agropecuarios y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anufacturados, a los mercados de consumo, sin tener que depender de la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bodegas de los barcos de bandera extranjera y de las primas de seguro qu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braran las conpañías fletadoras de esos barcos. La desición del ex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residente  Castillo constituyó  un acto de positivo de liberación de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conomía nacional, en beneficio del pueblo argentino, y lo hiz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ilenciosamente, sin bombos ni platillo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RESTRICCIONES A LA LIBERTAD DE COMERCIO DE LOS NEUTRALES.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No obstante la existencia de un conflicto armado, el intercambio de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ersonas  y  de  cosas entre los  beligerantes y los neutrales subsiste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orque la circunstancia accidental del conflicto no deja sin efecto l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tratos de transporte y de aprovisionamiento entre Estados que no están e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guerra, como son los neutrales respecto de los beligerantes. De todos modos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e intercambio sufre considerables  restricciones, con motivo de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osibilidad de que se utilice para transportar contrabando de guerra, par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violar un bloqueo o para prestar lo que se conoce con el nombre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"asistencia hostil". Los Estados beligerantes, en defensa de su propi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eguridad, restringen la libertad de navegación y de  comercio, mediante 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rocedimiento de la vista y del registro de los barcos sospechosos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jerciendo sin duda alguna, un derecho que le otorga su estado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eligerante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trabando de guerra se denomina al transporte de materiales, objetos 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roductos utilizables en la guerra para fortalecer al enemigo.  Tod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beligerante tiene el perfecto derecho de interceptarlo y de confiscarlo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tanto en alta mar como en la  tierra o en el aire, pero  con  la obligació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 someterlo a un juicio de presas en  el  cual debe determinarse y probars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 veracidad de la  imputación de contrabando. De lo contrario, el barco y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a mercancía son devueltos a sus dueño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NTINUIDAD DEL VIAJE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Un tribunal de presas de Londres declaró en 1799 que realiza contrabando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guerra el buque neutral que navega con destino a país neutral y conduc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ercancías utilizables en la  guerra que deben pasar  a poder del enemig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ediante un segundo viaje en el mismo buque o entregándolas a fuerza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emigas antes de llegar al puerto de destino. La "doctrina del  viaje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tinuo" tiende a impedir el contrabando mediante el desdoblamiento d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transporte, ya que la mercancía está destinada al enemigo cuando es enviad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 país neutral a país neutral con la intención de que pase a poder d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emigo, intención que se presume cuando los papeles del buque son falsos o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tienen manifestaciones inexactas o incompletas.( Podestá Costa, ob. Cit.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eastAsia="Arial;helvetica" w:cs="Arial;helvetica" w:ascii="Arial;helvetica" w:hAnsi="Arial;helvetica"/>
        </w:rPr>
        <w:t xml:space="preserve">  </w:t>
      </w:r>
      <w:r>
        <w:rPr>
          <w:rFonts w:cs="Arial;helvetica" w:ascii="Arial;helvetica" w:hAnsi="Arial;helvetica"/>
        </w:rPr>
        <w:t>t. II, p. 187)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PREEMPCION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e llama así a la facultad que se atribuían los buques de guerr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beligerantes, de tomar de los buques neutrales encontrados en alta mar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víveres y otros artículos que no eran contrabando de guerra, y retenerl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ara el uso propio, mediante el pago de su valor y una bonificación. Ahor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sta práctica ha desaparecido con la desaparición de la antigua y lent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navegación a vela en la marina de guerra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LISTAS  NEGRAS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 las dos últimas guerras mundiales Gran Bretaña prohibió a las persona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esidentes en el Reino Unido realizar operaciones de comercio con persona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de nacionalidad enemiga que no residiesen  en el Reino Unido o que s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hallasen en territorio enemigo u ocupado por él. Los nombres de esta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ersonas se dieron a publicidad en las llamadas "Listas Negras", qu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legaron a sumar millares de individuos y de  firmas comerciales muchas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s cuales tenían residencia en países neutrales desde mucho  tiempo antes.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Otros beligerantes adoptaron el mismo procedimiento, originando infinidad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rotestas por parte de los gobiernos neutrales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n ambas guerras nuestro país se vió obligado a elevar su protesta contra 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égimen de las listas negras por nota del 11 de mayo de 1916 y del 15 de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julio de 1940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EDIOS DE HACER RESPETAR LA NEUTRALIDAD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Las "Reglas de Washington de 1871" expresaban que el Estado neutral debí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proceder con la debida diligencia para hacer respetar su situación co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especto a las hostilidades navales. Pero la Convención XIII de l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ferencia de La Haya de 1907 y las "Reglas de La Haya de 1923", referente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 la neutralidad en las hostilidades navales y en las aéreas,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espectivamente, declararon que el Estado neutral debía emplear todos lo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edios de que dispusiera para hacer respetar su situación, porque el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jercicio de los derechos de la neutralidad no podía considerarse como u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cto inamistoso y el hecho  de que el Estado neutral repela por la fuerza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os ataques a su neutralidad no implica un acto de hostilidad.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Trabajo enviado por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omina Perez</w:t>
      </w:r>
    </w:p>
    <w:p>
      <w:pPr>
        <w:pStyle w:val="Normal"/>
        <w:rPr>
          <w:rFonts w:ascii="Arial;helvetica" w:hAnsi="Arial;helvetica" w:cs="Arial;helvetica"/>
        </w:rPr>
      </w:pPr>
      <w:hyperlink r:id="rId2">
        <w:r>
          <w:rPr>
            <w:rStyle w:val="InternetLink"/>
            <w:rFonts w:cs="Arial;helvetica" w:ascii="Arial;helvetica" w:hAnsi="Arial;helvetica"/>
          </w:rPr>
          <w:t>bromina77@hotmail.com</w:t>
        </w:r>
      </w:hyperlink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mina77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20:56:00Z</dcterms:created>
  <dc:creator>Lucas</dc:creator>
  <dc:description/>
  <dc:language>en-US</dc:language>
  <cp:lastModifiedBy>Lucas</cp:lastModifiedBy>
  <dcterms:modified xsi:type="dcterms:W3CDTF">1999-09-08T20:56:00Z</dcterms:modified>
  <cp:revision>2</cp:revision>
  <dc:subject/>
  <dc:title>www</dc:title>
</cp:coreProperties>
</file>