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rPr>
      </w:pPr>
      <w:r>
        <w:rPr>
          <w:rFonts w:ascii="Arial" w:hAnsi="Arial"/>
        </w:rPr>
      </w:r>
    </w:p>
    <w:p>
      <w:pPr>
        <w:pStyle w:val="Normal"/>
        <w:bidi w:val="0"/>
        <w:jc w:val="center"/>
        <w:rPr/>
      </w:pPr>
      <w:r>
        <w:rPr>
          <w:rFonts w:ascii="Arial" w:hAnsi="Arial"/>
          <w:b/>
          <w:sz w:val="24"/>
        </w:rPr>
        <w:t>Orquesta Sinfónica Nacional</w:t>
      </w:r>
    </w:p>
    <w:p>
      <w:pPr>
        <w:pStyle w:val="Normal"/>
        <w:widowControl/>
        <w:bidi w:val="0"/>
        <w:jc w:val="left"/>
        <w:rPr/>
      </w:pPr>
      <w:r>
        <w:rPr>
          <w:rFonts w:ascii="Arial" w:hAnsi="Arial"/>
          <w:b/>
        </w:rPr>
        <w:t>Indice</w:t>
      </w:r>
    </w:p>
    <w:p>
      <w:pPr>
        <w:pStyle w:val="Normal"/>
        <w:widowControl/>
        <w:bidi w:val="0"/>
        <w:jc w:val="left"/>
        <w:rPr/>
      </w:pPr>
      <w:hyperlink w:anchor="ante">
        <w:r>
          <w:rPr>
            <w:rStyle w:val="InternetLink"/>
            <w:rFonts w:ascii="Arial" w:hAnsi="Arial"/>
            <w:b/>
            <w:u w:val="none"/>
            <w:lang w:val="es-ES"/>
          </w:rPr>
          <w:t>1. Antecedente</w:t>
        </w:r>
        <w:bookmarkStart w:id="0" w:name="_Hlt3194031"/>
        <w:r>
          <w:rPr>
            <w:rStyle w:val="InternetLink"/>
            <w:rFonts w:ascii="Arial" w:hAnsi="Arial"/>
            <w:b/>
            <w:u w:val="none"/>
            <w:lang w:val="es-ES"/>
          </w:rPr>
          <w:t>s</w:t>
        </w:r>
      </w:hyperlink>
      <w:bookmarkEnd w:id="0"/>
    </w:p>
    <w:p>
      <w:pPr>
        <w:pStyle w:val="Heading5"/>
        <w:numPr>
          <w:ilvl w:val="0"/>
          <w:numId w:val="0"/>
        </w:numPr>
        <w:bidi w:val="0"/>
        <w:outlineLvl w:val="4"/>
        <w:rPr/>
      </w:pPr>
      <w:hyperlink w:anchor="dfgh">
        <w:r>
          <w:rPr>
            <w:rStyle w:val="InternetLink"/>
            <w:b/>
            <w:sz w:val="20"/>
            <w:u w:val="none"/>
            <w:lang w:val="es-ES"/>
          </w:rPr>
          <w:t>2. Los I</w:t>
        </w:r>
        <w:bookmarkStart w:id="1" w:name="_Hlt3194079"/>
        <w:r>
          <w:rPr>
            <w:rStyle w:val="InternetLink"/>
            <w:b/>
            <w:sz w:val="20"/>
            <w:u w:val="none"/>
            <w:lang w:val="es-ES"/>
          </w:rPr>
          <w:t>n</w:t>
        </w:r>
        <w:bookmarkEnd w:id="1"/>
        <w:r>
          <w:rPr>
            <w:rStyle w:val="InternetLink"/>
            <w:b/>
            <w:sz w:val="20"/>
            <w:u w:val="none"/>
            <w:lang w:val="es-ES"/>
          </w:rPr>
          <w:t>strumentos de la Orquesta</w:t>
        </w:r>
      </w:hyperlink>
    </w:p>
    <w:p>
      <w:pPr>
        <w:pStyle w:val="Normal"/>
        <w:bidi w:val="0"/>
        <w:jc w:val="left"/>
        <w:rPr>
          <w:rFonts w:ascii="Arial" w:hAnsi="Arial"/>
        </w:rPr>
      </w:pPr>
      <w:r>
        <w:rPr>
          <w:rFonts w:ascii="Arial" w:hAnsi="Arial"/>
        </w:rPr>
      </w:r>
    </w:p>
    <w:p>
      <w:pPr>
        <w:pStyle w:val="Normal"/>
        <w:widowControl/>
        <w:bidi w:val="0"/>
        <w:jc w:val="left"/>
        <w:rPr/>
      </w:pPr>
      <w:bookmarkStart w:id="2" w:name="ante"/>
      <w:r>
        <w:rPr>
          <w:rFonts w:ascii="Arial" w:hAnsi="Arial"/>
          <w:b/>
        </w:rPr>
        <w:t>1. Antecedentes</w:t>
      </w:r>
      <w:bookmarkEnd w:id="2"/>
    </w:p>
    <w:p>
      <w:pPr>
        <w:pStyle w:val="Normal"/>
        <w:widowControl/>
        <w:bidi w:val="0"/>
        <w:jc w:val="left"/>
        <w:rPr/>
      </w:pPr>
      <w:r>
        <w:rPr>
          <w:rFonts w:ascii="Arial" w:hAnsi="Arial"/>
        </w:rPr>
        <w:t xml:space="preserve">Los Antecedentes de la Orquesta Sinfónica Nacional se remontan a principios de siglo, especificamente a noviembre de 1904. Es en dicho año que se funda el Octeto del Casino de la Juventud bajo la dirección del Maestro Jose de Jesús Ravelo. Meses después, el octeto se convierte en una pequeña orquesta conservando su nombre original. </w:t>
      </w:r>
    </w:p>
    <w:p>
      <w:pPr>
        <w:pStyle w:val="Normal"/>
        <w:widowControl/>
        <w:bidi w:val="0"/>
        <w:jc w:val="left"/>
        <w:rPr/>
      </w:pPr>
      <w:r>
        <w:rPr>
          <w:rFonts w:ascii="Arial" w:hAnsi="Arial"/>
        </w:rPr>
        <w:t>José de Jesús Ravelo (Chuchú) nació en Santo Domingo en 1876. Aunque estudió con Juan F rancisco Pereyra, fue sobre todo un autodidacta con vastísima cultura musical. Fue director de la Banda Pacificador (1894-1910), primer profesor de canto coral en nuestras escuelas, director del Liceo Musical (luego Conservatorio Nacional) desde su fundación en 1904. Falleció en 1951.</w:t>
      </w:r>
    </w:p>
    <w:p>
      <w:pPr>
        <w:pStyle w:val="Normal"/>
        <w:widowControl/>
        <w:bidi w:val="0"/>
        <w:jc w:val="left"/>
        <w:rPr/>
      </w:pPr>
      <w:r>
        <w:rPr>
          <w:rFonts w:ascii="Arial" w:hAnsi="Arial"/>
        </w:rPr>
        <w:t>El primer concierto como orquesta es ofrecido el 25 de agosto de 1905. En junio de En junio de 1932, la agrupación artística se convierte en la Sociedad de Conciertos bajo el patrocinio del Ateneo Dominicano. En este mismo año se funda la Orquesta Sinfónica de Santo Domingo.</w:t>
      </w:r>
    </w:p>
    <w:p>
      <w:pPr>
        <w:pStyle w:val="Normal"/>
        <w:widowControl/>
        <w:bidi w:val="0"/>
        <w:jc w:val="left"/>
        <w:rPr/>
      </w:pPr>
      <w:r>
        <w:rPr>
          <w:rFonts w:ascii="Arial" w:hAnsi="Arial"/>
        </w:rPr>
        <w:t>En 1941, con la llegada al país del músico español Enrique Casals Chapí como consecuencia de la guerra civil española, se crea el clima propicio para la transformación de la Orquesta Sinfónica de Santo Domingo en Orquesta Sinfonica Nacional. Engrosan la recién creada sinfonica músicos del la Orquesta de la Sociedad de Conciertos, de la Banda de Música del Ejercito y de la Banda Municipal</w:t>
      </w:r>
    </w:p>
    <w:p>
      <w:pPr>
        <w:pStyle w:val="BodyText2"/>
        <w:bidi w:val="0"/>
        <w:jc w:val="both"/>
        <w:rPr/>
      </w:pPr>
      <w:r>
        <w:rPr>
          <w:b w:val="false"/>
        </w:rPr>
        <w:t>El primer director de la Orquesta fue Enrique Casal Chapí (1941-1945) siendo el Sub-director el dominicano Enrique Mejía Arredondo, posteriormente han sido sus directores musicales: Abel Eisenberg (1946-1951); Roberto Caggiano (1951-1959); Manuel Simó (1959-1980); Jacinto Gimberndard (1980-1984); Carlos Piantini (1984-1994). Luego Rafael Villanueva tuvo a su cargo la dirección musical, hasta su fallecimiento en diciembre de 1995, ocupando desde entonces dicha posición el maestro Julio De Windt. Actualmente es Director Asociado el maestro Fernando Geraldes.</w:t>
      </w:r>
    </w:p>
    <w:p>
      <w:pPr>
        <w:pStyle w:val="Normal"/>
        <w:widowControl/>
        <w:bidi w:val="0"/>
        <w:jc w:val="left"/>
        <w:rPr/>
      </w:pPr>
      <w:r>
        <w:rPr>
          <w:rFonts w:ascii="Arial" w:hAnsi="Arial"/>
        </w:rPr>
        <w:t>Al momento de su fundación, la Orquesta Sinfónica Nacional estuvo integrada por profesores dominicanos y tres españoles. A través del tiempo, la orquesta se ha nutrido de músicos de la mas diversas nacionalidades, alcanzando actualmente uno de sus mas altos niveles artísticos.</w:t>
      </w:r>
    </w:p>
    <w:p>
      <w:pPr>
        <w:pStyle w:val="Normal"/>
        <w:widowControl/>
        <w:bidi w:val="0"/>
        <w:jc w:val="left"/>
        <w:rPr/>
      </w:pPr>
      <w:r>
        <w:rPr>
          <w:rFonts w:ascii="Arial" w:hAnsi="Arial"/>
        </w:rPr>
        <w:t>En noviembre de 1986 fue creada la Fundación "Sinfonía" por el sector privado, con el propósito de unirse a los esfuerzos de la Secretaría de Estado de Educación y Cultura y la Dirección General de Bellas Artes.</w:t>
      </w:r>
    </w:p>
    <w:p>
      <w:pPr>
        <w:pStyle w:val="Heading5"/>
        <w:numPr>
          <w:ilvl w:val="0"/>
          <w:numId w:val="0"/>
        </w:numPr>
        <w:bidi w:val="0"/>
        <w:outlineLvl w:val="4"/>
        <w:rPr>
          <w:sz w:val="20"/>
        </w:rPr>
      </w:pPr>
      <w:r>
        <w:rPr>
          <w:sz w:val="20"/>
        </w:rPr>
      </w:r>
    </w:p>
    <w:p>
      <w:pPr>
        <w:pStyle w:val="Heading5"/>
        <w:numPr>
          <w:ilvl w:val="0"/>
          <w:numId w:val="0"/>
        </w:numPr>
        <w:bidi w:val="0"/>
        <w:outlineLvl w:val="4"/>
        <w:rPr/>
      </w:pPr>
      <w:bookmarkStart w:id="3" w:name="dfgh"/>
      <w:bookmarkEnd w:id="3"/>
      <w:r>
        <w:rPr>
          <w:b/>
          <w:sz w:val="20"/>
        </w:rPr>
        <w:t>2. Los Instrumentos de la Orquesta</w:t>
      </w:r>
    </w:p>
    <w:p>
      <w:pPr>
        <w:pStyle w:val="Normal"/>
        <w:widowControl/>
        <w:bidi w:val="0"/>
        <w:jc w:val="left"/>
        <w:rPr/>
      </w:pPr>
      <w:bookmarkStart w:id="4" w:name="dfgh"/>
      <w:bookmarkEnd w:id="4"/>
      <w:r>
        <w:rPr>
          <w:rFonts w:ascii="Arial" w:hAnsi="Arial"/>
        </w:rPr>
        <w:t>Si nos fijamos en una orquesta sinfónica, veremos los instrumentos agrupados en secciones o "familias" de acuerdo a la forma en que producen el sonido.</w:t>
      </w:r>
    </w:p>
    <w:p>
      <w:pPr>
        <w:pStyle w:val="Normal"/>
        <w:widowControl/>
        <w:bidi w:val="0"/>
        <w:jc w:val="left"/>
        <w:rPr/>
      </w:pPr>
      <w:r>
        <w:rPr>
          <w:rFonts w:ascii="Arial" w:hAnsi="Arial"/>
        </w:rPr>
        <w:t>1- Instrumentos de Cuerda</w:t>
      </w:r>
    </w:p>
    <w:p>
      <w:pPr>
        <w:pStyle w:val="Normal"/>
        <w:widowControl/>
        <w:bidi w:val="0"/>
        <w:jc w:val="left"/>
        <w:rPr/>
      </w:pPr>
      <w:r>
        <w:rPr>
          <w:rFonts w:ascii="Arial" w:hAnsi="Arial"/>
        </w:rPr>
        <w:t>2- Instrumentos de Viento</w:t>
      </w:r>
    </w:p>
    <w:p>
      <w:pPr>
        <w:pStyle w:val="Normal"/>
        <w:widowControl/>
        <w:bidi w:val="0"/>
        <w:jc w:val="left"/>
        <w:rPr/>
      </w:pPr>
      <w:r>
        <w:rPr>
          <w:rFonts w:ascii="Arial" w:hAnsi="Arial"/>
        </w:rPr>
        <w:t xml:space="preserve">3- Instrumentos de Percusión </w:t>
      </w:r>
    </w:p>
    <w:p>
      <w:pPr>
        <w:pStyle w:val="Normal"/>
        <w:bidi w:val="0"/>
        <w:jc w:val="left"/>
        <w:rPr>
          <w:rStyle w:val="Strong"/>
          <w:rFonts w:ascii="Arial" w:hAnsi="Arial"/>
          <w:lang w:val="es-ES"/>
        </w:rPr>
      </w:pPr>
      <w:r>
        <w:rPr>
          <w:rFonts w:ascii="Arial" w:hAnsi="Arial"/>
          <w:lang w:val="es-ES"/>
        </w:rPr>
      </w:r>
    </w:p>
    <w:p>
      <w:pPr>
        <w:pStyle w:val="Normal"/>
        <w:widowControl/>
        <w:bidi w:val="0"/>
        <w:jc w:val="left"/>
        <w:rPr/>
      </w:pPr>
      <w:r>
        <w:rPr>
          <w:rStyle w:val="Strong"/>
          <w:rFonts w:ascii="Arial" w:hAnsi="Arial"/>
          <w:b w:val="false"/>
          <w:lang w:val="es-ES"/>
        </w:rPr>
        <w:t>- Sección de Cuerdas</w:t>
      </w:r>
    </w:p>
    <w:p>
      <w:pPr>
        <w:pStyle w:val="Normal"/>
        <w:widowControl/>
        <w:bidi w:val="0"/>
        <w:jc w:val="left"/>
        <w:rPr/>
      </w:pPr>
      <w:r>
        <w:rPr>
          <w:rFonts w:ascii="Arial" w:hAnsi="Arial"/>
        </w:rPr>
        <w:t>Los instrumentos de cuerda son todos aquellos que producen su sonido mediante el uso de cuerdas. A continuación la sección de instrumentos de cuerda de la orquesta.</w:t>
      </w:r>
    </w:p>
    <w:p>
      <w:pPr>
        <w:pStyle w:val="Normal"/>
        <w:widowControl/>
        <w:bidi w:val="0"/>
        <w:jc w:val="left"/>
        <w:rPr/>
      </w:pPr>
      <w:r>
        <w:rPr>
          <w:rFonts w:ascii="Arial" w:hAnsi="Arial"/>
        </w:rPr>
        <w:t>Viola, instrumentos contralto de la familia de la cuerda frotada. Tiene cuatro cuerdas afinadas en do 3, sol 3, re 4 y la 4. Mide entre dos y siete cm más que el violín, aunque sus dimensiones varían más que las de éste y el violonchelo, y se afina una quinta más grave que el primero. La mayoría de las violas tienen una sonoridad dulce y oscura en la tesitura grave y rica y penetrante en los registros medio y agudo. Los ejemplares más antiguos que se conservan son dos grandes violas del constructor italiano Gasparo (Bertolotti) da Salò.lLla viola pasó a un papel secundario a partir de finales del siglo XVII y durante el siglo XVIII. En esta época se difundió una de menor tamaño, volvieron a aparecer violas grandes. Durante el siglo XVIII la viola se utilizó sobre todo en la música de cámara, en especial en el cuarteto de cuerda.</w:t>
      </w:r>
    </w:p>
    <w:p>
      <w:pPr>
        <w:pStyle w:val="Normal"/>
        <w:widowControl/>
        <w:bidi w:val="0"/>
        <w:jc w:val="left"/>
        <w:rPr/>
      </w:pPr>
      <w:r>
        <w:rPr>
          <w:rFonts w:ascii="Arial" w:hAnsi="Arial"/>
        </w:rPr>
        <w:t>El violín instrumento de cuerda frotada, el más agudo de su familia surgió en Italia a comienzos del siglo XVI. Parece haber evolucionado a partir de dos instrumentos de cuerda frotada: la fídula, también enominada viella y rebec.</w:t>
      </w:r>
    </w:p>
    <w:p>
      <w:pPr>
        <w:pStyle w:val="Normal"/>
        <w:widowControl/>
        <w:bidi w:val="0"/>
        <w:jc w:val="left"/>
        <w:rPr/>
      </w:pPr>
      <w:r>
        <w:rPr>
          <w:rFonts w:ascii="Arial" w:hAnsi="Arial"/>
        </w:rPr>
        <w:t>Las partes principales del violín son la tapa, normalmente de abeto curado, el fondo, de madera de arce, los aros, el mango, el diapasón, el clavijero, la voluta, el puente, el cordal y las aberturas de resonancia o 'efes' (ver ilustración). La tapa, el fondo y los aros están pegados para formar una caja hueca. Ésta contiene el alma, una barrita de madera colocada entre la tapa y el fondo, debajo y a la derecha del puente, y la barra armónica, un listón fino de madera pegado en el lado contrario del alma, a lo largo de la tapa. Los dos elementos son importantes para la transmisión del sonido. Además proporcionan un apoyo adicional a la estructura. Las cuerdas van desde el cordal, por encima del puente y del diapasón, hasta el clavijero, donde cada una se ajusta con una clavija de afinación.</w:t>
      </w:r>
    </w:p>
    <w:p>
      <w:pPr>
        <w:pStyle w:val="Normal"/>
        <w:widowControl/>
        <w:bidi w:val="0"/>
        <w:jc w:val="left"/>
        <w:rPr/>
      </w:pPr>
      <w:r>
        <w:rPr>
          <w:rFonts w:ascii="Arial" w:hAnsi="Arial"/>
        </w:rPr>
        <w:t>Violonchelo o Violoncelo, instrumento grande, de tesitura grave, perteneciente a la familia del violín, que se sostiene entre las piernas del intérprete. Tiene cuatro cuerdas afinadas en do 2, sol 2, re 3 y la 3. Su extensa tesitura abarca más de cuatro octavas. Los chelos más antiguos conservados son dos de 1560 construidos por el violero italiano Andrea Amati. Hasta finales del siglo XVIII el violonchelo fue principalmente un instrumento de apoyo que interpretaba la parte de bajo y rellenaba la textura musical. En el siglo XIX las composiciones para violonchelo incluyen conciertos de Johannes Brahms (el Doble concierto para violín, violonchelo y orquesta en la menor opus 102) y el compositor checo Antonín Dvorák. Durante el siglo XX músicos como Serguéi Prokófiev y Dmitri Shostakóvich exploraron sus más remotas posibilidades. El violonchelista más destacado del siglo XX fue el español Pau Casals. Un rival cercano es el virtuoso ruso Mstislav Rostropóvich.</w:t>
      </w:r>
    </w:p>
    <w:p>
      <w:pPr>
        <w:pStyle w:val="Normal"/>
        <w:bidi w:val="0"/>
        <w:spacing w:lineRule="atLeast" w:line="240"/>
        <w:ind w:right="180" w:hanging="0"/>
        <w:jc w:val="left"/>
        <w:rPr/>
      </w:pPr>
      <w:r>
        <w:rPr>
          <w:rFonts w:ascii="Arial" w:hAnsi="Arial"/>
        </w:rPr>
        <w:t>Contrabajo, el instrumento más grande y grave de la familia de la cuerda frotada. Mide normalmente 1,8 m de alto, tiene cuatro cuerdas afinadas en mi1, la1, re2 y sol2 y suena una octava por debajo de su notación. En algunos casos se añade una quinta cuerda grave afinada en si1. Hay instrumentos en los que la cuerda en mi1 se prolonga mecánicamente en el clavijero, con lo que llega a producir el do1.</w:t>
      </w:r>
    </w:p>
    <w:p>
      <w:pPr>
        <w:pStyle w:val="Normal"/>
        <w:bidi w:val="0"/>
        <w:spacing w:lineRule="atLeast" w:line="240"/>
        <w:jc w:val="left"/>
        <w:rPr/>
      </w:pPr>
      <w:r>
        <w:rPr>
          <w:rFonts w:ascii="Arial" w:hAnsi="Arial"/>
        </w:rPr>
        <w:t>En los siglos XVIII y XIX coexistieron tres bajos de cuerda (a menudo afinados en la2, re3 y sol3), que sobreviven en la música folclórica de la Europa del este. Los antiguos bajos de los siglos XVI y XVII tenían cuatro o cinco cuerdas (excepcionalmente seis). Las orquestas de baile modernas añaden una cuerda aguda a los contrabajos, afinada en do3. Hasta el siglo XIX los contrabajistas usaron arcos con la vara curvada hacia afuera en relación con el encerdado; mucho después de que fuera normal el arco curvado hacia adentro en el violín, la viola y el violonchelo. El arco antiguo sigue en uso junto a los arcos modernos desarrollados en el siglo XIX.</w:t>
      </w:r>
    </w:p>
    <w:p>
      <w:pPr>
        <w:pStyle w:val="Normal"/>
        <w:bidi w:val="0"/>
        <w:spacing w:lineRule="atLeast" w:line="240"/>
        <w:ind w:right="180" w:hanging="0"/>
        <w:jc w:val="left"/>
        <w:rPr/>
      </w:pPr>
      <w:r>
        <w:rPr>
          <w:rFonts w:ascii="Arial" w:hAnsi="Arial"/>
        </w:rPr>
        <w:t>Arpa, instrumento musical en el que las cuerdas, que suenan al ser pulsadas, van verticalmente desde el cuello o consola hasta la caja de resonancia o tabla.</w:t>
      </w:r>
    </w:p>
    <w:p>
      <w:pPr>
        <w:pStyle w:val="Normal"/>
        <w:bidi w:val="0"/>
        <w:spacing w:lineRule="atLeast" w:line="240"/>
        <w:jc w:val="left"/>
        <w:rPr/>
      </w:pPr>
      <w:r>
        <w:rPr>
          <w:rFonts w:ascii="Arial" w:hAnsi="Arial"/>
        </w:rPr>
        <w:t xml:space="preserve">Tipos </w:t>
      </w:r>
    </w:p>
    <w:p>
      <w:pPr>
        <w:pStyle w:val="Normal"/>
        <w:bidi w:val="0"/>
        <w:spacing w:lineRule="atLeast" w:line="240"/>
        <w:jc w:val="left"/>
        <w:rPr/>
      </w:pPr>
      <w:r>
        <w:rPr>
          <w:rFonts w:ascii="Arial" w:hAnsi="Arial"/>
        </w:rPr>
        <w:t>Las arpas cuentan con tres modelos básicos: arpa arqueada, en la que el cuello y la tabla tienen forma de arco; arpa angular, en la que forman un ángulo recto y el arpa de marco, en el que la tercera pieza, la columna, se coloca en el lado opuesto al ángulo, entre el cuello y la tabla, con lo que forman un triángulo seguro para soportar la tensión de las cuerdas. El arpa de orquesta moderna es del tipo de marco, grande y con 46 o 47 cuerdas (seis octavas y media, con siete cuerdas por octava). Las cuerdas graves están entorchadas, las agudas son de tripa o nailon. Para producir alteraciones (sostenidos o bemoles), el instrumento tiene siete pedales de doble acción. Cada pedal controla una cuerda en cada octava. El arpa se afina en la escala de do bemol mayor: cuando se pisa el pedal un nivel, cada cuerda controlada por él sube un semitono, de do bemol a do natural; cuando se pisan dos niveles, sube un tono, de do bemol a do sostenido.</w:t>
      </w:r>
    </w:p>
    <w:p>
      <w:pPr>
        <w:pStyle w:val="Normal"/>
        <w:widowControl/>
        <w:bidi w:val="0"/>
        <w:jc w:val="left"/>
        <w:rPr/>
      </w:pPr>
      <w:r>
        <w:rPr>
          <w:rFonts w:ascii="Arial" w:hAnsi="Arial"/>
        </w:rPr>
        <w:t>Piano, instrumento de cuerda con un teclado derivado del clavicémbalo y martillos y cuerdas derivados del dulcémele. Difiere de sus predecesores, sobre todo, en la utilización del sistema del martillo impulsado hacia las cuerdas por la tecla, que permite al intérprete modificar el volumen mediante la pulsación fuerte o débil de los dedos. Por esta razón el primer modelo (1709) se denominó gravicembalo col piano e forte (‘clavicémbalo con suave y fuerte’). Su creador fue Bartolomeo Cristofori (1655-1731), fabricante de clavicémbalos florentino, al que se considera inventor del instrumento en 1698.</w:t>
      </w:r>
    </w:p>
    <w:p>
      <w:pPr>
        <w:pStyle w:val="Normal"/>
        <w:widowControl/>
        <w:bidi w:val="0"/>
        <w:jc w:val="left"/>
        <w:rPr/>
      </w:pPr>
      <w:r>
        <w:rPr>
          <w:rFonts w:ascii="Arial" w:hAnsi="Arial"/>
        </w:rPr>
        <w:t>El piano moderno tiene seis partes fundamentales (en la explicación siguiente los números entre paréntesis hacen referencia al diagrama de la estructura del instrumento): (1) El bastidor suele ser de hierro. En el extremo posterior se sitúa el cordal donde se sujetan las cuerdas. En el frente está el clavijero, en el que se distribuyen las clavijas de afinación. Alrededor de éstas se enrolla el otro extremo de la cuerda.</w:t>
      </w:r>
    </w:p>
    <w:p>
      <w:pPr>
        <w:pStyle w:val="Normal"/>
        <w:widowControl/>
        <w:bidi w:val="0"/>
        <w:jc w:val="left"/>
        <w:rPr/>
      </w:pPr>
      <w:r>
        <w:rPr>
          <w:rFonts w:ascii="Arial" w:hAnsi="Arial"/>
        </w:rPr>
        <w:t>Todos aquellos instrumentos en los cuales hay que soplar para que produscan sonido se clasifican como instrumentos de viento. Estos a su vez en la orquesta son divididos en dos categorías: instrumentos de viento-madera e instrumentos de viento-metal</w:t>
      </w:r>
      <w:r>
        <w:rPr>
          <w:rFonts w:ascii="Arial" w:hAnsi="Arial"/>
          <w:b/>
        </w:rPr>
        <w:t>.</w:t>
      </w:r>
    </w:p>
    <w:p>
      <w:pPr>
        <w:pStyle w:val="Heading6"/>
        <w:numPr>
          <w:ilvl w:val="0"/>
          <w:numId w:val="0"/>
        </w:numPr>
        <w:bidi w:val="0"/>
        <w:outlineLvl w:val="5"/>
        <w:rPr>
          <w:sz w:val="20"/>
          <w:u w:val="none"/>
        </w:rPr>
      </w:pPr>
      <w:r>
        <w:rPr>
          <w:sz w:val="20"/>
          <w:u w:val="none"/>
        </w:rPr>
      </w:r>
    </w:p>
    <w:p>
      <w:pPr>
        <w:pStyle w:val="Heading6"/>
        <w:numPr>
          <w:ilvl w:val="0"/>
          <w:numId w:val="0"/>
        </w:numPr>
        <w:bidi w:val="0"/>
        <w:outlineLvl w:val="5"/>
        <w:rPr/>
      </w:pPr>
      <w:r>
        <w:rPr>
          <w:b w:val="false"/>
          <w:sz w:val="20"/>
          <w:u w:val="none"/>
        </w:rPr>
        <w:t>- Sección Viento-madera</w:t>
      </w:r>
    </w:p>
    <w:p>
      <w:pPr>
        <w:pStyle w:val="Normal"/>
        <w:widowControl/>
        <w:bidi w:val="0"/>
        <w:jc w:val="left"/>
        <w:rPr/>
      </w:pPr>
      <w:r>
        <w:rPr>
          <w:rFonts w:ascii="Arial" w:hAnsi="Arial"/>
        </w:rPr>
        <w:t>La flauta , la más conocida en la música occidental, aparece en China en torno al año 900 a.C. Hacia el 1100 d.C. pasa a Europa, donde se convierte en la flauta militar en las zonas de habla alemana (de ahí su antiguo nombre de flauta alemana). En la música de cámara de los siglos XVI y XVII, se tocaban conjuntos de flautas, desde la soprano hasta la bajo. Se hacían en una sola pieza y tenían un tubo cilíndrico con seis orificios. La flauta fue alterada a finales del siglo XVII por la familia Hotteterre, de los que el más famoso es Jacques Martin, Le romain, constructores de instrumentos de viento franceses, que la fabricaron en tres piezas con una llave y un tubo cónico ahusado hacia afuera desde el intérprete. Esta flauta desplazó a la habitual hasta ese momento en la orquesta de finales del siglo XVIII. Se fueron añadiendo más llaves gradualmente para mejorar la afinación de ciertas notas; así, en torno a 1800, la flauta de cuatro llaves era común, y se desarrollaron flautas de ocho llaves durante el siglo XIX.</w:t>
      </w:r>
    </w:p>
    <w:p>
      <w:pPr>
        <w:pStyle w:val="Normal"/>
        <w:bidi w:val="0"/>
        <w:spacing w:lineRule="atLeast" w:line="240"/>
        <w:ind w:right="180" w:hanging="0"/>
        <w:jc w:val="left"/>
        <w:rPr/>
      </w:pPr>
      <w:r>
        <w:rPr>
          <w:rFonts w:ascii="Arial" w:hAnsi="Arial"/>
        </w:rPr>
        <w:t>Clarinete, instrumento de viento-madera formado por un tubo cilíndrico con una sola lengüeta que se fija sobre una abertura en la boquilla en el extremo superior del tubo. Por el inferior termina en un pabellón acampanado. Los clarinetes modernos están fabricados con ébano (plástico a veces), y tienen veinte o más agujeros para producir los diferentes sonidos; algunos están abiertos para taparse con los dedos del intérprete, otros se tapan con llaves.</w:t>
      </w:r>
    </w:p>
    <w:p>
      <w:pPr>
        <w:pStyle w:val="Normal"/>
        <w:bidi w:val="0"/>
        <w:spacing w:lineRule="atLeast" w:line="240"/>
        <w:jc w:val="left"/>
        <w:rPr/>
      </w:pPr>
      <w:r>
        <w:rPr>
          <w:rFonts w:ascii="Arial" w:hAnsi="Arial"/>
        </w:rPr>
        <w:t>El ámbito del clarinete más habitual, el soprano en si bemol, es de tres octavas y media; la nota más grave es re3 (escrito mi3). Las notas por encima de la fundamental se consiguen pulsando una llave y soplando con más fuerza. Esto produce que la columna de aire dentro del instrumento vibre a frecuencia más alta. Al terminar el tubo cilíndrico, el clarinete sube una duodécima sobre el sonido fundamental (a diferencia de flautas y oboes que sólo suben una octava). Otros tipos de clarinete soprano menos comunes son el soprano en la, el contralto en mi bemol, el bajo (una octava más grave que el soprano) y el contrabajo, (una octava más grave que el bajo).</w:t>
      </w:r>
    </w:p>
    <w:p>
      <w:pPr>
        <w:pStyle w:val="Normal"/>
        <w:widowControl/>
        <w:bidi w:val="0"/>
        <w:jc w:val="left"/>
        <w:rPr/>
      </w:pPr>
      <w:r>
        <w:rPr>
          <w:rFonts w:ascii="Arial" w:hAnsi="Arial"/>
        </w:rPr>
        <w:t>Oboe, instrumento de viento de doble lengüeta, cuerpo de madera y tubo estrecho de sección cónica. Fue inventado en el siglo XVII por los músicos franceses Jean Hotteterre y Michael Philidor que modificaron el caramillo, más estridente, para su uso en interiores. Su oboe, llamado haut-bois ('madera alta'), tenía un cuerpo más estrecho que el caramillo, tres secciones en vez de una y una lengüeta más pequeña fijada en el extremo para los labios del intérprete. Hacia el año 1700 la mayoría de las orquestas incluían dos de estos instrumentos. Los oboes antiguos tenían siete agujeros y dos llaves; en torno a la primera década del siglo XVIII estaban en uso modelos con cuatro llaves. A comienzos del siglo XIX se añadieron nuevas llaves, quince o más, y el tubo y los orificios fueron rediseñados. Los instrumentos de la escuela francesa (utilizados en la mayoría de países hoy día) tienen un tubo muy estrecho y un sonido penetrante. Los de la escuela alemana (utilizados en Viena y su zona de influencia) tienen un tubo más ancho y un sonido más dulce. La extensión de los oboes modernos cuenta con dos octavas y media desde si 3.</w:t>
      </w:r>
    </w:p>
    <w:p>
      <w:pPr>
        <w:pStyle w:val="Normal"/>
        <w:bidi w:val="0"/>
        <w:spacing w:lineRule="atLeast" w:line="240"/>
        <w:ind w:right="181" w:hanging="0"/>
        <w:jc w:val="left"/>
        <w:rPr/>
      </w:pPr>
      <w:r>
        <w:rPr>
          <w:rFonts w:ascii="Arial" w:hAnsi="Arial"/>
        </w:rPr>
        <w:t>Flautín o Piccolo, instrumento musical que pertenece a la familia de las flautas traveseras. Consta de un tubo abierto de construcción cónica que puede ser de madera o de metal, generalmente de una aleación de plata, y utiliza el sistema ideado por el constructor de flautas alemán Theobald Böhm.</w:t>
      </w:r>
    </w:p>
    <w:p>
      <w:pPr>
        <w:pStyle w:val="Normal"/>
        <w:bidi w:val="0"/>
        <w:spacing w:lineRule="atLeast" w:line="240"/>
        <w:ind w:right="181" w:hanging="0"/>
        <w:jc w:val="left"/>
        <w:rPr/>
      </w:pPr>
      <w:r>
        <w:rPr>
          <w:rFonts w:ascii="Arial" w:hAnsi="Arial"/>
        </w:rPr>
        <w:t>Suena una octava más aguda que la flauta habitual. Su extensión abarca desde el re3 al do6 y se escribe una octava más baja de lo que suena. A pesar de ello, no se le considera un instrumento transpositor, pues ésta no es de tonalidad sino simplemente de altura. Sin duda, es el instrumento de la orquesta sinfónica que emite los sonidos más agudos. Su color brillante y sonido penetrante le destacan por encima de cualquier otro. Se utiliza en bandas militares y como instrumento solista en orquestas sinfónicas, siendo ya habitual la existencia de un ejecutante propio para este instrumento.</w:t>
      </w:r>
    </w:p>
    <w:p>
      <w:pPr>
        <w:pStyle w:val="Normal"/>
        <w:widowControl/>
        <w:bidi w:val="0"/>
        <w:jc w:val="left"/>
        <w:rPr/>
      </w:pPr>
      <w:r>
        <w:rPr>
          <w:rFonts w:ascii="Arial" w:hAnsi="Arial"/>
        </w:rPr>
        <w:t>Adquirió gran importancia en el repertorio de orquesta a partir de finales del siglo XVIII. Beethoven lo incluye por primera vez en el cuarto movimiento de su Sinfonía nº 5 en do menor, opus 67. Posteriormente también lo han utilizado compositores como Chaikovski, Debussy o Ravel.</w:t>
      </w:r>
    </w:p>
    <w:p>
      <w:pPr>
        <w:pStyle w:val="Normal"/>
        <w:widowControl/>
        <w:bidi w:val="0"/>
        <w:jc w:val="left"/>
        <w:rPr/>
      </w:pPr>
      <w:r>
        <w:rPr>
          <w:rFonts w:ascii="Arial" w:hAnsi="Arial"/>
        </w:rPr>
        <w:t>Fagot o Fagote, instrumento grave de viento-madera con doble lengüeta. Su tubo cónico, de madera, mide unos 2,4 m. Está dividido en cuatro piezas o cuerpos. El pabellón, levemente abocinado, se fija al tubo bajo o cuerpo grande que, a su vez, se monta —como la tudelera o cuerpo pequeño— en la culata. El fagot suele tener ocho agujeros para los dedos (por lo general controlados con llaves) y diez o más orificios con llaves. La lengüeta se sitúa en el tudel, tubo metálico curvado que sale de la tudelera. El instrumento se desarrolló hacia 1650 a partir del dolcian (fabricado en una sola pieza de madera) y tiene una extensión de tres octavas y media aproximadamente desde el si bemol 2. Su primera función en la orquesta, a finales del siglo XVII, era sobre todo el apoyo a las cuerdas graves.    El contrafagote o contrafagot suena una octava más grave que el fagot. Su gruñido plañidero fue utilizado por Ludwig van Beethoven en sus sinfonías y en la escena de la prisión de su ópera Fidelio.</w:t>
      </w:r>
    </w:p>
    <w:p>
      <w:pPr>
        <w:pStyle w:val="Normal"/>
        <w:bidi w:val="0"/>
        <w:jc w:val="left"/>
        <w:rPr>
          <w:rFonts w:ascii="Arial" w:hAnsi="Arial"/>
        </w:rPr>
      </w:pPr>
      <w:r>
        <w:rPr>
          <w:rFonts w:ascii="Arial" w:hAnsi="Arial"/>
        </w:rPr>
      </w:r>
    </w:p>
    <w:p>
      <w:pPr>
        <w:pStyle w:val="Normal"/>
        <w:widowControl/>
        <w:bidi w:val="0"/>
        <w:jc w:val="left"/>
        <w:rPr/>
      </w:pPr>
      <w:r>
        <w:rPr>
          <w:rStyle w:val="Strong"/>
          <w:rFonts w:ascii="Arial" w:hAnsi="Arial"/>
          <w:b w:val="false"/>
          <w:lang w:val="es-ES"/>
        </w:rPr>
        <w:t>- Sección de Viento-metal</w:t>
      </w:r>
    </w:p>
    <w:p>
      <w:pPr>
        <w:pStyle w:val="Normal"/>
        <w:widowControl/>
        <w:bidi w:val="0"/>
        <w:jc w:val="left"/>
        <w:rPr/>
      </w:pPr>
      <w:r>
        <w:rPr>
          <w:rFonts w:ascii="Arial" w:hAnsi="Arial"/>
        </w:rPr>
        <w:t>Trompeta, instrumento de viento de metal que produce sonidos por la vibración de los labios del intérprete contra la boquilla. La familia comprende los instrumentos derivados del cuerno de los animales y los de tubo más o menos cilíndrico (entre los que hay de bambú, de madera o de lengüeta). En muchas culturas se encuentran trompetas hechas con grandes caracolas que se utilizan como instrumentos rituales. Las trompetas de plata y bronce con tubos largos y rectos, orificios cónicos y pabellón acampanado han llegado hasta nuestros días desde el antiguo Egipto y se parecen a otras trompetas antiguas como la hasosra hebrea, la tuba romana y el salpinx griego.</w:t>
      </w:r>
    </w:p>
    <w:p>
      <w:pPr>
        <w:pStyle w:val="Normal"/>
        <w:widowControl/>
        <w:bidi w:val="0"/>
        <w:jc w:val="left"/>
        <w:rPr/>
      </w:pPr>
      <w:r>
        <w:rPr>
          <w:rFonts w:ascii="Arial" w:hAnsi="Arial"/>
        </w:rPr>
        <w:t>Trompa (música), instrumento de viento que tiene normalmente un tubo cónico abierto que deriva de las formas de los cuernos o los colmillos de los animales. La trompa suena por la vibración de los labios del intérprete apoyados en la embocadura (como en la trompeta). Los cuernos que producen una o dos notas cuando se sola por un agujero se encuentran en muchas culturas. Entre esas trompas podemos incluir a la trompa de postillón medieval, los cuernos reales de marfil de África, el cornu romano, y el shofar judío. Muchos de estos instrumentos fueron imitados en metal y dieron lugar a trompas como el gran lur de la antigua Escandinavia. Otros descendientes de los cuernos son la trompa de los Alpes, el clarín, la corneta, y la corneta renacentista (cornetto), un cuerno de madera con orificios para los dedos.</w:t>
      </w:r>
    </w:p>
    <w:p>
      <w:pPr>
        <w:pStyle w:val="Normal"/>
        <w:bidi w:val="0"/>
        <w:spacing w:lineRule="atLeast" w:line="240"/>
        <w:ind w:right="181" w:hanging="0"/>
        <w:jc w:val="left"/>
        <w:rPr/>
      </w:pPr>
      <w:r>
        <w:rPr>
          <w:rFonts w:ascii="Arial" w:hAnsi="Arial"/>
        </w:rPr>
        <w:t xml:space="preserve">Trombón, instrumento de viento de metal con un tubo de sección cilíndrica, boquilla de copa y mecanismo de corredera cuyo antecedente antiguo es la bucina romana. Se originó en torno al año 1400 como una mejora de la trompeta y fue construido en varios tamaños. Los instrumentos más comunes fueron los contralto, tenor y bajo. Con excepción del mayor grosor del metal y del pabellón más estrecho, lo que produce un sonido más blando y delicado, el trombón antiguo era casi idéntico al de nuestros días. Conocido con el nombre de sacabuche (por su parecido con un arma del mismo nombre), fue un instrumento muy apreciad en la música religiosa y de cámara. Perdió importancia hacia el 1700 salvo en las bandas de música de las ciudades y se introdujo en las grandes bandas militares de comienzos del siglo XVIII. Fue entonces cuando amplió el pabellón hasta el tamaño de nuestros días. Los trombones con válvulas aparecieron a comienzos del siglo XIX en Viena pero se han considerado de menor calidad tímbrica y tienden a desaparecer. </w:t>
      </w:r>
    </w:p>
    <w:p>
      <w:pPr>
        <w:pStyle w:val="Normal"/>
        <w:bidi w:val="0"/>
        <w:spacing w:lineRule="atLeast" w:line="240"/>
        <w:jc w:val="left"/>
        <w:rPr/>
      </w:pPr>
      <w:r>
        <w:rPr>
          <w:rFonts w:ascii="Arial" w:hAnsi="Arial"/>
        </w:rPr>
        <w:t>Con la corredera cerrada el trombón tenor en si bemol produce el si bemol 1 como nota fundamental o pedal y, en la misma posición, toda la serie armónica de esta nota pedal (como el fliscorno o la trompeta natural). La corredera se abre en seis posiciones más, cada una con la serie armónica de su fundamental. La extensión va desde el mi 2 hasta el si bemol 4 más cuatro notas pedal (si bemol 1, la 1, la bemol 1 y sol 1; las pedales por debajo de éstas son difíciles de producir). La música orquestal utiliza un trombón bajo en fa (con frecuencia sustituido por un trombón tenor-bajo en si bemol/fa, que tiene una válvula para cambiar el tubo a si bemol)</w:t>
      </w:r>
    </w:p>
    <w:p>
      <w:pPr>
        <w:pStyle w:val="Normal"/>
        <w:bidi w:val="0"/>
        <w:spacing w:lineRule="atLeast" w:line="240"/>
        <w:jc w:val="left"/>
        <w:rPr/>
      </w:pPr>
      <w:r>
        <w:rPr>
          <w:rFonts w:ascii="Arial" w:hAnsi="Arial"/>
        </w:rPr>
        <w:t>Tuba (en latín 'trompeta'), el instrumento más grave de la familia del viento metal. Su tubo es de sección cónica, tiene tres o cuatro válvulas, boquilla de copa, tubo arrollado en vertical y pabellón dirigido hacia arriba. La patentó en 1835 el director de banda alemán Friedrich Wilhelm Wieprecht y el constructor de instrumentos Johann Gottfried Moritz. Fue uno de los varios intentos para proporcionar un instrumento de válvulas bajo a la familia del viento de la banda. Entre sus antecedentes están el serpentón (instrumento de viento de madera con forma de S y agujeros para los dedos) y el oficleido (un fliscorno bajo con llaves). La tuba tiene una extensión de más de tres octavas. La tuba bajo se afina en mi bemol o fa (el sonido más grave es el si bemol 1 o el do 2) o, en el caso de la contrabajo, en si bemol o do (sonido más grave: mi bemol 2 o fa 2). El helicón es una tuba con el tubo arrollado en forma de círculo. El sousafón es una variedad del helicón. Las tubas de Wagner son instrumentos con cuatro válvulas y tubo más estrecho diseñadas por Richard Wagner, que quería un color como el de la trompa para su tetralogía El anillo del Nibelungo. El término tuba se aplica también a otros instrumentos graves, en especial a los bombardinos.</w:t>
      </w:r>
    </w:p>
    <w:p>
      <w:pPr>
        <w:pStyle w:val="Normal"/>
        <w:widowControl/>
        <w:bidi w:val="0"/>
        <w:jc w:val="left"/>
        <w:rPr/>
      </w:pPr>
      <w:r>
        <w:rPr>
          <w:rFonts w:ascii="Arial" w:hAnsi="Arial"/>
        </w:rPr>
        <w:t>Todos aquellos instrumentos que hay que golpear, raspar o agitar para que produscan sonido los clasificamos como instrumentos de percusión. Esta es la familia de instrumentos mas grande. A continuación algunos instrumentos de percusión usados en la orquesta.</w:t>
      </w:r>
    </w:p>
    <w:p>
      <w:pPr>
        <w:pStyle w:val="Normal"/>
        <w:bidi w:val="0"/>
        <w:jc w:val="left"/>
        <w:rPr>
          <w:rFonts w:ascii="Arial" w:hAnsi="Arial"/>
          <w:b/>
          <w:b/>
        </w:rPr>
      </w:pPr>
      <w:r>
        <w:rPr>
          <w:rFonts w:ascii="Arial" w:hAnsi="Arial"/>
          <w:b/>
        </w:rPr>
      </w:r>
    </w:p>
    <w:p>
      <w:pPr>
        <w:pStyle w:val="Heading6"/>
        <w:numPr>
          <w:ilvl w:val="0"/>
          <w:numId w:val="0"/>
        </w:numPr>
        <w:bidi w:val="0"/>
        <w:outlineLvl w:val="5"/>
        <w:rPr/>
      </w:pPr>
      <w:r>
        <w:rPr>
          <w:b w:val="false"/>
          <w:sz w:val="20"/>
          <w:u w:val="none"/>
        </w:rPr>
        <w:t>- Sección de Percusión</w:t>
      </w:r>
    </w:p>
    <w:p>
      <w:pPr>
        <w:pStyle w:val="Normal"/>
        <w:widowControl/>
        <w:bidi w:val="0"/>
        <w:jc w:val="left"/>
        <w:rPr/>
      </w:pPr>
      <w:r>
        <w:rPr>
          <w:rFonts w:ascii="Arial" w:hAnsi="Arial"/>
        </w:rPr>
        <w:t>Latillos de mano, instrumento de percusión: discos finos, delgados y cóncavos, de aleación de bronce o latón, que se entrechocan o se golpean separadamente con baquetas duras o blandas. Se produce así un ruido persistente, con más o menos volumen, sin afinación determinada. Los platillos tienen normalmente asas o abrazaderas de piel fijadas por su parte trasera. En las orquestas de baile un platillo puede estar suspendido en un trípode y ser golpeado alternativamente por un pedal, o por cepillos metálicos u otras baquetas. Los platillos, utilizados en las ceremonias religiosas desde tiempos antiguos, son conocidos en Europa desde la edad media. Durante la moda de la música militar turca en el siglo XVIII, el instrumento se introdujo en la orquesta. Fabricados tradicionalmente en Turquía y China, fueron casi planos o con una prominencia en el centro. Los crótalos (pequeños platillos) con sonido de campana son conocidos desde la antigüedad.</w:t>
      </w:r>
    </w:p>
    <w:p>
      <w:pPr>
        <w:pStyle w:val="Normal"/>
        <w:bidi w:val="0"/>
        <w:spacing w:lineRule="atLeast" w:line="240"/>
        <w:ind w:right="180" w:hanging="0"/>
        <w:jc w:val="left"/>
        <w:rPr/>
      </w:pPr>
      <w:r>
        <w:rPr>
          <w:rFonts w:ascii="Arial" w:hAnsi="Arial"/>
        </w:rPr>
        <w:t>Bombo, instrumento de percusión que pertenece a la familia de los membranófonos. Sus dimensiones son mayores que las del tambor y produce un sonido grave de altura indeterminada. No tiene bordones y se percute con una maza de cabeza de cuero de forma esférica, rellena de crin de caballo.</w:t>
      </w:r>
    </w:p>
    <w:p>
      <w:pPr>
        <w:pStyle w:val="Normal"/>
        <w:bidi w:val="0"/>
        <w:spacing w:lineRule="atLeast" w:line="240"/>
        <w:ind w:right="180" w:hanging="0"/>
        <w:jc w:val="left"/>
        <w:rPr/>
      </w:pPr>
      <w:r>
        <w:rPr>
          <w:rFonts w:ascii="Arial" w:hAnsi="Arial"/>
        </w:rPr>
        <w:t>Hay bombos de uno o de dos parches. Su caja puede ser de madera o de metal y, a pesar de su tamaño, se puede tocar en marcha, como ocurre en las bandas militares. En la orquesta sinfónica descansa sobre un caballete. También se utiliza en las orquestas de baile, de jazz o en la música pop, junto con otros instrumentos de percusión, en forma de batería. En estos casos, al estar el bombo fijo en el suelo, se toca mediante un pedal que se acciona con el pie. Su función principal es la de marcar los tiempos fuertes y, circunstancialmente, para producir algún efecto especial, como imitar truenos o cañonazos.</w:t>
      </w:r>
    </w:p>
    <w:p>
      <w:pPr>
        <w:pStyle w:val="Normal"/>
        <w:bidi w:val="0"/>
        <w:spacing w:lineRule="atLeast" w:line="240"/>
        <w:jc w:val="left"/>
        <w:rPr/>
      </w:pPr>
      <w:r>
        <w:rPr>
          <w:rFonts w:ascii="Arial" w:hAnsi="Arial"/>
        </w:rPr>
        <w:t>Existen diferentes formas, tamaños y nombres según los distintos países e incluso regiones que lo utilicen. En España y en los países latinoamericanos se utiliza, frecuentemente, como elemento de percusión dentro de los grupos orquestales</w:t>
      </w:r>
    </w:p>
    <w:p>
      <w:pPr>
        <w:pStyle w:val="Normal"/>
        <w:bidi w:val="0"/>
        <w:spacing w:lineRule="atLeast" w:line="240"/>
        <w:jc w:val="left"/>
        <w:rPr/>
      </w:pPr>
      <w:r>
        <w:rPr>
          <w:rFonts w:ascii="Arial" w:hAnsi="Arial"/>
        </w:rPr>
        <w:t>Timbabal    instrumento musical que consiste en una o dos membranas tensadas llamadas parches, sujetas a un caldero o a un bastidor en forma de tubo llamado caja. Se hace sonar golpeando la membrana con las manos o con baquetas. La caja mantiene tensa la piel y actúa como resonador. Los tambores, fundamentalmente tubulares, varían en su forma: desde la cilíndrica, como el bombo; a la de barril, como en varios tambores en China y la India; y la de copa, como en el darabuka, tambor de una membrana del Próximo Oriente; hasta la forma de reloj de arena.    Normalmente se tocan a pares e incluyen a los timbales de la orquesta europea, o timpani; los naqqara de los países islámicos y su correspondiente europeo medieval, los nakers; y el baya, uno o dos calderos utilizados en la música india clásica.</w:t>
      </w:r>
    </w:p>
    <w:p>
      <w:pPr>
        <w:pStyle w:val="Normal"/>
        <w:widowControl/>
        <w:bidi w:val="0"/>
        <w:jc w:val="left"/>
        <w:rPr/>
      </w:pPr>
      <w:r>
        <w:rPr>
          <w:rFonts w:ascii="Arial" w:hAnsi="Arial"/>
        </w:rPr>
        <w:t xml:space="preserve">Las campanas tubulares utilizadas en las orquestas son simplemente juegos de tubos metálicos afinados que se golpean con una baqueta. Las campanas electrónicas son pequeñas varillas de aleación de campana percutidas con martillos. Su sonido se amplifica con medios electrónicos. La superficie interior de ésta se corresponde con el exterior de la campana proyectada. Entonces se vierte el metal fundido en el espacio entre el núcleo y la armazón. Cuando se ha enfriado se abre el molde y el exterior se alisa y pule. La superficie interior se lima para conseguir el grosor necesario para la correcta producción de los armónicos. La campana más grande del mundo, la Zar Kolokoi, se fundió en 1753, tiene 5,8 m de alto y 61 cm de grosor y pesa 181 t aproximadamente. </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Alicia Morales Valdes</w:t>
      </w:r>
    </w:p>
    <w:p>
      <w:pPr>
        <w:pStyle w:val="Normal"/>
        <w:widowControl/>
        <w:bidi w:val="0"/>
        <w:jc w:val="left"/>
        <w:rPr/>
      </w:pPr>
      <w:r>
        <w:rPr>
          <w:rFonts w:ascii="Arial" w:hAnsi="Arial"/>
        </w:rPr>
        <w:t>Café Internet: Cyberconectate</w:t>
      </w:r>
    </w:p>
    <w:p>
      <w:pPr>
        <w:pStyle w:val="Normal"/>
        <w:widowControl/>
        <w:bidi w:val="0"/>
        <w:jc w:val="left"/>
        <w:rPr/>
      </w:pPr>
      <w:r>
        <w:rPr>
          <w:rFonts w:ascii="Arial" w:hAnsi="Arial"/>
        </w:rPr>
        <w:t>a_morales_valdes@hotmail.com</w:t>
      </w:r>
    </w:p>
    <w:p>
      <w:pPr>
        <w:pStyle w:val="Normal"/>
        <w:widowControl/>
        <w:bidi w:val="0"/>
        <w:jc w:val="left"/>
        <w:rPr/>
      </w:pPr>
      <w:r>
        <w:rPr>
          <w:rFonts w:ascii="Arial" w:hAnsi="Arial"/>
        </w:rPr>
        <w:t xml:space="preserve">Tel. 52 35 61 44 </w:t>
      </w:r>
    </w:p>
    <w:p>
      <w:pPr>
        <w:pStyle w:val="Normal"/>
        <w:widowControl/>
        <w:bidi w:val="0"/>
        <w:jc w:val="left"/>
        <w:rPr/>
      </w:pPr>
      <w:r>
        <w:rPr>
          <w:rFonts w:ascii="Arial" w:hAnsi="Arial"/>
        </w:rPr>
        <w:t>Alumna: Alpizar Rojas María Magdalena</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 w:eastAsia="zh-CN" w:bidi="hi-IN"/>
    </w:rPr>
  </w:style>
  <w:style w:type="paragraph" w:styleId="Heading3">
    <w:name w:val="Heading 3"/>
    <w:basedOn w:val="Normal"/>
    <w:next w:val="Normal"/>
    <w:qFormat/>
    <w:pPr>
      <w:keepNext w:val="true"/>
      <w:jc w:val="center"/>
    </w:pPr>
    <w:rPr>
      <w:rFonts w:ascii="Arial" w:hAnsi="Arial"/>
    </w:rPr>
  </w:style>
  <w:style w:type="paragraph" w:styleId="Heading4">
    <w:name w:val="Heading 4"/>
    <w:basedOn w:val="Normal"/>
    <w:next w:val="Normal"/>
    <w:qFormat/>
    <w:pPr>
      <w:keepNext w:val="true"/>
    </w:pPr>
    <w:rPr>
      <w:rFonts w:ascii="Arial" w:hAnsi="Arial"/>
      <w:b/>
    </w:rPr>
  </w:style>
  <w:style w:type="paragraph" w:styleId="Heading5">
    <w:name w:val="Heading 5"/>
    <w:basedOn w:val="Normal"/>
    <w:next w:val="Normal"/>
    <w:qFormat/>
    <w:pPr>
      <w:keepNext w:val="true"/>
      <w:jc w:val="center"/>
    </w:pPr>
    <w:rPr>
      <w:rFonts w:ascii="Arial" w:hAnsi="Arial"/>
    </w:rPr>
  </w:style>
  <w:style w:type="paragraph" w:styleId="Heading6">
    <w:name w:val="Heading 6"/>
    <w:basedOn w:val="Normal"/>
    <w:next w:val="Normal"/>
    <w:qFormat/>
    <w:pPr>
      <w:keepNext w:val="true"/>
      <w:jc w:val="center"/>
    </w:pPr>
    <w:rPr>
      <w:rFonts w:ascii="Arial" w:hAnsi="Arial"/>
      <w:b/>
      <w:u w:val="single"/>
    </w:rPr>
  </w:style>
  <w:style w:type="paragraph" w:styleId="Heading8">
    <w:name w:val="Heading 8"/>
    <w:basedOn w:val="Normal"/>
    <w:next w:val="Normal"/>
    <w:qFormat/>
    <w:pPr>
      <w:keepNext w:val="true"/>
      <w:jc w:val="both"/>
    </w:pPr>
    <w:rPr>
      <w:rFonts w:ascii="Arial" w:hAnsi="Arial"/>
      <w:sz w:val="32"/>
    </w:rPr>
  </w:style>
  <w:style w:type="character" w:styleId="DefaultParagraphFont">
    <w:name w:val="Default Paragraph Font"/>
    <w:qFormat/>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b/>
    </w:rPr>
  </w:style>
  <w:style w:type="paragraph" w:styleId="BodyText3">
    <w:name w:val="Body Text 3"/>
    <w:basedOn w:val="Normal"/>
    <w:qFormat/>
    <w:pPr>
      <w:spacing w:lineRule="atLeast" w:line="280" w:before="0" w:after="140"/>
      <w:ind w:right="180" w:hanging="0"/>
      <w:jc w:val="both"/>
    </w:pPr>
    <w:rPr>
      <w:rFonts w:ascii="Arial" w:hAnsi="Arial"/>
      <w:color w:val="00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87</Words>
  <Characters>23710</Characters>
  <CharactersWithSpaces>19307</CharactersWithSpaces>
  <Company>Multimake We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6:04:00Z</dcterms:created>
  <dc:creator>Monografias</dc:creator>
  <dc:description/>
  <dc:language>en-US</dc:language>
  <cp:lastModifiedBy/>
  <dcterms:modified xsi:type="dcterms:W3CDTF">2002-03-06T16:14:00Z</dcterms:modified>
  <cp:revision>4</cp:revision>
  <dc:subject/>
  <dc:title>Orquesta Sinfónica N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