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spacing w:lineRule="atLeast" w:line="240"/>
        <w:ind w:left="0" w:right="0" w:hanging="0"/>
        <w:jc w:val="center"/>
        <w:rPr/>
      </w:pPr>
      <w:r>
        <w:rPr>
          <w:rFonts w:ascii="Arial" w:hAnsi="Arial"/>
          <w:sz w:val="20"/>
        </w:rPr>
        <w:t>www.monografias.com</w:t>
      </w:r>
    </w:p>
    <w:p>
      <w:pPr>
        <w:pStyle w:val="BlockText"/>
        <w:bidi w:val="0"/>
        <w:spacing w:lineRule="atLeast" w:line="240"/>
        <w:ind w:left="0" w:right="0" w:hanging="0"/>
        <w:jc w:val="left"/>
        <w:rPr>
          <w:rFonts w:ascii="Arial" w:hAnsi="Arial"/>
          <w:sz w:val="20"/>
        </w:rPr>
      </w:pPr>
      <w:r>
        <w:rPr>
          <w:rFonts w:ascii="Arial" w:hAnsi="Arial"/>
          <w:sz w:val="20"/>
        </w:rPr>
      </w:r>
    </w:p>
    <w:p>
      <w:pPr>
        <w:pStyle w:val="BlockText"/>
        <w:bidi w:val="0"/>
        <w:spacing w:lineRule="atLeast" w:line="240"/>
        <w:ind w:left="0" w:right="0" w:hanging="0"/>
        <w:jc w:val="center"/>
        <w:rPr/>
      </w:pPr>
      <w:r>
        <w:rPr>
          <w:rFonts w:ascii="Arial" w:hAnsi="Arial"/>
          <w:b/>
        </w:rPr>
        <w:t>Prisão provisória.</w:t>
      </w:r>
    </w:p>
    <w:p>
      <w:pPr>
        <w:pStyle w:val="BlockText"/>
        <w:bidi w:val="0"/>
        <w:spacing w:lineRule="atLeast" w:line="240"/>
        <w:ind w:left="0" w:right="0" w:hanging="0"/>
        <w:jc w:val="left"/>
        <w:rPr/>
      </w:pPr>
      <w:r>
        <w:rPr>
          <w:rFonts w:ascii="Arial" w:hAnsi="Arial"/>
          <w:b/>
          <w:sz w:val="20"/>
        </w:rPr>
        <w:t>Indice</w:t>
      </w:r>
    </w:p>
    <w:p>
      <w:pPr>
        <w:pStyle w:val="BlockText"/>
        <w:bidi w:val="0"/>
        <w:spacing w:lineRule="atLeast" w:line="240"/>
        <w:ind w:left="0" w:right="0" w:hanging="0"/>
        <w:jc w:val="left"/>
        <w:rPr/>
      </w:pPr>
      <w:hyperlink w:anchor="ntro">
        <w:r>
          <w:rPr>
            <w:rStyle w:val="InternetLink"/>
            <w:rFonts w:ascii="Arial" w:hAnsi="Arial"/>
            <w:b/>
            <w:sz w:val="20"/>
            <w:u w:val="none"/>
            <w:lang w:val="pt-BR"/>
          </w:rPr>
          <w:t>1. Introduç</w:t>
        </w:r>
        <w:bookmarkStart w:id="0" w:name="_Hlt533216540"/>
        <w:r>
          <w:rPr>
            <w:rStyle w:val="InternetLink"/>
            <w:rFonts w:ascii="Arial" w:hAnsi="Arial"/>
            <w:b/>
            <w:sz w:val="20"/>
            <w:u w:val="none"/>
            <w:lang w:val="pt-BR"/>
          </w:rPr>
          <w:t>ã</w:t>
        </w:r>
        <w:bookmarkEnd w:id="0"/>
        <w:r>
          <w:rPr>
            <w:rStyle w:val="InternetLink"/>
            <w:rFonts w:ascii="Arial" w:hAnsi="Arial"/>
            <w:b/>
            <w:sz w:val="20"/>
            <w:u w:val="none"/>
            <w:lang w:val="pt-BR"/>
          </w:rPr>
          <w:t>o: a verdadeira razão da prisão provisória</w:t>
        </w:r>
      </w:hyperlink>
      <w:r>
        <w:rPr>
          <w:rFonts w:ascii="Arial" w:hAnsi="Arial"/>
          <w:b/>
          <w:sz w:val="20"/>
        </w:rPr>
        <w:t>.</w:t>
      </w:r>
    </w:p>
    <w:p>
      <w:pPr>
        <w:pStyle w:val="Normal"/>
        <w:bidi w:val="0"/>
        <w:spacing w:lineRule="atLeast" w:line="240"/>
        <w:jc w:val="left"/>
        <w:rPr/>
      </w:pPr>
      <w:hyperlink w:anchor="ju">
        <w:r>
          <w:rPr>
            <w:rStyle w:val="InternetLink"/>
            <w:rFonts w:ascii="Arial" w:hAnsi="Arial"/>
            <w:b/>
            <w:sz w:val="20"/>
            <w:u w:val="none"/>
            <w:lang w:val="pt-BR"/>
          </w:rPr>
          <w:t>2. Justi</w:t>
        </w:r>
        <w:bookmarkStart w:id="1" w:name="_Hlt533216552"/>
        <w:r>
          <w:rPr>
            <w:rStyle w:val="InternetLink"/>
            <w:rFonts w:ascii="Arial" w:hAnsi="Arial"/>
            <w:b/>
            <w:sz w:val="20"/>
            <w:u w:val="none"/>
            <w:lang w:val="pt-BR"/>
          </w:rPr>
          <w:t>f</w:t>
        </w:r>
        <w:bookmarkEnd w:id="1"/>
        <w:r>
          <w:rPr>
            <w:rStyle w:val="InternetLink"/>
            <w:rFonts w:ascii="Arial" w:hAnsi="Arial"/>
            <w:b/>
            <w:sz w:val="20"/>
            <w:u w:val="none"/>
            <w:lang w:val="pt-BR"/>
          </w:rPr>
          <w:t>icativas extrínsecas da prisão provisória</w:t>
        </w:r>
      </w:hyperlink>
    </w:p>
    <w:p>
      <w:pPr>
        <w:pStyle w:val="Normal"/>
        <w:bidi w:val="0"/>
        <w:spacing w:lineRule="atLeast" w:line="240"/>
        <w:jc w:val="left"/>
        <w:rPr/>
      </w:pPr>
      <w:hyperlink w:anchor="ara">
        <w:r>
          <w:rPr>
            <w:rStyle w:val="InternetLink"/>
            <w:rFonts w:ascii="Arial" w:hAnsi="Arial"/>
            <w:b/>
            <w:sz w:val="20"/>
            <w:u w:val="none"/>
            <w:lang w:val="pt-BR"/>
          </w:rPr>
          <w:t>3.</w:t>
        </w:r>
        <w:bookmarkStart w:id="2" w:name="_Hlt533216567"/>
        <w:r>
          <w:rPr>
            <w:rStyle w:val="InternetLink"/>
            <w:rFonts w:ascii="Arial" w:hAnsi="Arial"/>
            <w:b/>
            <w:sz w:val="20"/>
            <w:u w:val="none"/>
            <w:lang w:val="pt-BR"/>
          </w:rPr>
          <w:t xml:space="preserve"> </w:t>
        </w:r>
        <w:bookmarkEnd w:id="2"/>
        <w:r>
          <w:rPr>
            <w:rStyle w:val="InternetLink"/>
            <w:rFonts w:ascii="Arial" w:hAnsi="Arial"/>
            <w:b/>
            <w:sz w:val="20"/>
            <w:u w:val="none"/>
            <w:lang w:val="pt-BR"/>
          </w:rPr>
          <w:t>A razão intrínseca da prisão provisória: o princípio do devido processo legal</w:t>
        </w:r>
      </w:hyperlink>
    </w:p>
    <w:p>
      <w:pPr>
        <w:pStyle w:val="Normal"/>
        <w:bidi w:val="0"/>
        <w:spacing w:lineRule="atLeast" w:line="240"/>
        <w:jc w:val="left"/>
        <w:rPr/>
      </w:pPr>
      <w:hyperlink w:anchor="con">
        <w:r>
          <w:rPr>
            <w:rStyle w:val="InternetLink"/>
            <w:rFonts w:ascii="Arial" w:hAnsi="Arial"/>
            <w:b/>
            <w:sz w:val="20"/>
            <w:u w:val="none"/>
            <w:lang w:val="pt-BR"/>
          </w:rPr>
          <w:t xml:space="preserve">4. </w:t>
        </w:r>
        <w:bookmarkStart w:id="3" w:name="_Hlt533216590"/>
        <w:r>
          <w:rPr>
            <w:rStyle w:val="InternetLink"/>
            <w:rFonts w:ascii="Arial" w:hAnsi="Arial"/>
            <w:b/>
            <w:sz w:val="20"/>
            <w:u w:val="none"/>
            <w:lang w:val="pt-BR"/>
          </w:rPr>
          <w:t>C</w:t>
        </w:r>
        <w:bookmarkEnd w:id="3"/>
        <w:r>
          <w:rPr>
            <w:rStyle w:val="InternetLink"/>
            <w:rFonts w:ascii="Arial" w:hAnsi="Arial"/>
            <w:b/>
            <w:sz w:val="20"/>
            <w:u w:val="none"/>
            <w:lang w:val="pt-BR"/>
          </w:rPr>
          <w:t>onclusões</w:t>
        </w:r>
      </w:hyperlink>
    </w:p>
    <w:p>
      <w:pPr>
        <w:pStyle w:val="Normal"/>
        <w:bidi w:val="0"/>
        <w:spacing w:lineRule="atLeast" w:line="240"/>
        <w:jc w:val="left"/>
        <w:rPr/>
      </w:pPr>
      <w:hyperlink w:anchor="refe">
        <w:r>
          <w:rPr>
            <w:rStyle w:val="InternetLink"/>
            <w:rFonts w:ascii="Arial" w:hAnsi="Arial"/>
            <w:b/>
            <w:sz w:val="20"/>
            <w:u w:val="none"/>
            <w:lang w:val="pt-BR"/>
          </w:rPr>
          <w:t xml:space="preserve">5. </w:t>
        </w:r>
        <w:bookmarkStart w:id="4" w:name="_Hlt533216601"/>
        <w:r>
          <w:rPr>
            <w:rStyle w:val="InternetLink"/>
            <w:rFonts w:ascii="Arial" w:hAnsi="Arial"/>
            <w:b/>
            <w:sz w:val="20"/>
            <w:u w:val="none"/>
            <w:lang w:val="pt-BR"/>
          </w:rPr>
          <w:t>R</w:t>
        </w:r>
        <w:bookmarkEnd w:id="4"/>
        <w:r>
          <w:rPr>
            <w:rStyle w:val="InternetLink"/>
            <w:rFonts w:ascii="Arial" w:hAnsi="Arial"/>
            <w:b/>
            <w:sz w:val="20"/>
            <w:u w:val="none"/>
            <w:lang w:val="pt-BR"/>
          </w:rPr>
          <w:t>eferências Bibliográficas</w:t>
        </w:r>
      </w:hyperlink>
    </w:p>
    <w:p>
      <w:pPr>
        <w:pStyle w:val="BlockText"/>
        <w:bidi w:val="0"/>
        <w:spacing w:lineRule="atLeast" w:line="240"/>
        <w:ind w:left="0" w:right="0" w:hanging="0"/>
        <w:jc w:val="left"/>
        <w:rPr>
          <w:rFonts w:ascii="Arial" w:hAnsi="Arial"/>
          <w:sz w:val="20"/>
        </w:rPr>
      </w:pPr>
      <w:r>
        <w:rPr>
          <w:rFonts w:ascii="Arial" w:hAnsi="Arial"/>
          <w:sz w:val="20"/>
        </w:rPr>
      </w:r>
    </w:p>
    <w:p>
      <w:pPr>
        <w:pStyle w:val="BlockText"/>
        <w:bidi w:val="0"/>
        <w:spacing w:lineRule="atLeast" w:line="240"/>
        <w:ind w:left="0" w:right="0" w:hanging="0"/>
        <w:jc w:val="left"/>
        <w:rPr/>
      </w:pPr>
      <w:bookmarkStart w:id="5" w:name="ntro"/>
      <w:bookmarkEnd w:id="5"/>
      <w:r>
        <w:rPr>
          <w:rFonts w:ascii="Arial" w:hAnsi="Arial"/>
          <w:b/>
          <w:sz w:val="20"/>
        </w:rPr>
        <w:t>1. Introdução: a verdadeira razão da prisão provisória.</w:t>
      </w:r>
    </w:p>
    <w:p>
      <w:pPr>
        <w:pStyle w:val="Normal"/>
        <w:bidi w:val="0"/>
        <w:spacing w:lineRule="atLeast" w:line="240"/>
        <w:jc w:val="left"/>
        <w:rPr/>
      </w:pPr>
      <w:bookmarkStart w:id="6" w:name="ntro"/>
      <w:bookmarkEnd w:id="6"/>
      <w:r>
        <w:rPr>
          <w:rFonts w:ascii="Arial" w:hAnsi="Arial"/>
          <w:sz w:val="20"/>
        </w:rPr>
        <w:t>Todos os institutos jurídicos modernos somente possuem eficácia e legitimidade quando, em sua aplicação, são baseados nos princípios constitucionais que os regem e determinam seu funcionamento. DWORKIN (1986) afirma que os “direitos são baseados no valor ou importância dos interesses que protegem” (p.189), e se os direitos são proclamados constitucionalmente, infere-se a necessidade de respeitá-los, pois provêm de um interesse magno, a dignidade da pessoa humana. Assim, pode-se notar que, de acordo com a Constituição Federal Brasileira de 1988, as leis nacionais devem ser invocadas e utilizadas sempre dentro do paradigma do Estado Democrático de Direito, conforme determina o artigo 1</w:t>
      </w:r>
      <w:r>
        <w:rPr>
          <w:rFonts w:ascii="Arial" w:hAnsi="Arial"/>
          <w:sz w:val="20"/>
          <w:vertAlign w:val="superscript"/>
        </w:rPr>
        <w:t>o</w:t>
      </w:r>
      <w:r>
        <w:rPr>
          <w:rFonts w:ascii="Arial" w:hAnsi="Arial"/>
          <w:sz w:val="20"/>
        </w:rPr>
        <w:t>, caput da Carta Magna:</w:t>
      </w:r>
    </w:p>
    <w:p>
      <w:pPr>
        <w:pStyle w:val="BodyText2"/>
        <w:bidi w:val="0"/>
        <w:spacing w:lineRule="atLeast" w:line="240"/>
        <w:ind w:left="0" w:hanging="0"/>
        <w:rPr/>
      </w:pPr>
      <w:r>
        <w:rPr>
          <w:rFonts w:ascii="Arial" w:hAnsi="Arial"/>
          <w:i w:val="false"/>
          <w:sz w:val="20"/>
        </w:rPr>
        <w:t>Art. 1</w:t>
      </w:r>
      <w:r>
        <w:rPr>
          <w:rFonts w:ascii="Arial" w:hAnsi="Arial"/>
          <w:i w:val="false"/>
          <w:sz w:val="20"/>
          <w:vertAlign w:val="superscript"/>
        </w:rPr>
        <w:t>o</w:t>
      </w:r>
      <w:r>
        <w:rPr>
          <w:rFonts w:ascii="Arial" w:hAnsi="Arial"/>
          <w:i w:val="false"/>
          <w:sz w:val="20"/>
        </w:rPr>
        <w:t xml:space="preserve">. A República Federativa do Brasil, formada pela união indissolúvel dos Estados e Municípios e do Distrito Federal, constitui-se em Estado Democrático de Direito (...). </w:t>
      </w:r>
    </w:p>
    <w:p>
      <w:pPr>
        <w:pStyle w:val="Normal"/>
        <w:bidi w:val="0"/>
        <w:spacing w:lineRule="atLeast" w:line="240"/>
        <w:jc w:val="left"/>
        <w:rPr/>
      </w:pPr>
      <w:r>
        <w:rPr>
          <w:rFonts w:ascii="Arial" w:hAnsi="Arial"/>
          <w:sz w:val="20"/>
        </w:rPr>
        <w:t xml:space="preserve">O Estado Democrático de Direito é uma forma de organização política essencialmente democrática, onde existe a submissão da atuação do poder estatal em relação ao direito, sempre criado e consagrado pelas vias democráticas. Há uma espécie de hibridez, como explica CANOTILHO, citado por BASTOS &amp; MARTINS (1989), pois “o Estado de Direito é democrático e só sendo-o é que é Estado de Direito; o Estado democrático é Estado de Direito e só sendo-o é que é democrático” (v.1, p.420). OLIVEIRA completa o pensamento, ao lecionar que “não existe um direito autônomo sem uma democracia realizada” (p.9), demonstrando o vínculo intrínseco entre legitimidade do direito e democracia. </w:t>
      </w:r>
    </w:p>
    <w:p>
      <w:pPr>
        <w:pStyle w:val="Normal"/>
        <w:bidi w:val="0"/>
        <w:spacing w:lineRule="atLeast" w:line="240"/>
        <w:jc w:val="left"/>
        <w:rPr/>
      </w:pPr>
      <w:r>
        <w:rPr>
          <w:rFonts w:ascii="Arial" w:hAnsi="Arial"/>
          <w:sz w:val="20"/>
        </w:rPr>
        <w:t>Fica bem clara, portanto, a vivacidade dos elementos direito e democracia dentro do paradigma constitucional brasileiro. Nada mais saudável para uma nação, do que ter como centro de suas decisões políticas as próprias determinações de seu povo, influenciando em todos os outros campos de convivência, e ao que mais interessa nesse estudo, nas abrangentes arestas da justiça. Segundo SILVA (1996), a democracia “é um processo de convivência social em que o poder emana do povo, há de ser exercido, direta ou indiretamente, pelo povo e em proveito do povo” (p. 127). Dando relevância ao aspecto democrático, o Estado de Direito, na visão de MATA MACHADO (1995), possui essa denominação “porque o direito é dado habitualmente por ele” (p.40). Assim sendo, o poder emanado do povo deve fornecer o próprio direito ao povo, em seu total benefício, e em prol das garantias fundamentais da pessoa.</w:t>
      </w:r>
    </w:p>
    <w:p>
      <w:pPr>
        <w:pStyle w:val="TextBody"/>
        <w:bidi w:val="0"/>
        <w:spacing w:lineRule="atLeast" w:line="240"/>
        <w:rPr/>
      </w:pPr>
      <w:r>
        <w:rPr>
          <w:rFonts w:ascii="Arial" w:hAnsi="Arial"/>
          <w:sz w:val="20"/>
        </w:rPr>
        <w:t>Logicamente, se as vias democráticas legitimam o Estado Democrático de Direito, o princípio da constitucionalidade torna-se, dentro desse contexto, o eixo sobre o qual se move todo o direito existente. Na explicação a respeito do princípio da constitucionalidade, são plenamente pertinentes as palavras de ALIGHIERI (1999), pois trata-se de um “formal princípio, que produz, conforme sua qualidade, o escuro e o claro” (p.23), ou seja, é sua aplicação que determina o nível de fidelidade das leis à luz da Constituição que as proclama.  Pregando que todos os processos de produção e aplicação das normas devem seguir as determinações previstas na Carta Magna,  PALAZZO (2001) ensina que “o princípio da constitucionalidade acaba por encontrar sobre o seu caminho o princípio democrático, o que presume a legitimação democrática das leis” (p.5), reafirmando a ligação intrínseca existente entre direito e democracia.</w:t>
      </w:r>
    </w:p>
    <w:p>
      <w:pPr>
        <w:pStyle w:val="TextBody"/>
        <w:bidi w:val="0"/>
        <w:spacing w:lineRule="atLeast" w:line="240"/>
        <w:rPr/>
      </w:pPr>
      <w:r>
        <w:rPr>
          <w:rFonts w:ascii="Arial" w:hAnsi="Arial"/>
          <w:sz w:val="20"/>
        </w:rPr>
        <w:t>Também de acordo com SILVA (1996), uma Constituição legítima, embasada no princípio da constitucionalidade, é aquela “que vincula todos os poderes e atos deles provenientes” (p. 126). No ponto de vista de FERRAZ JÚNIOR (1994), a “constituição é lei fundamental, é um conjunto de normas articuladas que tecnicamente viabilizam os procedimentos para que realmente a atividade organizada da sociedade possa se desenvolver” (p.231). Isso significa que as ações do Poder Público devem seguir sempre as diretrizes do princípio da constitucionalidade, proclamando em conseqüência outro princípio determinante, o da liberdade.</w:t>
      </w:r>
    </w:p>
    <w:p>
      <w:pPr>
        <w:pStyle w:val="TextBody"/>
        <w:bidi w:val="0"/>
        <w:spacing w:lineRule="atLeast" w:line="240"/>
        <w:rPr/>
      </w:pPr>
      <w:r>
        <w:rPr>
          <w:rFonts w:ascii="Arial" w:hAnsi="Arial"/>
          <w:sz w:val="20"/>
        </w:rPr>
        <w:t xml:space="preserve">A luta pela Constituição democrática é a própria luta pela defesa da dignidade, e a idéia de liberdade, dentro do Estado Democrático de Direito, está profundamente vinculada à realização da dignidade da pessoa. Na concepção de MAGALHÃES (1999), uma pessoa livre corresponde a “um indivíduo portador de todos os direitos que possam  permitir a sua completa integração à sociedade em que vive. É um indivíduo que não tem apenas o direito à sobrevivência, à vida biológica, mas o direito à vida com dignidade” (p.101). Não se trata de se possuir  liberdade para se fazer tudo o que se quiser, e sim de se possuírem meios para a  realização das necessidades da pessoa digna. LALANDE, citado por ALMEIDA-DINIZ (1995), salienta que a “pessoa é uma realidade concreta, onde decorrem as características que devem presidir ao raciocínio jurídico: racionalidade, liberdade, originalidade (...). Não se trata de uma fórmula matemática, mas de uma realidade vivida e conhecida por todos nós” (p.77-78). Nesse conjunto, a pessoa livre é aquela que possui as condições essenciais para desenvolver suas potencialidades, enquanto detentora de dignidade, por meio da educação, saúde, cultura, e dentre outras, a justiça. A liberdade é um alicerce fundamental para que a pessoa possa usufruir esses direitos, realizando sua dignidade, que segundo TOLSTOI (1955), nasce da “consciência e das leis da razão” (v.2, p.626), ou seja, da vontade de liberdade inerente à pessoa humana.   </w:t>
      </w:r>
    </w:p>
    <w:p>
      <w:pPr>
        <w:pStyle w:val="TextBody"/>
        <w:bidi w:val="0"/>
        <w:spacing w:lineRule="atLeast" w:line="240"/>
        <w:rPr/>
      </w:pPr>
      <w:r>
        <w:rPr>
          <w:rFonts w:ascii="Arial" w:hAnsi="Arial"/>
          <w:sz w:val="20"/>
        </w:rPr>
        <w:t>Como já foi evidenciado, uma das necessidades básicas de uma pessoa livre, isto é, possuidora de dignidade, é a de contar com todos os meios legítimos para garantir, dentro do processo jurisdicional, o seu fim maior, a justiça. A idéia de TOCQUEVILLE (1977), que disserta sobre o dever das leis de se submeterem à “cor da justiça” (p.87), no caso presente, está ligada ao fundamento de que, em momento algum do processo, se atentará contra a dignidade dos envolvidos na controvérsia penal. SUANNES (1999) defende que um dos aspectos do processo “é precisamente o respeito à liberdade do ser humano, cuja dignidade não pode ser comprometida pelo poder estatal” (p.154).  No ponto de vista de MANTOVANI (1999), “uma justiça justa (...), na sua inesaurível perfeição, é a resultante de um direito penal justo, que sancione sem discriminações os fatos realmente ofensivos (...), e de um processo penal justo, que assinale o ponto de equilíbrio entre a exigência da verdade e a garantia do indivíduo” (p.637). Em termos mais claros, haverá justiça, se a cada envolvido no processo jurisdicional  forem assegurados os direitos previstos na Constituição Federal de 1988, que prescrevem quais são as garantias da pessoa perante as normas penais e processuais penais. Conforme MONTESQUIEU (1993), “é da excelência das leis criminais que depende principalmente a liberdade do cidadão” (p.204). Essa magnitude da lei penal e processual penal, que garante a liberdade, só existe quando há obediência às disposições constitucionais.</w:t>
      </w:r>
    </w:p>
    <w:p>
      <w:pPr>
        <w:pStyle w:val="TextBody"/>
        <w:bidi w:val="0"/>
        <w:spacing w:lineRule="atLeast" w:line="240"/>
        <w:rPr/>
      </w:pPr>
      <w:r>
        <w:rPr>
          <w:rFonts w:ascii="Arial" w:hAnsi="Arial"/>
          <w:sz w:val="20"/>
        </w:rPr>
        <w:t xml:space="preserve">A prisão provisória, consubstanciada por normas penais e processuais penais, só possui legitimidade e  razão de existência a partir do momento em que é nutrida pelo princípio da constitucionalidade, em sua vertente conhecida como princípio do devido processo legal. Quando são respeitados todos os elementos do princípio do devido processo legal, se pode proclamar a prisão provisória como válida; esse princípio é seu fundamento, e por conseguinte, a verdadeira ratio de sua existência. DEL VECCHIO (1950) entende que as normas devem ser aplicadas “segundo um princípio ético que as determina” (p.208), e o princípio ético da prisão provisória é o devido processo legal. </w:t>
      </w:r>
    </w:p>
    <w:p>
      <w:pPr>
        <w:pStyle w:val="TextBody"/>
        <w:bidi w:val="0"/>
        <w:spacing w:lineRule="atLeast" w:line="240"/>
        <w:rPr/>
      </w:pPr>
      <w:r>
        <w:rPr>
          <w:rFonts w:ascii="Arial" w:hAnsi="Arial"/>
          <w:sz w:val="20"/>
        </w:rPr>
        <w:t>Está prescrito no artigo 5</w:t>
      </w:r>
      <w:r>
        <w:rPr>
          <w:rFonts w:ascii="Arial" w:hAnsi="Arial"/>
          <w:sz w:val="20"/>
          <w:vertAlign w:val="superscript"/>
        </w:rPr>
        <w:t>o</w:t>
      </w:r>
      <w:r>
        <w:rPr>
          <w:rFonts w:ascii="Arial" w:hAnsi="Arial"/>
          <w:sz w:val="20"/>
        </w:rPr>
        <w:t>, LIV da Constituição Federal de 1988:</w:t>
      </w:r>
    </w:p>
    <w:p>
      <w:pPr>
        <w:pStyle w:val="TextBody"/>
        <w:bidi w:val="0"/>
        <w:spacing w:lineRule="atLeast" w:line="240"/>
        <w:rPr/>
      </w:pPr>
      <w:r>
        <w:rPr>
          <w:rFonts w:ascii="Arial" w:hAnsi="Arial"/>
          <w:sz w:val="20"/>
        </w:rPr>
        <w:t>Art.5</w:t>
      </w:r>
      <w:r>
        <w:rPr>
          <w:rFonts w:ascii="Arial" w:hAnsi="Arial"/>
          <w:sz w:val="20"/>
          <w:vertAlign w:val="superscript"/>
        </w:rPr>
        <w:t>o</w:t>
      </w:r>
      <w:r>
        <w:rPr>
          <w:rFonts w:ascii="Arial" w:hAnsi="Arial"/>
          <w:sz w:val="20"/>
        </w:rPr>
        <w:t>(...) LIV – ninguém será privado da liberdade ou de seus bens sem o devido processo legal.</w:t>
      </w:r>
    </w:p>
    <w:p>
      <w:pPr>
        <w:pStyle w:val="TextBody"/>
        <w:bidi w:val="0"/>
        <w:spacing w:lineRule="atLeast" w:line="240"/>
        <w:rPr/>
      </w:pPr>
      <w:r>
        <w:rPr>
          <w:rFonts w:ascii="Arial" w:hAnsi="Arial"/>
          <w:sz w:val="20"/>
        </w:rPr>
        <w:t>Mais adiante, encontra-se outra determinação fundamental, no artigo 5</w:t>
      </w:r>
      <w:r>
        <w:rPr>
          <w:rFonts w:ascii="Arial" w:hAnsi="Arial"/>
          <w:sz w:val="20"/>
          <w:vertAlign w:val="superscript"/>
        </w:rPr>
        <w:t>o</w:t>
      </w:r>
      <w:r>
        <w:rPr>
          <w:rFonts w:ascii="Arial" w:hAnsi="Arial"/>
          <w:sz w:val="20"/>
        </w:rPr>
        <w:t>, LXI da Carta Magna de 1988:</w:t>
      </w:r>
    </w:p>
    <w:p>
      <w:pPr>
        <w:pStyle w:val="TextBody"/>
        <w:bidi w:val="0"/>
        <w:spacing w:lineRule="atLeast" w:line="240"/>
        <w:rPr/>
      </w:pPr>
      <w:r>
        <w:rPr>
          <w:rFonts w:ascii="Arial" w:hAnsi="Arial"/>
          <w:sz w:val="20"/>
        </w:rPr>
        <w:t>Art.5</w:t>
      </w:r>
      <w:r>
        <w:rPr>
          <w:rFonts w:ascii="Arial" w:hAnsi="Arial"/>
          <w:sz w:val="20"/>
          <w:vertAlign w:val="superscript"/>
        </w:rPr>
        <w:t>o</w:t>
      </w:r>
      <w:r>
        <w:rPr>
          <w:rFonts w:ascii="Arial" w:hAnsi="Arial"/>
          <w:sz w:val="20"/>
        </w:rPr>
        <w:t>(...) LXI – ninguém será preso senão em flagrante delito ou por ordem escrita e fundamentada da autoridade judiciária competente(...)</w:t>
      </w:r>
    </w:p>
    <w:p>
      <w:pPr>
        <w:pStyle w:val="TextBody"/>
        <w:bidi w:val="0"/>
        <w:spacing w:lineRule="atLeast" w:line="240"/>
        <w:rPr/>
      </w:pPr>
      <w:r>
        <w:rPr>
          <w:rFonts w:ascii="Arial" w:hAnsi="Arial"/>
          <w:sz w:val="20"/>
        </w:rPr>
        <w:t>A exegese feita entre os dois artigos demonstra que há harmonia constitucional entre prisão provisória e princípio do devido processo legal. No artigo 5</w:t>
      </w:r>
      <w:r>
        <w:rPr>
          <w:rFonts w:ascii="Arial" w:hAnsi="Arial"/>
          <w:sz w:val="20"/>
          <w:vertAlign w:val="superscript"/>
        </w:rPr>
        <w:t>o</w:t>
      </w:r>
      <w:r>
        <w:rPr>
          <w:rFonts w:ascii="Arial" w:hAnsi="Arial"/>
          <w:sz w:val="20"/>
        </w:rPr>
        <w:t>, LXI a Constituição consagra a existência da prisão provisória, que possui, a bem da verdade, várias razões extrínsecas. No entanto, à luz do artigo 5</w:t>
      </w:r>
      <w:r>
        <w:rPr>
          <w:rFonts w:ascii="Arial" w:hAnsi="Arial"/>
          <w:sz w:val="20"/>
          <w:vertAlign w:val="superscript"/>
        </w:rPr>
        <w:t>o</w:t>
      </w:r>
      <w:r>
        <w:rPr>
          <w:rFonts w:ascii="Arial" w:hAnsi="Arial"/>
          <w:sz w:val="20"/>
        </w:rPr>
        <w:t xml:space="preserve">, LIV, existe também uma razão intrínseca: o princípio do devido processo legal. A partir do momento que todas as diretrizes determinadas por esse princípio são observadas, não há como se questionar a legitimidade da prisão provisória, que ganha razão de existência, entrando em plena conformidade com o paradigma do Estado Democrático de Direito. </w:t>
      </w:r>
    </w:p>
    <w:p>
      <w:pPr>
        <w:pStyle w:val="TextBody"/>
        <w:bidi w:val="0"/>
        <w:spacing w:lineRule="atLeast" w:line="240"/>
        <w:rPr/>
      </w:pPr>
      <w:r>
        <w:rPr>
          <w:rFonts w:ascii="Arial" w:hAnsi="Arial"/>
          <w:sz w:val="20"/>
        </w:rPr>
        <w:t>Portanto, a prisão provisória é válida porque, dentro do ordenamento jurídico, está em acordo com o princípio do devido processo legal, uma conquista constitucional que deriva principalmente dos princípios da liberdade e da dignidade da pessoa, essenciais à afirmação da justiça, que de acordo com RAWLS (1973), “é a primeira virtude das instituições sociais” (p.1). Sendo uma virtude basilar, deve ser garantida pelo direito, pois iuris nomen a iustitia descendit, o nome do direito descende da justiç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7" w:name="ju"/>
      <w:bookmarkEnd w:id="7"/>
      <w:r>
        <w:rPr>
          <w:rFonts w:ascii="Arial" w:hAnsi="Arial"/>
          <w:b/>
          <w:sz w:val="20"/>
        </w:rPr>
        <w:t>2. Justificativas extrínsecas da prisão provisória</w:t>
      </w:r>
    </w:p>
    <w:p>
      <w:pPr>
        <w:pStyle w:val="Normal"/>
        <w:bidi w:val="0"/>
        <w:spacing w:lineRule="atLeast" w:line="240"/>
        <w:jc w:val="left"/>
        <w:rPr/>
      </w:pPr>
      <w:bookmarkStart w:id="8" w:name="ju"/>
      <w:bookmarkEnd w:id="8"/>
      <w:r>
        <w:rPr>
          <w:rFonts w:ascii="Arial" w:hAnsi="Arial"/>
          <w:sz w:val="20"/>
        </w:rPr>
        <w:t>Antes de se aprofundar no importante tema do princípio do devido processo legal como razão intrínseca da prisão provisória, é necessário que se façam considerações gerais a respeito do próprio instituto da prisão provisória, justamente para que o entendimento daquele assunto se torne mais claro e coer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spectos gerais das medidas cautelares</w:t>
      </w:r>
    </w:p>
    <w:p>
      <w:pPr>
        <w:pStyle w:val="TextBody"/>
        <w:bidi w:val="0"/>
        <w:spacing w:lineRule="atLeast" w:line="240"/>
        <w:rPr/>
      </w:pPr>
      <w:r>
        <w:rPr>
          <w:rFonts w:ascii="Arial" w:hAnsi="Arial"/>
          <w:sz w:val="20"/>
        </w:rPr>
        <w:t xml:space="preserve">A rigor técnico, a prisão provisória é também conhecida como prisão cautelar de natureza processual. MANZINI (1952) afirma que ela “consiste em uma limitação mais ou menos intensa da liberdade física de uma pessoa, para uma finalidade processual penal” (p.466). </w:t>
      </w:r>
    </w:p>
    <w:p>
      <w:pPr>
        <w:pStyle w:val="TextBody"/>
        <w:bidi w:val="0"/>
        <w:spacing w:lineRule="atLeast" w:line="240"/>
        <w:rPr/>
      </w:pPr>
      <w:r>
        <w:rPr>
          <w:rFonts w:ascii="Arial" w:hAnsi="Arial"/>
          <w:sz w:val="20"/>
        </w:rPr>
        <w:t>Através do instituto da prisão provisória, se restringe a liberdade da pessoa, tendo em vista a tutela do processo.  As medidas cautelares são formas de se garantir a defesa de determinados direitos, até que se confirme a tutela definitiva, isto é, a guarda e a defesa da sociedade mediante o direito. A prisão cautelar é  imprescindível para que  a lei penal  impere, quando necessário.</w:t>
      </w:r>
    </w:p>
    <w:p>
      <w:pPr>
        <w:pStyle w:val="Normal"/>
        <w:bidi w:val="0"/>
        <w:spacing w:lineRule="atLeast" w:line="240"/>
        <w:jc w:val="left"/>
        <w:rPr/>
      </w:pPr>
      <w:r>
        <w:rPr>
          <w:rFonts w:ascii="Arial" w:hAnsi="Arial"/>
          <w:sz w:val="20"/>
        </w:rPr>
        <w:t>Acredita-se que processo cautelar é sempre instrumental em relação ao principal, ou seja, é um instrumento para que haja legitimidade no principal. Como ensinam CINTRA, GRINOVER &amp; DINAMARCO (1999), uma das características do processo cautelar “é sua instrumentalidade ao processo principal, cujo êxito procura garantir e tutelar” (p.317). As normas instrumentais servem para que se obtenha a resolução dos conflitos, por meio de um comando com atuação futura. No caso da prisão provisória, o cárcere ad custodiam existe para que se garanta o sucesso do julgamento do processo existente, e se apliquem, nos casos cabíveis, as penas determinadas em lei. É uma garantia de que se reveste o ordenamento jurídico, justamente para que suas prescrições sejam obedecidas de maneira correta e justa. As medidas cautelares servem, sucintamente, para garantir o bom funcionamento da função jurisdicional estatal.</w:t>
      </w:r>
    </w:p>
    <w:p>
      <w:pPr>
        <w:pStyle w:val="Normal"/>
        <w:bidi w:val="0"/>
        <w:spacing w:lineRule="atLeast" w:line="240"/>
        <w:jc w:val="left"/>
        <w:rPr/>
      </w:pPr>
      <w:r>
        <w:rPr>
          <w:rFonts w:ascii="Arial" w:hAnsi="Arial"/>
          <w:sz w:val="20"/>
        </w:rPr>
        <w:t xml:space="preserve">Além disso, partindo-se do pressuposto de que o processo é uma luta contra o tempo, instaurando-se sempre em vista a determinada situação inicial, que tende a se transformar em uma situação final, deve-se preservar essa situação final de eventos prejudiciais à sua configuração. Portanto, os fins da medida cautelar penal são justamente as cauções de que esses prejuízos não irão ocorrer, tornando possível a finalidade pretendida dentro do processo. Deliberam CINTRA, GRINOVER &amp; DINAMARCO (1999), claramente, que a garantia cautelar “é destinada não tanto a fazer justiça, como a dar tempo que a justiça seja feita” (p.36). </w:t>
      </w:r>
    </w:p>
    <w:p>
      <w:pPr>
        <w:pStyle w:val="Normal"/>
        <w:bidi w:val="0"/>
        <w:spacing w:lineRule="atLeast" w:line="240"/>
        <w:jc w:val="left"/>
        <w:rPr/>
      </w:pPr>
      <w:r>
        <w:rPr>
          <w:rFonts w:ascii="Arial" w:hAnsi="Arial"/>
          <w:sz w:val="20"/>
        </w:rPr>
        <w:t xml:space="preserve">Destaca-se, contudo, que a luta contra o tempo não pode ferir as garantias da pessoa. O processo deve ser célere, sem que isso signifique a abolição dos direitos proclamados constitucionalmente, direcionados pelo princípio do devido processo legal. O ensinamento virtus est in medio deve ser aplicado a cada caso, e se os requisitos legais estiverem configurados, a medida cautelar ganha legitimidade certa. VON IHERING (1996) proclama que “o direito é (...)  uma força viva. Por isso a Justiça sustenta numa das maõs a balança em que pesa o direito, e na outra a espada de que serve para o defender. A espada sem a balança é a força brutal; a balança sem a espada é a impotência do direito. Uma não pode avançar sem a outra, nem haverá ordem jurídica perfeita sem que a energia com que a justiça aplica a espada seja igual à habilidade com que maneja a balança” (p.1). Portanto, a espada, que determina o emprego das medidas cautelares, deve ter uma relação harmônica com a balança, que protege as garantias constitucionais. Nos dizeres de SHAKESPEARE (1978), “a severidade da Justiça (...) que desperta da lei” (p.139) na verdade é controlada pela balança, em favor dos direitos primordiais da pessoa.  </w:t>
      </w:r>
    </w:p>
    <w:p>
      <w:pPr>
        <w:pStyle w:val="Normal"/>
        <w:bidi w:val="0"/>
        <w:spacing w:lineRule="atLeast" w:line="240"/>
        <w:jc w:val="left"/>
        <w:rPr/>
      </w:pPr>
      <w:r>
        <w:rPr>
          <w:rFonts w:ascii="Arial" w:hAnsi="Arial"/>
          <w:sz w:val="20"/>
        </w:rPr>
        <w:t>São dois os requisitos essenciais para a aplicação da medida cautelar de natureza processual. O primeiro deles é o do periculum in mora. Se existe urgência em afastar-se o perigo de prejuízo ao processo, resultante do decurso do tempo, a medida cautelar torna-se  necessária.</w:t>
      </w:r>
    </w:p>
    <w:p>
      <w:pPr>
        <w:pStyle w:val="Normal"/>
        <w:bidi w:val="0"/>
        <w:spacing w:lineRule="atLeast" w:line="240"/>
        <w:jc w:val="left"/>
        <w:rPr/>
      </w:pPr>
      <w:r>
        <w:rPr>
          <w:rFonts w:ascii="Arial" w:hAnsi="Arial"/>
          <w:sz w:val="20"/>
        </w:rPr>
        <w:t>Por outro lado, é também importante o requisito do fumus boni iuris. A aplicação da medida cautelar torna-se justa havendo possibilidade, para uma das partes, de solução favorável no processo principal. Deve-se fazer um juízo de probabilidade, que indique a necessidade de intervenção do processo cautelar.</w:t>
      </w:r>
    </w:p>
    <w:p>
      <w:pPr>
        <w:pStyle w:val="Normal"/>
        <w:bidi w:val="0"/>
        <w:spacing w:lineRule="atLeast" w:line="240"/>
        <w:jc w:val="left"/>
        <w:rPr/>
      </w:pPr>
      <w:r>
        <w:rPr>
          <w:rFonts w:ascii="Arial" w:hAnsi="Arial"/>
          <w:sz w:val="20"/>
        </w:rPr>
        <w:t xml:space="preserve">COSTA JÚNIOR &amp; GRINOVER (1979) lecionam que “autorizam-na (a prisão cautelar) o fumus boni iuris e o periculum in mora: a atividade cautelar foi preordenada para evitar que o dano oriundo da inobservância do direito fosse agravado pelo inevitável retardamento do processo jurisdicional (periculum in mora); e o provimento cautelar funda-se antecipadamente na hipótese de um futuro provimento jurisdicional favorável ao autor (fumus boni iuris). Verificando-se os dois requisitos, o provimento cautelar opera imediatamente, como instrumento provisório e antecipado do futuro provimento definitivo, para que este não seja frustrado em seus efeitos” (p.134). Desse modo, o escopo do processo cautelar não é outro, senão o de assegurar que um estado de fato e de direito seja conservado, considerando-se que o direito em controvérsia tenha a plena possibilidade de ser realizado. Se houver probabilidade de dano à essa potencialidade de realização do direito, deve-se invocar o pensamento de PONTES DE MIRANDA, citado por BARROS (1982), que afirma: “A síntese compôs a pretensão à tutela jurídica preventiva nos casos de perigo na demora. A segurança basta-se a si mesma, se é conteúdo da ação” (p.14). Isso significa dizer que, ameaçada a segurança, entra em cena o processo cautelar para garantir a realização do processo principal. </w:t>
      </w:r>
    </w:p>
    <w:p>
      <w:pPr>
        <w:pStyle w:val="Normal"/>
        <w:bidi w:val="0"/>
        <w:spacing w:lineRule="atLeast" w:line="240"/>
        <w:jc w:val="left"/>
        <w:rPr/>
      </w:pPr>
      <w:r>
        <w:rPr>
          <w:rFonts w:ascii="Arial" w:hAnsi="Arial"/>
          <w:sz w:val="20"/>
        </w:rPr>
        <w:t xml:space="preserve">Complementando, deve a medida cautelar revestir-se sempre de caráter provisório, pois, por mais que esteja configurado claramente o fumus boni iuris, sempre existirá a possibilidade de dano, havendo a probabilidade de que seja aplicada alguma modalidade de prisão provisória a uma pessoa inocente. Eis assim a importância da provisoriedade, somada ao total respeito às diretrizes do princípio do devido processo legal. </w:t>
      </w:r>
    </w:p>
    <w:p>
      <w:pPr>
        <w:pStyle w:val="Normal"/>
        <w:bidi w:val="0"/>
        <w:spacing w:lineRule="atLeast" w:line="240"/>
        <w:jc w:val="left"/>
        <w:rPr/>
      </w:pPr>
      <w:r>
        <w:rPr>
          <w:rFonts w:ascii="Arial" w:hAnsi="Arial"/>
          <w:sz w:val="20"/>
        </w:rPr>
        <w:t>Até mesmo na Declaração Universal dos Direitos do Homem e do Cidadão de 1789 se proclamavam esses elementos, dipostos da seguinte maneira:</w:t>
      </w:r>
    </w:p>
    <w:p>
      <w:pPr>
        <w:pStyle w:val="BodyText2"/>
        <w:bidi w:val="0"/>
        <w:spacing w:lineRule="atLeast" w:line="240"/>
        <w:ind w:left="0" w:hanging="0"/>
        <w:rPr/>
      </w:pPr>
      <w:r>
        <w:rPr>
          <w:rFonts w:ascii="Arial" w:hAnsi="Arial"/>
          <w:i w:val="false"/>
          <w:sz w:val="20"/>
        </w:rPr>
        <w:t>VII - Nenhum homem poderá ser acusado, sentenciado, nem preso se não for nos casos determinados pela lei e segundo as formas que ela tem prescrito. Os que solicitam, expedem, executam ou fazem executar ordens arbitrárias, devem ser castigados; mas todo cidadão chamado ou preso em virtude da lei deve obedecer no mesmo instante. (...)</w:t>
      </w:r>
    </w:p>
    <w:p>
      <w:pPr>
        <w:pStyle w:val="Normal"/>
        <w:bidi w:val="0"/>
        <w:spacing w:lineRule="atLeast" w:line="240"/>
        <w:jc w:val="left"/>
        <w:rPr/>
      </w:pPr>
      <w:r>
        <w:rPr>
          <w:rFonts w:ascii="Arial" w:hAnsi="Arial"/>
          <w:sz w:val="20"/>
        </w:rPr>
        <w:t>IX - Todo homem deve ser julgado inocente até quando for declarado culpado; se é julgado indispensável detê-lo, qualquer rigor que não seja necessário para assegurar-se da sua pessoa deve ser severamente proibido por lei.</w:t>
      </w:r>
    </w:p>
    <w:p>
      <w:pPr>
        <w:pStyle w:val="Normal"/>
        <w:bidi w:val="0"/>
        <w:spacing w:lineRule="atLeast" w:line="240"/>
        <w:jc w:val="left"/>
        <w:rPr/>
      </w:pPr>
      <w:r>
        <w:rPr>
          <w:rFonts w:ascii="Arial" w:hAnsi="Arial"/>
          <w:sz w:val="20"/>
        </w:rPr>
        <w:t>Isso revela que a importância desse tema já era proclamada na Idade da Luzes, pois, a partir do momento em que as arbitrariedades do Estado em relação à liberdade da pessoa passaram a ser consideradas ilícitas e indignas, nasceu a plena consciência de que a aplicação das leis deve ser regida pelos princípios maiores da liberdade, da constitucionalidade e do devido processo legal.</w:t>
        <w:tab/>
      </w:r>
    </w:p>
    <w:p>
      <w:pPr>
        <w:pStyle w:val="Normal"/>
        <w:bidi w:val="0"/>
        <w:spacing w:lineRule="atLeast" w:line="240"/>
        <w:jc w:val="left"/>
        <w:rPr/>
      </w:pPr>
      <w:r>
        <w:rPr>
          <w:rFonts w:ascii="Arial" w:hAnsi="Arial"/>
          <w:sz w:val="20"/>
        </w:rPr>
        <w:t xml:space="preserve">Dentro desse conjunto de idéias, invoca-se o magistério de REALE (1987), in verbis: “Eis, por conseguinte, como e porque a justiça deve ser, complementarmente, subjetiva e objetiva,  envolvendo em sua dialeticidade o homem e a ordem justa que ele instaura, porque esta ordem não é senão uma projeção constante da pessoa humana, valor-fonte de todos os valores no processo dialógico da história” (p.372). A partir do momento em que o homem instaurou garantias processuais como forma de se realizar justiça, passou a projetar nas formas e matérias do processo a sua própria dignidade, gerando a obrigação do respeito à mesma, em todos os momentos. Afirma HASSEMER (1984) “que a busca da verdade sofre os limites da segurança jurídica no processo” (p.397), e o princípio do devido processo legal é um mecanismo que visa manter o perfeito diálogo entre pessoa e dignidade dentro do processo, conditio sine qua non de uma ordem just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s espécies de prisão provisória</w:t>
      </w:r>
    </w:p>
    <w:p>
      <w:pPr>
        <w:pStyle w:val="TextBody"/>
        <w:bidi w:val="0"/>
        <w:spacing w:lineRule="atLeast" w:line="240"/>
        <w:rPr/>
      </w:pPr>
      <w:r>
        <w:rPr>
          <w:rFonts w:ascii="Arial" w:hAnsi="Arial"/>
          <w:sz w:val="20"/>
        </w:rPr>
        <w:t xml:space="preserve">O termo prisão consiste, em poucas palavras, na real privação da liberdade física da pessoa, mediante o processo de encarceramento. Esse processo deve ser legalmente previsto, pois como expõe BECCARIA (1995), “a lei deve estatuir, de maneira fixa, por que indícios um acusado pode ser preso” (p.21). </w:t>
      </w:r>
    </w:p>
    <w:p>
      <w:pPr>
        <w:pStyle w:val="TextBody"/>
        <w:bidi w:val="0"/>
        <w:spacing w:lineRule="atLeast" w:line="240"/>
        <w:rPr/>
      </w:pPr>
      <w:r>
        <w:rPr>
          <w:rFonts w:ascii="Arial" w:hAnsi="Arial"/>
          <w:sz w:val="20"/>
        </w:rPr>
        <w:t>Doutrinariamente, existem dois grandes grupos de prisões: a prisão pena, que é sempre decorrente de sentença penal condenatória irrecorrível, e a prisão sem pena, que engloba todas as espécies de prisões não decorrentes de sentença penal condenatória irrecorrível, dentre elas, a prisão provisória. MENDES, citado por NORONHA (1987), ensina que a prisão pena deve ter seu significado relacionado à palavra “captura” (p.151), enquanto que a prisão cautela é vinculada ao termo “custódia (...) para uma finalidade processual penal” (p.151), o que auxilia na distinção.</w:t>
      </w:r>
    </w:p>
    <w:p>
      <w:pPr>
        <w:pStyle w:val="TextBody"/>
        <w:bidi w:val="0"/>
        <w:spacing w:lineRule="atLeast" w:line="240"/>
        <w:rPr/>
      </w:pPr>
      <w:r>
        <w:rPr>
          <w:rFonts w:ascii="Arial" w:hAnsi="Arial"/>
          <w:sz w:val="20"/>
        </w:rPr>
        <w:t>O Pacto de São José da Costa Rica, promulgado no Brasil pelo Decreto 678/92, fornece outro elemento caracterizador da prisão sem pena, assim disposto:</w:t>
      </w:r>
    </w:p>
    <w:p>
      <w:pPr>
        <w:pStyle w:val="BodyText2"/>
        <w:bidi w:val="0"/>
        <w:spacing w:lineRule="atLeast" w:line="240"/>
        <w:ind w:left="0" w:hanging="0"/>
        <w:rPr/>
      </w:pPr>
      <w:r>
        <w:rPr>
          <w:rFonts w:ascii="Arial" w:hAnsi="Arial"/>
          <w:i w:val="false"/>
          <w:sz w:val="20"/>
        </w:rPr>
        <w:t xml:space="preserve">Art.7,V. Toda a pessoa detida ou retida deve ser conduzida, sem demora, à presença de um juiz ou outra autoridade autorizada pela lei a exercer funções judiciais e tem o direito a ser julgada dentro de um prazo razoável ou a ser posta em liberdade, sem prejuízo de que se prossiga o processo (...). </w:t>
      </w:r>
    </w:p>
    <w:p>
      <w:pPr>
        <w:pStyle w:val="Normal"/>
        <w:bidi w:val="0"/>
        <w:spacing w:lineRule="atLeast" w:line="240"/>
        <w:jc w:val="left"/>
        <w:rPr/>
      </w:pPr>
      <w:r>
        <w:rPr>
          <w:rFonts w:ascii="Arial" w:hAnsi="Arial"/>
          <w:sz w:val="20"/>
        </w:rPr>
        <w:t xml:space="preserve">De acordo com o princípio da razoabilidade do tempo do processo, aplicável à prisão sem pena, o imputado, encontrando-se privado de sua liberdade, tem o direito de ser julgado em um período de tempo sensato. MACIEL, citado por CUNHA &amp; BALUTA (1997), ressalta que “sendo parte principal do processo, tem o acusado o direito constitucional de ver sua culpa formada em prazo razoável” (p.101), ratificando o pensamento de BARBOSA (2000), pois “a justiça atrasada não é justiça, senão injustiça qualificada e manifesta” (p.31). Na prisão sem pena, especialmente no caso da prisão provisória, é fundamental que o julgamento do imputado seja feito em um prazo razoável, favorecendo a afirmação da justiça, que segundo ABBAGNANO (1982) é “instrumento de reivindicação e libertação” (p.568), e prestigiando a dignidade da pessoa, o que, nas palavras de BOBBIO (1992), é um “sinal do progresso moral da humanidade” (p.64). </w:t>
      </w:r>
    </w:p>
    <w:p>
      <w:pPr>
        <w:pStyle w:val="TextBody"/>
        <w:bidi w:val="0"/>
        <w:spacing w:lineRule="atLeast" w:line="240"/>
        <w:rPr/>
      </w:pPr>
      <w:r>
        <w:rPr>
          <w:rFonts w:ascii="Arial" w:hAnsi="Arial"/>
          <w:sz w:val="20"/>
        </w:rPr>
        <w:t xml:space="preserve">A prisão provisória, como medida cautelar de natureza processual, existe em várias modalidades. Não obstante, antes de proceder a uma análise sucinta das mesmas, reafirma-se que elas só são legítimas quando aplicadas segundo as determinações do princípio do devido processo legal, e todo e qualquer abuso à essas determinações significa uma afronta ao princípio da constitucionalidade, e por consegüinte, reveste o ato abusivo de caráter inconstitucional e ilegítim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prisão preventiva</w:t>
      </w:r>
    </w:p>
    <w:p>
      <w:pPr>
        <w:pStyle w:val="Normal"/>
        <w:bidi w:val="0"/>
        <w:spacing w:lineRule="atLeast" w:line="240"/>
        <w:jc w:val="left"/>
        <w:rPr/>
      </w:pPr>
      <w:r>
        <w:rPr>
          <w:rFonts w:ascii="Arial" w:hAnsi="Arial"/>
          <w:sz w:val="20"/>
        </w:rPr>
        <w:t>A prisão preventiva consiste na prisão declarada pelo juiz em qualquer momento do inquérito ou da instrução criminal, e seus requisitos estão apresentados no artigo 312 do Código de Processo Penal, a saber:</w:t>
      </w:r>
    </w:p>
    <w:p>
      <w:pPr>
        <w:pStyle w:val="BodyText2"/>
        <w:bidi w:val="0"/>
        <w:spacing w:lineRule="atLeast" w:line="240"/>
        <w:ind w:left="0" w:hanging="0"/>
        <w:rPr/>
      </w:pPr>
      <w:r>
        <w:rPr>
          <w:rFonts w:ascii="Arial" w:hAnsi="Arial"/>
          <w:i w:val="false"/>
          <w:sz w:val="20"/>
        </w:rPr>
        <w:t>Art.312.  A prisão preventiva poderá ser decretada como garantia da ordem pública, por conveniência da instrução criminal ou para assegurar a aplicação da lei penal, quando houver prova da existência do crime e indícios suficientes da autoria.</w:t>
      </w:r>
    </w:p>
    <w:p>
      <w:pPr>
        <w:pStyle w:val="Normal"/>
        <w:bidi w:val="0"/>
        <w:spacing w:lineRule="atLeast" w:line="240"/>
        <w:jc w:val="left"/>
        <w:rPr/>
      </w:pPr>
      <w:r>
        <w:rPr>
          <w:rFonts w:ascii="Arial" w:hAnsi="Arial"/>
          <w:sz w:val="20"/>
        </w:rPr>
        <w:t>ZAVALETA, citado por TOURINHO FILHO (1999), a define como “medida precautória de índole pessoal, criando para o indivíduo sobre o qual recai um estado mais ou menos permanente de privação da liberdade, suportada em estabelecimento adequado, e que é decretada pelo juiz competente no curso de uma causa contra o imputado” (v.3, p.463). Dessa forma, têm-se que a prisão preventiva é uma modalidade de prisão provisória, aplicável aos casos onde existam provas e indícios suficientes da autoria do crime, sendo esses os seus requisitos. A prisão preventiva é necessária para que o império da lei penal torne a instrução criminal conveniente e garanta a ordem pública.</w:t>
      </w:r>
    </w:p>
    <w:p>
      <w:pPr>
        <w:pStyle w:val="Normal"/>
        <w:bidi w:val="0"/>
        <w:spacing w:lineRule="atLeast" w:line="240"/>
        <w:jc w:val="left"/>
        <w:rPr/>
      </w:pPr>
      <w:r>
        <w:rPr>
          <w:rFonts w:ascii="Arial" w:hAnsi="Arial"/>
          <w:sz w:val="20"/>
        </w:rPr>
        <w:t>A importância desses requisitos pode ser ressaltada pela exposição de GOMES, citado por TOURINHO FILHO (1994), pois “o eixo, a base, o fundamento de todas as prisões cautelares no Brasil residem naqueles requisitos da prisão preventiva. Quando presentes, pode o juiz decretar fundamentalmente qualquer prisão cautelar; quando ausentes (...) não pode ser decretada a prisão antes do trânsito em julgado da decisão” (p.74). Em conseqüência, as outras modalidades de prisão provisória podem ser consideradas aplicáveis quando respeitam os requisitos da prisão preventiva, sem nunca poder-se esquecer do seu elemento de validade intrínseco, o princípio do devido processo legal, que na opinião de DEL POZZO (1962) “assegura um fundamento ético à custódia preventiva” (p.6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prisão em flagrante</w:t>
      </w:r>
    </w:p>
    <w:p>
      <w:pPr>
        <w:pStyle w:val="Normal"/>
        <w:bidi w:val="0"/>
        <w:spacing w:lineRule="atLeast" w:line="240"/>
        <w:jc w:val="left"/>
        <w:rPr/>
      </w:pPr>
      <w:r>
        <w:rPr>
          <w:rFonts w:ascii="Arial" w:hAnsi="Arial"/>
          <w:sz w:val="20"/>
        </w:rPr>
        <w:t xml:space="preserve">A etimologia da palavra flagrante conduz ao verbo latino flagrare, que significa queimar, arder. A prisão em flagrante é configurada quando o crime está ardendo, se perpetrando no tempo. Existe, conceitualmente, no mesmo instante da consumação do crime. </w:t>
      </w:r>
    </w:p>
    <w:p>
      <w:pPr>
        <w:pStyle w:val="Normal"/>
        <w:bidi w:val="0"/>
        <w:spacing w:lineRule="atLeast" w:line="240"/>
        <w:jc w:val="left"/>
        <w:rPr/>
      </w:pPr>
      <w:r>
        <w:rPr>
          <w:rFonts w:ascii="Arial" w:hAnsi="Arial"/>
          <w:sz w:val="20"/>
        </w:rPr>
        <w:t xml:space="preserve">NOGENT-SAINT-LAURENTS, citado por CASTELO BRANCO (1980), caracteriza o flagrante como “a plena posse da evidência, a evidência absoluta, quanto ao fato que acaba de cometer-se, que acaba de ser provado, que foi visto e ouvido, e em presença do qual seria absurdo ou impossível negá-lo” (p.16-17). </w:t>
      </w:r>
    </w:p>
    <w:p>
      <w:pPr>
        <w:pStyle w:val="Normal"/>
        <w:bidi w:val="0"/>
        <w:spacing w:lineRule="atLeast" w:line="240"/>
        <w:jc w:val="left"/>
        <w:rPr/>
      </w:pPr>
      <w:r>
        <w:rPr>
          <w:rFonts w:ascii="Arial" w:hAnsi="Arial"/>
          <w:sz w:val="20"/>
        </w:rPr>
        <w:t>NORONHA (1987) afirma ser o momento in ipsa perpetratione facinoris (p.162), ou seja, em pleno envolvimento com a infração, o que determina a mais substancial prova da autoria do fato típico.</w:t>
      </w:r>
    </w:p>
    <w:p>
      <w:pPr>
        <w:pStyle w:val="Normal"/>
        <w:bidi w:val="0"/>
        <w:spacing w:lineRule="atLeast" w:line="240"/>
        <w:jc w:val="left"/>
        <w:rPr/>
      </w:pPr>
      <w:r>
        <w:rPr>
          <w:rFonts w:ascii="Arial" w:hAnsi="Arial"/>
          <w:sz w:val="20"/>
        </w:rPr>
        <w:t>A prisão em flagrante está disposta no artigo 302 do Código de Processo Penal, que enuncia os seus elementos:</w:t>
      </w:r>
    </w:p>
    <w:p>
      <w:pPr>
        <w:pStyle w:val="Normal"/>
        <w:bidi w:val="0"/>
        <w:spacing w:lineRule="atLeast" w:line="240"/>
        <w:jc w:val="left"/>
        <w:rPr/>
      </w:pPr>
      <w:r>
        <w:rPr>
          <w:rFonts w:ascii="Arial" w:hAnsi="Arial"/>
          <w:sz w:val="20"/>
        </w:rPr>
        <w:t>Art.302. Considera-se em flagrante delito quem:</w:t>
      </w:r>
    </w:p>
    <w:p>
      <w:pPr>
        <w:pStyle w:val="Normal"/>
        <w:bidi w:val="0"/>
        <w:spacing w:lineRule="atLeast" w:line="240"/>
        <w:jc w:val="left"/>
        <w:rPr/>
      </w:pPr>
      <w:r>
        <w:rPr>
          <w:rFonts w:ascii="Arial" w:hAnsi="Arial"/>
          <w:sz w:val="20"/>
        </w:rPr>
        <w:t>I- está cometendo a infração penal;</w:t>
      </w:r>
    </w:p>
    <w:p>
      <w:pPr>
        <w:pStyle w:val="BodyText2"/>
        <w:bidi w:val="0"/>
        <w:spacing w:lineRule="atLeast" w:line="240"/>
        <w:ind w:left="0" w:hanging="0"/>
        <w:rPr>
          <w:lang w:val="es-ES_tradnl"/>
        </w:rPr>
      </w:pPr>
      <w:r>
        <w:rPr>
          <w:rFonts w:ascii="Arial" w:hAnsi="Arial"/>
          <w:i w:val="false"/>
          <w:sz w:val="20"/>
          <w:lang w:val="es-ES_tradnl"/>
        </w:rPr>
        <w:t>II - acaba de cometê-la;</w:t>
      </w:r>
    </w:p>
    <w:p>
      <w:pPr>
        <w:pStyle w:val="Normal"/>
        <w:bidi w:val="0"/>
        <w:spacing w:lineRule="atLeast" w:line="240"/>
        <w:jc w:val="left"/>
        <w:rPr/>
      </w:pPr>
      <w:r>
        <w:rPr>
          <w:rFonts w:ascii="Arial" w:hAnsi="Arial"/>
          <w:sz w:val="20"/>
        </w:rPr>
        <w:t>III – é perseguido, logo após, pela autoridade, pelo ofendido ou por qualquer pessoa, em situação que faça presumir ser o autor da infração;</w:t>
      </w:r>
    </w:p>
    <w:p>
      <w:pPr>
        <w:pStyle w:val="BodyText2"/>
        <w:bidi w:val="0"/>
        <w:spacing w:lineRule="atLeast" w:line="240"/>
        <w:ind w:left="0" w:hanging="0"/>
        <w:rPr/>
      </w:pPr>
      <w:r>
        <w:rPr>
          <w:rFonts w:ascii="Arial" w:hAnsi="Arial"/>
          <w:i w:val="false"/>
          <w:sz w:val="20"/>
        </w:rPr>
        <w:t>IV – é encontrado, logo depois, com instrumentos, armas, objetos ou papéis que façam presumir ser ele autor da infração.</w:t>
      </w:r>
    </w:p>
    <w:p>
      <w:pPr>
        <w:pStyle w:val="Normal"/>
        <w:bidi w:val="0"/>
        <w:spacing w:lineRule="atLeast" w:line="240"/>
        <w:jc w:val="left"/>
        <w:rPr/>
      </w:pPr>
      <w:r>
        <w:rPr>
          <w:rFonts w:ascii="Arial" w:hAnsi="Arial"/>
          <w:sz w:val="20"/>
        </w:rPr>
        <w:t>Através da interpretação desses elementos, conclui-se que a prisão em flagrante consiste numa providência acautelatória, em virtude da evidente prova de materialidade do fato e também de sua autoria. Conseqüentemente, a prisão é justificada para que as autoridades competentes, constatando a realidade fática ocorrida, colham as provas da infração e dêem início à instrução criminal. Ressalta-se essa função probatória do flagrante, que o torna a mais eficaz das cautelas de natureza pessoal, pois é exercitada num momento ardente da prova de autoria, da prova in facien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 prisão temporária e a prisão decorrente de pronúncia e de sentença penal recorrível.</w:t>
      </w:r>
    </w:p>
    <w:p>
      <w:pPr>
        <w:pStyle w:val="Normal"/>
        <w:bidi w:val="0"/>
        <w:spacing w:lineRule="atLeast" w:line="240"/>
        <w:jc w:val="left"/>
        <w:rPr/>
      </w:pPr>
      <w:r>
        <w:rPr>
          <w:rFonts w:ascii="Arial" w:hAnsi="Arial"/>
          <w:sz w:val="20"/>
        </w:rPr>
        <w:t>A prisão temporária está regulada pela lei federal 7960/89. Segundo suas disposições, presentes nos artigo 1</w:t>
      </w:r>
      <w:r>
        <w:rPr>
          <w:rFonts w:ascii="Arial" w:hAnsi="Arial"/>
          <w:sz w:val="20"/>
          <w:vertAlign w:val="superscript"/>
        </w:rPr>
        <w:t>o</w:t>
      </w:r>
      <w:r>
        <w:rPr>
          <w:rFonts w:ascii="Arial" w:hAnsi="Arial"/>
          <w:sz w:val="20"/>
        </w:rPr>
        <w:t xml:space="preserve"> e 2</w:t>
      </w:r>
      <w:r>
        <w:rPr>
          <w:rFonts w:ascii="Arial" w:hAnsi="Arial"/>
          <w:sz w:val="20"/>
          <w:vertAlign w:val="superscript"/>
        </w:rPr>
        <w:t>o</w:t>
      </w:r>
      <w:r>
        <w:rPr>
          <w:rFonts w:ascii="Arial" w:hAnsi="Arial"/>
          <w:sz w:val="20"/>
        </w:rPr>
        <w:t xml:space="preserve"> , a prisão temporária é viável quando decretada pelo juiz, mediante representação da autoridade policial ou depois do requerimento feito pelo Ministério Público, no casos de ser imprescindível para as investigações do inquérito policial, quando a identidade do indiciado estiver sob dúvidas ou quando houver fundadas razões da participação do indiciado nos crimes dispostos no artigo 1</w:t>
      </w:r>
      <w:r>
        <w:rPr>
          <w:rFonts w:ascii="Arial" w:hAnsi="Arial"/>
          <w:sz w:val="20"/>
          <w:vertAlign w:val="superscript"/>
        </w:rPr>
        <w:t>o</w:t>
      </w:r>
      <w:r>
        <w:rPr>
          <w:rFonts w:ascii="Arial" w:hAnsi="Arial"/>
          <w:sz w:val="20"/>
        </w:rPr>
        <w:t>,III, a-o da referida lei.</w:t>
      </w:r>
    </w:p>
    <w:p>
      <w:pPr>
        <w:pStyle w:val="Normal"/>
        <w:bidi w:val="0"/>
        <w:spacing w:lineRule="atLeast" w:line="240"/>
        <w:jc w:val="left"/>
        <w:rPr/>
      </w:pPr>
      <w:r>
        <w:rPr>
          <w:rFonts w:ascii="Arial" w:hAnsi="Arial"/>
          <w:sz w:val="20"/>
        </w:rPr>
        <w:t>Já a prisão decorrente de pronúncia está elencada no artigo 408, §1</w:t>
      </w:r>
      <w:r>
        <w:rPr>
          <w:rFonts w:ascii="Arial" w:hAnsi="Arial"/>
          <w:sz w:val="20"/>
          <w:vertAlign w:val="superscript"/>
        </w:rPr>
        <w:t>o</w:t>
      </w:r>
      <w:r>
        <w:rPr>
          <w:rFonts w:ascii="Arial" w:hAnsi="Arial"/>
          <w:sz w:val="20"/>
        </w:rPr>
        <w:t xml:space="preserve"> do Código de Processo Penal, e consiste no convencimento do juiz sobre a existência do crime e sobre os indícios de que o réu é seu autor, cabendo assim a sua captura.</w:t>
      </w:r>
    </w:p>
    <w:p>
      <w:pPr>
        <w:pStyle w:val="Normal"/>
        <w:bidi w:val="0"/>
        <w:spacing w:lineRule="atLeast" w:line="240"/>
        <w:jc w:val="left"/>
        <w:rPr/>
      </w:pPr>
      <w:r>
        <w:rPr>
          <w:rFonts w:ascii="Arial" w:hAnsi="Arial"/>
          <w:sz w:val="20"/>
        </w:rPr>
        <w:t>Da mesma maneira, está também prescrita no Código de Processo Penal a prisão decorrente de sentença penal condenatória recorrível, em seu artigo 594. Constatada a falta de primariedade ou de bons antecedentes do réu, ela é legal, mesmo levando-se em conta o aspecto da recorribilidade da sentença.</w:t>
      </w:r>
    </w:p>
    <w:p>
      <w:pPr>
        <w:pStyle w:val="Normal"/>
        <w:bidi w:val="0"/>
        <w:spacing w:lineRule="atLeast" w:line="240"/>
        <w:jc w:val="left"/>
        <w:rPr/>
      </w:pPr>
      <w:r>
        <w:rPr>
          <w:rFonts w:ascii="Arial" w:hAnsi="Arial"/>
          <w:sz w:val="20"/>
        </w:rPr>
        <w:t xml:space="preserve">Por fim, ponto interessante a se destacar é sobre a validade dessas modalidades de prisão provisória. Como já foi explicitado anteriormente, para que elas sejam legitimadas, deve-se encontrar em seus pressupostos os mesmos requisitos da prisão preventiva, e ademais, deve-se estar presente o elemento fundamental de sua validade: o pleno respeito ao princípio do devido processo leg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legitimidade extrínseca da prisão provisória</w:t>
      </w:r>
    </w:p>
    <w:p>
      <w:pPr>
        <w:pStyle w:val="Normal"/>
        <w:bidi w:val="0"/>
        <w:spacing w:lineRule="atLeast" w:line="240"/>
        <w:jc w:val="left"/>
        <w:rPr/>
      </w:pPr>
      <w:r>
        <w:rPr>
          <w:rFonts w:ascii="Arial" w:hAnsi="Arial"/>
          <w:sz w:val="20"/>
        </w:rPr>
        <w:t>Vários são os argumentos encontrados na doutrina processual penal que pleiteiam a legitimação da prisão provisória. Muitas dessas justificativas podem ser consideradas extrínsecas pois, apesar de realmente legitimarem a prisão provisória,  não fazem parte da sua natureza, como ocorre em contrário com o princípio do devido processo legal, essencial à instituição da prisão provisória. São várias as fundamentações, mas todas ligadas a um elemento comum: o princípio do devido processo legal, que é a ratio exceltia da mesma. A prisão provisória só existe validamente porquanto esteja configurado o princípio do devido processo legal.</w:t>
      </w:r>
    </w:p>
    <w:p>
      <w:pPr>
        <w:pStyle w:val="Normal"/>
        <w:bidi w:val="0"/>
        <w:spacing w:lineRule="atLeast" w:line="240"/>
        <w:jc w:val="left"/>
        <w:rPr/>
      </w:pPr>
      <w:r>
        <w:rPr>
          <w:rFonts w:ascii="Arial" w:hAnsi="Arial"/>
          <w:sz w:val="20"/>
        </w:rPr>
        <w:t xml:space="preserve">Um primeiro argumento, muito utilizado para legitimar-se a prisão provisória, é a necessidade de se garantir que o imputado esteja presente no processo. Segundo MANZINI (1952), “o interesse predominante, que determina os provimentos de coerção pessoal, é aquele de assegurar a presença do imputado aos atos do processo, e eventualmente a disponibilidade para a execução da condenação” (p.466).   </w:t>
      </w:r>
    </w:p>
    <w:p>
      <w:pPr>
        <w:pStyle w:val="Normal"/>
        <w:bidi w:val="0"/>
        <w:spacing w:lineRule="atLeast" w:line="240"/>
        <w:jc w:val="left"/>
        <w:rPr/>
      </w:pPr>
      <w:r>
        <w:rPr>
          <w:rFonts w:ascii="Arial" w:hAnsi="Arial"/>
          <w:sz w:val="20"/>
        </w:rPr>
        <w:t xml:space="preserve">A posição acima explanada é válida, mas data venia é passível de ser complementada. De acordo com SABATINI, citado por BARROS (1982), “a expressão da necessidade de assegurar a pessoa do imputado é vaga e genérica” (p.76). De fato, além desse aspecto, a garantia constitucional da liberdade individual se sobrepõe ao critério da necessidade da presença do imputado ao processo, pois o princípio do favor libertatis é um dos alicerces do respeito à pessoa e à dignidade humana. Como ensina FLORIAN (1932), “todas as normas que resguardam uma limitação da liberdade pessoal (...) devem ser interpretadas a favor do imputado” (p.143). Deve-se sempre balancear a necessidade de se vincular o imputado ao processo, sem, contudo, atentar-se contra o princípio do favor libertatis. </w:t>
      </w:r>
    </w:p>
    <w:p>
      <w:pPr>
        <w:pStyle w:val="Normal"/>
        <w:bidi w:val="0"/>
        <w:spacing w:lineRule="atLeast" w:line="240"/>
        <w:jc w:val="left"/>
        <w:rPr/>
      </w:pPr>
      <w:r>
        <w:rPr>
          <w:rFonts w:ascii="Arial" w:hAnsi="Arial"/>
          <w:sz w:val="20"/>
        </w:rPr>
        <w:t xml:space="preserve">Por outro lado, é também louvável o argumento que preconiza a prisão cautelar como garantidora da defesa social. Entretanto, a dúvida se instaura quando se problematiza a respeito da idéia de defesa social. Na opinião de ZAFFARONI &amp; PIERANGELI, o conceito de defesa social “é bastante obscuro” (p.96), mas consiste, em linhas gerais, em “uma prevenção tutelar (...), uma prevenção que se opera quando se afetou um bem jurídico tutelado” (p. 97). Percebe-se a amplitude do conceito, pois muitos são os fatos suscetíveis de proteção, sem que, contudo, ela seja necessária. Assim, a utilização do critério da defesa social, como legitimador da prisão provisória, poderia colocar em risco a própria segurança jurídica, cogitando-se a hipótese em que todo ato estatal, mesmo arbitrário, justificar-se-ia pela preservação da defesa social, mesmo que para isso fosse necessário atentar contra as garantias da pessoa, previstas na Constituição. </w:t>
      </w:r>
    </w:p>
    <w:p>
      <w:pPr>
        <w:pStyle w:val="Normal"/>
        <w:bidi w:val="0"/>
        <w:spacing w:lineRule="atLeast" w:line="240"/>
        <w:jc w:val="left"/>
        <w:rPr/>
      </w:pPr>
      <w:r>
        <w:rPr>
          <w:rFonts w:ascii="Arial" w:hAnsi="Arial"/>
          <w:sz w:val="20"/>
        </w:rPr>
        <w:t>Por conseguinte, invoca-se novamente o pensamento de SABATINI, citado por BARROS (1982), ao dizer que “o instituto da prisão preventiva tem um conteúdo ético e ao mesmo tempo jurídico. O imputado, seja inocente ou culpado, tem o dever legal de colocar-se à disposição da coletividade, contribuindo, ativamente, para o poder de justiça” (p.78). Essa afirmação conduz a um critério de legitimidade extrínseca da prisão provisória muito importante, que é o da cooperação proporcionada ao bom andamento da função jurisdicional. Esse critério é valioso, porque não cria um liame entre a prisão provisória e a execução da condenação, como se o imputado já fosse culpado, colaborando para a afirmação  do princípio do estado de inocência, consagrado constitucionalmente. A cooperação é feita em relação ao sucesso do processo, e não ao da condenação. Salienta-se que o termo instituto da prisão preventiva, anteriormente citado, pode ser integrado a todas as modalidades de prisão provisória, pois sua mais elaborada justificativa extrínseca é  a garantia da função de cooperação. Dadas as evidências de autoria do crime, o processo jurisdicional deve ser o mais justo possível, sempre embasado pelo princípio do devido processo legal, que é a sua razão maior.</w:t>
      </w:r>
    </w:p>
    <w:p>
      <w:pPr>
        <w:pStyle w:val="Normal"/>
        <w:bidi w:val="0"/>
        <w:spacing w:lineRule="atLeast" w:line="240"/>
        <w:jc w:val="left"/>
        <w:rPr/>
      </w:pPr>
      <w:r>
        <w:rPr>
          <w:rFonts w:ascii="Arial" w:hAnsi="Arial"/>
          <w:sz w:val="20"/>
        </w:rPr>
        <w:t>Por fim, encontram-se na doutrina outros argumentos legitimadores da prisão provisória, tais como a garantia de se evitar que o imputado realize uma fuga, a necessidade de se fazer uma instrução criminal perfeita e eficaz colheita de provas, ou a proteção do imputado, preservando sua incolumidade contra possíveis represálias advindas do público que clama, em certas ocasiões, pela solução imediata dos crimes considerados  hediondos. O mais importante, entretanto, é que todas essas condições de legitimidade só podem ser consideradas válidas quando respeitam a razão intrínseca da prisão provisória, que tem, por natureza, o princípio do devido processo leg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ara"/>
      <w:bookmarkEnd w:id="9"/>
      <w:r>
        <w:rPr>
          <w:rFonts w:ascii="Arial" w:hAnsi="Arial"/>
          <w:b/>
          <w:sz w:val="20"/>
        </w:rPr>
        <w:t>3. A razão intrínseca da prisão provisória: o princípio do devido processo legal</w:t>
      </w:r>
    </w:p>
    <w:p>
      <w:pPr>
        <w:pStyle w:val="Normal"/>
        <w:bidi w:val="0"/>
        <w:spacing w:lineRule="atLeast" w:line="240"/>
        <w:jc w:val="left"/>
        <w:rPr/>
      </w:pPr>
      <w:bookmarkStart w:id="10" w:name="ara"/>
      <w:bookmarkEnd w:id="10"/>
      <w:r>
        <w:rPr>
          <w:rFonts w:ascii="Arial" w:hAnsi="Arial"/>
          <w:sz w:val="20"/>
        </w:rPr>
        <w:t>Levanta-se, mais uma vez, a hipótese de que o princípio do devido processo legal é a razão intrínseca da prisão provisória, pois como já foi visto,  eles são intimamente ligados. O princípio do devido processo legal, fruto de uma evolução sociológica e histórica, reflete as características da sociedade em que está inserido, sendo essencial e peculiar à prisão provisória constitucionalmente legitimada. Verifica-se por isso o seu mérito, em todo argumento que vise justificar a prisão provisória como racional e válida, dentro do moderno paradigma do Estado Democrático de Direito, ao qual se filia a Carta Magna brasileira de 1988. A natureza da prisão provisória é animada pelo princípio do devido processo legal, já que ratio est anima legis, et veritas habetur per rationem, a razão é a alma da lei, e a verdade se tem pela razão. Na expressão de LUCRÉCIO CARO (1980), “os fatos darão luz aos fatos” (p.45), ou seja, o fato de se respeitar o princípio do devido processo legal é pressuposto para o fato da existência da prisão provisória, dando-lhe a luz da racionalidade, da essencialidade ao império da lei e exultando a veracidade da justiç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spectos gerais do princípio do devido processo legal</w:t>
      </w:r>
    </w:p>
    <w:p>
      <w:pPr>
        <w:pStyle w:val="Normal"/>
        <w:bidi w:val="0"/>
        <w:spacing w:lineRule="atLeast" w:line="240"/>
        <w:jc w:val="left"/>
        <w:rPr/>
      </w:pPr>
      <w:r>
        <w:rPr>
          <w:rFonts w:ascii="Arial" w:hAnsi="Arial"/>
          <w:sz w:val="20"/>
        </w:rPr>
        <w:t>As Constituições, como Cartas Supremas da vontade dos povos, devem sempre estar atentas às questões jurídico-processuais, pois são elas as normas capazes de manifestar o direito material das pessoas de maneira concreta, humana e digna. O processo é o instrumento que torna materializado o direito in abstracto  pertencente à pessoa, e o princípio do devido processo legal constitui-se, como afirmam CINTRA, GRINOVER &amp; DINAMARCO (1999), “em garantias (...) que configuram, antes de mais nada, a salvaguarda do próprio processo, objetivamente considerado, como fator legitimante do exercício da jurisdição” (p.82). Através do respeito ao princípio do devido processo legal, o processo passa a ser justo a partir do momento em que diz o direito, tendo seu significado, de acordo com CALHAU (2000), na “possibilidade efetiva de a parte ter acesso à justiça, deduzindo pretensão e defendendo-se do modo mais amplo possível” (p.6).</w:t>
      </w:r>
    </w:p>
    <w:p>
      <w:pPr>
        <w:pStyle w:val="Normal"/>
        <w:bidi w:val="0"/>
        <w:spacing w:lineRule="atLeast" w:line="240"/>
        <w:jc w:val="left"/>
        <w:rPr/>
      </w:pPr>
      <w:r>
        <w:rPr>
          <w:rFonts w:ascii="Arial" w:hAnsi="Arial"/>
          <w:sz w:val="20"/>
        </w:rPr>
        <w:t>Desse modo, uma Constituição baseada no magno direito de eqüidade deve sempre ter como escopo a criação de garantias fundamentais, para que todo o processo de concretização dos direitos seja justo. Em outras palavras, deve tornar plausíveis os mecanismos decorrentes do princípio do devido processo legal. Esse princípio consiste, sucintamente, na adequabilidade dos procedimentos do processo, isto é, todos eles devem estar devidamente ligados aos preceitos constitucionais que os regem, e devem ter como finalidade suprema a realização do direito material existente, o que pode também ser traduzido como a manifestação mais límpida da justiça.</w:t>
      </w:r>
    </w:p>
    <w:p>
      <w:pPr>
        <w:pStyle w:val="Normal"/>
        <w:bidi w:val="0"/>
        <w:spacing w:lineRule="atLeast" w:line="240"/>
        <w:jc w:val="left"/>
        <w:rPr/>
      </w:pPr>
      <w:r>
        <w:rPr>
          <w:rFonts w:ascii="Arial" w:hAnsi="Arial"/>
          <w:sz w:val="20"/>
        </w:rPr>
        <w:t>De acordo com MIRABETE (1997), a origem do princípio do devido processo legal “remonta à Carta Magna inglesa, de 1215, em que se estabelecia a garantia de que a aplicação da sanção só poderia ser efetuada de acordo com a lei da terra” (p.27). Essa é a verdadeira assunção da lei como medida de eqüidade, que foi criada para a proteção dos nobres ingleses contra as arbitrariedades do Rei.</w:t>
      </w:r>
    </w:p>
    <w:p>
      <w:pPr>
        <w:pStyle w:val="Normal"/>
        <w:bidi w:val="0"/>
        <w:spacing w:lineRule="atLeast" w:line="240"/>
        <w:jc w:val="left"/>
        <w:rPr/>
      </w:pPr>
      <w:r>
        <w:rPr>
          <w:rFonts w:ascii="Arial" w:hAnsi="Arial"/>
          <w:sz w:val="20"/>
        </w:rPr>
        <w:t>A Constituição Federal de 1988, como Lei da terra brasileira, segue a linhagem da eqüidade no processo, estendendo-a a todas as pessoas e proclamando, como já foi explicitado anteriormente, que ninguém será privado da liberdade pessoal sem o devido processo legal. Assim sendo, GRINOVER (1985) explica em que consiste o princípio do devido processo legal na Constituição: “garantia das partes e do próprio processo: eis o enfoque completo e harmonioso do conteúdo da cláusula do devido processo legal” (p.7).</w:t>
      </w:r>
    </w:p>
    <w:p>
      <w:pPr>
        <w:pStyle w:val="Normal"/>
        <w:bidi w:val="0"/>
        <w:spacing w:lineRule="atLeast" w:line="240"/>
        <w:jc w:val="left"/>
        <w:rPr/>
      </w:pPr>
      <w:r>
        <w:rPr>
          <w:rFonts w:ascii="Arial" w:hAnsi="Arial"/>
          <w:sz w:val="20"/>
        </w:rPr>
        <w:t>Percebe-se que a maior garantia para que haja justiça entre as partes é a própria preservação do processo, proporcionada pela correta aplicação do princípio do devido processo legal. Isso elucida porque a prisão provisória, quando aplicada segundo os preceitos do referido princípio, não consiste em arbitrariedade estatal, e muito menos em atentado contra a liberdade da pessoa. Trata-se, quando configurados os seus requisitos, de garantir que os direitos pessoais constitucionalmente previstos não sejam usurpados, e como bem explica GRINOVER (1985), se o princípio do devido processo legal  “constitui a própria garantia da regularidade do processo, da imparcialidade do juiz, da justiça das decisões”  (p.7), fica legitimada a aplicação do instituto da prisão provisória, uma vez embasada nesse princípio maior.</w:t>
      </w:r>
    </w:p>
    <w:p>
      <w:pPr>
        <w:pStyle w:val="Normal"/>
        <w:bidi w:val="0"/>
        <w:spacing w:lineRule="atLeast" w:line="240"/>
        <w:jc w:val="left"/>
        <w:rPr/>
      </w:pPr>
      <w:r>
        <w:rPr>
          <w:rFonts w:ascii="Arial" w:hAnsi="Arial"/>
          <w:sz w:val="20"/>
        </w:rPr>
        <w:t>Em suma, o princípio do devido processo legal determina que todas as arbitrariedades provenientes do Estado contra a pessoa devem ser abolidas, regulando a correta aplicação da lei, em especial da lei processual penal, onde se consubstancia a prisão provisória.</w:t>
      </w:r>
    </w:p>
    <w:p>
      <w:pPr>
        <w:pStyle w:val="Normal"/>
        <w:bidi w:val="0"/>
        <w:spacing w:lineRule="atLeast" w:line="240"/>
        <w:jc w:val="left"/>
        <w:rPr/>
      </w:pPr>
      <w:r>
        <w:rPr>
          <w:rFonts w:ascii="Arial" w:hAnsi="Arial"/>
          <w:sz w:val="20"/>
        </w:rPr>
        <w:t>As assertivas de GRINOVER (1985)  ainda resumem de maneira louvável a importância do princípio do devido processo legal, ipsis litteris:</w:t>
      </w:r>
    </w:p>
    <w:p>
      <w:pPr>
        <w:pStyle w:val="Normal"/>
        <w:bidi w:val="0"/>
        <w:spacing w:lineRule="atLeast" w:line="240"/>
        <w:jc w:val="left"/>
        <w:rPr/>
      </w:pPr>
      <w:r>
        <w:rPr>
          <w:rFonts w:ascii="Arial" w:hAnsi="Arial"/>
          <w:sz w:val="20"/>
        </w:rPr>
        <w:t xml:space="preserve"> “</w:t>
      </w:r>
      <w:r>
        <w:rPr>
          <w:rFonts w:ascii="Arial" w:hAnsi="Arial"/>
          <w:sz w:val="20"/>
        </w:rPr>
        <w:t>As garantias constitucionais do devido processo legal convertem-se, de garantias exclusivas das partes, em garantias de jurisdição e transformam o procedimento em um processo jurisdicional de estrutura cooperatória, em que a garantia de imparcialidade da jurisdição brota da colaboração entre partes e juiz. A participação dos sujeitos no processo não possibilita apenas a cada qual aumentar as possibilidades de obter uma decisão favorável, mas significa cooperação no exercício da jurisdição. Para cima e para além das intenções egoísticas das partes, a estrutura dialética do processo existe para obter em benefício da boa qualidade da prestação jurisdicional e da perfeita aderência da sentença à situação de direito material subsistente” (p.8)</w:t>
      </w:r>
    </w:p>
    <w:p>
      <w:pPr>
        <w:pStyle w:val="Normal"/>
        <w:tabs>
          <w:tab w:val="clear" w:pos="720"/>
          <w:tab w:val="left" w:pos="360" w:leader="none"/>
        </w:tabs>
        <w:bidi w:val="0"/>
        <w:spacing w:lineRule="atLeast" w:line="240"/>
        <w:jc w:val="left"/>
        <w:rPr/>
      </w:pPr>
      <w:r>
        <w:rPr>
          <w:rFonts w:ascii="Arial" w:hAnsi="Arial"/>
          <w:sz w:val="20"/>
        </w:rPr>
        <w:t>Têm-se, em conseqüência desse procedimento, a materialização da boa prestação jurisdicional, o que é fundamental para legitimar a prisão provisória. Havendo a garantia de que o resultado da jurisdição se adequará plenamente ao direito material existente, não há porque se temer a aplicação da prisão provisória nos casos cabíveis. Sempre deve haver, contudo, imparcialidade e cooperação, e caso não se configurem os requisitos da prisão provisória, ou se atente contra o princípio do devido processo legal, o remédio indicado será sempre a instituição da liberdade provisória, o que acaba por confirmar ainda mais esse princípio como defensor da dignidade. Violando-o a qualquer momento, a prisão provisória precisa ceder espaço à liberdade provisória, o que significa que é a arbitrariedade é substituída pela dignidade.</w:t>
      </w:r>
    </w:p>
    <w:p>
      <w:pPr>
        <w:pStyle w:val="Normal"/>
        <w:bidi w:val="0"/>
        <w:spacing w:lineRule="atLeast" w:line="240"/>
        <w:jc w:val="left"/>
        <w:rPr/>
      </w:pPr>
      <w:r>
        <w:rPr>
          <w:rFonts w:ascii="Arial" w:hAnsi="Arial"/>
          <w:sz w:val="20"/>
        </w:rPr>
        <w:t xml:space="preserve">Compreende-se que, a partir do momento em que as diretrizes do princípio do devido processo legal são aplicadas, legitima-se a prisão provisória, garantindo-se o perfeito andamento da jurisdição. O processo jurisdicional se torna mais viável em seus aspectos principais, protegendo o imputado e lhe garantindo o pleno exercício de seus direitos. </w:t>
      </w:r>
    </w:p>
    <w:p>
      <w:pPr>
        <w:pStyle w:val="Normal"/>
        <w:bidi w:val="0"/>
        <w:spacing w:lineRule="atLeast" w:line="240"/>
        <w:jc w:val="left"/>
        <w:rPr/>
      </w:pPr>
      <w:r>
        <w:rPr>
          <w:rFonts w:ascii="Arial" w:hAnsi="Arial"/>
          <w:sz w:val="20"/>
        </w:rPr>
        <w:t>Sobre isso, existem casos em que os indícios da autoria do crime são tão veementes que o princípio do devido processo legal, aliado à aplicação da prisão provisória, permite a possibilidade de defesa do imputado, através da invocação do princípio da imparcialidade. BRICHETTI (1973) ensina que “as práticas medievais afirmavam justamente que o flagrante delito (...) não podia ser negado pelo réu (...), e a lei autorizava para os delitos flagrantes uma forma especial de procedimento: o juízo sumário” (p.167-168). Nota-se uma clara afronta contra a garantia da pessoa de exercer uma defesa justa, o que é requisito essencial para a existência da prisão provisória, intrinsecamente embasada pelo princípio do devido processo legal. Percebe-se que, além disso, as ponderações a respeito da necessidade de se aplicar a prisão provisória devem ser feitas sempre por juízos imparciais, e não sumários, cujo envolvimento com a situação do flagrante delito tem grandes chances de ser parcial. TOURINHO FILHO (1999) disserta sobre o princípio da imparcialidade, afirmando que “trata-se de verdadeira garantia em respeito ao direito que as partes têm de ser julgadas por Juiz imparcial. E essa imparcialidade proporciona uma indissimulada conotação ética ao processo” (p.45, v.1).</w:t>
      </w:r>
    </w:p>
    <w:p>
      <w:pPr>
        <w:pStyle w:val="Normal"/>
        <w:bidi w:val="0"/>
        <w:spacing w:lineRule="atLeast" w:line="240"/>
        <w:jc w:val="left"/>
        <w:rPr/>
      </w:pPr>
      <w:r>
        <w:rPr>
          <w:rFonts w:ascii="Arial" w:hAnsi="Arial"/>
          <w:sz w:val="20"/>
        </w:rPr>
        <w:t xml:space="preserve">Para que exista eqüidade, o processo de aplicação da prisão provisória ao caso concreto deve ser pautado pelo eixo da imparcialidade, o que legitima e enriquece eticamente o instituto da prisão provisória. Esta terá razão de ser aplicada, quando um juízo imparcial assim o determinar, tendo em vista seus requisitos e o pleno respeito às demais construções do princípio do devido processo legal; caso contrário, não haverá razão, pois não terá havido imparcialidade, o que implica a conclusão de que não houve embasamento no princípio do devido processo legal. </w:t>
      </w:r>
    </w:p>
    <w:p>
      <w:pPr>
        <w:pStyle w:val="Normal"/>
        <w:bidi w:val="0"/>
        <w:spacing w:lineRule="atLeast" w:line="240"/>
        <w:jc w:val="left"/>
        <w:rPr/>
      </w:pPr>
      <w:r>
        <w:rPr>
          <w:rFonts w:ascii="Arial" w:hAnsi="Arial"/>
          <w:sz w:val="20"/>
        </w:rPr>
        <w:t>Assim, torna-se plenamente possível ao imputado, pleno de todas as garantias que lhe são devidas, pleitear por sua liberdade, se já não lhe foi concedida por outros meios existentes, como o habeas corpus.  A prisão provisória, sustentada pelos sólidos alicerces do princípio do devido processo legal, é um instituto essencial à ordem jurídica, pois seus fundamentos extrínsecos, já explanados, são muito importantes para configurar-se o império da lei. Por outro lado,  a prisão provisória não pode ser um instrumento de arbitrariedade do Estado sobre a pessoa, sob pena de estar-se comprometendo toda a solidez do princípio da dignidade contido no paradigma do Estado Democrático de Direito.</w:t>
      </w:r>
    </w:p>
    <w:p>
      <w:pPr>
        <w:pStyle w:val="Normal"/>
        <w:bidi w:val="0"/>
        <w:spacing w:lineRule="atLeast" w:line="240"/>
        <w:jc w:val="left"/>
        <w:rPr/>
      </w:pPr>
      <w:r>
        <w:rPr>
          <w:rFonts w:ascii="Arial" w:hAnsi="Arial"/>
          <w:sz w:val="20"/>
        </w:rPr>
        <w:t>Deve-se, outrossim, preconizar a estrutura dialética do processo, onde se garantam os direitos da coletividade e também os direitos individuais, permitindo-se a reunião entre eqüidade e direito material, isto é, concretizando a justiça pela verdade dos fatos. É esta a razão intrínseca da prisão provisória: a garantia de que, em todas as suas modalidades, seja corretamente aplicado o princípio do devido processo legal, e que essa aplicação se reverta em benefício de eqüidade para o imputado e para a sociedad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prisão provisória e os elementos constitucionais do devido processo legal</w:t>
      </w:r>
    </w:p>
    <w:p>
      <w:pPr>
        <w:pStyle w:val="Normal"/>
        <w:bidi w:val="0"/>
        <w:spacing w:lineRule="atLeast" w:line="240"/>
        <w:jc w:val="left"/>
        <w:rPr/>
      </w:pPr>
      <w:r>
        <w:rPr>
          <w:rFonts w:ascii="Arial" w:hAnsi="Arial"/>
          <w:sz w:val="20"/>
        </w:rPr>
        <w:t xml:space="preserve">São inúmeros os elementos do princípio do devido processo legal no seio das relações processuais, formadas jurisdicionalmente. Entretanto, a Constituição Federal de 1988 elegeu alguns destes elementos, e por sua intrínseca relação com o instituto da prisão provisória, eles merecem destacada importância, pois são legitimadores e regentes da sua aplicação aos casos concretos. </w:t>
      </w:r>
    </w:p>
    <w:p>
      <w:pPr>
        <w:pStyle w:val="Normal"/>
        <w:bidi w:val="0"/>
        <w:spacing w:lineRule="atLeast" w:line="240"/>
        <w:jc w:val="left"/>
        <w:rPr/>
      </w:pPr>
      <w:r>
        <w:rPr>
          <w:rFonts w:ascii="Arial" w:hAnsi="Arial"/>
          <w:sz w:val="20"/>
        </w:rPr>
        <w:t>O princípio do contraditório e da ampla defesa relacionados à prisão provisória</w:t>
      </w:r>
    </w:p>
    <w:p>
      <w:pPr>
        <w:pStyle w:val="Normal"/>
        <w:bidi w:val="0"/>
        <w:spacing w:lineRule="atLeast" w:line="240"/>
        <w:jc w:val="left"/>
        <w:rPr/>
      </w:pPr>
      <w:r>
        <w:rPr>
          <w:rFonts w:ascii="Arial" w:hAnsi="Arial"/>
          <w:sz w:val="20"/>
        </w:rPr>
        <w:t>O princípio do contraditório, dado o seu realce dentro do processo, constitui um dos alicerces fundamentadores do princípio do devido processo legal. Devido a isso, foi elevado a dogma constitucional, assim proclamado:</w:t>
      </w:r>
    </w:p>
    <w:p>
      <w:pPr>
        <w:pStyle w:val="Normal"/>
        <w:bidi w:val="0"/>
        <w:spacing w:lineRule="atLeast" w:line="240"/>
        <w:jc w:val="left"/>
        <w:rPr/>
      </w:pPr>
      <w:r>
        <w:rPr>
          <w:rFonts w:ascii="Arial" w:hAnsi="Arial"/>
          <w:sz w:val="20"/>
        </w:rPr>
        <w:t>Art. 5</w:t>
      </w:r>
      <w:r>
        <w:rPr>
          <w:rFonts w:ascii="Arial" w:hAnsi="Arial"/>
          <w:sz w:val="20"/>
          <w:vertAlign w:val="superscript"/>
        </w:rPr>
        <w:t>o</w:t>
      </w:r>
      <w:r>
        <w:rPr>
          <w:rFonts w:ascii="Arial" w:hAnsi="Arial"/>
          <w:sz w:val="20"/>
        </w:rPr>
        <w:t>, LV. aos litigantes, em processo judicial ou administrativo, e aos acusados em geral, são assegurados o contraditório e a ampla defesa, com os meios e recursos a ela inerentes.</w:t>
      </w:r>
    </w:p>
    <w:p>
      <w:pPr>
        <w:pStyle w:val="Normal"/>
        <w:bidi w:val="0"/>
        <w:spacing w:lineRule="atLeast" w:line="240"/>
        <w:jc w:val="left"/>
        <w:rPr/>
      </w:pPr>
      <w:r>
        <w:rPr>
          <w:rFonts w:ascii="Arial" w:hAnsi="Arial"/>
          <w:sz w:val="20"/>
        </w:rPr>
        <w:t>Consiste o contraditório no direito que o acusado possui de opor-se às alegações feitas em seu prejuízo, dentro do processo. Além disso, GONÇALVES (1992) demonstra que o princípio do contraditório determina “a igualdade de oportunidade no processo, (...) que se funda na liberdade de todos perante a lei” (p.127). De acordo com GRINOVER (1985), “o contraditório, como contraposição paritária e forma de cooperação das partes no processo, importa no necessário equilíbrio dos ofícios da acusação e da defesa” (p.25), permitindo que se possa extrair desse equilíbrio a própria justiça.</w:t>
      </w:r>
    </w:p>
    <w:p>
      <w:pPr>
        <w:pStyle w:val="Normal"/>
        <w:bidi w:val="0"/>
        <w:spacing w:lineRule="atLeast" w:line="240"/>
        <w:jc w:val="left"/>
        <w:rPr/>
      </w:pPr>
      <w:r>
        <w:rPr>
          <w:rFonts w:ascii="Arial" w:hAnsi="Arial"/>
          <w:sz w:val="20"/>
        </w:rPr>
        <w:t>Esse princípio é fundamental para a verificação da legitimidade da aplicação da prisão provisória, pois tem o imputado o direito de contestá-la, principalmente quando constatada qualquer arbitrariedade. Cabe-lhe a garantia de contradizer as alegações e ver-se em condições de aproveitar a liberdade provisória, se possível.</w:t>
      </w:r>
    </w:p>
    <w:p>
      <w:pPr>
        <w:pStyle w:val="Normal"/>
        <w:bidi w:val="0"/>
        <w:spacing w:lineRule="atLeast" w:line="240"/>
        <w:jc w:val="left"/>
        <w:rPr/>
      </w:pPr>
      <w:r>
        <w:rPr>
          <w:rFonts w:ascii="Arial" w:hAnsi="Arial"/>
          <w:sz w:val="20"/>
        </w:rPr>
        <w:t xml:space="preserve">Da mesma maneira, existe o princípio da ampla defesa, que funciona em simbiose com o princípio do contraditório. O princípio da ampla defesa garante ao imputado todas as condições necessárias para provar que suas afirmações condizem com a verdade dos fatos, através da liberdade e igualdade processuais. TUCCI (1993) determina que “se deverá conceder ao ser humano enredado numa ´persecutio criminis´ todas as possibilidades de efetivação da ampla defesa, de sorte que ela se concretize em sua plenitude” (p.205). </w:t>
        <w:tab/>
        <w:t>Percebendo o imputado que alguma modalidade de prisão provisória foi-lhe imposta, deve possuir o direito de defender-se das acusações, por todos os meios possíveis, e pleitear a sua liberdade.</w:t>
      </w:r>
    </w:p>
    <w:p>
      <w:pPr>
        <w:pStyle w:val="Normal"/>
        <w:bidi w:val="0"/>
        <w:spacing w:lineRule="atLeast" w:line="240"/>
        <w:jc w:val="left"/>
        <w:rPr/>
      </w:pPr>
      <w:r>
        <w:rPr>
          <w:rFonts w:ascii="Arial" w:hAnsi="Arial"/>
          <w:sz w:val="20"/>
        </w:rPr>
        <w:t>Pode-se concluir que os princípios do contraditório e da ampla defesa coroam a legitimidade da prisão provisória. A sua natureza intrínseca é basicamente esta: quando aplicada, deve possibilitar ao imputado a defesa que lhe é justa e de direito, segundo o princípio do devido processo legal. BASTOS &amp; MARTINS (1989), ao dissertarem sobre o flagrante e a prisão preventiva, modalidades importantes de prisão provisória, lecionam que, “na hipótese de (...) surgirem medidas deste jaez, plenamente constritivas do direito de liberdade da pessoa, tornam-se de imediata aplicação os institutos constitucionais destinados à proteção do direito de locomoção” (v.2, p.269-270). Entendendo-se o direito de locomoção como elemento do direito à liberdade, os princípios do contraditório e da ampla defesa devem estar presentes, tanto na prisão preventiva quanto na prisão em flagrante, e nas outras modalidades de prisão provisór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proibição das provas obtidas por meios ilícitos</w:t>
      </w:r>
    </w:p>
    <w:p>
      <w:pPr>
        <w:pStyle w:val="Normal"/>
        <w:bidi w:val="0"/>
        <w:spacing w:lineRule="atLeast" w:line="240"/>
        <w:jc w:val="left"/>
        <w:rPr/>
      </w:pPr>
      <w:r>
        <w:rPr>
          <w:rFonts w:ascii="Arial" w:hAnsi="Arial"/>
          <w:sz w:val="20"/>
        </w:rPr>
        <w:t>Outro elemento constitucional do princípio do devido processo legal, relacionado à prisão provisória, é a proibição das provas obtidas por meios ilícitos, pois, como demonstra DEMÓSTENES (1957), “é falaz e precário tudo que não esteja de acordo com as normas da justiça” (p.100).</w:t>
      </w:r>
    </w:p>
    <w:p>
      <w:pPr>
        <w:pStyle w:val="Normal"/>
        <w:bidi w:val="0"/>
        <w:spacing w:lineRule="atLeast" w:line="240"/>
        <w:jc w:val="left"/>
        <w:rPr/>
      </w:pPr>
      <w:r>
        <w:rPr>
          <w:rFonts w:ascii="Arial" w:hAnsi="Arial"/>
          <w:sz w:val="20"/>
        </w:rPr>
        <w:t>À luz da Carta Magna de 1988, qualquer prova obtida contra o imputado de maneira ilícita é considerada proibida e irrelevante. Destaca o seu artigo 5</w:t>
      </w:r>
      <w:r>
        <w:rPr>
          <w:rFonts w:ascii="Arial" w:hAnsi="Arial"/>
          <w:sz w:val="20"/>
          <w:vertAlign w:val="superscript"/>
        </w:rPr>
        <w:t>o</w:t>
      </w:r>
      <w:r>
        <w:rPr>
          <w:rFonts w:ascii="Arial" w:hAnsi="Arial"/>
          <w:sz w:val="20"/>
        </w:rPr>
        <w:t>, LVI:</w:t>
      </w:r>
    </w:p>
    <w:p>
      <w:pPr>
        <w:pStyle w:val="Normal"/>
        <w:bidi w:val="0"/>
        <w:spacing w:lineRule="atLeast" w:line="240"/>
        <w:jc w:val="left"/>
        <w:rPr/>
      </w:pPr>
      <w:r>
        <w:rPr>
          <w:rFonts w:ascii="Arial" w:hAnsi="Arial"/>
          <w:sz w:val="20"/>
        </w:rPr>
        <w:t>Art.5</w:t>
      </w:r>
      <w:r>
        <w:rPr>
          <w:rFonts w:ascii="Arial" w:hAnsi="Arial"/>
          <w:sz w:val="20"/>
          <w:vertAlign w:val="superscript"/>
        </w:rPr>
        <w:t>o</w:t>
      </w:r>
      <w:r>
        <w:rPr>
          <w:rFonts w:ascii="Arial" w:hAnsi="Arial"/>
          <w:sz w:val="20"/>
        </w:rPr>
        <w:t>, LVI. são inadmissíveis, no processo, as provas obtidas por meios ilícitos.</w:t>
      </w:r>
    </w:p>
    <w:p>
      <w:pPr>
        <w:pStyle w:val="TextBody"/>
        <w:bidi w:val="0"/>
        <w:spacing w:lineRule="atLeast" w:line="240"/>
        <w:rPr/>
      </w:pPr>
      <w:r>
        <w:rPr>
          <w:rFonts w:ascii="Arial" w:hAnsi="Arial"/>
          <w:sz w:val="20"/>
        </w:rPr>
        <w:t xml:space="preserve">Essa garantia é parte integrante do princípio do devido processo legal, e está intimamente  relacionada aos princípios do contraditório e da ampla defesa. Como dizem GRINOVER &amp; FERNANDES &amp; GOMES FILHO (1996), “o direito à prova, conquanto constitucionalmente assegurado, por estar inserido nas garantias da ação e da defesa e do contraditório, não é absoluto, encontrando limites” (p.112-113). Esses limites são configurados pela liceidade das provas, e exatamente por isso os referidos autores argúem que “a prova é vedada sempre que for contrária a uma específica norma legal, ou a um princípio do direito positivo” (p.116). </w:t>
      </w:r>
    </w:p>
    <w:p>
      <w:pPr>
        <w:pStyle w:val="Normal"/>
        <w:bidi w:val="0"/>
        <w:spacing w:lineRule="atLeast" w:line="240"/>
        <w:jc w:val="left"/>
        <w:rPr/>
      </w:pPr>
      <w:r>
        <w:rPr>
          <w:rFonts w:ascii="Arial" w:hAnsi="Arial"/>
          <w:sz w:val="20"/>
        </w:rPr>
        <w:t>No processo não devem ser aceitas provas que atentem contra as determinações do ordenamento jurídico, e portanto não é válida a prisão provisória, quando seus requisitos estão viciados pela coleta ilícita de provas, pois viola-se sua natureza intrínseca. O princípio do devido processo legal condiz com o respeito aos direitos fundamentais da pessoa, além de possuir uma concreta ligação com a verdade real. A prova ilícita transforma o processo em um conjunto de atos parciais, que já têm em vista a condenação prévia do imputado, e assim, a eqüidade fica maculada pelo ilícito, o que não é aceitável, tendo em vista o paradigma constitucional democrático brasileiro.</w:t>
      </w:r>
    </w:p>
    <w:p>
      <w:pPr>
        <w:pStyle w:val="Normal"/>
        <w:bidi w:val="0"/>
        <w:spacing w:lineRule="atLeast" w:line="240"/>
        <w:jc w:val="left"/>
        <w:rPr/>
      </w:pPr>
      <w:r>
        <w:rPr>
          <w:rFonts w:ascii="Arial" w:hAnsi="Arial"/>
          <w:sz w:val="20"/>
        </w:rPr>
        <w:t xml:space="preserve">Se uma prova é forjada, dificultando a defesa do imputado de maneira injusta, torna-se impertinente que lhe seja sancionada qualquer espécie de prisão provisória. Encontra-se um exemplo claro desta afirmação, explanado por BITENCOURT (2000). Segundo ele, no flagrante forjado “os policiais criam provas de um crime que não existe. (...) Ocorre (...) quando agentes policiais enxertam no bolso de quem estão revistando substância entorpecente. É evidente a inexistência do crime; o que há efetivamente é o abuso de autoridade” (p.371). Nesse caso, existe verdadeiramente uma afronta contra a dignidade da pessoa, o que determina a completa ilicitude do ato.  </w:t>
      </w:r>
    </w:p>
    <w:p>
      <w:pPr>
        <w:pStyle w:val="Normal"/>
        <w:bidi w:val="0"/>
        <w:spacing w:lineRule="atLeast" w:line="240"/>
        <w:jc w:val="left"/>
        <w:rPr/>
      </w:pPr>
      <w:r>
        <w:rPr>
          <w:rFonts w:ascii="Arial" w:hAnsi="Arial"/>
          <w:sz w:val="20"/>
        </w:rPr>
        <w:t>A preservação do processo, com o conseqüente respeito ao princípio do devido processo legal, determina que as provas obtidas por meios ilícitos devem ser banidas, a bem da correta aplicação das modalidades de prisão provisória cabíveis a cada ca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afirmação do estado de inocência</w:t>
      </w:r>
    </w:p>
    <w:p>
      <w:pPr>
        <w:pStyle w:val="Normal"/>
        <w:bidi w:val="0"/>
        <w:spacing w:lineRule="atLeast" w:line="240"/>
        <w:jc w:val="left"/>
        <w:rPr/>
      </w:pPr>
      <w:r>
        <w:rPr>
          <w:rFonts w:ascii="Arial" w:hAnsi="Arial"/>
          <w:sz w:val="20"/>
        </w:rPr>
        <w:t>Também o estado de inocência é um elemento essencial do princípio do devido processo legal. Dada sua importância, ela está presente na Declaração Universal dos Direitos do Homem, da ONU, que proclama:</w:t>
      </w:r>
    </w:p>
    <w:p>
      <w:pPr>
        <w:pStyle w:val="BodyText2"/>
        <w:bidi w:val="0"/>
        <w:spacing w:lineRule="atLeast" w:line="240"/>
        <w:ind w:left="0" w:hanging="0"/>
        <w:rPr/>
      </w:pPr>
      <w:r>
        <w:rPr>
          <w:rFonts w:ascii="Arial" w:hAnsi="Arial"/>
          <w:i w:val="false"/>
          <w:sz w:val="20"/>
        </w:rPr>
        <w:t xml:space="preserve">Art.11. Todo acusado de uma ofensa penal tem o direito de ser presumido inocente até provada sua culpa, de acordo com a lei, em julgamento público onde ele possua todas as garantias necessárias para sua defesa. </w:t>
      </w:r>
    </w:p>
    <w:p>
      <w:pPr>
        <w:pStyle w:val="Normal"/>
        <w:bidi w:val="0"/>
        <w:spacing w:lineRule="atLeast" w:line="240"/>
        <w:jc w:val="left"/>
        <w:rPr/>
      </w:pPr>
      <w:r>
        <w:rPr>
          <w:rFonts w:ascii="Arial" w:hAnsi="Arial"/>
          <w:sz w:val="20"/>
        </w:rPr>
        <w:t>Determina  a Constituição Federal de 1988 que:</w:t>
      </w:r>
    </w:p>
    <w:p>
      <w:pPr>
        <w:pStyle w:val="Normal"/>
        <w:bidi w:val="0"/>
        <w:spacing w:lineRule="atLeast" w:line="240"/>
        <w:jc w:val="left"/>
        <w:rPr/>
      </w:pPr>
      <w:r>
        <w:rPr>
          <w:rFonts w:ascii="Arial" w:hAnsi="Arial"/>
          <w:sz w:val="20"/>
        </w:rPr>
        <w:t>Art.5</w:t>
      </w:r>
      <w:r>
        <w:rPr>
          <w:rFonts w:ascii="Arial" w:hAnsi="Arial"/>
          <w:sz w:val="20"/>
          <w:vertAlign w:val="superscript"/>
        </w:rPr>
        <w:t>o</w:t>
      </w:r>
      <w:r>
        <w:rPr>
          <w:rFonts w:ascii="Arial" w:hAnsi="Arial"/>
          <w:sz w:val="20"/>
        </w:rPr>
        <w:t>, LVII. ninguém será considerado culpado até o trânsito em julgado da sentença penal condenatória.</w:t>
      </w:r>
    </w:p>
    <w:p>
      <w:pPr>
        <w:pStyle w:val="Normal"/>
        <w:bidi w:val="0"/>
        <w:spacing w:lineRule="atLeast" w:line="240"/>
        <w:jc w:val="left"/>
        <w:rPr/>
      </w:pPr>
      <w:r>
        <w:rPr>
          <w:rFonts w:ascii="Arial" w:hAnsi="Arial"/>
          <w:sz w:val="20"/>
        </w:rPr>
        <w:t>Essa é uma virtude consagrada pela Carta Magna de 1988: em nenhum momento, estando sob a imposição de qualquer modalidade de prisão provisória, pode o imputado ser considerado culpado antes da sentença condenatória. Trata-se de uma grandiosa garantia, que permite à pessoa não só realizar os atos de defesa que julgar necessários, como também manter sua dignidade pessoal, característica marcante do Estado Democrático de Direito. BASTOS &amp; MARTINS afirmam que o estado de inocência “é uma constante no Estado de Direito (v.2, p.277), chegando mesmo a tangenciar a obviedade” (v.2, p.277).</w:t>
      </w:r>
    </w:p>
    <w:p>
      <w:pPr>
        <w:pStyle w:val="Normal"/>
        <w:bidi w:val="0"/>
        <w:spacing w:lineRule="atLeast" w:line="240"/>
        <w:jc w:val="left"/>
        <w:rPr/>
      </w:pPr>
      <w:r>
        <w:rPr>
          <w:rFonts w:ascii="Arial" w:hAnsi="Arial"/>
          <w:sz w:val="20"/>
        </w:rPr>
        <w:t>MIRABETE (1997), ao mencionar o artigo supra citado, considera que, até o trânsito em julgado da sentença penal condenatória, existe um “estado de inocência, um estado jurídico no qual o acusado é inocente até que seja considerado culpado” (p.43). Dentro do estado de inocência, GOMES (1996) ensina que “todas as medidas coercitivas antes ou durante o processo só se justificam quando há extrema necessidade, fundadas em fatos concretos” (p.386). Eis mais um fator legitimador da prisão provisória, configurado pelo respeito ao estado de inocência.</w:t>
      </w:r>
    </w:p>
    <w:p>
      <w:pPr>
        <w:pStyle w:val="Normal"/>
        <w:bidi w:val="0"/>
        <w:spacing w:lineRule="atLeast" w:line="240"/>
        <w:jc w:val="left"/>
        <w:rPr/>
      </w:pPr>
      <w:r>
        <w:rPr>
          <w:rFonts w:ascii="Arial" w:hAnsi="Arial"/>
          <w:sz w:val="20"/>
        </w:rPr>
        <w:t xml:space="preserve">Se a ética no processo determina o estado de inocência do imputado até o seu sentenciamento, mesmo que todos os requisitos da prisão provisória estejam configurados, ela só é cabível caso não se ofenda essa garantia, uma das guardiãs constitucionais da dignidade da pessoa. Nos dizeres de CUNHA &amp; BALUTA (1997),  “o princípio constitucional não veio com a finalidade de impedir a prisão antecipada, mas sim, para reforçar-lhe o disciplinamento de sua decretação” (p.111). É, em suma, uma dos benefícios máximos proporcionados pelo princípio do devido processo legal, e por consegüinte, legitimador do instituto da prisão provisóri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iberdade e prisão provisórias</w:t>
      </w:r>
    </w:p>
    <w:p>
      <w:pPr>
        <w:pStyle w:val="Normal"/>
        <w:bidi w:val="0"/>
        <w:spacing w:lineRule="atLeast" w:line="240"/>
        <w:jc w:val="left"/>
        <w:rPr/>
      </w:pPr>
      <w:r>
        <w:rPr>
          <w:rFonts w:ascii="Arial" w:hAnsi="Arial"/>
          <w:sz w:val="20"/>
        </w:rPr>
        <w:t>A liberdade provisória é, da mesma maneira, um instituto consagrado pela Constituição Federal de 1988, que dispõe:</w:t>
      </w:r>
    </w:p>
    <w:p>
      <w:pPr>
        <w:pStyle w:val="Normal"/>
        <w:bidi w:val="0"/>
        <w:spacing w:lineRule="atLeast" w:line="240"/>
        <w:jc w:val="left"/>
        <w:rPr/>
      </w:pPr>
      <w:r>
        <w:rPr>
          <w:rFonts w:ascii="Arial" w:hAnsi="Arial"/>
          <w:sz w:val="20"/>
        </w:rPr>
        <w:t>Art.5</w:t>
      </w:r>
      <w:r>
        <w:rPr>
          <w:rFonts w:ascii="Arial" w:hAnsi="Arial"/>
          <w:sz w:val="20"/>
          <w:vertAlign w:val="superscript"/>
        </w:rPr>
        <w:t>o</w:t>
      </w:r>
      <w:r>
        <w:rPr>
          <w:rFonts w:ascii="Arial" w:hAnsi="Arial"/>
          <w:sz w:val="20"/>
        </w:rPr>
        <w:t>, LXVI. ninguém será levado à prisão ou nela mantido, quando a lei admitir a liberdade provisória, com ou sem fiança.</w:t>
      </w:r>
    </w:p>
    <w:p>
      <w:pPr>
        <w:pStyle w:val="Normal"/>
        <w:bidi w:val="0"/>
        <w:spacing w:lineRule="atLeast" w:line="240"/>
        <w:jc w:val="left"/>
        <w:rPr/>
      </w:pPr>
      <w:r>
        <w:rPr>
          <w:rFonts w:ascii="Arial" w:hAnsi="Arial"/>
          <w:sz w:val="20"/>
        </w:rPr>
        <w:t xml:space="preserve">Essa é uma medida que visa garantir o estado de liberdade do imputado, nos casos previstos em lei. É possível basear-se nos termos de MORE (1966), sem nenhuma utopia, para caracterizar a liberdade provisória como uma instituição que “tem por finalidade impedir (...) de conspirarem contra a liberdade” (p.86). De acordo com BARROS (1982), “a liberdade provisória (...) ocorre para evitar a prisão provisória ou a substituindo (...), melhor preservando o ´status libertatis´do indiciado ou acusado(...)” (p.286). O imputado, sobrevindo a liberdade provisória, ganha o direito de permanecer livre durante o processo. </w:t>
      </w:r>
    </w:p>
    <w:p>
      <w:pPr>
        <w:pStyle w:val="Normal"/>
        <w:bidi w:val="0"/>
        <w:spacing w:lineRule="atLeast" w:line="240"/>
        <w:jc w:val="left"/>
        <w:rPr/>
      </w:pPr>
      <w:r>
        <w:rPr>
          <w:rFonts w:ascii="Arial" w:hAnsi="Arial"/>
          <w:sz w:val="20"/>
        </w:rPr>
        <w:t>Pode-se considerar a instituição da liberdade provisória como o ápice da legitimidade da prisão provisória. Isso ocorre porque a liberdade provisória é uma solução contra possíveis arbitrariedades do Estado, em casos onde não estejam configurados os requisitos essenciais para o emprego da  prisão provisória. É o cume do respeito ao princípio do devido processo legal, intrinsecamente vinculado à instituição da prisão provisória, consistindo na garantia de que esta instituição só será aplicada quando realmente necessária. Segundo GOMES (1994), “cabe ao juiz criminal recusar a aplicação a toda legislação restritiva (...) ou ofensiva às liberdades fundamentais” (p.126). Exatamente por isso, a validade do emprego das modalidades de prisão provisória está determinada pelo respeito ao conjunto harmônico do ordenamento jurídico. Hierarquicamente superior, a Lei Maior de 1988 consagrou a figura da liberdade provisória, para garantir o direito à liberdade da pessoa, e a instituição da prisão provisória só é empregável quando não atenta contra essa garantia, mesmo porque, de acordo com BAUMANN, citado por BITENCOURT (2000), “a liberdade é um bem jurídico extremamente valioso para ser sacrificado desnecessariamente” (p.445), e beneficium iuris nemini est denegandum, o benefício do direito a ninguém se deve negar.</w:t>
      </w:r>
    </w:p>
    <w:p>
      <w:pPr>
        <w:pStyle w:val="Normal"/>
        <w:bidi w:val="0"/>
        <w:spacing w:lineRule="atLeast" w:line="240"/>
        <w:jc w:val="left"/>
        <w:rPr/>
      </w:pPr>
      <w:r>
        <w:rPr>
          <w:rFonts w:ascii="Arial" w:hAnsi="Arial"/>
          <w:sz w:val="20"/>
        </w:rPr>
        <w:t>BATISTA (1985) leciona que “o ‘status’ de inocência do (...) indiciado não permite a imposição de qualquer restrição à sua liberdade, que não seja absolutamente necessária. A prisão provisória, não sendo uma pena antecipada, só assim se justifica. A liberdade provisória é um direito, (...) não um simples benefício” (p.117-118). Logo, existe a prisão provisória nos casos onde não se configura a liberdade provisória, pois o princípio do devido processo legal, intrinsecamente ligado às duas, determina que não devem existir arbitrariedades do Estado contra a liberdade da pessoa, o que conseqüentemente restringe o emprego da prisão provisória, quando não é cabível a liberdade provisória. Nesses momentos, presentes os seus requisitos e respeitados todos os elementos do princípio do devido processo legal, a prisão provisória ganha plena legitimidade, e indiscutivelmente, sua razã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1" w:name="con"/>
      <w:bookmarkEnd w:id="11"/>
      <w:r>
        <w:rPr>
          <w:rFonts w:ascii="Arial" w:hAnsi="Arial"/>
          <w:b/>
          <w:sz w:val="20"/>
        </w:rPr>
        <w:t>4. Conclusões</w:t>
      </w:r>
    </w:p>
    <w:p>
      <w:pPr>
        <w:pStyle w:val="Normal"/>
        <w:bidi w:val="0"/>
        <w:spacing w:lineRule="atLeast" w:line="240"/>
        <w:jc w:val="left"/>
        <w:rPr/>
      </w:pPr>
      <w:bookmarkStart w:id="12" w:name="con"/>
      <w:bookmarkEnd w:id="12"/>
      <w:r>
        <w:rPr>
          <w:rFonts w:ascii="Arial" w:hAnsi="Arial"/>
          <w:sz w:val="20"/>
        </w:rPr>
        <w:t>1.  O Estado Democrático de Direito, com todas as garantias que proporciona à pessoa humana, atende, como uma de suas funções primaciais, à obtenção da justiça, mediante a plena afirmação dos direitos  proclamados constitucionalmente.</w:t>
      </w:r>
    </w:p>
    <w:p>
      <w:pPr>
        <w:pStyle w:val="Normal"/>
        <w:bidi w:val="0"/>
        <w:spacing w:lineRule="atLeast" w:line="240"/>
        <w:jc w:val="left"/>
        <w:rPr/>
      </w:pPr>
      <w:r>
        <w:rPr>
          <w:rFonts w:ascii="Arial" w:hAnsi="Arial"/>
          <w:sz w:val="20"/>
        </w:rPr>
        <w:t>2.  O processo penal, pertencente ao ordenamento jurídico do Estado Democrático de Direito, exige que as garantias constitucionais sejam respeitadas, como maneira de proporcionar a dignidade e a liberdade, inerentes à própria pessoa.</w:t>
      </w:r>
    </w:p>
    <w:p>
      <w:pPr>
        <w:pStyle w:val="Normal"/>
        <w:bidi w:val="0"/>
        <w:spacing w:lineRule="atLeast" w:line="240"/>
        <w:jc w:val="left"/>
        <w:rPr/>
      </w:pPr>
      <w:r>
        <w:rPr>
          <w:rFonts w:ascii="Arial" w:hAnsi="Arial"/>
          <w:sz w:val="20"/>
        </w:rPr>
        <w:t>3.  A prisão provisória, consubstanciada em um processo penal justo, também deve possuir o escopo da justiça. Logo, presentes os seus requisitos, ela possui plena validade, se não atenta contra as garantias previstas na Constituição.</w:t>
      </w:r>
    </w:p>
    <w:p>
      <w:pPr>
        <w:pStyle w:val="Normal"/>
        <w:bidi w:val="0"/>
        <w:spacing w:lineRule="atLeast" w:line="240"/>
        <w:jc w:val="left"/>
        <w:rPr/>
      </w:pPr>
      <w:r>
        <w:rPr>
          <w:rFonts w:ascii="Arial" w:hAnsi="Arial"/>
          <w:sz w:val="20"/>
        </w:rPr>
        <w:t>4. As justificativas extrínsecas da prisão provisória, dentre as quais se destaca a colaboração para o sucesso da função jurisdicional, só a legitimam a partir do momento em que têm como fundamento um fator intrínseco, consistente no princípio do devido processo legal.</w:t>
      </w:r>
    </w:p>
    <w:p>
      <w:pPr>
        <w:pStyle w:val="Normal"/>
        <w:bidi w:val="0"/>
        <w:spacing w:lineRule="atLeast" w:line="240"/>
        <w:jc w:val="left"/>
        <w:rPr/>
      </w:pPr>
      <w:r>
        <w:rPr>
          <w:rFonts w:ascii="Arial" w:hAnsi="Arial"/>
          <w:sz w:val="20"/>
        </w:rPr>
        <w:t>5.   Portanto,  o princípio do devido processo legal forja a justa aplicação da prisão provisória, quando, nos casos concretos, são configuradas suas exigências. É a razão intrínseca, sendo-lhe peculiar e animando-lhe com o espírito da eqüidade nos momentos oportunos.</w:t>
      </w:r>
    </w:p>
    <w:p>
      <w:pPr>
        <w:pStyle w:val="Normal"/>
        <w:bidi w:val="0"/>
        <w:spacing w:lineRule="atLeast" w:line="240"/>
        <w:jc w:val="left"/>
        <w:rPr/>
      </w:pPr>
      <w:r>
        <w:rPr>
          <w:rFonts w:ascii="Arial" w:hAnsi="Arial"/>
          <w:sz w:val="20"/>
        </w:rPr>
        <w:t>6.  Com o acrisolamento do Estado Democrático de Direito, pode-se afirmar de maneira convicta que, se os elementos do princípio do devido processo legal são condições para a própria existência da prisão provisória, os fecundos sulcos da justiça crescem contante e incessantemente, passo a passo com o sentimento de dignidade da pessoa.</w:t>
      </w:r>
    </w:p>
    <w:p>
      <w:pPr>
        <w:pStyle w:val="Normal"/>
        <w:bidi w:val="0"/>
        <w:spacing w:lineRule="atLeast" w:line="240"/>
        <w:jc w:val="left"/>
        <w:rPr/>
      </w:pPr>
      <w:r>
        <w:rPr>
          <w:rFonts w:ascii="Arial" w:hAnsi="Arial"/>
          <w:sz w:val="20"/>
        </w:rPr>
        <w:t xml:space="preserve">7.  Para se proclamar a dignidade, fiat ius et fiat lux iustitiae, faça-se o direito e faça-se a luz da justiça, como sinal da consciência de liberdade própria de cada pessoa. E o respeito ao princípio do devido processo legal, que configura a natureza intrínseca da prisão provisória, é uma sólida prova de que os caminhos da justiça estão sendo percorridos corretame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3" w:name="refe"/>
      <w:bookmarkEnd w:id="13"/>
      <w:r>
        <w:rPr>
          <w:rFonts w:ascii="Arial" w:hAnsi="Arial"/>
          <w:b/>
          <w:sz w:val="20"/>
        </w:rPr>
        <w:t>5. Referências Bibliográficas</w:t>
      </w:r>
    </w:p>
    <w:p>
      <w:pPr>
        <w:pStyle w:val="Normal"/>
        <w:bidi w:val="0"/>
        <w:spacing w:lineRule="atLeast" w:line="240"/>
        <w:jc w:val="left"/>
        <w:rPr/>
      </w:pPr>
      <w:bookmarkStart w:id="14" w:name="refe"/>
      <w:bookmarkEnd w:id="14"/>
      <w:r>
        <w:rPr>
          <w:rFonts w:ascii="Arial" w:hAnsi="Arial"/>
          <w:sz w:val="20"/>
        </w:rPr>
        <w:t xml:space="preserve">ABBAGNANO, Nicola. Dicionário de filosofia. São Paulo: Editora Mestre Jou, 1982. </w:t>
      </w:r>
    </w:p>
    <w:p>
      <w:pPr>
        <w:pStyle w:val="Normal"/>
        <w:bidi w:val="0"/>
        <w:spacing w:lineRule="atLeast" w:line="240"/>
        <w:jc w:val="left"/>
        <w:rPr/>
      </w:pPr>
      <w:r>
        <w:rPr>
          <w:rFonts w:ascii="Arial" w:hAnsi="Arial"/>
          <w:sz w:val="20"/>
        </w:rPr>
        <w:t xml:space="preserve">ALIGHIERI, Dante. Divina Commedia: Paradiso. Verona: Demetra Sr.l., 1999.  </w:t>
      </w:r>
    </w:p>
    <w:p>
      <w:pPr>
        <w:pStyle w:val="Normal"/>
        <w:bidi w:val="0"/>
        <w:spacing w:lineRule="atLeast" w:line="240"/>
        <w:jc w:val="left"/>
        <w:rPr/>
      </w:pPr>
      <w:r>
        <w:rPr>
          <w:rFonts w:ascii="Arial" w:hAnsi="Arial"/>
          <w:sz w:val="20"/>
        </w:rPr>
        <w:t>ALMEIDA-DINIZ, Arthur J. Novos paradigmas em Direito Internacional Público. Porto Alegre: Sérgio Antônio Fabris Editor, 1995.</w:t>
      </w:r>
    </w:p>
    <w:p>
      <w:pPr>
        <w:pStyle w:val="Normal"/>
        <w:bidi w:val="0"/>
        <w:spacing w:lineRule="atLeast" w:line="240"/>
        <w:jc w:val="left"/>
        <w:rPr/>
      </w:pPr>
      <w:r>
        <w:rPr>
          <w:rFonts w:ascii="Arial" w:hAnsi="Arial"/>
          <w:sz w:val="20"/>
        </w:rPr>
        <w:t>BARBOSA, Rui. Oração aos moços. VirtualBooks. São Paulo, dezembro de 2000. Disponível em : [http://www. terra.com.br/virtualbooks]. Acesso em: 20 de junho de 2001.</w:t>
      </w:r>
    </w:p>
    <w:p>
      <w:pPr>
        <w:pStyle w:val="Normal"/>
        <w:bidi w:val="0"/>
        <w:spacing w:lineRule="atLeast" w:line="240"/>
        <w:jc w:val="left"/>
        <w:rPr/>
      </w:pPr>
      <w:r>
        <w:rPr>
          <w:rFonts w:ascii="Arial" w:hAnsi="Arial"/>
          <w:sz w:val="20"/>
        </w:rPr>
        <w:t>BARROS, Romeu Pires de Campos. Processo Penal Cautelar. Rio de Janeiro: Forense, 1982.</w:t>
      </w:r>
    </w:p>
    <w:p>
      <w:pPr>
        <w:pStyle w:val="Normal"/>
        <w:bidi w:val="0"/>
        <w:spacing w:lineRule="atLeast" w:line="240"/>
        <w:jc w:val="left"/>
        <w:rPr/>
      </w:pPr>
      <w:r>
        <w:rPr>
          <w:rFonts w:ascii="Arial" w:hAnsi="Arial"/>
          <w:sz w:val="20"/>
        </w:rPr>
        <w:t>BASTOS, Celso Ribeiro, MARTINS, Ives Gandra. Comentários à Constituição do Brasil. São Paulo: Editora Saraiva, 1989. v.1, v.2.</w:t>
      </w:r>
    </w:p>
    <w:p>
      <w:pPr>
        <w:pStyle w:val="Normal"/>
        <w:bidi w:val="0"/>
        <w:spacing w:lineRule="atLeast" w:line="240"/>
        <w:jc w:val="left"/>
        <w:rPr/>
      </w:pPr>
      <w:r>
        <w:rPr>
          <w:rFonts w:ascii="Arial" w:hAnsi="Arial"/>
          <w:sz w:val="20"/>
        </w:rPr>
        <w:t>BATISTA, Weber Martins. Liberdade provisória. Rio de Janeiro: Forense, 1985.</w:t>
      </w:r>
    </w:p>
    <w:p>
      <w:pPr>
        <w:pStyle w:val="Normal"/>
        <w:bidi w:val="0"/>
        <w:spacing w:lineRule="atLeast" w:line="240"/>
        <w:jc w:val="left"/>
        <w:rPr/>
      </w:pPr>
      <w:r>
        <w:rPr>
          <w:rFonts w:ascii="Arial" w:hAnsi="Arial"/>
          <w:sz w:val="20"/>
        </w:rPr>
        <w:t>BECCARIA, Cesare. Dos delitos e das penas. São Paulo: Hemus Editora, 1995.</w:t>
      </w:r>
    </w:p>
    <w:p>
      <w:pPr>
        <w:pStyle w:val="Normal"/>
        <w:bidi w:val="0"/>
        <w:spacing w:lineRule="atLeast" w:line="240"/>
        <w:jc w:val="left"/>
        <w:rPr>
          <w:lang w:val="en-US"/>
        </w:rPr>
      </w:pPr>
      <w:r>
        <w:rPr>
          <w:rFonts w:ascii="Arial" w:hAnsi="Arial"/>
          <w:sz w:val="20"/>
          <w:lang w:val="en-US"/>
        </w:rPr>
        <w:t xml:space="preserve">BITENCOURT, Cezar Roberto. </w:t>
      </w:r>
      <w:r>
        <w:rPr>
          <w:rFonts w:ascii="Arial" w:hAnsi="Arial"/>
          <w:sz w:val="20"/>
        </w:rPr>
        <w:t>Manual de direito penal: parte geral. São Paulo: Editora Saraiva, 2000.</w:t>
      </w:r>
    </w:p>
    <w:p>
      <w:pPr>
        <w:pStyle w:val="Normal"/>
        <w:bidi w:val="0"/>
        <w:spacing w:lineRule="atLeast" w:line="240"/>
        <w:jc w:val="left"/>
        <w:rPr/>
      </w:pPr>
      <w:r>
        <w:rPr>
          <w:rFonts w:ascii="Arial" w:hAnsi="Arial"/>
          <w:sz w:val="20"/>
        </w:rPr>
        <w:t>BOBBIO, Norberto. A era dos direitos. Rio de Janeiro: Campus, 1992.</w:t>
      </w:r>
    </w:p>
    <w:p>
      <w:pPr>
        <w:pStyle w:val="Normal"/>
        <w:bidi w:val="0"/>
        <w:spacing w:lineRule="atLeast" w:line="240"/>
        <w:jc w:val="left"/>
        <w:rPr/>
      </w:pPr>
      <w:r>
        <w:rPr>
          <w:rFonts w:ascii="Arial" w:hAnsi="Arial"/>
          <w:sz w:val="20"/>
        </w:rPr>
        <w:t xml:space="preserve">BRICHETTI, Giovanni. La “evidencia” em el derecho procesal penal. Buenos Aires: Ediciones Juridicas Europa-America, 1973.   </w:t>
      </w:r>
    </w:p>
    <w:p>
      <w:pPr>
        <w:pStyle w:val="Normal"/>
        <w:bidi w:val="0"/>
        <w:spacing w:lineRule="atLeast" w:line="240"/>
        <w:jc w:val="left"/>
        <w:rPr/>
      </w:pPr>
      <w:r>
        <w:rPr>
          <w:rFonts w:ascii="Arial" w:hAnsi="Arial"/>
          <w:sz w:val="20"/>
        </w:rPr>
        <w:t>CALHAU, Lélio Braga. O devido processo lega no processo penal: da Antígona ao garantismo. Direito Penal. Belo Horizonte: Agosto/novembro de 2001. Disponível em: [www.direitopenal.adv.br] . Acesso em 20 de junho de 2001.</w:t>
      </w:r>
    </w:p>
    <w:p>
      <w:pPr>
        <w:pStyle w:val="Normal"/>
        <w:bidi w:val="0"/>
        <w:spacing w:lineRule="atLeast" w:line="240"/>
        <w:jc w:val="left"/>
        <w:rPr/>
      </w:pPr>
      <w:r>
        <w:rPr>
          <w:rFonts w:ascii="Arial" w:hAnsi="Arial"/>
          <w:sz w:val="20"/>
        </w:rPr>
        <w:t>CASTELO BRANCO, Tales. Da prisão em flagrante. São Paulo: Editora Saraiva, 1986.</w:t>
      </w:r>
    </w:p>
    <w:p>
      <w:pPr>
        <w:pStyle w:val="Normal"/>
        <w:bidi w:val="0"/>
        <w:spacing w:lineRule="atLeast" w:line="240"/>
        <w:jc w:val="left"/>
        <w:rPr/>
      </w:pPr>
      <w:r>
        <w:rPr>
          <w:rFonts w:ascii="Arial" w:hAnsi="Arial"/>
          <w:sz w:val="20"/>
        </w:rPr>
        <w:t>CINTRA, Antônio Carlos de Araújo, GRINOVER, Ada Pellegrini, DINAMARCO, Cândido Rangel. Teoria Geral do Processo. São Paulo: Malheiros Editores, 1999.</w:t>
      </w:r>
    </w:p>
    <w:p>
      <w:pPr>
        <w:pStyle w:val="Normal"/>
        <w:bidi w:val="0"/>
        <w:spacing w:lineRule="atLeast" w:line="240"/>
        <w:jc w:val="left"/>
        <w:rPr/>
      </w:pPr>
      <w:r>
        <w:rPr>
          <w:rFonts w:ascii="Arial" w:hAnsi="Arial"/>
          <w:sz w:val="20"/>
        </w:rPr>
        <w:t>COSTA JUNIOR, Paulo José, GRINOVER, Ada Pellegrini. A nova lei penal/A nova lei processual penal. São Paulo: Editora Revista dos Tribunais, 1979.</w:t>
      </w:r>
    </w:p>
    <w:p>
      <w:pPr>
        <w:pStyle w:val="Normal"/>
        <w:bidi w:val="0"/>
        <w:spacing w:lineRule="atLeast" w:line="240"/>
        <w:jc w:val="left"/>
        <w:rPr/>
      </w:pPr>
      <w:r>
        <w:rPr>
          <w:rFonts w:ascii="Arial" w:hAnsi="Arial"/>
          <w:sz w:val="20"/>
        </w:rPr>
        <w:t xml:space="preserve">CUNHA, J.S. Fagundes, BALUTA, José Jairo. O processo penal à luz do pacto de São José da Costa Rica. </w:t>
      </w:r>
      <w:r>
        <w:rPr>
          <w:rFonts w:ascii="Arial" w:hAnsi="Arial"/>
          <w:sz w:val="20"/>
          <w:lang w:val="es-ES_tradnl"/>
        </w:rPr>
        <w:t>Curitiba: Juruá Editora, 1997.</w:t>
      </w:r>
    </w:p>
    <w:p>
      <w:pPr>
        <w:pStyle w:val="Normal"/>
        <w:bidi w:val="0"/>
        <w:spacing w:lineRule="atLeast" w:line="240"/>
        <w:jc w:val="left"/>
        <w:rPr/>
      </w:pPr>
      <w:r>
        <w:rPr>
          <w:rFonts w:ascii="Arial" w:hAnsi="Arial"/>
          <w:sz w:val="20"/>
          <w:lang w:val="es-ES_tradnl"/>
        </w:rPr>
        <w:t xml:space="preserve">DEL POZZO, Carlo Umberto. La libertà personale nel processo penale italiano. Torino: Unione Tipografico-Editrice Torinense, 1962. </w:t>
      </w:r>
    </w:p>
    <w:p>
      <w:pPr>
        <w:pStyle w:val="Normal"/>
        <w:bidi w:val="0"/>
        <w:spacing w:lineRule="atLeast" w:line="240"/>
        <w:jc w:val="left"/>
        <w:rPr/>
      </w:pPr>
      <w:r>
        <w:rPr>
          <w:rFonts w:ascii="Arial" w:hAnsi="Arial"/>
          <w:sz w:val="20"/>
          <w:lang w:val="es-ES_tradnl"/>
        </w:rPr>
        <w:t xml:space="preserve">DEL VECCHIO, Giorgio. Lezioni di filosofia del diritto. </w:t>
      </w:r>
      <w:r>
        <w:rPr>
          <w:rFonts w:ascii="Arial" w:hAnsi="Arial"/>
          <w:sz w:val="20"/>
        </w:rPr>
        <w:t xml:space="preserve">Milano: Dott. A. Giuffrè Editore, 1950. </w:t>
      </w:r>
    </w:p>
    <w:p>
      <w:pPr>
        <w:pStyle w:val="Normal"/>
        <w:bidi w:val="0"/>
        <w:spacing w:lineRule="atLeast" w:line="240"/>
        <w:jc w:val="left"/>
        <w:rPr/>
      </w:pPr>
      <w:r>
        <w:rPr>
          <w:rFonts w:ascii="Arial" w:hAnsi="Arial"/>
          <w:sz w:val="20"/>
        </w:rPr>
        <w:t>DEMÓSTENES. A Oração da Coroa. São Paulo: Atena Editora, 1957.</w:t>
      </w:r>
    </w:p>
    <w:p>
      <w:pPr>
        <w:pStyle w:val="Normal"/>
        <w:bidi w:val="0"/>
        <w:spacing w:lineRule="atLeast" w:line="240"/>
        <w:jc w:val="left"/>
        <w:rPr>
          <w:lang w:val="en-US"/>
        </w:rPr>
      </w:pPr>
      <w:r>
        <w:rPr>
          <w:rFonts w:ascii="Arial" w:hAnsi="Arial"/>
          <w:sz w:val="20"/>
          <w:lang w:val="en-US"/>
        </w:rPr>
        <w:t>DWORKIN, Ronald. The morality of freedom. Oxford: Claredon Press, 1986.</w:t>
      </w:r>
    </w:p>
    <w:p>
      <w:pPr>
        <w:pStyle w:val="Normal"/>
        <w:bidi w:val="0"/>
        <w:spacing w:lineRule="atLeast" w:line="240"/>
        <w:jc w:val="left"/>
        <w:rPr/>
      </w:pPr>
      <w:r>
        <w:rPr>
          <w:rFonts w:ascii="Arial" w:hAnsi="Arial"/>
          <w:sz w:val="20"/>
        </w:rPr>
        <w:t>FERRAZ JÚNIOR, Tércio Sampaio. Introdução ao Estudo do Direito. São Paulo: Editora Atlas, 1994.</w:t>
      </w:r>
    </w:p>
    <w:p>
      <w:pPr>
        <w:pStyle w:val="Normal"/>
        <w:bidi w:val="0"/>
        <w:spacing w:lineRule="atLeast" w:line="240"/>
        <w:jc w:val="left"/>
        <w:rPr/>
      </w:pPr>
      <w:r>
        <w:rPr>
          <w:rFonts w:ascii="Arial" w:hAnsi="Arial"/>
          <w:sz w:val="20"/>
        </w:rPr>
        <w:t>FLORIAN, Eugenio. Principi di diritto processuale penale. Torino: Libreria Scientifica Giappichelli, 1932.</w:t>
      </w:r>
    </w:p>
    <w:p>
      <w:pPr>
        <w:pStyle w:val="Normal"/>
        <w:bidi w:val="0"/>
        <w:spacing w:lineRule="atLeast" w:line="240"/>
        <w:jc w:val="left"/>
        <w:rPr/>
      </w:pPr>
      <w:r>
        <w:rPr>
          <w:rFonts w:ascii="Arial" w:hAnsi="Arial"/>
          <w:sz w:val="20"/>
        </w:rPr>
        <w:t>GOMES, Luiz Flávio. Direito de apelar em liberdade. São Paulo: Editora Revista dos Tribunais, 1994.</w:t>
      </w:r>
    </w:p>
    <w:p>
      <w:pPr>
        <w:pStyle w:val="Normal"/>
        <w:bidi w:val="0"/>
        <w:spacing w:lineRule="atLeast" w:line="240"/>
        <w:jc w:val="left"/>
        <w:rPr/>
      </w:pPr>
      <w:r>
        <w:rPr>
          <w:rFonts w:ascii="Arial" w:hAnsi="Arial"/>
          <w:sz w:val="20"/>
        </w:rPr>
        <w:t xml:space="preserve">GOMES, Luiz Flávio. Sobre o conteúdo processual tridimensional do princípio da presunção de inocência. Revista dos Tribunais. São Paulo: Editora Revista dos Tribunais, ano 85, julho/1996, v.729.  </w:t>
      </w:r>
    </w:p>
    <w:p>
      <w:pPr>
        <w:pStyle w:val="Normal"/>
        <w:bidi w:val="0"/>
        <w:spacing w:lineRule="atLeast" w:line="240"/>
        <w:jc w:val="left"/>
        <w:rPr/>
      </w:pPr>
      <w:r>
        <w:rPr>
          <w:rFonts w:ascii="Arial" w:hAnsi="Arial"/>
          <w:sz w:val="20"/>
        </w:rPr>
        <w:t>GONÇALVES, Aroldo Plínio. Técnica processual e teoria do processo. Rio de Janeiro: Aide Editora, 1992.</w:t>
      </w:r>
    </w:p>
    <w:p>
      <w:pPr>
        <w:pStyle w:val="Normal"/>
        <w:bidi w:val="0"/>
        <w:spacing w:lineRule="atLeast" w:line="240"/>
        <w:jc w:val="left"/>
        <w:rPr/>
      </w:pPr>
      <w:r>
        <w:rPr>
          <w:rFonts w:ascii="Arial" w:hAnsi="Arial"/>
          <w:sz w:val="20"/>
        </w:rPr>
        <w:t>GRINOVER, Ada Pellegrini. O processo constitucional em marcha. São Paulo: Editora Max Limonad, 1985.</w:t>
      </w:r>
    </w:p>
    <w:p>
      <w:pPr>
        <w:pStyle w:val="Normal"/>
        <w:bidi w:val="0"/>
        <w:spacing w:lineRule="atLeast" w:line="240"/>
        <w:jc w:val="left"/>
        <w:rPr/>
      </w:pPr>
      <w:r>
        <w:rPr>
          <w:rFonts w:ascii="Arial" w:hAnsi="Arial"/>
          <w:sz w:val="20"/>
        </w:rPr>
        <w:t xml:space="preserve">GRINOVER, Ada Pellegrini, FERNANDES, Antonio Scarance, GOMES FILHO, Antônio Magalhães. As nulidades no processo penal. São Paulo: Malheiros Editores, 1996. </w:t>
      </w:r>
    </w:p>
    <w:p>
      <w:pPr>
        <w:pStyle w:val="Normal"/>
        <w:bidi w:val="0"/>
        <w:spacing w:lineRule="atLeast" w:line="240"/>
        <w:jc w:val="left"/>
        <w:rPr/>
      </w:pPr>
      <w:r>
        <w:rPr>
          <w:rFonts w:ascii="Arial" w:hAnsi="Arial"/>
          <w:sz w:val="20"/>
        </w:rPr>
        <w:t xml:space="preserve">HASSEMER, Winfried. Fundamentos del Derecho Penal. Barcelona: Casa Editorial Bosch, 1984. </w:t>
      </w:r>
    </w:p>
    <w:p>
      <w:pPr>
        <w:pStyle w:val="Normal"/>
        <w:bidi w:val="0"/>
        <w:spacing w:lineRule="atLeast" w:line="240"/>
        <w:jc w:val="left"/>
        <w:rPr/>
      </w:pPr>
      <w:r>
        <w:rPr>
          <w:rFonts w:ascii="Arial" w:hAnsi="Arial"/>
          <w:sz w:val="20"/>
        </w:rPr>
        <w:t>LUCRÉCIO CARO, Tito. Da natureza. Os pensadores. São Paulo: Abril Cultural, 1980.</w:t>
      </w:r>
    </w:p>
    <w:p>
      <w:pPr>
        <w:pStyle w:val="Normal"/>
        <w:bidi w:val="0"/>
        <w:spacing w:lineRule="atLeast" w:line="240"/>
        <w:jc w:val="left"/>
        <w:rPr/>
      </w:pPr>
      <w:r>
        <w:rPr>
          <w:rFonts w:ascii="Arial" w:hAnsi="Arial"/>
          <w:sz w:val="20"/>
        </w:rPr>
        <w:t xml:space="preserve">MAGALHÃES, José Luiz Quadros de. Poder Municipal: paradigmas para o Estado Constitucional brasileiro. </w:t>
      </w:r>
      <w:r>
        <w:rPr>
          <w:rFonts w:ascii="Arial" w:hAnsi="Arial"/>
          <w:sz w:val="20"/>
          <w:lang w:val="es-ES_tradnl"/>
        </w:rPr>
        <w:t>Belo Horizonte: Editora Del Rey, 1999.</w:t>
      </w:r>
    </w:p>
    <w:p>
      <w:pPr>
        <w:pStyle w:val="Normal"/>
        <w:bidi w:val="0"/>
        <w:spacing w:lineRule="atLeast" w:line="240"/>
        <w:jc w:val="left"/>
        <w:rPr/>
      </w:pPr>
      <w:r>
        <w:rPr>
          <w:rFonts w:ascii="Arial" w:hAnsi="Arial"/>
          <w:sz w:val="20"/>
          <w:lang w:val="es-ES_tradnl"/>
        </w:rPr>
        <w:t>MANTOVANI, Ferrando. Il problema della criminalità: compendio di scienze criminale. Padova: Casa editrice dott. Antonio Milani, 1999.</w:t>
      </w:r>
    </w:p>
    <w:p>
      <w:pPr>
        <w:pStyle w:val="Normal"/>
        <w:bidi w:val="0"/>
        <w:spacing w:lineRule="atLeast" w:line="240"/>
        <w:jc w:val="left"/>
        <w:rPr/>
      </w:pPr>
      <w:r>
        <w:rPr>
          <w:rFonts w:ascii="Arial" w:hAnsi="Arial"/>
          <w:sz w:val="20"/>
          <w:lang w:val="es-ES_tradnl"/>
        </w:rPr>
        <w:t xml:space="preserve">MANZINI, Vicenzo. Trattato di Diritto Processuale Penale Italiano. </w:t>
      </w:r>
      <w:r>
        <w:rPr>
          <w:rFonts w:ascii="Arial" w:hAnsi="Arial"/>
          <w:sz w:val="20"/>
        </w:rPr>
        <w:t>Torino: Unione tipografico-editrice torinese, 1952. v.3.</w:t>
      </w:r>
    </w:p>
    <w:p>
      <w:pPr>
        <w:pStyle w:val="Normal"/>
        <w:bidi w:val="0"/>
        <w:spacing w:lineRule="atLeast" w:line="240"/>
        <w:jc w:val="left"/>
        <w:rPr/>
      </w:pPr>
      <w:r>
        <w:rPr>
          <w:rFonts w:ascii="Arial" w:hAnsi="Arial"/>
          <w:sz w:val="20"/>
        </w:rPr>
        <w:t>MATA MACHADO, Edgar da. Elementos de Teoria Geral do Direito. Belo Horizonte: Editora UFMG, 1995.</w:t>
      </w:r>
    </w:p>
    <w:p>
      <w:pPr>
        <w:pStyle w:val="Normal"/>
        <w:bidi w:val="0"/>
        <w:spacing w:lineRule="atLeast" w:line="240"/>
        <w:jc w:val="left"/>
        <w:rPr/>
      </w:pPr>
      <w:r>
        <w:rPr>
          <w:rFonts w:ascii="Arial" w:hAnsi="Arial"/>
          <w:sz w:val="20"/>
        </w:rPr>
        <w:t xml:space="preserve">MIRABETE, Julio Fabbrini. Processo Penal. São Paulo: Editora Atlas, 1997. </w:t>
      </w:r>
    </w:p>
    <w:p>
      <w:pPr>
        <w:pStyle w:val="Normal"/>
        <w:bidi w:val="0"/>
        <w:spacing w:lineRule="atLeast" w:line="240"/>
        <w:jc w:val="left"/>
        <w:rPr/>
      </w:pPr>
      <w:r>
        <w:rPr>
          <w:rFonts w:ascii="Arial" w:hAnsi="Arial"/>
          <w:sz w:val="20"/>
        </w:rPr>
        <w:t xml:space="preserve">MONTESQUIEU, Charles de Secondat. O Espírito das Leis. São Paulo: Martins Fontes, 1993. </w:t>
      </w:r>
    </w:p>
    <w:p>
      <w:pPr>
        <w:pStyle w:val="Normal"/>
        <w:bidi w:val="0"/>
        <w:spacing w:lineRule="atLeast" w:line="240"/>
        <w:jc w:val="left"/>
        <w:rPr/>
      </w:pPr>
      <w:r>
        <w:rPr>
          <w:rFonts w:ascii="Arial" w:hAnsi="Arial"/>
          <w:sz w:val="20"/>
        </w:rPr>
        <w:t>MORE, Thomas. A Utopia. Rio de Janeiro: Edições de Ouro, 1966.</w:t>
      </w:r>
    </w:p>
    <w:p>
      <w:pPr>
        <w:pStyle w:val="Normal"/>
        <w:bidi w:val="0"/>
        <w:spacing w:lineRule="atLeast" w:line="240"/>
        <w:jc w:val="left"/>
        <w:rPr/>
      </w:pPr>
      <w:r>
        <w:rPr>
          <w:rFonts w:ascii="Arial" w:hAnsi="Arial"/>
          <w:sz w:val="20"/>
        </w:rPr>
        <w:t xml:space="preserve">NORONHA, E. Magalhães. Curso de direito processual penal. São Paulo: Editora Saraiva, 1987. </w:t>
      </w:r>
    </w:p>
    <w:p>
      <w:pPr>
        <w:pStyle w:val="Normal"/>
        <w:bidi w:val="0"/>
        <w:spacing w:lineRule="atLeast" w:line="240"/>
        <w:jc w:val="left"/>
        <w:rPr/>
      </w:pPr>
      <w:r>
        <w:rPr>
          <w:rFonts w:ascii="Arial" w:hAnsi="Arial"/>
          <w:sz w:val="20"/>
        </w:rPr>
        <w:t xml:space="preserve">OLIVEIRA, Marcelo Andrade Cattoni de. Tutela jurisdicional e Estado Democrático de Direito. </w:t>
      </w:r>
      <w:r>
        <w:rPr>
          <w:rFonts w:ascii="Arial" w:hAnsi="Arial"/>
          <w:sz w:val="20"/>
          <w:lang w:val="es-ES_tradnl"/>
        </w:rPr>
        <w:t>Belo Horizonte: Editora Del Rey, 1998.</w:t>
      </w:r>
    </w:p>
    <w:p>
      <w:pPr>
        <w:pStyle w:val="Normal"/>
        <w:bidi w:val="0"/>
        <w:spacing w:lineRule="atLeast" w:line="240"/>
        <w:jc w:val="left"/>
        <w:rPr/>
      </w:pPr>
      <w:r>
        <w:rPr>
          <w:rFonts w:ascii="Arial" w:hAnsi="Arial"/>
          <w:sz w:val="20"/>
        </w:rPr>
        <w:t xml:space="preserve">PALAZZO, Francesco C. Ofensività e ragionevolezza nel controllo di constituzionalità sul contenuto delle leggi penali. Direito Criminal. São Paulo, maio de 2001. Disponível em: [http:// </w:t>
      </w:r>
      <w:r>
        <w:rPr>
          <w:rFonts w:ascii="Arial" w:hAnsi="Arial"/>
          <w:color w:val="000000"/>
          <w:sz w:val="20"/>
        </w:rPr>
        <w:t>www.direitocriminal.com.br]</w:t>
      </w:r>
      <w:r>
        <w:rPr>
          <w:rFonts w:ascii="Arial" w:hAnsi="Arial"/>
          <w:sz w:val="20"/>
        </w:rPr>
        <w:t xml:space="preserve"> . Acesso em: 05 de maio de 2001.</w:t>
      </w:r>
    </w:p>
    <w:p>
      <w:pPr>
        <w:pStyle w:val="Normal"/>
        <w:bidi w:val="0"/>
        <w:spacing w:lineRule="atLeast" w:line="240"/>
        <w:jc w:val="left"/>
        <w:rPr>
          <w:lang w:val="en-US"/>
        </w:rPr>
      </w:pPr>
      <w:r>
        <w:rPr>
          <w:rFonts w:ascii="Arial" w:hAnsi="Arial"/>
          <w:sz w:val="20"/>
          <w:lang w:val="en-US"/>
        </w:rPr>
        <w:t>RAWLS, John. A theory of justice. Cambridge: The Belkmap Press of Harvard University Press, 1973</w:t>
      </w:r>
    </w:p>
    <w:p>
      <w:pPr>
        <w:pStyle w:val="Normal"/>
        <w:bidi w:val="0"/>
        <w:spacing w:lineRule="atLeast" w:line="240"/>
        <w:jc w:val="left"/>
        <w:rPr/>
      </w:pPr>
      <w:r>
        <w:rPr>
          <w:rFonts w:ascii="Arial" w:hAnsi="Arial"/>
          <w:sz w:val="20"/>
        </w:rPr>
        <w:t>REALE, Miguel. Lições preliminares de direito. São Paulo: Saraiva, 1987.</w:t>
      </w:r>
    </w:p>
    <w:p>
      <w:pPr>
        <w:pStyle w:val="Normal"/>
        <w:bidi w:val="0"/>
        <w:spacing w:lineRule="atLeast" w:line="240"/>
        <w:jc w:val="left"/>
        <w:rPr>
          <w:lang w:val="en-US"/>
        </w:rPr>
      </w:pPr>
      <w:r>
        <w:rPr>
          <w:rFonts w:ascii="Arial" w:hAnsi="Arial"/>
          <w:sz w:val="20"/>
          <w:lang w:val="en-US"/>
        </w:rPr>
        <w:t xml:space="preserve">SHAKESPEARE, William. Medida por medida. </w:t>
      </w:r>
      <w:r>
        <w:rPr>
          <w:rFonts w:ascii="Arial" w:hAnsi="Arial"/>
          <w:sz w:val="20"/>
        </w:rPr>
        <w:t>Sonetos. São Paulo: Abril Cultural, 1978.</w:t>
      </w:r>
    </w:p>
    <w:p>
      <w:pPr>
        <w:pStyle w:val="Normal"/>
        <w:bidi w:val="0"/>
        <w:spacing w:lineRule="atLeast" w:line="240"/>
        <w:jc w:val="left"/>
        <w:rPr/>
      </w:pPr>
      <w:r>
        <w:rPr>
          <w:rFonts w:ascii="Arial" w:hAnsi="Arial"/>
          <w:sz w:val="20"/>
        </w:rPr>
        <w:t>SILVA, José Afonso da. Curso de Direito Constitucional Positivo. São Paulo: Malheiros Editores, 1996.</w:t>
      </w:r>
    </w:p>
    <w:p>
      <w:pPr>
        <w:pStyle w:val="Normal"/>
        <w:bidi w:val="0"/>
        <w:spacing w:lineRule="atLeast" w:line="240"/>
        <w:jc w:val="left"/>
        <w:rPr/>
      </w:pPr>
      <w:r>
        <w:rPr>
          <w:rFonts w:ascii="Arial" w:hAnsi="Arial"/>
          <w:sz w:val="20"/>
        </w:rPr>
        <w:t>SUANNES, Adanto. Os fundamentos éticos do devido processo penal. Sã Paulo: Editora Revista dos Tribunais, 1999.</w:t>
      </w:r>
    </w:p>
    <w:p>
      <w:pPr>
        <w:pStyle w:val="Normal"/>
        <w:bidi w:val="0"/>
        <w:spacing w:lineRule="atLeast" w:line="240"/>
        <w:jc w:val="left"/>
        <w:rPr>
          <w:lang w:val="es-ES_tradnl"/>
        </w:rPr>
      </w:pPr>
      <w:r>
        <w:rPr>
          <w:rFonts w:ascii="Arial" w:hAnsi="Arial"/>
          <w:sz w:val="20"/>
          <w:lang w:val="es-ES_tradnl"/>
        </w:rPr>
        <w:t xml:space="preserve">TOCQUEVILLE, Alexis de. </w:t>
      </w:r>
      <w:r>
        <w:rPr>
          <w:rFonts w:ascii="Arial" w:hAnsi="Arial"/>
          <w:sz w:val="20"/>
        </w:rPr>
        <w:t>A democracia da América. São Paulo: Editora da Universidade de São Paulo. 1977.</w:t>
      </w:r>
    </w:p>
    <w:p>
      <w:pPr>
        <w:pStyle w:val="Normal"/>
        <w:bidi w:val="0"/>
        <w:spacing w:lineRule="atLeast" w:line="240"/>
        <w:jc w:val="left"/>
        <w:rPr/>
      </w:pPr>
      <w:r>
        <w:rPr>
          <w:rFonts w:ascii="Arial" w:hAnsi="Arial"/>
          <w:sz w:val="20"/>
        </w:rPr>
        <w:t>TOLSTOI, Leon. Guerra e Paz. Rio de Janeiro: Editora Globo, 1955.</w:t>
      </w:r>
    </w:p>
    <w:p>
      <w:pPr>
        <w:pStyle w:val="Normal"/>
        <w:bidi w:val="0"/>
        <w:spacing w:lineRule="atLeast" w:line="240"/>
        <w:jc w:val="left"/>
        <w:rPr/>
      </w:pPr>
      <w:r>
        <w:rPr>
          <w:rFonts w:ascii="Arial" w:hAnsi="Arial"/>
          <w:sz w:val="20"/>
        </w:rPr>
        <w:t>TOURINHO FILHO, Fernando da Costa. Da prisão e da liberdade provisória. Revista Brasileira de Ciências Criminais. São Paulo: Editora Revista dos Tribunais, 1994. v.7.</w:t>
      </w:r>
    </w:p>
    <w:p>
      <w:pPr>
        <w:pStyle w:val="Normal"/>
        <w:bidi w:val="0"/>
        <w:spacing w:lineRule="atLeast" w:line="240"/>
        <w:jc w:val="left"/>
        <w:rPr/>
      </w:pPr>
      <w:r>
        <w:rPr>
          <w:rFonts w:ascii="Arial" w:hAnsi="Arial"/>
          <w:sz w:val="20"/>
        </w:rPr>
        <w:t xml:space="preserve">TOURINHO FILHO, Fernando da Costa. Processo Penal. São Paulo: Editora Saraiva, 1999. v.1, v.3. </w:t>
      </w:r>
    </w:p>
    <w:p>
      <w:pPr>
        <w:pStyle w:val="Normal"/>
        <w:bidi w:val="0"/>
        <w:spacing w:lineRule="atLeast" w:line="240"/>
        <w:jc w:val="left"/>
        <w:rPr/>
      </w:pPr>
      <w:r>
        <w:rPr>
          <w:rFonts w:ascii="Arial" w:hAnsi="Arial"/>
          <w:sz w:val="20"/>
        </w:rPr>
        <w:t>TUCCI, Rogério Lauria. Direitos e garantias individuais no processo penal brasileiro. São Paulo: Editora Saraiva, 1993.</w:t>
      </w:r>
    </w:p>
    <w:p>
      <w:pPr>
        <w:pStyle w:val="Normal"/>
        <w:bidi w:val="0"/>
        <w:spacing w:lineRule="atLeast" w:line="240"/>
        <w:jc w:val="left"/>
        <w:rPr>
          <w:lang w:val="en-US"/>
        </w:rPr>
      </w:pPr>
      <w:r>
        <w:rPr>
          <w:rFonts w:ascii="Arial" w:hAnsi="Arial"/>
          <w:sz w:val="20"/>
          <w:lang w:val="en-US"/>
        </w:rPr>
        <w:t xml:space="preserve">VON IHERING, Rudolf. </w:t>
      </w:r>
      <w:r>
        <w:rPr>
          <w:rFonts w:ascii="Arial" w:hAnsi="Arial"/>
          <w:sz w:val="20"/>
        </w:rPr>
        <w:t>A luta pelo direito. Rio de Janeiro: Forense, 1996.</w:t>
      </w:r>
    </w:p>
    <w:p>
      <w:pPr>
        <w:pStyle w:val="Normal"/>
        <w:bidi w:val="0"/>
        <w:spacing w:lineRule="atLeast" w:line="240"/>
        <w:jc w:val="left"/>
        <w:rPr/>
      </w:pPr>
      <w:r>
        <w:rPr>
          <w:rFonts w:ascii="Arial" w:hAnsi="Arial"/>
          <w:sz w:val="20"/>
        </w:rPr>
        <w:t>ZAFFARONI, Eugênio Raul, PIERANGELI, José Henrique. Manual de direito penal brasileiro: parte geral. São Paulo: Editora Revista dos Tribunais, 1999.</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Naves Thiago</w:t>
      </w:r>
    </w:p>
    <w:p>
      <w:pPr>
        <w:pStyle w:val="Normal"/>
        <w:bidi w:val="0"/>
        <w:spacing w:lineRule="atLeast" w:line="240"/>
        <w:jc w:val="left"/>
        <w:rPr/>
      </w:pPr>
      <w:r>
        <w:rPr>
          <w:rFonts w:ascii="Arial" w:hAnsi="Arial"/>
          <w:sz w:val="20"/>
        </w:rPr>
        <w:t>thiagonaves@hotmail.com</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1701" w:right="1134" w:hanging="0"/>
    </w:pPr>
    <w:rPr/>
  </w:style>
  <w:style w:type="paragraph" w:styleId="BodyText2">
    <w:name w:val="Body Text 2"/>
    <w:basedOn w:val="Normal"/>
    <w:qFormat/>
    <w:pPr>
      <w:spacing w:lineRule="auto" w:line="480"/>
      <w:ind w:left="1134" w:hanging="0"/>
      <w:jc w:val="both"/>
    </w:pPr>
    <w:rPr>
      <w:i/>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5</Words>
  <Characters>60379</Characters>
  <CharactersWithSpaces>49166</CharactersWithSpaces>
  <Company>Jedi Coun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23:00Z</dcterms:created>
  <dc:creator>Qui Gon Jinn</dc:creator>
  <dc:description/>
  <dc:language>en-US</dc:language>
  <cp:lastModifiedBy/>
  <cp:lastPrinted>2001-07-26T09:08:00Z</cp:lastPrinted>
  <dcterms:modified xsi:type="dcterms:W3CDTF">2001-12-17T09:4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