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ompositores judíos de música clásica</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pPr>
      <w:r>
        <w:rPr>
          <w:rFonts w:cs="Arial" w:ascii="Arial" w:hAnsi="Arial"/>
          <w:sz w:val="20"/>
          <w:szCs w:val="20"/>
        </w:rPr>
        <w:t xml:space="preserve">Abraham, Paúl (Hungria Nov 2  1892– Alemania Jun 5  1960) compositor judeo- húngaro de operetas, estudió en la Academia Budapest (1910-  1916) y violonchelo y composi-ción. Escribió música sacra, cuartetos de cuerda y concierto para violonchelo. Designa-do director de orquesta (Operetta Theatre, Budapest 1927) se reveló compositor de operetas. iniciándose con “Der Gatte des Fräuleins” (1928); el éxito lo coronaría,  con “Di Blume von Hawaii” que logró fama mundial. Escribió numerosas bandas sonoras de películas; huyó del nazismo y falleció en Hamburgo </w:t>
      </w:r>
    </w:p>
    <w:p>
      <w:pPr>
        <w:pStyle w:val="Normal"/>
        <w:spacing w:lineRule="atLeast" w:line="240" w:before="0" w:after="0"/>
        <w:rPr>
          <w:rFonts w:ascii="Arial" w:hAnsi="Arial" w:cs="Arial"/>
          <w:sz w:val="20"/>
          <w:szCs w:val="20"/>
        </w:rPr>
      </w:pPr>
      <w:r>
        <w:rPr>
          <w:rFonts w:cs="Arial" w:ascii="Arial" w:hAnsi="Arial"/>
          <w:sz w:val="20"/>
          <w:szCs w:val="20"/>
        </w:rPr>
        <w:t>Benzecry, Esteban (Lisboa; Abr 13 1970) compositor judeo- argentino, residente en Francia (1997)  estudió Composición en Paris y con Hualpa y la Gerardi.  Autor de tres sinfonías, varias obras de cámara, es considerado sucesor de Villa- Lobos y Ginastera. Sus obras son interpretadas por casi todas las importantes orquestas y solistas de Europa y América. Fue honrado por Ass.Criticos Musicales (Argentina), Académie des Beaux-arts (tres premios), Premios Composicion (Fundación Banque Populaire-Natexis), John Simon, Guggenheim Memorial y otras.</w:t>
      </w:r>
    </w:p>
    <w:p>
      <w:pPr>
        <w:pStyle w:val="Normal"/>
        <w:spacing w:lineRule="atLeast" w:line="240" w:before="0" w:after="0"/>
        <w:rPr>
          <w:rFonts w:ascii="Arial" w:hAnsi="Arial" w:cs="Arial"/>
          <w:sz w:val="20"/>
          <w:szCs w:val="20"/>
        </w:rPr>
      </w:pPr>
      <w:r>
        <w:rPr>
          <w:rFonts w:cs="Arial" w:ascii="Arial" w:hAnsi="Arial"/>
          <w:sz w:val="20"/>
          <w:szCs w:val="20"/>
        </w:rPr>
        <w:t>Berlin, Irving (Rusia May 11 1888- EE. UU. Set 22 1989) compositor y le-trista judeo- ruso; radicado en Nueva York (1893), se hizo letrista y cantor, comenzando en el music- hall de Pastor (1906). “Mary de Sunny Italy” fue su primera canción; “Ragttime Band of Alexander” (1911) fue su primer éxito mundial que pocos años después sería cantada por el summun de celebridades del music- hall. ”Dios bendiga a America” (“God bless America”, 1938) se convirtió en el segundo himno de EE. UU; lo siguió “This is the Army” (1943) de colosal éxito. Escribió unas 1.500 canciones Fue honrado con las Medallas: de Mérito del Ejército, Oro del Congreso, la Presidencial, la de la Libertad, Tony´s (x 2), Grammy y otr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lang w:val="en-US"/>
        </w:rPr>
      </w:pPr>
      <w:r>
        <w:rPr>
          <w:lang w:val="en-US" w:eastAsia="en-US"/>
        </w:rPr>
        <w:drawing>
          <wp:inline distT="0" distB="0" distL="0" distR="0">
            <wp:extent cx="5495925" cy="27813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3" r="-7" b="-13"/>
                    <a:stretch>
                      <a:fillRect/>
                    </a:stretch>
                  </pic:blipFill>
                  <pic:spPr bwMode="auto">
                    <a:xfrm>
                      <a:off x="0" y="0"/>
                      <a:ext cx="5495925" cy="2781300"/>
                    </a:xfrm>
                    <a:prstGeom prst="rect">
                      <a:avLst/>
                    </a:prstGeom>
                  </pic:spPr>
                </pic:pic>
              </a:graphicData>
            </a:graphic>
          </wp:inline>
        </w:drawing>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rPr>
      </w:pPr>
      <w:r>
        <w:rPr>
          <w:rFonts w:cs="Arial" w:ascii="Arial" w:hAnsi="Arial"/>
          <w:sz w:val="20"/>
          <w:szCs w:val="20"/>
        </w:rPr>
        <w:t>Castelnuovo-Tedesco, Mario (Florencia Abr 3 1895- Hollywood Mar 16 1968)) compositor y pianista judeo- italiano, estudió en Florencia piano y composición; radicado en EE. UU. (1939), huyendo del fascismo italiano, fue  Profesor de Composición (Conserv. Los Angeles), prolífico compositor, produjo óperas (“Bacco in Toscana”) ballets (“Pesce turchino”,“The Octoroon Ball), música ambiental, bandas sonoras para cine, conciertos (“Ballata dall´esilio”).</w:t>
      </w:r>
    </w:p>
    <w:p>
      <w:pPr>
        <w:pStyle w:val="Normal"/>
        <w:spacing w:lineRule="atLeast" w:line="240" w:before="0" w:after="0"/>
        <w:rPr/>
      </w:pPr>
      <w:r>
        <w:rPr>
          <w:rFonts w:cs="Arial" w:ascii="Arial" w:hAnsi="Arial"/>
          <w:sz w:val="20"/>
          <w:szCs w:val="20"/>
        </w:rPr>
        <w:t>Copland, Aaron (Nueva York, Nov 14 1900- Dic 2 1990) compositor judío,  estudió contra-punto y piano; aprendió armonía con Nadia Boulanger En 1925 estrenó su Sinfonía para órgano y orquesta con la Filarmónica´de N.Y. y compuso “Music for Theater”, para piano y orquesta y “Oda Sinfónica” y “Dance Symphony” premiado por la RCA Victor. Las seguirían el ballet “Billy The Kid”, “Rodeo”, “Lincoln Portrait” y la “Fanfare for the Common”, su obra más popular. Becado por Guggenheim (x 2), ganó  Premios Pulitzer, la Medallas de la Libertad y del Congreso y otros.</w:t>
      </w:r>
    </w:p>
    <w:p>
      <w:pPr>
        <w:pStyle w:val="Normal"/>
        <w:spacing w:lineRule="atLeast" w:line="240" w:before="0" w:after="0"/>
        <w:rPr>
          <w:rFonts w:ascii="Arial" w:hAnsi="Arial" w:cs="Arial"/>
          <w:sz w:val="20"/>
          <w:szCs w:val="20"/>
        </w:rPr>
      </w:pPr>
      <w:r>
        <w:rPr>
          <w:rFonts w:cs="Arial" w:ascii="Arial" w:hAnsi="Arial"/>
          <w:sz w:val="20"/>
          <w:szCs w:val="20"/>
        </w:rPr>
        <w:t xml:space="preserve">Dessau, Paul (Alemania Dic 19 1894- RDA Jun 28 1879) compositor y director de orques-ta judeo- alemán, “repetiteur” Stadtteheater (Hamburgo 1912) donde estudió Composi-ción. Director de orquesta (Teatro Kammerspiele, Hamburgo), Maestro de Capilla (Mainz 1923, Städtische Oper Berlín, 1925 ), emigró a  EE. UU., retornado a Berlin Este (RDA, 1948);  miembro de la Academia de Teatro (1952), Profesor de Arte Dramatico, compuso siete óperas , obras escénicas, música incidental (ej: “Madre Coraje”) ballets, sinfonías, obras solistas, música vocal, el Oratorio “Hagadá shel Pesaj” (libreto de Max Brod). Obtuvo  Premio Nacional (x 4), Orden del Merito (RDA), Orden Karl Marx, premio Ediorial.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lang w:val="en-US" w:eastAsia="en-US"/>
        </w:rPr>
        <w:drawing>
          <wp:inline distT="0" distB="0" distL="0" distR="0">
            <wp:extent cx="5612130" cy="2543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612130" cy="254381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szCs w:val="20"/>
        </w:rPr>
        <w:t>Gershwin, George (EE. UU. Set 25 1898- Jul 11, 1937) compositor y pianista judío, estudió Piano y Composición, Inició sus creaciones impor-tantes con “Rialto Ripples” (1917), se-guido por “Swanee” un exito nacional (1919) adoptada por Al Jolson. Grabó decenas de rollos para pianola. En los 20 compuso “Rhapsody in Blue”, el “Concierto para piano en Fa” y “Un americano en París” amén de otras canciones; fue contratado por Hollywood para bandas sonoras de películas. Obras suyas fueron interpretadas por Sinfónicas, bajo Monteaux y Klemperer. Galardones  Medalla Oro del Congreso, Pulitzer, Life-timne Achiev. y otras distinciones.</w:t>
      </w:r>
    </w:p>
    <w:p>
      <w:pPr>
        <w:pStyle w:val="Normal"/>
        <w:spacing w:lineRule="atLeast" w:line="240" w:before="0" w:after="0"/>
        <w:rPr/>
      </w:pPr>
      <w:r>
        <w:rPr>
          <w:rFonts w:cs="Arial" w:ascii="Arial" w:hAnsi="Arial"/>
          <w:sz w:val="20"/>
          <w:szCs w:val="20"/>
        </w:rPr>
        <w:t>Gould, Morton  (N. York, Dic 10 1913- Orlando, Feb 21 1996) compositor, pianista, direc-tor y arreglista judío.  Precozmente reconocido como un prodigio con habilidades para la improvisación y composición, estudió en el Juilliard Schoool, dirigió y arregló progra-mas para la WOR de NY., con audiencia de millones. Gould compuso varios ballets para Interpaly, partituras para Broadway (“Billion Dollar Baby”),música para cine y TV. Se en- encargó de componer para orquesta (Biblioteca del Congreso, Lincoln Center, American Ballets).</w:t>
      </w:r>
    </w:p>
    <w:p>
      <w:pPr>
        <w:pStyle w:val="Normal"/>
        <w:spacing w:lineRule="atLeast" w:line="240" w:before="0" w:after="0"/>
        <w:rPr>
          <w:rFonts w:ascii="Arial" w:hAnsi="Arial" w:cs="Arial"/>
          <w:sz w:val="20"/>
          <w:szCs w:val="20"/>
        </w:rPr>
      </w:pPr>
      <w:r>
        <w:rPr>
          <w:rFonts w:cs="Arial" w:ascii="Arial" w:hAnsi="Arial"/>
          <w:sz w:val="20"/>
          <w:szCs w:val="20"/>
        </w:rPr>
        <w:t>Halevy, Jacques François Fromental  Lévy  (París, May 27, 1799- Niza Mar 17, 1861) com-positor judeo- francés. Se inició en 1806,  Conservatorio de Paris. Ganó el 2° Premio de Roma (1817) y en 1819, el 1er. Gran Premio. Compuso óperas, destacándose “La Juive”, grand ópera en 5 actos.  Bajo el seudónimo de Gervasius escribió un Tratado de Contra-punto y Fuga. De las 36 obras que escribió para el teatro, sobresalen “Guido et Ginebra ou la Peste de Florence” (libreto de Scribe 1838), “La Reine de Chipre” y “Charles VI”. Son recordables sus óperas cómicas como “L´Eclair” (1835), “Les Moosquetaires de la Reine”.</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lang w:val="en-US" w:eastAsia="en-US"/>
        </w:rPr>
      </w:pPr>
      <w:r>
        <w:rPr>
          <w:lang w:val="en-US" w:eastAsia="en-US"/>
        </w:rPr>
        <w:drawing>
          <wp:inline distT="0" distB="0" distL="0" distR="0">
            <wp:extent cx="5608955" cy="282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608955" cy="2825750"/>
                    </a:xfrm>
                    <a:prstGeom prst="rect">
                      <a:avLst/>
                    </a:prstGeom>
                  </pic:spPr>
                </pic:pic>
              </a:graphicData>
            </a:graphic>
          </wp:inline>
        </w:drawing>
      </w:r>
    </w:p>
    <w:p>
      <w:pPr>
        <w:pStyle w:val="Normal"/>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rPr/>
      </w:pPr>
      <w:r>
        <w:rPr>
          <w:rFonts w:cs="Arial" w:ascii="Arial" w:hAnsi="Arial"/>
          <w:sz w:val="20"/>
          <w:szCs w:val="20"/>
        </w:rPr>
        <w:t>Mahler. Gustav  (Bohemia, Jul 7 1860-Viena, May 18 1911) compositor y director de or-questa judeo- alemán. Sus obras están consideradas entre las más importantes del Postromanticismo. Graduado en el Conservato-rio (Viena 1878), fue director de famosas filarmónicas y notable compositor. Dirigió la Opera de Viena, la Metropolitan, la Filarmó-nica. A lo largo de su vida padeció el antisemitismo, aún después de bautizarse para poder avanzar. La valoración de Mahler se retrasó a causa del nazismo en Alemania y Austria al catalogarse su obra como degenerada por ser judio.</w:t>
      </w:r>
    </w:p>
    <w:p>
      <w:pPr>
        <w:pStyle w:val="Normal"/>
        <w:spacing w:lineRule="atLeast" w:line="240" w:before="0" w:after="0"/>
        <w:rPr/>
      </w:pPr>
      <w:r>
        <w:rPr>
          <w:rFonts w:cs="Arial" w:ascii="Arial" w:hAnsi="Arial"/>
          <w:sz w:val="20"/>
          <w:szCs w:val="20"/>
        </w:rPr>
        <w:t>Mendelssohn, Felix  (Hamburgo, Feb 3 1809- Leipzig, Nov 4 1847)  compositor judeo- ale-mán, director de orquesta y pianista de música romántica. Se bautizó para acceder al mundo social, cerrado por el antisemitismo alemán. Entre 1920/ 26 produjo una fecunda obra musical incluyendo su Primera Sinfonía. Dirigió en Düsseldorf (1833/ 34), en la Gewandhauss de Leipzig, en Londres. Fundó el Conservatorio de Leipzig (1934). El régi-men nazi (1933) prohibió la representación de sus obras aunque era protestante. Mendelssohn compuso entre 1824/ 43, la Primera Sinfonía, la 5a. “Reformación”, la “Escocesa”, la “Italiana”, la 2ª Lobgesang, “ Sueño de una Noche de Verano”, con la famosa Marcha Nupcial.</w:t>
      </w:r>
    </w:p>
    <w:p>
      <w:pPr>
        <w:pStyle w:val="Normal"/>
        <w:spacing w:lineRule="atLeast" w:line="240" w:before="0" w:after="0"/>
        <w:rPr>
          <w:rFonts w:ascii="Arial" w:hAnsi="Arial" w:cs="Arial"/>
          <w:sz w:val="20"/>
          <w:szCs w:val="20"/>
        </w:rPr>
      </w:pPr>
      <w:r>
        <w:rPr>
          <w:rFonts w:cs="Arial" w:ascii="Arial" w:hAnsi="Arial"/>
          <w:sz w:val="20"/>
          <w:szCs w:val="20"/>
        </w:rPr>
        <w:t>Meyerbeer, Giacomo ( Berlín Set 5 1791- Paris May 2 1964) compositor judeo- alemán; fué una potencia musical mundial, siendo considerado el compositor más importante de la vida musical europea con numerosas representaciones. Fué Director General de Música en Berlín (1842), Su prolífica obra atravesó tres épocas: la Alemana (“Dios y la Naturale-za,” “Alimelek” Berlin 1810); la Italiana (“Las Danaïdes”, “Semiramide”, “El cruzado en Egipto” (1817/ 30). En la Tercera Etapa (Paris 1831/ 64 la capital musical del siglo) incur-sionó en la grand opéra con “Roberto el Diablo” que incluía ballet y recitativo; “Los Hugonotes” (cantada por Caruso y la Melba) considerada la ópera más veces representa en la historia. Seguiría “El Profeta” (1849). En 1865, “La Africana” se convertiría en un éxit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lang w:val="en-US" w:eastAsia="en-US"/>
        </w:rPr>
      </w:pPr>
      <w:r>
        <w:rPr>
          <w:lang w:val="en-US" w:eastAsia="en-US"/>
        </w:rPr>
        <w:drawing>
          <wp:inline distT="0" distB="0" distL="0" distR="0">
            <wp:extent cx="5612765" cy="2894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5612765" cy="2894330"/>
                    </a:xfrm>
                    <a:prstGeom prst="rect">
                      <a:avLst/>
                    </a:prstGeom>
                  </pic:spPr>
                </pic:pic>
              </a:graphicData>
            </a:graphic>
          </wp:inline>
        </w:drawing>
      </w:r>
    </w:p>
    <w:p>
      <w:pPr>
        <w:pStyle w:val="Normal"/>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rPr>
          <w:rFonts w:ascii="Arial" w:hAnsi="Arial" w:cs="Arial"/>
          <w:sz w:val="20"/>
          <w:szCs w:val="20"/>
        </w:rPr>
      </w:pPr>
      <w:r>
        <w:rPr>
          <w:rFonts w:cs="Arial" w:ascii="Arial" w:hAnsi="Arial"/>
          <w:sz w:val="20"/>
          <w:szCs w:val="20"/>
        </w:rPr>
        <w:t>Milhaud, Darius  (Francia, Set 4 1892 – Suiza, Jun 22 1974) compositor judeo- francés. A los 17 años ingresó al Conserv de Paris, donde aprendió violin, armonía, contrapunto, dirección orquestal, fuga; a los 18 escribió una ópera cómica, siguó con música de cámara, componiendo una Sonata y después un Cuarteto de cuerdas. Integró el Grupo de los Seis con Honegger y otros. A partir de los años 20 compone conciertos, cantatas, obras corales ofrecidas en sus números viajes por toda Europa.  Profesor en los EE. UU (1940- 47) y del Conservatorio de Paris. En su madurez su obra contaba con  cuatro centenares de composiciones, destacándose dos ballets, las óperas “Esther (…), “Le pauvre matelot” y otras.</w:t>
      </w:r>
    </w:p>
    <w:p>
      <w:pPr>
        <w:pStyle w:val="Normal"/>
        <w:spacing w:lineRule="atLeast" w:line="240" w:before="0" w:after="0"/>
        <w:rPr/>
      </w:pPr>
      <w:r>
        <w:rPr>
          <w:rFonts w:cs="Arial" w:ascii="Arial" w:hAnsi="Arial"/>
          <w:sz w:val="20"/>
          <w:szCs w:val="20"/>
        </w:rPr>
        <w:t>Offenbach, Jacques  (nacido Eberscht en  Alemania Jun 20 1819- Paris Oct 5 1880) hijo de un cantor de sinagoga, fue el ícono de la opereta francesa. Estudió violonchelo (Conserv Paris, 1833); entre 1835- 1855 ingresó en la Opera Cómica, presentó piezas propias que ganaron popularidad. Su primera opereta (“Orfeo en los infiernos”, 1858) fue  exitosa. En los 60 produjo una docena de operetas (“La belle Hélène” “La vie parisienne” ,” La Gran Duquesa de Gérolstein” y otras.) de letra picante y satírica mundialmente conocidas. (Napoleón le concedió la Legion de Honor). Hizo giras por Europa y EE. UU. con feliz recepción. Su opereta “Cuentos de Hoffman” fue concluída al final de su vida. La suma de sus composicio-nes es apabullante; fue largamente un prolífico creador.</w:t>
      </w:r>
    </w:p>
    <w:p>
      <w:pPr>
        <w:pStyle w:val="Normal"/>
        <w:spacing w:lineRule="atLeast" w:line="240" w:before="0" w:after="0"/>
        <w:rPr>
          <w:rFonts w:ascii="Arial" w:hAnsi="Arial" w:cs="Arial"/>
          <w:sz w:val="20"/>
          <w:szCs w:val="20"/>
        </w:rPr>
      </w:pPr>
      <w:r>
        <w:rPr>
          <w:rFonts w:cs="Arial" w:ascii="Arial" w:hAnsi="Arial"/>
          <w:sz w:val="20"/>
          <w:szCs w:val="20"/>
        </w:rPr>
        <w:t>Rubinstein, Anton (Rusia Nov 16 1829- Nov 20 1894) Pianista y compositor judeo- ruso, precoz estudiante de piano bajo Al Villoing, en 1839 ofreció conciertos en Europa; ra-dicado en Berlin (1844) estudió Composición. Patrocinado por Corte imperial, ganó re-putación, presentado las óperas “Dmitri Donskoy” y  "Sibirskije Ochotnikie" (1852). Pianista de la Corte, y Director de la Sociedad Imperial Rusa de Musica  (1859), madre de los Conservatorios de San Petersburgo y Moscú. Con Wieniawski, hizo una gira por EE.UU., seguido de conciertos en Europa. Rubinstein compuso canciones, música de cámara, óperas, etc. (“Canciones persas”, “Ivan el Terrible”, “Don Quijote”, “Fausto”) y decenas de otros temas; recibió la Orden Vladimir</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lang w:val="en-US" w:eastAsia="en-US"/>
        </w:rPr>
        <w:drawing>
          <wp:inline distT="0" distB="0" distL="0" distR="0">
            <wp:extent cx="5457825" cy="278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5457825" cy="278130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Schönberg, Arnold (Viena Set 13 1874- Los Angeles Jul 13 1951)  compositor musical judeo- austríaco autodidacta, creador del dodecafonismo. fundó la 2ª  Escuela de Viena. Compuso Cuartetos para cuerda, la Primera Sinfonía, canciones; escribió el Tratado de Armonia, el de Música Dodecafónica (1923).  Expulsado por el nazismo alemán, se radicó en EE. UU y, dictó clases. completó su Cuarteto Nº 4, musicalizó “Kol Nidrei”, compuso “Un superviviente en Varsovia”, sobre las viviendas del ghetto.</w:t>
      </w:r>
    </w:p>
    <w:p>
      <w:pPr>
        <w:pStyle w:val="Normal"/>
        <w:spacing w:lineRule="atLeast" w:line="240" w:before="0" w:after="0"/>
        <w:rPr/>
      </w:pPr>
      <w:r>
        <w:rPr>
          <w:rFonts w:cs="Arial" w:ascii="Arial" w:hAnsi="Arial"/>
          <w:sz w:val="20"/>
          <w:szCs w:val="20"/>
        </w:rPr>
        <w:t>Toch, Ernst  (Austria Dic 7 1887- EE. UU. Oct 1 1964) compositor judeo- austríaco de música clásica y  bandas sonoras, estudió música en Conserv. de Frankfurt (1909- 13), se doctoró en Heidelberg, enseñó en Mannheim. Compuso sinfonías, conciertos, música de cámara, música instrumental, coral, bandas sonoras para el cine, iniciando la ejecu-ción de sus obras en 1908 (Leipzig). Ganó el Premio Frankfurt/ Main- Mozart (1909). el Mendelssohn (composición, 1910) y otros; exilado en EE. UU., perseguido por el nazis-mo, ganó el Pulitzer 1956, por su 3ª Sinfonía.</w:t>
      </w:r>
    </w:p>
    <w:p>
      <w:pPr>
        <w:pStyle w:val="Normal"/>
        <w:spacing w:lineRule="atLeast" w:line="240" w:before="0" w:after="0"/>
        <w:rPr>
          <w:rFonts w:ascii="Arial" w:hAnsi="Arial" w:cs="Arial"/>
          <w:sz w:val="20"/>
          <w:szCs w:val="20"/>
        </w:rPr>
      </w:pPr>
      <w:r>
        <w:rPr>
          <w:rFonts w:cs="Arial" w:ascii="Arial" w:hAnsi="Arial"/>
          <w:sz w:val="20"/>
          <w:szCs w:val="20"/>
        </w:rPr>
        <w:t>Weill, Kurt (Alemania Mar 2 1900- N.York Abr 3 1950) compositor judeo- alemán; con Brecht creó una nueva forma de teatro musical (“La Opera de tres centavos”, “Apogeo y caida de Mahagonny”, 1928/ 29) logrando fama internacional. Creó (1920/30) una serie de piezas instrumentales y dos sinfonías, un cuarteto de cuerdas y un concierto para violín, éste influenciado por Schöenberg. Prohibido por el nazismo alemán, Weill y su esposa fueron a Paris (1933) y más tarde a EE. UU., donde tuvo una profusa producción de obras, algunas con Maxwel Anderson e Ira Gershwin.</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lang w:val="en-US" w:eastAsia="en-US"/>
        </w:rPr>
      </w:pPr>
      <w:r>
        <w:rPr>
          <w:lang w:val="en-US" w:eastAsia="en-US"/>
        </w:rPr>
        <w:drawing>
          <wp:inline distT="0" distB="0" distL="0" distR="0">
            <wp:extent cx="5610860" cy="2983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610860" cy="298386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rPr/>
      </w:pPr>
      <w:r>
        <w:rPr>
          <w:rFonts w:cs="Arial" w:ascii="Arial" w:hAnsi="Arial"/>
          <w:sz w:val="20"/>
          <w:szCs w:val="20"/>
        </w:rPr>
        <w:t>Wellesz, Egon Joseph CBE (Hungria Oct 21 1885- Nov 9 1974) compositor clasico judeo- austriaco, profesor y musicólogo. Doctorado (1908) había estudiado con Guido Adler y Schöenberg, Profesor (Conserv Viena, 1911- 15), estudioso de música barroca y bizan-tina, co- fundó la Soc. Internac. Musica Nueva (IGNM, 1922). Compuso decenas de composiciones, abarcando variedad de estilos. Fue honrado Premio Stadt Wien, CBE, Cruz Oro Austria y otros.</w:t>
      </w:r>
    </w:p>
    <w:p>
      <w:pPr>
        <w:pStyle w:val="Normal"/>
        <w:spacing w:lineRule="atLeast" w:line="240" w:before="0" w:after="0"/>
        <w:rPr>
          <w:rFonts w:ascii="Arial" w:hAnsi="Arial" w:cs="Arial"/>
          <w:sz w:val="20"/>
          <w:szCs w:val="20"/>
        </w:rPr>
      </w:pPr>
      <w:r>
        <w:rPr>
          <w:rFonts w:cs="Arial" w:ascii="Arial" w:hAnsi="Arial"/>
          <w:sz w:val="20"/>
          <w:szCs w:val="20"/>
        </w:rPr>
        <w:t>Wieniawski, Henryk (Lublin, Jul 10 1835- Moscú, Mar 31 1880)  compositor y violinista judeo- polaco, ingresó  en 1843 al Conservatorio de Paris. Tras graduarse realizó varias giras dando recitales. Compuso (1847)  “Gran Capricho Fantástico”, y otras 24 obras.  Invitado por Anton Rubinstein, se mudó a San Petersburgo (1860/ 72); enseñó violín y dirigió la orquesta y el cuarteto de cuerdas de la Soc.de Música Rusa. Fue maestro de violin (Conserv. Bruselas, 1875). Compuso varios de los trabajos más importantes para violín, incluyendo dos conciertos extremadamente difíciles, como el en Re Menor y el en Fa sostenido Menor.</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lang w:val="en-US" w:eastAsia="en-US"/>
        </w:rPr>
        <w:drawing>
          <wp:inline distT="0" distB="0" distL="0" distR="0">
            <wp:extent cx="3667125" cy="266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3" r="-10" b="-13"/>
                    <a:stretch>
                      <a:fillRect/>
                    </a:stretch>
                  </pic:blipFill>
                  <pic:spPr bwMode="auto">
                    <a:xfrm>
                      <a:off x="0" y="0"/>
                      <a:ext cx="3667125" cy="266700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 xml:space="preserve">Julio Moskovicz </w:t>
      </w:r>
    </w:p>
    <w:p>
      <w:pPr>
        <w:pStyle w:val="Normal"/>
        <w:spacing w:lineRule="atLeast" w:line="240" w:before="0" w:after="0"/>
        <w:rPr>
          <w:rFonts w:ascii="Arial" w:hAnsi="Arial" w:cs="Arial"/>
          <w:iCs/>
          <w:sz w:val="20"/>
          <w:szCs w:val="20"/>
        </w:rPr>
      </w:pPr>
      <w:hyperlink r:id="rId9">
        <w:r>
          <w:rPr>
            <w:rStyle w:val="InternetLink"/>
            <w:rFonts w:cs="Arial" w:ascii="Arial" w:hAnsi="Arial"/>
            <w:iCs/>
            <w:sz w:val="20"/>
            <w:szCs w:val="20"/>
          </w:rPr>
          <w:t>juliomoskovicz@gmail.com</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juliomoskovicz@g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20:06:00Z</dcterms:created>
  <dc:creator>usuario</dc:creator>
  <dc:description/>
  <cp:keywords/>
  <dc:language>en-US</dc:language>
  <cp:lastModifiedBy>Graciela T</cp:lastModifiedBy>
  <dcterms:modified xsi:type="dcterms:W3CDTF">2015-09-15T00:21:00Z</dcterms:modified>
  <cp:revision>2</cp:revision>
  <dc:subject/>
  <dc:title/>
</cp:coreProperties>
</file>