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Relaciones  entre epistemología, ciencia y  arte</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4"/>
        </w:rPr>
      </w:pPr>
      <w:hyperlink w:anchor="logicaycra">
        <w:r>
          <w:rPr>
            <w:rStyle w:val="InternetLink"/>
            <w:rFonts w:cs="Arial" w:ascii="Arial" w:hAnsi="Arial"/>
            <w:b/>
            <w:sz w:val="20"/>
          </w:rPr>
          <w:t>Lógica y creatividad</w:t>
        </w:r>
      </w:hyperlink>
    </w:p>
    <w:p>
      <w:pPr>
        <w:pStyle w:val="Normal"/>
        <w:numPr>
          <w:ilvl w:val="0"/>
          <w:numId w:val="2"/>
        </w:numPr>
        <w:spacing w:lineRule="atLeast" w:line="240" w:before="0" w:after="0"/>
        <w:rPr>
          <w:rFonts w:ascii="Arial" w:hAnsi="Arial" w:cs="Arial"/>
          <w:b/>
          <w:b/>
          <w:sz w:val="20"/>
          <w:szCs w:val="24"/>
        </w:rPr>
      </w:pPr>
      <w:hyperlink w:anchor="epistemola">
        <w:r>
          <w:rPr>
            <w:rStyle w:val="InternetLink"/>
            <w:rFonts w:cs="Arial" w:ascii="Arial" w:hAnsi="Arial"/>
            <w:b/>
            <w:sz w:val="20"/>
          </w:rPr>
          <w:t>Epistemología y  ciencia   en  la modernidad</w:t>
        </w:r>
      </w:hyperlink>
    </w:p>
    <w:p>
      <w:pPr>
        <w:pStyle w:val="Normal"/>
        <w:numPr>
          <w:ilvl w:val="0"/>
          <w:numId w:val="2"/>
        </w:numPr>
        <w:spacing w:lineRule="atLeast" w:line="240" w:before="0" w:after="0"/>
        <w:rPr>
          <w:rFonts w:ascii="Arial" w:hAnsi="Arial" w:cs="Arial"/>
          <w:b/>
          <w:b/>
          <w:sz w:val="20"/>
          <w:szCs w:val="24"/>
        </w:rPr>
      </w:pPr>
      <w:hyperlink w:anchor="epistemolb">
        <w:r>
          <w:rPr>
            <w:rStyle w:val="InternetLink"/>
            <w:rFonts w:cs="Arial" w:ascii="Arial" w:hAnsi="Arial"/>
            <w:b/>
            <w:sz w:val="20"/>
          </w:rPr>
          <w:t>Epistemología y ciencia en la   postmodernidad</w:t>
        </w:r>
      </w:hyperlink>
    </w:p>
    <w:p>
      <w:pPr>
        <w:pStyle w:val="Normal"/>
        <w:numPr>
          <w:ilvl w:val="0"/>
          <w:numId w:val="2"/>
        </w:numPr>
        <w:spacing w:lineRule="atLeast" w:line="240" w:before="0" w:after="0"/>
        <w:rPr>
          <w:rFonts w:ascii="Arial" w:hAnsi="Arial" w:cs="Arial"/>
          <w:b/>
          <w:b/>
          <w:sz w:val="20"/>
          <w:szCs w:val="24"/>
        </w:rPr>
      </w:pPr>
      <w:hyperlink w:anchor="epistemolc">
        <w:r>
          <w:rPr>
            <w:rStyle w:val="InternetLink"/>
            <w:rFonts w:cs="Arial" w:ascii="Arial" w:hAnsi="Arial"/>
            <w:b/>
            <w:sz w:val="20"/>
          </w:rPr>
          <w:t>Epistemología, artes  e investigación creación</w:t>
        </w:r>
      </w:hyperlink>
    </w:p>
    <w:p>
      <w:pPr>
        <w:pStyle w:val="Normal"/>
        <w:numPr>
          <w:ilvl w:val="0"/>
          <w:numId w:val="2"/>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rPr>
          <w:rFonts w:ascii="Arial" w:hAnsi="Arial" w:cs="Arial"/>
          <w:b/>
          <w:b/>
          <w:sz w:val="20"/>
          <w:szCs w:val="24"/>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right"/>
        <w:rPr>
          <w:rFonts w:ascii="Arial" w:hAnsi="Arial" w:cs="Arial"/>
          <w:sz w:val="20"/>
          <w:lang w:val="es-VE"/>
        </w:rPr>
      </w:pPr>
      <w:r>
        <w:rPr>
          <w:rFonts w:cs="Arial" w:ascii="Arial" w:hAnsi="Arial"/>
          <w:sz w:val="20"/>
          <w:lang w:val="es-VE"/>
        </w:rPr>
        <w:t>“</w:t>
      </w:r>
      <w:r>
        <w:rPr>
          <w:rFonts w:cs="Arial" w:ascii="Arial" w:hAnsi="Arial"/>
          <w:sz w:val="20"/>
          <w:lang w:val="es-VE"/>
        </w:rPr>
        <w:t>La experiencia más hermosa y  más profunda que nos es dado sentir es la del misterio.</w:t>
      </w:r>
    </w:p>
    <w:p>
      <w:pPr>
        <w:pStyle w:val="Normal"/>
        <w:spacing w:lineRule="atLeast" w:line="240" w:before="0" w:after="0"/>
        <w:jc w:val="right"/>
        <w:rPr/>
      </w:pPr>
      <w:r>
        <w:rPr>
          <w:rFonts w:cs="Arial" w:ascii="Arial" w:hAnsi="Arial"/>
          <w:sz w:val="20"/>
          <w:lang w:val="es-VE"/>
        </w:rPr>
        <w:t xml:space="preserve">Es la sensación fundamental, la cuna del arte y de la ciencia verdaderos. </w:t>
      </w:r>
    </w:p>
    <w:p>
      <w:pPr>
        <w:pStyle w:val="Normal"/>
        <w:spacing w:lineRule="atLeast" w:line="240" w:before="0" w:after="0"/>
        <w:jc w:val="right"/>
        <w:rPr/>
      </w:pPr>
      <w:r>
        <w:rPr>
          <w:rFonts w:cs="Arial" w:ascii="Arial" w:hAnsi="Arial"/>
          <w:sz w:val="20"/>
          <w:lang w:val="es-VE"/>
        </w:rPr>
        <w:t>Quien  no la conoce, quien no puede asombrarse, ni maravillarse, está muerto.</w:t>
      </w:r>
    </w:p>
    <w:p>
      <w:pPr>
        <w:pStyle w:val="Normal"/>
        <w:spacing w:lineRule="atLeast" w:line="240" w:before="0" w:after="0"/>
        <w:jc w:val="right"/>
        <w:rPr/>
      </w:pPr>
      <w:r>
        <w:rPr>
          <w:rFonts w:cs="Arial" w:ascii="Arial" w:hAnsi="Arial"/>
          <w:sz w:val="20"/>
          <w:lang w:val="es-VE"/>
        </w:rPr>
        <w:t xml:space="preserve">Sus ojos se han  extinguido”. </w:t>
      </w:r>
    </w:p>
    <w:p>
      <w:pPr>
        <w:pStyle w:val="Normal"/>
        <w:spacing w:lineRule="atLeast" w:line="240" w:before="0" w:after="0"/>
        <w:jc w:val="right"/>
        <w:rPr/>
      </w:pPr>
      <w:r>
        <w:rPr>
          <w:rFonts w:cs="Arial" w:ascii="Arial" w:hAnsi="Arial"/>
          <w:sz w:val="20"/>
          <w:lang w:val="es-VE"/>
        </w:rPr>
        <w:t xml:space="preserve">Albert Einstein. </w:t>
      </w:r>
    </w:p>
    <w:p>
      <w:pPr>
        <w:pStyle w:val="Normal"/>
        <w:spacing w:lineRule="atLeast" w:line="240" w:before="0" w:after="0"/>
        <w:jc w:val="both"/>
        <w:rPr>
          <w:rFonts w:ascii="Arial" w:hAnsi="Arial" w:cs="Arial"/>
          <w:sz w:val="20"/>
          <w:szCs w:val="24"/>
          <w:lang w:val="es-VE"/>
        </w:rPr>
      </w:pPr>
      <w:r>
        <w:rPr>
          <w:rFonts w:cs="Arial" w:ascii="Arial" w:hAnsi="Arial"/>
          <w:sz w:val="20"/>
          <w:szCs w:val="24"/>
          <w:lang w:val="es-VE"/>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4"/>
        </w:rPr>
      </w:pPr>
      <w:bookmarkStart w:id="1" w:name="introducca"/>
      <w:bookmarkEnd w:id="1"/>
      <w:r>
        <w:rPr>
          <w:rFonts w:cs="Arial" w:ascii="Arial" w:hAnsi="Arial"/>
          <w:sz w:val="20"/>
          <w:szCs w:val="24"/>
        </w:rPr>
        <w:t xml:space="preserve">El objetivo central  de este trabajo es establecer las relaciones entre  epistemología, ciencia y arte. En este sentido   señalamos que la epistemología, en su versión postmoderna,  nos  ayuda a  conocer   tanto las bases  de construcción  tanto de la ciencia como del arte.  Buscamos los principios   constitutivos del conocimiento científico y de las artes. Y las preguntas  esenciales que nos hacemos es ¿Se  puede definir la ciencia exclusivamente bajo sus fundamentos racionales, metodológicos y técnicos? ¿Se puede definir el arte solo en base a sus fundamentos creativos, intuitivos? La respuesta es que no. Tanto   las ciencias como las artes comparten principios   racionales y creativos que  de no hacerlo sería imposible la realización de las misma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la era moderna, siguiendo una línea  de los griegos antiguos, se instituyó la lógica como fundamento  de la investigación científica, de allí el nacimiento y desarrollo del método científico bien con  bases  inductivas o   deductivas o  como una combinación de ambas.  Los  paradigmas empiristas, positivistas y pragmatistas  se encargaron, en su contexto y en su tiempo,  de institucionalizar   esta visión de la ciencia, y  de seguro  que  aportaron al desarrollo de las ciencias   naturales y sociales, no hay duda  de ello. No obstante, tuvieron una visión muy limitada de los fundamentos epistemológicos. Desde Comte, en el siglo XIX  hasta  Popper, en el siglo XX, para solo nombrar  dos grandes de la epistemología, siguieron esta perspectiva. Por el contrario, al  tener un visión más amplia del conocimiento, donde se involucren  aspectos lógicos,  psicológicos, biológicos, sociales, culturales y hasta políticos, vemos que la ciencia es una  mezcla o  una  fusión de muchas variables como la lógica, la intuición, la creatividad, la motivación, el compromiso social, etc..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Cierto que hay que diferenciar entre el proceso de investigación y el proceso de formalización,  o lógica del descubrimiento y lógica de la exposición  para darle preeminencia a la lógica de la fundamentación del conocimiento, para  su exposición  racional, para  darle universalidad al conocimiento, para darle validez al conocimiento,  pero esto no le quita la complejidad de la ciencia y de su enseñanza.  Tanto el joven  investigador, como el estudiante generalmente se decepcionan o abandonan la ciencia  porque aun aplicando  el método científico no  lograr parir una  idea, una hipótesis.  Y de esto se trata, parir el conocimiento, el cual solo viene de la CREATIVIDAD, de la inventiva, del riesgo, de los sueños  por parte del investigación. Hay que maravillarse ante el misterio como decía  Albert Einstein, creador de la  teoría de la relatividad. Por su parte,  en el otro extremo, en la misma era, en  las artes, se instituyó, de manea oficial,  que la creatividad es la base de todas las manifestaciones de éstas, como  la pintura, la escultura, la música, etc.  Pero  al analizar más a fondo el desarrollo  histórico tanto de las ciencias como de las artes  nos encontramos que  tanto la razón como la creatividad son los dos pilares que sostienen estos dos componentes culturales como  lo son  las ciencias y las artes. Aun mas, precisando, podemos  agregar un tercer componente como la espiritualidad haciendo  una especie de trípode de soporte para    las ciencias y las artes. Pero para  los efectos del trabajo  nos dedicamos a las dos primera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el  proceso de investigación  científica  por un lado, y el proceso  artístico por el otro, se intercambian necesariamente la razón y la creatividad. Y a nivel externo   los avances científicos tecnológicos influyen   en el desarrollo de las artes y  al contario también, es decir,  los avances de las artes, cuyo centro es la estética, la belleza, la armonía,  influyen en el desarrollo de la ciencia. Aún más, las artes si no están en la  vanguardia de los nuevos conocimientos, por  lo menos  van  en paralelo al desarrollo de la ciencia. Y no solo el arte, sino también  la  literatura. De aquí  saco una inferencia hacia la educación. Una auténtica educación, a lo largo de la evolución del ser humano, desde el preescolar hasta el postdoctorado, debe contener una relación armoniosa entre ciencia, arte, literatura y  espiritualidad.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el presente artículo, entonces,  se   analizan las tendencias   modernas y  postmodernas  de  las ciencias y en las artes. Partiendo de la importancia de los componentes   previsibles y  no  previsibles de la  investigación,  se sostiene  que el elemento común de las ciencias y de las artes  es el componente de la creatividad,  la cual  nace desde el ser esencial del  humano.  Se analizan los supuestos      epistemológicos y metodológicos de la investigación cuantitativa y cualitativa.  Se demuestra que desde los griegos de la antigüedad  hasta los años cuarenta del siglo XX, se mantuvieron  operando     en la vanguardia de la ciencia, la objetividad del conocimiento, la  centralidad  del método de investigación y de la medición como  garantía de cientificidad.  La investigación  moderna asumió  la    disciplinariedad  presentando dificultades   no solo para resolver los problemas de la realidad sino  para  la organización misma del conocimiento científico.  Frente a esta  tendencia,  en    la modernidad tardía,  se propone  la   investigación   interdisciplinaria  incorporando la noción de totalidad y de sistema   de la realidad,  manteniendo  intacto el postulado del determinismo legal para explicar la realidad. Sin embargo esto no  fue suficiente, por lo que  se generó  en los años  ochenta del siglo pasado la propuesta postmoderna de la investigación  transdisciplinaria, centrada en el estudio de la complejidad  y en el reconociendo de la subjetividad  como fundamento de la vida y de la propia investigación.   Finalmente  en este artículo  se explican  las modalidades de investigación en las artes, destacando  la investigación creación, como tendencia ya manifiestas en universidades europeas, norteamericanas y latinoamericanas. Este artículo se   basa en otro previo  (Méndez, 2015) donde se amplían estas relaciones entre ciencia y arte y epistemología.</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p>
    <w:p>
      <w:pPr>
        <w:pStyle w:val="Heading2"/>
        <w:rPr/>
      </w:pPr>
      <w:bookmarkStart w:id="2" w:name="logicaycra"/>
      <w:bookmarkEnd w:id="2"/>
      <w:r>
        <w:rPr/>
        <w:t>Lógica y creatividad</w:t>
      </w:r>
    </w:p>
    <w:p>
      <w:pPr>
        <w:pStyle w:val="Normal"/>
        <w:spacing w:lineRule="atLeast" w:line="240" w:before="0" w:after="0"/>
        <w:jc w:val="both"/>
        <w:rPr>
          <w:rFonts w:ascii="Arial" w:hAnsi="Arial" w:cs="Arial"/>
          <w:sz w:val="20"/>
          <w:szCs w:val="24"/>
        </w:rPr>
      </w:pPr>
      <w:bookmarkStart w:id="3" w:name="logicaycra"/>
      <w:bookmarkEnd w:id="3"/>
      <w:r>
        <w:rPr>
          <w:rFonts w:cs="Arial" w:ascii="Arial" w:hAnsi="Arial"/>
          <w:sz w:val="20"/>
          <w:szCs w:val="24"/>
        </w:rPr>
        <w:t xml:space="preserve">Para comenzar  es necesario   aclarar  que    cuando   se  habla   de  la investigación   nos  estamos refiriendo  a los procesos de producción del conocimiento  científico,  los cuales conducen a su  producto como es la teoría científica. Según Méndez (2015) para realizar una investigación científica  se necesitan  tanto los componentes previsibles  como no previsibles de la misma. Los componentes previsibles  son    en primer lugar,  la utilización  provisional de una o varias teorías del objeto  o problema de investigación. Una teoría es la explicación o interpretación de la  realidad o del problema de estudio.  En segundo lugar,   se  necesita  una o varias metodologías para  establecer las grandes  líneas estratégicas de la    investigación. En  tercer lugar,   se  aplican     las  técnicas   e instrumentos de  investigación  como las encuestas, las  estadísticas, etc.. Y  en cuarto lugar,  tenemos  el uso  de la epistemología, la cual    analiza y proporciona    los fundamentos de construcción del conocimiento científico. Desde  una  visión integral de la epistemología, se pueden  identificar  los fundamentos  gnoseológicos (teoría del conocimiento),  ontológicos (teoría de la realidad) y los axiológicos (teoría de los valores). A su vez la epistemología nos permite   establecer criterios  demarcadores entre   ciencia y no ciencia (filosofía, religión, sentido común, etc.),  sus similitudes y  diferencia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Tiene que existir una armonía  en  la utilización de estos 4 componentes, pues  de lo contrario   pueden ocurrir desviaciones como el teoricismo, al pensar que la razón lógica y/o matemática son las única vía del conocimiento, y como    la metodolatría, al  pensar que solo con la utilización de  un método es  suficiente para  hacer la  investigación.  Por su parte, los componentes no previsibles de la investigación son fundamentalmente  la creatividad, la intuición, la imaginación  y  el azar.   Nunca  se elabora  una  teoría científica si no está  presente el espíritu científico  cuyo centro es la creatividad. Unos la llaman iluminación.  Nunca  la teoría científica es una copia de datos, es la explicación creativa de la realidad y esto se debe al sujeto científico, quien genera  conocimiento. La investigación  es una  conjugación  entre  lógica racional  y  creatividad como  un acto  de expresión del espíritu  humano. Como lógica  busca un conocimiento racional, sistemático, verificable o contratable y falible (Bunge,1981) Como creatividad, la ciencia busca  inventar y/o  descubrir leyes o tendencias  explicativas de la realidad.   En ese sentido,  la ciencia y  el arte tienen este componente como elemento común. La creatividad siempre estará en las fronteras de la ciencia y el arte. Constituye el recurso del científico o del artista  para  visualizar lo nuevo y es la garantía de la expresión de todo el potencial del ser humano.  La verdadera investigación   así como la creación artística es en último término un proceso de creación  y de iluminación  del  ser.   Por su parte, el componente del  azar  siempre está presente. Nada es lineal, ni en la realidad,  ni en la investigación y  el científico debe estar preparado para     captar, leer  e interpretar  los acontecimientos dinámicos y azarosos, o caóticos  de la mism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Quiero  decirles que    la epistemología  cada día se expande en cuanto a su  objeto de estudio. Originalmente se refería solo al estudio  conocimiento científico, dejando a la gnoseológica, como rama de la filosofía  para  encargarse del conocimiento en general  (Hessen, 1976). Posteriormente, la epistemología ha venido  investigando los fundamentes o las episteme de la  cultura y del arte,  para posicionarse en el  estudio de  los fundamentos de la vida misma.  (Méndez, 2003, 2011)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p>
    <w:p>
      <w:pPr>
        <w:pStyle w:val="Heading2"/>
        <w:rPr/>
      </w:pPr>
      <w:bookmarkStart w:id="4" w:name="epistemola"/>
      <w:bookmarkEnd w:id="4"/>
      <w:r>
        <w:rPr/>
        <w:t xml:space="preserve">Epistemología y  ciencia   en  la modernidad </w:t>
      </w:r>
    </w:p>
    <w:p>
      <w:pPr>
        <w:pStyle w:val="Normal"/>
        <w:spacing w:lineRule="atLeast" w:line="240" w:before="0" w:after="0"/>
        <w:jc w:val="both"/>
        <w:rPr/>
      </w:pPr>
      <w:bookmarkStart w:id="5" w:name="epistemola"/>
      <w:bookmarkEnd w:id="5"/>
      <w:r>
        <w:rPr>
          <w:rFonts w:cs="Arial" w:ascii="Arial" w:hAnsi="Arial"/>
          <w:sz w:val="20"/>
          <w:szCs w:val="24"/>
        </w:rPr>
        <w:t xml:space="preserve">Para poder  entender  cuáles  han sido las tendencias  de la investigación  es necesario ir  a los fundamentos  epistemológicos  que han  predominado en  la investigación a  través de la  historia. En ese sentido, desde los griegos de la antigüedad, se estableció  un núcleo gnoseológico entre el sujeto  y el objeto de investigación,  Se fundamentó una separación entre sujeto y  objeto de estudio. Desde el principio  nació la objetividad  como garantía de la ciencia, ajena a los valores y nociones del investigador. Nace el método como mediador entre sujeto y  objeto   y como garantía de verdad. Desde entonces, el sujeto investigador  se desdibujo y el objeto se  cristalizó en una estática permanente. Y cuando pasaron a estudiar  al hombre o la sociedad  los convirtieron en simple objetos de estudio.   Esto podría  hasta  “justificarse  en  las ciencias   naturales”  pero  pasó    sin problemas al campo de las ciencias  sociales, humanas  y culturales. Este acercamiento  permitió  definir que los problemas de la  realidad  como   objetos  de estudio  eran   siempre fenómenos, para luego convertirlos en dato, estos en variables e indicadores, para tratarlos con la tecnología metodológica y estadística, desapareciendo el ser humano  como problemática de estudio.   La epistemología de la época señalaba  que   la ciencia  buscaba  explicar     objetivamente   las leyes que presiden  la realidad y estas leyes obedecían a  un  núcleo  ontológico  donde existe    un orden inmutable de la propia naturaleza.  Descubierto ese orden   se explicarían los problemas como desviación del mismo y la solución de   estos consistía en  volver a la normalidad, al orden.  Para conocer esa  realidad  solo era posible  por medio de la razón, a su vez,  esta razón era lógica, propuesta por Aristóteles (2006) en la antigüedad, derivando   los dos métodos por excelencia de la investigación como la  deducción  y la  inducción.  Habría que estudiar la realidad de manera  objetiva   aplicando esos criterios  y métodos. Excluyendo los demás componentes   de la investigación como la  subjetividad, la creatividad, la intuición, la imaginación.   Es increíble que  estos postulados epistemológicos  fueron los que nutrieron  las investigación  científica desde los  griegos  de hace  dos mil quinientos años, haciendo un paréntesis  en la edad media y  restableciéndose en el renacimiento  hasta  los años cuarenta    del  siglo pasado.  Esta    epistemología  regía la  investigación en las ciencias naturales  y    fue  transferida   por el empirismo    inglés y el positivismo   francés   al ámbito de la investigación en las ciencias sociales, en el siglo XIX.   Esta fue la tendencia    de la investigación  predominante.  Los filósofos   de la ciencia  y   los  epistemólogos   modernos se dedicaron a fundamentar estos criterios. Por ejemplo, el planteamiento   empirista de  Francis Bacon y John Locke,   por un lado y  por el otro, el planteamiento  racionalista  de  Descarte y Newton, hasta llegar al Circulo  de Viena,   al  empirismo lógico, en el siglo pasado, llegando     hasta  Mario Bunge (1983) en América Latina. Por su parte, los científicos de la modernidad  lo que hicieron  fue  sistematizar  y aplicar  estos criterios,  desde Galileo   en el siglo XVI y XVII hasta mediados  del siglo veinte  legitimaron y fundamentaron   la investigación  como lógica (lineal de la investigación). Esta lógica  llevó a pensar la  investigación   solo como aplicación de una metodología y así    proliferaron      decenas de libros de metodología  de la investigación   como un sistema seguro   de aplicación de pasos para la producción de conocimiento,  qué desviación tan grandes y tan perjudicial  para el avance dela ciencia.   Muchas  universidades  han caído en esta trampa quedando rezagadas de la vanguardia científica, pasando   a ser consumidoras de teorías y metodologías,     desempeñando  el papel de  reproductoras de conocimiento o tecnología,  o de simples   aplicadoras del mismo. Se empezó a  hacer  un rito a la metodología, despareciendo cualquier  forma  creatividad    al realizar la investigación. Hubo una reducción tal  que  se asemejaba la metodología a una receta de cocina para tener éxito en la investigación. Esta tendencia de la investigación  se ha institucionalizado   en las universidades y  es  hoy cuando todavía  en muchas de ellas  y en sus departamentos y centros de investigación se sigue sosteniendo esta    visión de la investigación.  El método como mediador  llevo a la utilización del laboratorio, de la experimentación, de la  medición y esto daba legitimidad a  todas las ciencias. Se habló de ciencias  duras si se aplicaban estos procedimientos  y la ciencias sociales   tendrían  sentido si los aplicaba también, naciendo la era de la   investigación cuantitativa en estas ciencias. Investigación que no tuviera   encuestas,  o   cuadros estadísticos  era  de entrada  descartada  y descalificada. Naciendo una cultura cuantitativista  que terminó paralizando las ciencias sociales,   quedando reducida  a simples estudios descriptivos de la realidad.  Paralelamente,  los otros intentos de investigación como la cualitativa, cuyo centro de interés  estuvo en la  Escuela de Chicago  entre  los años veinte y treinta del siglo XX, en los EEUU,  pasaban  a un  segundo plano.  La metodolatrÍa cancelo  inclusive  la  epistemología, era  un  asunto extraño  hablar de ella, solo se pedían expertos en metodología y técnicas de investigación.  La epistemología en  el  caso que existiera   se  redujo solo  a la  fundamentación de la lógica de la investigación científica, inclusive Popper, siguió esta orientación.   Desde el  nacimiento de  las ciencias    tanto naturales como sociales partieron  de un postulado según el cual siendo compleja la  realidad,   la  única forma de investigarla era por medio de la disciplinas científicas,  por medios de la especialización, por medios de la fragmentación  de la  realidad, por medio de la división  del trabajo  científico,  por medio  de lo que llamamos    disciplinariedad.  El mundo fragmentado  se conjugaba con una investigación  especializada y superespecializada.  La realidad sin embargo no admitía esa fragmentación  a la hora de explicarla y  transformarla.    Poco a poco,   se fue   manifestando  posiciones individuales  para luego posicionarse   como tendencia   las epistemologías de la complejidad  las cuales    sostenían    la   indivisibilidad de la  realidad y la imposibilidad de un conocimiento fragmentario. Se empezó a cambiar la visión de esa realidad. Se   comienza por  romper ese núcleo   objeto- fenómeno – orden,  y sujeto – razón,  y  desde los al años cuarenta  del siglo pasado,   la  propuesta de la teoría general de sistema de Bertalanffy ( 1980)   la teoría cibernética de Viener   (1948, 1998 ) marcaron  el   inicio  de una nueva fundamentación de las ciencias.  Y la primera medida  fue la superación de  la investigación disciplinaria  para  constituir la   investigación interdisciplinaria hasta su consolidación   en los años setenta cuando la  Organización de las Naciones Unidas para la Educación,  la Ciencia y  la Cultura (UNESCO) presentara    un estudio  donde  demostraba  que ya se había  instalado como tendencia mundial y de vanguardia dicha modalidad de investigación. Jean Piaget (1979) autor de la  epistemología   genética y de la   teoría constructivista  en psicología y pedagogía, fue el protagonista   a nivel  internacional de ese acontecimiento científico  epistemológico.   Se empezaron a conocer propuestas  en diferentes campos como la Sociología Sistémica  de Talcott  Parsons, la teoría de la Gestalt  en Psicología., entre otros. Sin embargo, la teoría de sistema todavía    asumía la modernidad con el determinismo  ontológico, es decir,  son las estructuras las que determinan la vida y el comportamiento de los seres humanos.   La investigación   moderna   temprana  produjo los dos paradigmas   opuestos  pero con la misma base determinística como lo fue el Positivismo y el Marxismo.  La modernidad tardía produjo  los paradigmas  funcionalistas,  estructural funcionalista y el estructuralismo francés.  Se hizo  ley el determinismo    de la naturaleza,  de la sociedad, de la cultura. El actor eran las estructuras,  pero había desaparecido el ser humano  como actor de su propia vida, dejando poco margen para el  cambio  social.  Se  marcó como tendencia el holismo  como   estudio   de la totalidad de la realidad.  Esta tendencia de la investigación  se  mantuvo hasta finales de los años  setenta. Esto unido  al fracaso de las grandes propuestas  del progreso tras  la primera y segunda guerra mundial.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6" w:name="epistemolb"/>
      <w:bookmarkEnd w:id="6"/>
      <w:r>
        <w:rPr/>
        <w:t xml:space="preserve">Epistemología y ciencia en la   postmodernidad </w:t>
      </w:r>
    </w:p>
    <w:p>
      <w:pPr>
        <w:pStyle w:val="Normal"/>
        <w:spacing w:lineRule="atLeast" w:line="240" w:before="0" w:after="0"/>
        <w:rPr>
          <w:rFonts w:ascii="Arial" w:hAnsi="Arial" w:cs="Arial"/>
          <w:sz w:val="20"/>
          <w:szCs w:val="24"/>
        </w:rPr>
      </w:pPr>
      <w:bookmarkStart w:id="7" w:name="epistemolb"/>
      <w:bookmarkEnd w:id="7"/>
      <w:r>
        <w:rPr>
          <w:rFonts w:cs="Arial" w:ascii="Arial" w:hAnsi="Arial"/>
          <w:sz w:val="20"/>
          <w:szCs w:val="24"/>
        </w:rPr>
        <w:t xml:space="preserve">Ahora bien,   en los años  ochenta, del siglo pasado, se produce un  nuevo giro    en la investigación. Se  refundamenta  la visión compleja  de la realidad  y del conocimiento, en este proceso empieza   la era postmoderna de la ciencia. Se   generan  ontologías, epistemologías y metodologías de la  complejidad.  Se dan en varias direcciones,   apareciendo   una propuesta más  consolidada con el  nombre de la teoría de la complejidad,  donde Edgar Morin  (1981), desde Francia,  cumplió un papel  protagónico en la  fundamentación  de la epistemología de la complejidad con su libro el  Método (1981).   Igualmente  hubo autores en  muchos campos  aplicando estos criterios de la complejidad.   En una primera dirección,  la teoría de la complejidad   rompió el  núcleo epistemológico - ontológico    de la antigüedad griega y de la modernidad  de la ciencia.  Introdujo   el concepto según la cual  realidad compleja  es una conjugación entre orden, el desorden y organización.   Es una dialéctica    múltiple por la simultaneidad de realidades, percepciones, visiones, tramas  psicosociales, comunicacionales    y ambientales.  La realidad  más que un acontecimiento  que sigue la flecha del tiempo  es  siempre imprevisible, y por lo tanto  creativa. En una segunda dirección, decimos que   se presenta una   versión postmoderna de la ciencia porque  aparece en escena de la investigación  científica  el sujeto  como productor de  la vida y del conocimiento.  Que  no hay que someterlo a experimentación   para conocer la verdad, sino que en dialogo   permanente con otros sujetos invitados como  investigadores  logran esclarecer, comprendiendo e interpretando su propia   realidad. Y es una realidad simultáneamente doble, la particular y la  global.    Lo particular está en lo  global y lo global está en la particularidad. Frente a un determinismo legal aparece  el sujeto  intencional  en la realidad y en la investigación  que   produce y es producido por la cultura,  en su sentido amplio  donde  van por supuesto la ciencia y el arte y demás saberes. </w:t>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Frente  a un objetivismo   científico aparece la  subjetividad como fundamento  de la realidad y de la investigación, de allí  el nacimiento  de la investigación cualitativa como movimiento postmoderno. La investigación cualitativa rescata el sujeto  como actor de su propia realidad y  de su propio destino.  En su dinámica interna y externa. Y esto   hoy marca una tendencia,  ya no es  una propuesta  aislada, sino que   ya es   una visión de la    ciencia arraigada  en   las instituciones  de educación  superior y en los  centros e institutos  de investigación, en las revistas, en los congresos y   encuentros de investigadores.    El sujeto reaparece simultáneamente como sujeto  de la realidad y como sujeto     investigador.  Ya no hay objetos de investigación sino problemáticas   subjetivas e intersubjetivas    en proceso de investigación.  </w:t>
      </w:r>
    </w:p>
    <w:p>
      <w:pPr>
        <w:pStyle w:val="Normal"/>
        <w:spacing w:lineRule="atLeast" w:line="240" w:before="0" w:after="0"/>
        <w:rPr>
          <w:rFonts w:ascii="Arial" w:hAnsi="Arial" w:cs="Arial"/>
          <w:sz w:val="20"/>
          <w:szCs w:val="24"/>
        </w:rPr>
      </w:pPr>
      <w:r>
        <w:rPr>
          <w:rFonts w:cs="Arial" w:ascii="Arial" w:hAnsi="Arial"/>
          <w:sz w:val="20"/>
          <w:szCs w:val="24"/>
        </w:rPr>
        <w:t xml:space="preserve">La investigación cualitativa   como tendencia  postmoderna de investigación   supone  que es el sujeto el actor de su propia  existencia  particular  y  de la propia   existencia     social  e histórica.  Al tiempo que porta  en su  saber y en su comportamiento  el mundo en que vive.  El ser humano es un  holograma  y    por ello la  historias de vida  como método de investigación  permite reconstruir   la sociedad misma, y la reconstruye  en  su visión compleja  y sistemática;  ya no  tenemos que medir  el comportamiento y hacer inferencias estadísticas para   explicar la realidad, porque  ya el sujeto de la problemática estudiada  porta la explicación  y a partir de su vivencia,  se convierte por lo  tanto  la investigación científica en una  modalidad de vivencia,  en un acompañamiento   entre  sujetos; entre el   actor  implicado en la problemática y el  investigador. Estos   sujetos  son capaces conjuntamente  de reconstruir la realidad vivida;  para ello, dado   el carácter  simbólico de la  vida,   se recurre a la hermenéutica, a  los métodos etnográficos, la semiología   y la teoría fundamentada,  para   ayudar  a comprender interpretando  las realidades humanas.  Frente a   las teorías y paradigmas modernos, empiezan  a aparecer paradigmas  como    la  Fenomenología en Ciencias Sociales con   base a la propuesta con el mismo nombre formulada  por Husserl  en filosofía, el Interaccionismo Simbólico, el Conductismo Social, ambas con una fuente   pragmatista, la Etnometodología, entre otras. La investigación cualitativa  se sale del abstraccionismo para instalarse en la realidad. No solo busca   interpretarla  sino cambiarla. </w:t>
      </w:r>
    </w:p>
    <w:p>
      <w:pPr>
        <w:pStyle w:val="Normal"/>
        <w:spacing w:lineRule="atLeast" w:line="240" w:before="0" w:after="0"/>
        <w:rPr>
          <w:rFonts w:ascii="Arial" w:hAnsi="Arial" w:cs="Arial"/>
          <w:sz w:val="20"/>
          <w:szCs w:val="24"/>
        </w:rPr>
      </w:pPr>
      <w:r>
        <w:rPr>
          <w:rFonts w:cs="Arial" w:ascii="Arial" w:hAnsi="Arial"/>
          <w:sz w:val="20"/>
          <w:szCs w:val="24"/>
        </w:rPr>
        <w:t xml:space="preserve">De allí nace la necesidad de transformar  la realidad  vivida,   por ello la   vigencia   de la investigación  acción  donde se investiga para transformar.  El investigador  deja de ser contemplativo  para pasar  a ser  actor de la propia investigación y de la propia realidad.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xiste una crítica  que  los investigadores cuantitativos hacen a los cualitativos y es  que  este tipo de “investigación”    no podría ser nunca científica  porque  no  alcanza un nivel de  universalización  o generalización  del conocimiento   elaborado, como lo hacen ellos. Argumentan que   la subjetividad solo queda   en eso, en lo particular, en lo coyuntural, en lo pasajero. Sostienen   que  al involucrar  la subjetividad  como eje de la investigación pierden   el lado fuerte de la ciencia como lo es la objetividad, y solo con esta se alcanza la universalización del conocimiento  científico. Se alcanza la verdad.  Pero lo que no dicen es que la  famosa universalización o generalización es producto de una generalización estadística; lo universal  es la ampliación de casos, justificada   matemáticamente, estadísticamente, contenido y reconociendo  márgenes de error en la inferencia de lo particular a lo general.  En todo caso la investigación cuantitativa es una  de las opciones posibles, mas no la única,  para alcanzar la universalización. Estas críticas positivistas   intentan, además,  desnaturalizar y  desmoralizar la investigación cualitativa.  Pues  bien,  esta postura hoy está equivocada. Por su parte la  investigación cualitativa   busca   fundamentarse desde  lo ontológico - antropológico, desde  lo   humano y no desde   las estructuras legales que  buscan las  ciencias  naturales. </w:t>
      </w:r>
    </w:p>
    <w:p>
      <w:pPr>
        <w:pStyle w:val="Normal"/>
        <w:spacing w:lineRule="atLeast" w:line="240" w:before="0" w:after="0"/>
        <w:jc w:val="both"/>
        <w:rPr>
          <w:rFonts w:ascii="Arial" w:hAnsi="Arial" w:cs="Arial"/>
          <w:sz w:val="20"/>
          <w:szCs w:val="24"/>
        </w:rPr>
      </w:pPr>
      <w:r>
        <w:rPr>
          <w:rFonts w:cs="Arial" w:ascii="Arial" w:hAnsi="Arial"/>
          <w:sz w:val="20"/>
          <w:szCs w:val="24"/>
        </w:rPr>
        <w:t>La investigación  cualitativa   no solo se remite al individualismo  metodológico  sino que también busca    formas  de  generalización  del conocimiento.  No se queda solo con el caso, aunque es  también una opción válida de investigación,   sino que   ha generado   fundamentos y mecanismos  para  lograr la generalización   o las tendencias sociales. Han   fundamentado  el método comparativo  de casos, situaciones, comunidades, culturas, etnias, clases, grupos, organizaciones  o acontecimientos, buscando los  elementos comunes y diferenciales  de las misma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Complementando   con la  triangulación    teórica,  metodológica o epistemológica  para    determinar    los elementos de verdad del conocimiento   de esas realidades investigadas. La triangulación busca múltiples  miradas   para  determinar   similitudes, coincidencias, tendencias.  Y no solo la comparación y la triangulación sino que también utilizan el criterio de saturación  como  la pauta límite  para  demostrar que  con casos  determinados es suficiente para  alcanzar la interpretación  holística  de la realidad.  Se demuestra que un caso más  no aportaría    nada nuevo a la investigación, por lo que  la  muestra que llega al punto de saturación es suficiente para  lograr una interpretación  fenomenológica   universal de la realidad estudiada. Mientras que las muestras de la investigación  cuantitativa,  la validez la da  la inferencia  estadística sobre casos determinados  para lograr la generalización,  en la investigación cualitativa  se  busca la generalización, determinado las esencias de los procesos estudiados.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Pero hay un argumento mayor  a favor  de la legitimidad de la investigación cualitativa y  es que  al preguntarlos qué es el ser humano, nos encontramos  que  un elemento diferenciador    con respecto a otras especies,   es que  produce y vive  en un mundo de valores. La cultura no es más que la cristalización y acción  de los valores que  el ser humano  ha construido.  Es lógico que  el  propósito de las ciencias    humanas,  sociales, humanísticas o culturales,  como queramos  llamarle,   es el estudio del hombre como ser genérico,  contextual e histórico, por lo que el centro del estudio es la subjetividad, porque la subjetividad viene del sujeto, un sujeto que   desde que nace, desde que  hace su aparición  en  este  planeta   busca vivir y vive dándole significado a cada acto, a cada acción, a cada relación con sus semejantes, con sus instituciones, y para darle significado crea  un mundo de valores. En ese sentido, la investigación  de los procesos antroposociales  se fundamenta en solo en la ontología y  en la metodología,  sino también   en la teoría de los valores (Axiología). Por ejemplo, la familia  al considerarla como la célula fundamental de la sociedad, es porque es considerada como un valor. La educación cuando se le considera prioritaria  para el desarrollo de la sociedad es porque se le considera un valor.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l ser humano no  solo crea valores, sino que los  refleja en sus creencias, sus ideologías, en sus motivaciones, en su comportamiento, en sus  relaciones sociales y en sus estructuras. Este encuentro humano  no es estático, es  profundamente dialectico,  de armonía y discordia, de acuerdos  y desacuerdos, de avances y retrocesos, de  paz y de guerr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Dados en múltiples direcciones y dimensiones de la realidad.   Teniendo    múltiples despliegues según las condiciones  históricas   de cada situación. Y esta diversidad es lo que tiene  se tiene que investigar. Para  preservarnos   como humanos,   creamos  un  mundo de los valores  específicos para  fundamentar  la familia, las instituciones, y el Estado, ese tipo particular de valores son los valores éticos,  valores que permiten  construir y desarrollar por ejemplo  el concepto de justicia  o de los derechos humanos. Permite la convivencia    para respetar y considerar al otro,  para ayudarlo, para darle las mismas oportunidades. Por ello  nace   la democracia  como valor central de la política.    Todo esto  va constituyendo tramas de vida, que  terminan siendo complejas para los propios actores, de modo que se tiene que someter a una investigación, que llamamos  investigación  cualitativa, la cual  trasciende la mera experiencia de los involucrados,  buscando el significado de las acciones, buscando los valores que se  utilizan, tratando de   establecer las implicancias   hacia el sujeto  individual y hacia el sujeto colectivo o la sociedad,  buscando  conexiones   históricas y estructurales de la subjetividad humana. Por ello,  la investigación cualitativa  explica desde una visión transcompleja y no es fácil, porque   para comprender la complejidad  de la  realidad es necesario   trascender la visión    disciplinaria de la  ciencia, es necesario    fundamentar entonces la transdisciplinariedad como una   nueva forma  de hacer ciencia social. No se trata de hacer narraciones de la vida, se trata de   investigación científica  para   comprender explicando el ser humano en su contexto.  Es más difícil hacer este tipo de investigación   que la cuantitativa;  en ésta aislamos problemas de su contexto, estudiamos solo  los fenómenos y no vamos  a su esencia.   La auténtica investigación  es  entonces la investigación cualitativa.   Esta   también se anota   en la universalización como ideal de la ciencia, y es que es  obvio porque  en el estudio de los valores podemos identificar  aquellos que definen y caracterizan la especie humana y esto es lo que  los hace universales. Una situación particular refleja ese carácter universal,  por lo que se cumple entonces con ese ideal.  En definitiva,  la investigación cualitativa y  lo que vamos a denominar la investigación creación en el campo de las artes  restablece y vuelve a  colocar en escena  lo que   verdaderamente es el ser. Este argumento es  vital para entender que las ciencias sociales  o antroposociales,  más que fundamentarse  exclusivamente  en el método debe hacerlo  de manera integral  desde la axiología, ontología y lo  gnoseológico-metodológico. Debe hacerse de manera integral, mientras que la investigación  cuantitativa se fundamenta  básicamente en  el componente metodológico. En la discusión de la investigación cualitativa se está refundamentando las ciencias  socio-antropológicas, o CIENCIAS DEL SER  HUMANO. Y precisando  serían las CIENCIAS DEL SER HUMANO Y ECOLÓGICO .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opinión común  dice  que   no hay investigación cualitativa,  solo existe  la cuantitativa,   pero  eso se debe más   al desconocimiento   de la epistemología  que a otra cosa.  La investigación cualitativa, que es   en verdad   la investigación de la subjetividad humana,  ya es una realidad, una tendencia    en este siglo XXI, tan científica como la cuantitativa. Pero si vamos un poco más allá  quiero decirle que la realidad no es  ni cuantitativa  ni cualitativa,   son ambas dimensiones  a la vez, y no solo estas,  sino que es también estructural, sistémica, histórica, ecológica,  de modo que en último término podemos    hacer   investigación cruzada de estas dimensiones,  y podemos hacer   investigaciones  multímétodos. Y precisando más todavía  podemos hacer  investigaciones   estructurales y  cualitativas, investigaciones macros  y micros. En definitiva,  hacemos  una  investigación transcompleja.  Esta es la tendencia de  investigación en la actualidad.   Les doy  una buena noticia. La epistemología de las ciencias   naturales, como en la física, la química y la biología,  desde mediados del siglo pasado admitió  la subjetividad, frente al determinismo como  criterio duro de las mismas. Desde la aparición  de la teoría de la relatividad y de la  mecánica cuántica, a principios del siglo XX,    el determinismo legal, el   objetivismo   absoluto     empezaron   por  ser sustituidos por   fundamentos más cualitativos,  así lo demuestra    el principio de   indeterminación  de  Heisenberg,  el mundo pleglado y desplegado   propuesto por   Bohn ( Wilber,1994; Capra,1990), las estructura disipativas ,  explicadas por  Prigogine (1997),  la demostración de los organismos autopoiéticos  explicados por Maturana y  Valera (2003)   y la cibernética de segundo  orden     expuesto por  Foerster  (2000)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8" w:name="epistemolc"/>
      <w:bookmarkEnd w:id="8"/>
      <w:r>
        <w:rPr/>
        <w:t xml:space="preserve">Epistemología, artes  e investigación creación </w:t>
      </w:r>
    </w:p>
    <w:p>
      <w:pPr>
        <w:pStyle w:val="Normal"/>
        <w:spacing w:lineRule="atLeast" w:line="240" w:before="0" w:after="0"/>
        <w:jc w:val="both"/>
        <w:rPr/>
      </w:pPr>
      <w:bookmarkStart w:id="9" w:name="epistemolc"/>
      <w:bookmarkEnd w:id="9"/>
      <w:r>
        <w:rPr>
          <w:rFonts w:cs="Arial" w:ascii="Arial" w:hAnsi="Arial"/>
          <w:sz w:val="20"/>
          <w:szCs w:val="24"/>
        </w:rPr>
        <w:t xml:space="preserve">En el campo de las artes se pueden especificar  tres formas de investigación, siguiendo los aportes de Borgdoff (2005). En primer lugar,  tenemos  la investigación  sobre las artes, donde aparecen  todas las tendencias modernas y  postmodernas    de la investigación, explicadas en el punto anterior,  trazando    objetivos  tanto descriptivos como explicativos  e interpretativos  de  las artes.   Representa una mirada desde  afuera de las artes, hecha por especialistas de todo tipo.   Así tenemos la    Estética,  la Historia del Arte, Sociología del Arte, la Antropología del Arte,  Psicología del Arte,    la semiótica, la hermenéutica del Arte,  entre otras. En segundo lugar,  está la investigación  para las artes   que no es más que   la aplicación   del conocimiento  científico y  tecnológico    al desarrollo de las artes.  Aquí aparece  la investigación   con carácter instrumental.   Se aplica   como un medio o instrumento     en el desarrollo del arte. Por ejemplo  para  desarrollar el   arte digital   se necesita  conocer y aplicar  los avances científicos  y tecnológicos  de la computación y  el internet. </w:t>
      </w:r>
    </w:p>
    <w:p>
      <w:pPr>
        <w:pStyle w:val="Normal"/>
        <w:spacing w:lineRule="atLeast" w:line="240" w:before="0" w:after="0"/>
        <w:jc w:val="both"/>
        <w:rPr/>
      </w:pPr>
      <w:r>
        <w:rPr>
          <w:rFonts w:cs="Arial" w:ascii="Arial" w:hAnsi="Arial"/>
          <w:sz w:val="20"/>
          <w:szCs w:val="24"/>
        </w:rPr>
        <w:t xml:space="preserve">Y en tercer lugar  tenemos   la investigación   de las artes y específicamente  la investigación  creación.  Esta es una tendencia  mundial    que  va  apareciendo en las escuelas de arte  de Europa, Estados Unidos y América Latina. Se trata de  investigar  desde el seno mismo de la práctica artística, desde  la propia producción del arte, que no es    fácil sino compleja  por los </w:t>
      </w:r>
    </w:p>
    <w:p>
      <w:pPr>
        <w:pStyle w:val="Normal"/>
        <w:spacing w:lineRule="atLeast" w:line="240" w:before="0" w:after="0"/>
        <w:jc w:val="both"/>
        <w:rPr>
          <w:rFonts w:ascii="Arial" w:hAnsi="Arial" w:cs="Arial"/>
          <w:sz w:val="20"/>
          <w:szCs w:val="24"/>
        </w:rPr>
      </w:pPr>
      <w:r>
        <w:rPr>
          <w:rFonts w:cs="Arial" w:ascii="Arial" w:hAnsi="Arial"/>
          <w:sz w:val="20"/>
          <w:szCs w:val="24"/>
        </w:rPr>
        <w:t>múltiples  aspectos, dimensiones, categorías   y actores implicados  en   creación y  producción artística.   Hasta ahora,  este proceso   se perdía  y se le daba  poca importancia.  En la investigación creación    hay procesos cognitivos implicados que no necesariamente son los clásicos como el nivel  lógico  lineal de origen aristotélico, sino que  están involucrados  procesos de inteligencia de y conciencia. Se  conjuga un nivel racional con   un nivel creativo e intuitivo del conocimiento  y de la producción artística. Se integra  lo lógico y lo creativo,   pero   una nueva  la lógica, la borrosa o difusa donde   los escenarios de  respuestas  no son binarios (si, no , o  verdadero o falso), sino múltiples   y simultáneo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sta integración de lo racional  y lo creativo  ya   está   explicada en la  neurociencia ( Carminati y Waipan, 2012) al demostrar la presencia  de los  dos cerebros, el    izquierdo ( el lógico)  y el derecho  ( el creativo), de modo que  la investigación creación  nace    prácticamente    justificada   y fundamentada   en la vanguardia de la ciencia. Por su parte, la investigación creación, desde el punto de vista  metodológico,  nace de manera autónoma, sin  pretender,  trasferir ni copiar   las metodologías de las ciencias sociales  y humanas. Esto sin desmerecer esos avances.  Busca autonomía  por lo que   la metodología siempre será emergente con respecto a la producción científica y artística. Es abierta, vivencial, reflexiva,  comprometida,   donde el sujeto  artista nace  simultáneamente  como  sujeto investigador científico. ¡Tremenda síntesis  epistemológica e histórica!  En la  investigación creación,  la subjetividad  dormida o reprimida  o escondida  tras  bastidores  durante la modernidad   florece  con la frente en alto  y lo hace    ahora con fundamento    científico  al interior de todas las arte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investigación  creación es transcompleja   porque   sintetiza ciencia y arte, integra las complejidades de la actividad y producción artística  con la complejidad del medio ambiente cultural donde se desenvuelve. Necesariamente   asume la  epistemología como guía para esa integración cognitiva y creativa.  No solo el artista  busca  con su creatividad generar  una forma de arte como una pieza musical, una pintura  o una escultura, sino que   reflexiona  científicamente  sobre su proceso de producción; en esta instancia  se busca esa relación dialéctica entre  espectador y creador.  Este estos y su ambiente.  Esta visión transcompleja  nos  recuerda que  ya era una visión    renacentista, como caso típico tenemos a Leonardo  da Vinci  (1990) y  lo vemos en su legado y en sus escritos. El   investigador  creador hace  creadores al espectador, a los tutores, a los compañeros de  estudio;  es una  investigación   típicamente creadora, es una  investigación artística,  esa es su originalidad y su desafío al desarrollarla. Y ¿qué es  el artista en este contexto   ( y   que es el científico )?  Es un ser,  no   solo  creativo,    sino   racional, consciente   e intencional  y con un alto compromiso  con su práctica  y  con su sociedad. Y se amplía este  perfil hacia un ser comunicativo con sus publicaciones y presentaciones,     buscando satisfacer  de alguna manera   las expectativas estéticas y  cognitivas del  público.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0" w:name="conclusioa"/>
      <w:bookmarkEnd w:id="10"/>
      <w:r>
        <w:rPr/>
        <w:t>Conclusiones</w:t>
      </w:r>
    </w:p>
    <w:p>
      <w:pPr>
        <w:pStyle w:val="Prrafodelista"/>
        <w:numPr>
          <w:ilvl w:val="0"/>
          <w:numId w:val="3"/>
        </w:numPr>
        <w:spacing w:lineRule="atLeast" w:line="240" w:before="0" w:after="0"/>
        <w:contextualSpacing/>
        <w:jc w:val="both"/>
        <w:rPr/>
      </w:pPr>
      <w:bookmarkStart w:id="11" w:name="conclusioa"/>
      <w:bookmarkEnd w:id="11"/>
      <w:r>
        <w:rPr>
          <w:rFonts w:cs="Arial" w:ascii="Arial" w:hAnsi="Arial"/>
          <w:sz w:val="20"/>
          <w:szCs w:val="24"/>
        </w:rPr>
        <w:t xml:space="preserve">Se concluye que en  la modernidad  se desarrolló una epistemología orientada al  método-objeto la cual dio una lectura   muy limitada de la ciencia, al reducir  su  naturaleza e identidad a la aplicación del  llamado método científico,  como garantía de la verdad, y de la objetividad. Mientras que en la postmodernidad  tenemos una epistemología orientada al sujeto y su problemática tanto  ontológica como gnoseológica de manera simultánea, sin excluir la  axiología. Esta nueva  epistemología nos permite  ver mejor tanto el desarrollo de las ciencias  como  de sus relaciones con  las artes. De la modernidad y la postmodernidad tenemos que llegar a una epistemología integral que  fusione la epistemología método-objeto con la epistemología sujeto problemática. La objetividad propia de la modernidad es una cara de la ciencia, y la otra cara   es la subjetividad, propia dela discusión postmoderna.   </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Se concluye que en la modernidad  las ciencias y las artes se desarrollaron de manera paralela, como si estuvieran  en  dos orillas, sin relación  alguna, sin comunicación alguna,  pero a partir de un análisis epistemológico integral, de corte postmoderno  se verifica  que  no solo se relacionan  sino que comparten principios comunes  como la razón y la creatividad.</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 xml:space="preserve">La relación entre ciencia y arte se dan como consecuencia de la propia evolución de la ciencia  al pasar de una  visón disciplinaria y fragmentaria de la realidad   y del conocimiento, ubicada  en la  modernidad temprana, hacia una visión transdisciplinaria y transcompleja  propio de la  postmodernidad. Al llegar a este estadio, necesariamente se   produjo un  dialogo de saberes, de experiencias, entre los actores productores y creadores tanto de la ciencia  como de  las artes, así como  de los saberes en general.  El diálogo tiene  como centro de la atención   la  subjetividad, la intencionalidad, la intersubjetividad  y  la comunicación   de  los seres humanos en el contexto  social y  ecológico.   Representando esto   los nuevos fundamentos epistemológicos de  la ciencia y de las arte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2" w:name="bibliograa"/>
      <w:bookmarkEnd w:id="12"/>
      <w:r>
        <w:rPr/>
        <w:t xml:space="preserve">Bibliografía </w:t>
      </w:r>
    </w:p>
    <w:p>
      <w:pPr>
        <w:pStyle w:val="Normal"/>
        <w:spacing w:lineRule="atLeast" w:line="240" w:before="0" w:after="0"/>
        <w:jc w:val="both"/>
        <w:rPr/>
      </w:pPr>
      <w:bookmarkStart w:id="13" w:name="bibliograa"/>
      <w:bookmarkEnd w:id="13"/>
      <w:r>
        <w:rPr>
          <w:rFonts w:cs="Arial" w:ascii="Arial" w:hAnsi="Arial"/>
          <w:sz w:val="20"/>
          <w:szCs w:val="24"/>
        </w:rPr>
        <w:t xml:space="preserve">ARISTÓTELES (2006). Tratados de Lógica. El Organon.  Bogotá, Colombia.  Ediciones Universale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BERTALANFFY, Ludwig von (1980). Teoría general de  los sistemas.  México: Editorial  Fondo de Cultura Económica. </w:t>
      </w:r>
    </w:p>
    <w:p>
      <w:pPr>
        <w:pStyle w:val="Normal"/>
        <w:spacing w:lineRule="atLeast" w:line="240" w:before="0" w:after="0"/>
        <w:rPr/>
      </w:pPr>
      <w:r>
        <w:rPr>
          <w:rFonts w:cs="Arial" w:ascii="Arial" w:hAnsi="Arial"/>
          <w:sz w:val="20"/>
          <w:szCs w:val="24"/>
        </w:rPr>
        <w:t xml:space="preserve">BACON, Francis (1980). Novum Organon ). España: Editorial  Orbis, S.A. </w:t>
      </w:r>
    </w:p>
    <w:p>
      <w:pPr>
        <w:pStyle w:val="Normal"/>
        <w:spacing w:lineRule="atLeast" w:line="240" w:before="0" w:after="0"/>
        <w:jc w:val="both"/>
        <w:rPr>
          <w:rStyle w:val="InternetLink"/>
          <w:rFonts w:ascii="Arial" w:hAnsi="Arial" w:cs="Arial"/>
          <w:sz w:val="20"/>
          <w:szCs w:val="24"/>
        </w:rPr>
      </w:pPr>
      <w:r>
        <w:rPr>
          <w:rFonts w:cs="Arial" w:ascii="Arial" w:hAnsi="Arial"/>
          <w:sz w:val="20"/>
          <w:szCs w:val="24"/>
        </w:rPr>
        <w:t xml:space="preserve">BORGDORFF, Henk (2005). </w:t>
      </w:r>
      <w:r>
        <w:rPr>
          <w:rFonts w:cs="Arial" w:ascii="Arial" w:hAnsi="Arial"/>
          <w:i/>
          <w:sz w:val="20"/>
          <w:szCs w:val="24"/>
        </w:rPr>
        <w:t>El Debate sobre la investigación  en las Artes</w:t>
      </w:r>
      <w:r>
        <w:rPr>
          <w:rFonts w:cs="Arial" w:ascii="Arial" w:hAnsi="Arial"/>
          <w:sz w:val="20"/>
          <w:szCs w:val="24"/>
        </w:rPr>
        <w:t>.  Amstendam  School of de Arte. Disponible en:  http://www.gridspinoza.net/sites/gridspinoza.net/files/el-debate-sobre-la-investigacion-en-las-artes.pdf</w:t>
      </w:r>
    </w:p>
    <w:p>
      <w:pPr>
        <w:pStyle w:val="Normal"/>
        <w:spacing w:lineRule="atLeast" w:line="240" w:before="0" w:after="0"/>
        <w:jc w:val="both"/>
        <w:rPr>
          <w:rFonts w:ascii="Arial" w:hAnsi="Arial" w:cs="Arial"/>
          <w:sz w:val="20"/>
          <w:szCs w:val="24"/>
        </w:rPr>
      </w:pPr>
      <w:r>
        <w:rPr>
          <w:rFonts w:cs="Arial" w:ascii="Arial" w:hAnsi="Arial"/>
          <w:sz w:val="20"/>
          <w:szCs w:val="24"/>
        </w:rPr>
        <w:t xml:space="preserve">BUNGE, Mario  (1981). La Ciencia, su método y su filosofía. Buenos Aires, Argentina: Editorial Siglo Veinte </w:t>
      </w:r>
    </w:p>
    <w:p>
      <w:pPr>
        <w:pStyle w:val="Normal"/>
        <w:spacing w:lineRule="atLeast" w:line="240" w:before="0" w:after="0"/>
        <w:jc w:val="both"/>
        <w:rPr>
          <w:rFonts w:ascii="Arial" w:hAnsi="Arial" w:cs="Arial"/>
          <w:sz w:val="20"/>
          <w:szCs w:val="24"/>
        </w:rPr>
      </w:pPr>
      <w:r>
        <w:rPr>
          <w:rFonts w:cs="Arial" w:ascii="Arial" w:hAnsi="Arial"/>
          <w:sz w:val="20"/>
          <w:szCs w:val="24"/>
        </w:rPr>
        <w:t>BUNGE, Mario  (1983). La investigación científica. Barcelona España: Editorial Ariel.</w:t>
      </w:r>
    </w:p>
    <w:p>
      <w:pPr>
        <w:pStyle w:val="Normal"/>
        <w:spacing w:lineRule="atLeast" w:line="240" w:before="0" w:after="0"/>
        <w:jc w:val="both"/>
        <w:rPr/>
      </w:pPr>
      <w:r>
        <w:rPr>
          <w:rFonts w:cs="Arial" w:ascii="Arial" w:hAnsi="Arial"/>
          <w:sz w:val="20"/>
          <w:szCs w:val="24"/>
        </w:rPr>
        <w:t>CAPRA, Frijot (1990). Sabiduría insólita. Conversaciones con personajes notables.  Barcelona, España: Editorial Kairós</w:t>
      </w:r>
    </w:p>
    <w:p>
      <w:pPr>
        <w:pStyle w:val="Normal"/>
        <w:spacing w:lineRule="atLeast" w:line="240" w:before="0" w:after="0"/>
        <w:jc w:val="both"/>
        <w:rPr/>
      </w:pPr>
      <w:r>
        <w:rPr>
          <w:rFonts w:cs="Arial" w:ascii="Arial" w:hAnsi="Arial"/>
          <w:sz w:val="20"/>
          <w:szCs w:val="24"/>
        </w:rPr>
        <w:t xml:space="preserve">CARMINATI DE LIMONGELLI, Mabel y WAYPAN, Liliana ( 2012).   Integrando la  neuroeducación al aula. Buenos Aires, Argentina: Editorial  Bonum.  </w:t>
      </w:r>
    </w:p>
    <w:p>
      <w:pPr>
        <w:pStyle w:val="Normal"/>
        <w:spacing w:lineRule="atLeast" w:line="240" w:before="0" w:after="0"/>
        <w:jc w:val="both"/>
        <w:rPr>
          <w:rFonts w:ascii="Arial" w:hAnsi="Arial" w:cs="Arial"/>
          <w:sz w:val="20"/>
          <w:szCs w:val="24"/>
        </w:rPr>
      </w:pPr>
      <w:r>
        <w:rPr>
          <w:rFonts w:cs="Arial" w:ascii="Arial" w:hAnsi="Arial"/>
          <w:sz w:val="20"/>
          <w:szCs w:val="24"/>
        </w:rPr>
        <w:t xml:space="preserve">CARREÑO, Víctor (2014) </w:t>
      </w:r>
      <w:r>
        <w:rPr>
          <w:rFonts w:cs="Arial" w:ascii="Arial" w:hAnsi="Arial"/>
          <w:i/>
          <w:sz w:val="20"/>
          <w:szCs w:val="24"/>
        </w:rPr>
        <w:t>¿Qué es la investigación Creación?</w:t>
      </w:r>
      <w:r>
        <w:rPr>
          <w:rFonts w:cs="Arial" w:ascii="Arial" w:hAnsi="Arial"/>
          <w:sz w:val="20"/>
          <w:szCs w:val="24"/>
        </w:rPr>
        <w:t xml:space="preserve"> En Revista  Situarte.  Facultad  Experimental de Artes dela Universidad del Zulia. Año 9, No 17. Julio – Diciembre,  pp,  52-62.</w:t>
      </w:r>
    </w:p>
    <w:p>
      <w:pPr>
        <w:pStyle w:val="Normal"/>
        <w:spacing w:lineRule="atLeast" w:line="240" w:before="0" w:after="0"/>
        <w:jc w:val="both"/>
        <w:rPr/>
      </w:pPr>
      <w:r>
        <w:rPr>
          <w:rFonts w:cs="Arial" w:ascii="Arial" w:hAnsi="Arial"/>
          <w:sz w:val="20"/>
          <w:szCs w:val="24"/>
        </w:rPr>
        <w:t xml:space="preserve">DA VINCI, Leonardo (1990). Obras selectas. Cuadernos de notas. El tratado de  la pintura. Madrid, España: EDIMAT LIBROS </w:t>
      </w:r>
    </w:p>
    <w:p>
      <w:pPr>
        <w:pStyle w:val="Normal"/>
        <w:spacing w:lineRule="atLeast" w:line="240" w:before="0" w:after="0"/>
        <w:jc w:val="both"/>
        <w:rPr/>
      </w:pPr>
      <w:r>
        <w:rPr>
          <w:rFonts w:cs="Arial" w:ascii="Arial" w:hAnsi="Arial"/>
          <w:sz w:val="20"/>
          <w:szCs w:val="24"/>
        </w:rPr>
        <w:t xml:space="preserve">FOERSTER,  Heinz   VON (2000). </w:t>
      </w:r>
      <w:r>
        <w:rPr>
          <w:rFonts w:cs="Arial" w:ascii="Arial" w:hAnsi="Arial"/>
          <w:i/>
          <w:sz w:val="20"/>
          <w:szCs w:val="24"/>
        </w:rPr>
        <w:t>Ética y cibernética de segundo  orden</w:t>
      </w:r>
      <w:r>
        <w:rPr>
          <w:rFonts w:cs="Arial" w:ascii="Arial" w:hAnsi="Arial"/>
          <w:sz w:val="20"/>
          <w:szCs w:val="24"/>
        </w:rPr>
        <w:t>. En WATZLAWICK, Paul y NARDONE, Giorgio (2000) Terapia   breve estratégica. Barcelona. España: Editorial  Paidós.</w:t>
      </w:r>
    </w:p>
    <w:p>
      <w:pPr>
        <w:pStyle w:val="Normal"/>
        <w:spacing w:lineRule="atLeast" w:line="240" w:before="0" w:after="0"/>
        <w:rPr/>
      </w:pPr>
      <w:r>
        <w:rPr>
          <w:rFonts w:cs="Arial" w:ascii="Arial" w:hAnsi="Arial"/>
          <w:sz w:val="20"/>
          <w:szCs w:val="24"/>
        </w:rPr>
        <w:t xml:space="preserve">GALIERI,  Galileo (1991). Antología. Barcelona, España: Ediciones Península. </w:t>
      </w:r>
    </w:p>
    <w:p>
      <w:pPr>
        <w:pStyle w:val="Normal"/>
        <w:spacing w:lineRule="atLeast" w:line="240" w:before="0" w:after="0"/>
        <w:rPr>
          <w:rFonts w:ascii="Arial" w:hAnsi="Arial" w:cs="Arial"/>
          <w:sz w:val="20"/>
          <w:szCs w:val="24"/>
        </w:rPr>
      </w:pPr>
      <w:r>
        <w:rPr>
          <w:rFonts w:cs="Arial" w:ascii="Arial" w:hAnsi="Arial"/>
          <w:sz w:val="20"/>
          <w:szCs w:val="24"/>
        </w:rPr>
        <w:t>HESSEN, Johannes (1976).Tratado de filosofía.. Buenos Aires: Editorial Sudamericana.</w:t>
      </w:r>
    </w:p>
    <w:p>
      <w:pPr>
        <w:pStyle w:val="Normal"/>
        <w:spacing w:lineRule="atLeast" w:line="240" w:before="0" w:after="0"/>
        <w:rPr/>
      </w:pPr>
      <w:r>
        <w:rPr>
          <w:rFonts w:cs="Arial" w:ascii="Arial" w:hAnsi="Arial"/>
          <w:sz w:val="20"/>
          <w:szCs w:val="24"/>
        </w:rPr>
        <w:t>LOCKE, John ( 1690, 1982). Ensayo sobre el  entendimiento Humano. México:  Editorial Fondo de Cultura Económica</w:t>
      </w:r>
    </w:p>
    <w:p>
      <w:pPr>
        <w:pStyle w:val="Normal"/>
        <w:spacing w:lineRule="atLeast" w:line="240" w:before="0" w:after="0"/>
        <w:jc w:val="both"/>
        <w:rPr/>
      </w:pPr>
      <w:r>
        <w:rPr>
          <w:rFonts w:cs="Arial" w:ascii="Arial" w:hAnsi="Arial"/>
          <w:sz w:val="20"/>
          <w:szCs w:val="24"/>
        </w:rPr>
        <w:t xml:space="preserve">MÉNDEZ, Evaristo (2003). Como no naufragar en la Era de la información. Epistemología  para  Internautas  e investigadores. Maracaibo: Editorial de la Universidad del Zulia. </w:t>
      </w:r>
    </w:p>
    <w:p>
      <w:pPr>
        <w:pStyle w:val="Normal"/>
        <w:spacing w:lineRule="atLeast" w:line="240" w:before="0" w:after="0"/>
        <w:jc w:val="both"/>
        <w:rPr/>
      </w:pPr>
      <w:r>
        <w:rPr>
          <w:rFonts w:cs="Arial" w:ascii="Arial" w:hAnsi="Arial"/>
          <w:sz w:val="20"/>
          <w:szCs w:val="24"/>
        </w:rPr>
        <w:t xml:space="preserve">MÉNDEZ, Evaristo (2011). </w:t>
      </w:r>
      <w:r>
        <w:rPr>
          <w:rFonts w:cs="Arial" w:ascii="Arial" w:hAnsi="Arial"/>
          <w:i/>
          <w:sz w:val="20"/>
          <w:szCs w:val="24"/>
        </w:rPr>
        <w:t>La alquimia de la epistemología</w:t>
      </w:r>
      <w:r>
        <w:rPr>
          <w:rFonts w:cs="Arial" w:ascii="Arial" w:hAnsi="Arial"/>
          <w:sz w:val="20"/>
          <w:szCs w:val="24"/>
        </w:rPr>
        <w:t xml:space="preserve">.  Revista Orbis. Org. ve.   Año 7 Vol 18   pp. 3-22. </w:t>
      </w:r>
    </w:p>
    <w:p>
      <w:pPr>
        <w:pStyle w:val="Normal"/>
        <w:spacing w:lineRule="atLeast" w:line="240" w:before="0" w:after="0"/>
        <w:jc w:val="both"/>
        <w:rPr>
          <w:rFonts w:ascii="Arial" w:hAnsi="Arial" w:cs="Arial"/>
          <w:sz w:val="20"/>
          <w:szCs w:val="24"/>
        </w:rPr>
      </w:pPr>
      <w:r>
        <w:rPr>
          <w:rFonts w:cs="Arial" w:ascii="Arial" w:hAnsi="Arial"/>
          <w:sz w:val="20"/>
          <w:szCs w:val="24"/>
        </w:rPr>
        <w:t xml:space="preserve">MÉNDEZ, Evaristo (2015). Tendencias de investigación en las ciencias sociales y en las artes: la  transcomplejidad.  Revista SituArte, Año 10, No 19 julio – diciembre 2015. Pp 7-14. </w:t>
      </w:r>
    </w:p>
    <w:p>
      <w:pPr>
        <w:pStyle w:val="Normal"/>
        <w:spacing w:lineRule="atLeast" w:line="240" w:before="0" w:after="0"/>
        <w:jc w:val="both"/>
        <w:rPr/>
      </w:pPr>
      <w:r>
        <w:rPr>
          <w:rFonts w:cs="Arial" w:ascii="Arial" w:hAnsi="Arial"/>
          <w:sz w:val="20"/>
          <w:szCs w:val="24"/>
        </w:rPr>
        <w:t xml:space="preserve">MATURANA, Humberto y VALERA, Francisco (2003). El  árbol del conocimiento. Bases biológicas  del  entendimiento humano. Buenos Aires, Argentina: Editorial Lumen /Editorial Universitari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PIAGET, Jean; LAZARSFIEL, Paúl; MACKENZIE, W  y  OTROS (1979). Tendencias  de la  investigación en ciencias  sociales. Alianza Editorial. Barcelona (España) </w:t>
      </w:r>
    </w:p>
    <w:p>
      <w:pPr>
        <w:pStyle w:val="Normal"/>
        <w:spacing w:lineRule="atLeast" w:line="240" w:before="0" w:after="0"/>
        <w:rPr/>
      </w:pPr>
      <w:r>
        <w:rPr>
          <w:rFonts w:cs="Arial" w:ascii="Arial" w:hAnsi="Arial"/>
          <w:sz w:val="20"/>
          <w:szCs w:val="24"/>
        </w:rPr>
        <w:t xml:space="preserve">MORIN, Edgar  (1981). El Método. La  naturaleza de la   Naturaleza.  Madrid España: Editorial Cátedra. </w:t>
      </w:r>
    </w:p>
    <w:p>
      <w:pPr>
        <w:pStyle w:val="Normal"/>
        <w:spacing w:lineRule="atLeast" w:line="240" w:before="0" w:after="0"/>
        <w:rPr/>
      </w:pPr>
      <w:r>
        <w:rPr>
          <w:rFonts w:cs="Arial" w:ascii="Arial" w:hAnsi="Arial"/>
          <w:sz w:val="20"/>
          <w:szCs w:val="24"/>
        </w:rPr>
        <w:t xml:space="preserve">PRIGOGINE, Ilya (1997). El fin de las  Certidumbres. Chile:   Editorial Andrés Bell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WIENER, Norbert (1948, 1998). Cibernética o el control  y comunicación en animales y  máquinas. Barcelona España. Tusquets  Editores, S.A. </w:t>
      </w:r>
    </w:p>
    <w:p>
      <w:pPr>
        <w:pStyle w:val="Normal"/>
        <w:spacing w:lineRule="atLeast" w:line="240" w:before="0" w:after="0"/>
        <w:jc w:val="both"/>
        <w:rPr/>
      </w:pPr>
      <w:r>
        <w:rPr>
          <w:rFonts w:cs="Arial" w:ascii="Arial" w:hAnsi="Arial"/>
          <w:sz w:val="20"/>
          <w:szCs w:val="24"/>
        </w:rPr>
        <w:t xml:space="preserve">WILBER, Ken (Edit) (1994). Cuestiones Cuánticas. Escritos sobre los físicos más famosos del mundo. Barcelona, España: Editorial Kairó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utor:</w:t>
      </w:r>
    </w:p>
    <w:p>
      <w:pPr>
        <w:pStyle w:val="Normal"/>
        <w:spacing w:lineRule="atLeast" w:line="240" w:before="0" w:after="0"/>
        <w:rPr>
          <w:rFonts w:ascii="Arial" w:hAnsi="Arial" w:cs="Arial"/>
          <w:b/>
          <w:b/>
          <w:sz w:val="20"/>
          <w:szCs w:val="24"/>
        </w:rPr>
      </w:pPr>
      <w:r>
        <w:rPr>
          <w:rFonts w:cs="Arial" w:ascii="Arial" w:hAnsi="Arial"/>
          <w:b/>
          <w:sz w:val="20"/>
          <w:szCs w:val="24"/>
        </w:rPr>
        <w:t xml:space="preserve">Evaristo Méndez Quinter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Doctor en Ciencias de la Educación,  Sociólogo.   El autor se desempeñó como  Secretario Ejecutivo de la Comisión Central de Curriculum de la Universidad del Zulia y como    Secretario   de la  Asociación Venezolana  para el Avance de la Ciencia,  Seccional Economía. Ha elaborado  libros y artículos científicos relacionados con su especialidad  y es    profesor de postgrado en el área de epistemología y gerencia educativa. Es   conferencista internacional.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varistomendez22@gmail.com</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8:05:00Z</dcterms:created>
  <dc:creator>WinuE</dc:creator>
  <dc:description/>
  <cp:keywords/>
  <dc:language>en-US</dc:language>
  <cp:lastModifiedBy>Admin</cp:lastModifiedBy>
  <dcterms:modified xsi:type="dcterms:W3CDTF">2016-03-17T15:43:00Z</dcterms:modified>
  <cp:revision>2</cp:revision>
  <dc:subject/>
  <dc:title/>
</cp:coreProperties>
</file>