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uaciones de Max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ve esbozo histór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electricidad como disciplina científica nació de la observación, difundida por Tales de Mileto por el año 600 a.c., a partir del hecho empírico, que frotando un pedazo de ámbar este atrae pedazos de paja. El estudio del magnetismo se remonta a su vez a que materiales de “magnetita” atraen al Hierro. Estas dos disciplinas científicas se desarrollaron en el tiempo en forma independiente. En 1920 Hans Christian Oerested reporto una relación entre ambas, a saber que la corriente eléctrica que circula a lo largo de un alambre afecta la orientación de la aguja magnética de una brúju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esta experiencia surgió una nueva disciplina llamada Electromagnetismo que fue impulsada por muchos investigadores posteriores, de los cuales los más relevantes fueron: Michael Faraday y Andre Marie Ampere. Correspondió a James Clerk Maxwell sintetizar y sistematizar el trabajo de sus predecesores y establecer las leyes del electromagnetismo como las conocemos actualmente. Estas leyes son llamadas a menudo ecuaciones de Maxw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teoría del campo electromagnético esta condensadas en cuatro leyes que se denominan ecuaciones de Maxwell, puesto que observo que incluyendo a dichas ecuaciones una quinta relación comúnmente llamada fuerza de Lorentz, dad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donde los campos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y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están determinados por el valor de las cargas q y sus desplazamientos (corrient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conjunto de cinco ecuaciones constituye la teoría básica de las interacciones electromagnét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s expresiones correspondientes a las ecuaciones de Maxwell se presentan en dos for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Forma diferen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(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4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n dond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</w:t>
      </w:r>
      <w:r>
        <w:rPr/>
        <w:t>. Corresponde con la densidad volumétrica de carga eléctrica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. Corresponde al vector de densidad de corriente eléctrica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. Corresponde al vector de campo eléctr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 Corresponde al vector de campo magnét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: Corresponde a la velocidad de propagación de la lu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ecuación (1) se obtiene a partir de la ley de Gauss en la formulación de electrostática utilizando el teorema de divergencia, aplicado directamente al campo vectorial que en este caso representa el campo eléctrico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</m:oMath>
      <w:r>
        <w:rPr>
          <w:rFonts w:cs="Arial" w:ascii="Arial" w:hAnsi="Arial"/>
        </w:rPr>
        <w:t>definido dentro de un volumen V y donde S es el área que presenta volumen encerrado. Dicha condición se representa de la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donde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</w:rPr>
        <w:t xml:space="preserve"> corresponde a un vector unitario normal a la superficie 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el teorema de Gaus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uentr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ntr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ici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cuentr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er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ici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r>
          <m:t xml:space="preserve"> </m:t>
        </m:r>
      </m:oMath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 q corresponde a la carga total encerrada en 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el caso de una carga q encerrada, aplicando la condición de la ecuación (6), resul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(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ecuación (7) puede expresarse por el teorema de la divergencia de (5) y (7), result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∇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xpresión anterior se cumple para un volumen arbitrario 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manera tal que finalmente resul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xpresión anterior corresponde a la forma diferencial de la ley de Gauss y frecuentemente es utilizada para resolver problemas de electrost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cuación (2) es conocida como la ley de Faraday-Henry que corresponde a la forma diferencial de la ley de inducción electromagné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iderando la circulación del campo eléctrico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 en una superficie infinitesimal PQRS en el plano XY, de manera que podemos escrib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R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  <m:sup/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acc>
                  </m:e>
                </m:nary>
              </m:e>
            </m:nary>
          </m:e>
        </m:nary>
      </m:oMath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8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do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y  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</w:rPr>
        <w:t xml:space="preserve">                           (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las relaciones (8) y (9), resul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1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forma análo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1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las expresiones (8), (10) y (11), resul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R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1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ontinuación desarrollando el lado derecho de la igualdad de la ecuación (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siderando el flujo magnético a través de la superficie PQRS que se ubica en el plano XY, en donde su vector normal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</w:rPr>
        <w:t xml:space="preserve"> es simplement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</w:rPr>
        <w:t xml:space="preserve">, es decir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</w:rPr>
        <w:t xml:space="preserve"> , por lo tanto el flujo magnético esta d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R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1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a que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es el área del rectáng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se necesita considerar la relación del campo electromagnético en función del tiempo, d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tituyendo las ecuaciones (12) y (13) en (14), resulta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15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locando el rectángulo en los planos YZ y ZX se obtienen las siguientes relacion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1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1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inalmente el conjunto de expresiones (15), (16) y (17) se pueden representar por la expre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TextBody"/>
        <w:rPr/>
      </w:pPr>
      <w:r>
        <w:rPr/>
        <w:t>La ecuación (3), expresa la propiedad física del fenómeno que indica la No existencia de monopolos magnéticos en la naturale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ecuación (4) también llamada la ley de Ampere-Maxwell en su forma diferencial, dicha ley establece una relación entre el campo eléctrico y el campo magnético en una misma región del espa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La forma integral de las ecuaciones de Maxwell respectivas a (1), (2), (3) y (4) se expresan de la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estático las relaciones (1), (2), (3) y (4) pueden reinscribirse respectivamente en la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1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2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3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4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dios materiales las ecuaciones de Maxwell en su forma diferencial pueden escribirse de la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bre</m:t>
            </m:r>
          </m:sub>
        </m:sSub>
      </m:oMath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>(1</w:t>
      </w:r>
      <w:r>
        <w:rPr>
          <w:rFonts w:cs="Arial" w:ascii="Arial" w:hAnsi="Arial"/>
          <w:vertAlign w:val="superscript"/>
          <w:lang w:val="en-US"/>
        </w:rPr>
        <w:t>b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cs="Arial" w:ascii="Arial" w:hAnsi="Arial"/>
          <w:lang w:val="en-US"/>
        </w:rPr>
        <w:t>(2</w:t>
      </w:r>
      <w:r>
        <w:rPr>
          <w:rFonts w:cs="Arial" w:ascii="Arial" w:hAnsi="Arial"/>
          <w:vertAlign w:val="superscript"/>
          <w:lang w:val="en-US"/>
        </w:rPr>
        <w:t>b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                                               </w:t>
      </w:r>
      <w:r>
        <w:rPr>
          <w:rFonts w:cs="Arial" w:ascii="Arial" w:hAnsi="Arial"/>
          <w:lang w:val="en-US"/>
        </w:rPr>
        <w:t>(3</w:t>
      </w:r>
      <w:r>
        <w:rPr>
          <w:rFonts w:cs="Arial" w:ascii="Arial" w:hAnsi="Arial"/>
          <w:vertAlign w:val="superscript"/>
          <w:lang w:val="en-US"/>
        </w:rPr>
        <w:t>b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bre</m:t>
            </m:r>
          </m:sub>
        </m:sSub>
      </m:oMath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4</w:t>
      </w:r>
      <w:r>
        <w:rPr>
          <w:rFonts w:cs="Arial" w:ascii="Arial" w:hAnsi="Arial"/>
          <w:vertAlign w:val="super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n donde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>: Desplazamiento eléct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Symbol" w:cs="Symbol" w:ascii="Symbol" w:hAnsi="Symbol"/>
        </w:rPr>
        <w:t></w:t>
      </w:r>
      <w:r>
        <w:rPr/>
        <w:t>: Permitividad eléctrica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m:t xml:space="preserve"> 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: Permeabilidad magnética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Arial" w:ascii="Arial" w:hAnsi="Arial"/>
        </w:rPr>
        <w:t>: Campo magnetiz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Dependiendo del problema a resolver, las ecuaciones de Maxwell se usan en la forma integral o diferencial, dichas ecuaciones es uno de los mayores logros de la física y se pueden expresar en forma matemática cerrada y consistente. Este método se denomina electrodinámica clás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ibliograf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Alonso M y Finn E Física Vol II Campos y Ondas, Edit. </w:t>
      </w:r>
      <w:r>
        <w:rPr>
          <w:rFonts w:cs="Arial" w:ascii="Arial" w:hAnsi="Arial"/>
          <w:lang w:val="en-US"/>
        </w:rPr>
        <w:t>Addison- Wesley Iberoamericana (1970)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Reitz J.R. y Milford F.J. Foundations of electromagnetic theory, Edit. Addison- Wesley, (1960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22:48:00Z</dcterms:created>
  <dc:creator>JOSE JESUS MENA DELGADILLO.</dc:creator>
  <dc:description/>
  <dc:language>en-US</dc:language>
  <cp:lastModifiedBy>JOSE JESUS MENA DELGADILLO.</cp:lastModifiedBy>
  <dcterms:modified xsi:type="dcterms:W3CDTF">2016-07-27T04:07:00Z</dcterms:modified>
  <cp:revision>8</cp:revision>
  <dc:subject/>
  <dc:title>Ecuaciones de Maxwell</dc:title>
</cp:coreProperties>
</file>