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lineRule="atLeast" w:line="240"/>
        <w:rPr/>
      </w:pPr>
      <w:r>
        <w:rPr>
          <w:rFonts w:ascii="Arial" w:hAnsi="Arial"/>
          <w:b w:val="false"/>
          <w:sz w:val="20"/>
        </w:rPr>
        <w:t>www.monografias.com</w:t>
      </w:r>
    </w:p>
    <w:p>
      <w:pPr>
        <w:pStyle w:val="Title"/>
        <w:bidi w:val="0"/>
        <w:spacing w:lineRule="atLeast" w:line="24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itle"/>
        <w:bidi w:val="0"/>
        <w:spacing w:lineRule="atLeast" w:line="240"/>
        <w:rPr/>
      </w:pPr>
      <w:r>
        <w:rPr>
          <w:rFonts w:ascii="Arial" w:hAnsi="Arial"/>
          <w:sz w:val="24"/>
        </w:rPr>
        <w:t>Estrategia y ventaja competitiva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b/>
          <w:sz w:val="20"/>
        </w:rPr>
        <w:t>Indice</w:t>
      </w:r>
    </w:p>
    <w:p>
      <w:pPr>
        <w:pStyle w:val="Normal"/>
        <w:bidi w:val="0"/>
        <w:spacing w:lineRule="atLeast" w:line="240"/>
        <w:jc w:val="left"/>
        <w:rPr/>
      </w:pPr>
      <w:hyperlink w:anchor="intro">
        <w:r>
          <w:rPr>
            <w:rStyle w:val="InternetLink"/>
            <w:rFonts w:ascii="Arial" w:hAnsi="Arial"/>
            <w:b/>
            <w:sz w:val="20"/>
            <w:u w:val="none"/>
            <w:lang w:val="es-MX"/>
          </w:rPr>
          <w:t>1. I</w:t>
        </w:r>
        <w:bookmarkStart w:id="0" w:name="_Hlt39296553"/>
        <w:r>
          <w:rPr>
            <w:rStyle w:val="InternetLink"/>
            <w:rFonts w:ascii="Arial" w:hAnsi="Arial"/>
            <w:b/>
            <w:sz w:val="20"/>
            <w:u w:val="none"/>
            <w:lang w:val="es-MX"/>
          </w:rPr>
          <w:t>n</w:t>
        </w:r>
        <w:bookmarkEnd w:id="0"/>
        <w:r>
          <w:rPr>
            <w:rStyle w:val="InternetLink"/>
            <w:rFonts w:ascii="Arial" w:hAnsi="Arial"/>
            <w:b/>
            <w:sz w:val="20"/>
            <w:u w:val="none"/>
            <w:lang w:val="es-MX"/>
          </w:rPr>
          <w:t>troducción</w:t>
        </w:r>
      </w:hyperlink>
    </w:p>
    <w:p>
      <w:pPr>
        <w:pStyle w:val="Normal"/>
        <w:bidi w:val="0"/>
        <w:spacing w:lineRule="atLeast" w:line="240"/>
        <w:jc w:val="left"/>
        <w:rPr/>
      </w:pPr>
      <w:hyperlink w:anchor="ex">
        <w:r>
          <w:rPr>
            <w:rStyle w:val="InternetLink"/>
            <w:rFonts w:ascii="Arial" w:hAnsi="Arial"/>
            <w:b/>
            <w:sz w:val="20"/>
            <w:u w:val="none"/>
            <w:lang w:val="es-MX"/>
          </w:rPr>
          <w:t>2. Explicaci</w:t>
        </w:r>
        <w:bookmarkStart w:id="1" w:name="_Hlt39296565"/>
        <w:r>
          <w:rPr>
            <w:rStyle w:val="InternetLink"/>
            <w:rFonts w:ascii="Arial" w:hAnsi="Arial"/>
            <w:b/>
            <w:sz w:val="20"/>
            <w:u w:val="none"/>
            <w:lang w:val="es-MX"/>
          </w:rPr>
          <w:t>ó</w:t>
        </w:r>
        <w:bookmarkEnd w:id="1"/>
        <w:r>
          <w:rPr>
            <w:rStyle w:val="InternetLink"/>
            <w:rFonts w:ascii="Arial" w:hAnsi="Arial"/>
            <w:b/>
            <w:sz w:val="20"/>
            <w:u w:val="none"/>
            <w:lang w:val="es-MX"/>
          </w:rPr>
          <w:t>n de la figura “ construcción y erosión de la ventaja competitiva “</w:t>
        </w:r>
      </w:hyperlink>
    </w:p>
    <w:p>
      <w:pPr>
        <w:pStyle w:val="TextBody"/>
        <w:bidi w:val="0"/>
        <w:spacing w:lineRule="atLeast" w:line="240"/>
        <w:jc w:val="left"/>
        <w:rPr/>
      </w:pPr>
      <w:hyperlink w:anchor="estr">
        <w:r>
          <w:rPr>
            <w:rStyle w:val="InternetLink"/>
            <w:b/>
            <w:sz w:val="20"/>
            <w:u w:val="none"/>
            <w:lang w:val="es-ES"/>
          </w:rPr>
          <w:t>3. Estr</w:t>
        </w:r>
        <w:bookmarkStart w:id="2" w:name="_Hlt39296575"/>
        <w:r>
          <w:rPr>
            <w:rStyle w:val="InternetLink"/>
            <w:b/>
            <w:sz w:val="20"/>
            <w:u w:val="none"/>
            <w:lang w:val="es-ES"/>
          </w:rPr>
          <w:t>a</w:t>
        </w:r>
        <w:bookmarkEnd w:id="2"/>
        <w:r>
          <w:rPr>
            <w:rStyle w:val="InternetLink"/>
            <w:b/>
            <w:sz w:val="20"/>
            <w:u w:val="none"/>
            <w:lang w:val="es-ES"/>
          </w:rPr>
          <w:t>tegias defensivas</w:t>
        </w:r>
      </w:hyperlink>
    </w:p>
    <w:p>
      <w:pPr>
        <w:pStyle w:val="BodyText2"/>
        <w:bidi w:val="0"/>
        <w:spacing w:lineRule="atLeast" w:line="240"/>
        <w:rPr/>
      </w:pPr>
      <w:hyperlink w:anchor="ve">
        <w:r>
          <w:rPr>
            <w:rStyle w:val="InternetLink"/>
            <w:b/>
            <w:sz w:val="20"/>
            <w:u w:val="none"/>
            <w:lang w:val="es-ES"/>
          </w:rPr>
          <w:t>4. Venta</w:t>
        </w:r>
        <w:bookmarkStart w:id="3" w:name="_Hlt39296591"/>
        <w:r>
          <w:rPr>
            <w:rStyle w:val="InternetLink"/>
            <w:b/>
            <w:sz w:val="20"/>
            <w:u w:val="none"/>
            <w:lang w:val="es-ES"/>
          </w:rPr>
          <w:t>j</w:t>
        </w:r>
        <w:bookmarkEnd w:id="3"/>
        <w:r>
          <w:rPr>
            <w:rStyle w:val="InternetLink"/>
            <w:b/>
            <w:sz w:val="20"/>
            <w:u w:val="none"/>
            <w:lang w:val="es-ES"/>
          </w:rPr>
          <w:t>as y desventajas de dar el primer paso</w:t>
        </w:r>
      </w:hyperlink>
    </w:p>
    <w:p>
      <w:pPr>
        <w:pStyle w:val="BodyText2"/>
        <w:bidi w:val="0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spacing w:lineRule="atLeast" w:line="240"/>
        <w:jc w:val="left"/>
        <w:rPr/>
      </w:pPr>
      <w:bookmarkStart w:id="4" w:name="intro"/>
      <w:bookmarkEnd w:id="4"/>
      <w:r>
        <w:rPr>
          <w:rFonts w:ascii="Arial" w:hAnsi="Arial"/>
          <w:b/>
          <w:sz w:val="20"/>
        </w:rPr>
        <w:t>1. Introducción</w:t>
      </w:r>
    </w:p>
    <w:p>
      <w:pPr>
        <w:pStyle w:val="Normal"/>
        <w:bidi w:val="0"/>
        <w:spacing w:lineRule="atLeast" w:line="240"/>
        <w:jc w:val="left"/>
        <w:rPr/>
      </w:pPr>
      <w:bookmarkStart w:id="5" w:name="intro"/>
      <w:bookmarkEnd w:id="5"/>
      <w:r>
        <w:rPr>
          <w:rFonts w:ascii="Arial" w:hAnsi="Arial"/>
          <w:sz w:val="20"/>
        </w:rPr>
        <w:t>Una compañía tiene ventaja competitiva cuando cuenta con una mejor posición que los rivales para asegurar a los clientes y defenderse contra las fuerzas competitivas. Existiendo muchas fuentes de ventajas competitivas: elaboración del producto con la más alta calidad, proporcionar un servicio superior a os clientes, lograr menores costos en los rivales, tener una mejor ubicación geográfica, diseñar un producto que tenga un mejor rendimiento que las marcas de la competencia.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La estrategia competitiva consiste en lo que está haciendo una compañía para tratar de desarmar las compañías rivales y obtener una ventaja competitiva. La estrategia de una compañía puede ser básicamente ofensiva o defensiva, cambiando de una posición a otra según las condiciones del mercado. En el mundo las compañías han tratado de seguir todos los enfoques concebibles para vencer a sus rivales y obtener una ventaja en el mercado.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Los tres tipos genéricos de estrategia competitiva so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Luchar por ser el productor líder en costos en la industria (El esfuerzo por ser productor de bajo cost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Buscar la diferenciación del producto que se ofrece respecto al de los rivales (Estrategia de diferenciació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Centrarse en una porción más limitada del mercado en lugar de un mercado completo (Estrategias de enfoques y especialización).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Tipo de caracteristic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Objetivo estrategic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Base de la ventaja competitiv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Linea de producto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Enfoque de producció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Enfoque de mk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Conservacion de la estrategia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Liderazgo De Bajo Cos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Una amplia muestra representativa del merca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Costos más bajos que los competidor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Un buen producto básico con pocos elementos superflu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Reducción de costos sin sacrificar calidad aceptab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Transformar las características del producto para su bajo cos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Precios económicos/ buen valor.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Diferenciac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Una amplia muestra representativa del merca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Capacidad de ofrecer algo distinto a los competidor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Muchas variaciones en los product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Inventar formas de crear valor para los comprador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Integrar características que estén dispuestos a pagar los client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Usar  características para crear  una reputación e imagen de la marca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Enfoqu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Nicho de mercado limita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Costo bajo al atender el nich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Adapta las necesidades especializadas del segmento objetiv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Adaptada al nich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Comunica la capacidad a satisfacer requerimientos de comprado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Dedicarse totalmente a la satisfacción del nicho.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Estrategias de enfoque y especializacion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Consisten en la selección de un nicho de mercado donde los cobradores tienen preferencias o necesidades específicas. El nicho se puede definir por exclusividad geográfica, por requerimientos especializados para el uso del producto o por atributos especiales del producto que solo atraerán a los miembros del nicho. Por ejemplo: Rolles Royce  (Automóviles de gran lujo).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Las estrategias de enfoque son atractivas cuando: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 xml:space="preserve">El poder competitivo de una estrategia de enfoque es mayor cuando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Los segmentos con un gran crecimiento rápido son suficientemente grandes para ser rentable, pero lo suficientemente pequeños para no interesar a los grandes competidor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Ningún otro rival se esta concentrando en el segmento, 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Los compradores del segmento requieren productos especiales de experiencia o uso.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 xml:space="preserve">La capacidad de la compañía con enfoque impone barreras de entrada, por lo que otras compañías que no pertenecen al nicho, encuentran muy difícil ingresar a el. 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Las 6 maneras básicas para montar ofensivas estratégicas son: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Ataque a los puntos fuertes de los competidores: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Para tener éxito, el iniciador necesita contar con las suficientes fuerzas y recursos para adquirir por lo menos una participación en el mercado de los rivales objetivo.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2.- ataque a los puntos débiles de los competidores: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Tiene mayores probabilidades de éxito retar a los rivales donde son mas vulnerables que retarlos donde son mas fuertes, en especial si el retador tiene ventajas en las áreas donde los rivales son débiles.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3.- ataque simultaneo en muchos frentes.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Es lanzar una gran ofensiva competitiva que incluye varias iniciativas importantes, para tratar de desequilibrar al rival, distraer su atención y forzarlo a canalizar sus recursos a fin de proteger todos sus frentes simultáneamente.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4.- ofensivas laterales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Evitan las confrontaciones directas y en lugar de ello se concentra en los atributos innovadores de los productos, los avances tecnológicos y la entrada temprana en los mercados geográficos menos competidos.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5.- ofensivas tipo guerrilla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Están adaptadas para los pequeños retadores que no cuentan ni con los recursos ni con la visibilidad en el mercado para montar un ataque a toda escala contra las compañías.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6.- golpes de apropiación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Crean una ventaja competitiva al colocar al agresor en una posición competitiva primordial a la cual no tienen acceso los rivales o frente a la cual se sientes desalentado y no la tratan de igualar.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tLeast" w:line="240"/>
        <w:jc w:val="left"/>
        <w:rPr/>
      </w:pPr>
      <w:bookmarkStart w:id="6" w:name="ex"/>
      <w:bookmarkEnd w:id="6"/>
      <w:r>
        <w:rPr>
          <w:rFonts w:ascii="Arial" w:hAnsi="Arial"/>
          <w:b/>
          <w:sz w:val="20"/>
        </w:rPr>
        <w:t>2. Explicación de la figura “ construcción y erosión de la ventaja competitiva “</w:t>
      </w:r>
    </w:p>
    <w:p>
      <w:pPr>
        <w:pStyle w:val="Normal"/>
        <w:bidi w:val="0"/>
        <w:spacing w:lineRule="atLeast" w:line="240"/>
        <w:jc w:val="left"/>
        <w:rPr/>
      </w:pPr>
      <w:bookmarkStart w:id="7" w:name="ex"/>
      <w:bookmarkEnd w:id="7"/>
      <w:r>
        <w:rPr>
          <w:rFonts w:ascii="Arial" w:hAnsi="Arial"/>
          <w:sz w:val="20"/>
        </w:rPr>
        <w:t>Esta siguiente figura nos explica el uso de las estrategias ofensivas que utilizan algunas empresas para asegurar las ventajas competitivas.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Primeramente, fuera del cuadro del lado izquierdo tenemos la “magnitud de la ventaja competitiva”, es decir, hasta donde podría lograr llegar esa estrategia ofensiva que vaya a aplicar la empresa  y en la inferior fuera del cuadro tenemos el “tiempo”  que nos indicara como se va a ir desarrollando la estrategia ofensiva para lograr una ventaja competitiva durante sus 3 periodos.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El primer periodo de desarrollo  se refiere al tiempo en que la empresa toma, para comenzar a implantar la estrategia o estrategias ofensivas contra su competencia. Si se lograra una ofensiva competitiva exitosa hay un periodo de beneficio.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En este periodo de beneficio se disfrutan los resultados de la estrategia que logro la empresa. Este periodo de beneficio dura hasta que la competencia o los rivales (empresa) lanzan contraofensivas y comienzan a cerrar esa ventaja competitiva que la empresa había logrado. Pero puede transcurrir mucho tiempo para que otras compañías apaguen  las ventajas que a logrado la otra empresa.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Cuando existen estas contraofensivas comienza el periodo de erosión. En este periodo las contraofensivas pueden llegar a terminar con esta ventaja inicial que la empresa estaba logrando, por eso se recomienda contar con una segunda estrategia ofensiva ya que una compañía debe siempre ir a un paso más delante de los rivales (empresas).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Todas las empresas atacan de manera ofensiva:  tanto las empresas que cuentan con recursos superiores como para superar a sus rivales gastando mas que ellos el tiempo que sea necesario para lograr colocarse como líder del mercado y obtener una ventaja competitiva; como aquellas empresas que no cuentan con recursos, ni con la visibilidad en el mercado para montar un ataque a toda escala contra las compañías líderes de la industria podrían utilizar una estrategia ofensiva tipo guerrilla (atacando de manera selectiva donde y cuando se pueda explotar de manera temporal la situación para su propio beneficio.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bidi w:val="0"/>
        <w:spacing w:lineRule="atLeast" w:line="240"/>
        <w:jc w:val="left"/>
        <w:rPr/>
      </w:pPr>
      <w:bookmarkStart w:id="8" w:name="estr"/>
      <w:bookmarkEnd w:id="8"/>
      <w:r>
        <w:rPr>
          <w:b/>
          <w:sz w:val="20"/>
        </w:rPr>
        <w:t>3. Estrategias defensivas</w:t>
      </w:r>
    </w:p>
    <w:p>
      <w:pPr>
        <w:pStyle w:val="TextBody"/>
        <w:bidi w:val="0"/>
        <w:spacing w:lineRule="atLeast" w:line="240"/>
        <w:jc w:val="left"/>
        <w:rPr/>
      </w:pPr>
      <w:bookmarkStart w:id="9" w:name="estr"/>
      <w:bookmarkEnd w:id="9"/>
      <w:r>
        <w:rPr>
          <w:sz w:val="20"/>
        </w:rPr>
        <w:t>En los mercados competitivos y globalizados, todas las compañias estan sujetas de sufrir ataques de sus competidores.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Los ataques suelen ser de dos tipos por empresas nuevas o por empresas que buscan reponerse en el mecado.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El propósito de la estrategia defensiva es disminuir  el riesgo de ataque y debilitar el impacto  de los niveles.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Aunque por lo regular la estrategia defensiva  no aumenta la ventaja competitiva  de una compañía.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Existen varias formas de proteger la posicion competitiva de una compañí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Ampliar lineas de productos de las compañía para ocupar los nichos y las brechas vacantes que podrían tomar los retadore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Introducir modelos o marcas que concuerden con los modulos  de la competenc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Mantener precios bajos en dichos modelo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Firma de acuerdos exclusivos con proveedores y distribuidore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Capacitacion barata o libre de cos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Promociones en ofertas, cupones y descuentos oportuno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Reducir  los tiempos de entreg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Aumentar las coberturas de garantia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Patentar tecnologías alternativa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Firmar contratos exclusivos con todos los proveedore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Evitar a los proveedores que dan servicios a los competidore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Desafiar a los productos y practicas de los rivales en los procedimientos legales.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rPr/>
      </w:pPr>
      <w:r>
        <w:rPr>
          <w:sz w:val="20"/>
        </w:rPr>
        <w:t>Los movimientos de este tipo no solo refuerzan la posición actual de una compañía, si no que tambien presentan a los competidores  un objetivo movil.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Una buena defensa implica ajustarse con rapidez a las cambiantes condiciones de la industria y, a veces, dar el primer paso para obstruir o dificultar los movimientos de los posibles agresores.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Sempre es preferible una defensa movil a una estacionaria. Un segundo enfoque de la  estrategia defensiva incluye el envio de señales  de contradefensivas fuertes en caso de que el retador ataque. Se pueden enviar señales a los posibles retadores por medio d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Anunciar públicamente el compromiso de mantener la participación actual del mercad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Anunciar públicamente los planes de aumentar la capacidad de producción a fin de satisfacer el crecimiento de la demand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Proporcionar por adelantado información acerca de un nuevo producto o nueva tecnología o los planes de introducir nuevas marcas, esperando que los retadores retrasen sus movimientos  hasta que confirmen las acciones anunciada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Comprometer públicamente ala compañía con una politica de igualar los precios o terminos ofrecidos  por los competidore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Dar una  sólida  respuesta a los movimientos  de los competidores  debiles para aumentar la imagen de la compañía  de ser un defensor duro.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rPr/>
      </w:pPr>
      <w:bookmarkStart w:id="10" w:name="ve"/>
      <w:bookmarkEnd w:id="10"/>
      <w:r>
        <w:rPr>
          <w:b/>
          <w:sz w:val="20"/>
        </w:rPr>
        <w:t>4. Ventajas y desventajas de dar el primer paso</w:t>
      </w:r>
    </w:p>
    <w:p>
      <w:pPr>
        <w:pStyle w:val="Heading1"/>
        <w:numPr>
          <w:ilvl w:val="0"/>
          <w:numId w:val="0"/>
        </w:numPr>
        <w:bidi w:val="0"/>
        <w:spacing w:lineRule="atLeast" w:line="240"/>
        <w:outlineLvl w:val="0"/>
        <w:rPr/>
      </w:pPr>
      <w:bookmarkStart w:id="11" w:name="ve"/>
      <w:bookmarkEnd w:id="11"/>
      <w:r>
        <w:rPr>
          <w:sz w:val="20"/>
        </w:rPr>
        <w:t>Con frecuencia es igualmente saber cuando  hacer el movimiento estratégico  que  cual movimiento hacer.</w:t>
      </w:r>
    </w:p>
    <w:p>
      <w:pPr>
        <w:pStyle w:val="TextBody"/>
        <w:bidi w:val="0"/>
        <w:spacing w:lineRule="atLeast" w:line="240"/>
        <w:jc w:val="left"/>
        <w:rPr/>
      </w:pPr>
      <w:r>
        <w:rPr>
          <w:sz w:val="20"/>
        </w:rPr>
        <w:t>El momento es especialmente importante  cuando existen ventajas y desventajas de dar el primer paso.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Ser el primero en iniciar el movimiento estratégico puede tener un buen resultado cuan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El ser pionero ayuda a construir la imagen  y reputación de la compañía ante los compradore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Los compromisos oportunos con el abastecimiento de materias primas, nuevas tecnologías, canales de distribución, pueden produccir  una ventaja de costos absoluto sobre los rivale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Los clientes que compran  por primera vez se mantinen completamente leales a  las compañias pioneras al repetir sus  compra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El dar el primer paso constituye un golpe de apropiación  haciendo que la invitación sea difícil o poco probable.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Sin embargo el enfoque de esperar y ver  no siempre acarrea  un castigo en la capacidad competitiva.  Al dar el primer paso  se pueden correr mas riesgos  ya que las desventajas surgen cuan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El liderazgo pionero es mucho mas costoso y al lider se le acumulan los efectos de la experienc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El  cambio tecnologico es tan rapido  que las inversiones iniciales pronto se vuelven obsoletas  es sencillo para los que llegan después ya que cuentan con procesos mas eficientes.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Los que hacen los movimientos posteriores pueden copiar con facilidad e incluso superar las habilidades y el conocimiento desarrollados por los lideres del mercado por lo tanto una buena elección del momento oportuno es un ingrediente importante para decidir si es preferible ser agresivo o cauteloso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tLeast" w:line="24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tLeast" w:line="24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Trabajo enviado por: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Ana Jauregui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any_jauregui@hotmail.com</w:t>
      </w:r>
    </w:p>
    <w:p>
      <w:pPr>
        <w:pStyle w:val="Normal"/>
        <w:bidi w:val="0"/>
        <w:spacing w:lineRule="atLeast" w:line="240"/>
        <w:jc w:val="left"/>
        <w:rPr/>
      </w:pPr>
      <w:r>
        <w:rPr/>
      </w:r>
    </w:p>
    <w:sectPr>
      <w:type w:val="nextPage"/>
      <w:pgSz w:w="11906" w:h="16838"/>
      <w:pgMar w:left="1298" w:right="1298" w:gutter="0" w:header="0" w:top="1298" w:footer="0" w:bottom="129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4"/>
      <w:szCs w:val="24"/>
      <w:lang w:val="es-MX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  <w:lang w:val="es-E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/>
      <w:lang w:val="es-ES"/>
    </w:rPr>
  </w:style>
  <w:style w:type="paragraph" w:styleId="Title">
    <w:name w:val="Title"/>
    <w:basedOn w:val="Normal"/>
    <w:qFormat/>
    <w:pPr>
      <w:jc w:val="center"/>
    </w:pPr>
    <w:rPr>
      <w:rFonts w:ascii="Trebuchet MS" w:hAnsi="Trebuchet MS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5</Words>
  <Characters>11800</Characters>
  <CharactersWithSpaces>9609</CharactersWithSpaces>
  <Company> PARTICULA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2:34:00Z</dcterms:created>
  <dc:creator> ANA JULIA JAUREGUI</dc:creator>
  <dc:description/>
  <dc:language>en-US</dc:language>
  <cp:lastModifiedBy/>
  <dcterms:modified xsi:type="dcterms:W3CDTF">2003-04-28T12:34:00Z</dcterms:modified>
  <cp:revision>2</cp:revision>
  <dc:subject/>
  <dc:title>ESTRATEGIA Y VENTAJA COMPETI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uario Autorizado</vt:lpwstr>
  </property>
</Properties>
</file>