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0" w:right="51" w:hanging="0"/>
        <w:rPr>
          <w:rFonts w:cs="Arial"/>
          <w:sz w:val="20"/>
        </w:rPr>
      </w:pPr>
      <w:r>
        <w:rPr>
          <w:rFonts w:cs="Arial"/>
          <w:sz w:val="20"/>
        </w:rPr>
      </w:r>
    </w:p>
    <w:p>
      <w:pPr>
        <w:pStyle w:val="Heading"/>
        <w:spacing w:lineRule="atLeast" w:line="240"/>
        <w:ind w:left="0" w:right="51" w:hanging="0"/>
        <w:rPr>
          <w:rFonts w:cs="Arial"/>
          <w:b w:val="false"/>
          <w:b w:val="false"/>
          <w:sz w:val="20"/>
        </w:rPr>
      </w:pPr>
      <w:r>
        <w:rPr>
          <w:rFonts w:cs="Arial"/>
          <w:b w:val="false"/>
          <w:sz w:val="20"/>
        </w:rPr>
        <w:t>www.monografias.com</w:t>
      </w:r>
    </w:p>
    <w:p>
      <w:pPr>
        <w:pStyle w:val="Heading"/>
        <w:spacing w:lineRule="atLeast" w:line="240"/>
        <w:ind w:left="0" w:right="51" w:hanging="0"/>
        <w:rPr>
          <w:rFonts w:cs="Arial"/>
          <w:b w:val="false"/>
          <w:b w:val="false"/>
          <w:sz w:val="20"/>
        </w:rPr>
      </w:pPr>
      <w:r>
        <w:rPr>
          <w:rFonts w:cs="Arial"/>
          <w:b w:val="false"/>
          <w:sz w:val="20"/>
        </w:rPr>
      </w:r>
    </w:p>
    <w:p>
      <w:pPr>
        <w:pStyle w:val="Heading"/>
        <w:spacing w:lineRule="atLeast" w:line="240"/>
        <w:ind w:left="0" w:right="51" w:hanging="0"/>
        <w:rPr>
          <w:rFonts w:cs="Arial"/>
          <w:szCs w:val="24"/>
        </w:rPr>
      </w:pPr>
      <w:r>
        <w:rPr>
          <w:rFonts w:cs="Arial"/>
          <w:szCs w:val="24"/>
        </w:rPr>
        <w:t>Modelos contemporáneos de gestión de recursos humanos</w:t>
      </w:r>
    </w:p>
    <w:p>
      <w:pPr>
        <w:pStyle w:val="Normal"/>
        <w:spacing w:lineRule="atLeast" w:line="240"/>
        <w:ind w:right="51" w:hanging="0"/>
        <w:jc w:val="center"/>
        <w:rPr>
          <w:rFonts w:cs="Arial"/>
          <w:b/>
          <w:b/>
          <w:sz w:val="24"/>
          <w:szCs w:val="24"/>
          <w:lang w:val="en-US"/>
        </w:rPr>
      </w:pPr>
      <w:r>
        <w:rPr>
          <w:rFonts w:cs="Arial"/>
          <w:b/>
          <w:sz w:val="24"/>
          <w:szCs w:val="24"/>
          <w:lang w:val="en-US"/>
        </w:rPr>
        <w:t>Contemporany models of human resources management.</w:t>
      </w:r>
    </w:p>
    <w:p>
      <w:pPr>
        <w:pStyle w:val="Normal"/>
        <w:tabs>
          <w:tab w:val="clear" w:pos="708"/>
          <w:tab w:val="left" w:pos="851"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right="51" w:hanging="0"/>
        <w:rPr>
          <w:rFonts w:cs="Arial"/>
          <w:b/>
          <w:b/>
          <w:sz w:val="24"/>
          <w:szCs w:val="24"/>
          <w:lang w:val="en-US"/>
        </w:rPr>
      </w:pPr>
      <w:r>
        <w:rPr>
          <w:rFonts w:cs="Arial"/>
          <w:b/>
          <w:sz w:val="24"/>
          <w:szCs w:val="24"/>
          <w:lang w:val="en-US"/>
        </w:rPr>
      </w:r>
    </w:p>
    <w:p>
      <w:pPr>
        <w:pStyle w:val="Normal"/>
        <w:numPr>
          <w:ilvl w:val="0"/>
          <w:numId w:val="3"/>
        </w:numPr>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left="720" w:right="51" w:hanging="360"/>
        <w:rPr/>
      </w:pPr>
      <w:hyperlink w:anchor="RESUM">
        <w:r>
          <w:rPr>
            <w:rStyle w:val="InternetLink"/>
            <w:rFonts w:cs="Arial"/>
            <w:b/>
          </w:rPr>
          <w:t>Resumen</w:t>
        </w:r>
      </w:hyperlink>
      <w:r>
        <w:rPr>
          <w:rFonts w:cs="Arial"/>
          <w:b/>
        </w:rPr>
        <w:t xml:space="preserve"> </w:t>
      </w:r>
    </w:p>
    <w:p>
      <w:pPr>
        <w:pStyle w:val="Heading1"/>
        <w:numPr>
          <w:ilvl w:val="0"/>
          <w:numId w:val="3"/>
        </w:numPr>
        <w:spacing w:lineRule="atLeast" w:line="240"/>
        <w:ind w:left="720" w:right="51" w:hanging="360"/>
        <w:jc w:val="left"/>
        <w:rPr>
          <w:rFonts w:cs="Arial"/>
          <w:sz w:val="20"/>
          <w:lang w:val="es-ES_tradnl"/>
        </w:rPr>
      </w:pPr>
      <w:hyperlink w:anchor="INTRO">
        <w:r>
          <w:rPr>
            <w:rStyle w:val="InternetLink"/>
            <w:rFonts w:cs="Arial"/>
            <w:sz w:val="20"/>
            <w:lang w:val="es-ES_tradnl"/>
          </w:rPr>
          <w:t>Introducción</w:t>
        </w:r>
      </w:hyperlink>
    </w:p>
    <w:p>
      <w:pPr>
        <w:pStyle w:val="Normal"/>
        <w:numPr>
          <w:ilvl w:val="0"/>
          <w:numId w:val="3"/>
        </w:numPr>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left="720" w:right="51" w:hanging="360"/>
        <w:rPr/>
      </w:pPr>
      <w:hyperlink w:anchor="MODEL">
        <w:r>
          <w:rPr>
            <w:rStyle w:val="InternetLink"/>
            <w:rFonts w:cs="Arial"/>
            <w:b/>
          </w:rPr>
          <w:t xml:space="preserve">Modelos de gestión de recursos humanos     </w:t>
        </w:r>
      </w:hyperlink>
      <w:r>
        <w:rPr>
          <w:rFonts w:cs="Arial"/>
          <w:b/>
        </w:rPr>
        <w:t xml:space="preserve"> </w:t>
      </w:r>
    </w:p>
    <w:p>
      <w:pPr>
        <w:pStyle w:val="Normal"/>
        <w:numPr>
          <w:ilvl w:val="0"/>
          <w:numId w:val="3"/>
        </w:numPr>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left="720" w:right="51" w:hanging="360"/>
        <w:rPr/>
      </w:pPr>
      <w:hyperlink w:anchor="CONCL">
        <w:r>
          <w:rPr>
            <w:rStyle w:val="InternetLink"/>
            <w:rFonts w:cs="Arial"/>
            <w:b/>
          </w:rPr>
          <w:t xml:space="preserve">Conclusiones </w:t>
        </w:r>
      </w:hyperlink>
      <w:r>
        <w:rPr>
          <w:rFonts w:cs="Arial"/>
          <w:b/>
        </w:rPr>
        <w:t xml:space="preserve"> </w:t>
      </w:r>
    </w:p>
    <w:p>
      <w:pPr>
        <w:pStyle w:val="Normal"/>
        <w:numPr>
          <w:ilvl w:val="0"/>
          <w:numId w:val="3"/>
        </w:numP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left="720" w:right="51" w:hanging="360"/>
        <w:rPr>
          <w:rFonts w:cs="Arial"/>
          <w:b/>
          <w:b/>
        </w:rPr>
      </w:pPr>
      <w:hyperlink w:anchor="BIBLIO">
        <w:r>
          <w:rPr>
            <w:rStyle w:val="InternetLink"/>
            <w:rFonts w:cs="Arial"/>
            <w:b/>
          </w:rPr>
          <w:t>Bibliografía</w:t>
        </w:r>
      </w:hyperlink>
    </w:p>
    <w:p>
      <w:pPr>
        <w:pStyle w:val="Normal"/>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center"/>
        <w:rPr/>
      </w:pPr>
      <w:bookmarkStart w:id="0" w:name="RESUM"/>
      <w:bookmarkEnd w:id="0"/>
      <w:r>
        <w:rPr>
          <w:rFonts w:cs="Arial"/>
          <w:b/>
        </w:rPr>
        <w:t>RESUMEN</w:t>
      </w:r>
      <w:r>
        <w:rPr>
          <w:rFonts w:cs="Arial"/>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bookmarkStart w:id="1" w:name="RESUM"/>
      <w:bookmarkEnd w:id="1"/>
      <w:r>
        <w:rPr>
          <w:rFonts w:cs="Arial"/>
        </w:rPr>
        <w:t xml:space="preserve">La necesidad de adoptar nuevos enfoques en el tratamiento de los Recursos Humanos, producto a factores socioeconómicos condicionantes, ha llevado a la concepción de diferentes modelos para la aplicación práctica de sistemas de gestión de estos recursos. En este trabajo se analizan diferentes modelos planteados por autores contemporáneos y  se señalan los   principales valores y limitaciones que poseen. Su estudio  es  de  gran  utilidad  como   herramienta teórico-metodológica para el diseño y perfeccionamiento de la Gestión de Recursos Humanos en las Organizaciones.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PALABRAS CLAVES:  RECURSOS HUMANOS;  SISTEMA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center"/>
        <w:rPr>
          <w:rFonts w:cs="Arial"/>
          <w:lang w:val="en-US"/>
        </w:rPr>
      </w:pPr>
      <w:r>
        <w:rPr>
          <w:rFonts w:cs="Arial"/>
          <w:b/>
          <w:lang w:val="en-US"/>
        </w:rPr>
        <w:t>SUMMARY</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lang w:val="en-US"/>
        </w:rPr>
      </w:pPr>
      <w:r>
        <w:rPr>
          <w:rFonts w:cs="Arial"/>
          <w:lang w:val="en-US"/>
        </w:rPr>
        <w:t>In this moment, many companies are having models or Human Resources Management Systems due  to the need to adapt new approaches in the treatment  of the Human Resources in order to answered to the economical and social factors. In this paper  were  analyzed  different models by  some modern authors and  were indicated  their mean values and limits. This study is very useful as theoretical and  methodological  tools  for the designing  and improvement  of the human resources management in the organizations.</w:t>
      </w:r>
    </w:p>
    <w:p>
      <w:pPr>
        <w:pStyle w:val="Normal"/>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lang w:val="en-US"/>
        </w:rPr>
      </w:pPr>
      <w:r>
        <w:rPr>
          <w:rFonts w:cs="Arial"/>
          <w:lang w:val="en-US"/>
        </w:rPr>
        <w:t>KEY WORD: HUMAN  RESOURCES;  SYSTEMS.</w:t>
      </w:r>
    </w:p>
    <w:p>
      <w:pPr>
        <w:pStyle w:val="Normal"/>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lang w:val="en-US"/>
        </w:rPr>
      </w:pPr>
      <w:r>
        <w:rPr>
          <w:rFonts w:cs="Arial"/>
          <w:lang w:val="en-US"/>
        </w:rPr>
      </w:r>
    </w:p>
    <w:p>
      <w:pPr>
        <w:pStyle w:val="Heading1"/>
        <w:spacing w:lineRule="atLeast" w:line="240"/>
        <w:ind w:left="0" w:right="51" w:hanging="0"/>
        <w:rPr>
          <w:rFonts w:cs="Arial"/>
          <w:sz w:val="20"/>
          <w:lang w:val="es-ES_tradnl"/>
        </w:rPr>
      </w:pPr>
      <w:bookmarkStart w:id="2" w:name="INTRO"/>
      <w:bookmarkEnd w:id="2"/>
      <w:r>
        <w:rPr>
          <w:rFonts w:cs="Arial"/>
          <w:sz w:val="20"/>
          <w:lang w:val="es-ES_tradnl"/>
        </w:rPr>
        <w:t>INTRODUCCIO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bookmarkStart w:id="3" w:name="INTRO"/>
      <w:bookmarkEnd w:id="3"/>
      <w:r>
        <w:rPr>
          <w:rFonts w:cs="Arial"/>
        </w:rPr>
        <w:t>En la etapa actual de desarrollo de la humanidad, en el campo de la dirección, las organizaciones se ven sometidas a retos,  desafíos y  presiones a los  cuales tienen que responder con alto grado de creatividad y realismo. Los principales  retos  están   dados por la dinámica de la aplicación de los logros científico-técnicos, la rápida aparición y aceptación de  nuevos  productos, cada  vez mayores restricciones de Recursos Humanos (RH), materiales y financieros, mercados más agresivos y dinámicos en el ámbito internacional, el crecimiento de las demandas sociales y la revolución de la informática y las comunicaciones. Tras estos significativos cambios socioeconómicos, las empresas modernas cada vez  más  concuerdan   en   reconocer la significación que posee la dimensión humana de la empresa y la Gestión de Recursos Humanos (GRH), igualándole en grado de importancia con los aspectos económicos, financieros y tecnológic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 xml:space="preserve">La GRH constituye un sistema, cuya premisa fundamental es concebir al hombre dentro de la empresa como un recurso que hay que optimizar a partir de una visión renovada, dinámica, competitiva, en la que se oriente y afirme una verdadera interacción entre lo social y lo económico. La aplicación práctica de los  sistemas de  GRH  se  realiza sobre la concepción de diferentes modelos, siendo abordados en la bibliografía sobre esta temática por diferentes autores. Precisamente, este trabajo pretende analizar algunos modelos y enfoques de GRH contemporáneos, pues su conocimiento puede constituir una herramienta teórico-metodológica valiosa para el diseño y/o perfeccionamiento de los sistemas de RH en las empresas. </w:t>
      </w:r>
    </w:p>
    <w:p>
      <w:pPr>
        <w:pStyle w:val="Normal"/>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center"/>
        <w:rPr>
          <w:rFonts w:cs="Arial"/>
          <w:b/>
          <w:b/>
        </w:rPr>
      </w:pPr>
      <w:r>
        <w:rPr>
          <w:rFonts w:cs="Arial"/>
          <w:b/>
        </w:rPr>
      </w:r>
    </w:p>
    <w:p>
      <w:pPr>
        <w:pStyle w:val="Normal"/>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center"/>
        <w:rPr/>
      </w:pPr>
      <w:bookmarkStart w:id="4" w:name="MODEL"/>
      <w:bookmarkEnd w:id="4"/>
      <w:r>
        <w:rPr>
          <w:rFonts w:eastAsia="Arial" w:cs="Arial"/>
          <w:b/>
        </w:rPr>
        <w:t xml:space="preserve">  </w:t>
      </w:r>
      <w:r>
        <w:rPr>
          <w:rFonts w:cs="Arial"/>
          <w:b/>
        </w:rPr>
        <w:t>MODELOS DE GESTION DE RECURSOS HUMANOS</w:t>
      </w:r>
      <w:r>
        <w:rPr>
          <w:rFonts w:cs="Arial"/>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bookmarkStart w:id="5" w:name="MODEL"/>
      <w:bookmarkEnd w:id="5"/>
      <w:r>
        <w:rPr>
          <w:rFonts w:cs="Arial"/>
        </w:rPr>
        <w:t xml:space="preserve">La  </w:t>
      </w:r>
      <w:r>
        <w:rPr>
          <w:rFonts w:cs="Arial"/>
          <w:b/>
        </w:rPr>
        <w:t>Corporación  Andina  de Fomento (CAF)</w:t>
      </w:r>
      <w:r>
        <w:rPr>
          <w:rFonts w:cs="Arial"/>
        </w:rPr>
        <w:t xml:space="preserve">, institución latinoamericana de  estudios empresariales, plantea la necesidad de cambiar  los   enfoques  tradicionales  de administración de personal por otros enfoques, determinados por las características del entorno donde  operan las  empresas en la actualidad.  Este entorno obliga   a las organizaciones a incrementar la competitividad y conduce a colocar en el centro de la estrategia empresarial   el  mejoramiento de la calidad y  la  productividad:  sin  productividad y  calidad  es   imposible   aumentar la competitividad. Este hecho redimensiona la relevancia de los RH pues él constituye el centro de cualquier proceso de mejoramiento de la calidad y la productividad.  Para que el RH contribuya efectivamente al proceso de mejoramiento de acuerdo al esquema descrito, es necesario trabajar con tres variables de las cuales depende la efectividad del RH: </w:t>
      </w:r>
      <w:r>
        <w:rPr>
          <w:rFonts w:cs="Arial"/>
          <w:b/>
        </w:rPr>
        <w:t>habilidad; motivación; flexibilidad o adaptación al cambi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as tres variables tienen que operar de forma simultánea, pues de lo contrario la efectividad del trabajo disminuye.  Esto es crucial para el sistema de GRH que debe integrarse, según estos autores, por los siguientes subsistema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u w:val="single"/>
        </w:rPr>
        <w:t>Subsistema de puestos y cargos</w:t>
      </w:r>
      <w:r>
        <w:rPr>
          <w:rFonts w:cs="Arial"/>
        </w:rPr>
        <w:t>:  encargado de la      definición  de  los  perfiles  genéricos,   incorporando  funciones   de   mejora,  control   y  mantenimiento   y susceptibles a  cambios  o  modificaciones permanente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u w:val="single"/>
        </w:rPr>
        <w:t>Subsistema de entrenamiento y desarrollo</w:t>
      </w:r>
      <w:r>
        <w:rPr>
          <w:rFonts w:cs="Arial"/>
        </w:rPr>
        <w:t xml:space="preserve">:  entendiendo      por  entrenamiento  no  solo  la  formación  para llevar a cabo  su  labor  en el  puesto sino también, permitir  desarrollar  las  habilidades   necesarias   en   el   trabajador   para   mejorar las operaciones    y equipos,   atenderlos   y   rotar   por diferentes puestos   de   trabajo,  facilitando esto los cambios en las estructuras de trabajo.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u w:val="single"/>
        </w:rPr>
        <w:t>Subsistema de retribución y reconocimiento</w:t>
      </w:r>
      <w:r>
        <w:rPr>
          <w:rFonts w:cs="Arial"/>
        </w:rPr>
        <w:t xml:space="preserve">:  debiendo      estructurarse sobre la base de compartir los beneficios del proceso de  mejora, de  estimular la  permanencia  como condición de acumulación de capacidad desarrollada. Este nuevo enfoque es una  ruptura del  modelo tradicional  y tiene el propósito  fundamental de   recompensar  al  individuo por su  capacidad  y aporte a la empresa.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u w:val="single"/>
        </w:rPr>
        <w:t>Subsistema de evaluación</w:t>
      </w:r>
      <w:r>
        <w:rPr>
          <w:rFonts w:cs="Arial"/>
        </w:rPr>
        <w:t>: incluye evaluar la capacidad de cooperación,  conocimientos  del  trabajador,  aportes realizados  tanto  al  mejoramiento del proceso como al incremento de la calidad  y  desarrollo con iniciativas propia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u w:val="single"/>
        </w:rPr>
        <w:t>Subsistema de selección</w:t>
      </w:r>
      <w:r>
        <w:rPr>
          <w:rFonts w:cs="Arial"/>
        </w:rPr>
        <w:t>: consiste en la búsqueda de personal,  orientado   por   la  visión de la empresa (Planificación   de largo alcance) haciendo énfasis en la evaluación  del potencial de desarrollo del individuo y no sólo en sus habilidades en el  momento dado. Se buscarán  personas     con  posibilidades  de desempeñarse en la organización y  seleccionar  RH  con  capacidades  para trabajar en equipos  y  realizar   contribuciones  a  la  empresa  y   al mismo tiempo con potencial para aprender y desarrollars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u w:val="single"/>
        </w:rPr>
        <w:t>Subsistema de participación</w:t>
      </w:r>
      <w:r>
        <w:rPr>
          <w:rFonts w:cs="Arial"/>
        </w:rPr>
        <w:t>:  debe permitir estimular la participación de los trabajadores tanto en el diseño de  su puesto como en la búsqueda e implantación de mejoras y lograr una relación de cooperación con el Sindicat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eastAsia="Arial" w:cs="Arial"/>
        </w:rPr>
        <w:t xml:space="preserve"> </w:t>
      </w:r>
      <w:r>
        <w:rPr>
          <w:rFonts w:cs="Arial"/>
        </w:rPr>
        <w:t>Al   analizar  las  características de los principales planteamientos de este enfoque se observa, como a través del mismo se tratan de eliminar parte de las deficiencias de los modelos actuales de administración de personal.  Se puede valorar como aspecto positivo el peso que se le otorga al subsistema de entrenamiento y desarrollo.  Este constituye la vía principal para lograr la flexibilidad, polivalencia e integralidad  del RH, que permita desarrollar procesos de mejora contínua, incrementando los niveles de calidad, productividad y competitividad en la empres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Otros autores  contemporáneos plantean  modelos  de  RH centrados en el puesto de trabajo como es el de </w:t>
      </w:r>
      <w:r>
        <w:rPr>
          <w:rFonts w:cs="Arial"/>
          <w:b/>
        </w:rPr>
        <w:t>Carlos Bustillo (1994)</w:t>
      </w:r>
      <w:r>
        <w:rPr>
          <w:rFonts w:cs="Arial"/>
        </w:rPr>
        <w:t>.  Con  este modelo el autor pretende lograr una eficiente GRH y la motivación de las personas a través del  puesto de  trabajo, su desempeño, reconocimiento y progreso profesional.</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 xml:space="preserve">El puesto de trabajo es el elemento sobre el cual se pivotan las técnicas y sistemas de GRH, entendiendo por puesto de trabajo el cometido de una persona en la organización.  El puesto de trabajo se configura con un enfoque estratégico, es decir, se ubica en la estructura como consecuencia de la estrategia general definida por la dirección para alcanzar las metas y objetivos que permitan la supervivencia y desarrollo de la organización en su entorno.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modelo es  integrador pues se pueden percibir  las interrelaciones  entre los diferentes elementos, todos orientados a  la  motivación  y es  sistémico pues cada elemento es un producto intermedio o final, que forma parte de  un  sistema y en el  se  relacionan las  diferentes actividades de RH como son: Reclutamiento y selección; Perfiles de competencia; Inventario y descripción de puestos; Sistema de objetivos; Evaluación del personal; Formación; Promoción; Remunera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modelo refleja la interrelación que debe existir entre todas las actividades de RH, desde el reclutamiento y selección hasta los sistemas de remuneraciones, que conlleven a lograr la motivación de todo el personal.  Es relevante el lugar que ocupa la definición de los perfiles de competencia o profesiogramas para el desarrollo de todo el sistema.  Sin embargo no se relacionan estas actividades con otros elementos de las políticas de GRH que influyen en la motivación, como pueden ser:  las condiciones de trabajo, el trabajo en grupo y el grado de participación de los empleados, es decir, se circunscribe el logro de la motivación sólo a la remuneración, la formación y la promo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Otro modelo es el planteado por </w:t>
      </w:r>
      <w:r>
        <w:rPr>
          <w:rFonts w:cs="Arial"/>
          <w:b/>
        </w:rPr>
        <w:t>Werther y Davis (1991)</w:t>
      </w:r>
      <w:r>
        <w:rPr>
          <w:rFonts w:cs="Arial"/>
        </w:rPr>
        <w:t>, donde se  expresa que  la  administración  de personal constituye    un   sistema    de  muchas  actividades  interdependientes,  donde  prácticamente  todas   las  actividades influyen en una u otra má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l modelo está conformado por los siguientes element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I.  </w:t>
      </w:r>
      <w:r>
        <w:rPr>
          <w:rFonts w:cs="Arial"/>
          <w:u w:val="single"/>
        </w:rPr>
        <w:t>Fundamentos y desafíos</w:t>
      </w:r>
      <w:r>
        <w:rPr>
          <w:rFonts w:cs="Arial"/>
        </w:rPr>
        <w:t xml:space="preserve">: la administración de personal enfrenta desafíos múltiples en su labor.  El principal desafío consiste en ayudar a las organizaciones a mejorar su efectividad y su eficiencia. Otros desafíos se organizan en el entorno en que operan las organizaciones, la economía, las alternativas de mercado y las disposiciones oficiales, entre  otras.  Los  desafíos pueden surgir también del interior de las organizaciones.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II.  </w:t>
      </w:r>
      <w:r>
        <w:rPr>
          <w:rFonts w:cs="Arial"/>
          <w:u w:val="single"/>
        </w:rPr>
        <w:t>Planeamiento y selección</w:t>
      </w:r>
      <w:r>
        <w:rPr>
          <w:rFonts w:cs="Arial"/>
        </w:rPr>
        <w:t>: Constituye el núcleo de la administración de personal y requiere de una base  de datos adecuada sobre cada puesto y las necesidades futuras de R.H. que permitan el reclutamiento y selección de los empleados necesari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III.  </w:t>
      </w:r>
      <w:r>
        <w:rPr>
          <w:rFonts w:cs="Arial"/>
          <w:u w:val="single"/>
        </w:rPr>
        <w:t>Desarrollo y evaluación</w:t>
      </w:r>
      <w:r>
        <w:rPr>
          <w:rFonts w:cs="Arial"/>
        </w:rPr>
        <w:t>: una vez contratados los nuevos empleados reciben orientación sobre las políticas y los procedimientos de la empresa.  Se les asignan los  puestos que les corresponden, reciben la capacitación  necesaria para ser productivos.  Además, se llevan a cabo evaluaciones formales del desempeño periódicament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IV.  </w:t>
      </w:r>
      <w:r>
        <w:rPr>
          <w:rFonts w:cs="Arial"/>
          <w:u w:val="single"/>
        </w:rPr>
        <w:t>Compensaciones</w:t>
      </w:r>
      <w:r>
        <w:rPr>
          <w:rFonts w:cs="Arial"/>
        </w:rPr>
        <w:t xml:space="preserve">: Es un elemento vital para mantener y motivar a la fuerza de trabajo. Los empleados deben  recibir   un  salario justo y ser protegidos de riesgos de todo tipo, incluyendo en ese campo  la prevención de accidentes y enfermedades profesionales.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V. </w:t>
      </w:r>
      <w:r>
        <w:rPr>
          <w:rFonts w:cs="Arial"/>
          <w:u w:val="single"/>
        </w:rPr>
        <w:t>Servicios al personal</w:t>
      </w:r>
      <w:r>
        <w:rPr>
          <w:rFonts w:cs="Arial"/>
        </w:rPr>
        <w:t>: Deben brindarse a los empleados prestaciones y condiciones laborales adecuadas, así como asesoría para  enfrentar problemas y tensiones  que se originen en el trabajo. Los sistemas de comunicación también contribuyen a la motivación de los emplead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VI.  </w:t>
      </w:r>
      <w:r>
        <w:rPr>
          <w:rFonts w:cs="Arial"/>
          <w:u w:val="single"/>
        </w:rPr>
        <w:t>Relaciones con el Sindicato</w:t>
      </w:r>
      <w:r>
        <w:rPr>
          <w:rFonts w:cs="Arial"/>
        </w:rPr>
        <w:t xml:space="preserve">: existe  una  estrecha relación de todas las actividades del departamento de  personal con las actividades sindicales, por lo que  es necesario tenerlo presente a la hora de gestionar los RH.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VII.  </w:t>
      </w:r>
      <w:r>
        <w:rPr>
          <w:rFonts w:cs="Arial"/>
          <w:u w:val="single"/>
        </w:rPr>
        <w:t>Perspectiva general de la administración de personal</w:t>
      </w:r>
      <w:r>
        <w:rPr>
          <w:rFonts w:cs="Arial"/>
        </w:rPr>
        <w:t>: los   departamentos  de   personal  necesitan  recibir retroalimentación sobre su desempeño.  Por esta razón, se someten a  verificaciones y comprobaciones, y realizan investigaciones para identificar métodos más  efectivos de servir a su organiza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modelo posee carácter funcional pues muestra la interrelación de todos los elementos del sistema de RH vinculados con los objetivos que se pueden lograr, evidenciando que la materialización sólo es posible con un adecuado sistema de GRH.  Se considera positivo el papel inicial que le otorga a los fundamentos y desafíos, donde incluye al entorno como base para establecer el sistema y además muestra a la auditoría como elemento de retroalimentación y de continuidad en la operación de la GRH.  Por último se considera que separar las compensaciones y los servicios al personal pueden restarle integralidad al modelo pues ambos elementos forman parte del enfoque sistémico del sistema de recompensa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Por su parte </w:t>
      </w:r>
      <w:r>
        <w:rPr>
          <w:rFonts w:cs="Arial"/>
          <w:b/>
        </w:rPr>
        <w:t>Harper y Lynch (1992)</w:t>
      </w:r>
      <w:r>
        <w:rPr>
          <w:rFonts w:cs="Arial"/>
        </w:rPr>
        <w:t xml:space="preserve"> plantean un modelo de GRH fundamentado  en  que  la  organización  requiere RH en determinada cantidad y calidad, precisamente, la GRH permite satisfacer esta demanda, mediante la realización de un conjunto de actividades que se inician con el inventario de personal y la evaluación del potencial humano.  A partir del conocimiento de los RH con que cuenta, se desarrollan las restantes actividades (análisis y descripción de puestos; curvas profesionales;  promoción; planes de  sucesión; formación; clima y motivación; selección de personal y "headhunting"; planes de  comunicación; evaluación del desempeño:  retribución e incentiv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 xml:space="preserve">Las actividades conjuntamente con la previsión de necesidades de la organización, permite la optimización de los RH.  Todo lo cual requiere de un seguimiento constante para verificar la coincidencia entre los resultados obtenidos y las exigencias de la organización.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modelo tiene carácter descriptivo pues sólo muestra las actividades relacionadas con la   GRH  para  lograr  su optimización, pero no en su dinámica y operación.  Un  aspecto a destacar es la importancia que le concede a la auditoría de RH como mecanismo de control del sistem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Otro de  los modelos más actuales es el desarrollado por el </w:t>
      </w:r>
      <w:r>
        <w:rPr>
          <w:rFonts w:cs="Arial"/>
          <w:b/>
        </w:rPr>
        <w:t>CIDEC (San Sebastián, 1994)</w:t>
      </w:r>
      <w:r>
        <w:rPr>
          <w:rFonts w:cs="Arial"/>
        </w:rPr>
        <w:t>, éste plantea que las políticas y objetivos de RH se establecen sobre la base del plan estratégico y de la cultura o filosofía de la empresa.  De  esta  forma  se integran las diferentes actividades en un ciclo continuo que conforma el sistema: Planificación; Organización; Selección; Formación; Evaluación; Retribución; Relaciones laborales; Información y control; Desarroll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La planificación y desarrollo constituyen aspectos básicos para la ejecución de este modelo.  La función de comunicación es el eje central que une a los gestores del sistema y al sistema con los RH de la empresa, se hace referencia a los resultados como un elemento significativo puesto que el sistema no es un fin en sí mismo, sino un simple medio para obtener la productividad y los objetivos desead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constituye un modelo funcional que muestra a la GRH en su integralidad donde se conjugan los objetivos de la organización con los objetivos del sistema de RH.  Sitúa a la comunicación como el eje central del sistema propiciando el crecimiento y desarrollo de los RH ya que para lograr el funcionamiento exitoso de este modelo se precisa de una gran fluidez en la información y en las relaciones dentro de la organización y con el entor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Para </w:t>
      </w:r>
      <w:r>
        <w:rPr>
          <w:rFonts w:cs="Arial"/>
          <w:b/>
        </w:rPr>
        <w:t>Idalberto Chiavenato (1993)</w:t>
      </w:r>
      <w:r>
        <w:rPr>
          <w:rFonts w:cs="Arial"/>
        </w:rPr>
        <w:t>, la administración de RH está constituida por subsistemas interdependientes.  Estos  subsistemas,  son  los siguiente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  </w:t>
      </w:r>
      <w:r>
        <w:rPr>
          <w:rFonts w:cs="Arial"/>
          <w:u w:val="single"/>
        </w:rPr>
        <w:t>Subsistema de  alimentación  de  RH</w:t>
      </w:r>
      <w:r>
        <w:rPr>
          <w:rFonts w:cs="Arial"/>
        </w:rPr>
        <w:t>,  incluye   la investigación    de  mercado  de   mano  de  obra,  el reclutamiento y la    selec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 </w:t>
      </w:r>
      <w:r>
        <w:rPr>
          <w:rFonts w:cs="Arial"/>
          <w:u w:val="single"/>
        </w:rPr>
        <w:t>Subsistema  de aplicación de RH</w:t>
      </w:r>
      <w:r>
        <w:rPr>
          <w:rFonts w:cs="Arial"/>
        </w:rPr>
        <w:t xml:space="preserve">, incluye el análisis y    descripción de los   cargos, integración o inducción,    evaluación del  mérito  o del  desempeño y   movimientos del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personal.</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 </w:t>
      </w:r>
      <w:r>
        <w:rPr>
          <w:rFonts w:cs="Arial"/>
          <w:u w:val="single"/>
        </w:rPr>
        <w:t>Subsistema de  mantenimiento   de RH</w:t>
      </w:r>
      <w:r>
        <w:rPr>
          <w:rFonts w:cs="Arial"/>
        </w:rPr>
        <w:t>,  incluye la    remuneración,  planes de  beneficio  social, higiene y    seguridad en el trabajo, registros y controles   del    personal.</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  </w:t>
      </w:r>
      <w:r>
        <w:rPr>
          <w:rFonts w:cs="Arial"/>
          <w:u w:val="single"/>
        </w:rPr>
        <w:t>Subsistema   de  desarrollo  de  RH</w:t>
      </w:r>
      <w:r>
        <w:rPr>
          <w:rFonts w:cs="Arial"/>
        </w:rPr>
        <w:t>,  incluye  los entrenamientos    y los planes de   desarrollo de personal.</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 </w:t>
      </w:r>
      <w:r>
        <w:rPr>
          <w:rFonts w:cs="Arial"/>
          <w:u w:val="single"/>
        </w:rPr>
        <w:t>Subsistema de control de RH</w:t>
      </w:r>
      <w:r>
        <w:rPr>
          <w:rFonts w:cs="Arial"/>
        </w:rPr>
        <w:t>, incluye  el banco de datos,    sistema de informaciones de RH y la auditoría de RH.</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os subsistemas forman un proceso a través del cual los RH son  captados,  aplicados,  mantenidos, desarrollados y controlados por la organización. Además, son situacionales, varían de acuerdo con la situación y dependen de factores ambientales, organizacionales, humanos, tecnológicos, etc.  Son extraordinariamente variables y el hecho de que uno de ellos cambie en una dirección no significa que los demás cambien también exactamente en la misma dirección y en la misma medid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l autor plantea la necesidad de establecer para cada subsistema políticas definidas que condicionen el alcance de los objetivos y el desempeño de las funciones de RH, este es sin dudas uno de sus principales aporte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b/>
        </w:rPr>
        <w:t>Besseyre (1989)</w:t>
      </w:r>
      <w:r>
        <w:rPr>
          <w:rFonts w:cs="Arial"/>
        </w:rPr>
        <w:t xml:space="preserve"> por su parte plantea un  modelo  de  gestión estratégica de los RH al mostrar un procedimiento general donde la función de RH es la que asegura la gestión de las competencias de la empresa (saber, saber hacer, saber estar de los individuos que la integran) al desarrollar prácticas para adquirirlas, estimularlas y  por  supuesto desarrollarlas, constituyendo éstas las misiones del sistem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1.  </w:t>
      </w:r>
      <w:r>
        <w:rPr>
          <w:rFonts w:cs="Arial"/>
          <w:u w:val="single"/>
        </w:rPr>
        <w:t>Adquirirlas</w:t>
      </w:r>
      <w:r>
        <w:rPr>
          <w:rFonts w:cs="Arial"/>
        </w:rPr>
        <w:t>: comprende las fases siguiente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 Definición de puestos (o funciones), lo que permite disponer de perfiles de   puest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 Sistema de  clasificación, es  el que proporciona la importancia relativa  de   las competencias necesarias, unas por comparación  con  las otra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2. </w:t>
      </w:r>
      <w:r>
        <w:rPr>
          <w:rFonts w:cs="Arial"/>
          <w:u w:val="single"/>
        </w:rPr>
        <w:t>Estimularlas</w:t>
      </w:r>
      <w:r>
        <w:rPr>
          <w:rFonts w:cs="Arial"/>
        </w:rPr>
        <w:t>: Con  el  objetivo  de   optimizar  los resultados, se traduce concretamente en el establecimiento de un  sistema de retribuciones equitativas y motivadoras, en la aplicación de procedimientos, objetivos  e indicadores de apreciación de los buenos resultados o en el desarrollo de enfoques del tipo de gestión participativa (que incluye las prácticas de mejora de las condiciones de trabaj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3.  </w:t>
      </w:r>
      <w:r>
        <w:rPr>
          <w:rFonts w:cs="Arial"/>
          <w:u w:val="single"/>
        </w:rPr>
        <w:t>Desarrollarlas</w:t>
      </w:r>
      <w:r>
        <w:rPr>
          <w:rFonts w:cs="Arial"/>
        </w:rPr>
        <w:t>:  Lo cual es sinónimo de formación profesional, información y comunica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modelo concede gran importancia al diagnóstico de la organización, tanto externo como  al interno, mediante las auditorias de  GRH  pues a partir del mismo es posible establecer los objetivos que den lugar a las estrategias de adquisición, estimulación y desarrollo de RH.</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b/>
        </w:rPr>
        <w:t>Arnol Hax (1992)</w:t>
      </w:r>
      <w:r>
        <w:rPr>
          <w:rFonts w:cs="Arial"/>
        </w:rPr>
        <w:t>, en su libro "Estrategia empresaria", plantea que algunas políticas organizacionales fundamentales proporcionan el contexto para considerar la conducción de RH, éstas políticas varían de organización en organización  y tienden a limitar o restringir el diseño concreto de un sistema de GRH.</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Hax plantea un modelo evolutivo de planeamiento y desarrollo de los RH del cual es posible derivar los componentes de un eficiente sistema de GRH, centrado en el planeamiento y desarroll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1.  Componentes de planeamiento general en la organiza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2. Componentes  que  aseguren  un proceso adecuado de designaciones en la organiza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3.  Componentes que planeen para el crecimiento y desarrollo y que ambos sean controlad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 xml:space="preserve">4. Componentes que faciliten el  proceso  completo de crecimiento  y   desarrollo  de  las  personas  que  son llevadas a la organización.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5. Componentes que  se  encarguen de la disminución del  rendimiento, de la caducidad  de destrezas, la rotación,     las jubilaciones  y otros fenómenos  que reflejan la     necesidad de una nueva dirección de crecimiento o de un proceso de desprendimiento de las personas con respecto a     su carg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6. Componentes que aseguren que a medida que surjan nuevos cargos  se disponga de personas con las destrezas     requeridas para llenarlos y que a   medida que algunas     personas abandonen sus cargos, haya otro disponible  para     llenarl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Los principales méritos imputables a este modelo se relacionan con la importancia que le confieren al planeamiento y desarrollo de los RH como vía para aumentar la eficacia organizacional. La formulación del modelo está encaminada al incremento del rendimiento individual, pues todas  las  actividades  de  RH tienen  una influencia fundamental sobre el mismo, y por consiguiente sobre la productividad y rendimiento de la organización.  Según el autor una conducción estratégica  eficaz  requiere  una conducción eficaz de los RH.</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b/>
        </w:rPr>
        <w:t>Beer, et. al.</w:t>
      </w:r>
      <w:r>
        <w:rPr>
          <w:rFonts w:cs="Arial"/>
        </w:rPr>
        <w:t xml:space="preserve">, de la Harvard Bussines School </w:t>
      </w:r>
      <w:r>
        <w:rPr>
          <w:rFonts w:cs="Arial"/>
          <w:b/>
        </w:rPr>
        <w:t>(1989)</w:t>
      </w:r>
      <w:r>
        <w:rPr>
          <w:rFonts w:cs="Arial"/>
        </w:rPr>
        <w:t xml:space="preserve"> plantea un modeloen el que se puede apreciar que los factores de situación son la base y determinan la superestructura;  estos factores y los grupos de interés  definen las políticas de RH, midiéndose sus resultados  mediante  las  cuatro "c" (compromiso, competencia, congruencia y costos  eficaces).  Todo lo anterior tiene   consecuencias a largo plazo, como son: Bienestar Social e Individual y Eficiencia Empresarial, retroalimentándose el sistema, a partir de auditorías de RH (este último aspecto aportado  por Cuesta, 1995).</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A continuación se precisan los aspectos fundamentales incluidos en cada uno de los elementos que conforman el model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1. </w:t>
      </w:r>
      <w:r>
        <w:rPr>
          <w:rFonts w:cs="Arial"/>
          <w:u w:val="single"/>
        </w:rPr>
        <w:t>Factores de situación:</w:t>
      </w:r>
      <w:r>
        <w:rPr>
          <w:rFonts w:cs="Arial"/>
        </w:rPr>
        <w:t xml:space="preserve"> Características de la fuerza de Trabajo; Estrategia empresarial; Filosofía de la dirección; Mercado de trabajo; Tecnología; Leyes y valores de la sociedad.</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2.  </w:t>
      </w:r>
      <w:r>
        <w:rPr>
          <w:rFonts w:cs="Arial"/>
          <w:u w:val="single"/>
        </w:rPr>
        <w:t>Grupos de interés</w:t>
      </w:r>
      <w:r>
        <w:rPr>
          <w:rFonts w:cs="Arial"/>
        </w:rPr>
        <w:t>: Se consideran grupos de interés a los diferentes estratos de personas, implicados en el sistema como son:  accionistas, directivos, empleados, sociedad, gobierno y sindicato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3.  </w:t>
      </w:r>
      <w:r>
        <w:rPr>
          <w:rFonts w:cs="Arial"/>
          <w:u w:val="single"/>
        </w:rPr>
        <w:t>Políticas de RH</w:t>
      </w:r>
      <w:r>
        <w:rPr>
          <w:rFonts w:cs="Arial"/>
        </w:rPr>
        <w:t>: Las políticas de RH establecidas en este modelo son: Influencia de los empleados; Flujo de RH; Sistemas  de trabajo; Sistemas  de recompens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pPr>
      <w:r>
        <w:rPr>
          <w:rFonts w:cs="Arial"/>
        </w:rPr>
        <w:t xml:space="preserve">4.  </w:t>
      </w:r>
      <w:r>
        <w:rPr>
          <w:rFonts w:cs="Arial"/>
          <w:u w:val="single"/>
        </w:rPr>
        <w:t>Resultados</w:t>
      </w:r>
      <w:r>
        <w:rPr>
          <w:rFonts w:cs="Arial"/>
        </w:rPr>
        <w:t>: Los resultados de la GRH se miden a través del compromiso, competencia, congruencia y costos eficaces.</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Este modelo se considera superior pues le confiere un peso significativo al entorno, al considerar dentro de los Grupos de  Interés y Factores de Situación elementos como: la Sociedad (Clientes, Proveedores, etc.), el Gobierno, el Mercado de Trabajo y las Leyes y Valores de la Sociedad. Además, asume como rectora la estrategia empresarial y la cultura o filosofía de la empresa, permitiendo diagnosticar la GRH en su integralidad, al estructurar metodológicamente todas las actividades de RH. Un elemento significativo resulta conformar las políticas de RH en los cuatro grupos descritos, pues muestra la dinámica, interrelación, no sólo con los factores de situación y grupos de interés, sino también entre ellas mismas.</w:t>
      </w:r>
    </w:p>
    <w:p>
      <w:pPr>
        <w:pStyle w:val="Normal"/>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center"/>
        <w:rPr/>
      </w:pPr>
      <w:bookmarkStart w:id="6" w:name="CONCL"/>
      <w:bookmarkEnd w:id="6"/>
      <w:r>
        <w:rPr>
          <w:rFonts w:cs="Arial"/>
          <w:b/>
        </w:rPr>
        <w:t>CONCLUSIONES</w:t>
      </w:r>
      <w:r>
        <w:rPr>
          <w:rFonts w:cs="Arial"/>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bookmarkStart w:id="7" w:name="CONCL"/>
      <w:bookmarkEnd w:id="7"/>
      <w:r>
        <w:rPr>
          <w:rFonts w:eastAsia="Arial" w:cs="Arial"/>
        </w:rPr>
        <w:t xml:space="preserve"> </w:t>
      </w:r>
      <w:r>
        <w:rPr>
          <w:rFonts w:cs="Arial"/>
        </w:rPr>
        <w:t>En los últimos tiempos se han desarrollado diversos modelos en el ámbito de la GRH, que tienen como fin común, lograr la competitividad de las organizaciones ante diversos factores condicionantes. Todos ellos exigen, de alguna forma, cambiar los enfoques tradicionales de  tratamiento a los RH, otorgándole el significado, que  por   su  aporte a los resultados de la empresa requieren. Los rasgos principales que los  diferencian  están  en el carácter estratégico con que proyectan el sistema (Besseyre y Hax), o la importancia que conceden a la auditoría de GRH como medio de control (Werther y Davis, Harper y Lynch, Chiavenato) o la necesidad de establecer políticas de RH adecuadas (Beer y Chiavenato) o el  papel  que  confieren  al  entorno como base para establecer el sistema de RH (Werther y Davis, Beer).</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t>Todos los  modelos  analizados poseen limitaciones y/o valores, de ahí la necesidad de su análisis para determinar cuál de ellos  o qué elemento específicos de cada uno se puede emplear  en  la  situación  particular  de  cada organización.</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center"/>
        <w:rPr>
          <w:rFonts w:cs="Arial"/>
          <w:b/>
          <w:b/>
        </w:rPr>
      </w:pPr>
      <w:bookmarkStart w:id="8" w:name="BIBLIO"/>
      <w:bookmarkEnd w:id="8"/>
      <w:r>
        <w:rPr>
          <w:rFonts w:cs="Arial"/>
          <w:b/>
        </w:rPr>
        <w:t>BIBLIOGRAFIA</w:t>
      </w:r>
    </w:p>
    <w:p>
      <w:pPr>
        <w:pStyle w:val="Normal"/>
        <w:numPr>
          <w:ilvl w:val="0"/>
          <w:numId w:val="2"/>
        </w:numPr>
        <w:tabs>
          <w:tab w:val="clear" w:pos="708"/>
          <w:tab w:val="left" w:pos="1134" w:leader="none"/>
          <w:tab w:val="left" w:pos="1418"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bookmarkStart w:id="9" w:name="BIBLIO"/>
      <w:bookmarkEnd w:id="9"/>
      <w:r>
        <w:rPr>
          <w:rFonts w:cs="Arial"/>
        </w:rPr>
        <w:t>Beer, Michael</w:t>
      </w:r>
      <w:r>
        <w:rPr>
          <w:rFonts w:cs="Arial"/>
          <w:b/>
        </w:rPr>
        <w:t xml:space="preserve">. </w:t>
      </w:r>
      <w:r>
        <w:rPr>
          <w:rFonts w:cs="Arial"/>
        </w:rPr>
        <w:t xml:space="preserve">Gestión de Recursos Humanos / Michael Beer. -- España: Ed. Ministerio del Trabajo, 1990. -- 885 p. </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r>
        <w:rPr>
          <w:rFonts w:cs="Arial"/>
          <w:lang w:val="fr-FR"/>
        </w:rPr>
        <w:t>Besseyre des Horts, Charles-Henri</w:t>
      </w:r>
      <w:r>
        <w:rPr>
          <w:rFonts w:cs="Arial"/>
          <w:b/>
          <w:lang w:val="fr-FR"/>
        </w:rPr>
        <w:t xml:space="preserve">. </w:t>
      </w:r>
      <w:r>
        <w:rPr>
          <w:rFonts w:cs="Arial"/>
        </w:rPr>
        <w:t xml:space="preserve">Gestión  Estratégica de los Recursos Humanos / Charles-Henri Besseyre des Horts. --  Madrid: Ed. Deusto, 1990. -- 222 p. </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r>
        <w:rPr>
          <w:rFonts w:cs="Arial"/>
        </w:rPr>
        <w:t>Bustillo, Carlos</w:t>
      </w:r>
      <w:r>
        <w:rPr>
          <w:rFonts w:cs="Arial"/>
          <w:b/>
        </w:rPr>
        <w:t xml:space="preserve">. </w:t>
      </w:r>
      <w:r>
        <w:rPr>
          <w:rFonts w:cs="Arial"/>
        </w:rPr>
        <w:t xml:space="preserve">La Gestión de Recursos Humano y  la  Motivación  de  las  personas. </w:t>
      </w:r>
      <w:r>
        <w:rPr>
          <w:rFonts w:cs="Arial"/>
          <w:u w:val="single"/>
        </w:rPr>
        <w:t>Capital Humano</w:t>
      </w:r>
      <w:r>
        <w:rPr>
          <w:rFonts w:cs="Arial"/>
        </w:rPr>
        <w:t xml:space="preserve"> (España). 73: 17-28, 1994.</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r>
        <w:rPr>
          <w:rFonts w:cs="Arial"/>
        </w:rPr>
        <w:t>Chiavenato, Idalberto.</w:t>
      </w:r>
      <w:r>
        <w:rPr>
          <w:rFonts w:cs="Arial"/>
          <w:b/>
        </w:rPr>
        <w:t xml:space="preserve">  </w:t>
      </w:r>
      <w:r>
        <w:rPr>
          <w:rFonts w:cs="Arial"/>
        </w:rPr>
        <w:t xml:space="preserve">Administración de  recursos humanos / Idalberto Chiavenato. -- México: Ed. </w:t>
      </w:r>
      <w:r>
        <w:rPr>
          <w:rFonts w:cs="Arial"/>
          <w:lang w:val="en-US"/>
        </w:rPr>
        <w:t xml:space="preserve">Altos, 1990. -- 580 p. </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r>
        <w:rPr>
          <w:rFonts w:cs="Arial"/>
          <w:lang w:val="en-US"/>
        </w:rPr>
        <w:t>Davis, Keith.</w:t>
      </w:r>
      <w:r>
        <w:rPr>
          <w:rFonts w:cs="Arial"/>
          <w:b/>
          <w:lang w:val="en-US"/>
        </w:rPr>
        <w:t xml:space="preserve">  </w:t>
      </w:r>
      <w:r>
        <w:rPr>
          <w:rFonts w:cs="Arial"/>
        </w:rPr>
        <w:t xml:space="preserve">Administración de personal y recursos humanos / Keith Davis, William Werther. -- México: Ed.  </w:t>
      </w:r>
      <w:r>
        <w:rPr>
          <w:rFonts w:cs="Arial"/>
          <w:lang w:val="en-US"/>
        </w:rPr>
        <w:t xml:space="preserve">McGraw-Hill, 1991. -- 395 p. </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rFonts w:cs="Arial"/>
        </w:rPr>
      </w:pPr>
      <w:r>
        <w:rPr>
          <w:rFonts w:cs="Arial"/>
        </w:rPr>
        <w:t>De Miguel, Margarita.  Metodología para la planeación de recursos humanos / Margarita De Miguel. -- Santa Clara; UCLV, 1996. 83 h. Tesis. (Máster en Dirección).</w:t>
      </w:r>
    </w:p>
    <w:p>
      <w:pPr>
        <w:pStyle w:val="Normal"/>
        <w:tabs>
          <w:tab w:val="clear" w:pos="708"/>
          <w:tab w:val="left" w:pos="1872" w:leader="none"/>
          <w:tab w:val="left" w:pos="2592" w:leader="none"/>
          <w:tab w:val="left" w:pos="3312" w:leader="none"/>
          <w:tab w:val="left" w:pos="4032" w:leader="none"/>
          <w:tab w:val="left" w:pos="4752" w:leader="none"/>
          <w:tab w:val="left" w:pos="5472" w:leader="none"/>
        </w:tabs>
        <w:spacing w:lineRule="atLeast" w:line="240"/>
        <w:ind w:right="51" w:hanging="0"/>
        <w:jc w:val="both"/>
        <w:rPr>
          <w:rFonts w:cs="Arial"/>
        </w:rPr>
      </w:pPr>
      <w:r>
        <w:rPr>
          <w:rFonts w:cs="Arial"/>
        </w:rPr>
        <w:t>Tutor: José Ramón Castellanos.</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r>
        <w:rPr>
          <w:rFonts w:cs="Arial"/>
        </w:rPr>
        <w:t>Gómez, Luis.</w:t>
      </w:r>
      <w:r>
        <w:rPr>
          <w:rFonts w:cs="Arial"/>
          <w:b/>
        </w:rPr>
        <w:t xml:space="preserve">  </w:t>
      </w:r>
      <w:r>
        <w:rPr>
          <w:rFonts w:cs="Arial"/>
        </w:rPr>
        <w:t xml:space="preserve">La Nueva Gerencia de Recursos Humanos / Luis Gómez. -- Venezuela: Ed. Nuevos Tiempos, 1990.  280 p.  </w:t>
      </w:r>
    </w:p>
    <w:p>
      <w:pPr>
        <w:pStyle w:val="Normal"/>
        <w:numPr>
          <w:ilvl w:val="0"/>
          <w:numId w:val="2"/>
        </w:numPr>
        <w:tabs>
          <w:tab w:val="clear" w:pos="708"/>
          <w:tab w:val="left" w:pos="1134" w:leader="none"/>
          <w:tab w:val="left" w:pos="1872" w:leader="none"/>
          <w:tab w:val="left" w:pos="2592" w:leader="none"/>
          <w:tab w:val="left" w:pos="3312" w:leader="none"/>
          <w:tab w:val="left" w:pos="4032" w:leader="none"/>
          <w:tab w:val="left" w:pos="4752" w:leader="none"/>
          <w:tab w:val="left" w:pos="5472" w:leader="none"/>
        </w:tabs>
        <w:spacing w:lineRule="atLeast" w:line="240"/>
        <w:ind w:left="0" w:right="51" w:hanging="0"/>
        <w:jc w:val="both"/>
        <w:rPr/>
      </w:pPr>
      <w:r>
        <w:rPr>
          <w:rFonts w:cs="Arial"/>
        </w:rPr>
        <w:t>Harper y Lynch.</w:t>
      </w:r>
      <w:r>
        <w:rPr>
          <w:rFonts w:cs="Arial"/>
          <w:b/>
        </w:rPr>
        <w:t xml:space="preserve">  </w:t>
      </w:r>
      <w:r>
        <w:rPr>
          <w:rFonts w:cs="Arial"/>
        </w:rPr>
        <w:t>Manuales  de  recursos  humanos / Harper y Lynch. -- Madrid: Ed. Gaceta de Negocios,  1992. – 417 p.</w:t>
      </w:r>
    </w:p>
    <w:p>
      <w:pPr>
        <w:pStyle w:val="Normal"/>
        <w:numPr>
          <w:ilvl w:val="0"/>
          <w:numId w:val="2"/>
        </w:numPr>
        <w:tabs>
          <w:tab w:val="clear" w:pos="708"/>
          <w:tab w:val="left" w:pos="567" w:leader="none"/>
          <w:tab w:val="left" w:pos="1134"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left="0" w:right="51" w:hanging="0"/>
        <w:jc w:val="both"/>
        <w:rPr/>
      </w:pPr>
      <w:r>
        <w:rPr>
          <w:rFonts w:cs="Arial"/>
        </w:rPr>
        <w:t>Velázquez, Reynaldo.</w:t>
      </w:r>
      <w:r>
        <w:rPr>
          <w:rFonts w:cs="Arial"/>
          <w:b/>
        </w:rPr>
        <w:t xml:space="preserve">  </w:t>
      </w:r>
      <w:r>
        <w:rPr>
          <w:rFonts w:cs="Arial"/>
        </w:rPr>
        <w:t>Diseño y aplicación de un procedimiento para desarrollar auditorías de gestión de recursos humanos / Reynaldo Velàzquez. -- La Habana;  ISPJAE, 1996. 97 h. Tesis (Máster en Gestión de Recursos Humanos).                                                                                                            Tutor: Armando Cuestas.</w:t>
      </w:r>
    </w:p>
    <w:p>
      <w:pPr>
        <w:pStyle w:val="Normal"/>
        <w:tabs>
          <w:tab w:val="clear" w:pos="708"/>
          <w:tab w:val="left" w:pos="567"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r>
    </w:p>
    <w:p>
      <w:pPr>
        <w:pStyle w:val="Normal"/>
        <w:tabs>
          <w:tab w:val="clear" w:pos="708"/>
          <w:tab w:val="left" w:pos="567"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r>
    </w:p>
    <w:p>
      <w:pPr>
        <w:pStyle w:val="Normal"/>
        <w:tabs>
          <w:tab w:val="clear" w:pos="708"/>
          <w:tab w:val="left" w:pos="567"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r>
    </w:p>
    <w:p>
      <w:pPr>
        <w:pStyle w:val="Normal"/>
        <w:tabs>
          <w:tab w:val="clear" w:pos="708"/>
          <w:tab w:val="left" w:pos="567"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r>
    </w:p>
    <w:p>
      <w:pPr>
        <w:pStyle w:val="Normal"/>
        <w:spacing w:lineRule="atLeast" w:line="240"/>
        <w:ind w:right="51" w:hanging="0"/>
        <w:jc w:val="both"/>
        <w:rPr>
          <w:rFonts w:cs="Arial"/>
          <w:b/>
          <w:b/>
        </w:rPr>
      </w:pPr>
      <w:r>
        <w:rPr>
          <w:rFonts w:cs="Arial"/>
        </w:rPr>
        <w:t>Autores:</w:t>
      </w:r>
      <w:r>
        <w:rPr>
          <w:rFonts w:cs="Arial"/>
          <w:b/>
        </w:rPr>
        <w:t xml:space="preserve"> </w:t>
      </w:r>
    </w:p>
    <w:p>
      <w:pPr>
        <w:pStyle w:val="Normal"/>
        <w:spacing w:lineRule="atLeast" w:line="240"/>
        <w:ind w:right="51" w:hanging="0"/>
        <w:jc w:val="both"/>
        <w:rPr>
          <w:rFonts w:cs="Arial"/>
          <w:b/>
          <w:b/>
        </w:rPr>
      </w:pPr>
      <w:r>
        <w:rPr>
          <w:rFonts w:cs="Arial"/>
          <w:b/>
        </w:rPr>
        <w:t>Reynaldo Velázquez Zaldívar</w:t>
      </w:r>
    </w:p>
    <w:p>
      <w:pPr>
        <w:pStyle w:val="Normal"/>
        <w:spacing w:lineRule="atLeast" w:line="240"/>
        <w:ind w:right="51" w:hanging="0"/>
        <w:jc w:val="both"/>
        <w:rPr>
          <w:rFonts w:cs="Arial"/>
          <w:b/>
          <w:b/>
        </w:rPr>
      </w:pPr>
      <w:hyperlink r:id="rId2">
        <w:r>
          <w:rPr>
            <w:rStyle w:val="InternetLink"/>
            <w:rFonts w:cs="Arial"/>
          </w:rPr>
          <w:t>reynaldo@vrea.uho.edu.cu</w:t>
        </w:r>
      </w:hyperlink>
    </w:p>
    <w:p>
      <w:pPr>
        <w:pStyle w:val="Normal"/>
        <w:spacing w:lineRule="atLeast" w:line="240"/>
        <w:ind w:right="51" w:hanging="0"/>
        <w:jc w:val="both"/>
        <w:rPr>
          <w:rFonts w:cs="Arial"/>
          <w:b/>
          <w:b/>
        </w:rPr>
      </w:pPr>
      <w:r>
        <w:rPr>
          <w:rFonts w:cs="Arial"/>
          <w:b/>
        </w:rPr>
      </w:r>
    </w:p>
    <w:p>
      <w:pPr>
        <w:pStyle w:val="Normal"/>
        <w:tabs>
          <w:tab w:val="clear" w:pos="708"/>
          <w:tab w:val="left" w:pos="851"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right="51" w:hanging="0"/>
        <w:jc w:val="both"/>
        <w:rPr>
          <w:rFonts w:cs="Arial"/>
        </w:rPr>
      </w:pPr>
      <w:r>
        <w:rPr>
          <w:rFonts w:cs="Arial"/>
        </w:rPr>
        <w:t>Doctor en Ciencias técnicas. Ingeniero Industrial.  Máster en Gestión de Recursos Humanos. Vice-rector de Economía y Administración de la Universidad de Holguín "Oscar Lucero Moya". Profesor de Gestión de Recursos Humanos, Estrategia empresarial,  Ergonomía y Seguridad e Higiene Ocupacional. Universidad de Holguín Cuba.</w:t>
      </w:r>
    </w:p>
    <w:p>
      <w:pPr>
        <w:pStyle w:val="Normal"/>
        <w:tabs>
          <w:tab w:val="clear" w:pos="708"/>
          <w:tab w:val="left" w:pos="851"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right="51" w:hanging="0"/>
        <w:jc w:val="both"/>
        <w:rPr>
          <w:rFonts w:cs="Arial"/>
        </w:rPr>
      </w:pPr>
      <w:r>
        <w:rPr>
          <w:rFonts w:cs="Arial"/>
          <w:b/>
        </w:rPr>
        <w:t>Margarita De Miguel Guzmán</w:t>
      </w:r>
    </w:p>
    <w:p>
      <w:pPr>
        <w:pStyle w:val="Normal"/>
        <w:tabs>
          <w:tab w:val="clear" w:pos="708"/>
          <w:tab w:val="left" w:pos="851"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right="51" w:hanging="0"/>
        <w:jc w:val="both"/>
        <w:rPr>
          <w:rFonts w:cs="Arial"/>
        </w:rPr>
      </w:pPr>
      <w:r>
        <w:rPr>
          <w:rFonts w:cs="Arial"/>
        </w:rPr>
        <w:t xml:space="preserve">Ingeniera Industrial. Máster en Dirección. Profesora del  Departamento de Ingeniería Industrial  de las asignaturas Gestión de Recursos Humanos y Estudio del Trabajo Ergonomía. Universidad de Holguín “Oscar Lucero Moya”. Cuba.      </w:t>
      </w:r>
    </w:p>
    <w:p>
      <w:pPr>
        <w:pStyle w:val="Normal"/>
        <w:tabs>
          <w:tab w:val="clear" w:pos="708"/>
          <w:tab w:val="left" w:pos="567" w:leader="none"/>
          <w:tab w:val="left" w:pos="1872"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480" w:leader="none"/>
          <w:tab w:val="left" w:pos="7200" w:leader="none"/>
          <w:tab w:val="left" w:pos="7920" w:leader="none"/>
          <w:tab w:val="left" w:pos="8928" w:leader="none"/>
          <w:tab w:val="left" w:pos="9648" w:leader="none"/>
          <w:tab w:val="left" w:pos="10368" w:leader="none"/>
          <w:tab w:val="left" w:pos="11088" w:leader="none"/>
        </w:tabs>
        <w:spacing w:lineRule="atLeast" w:line="240"/>
        <w:ind w:right="51" w:hanging="0"/>
        <w:jc w:val="both"/>
        <w:rPr>
          <w:rFonts w:cs="Arial"/>
        </w:rPr>
      </w:pPr>
      <w:r>
        <w:rPr>
          <w:rFonts w:cs="Arial"/>
        </w:rPr>
      </w:r>
    </w:p>
    <w:sectPr>
      <w:footerReference w:type="default" r:id="rId3"/>
      <w:footerReference w:type="first" r:id="rId4"/>
      <w:type w:val="nextPage"/>
      <w:pgSz w:w="12240" w:h="15840"/>
      <w:pgMar w:left="1701" w:right="1134" w:gutter="0" w:header="0" w:top="720" w:footer="72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cs="Courier"/>
        <w:sz w:val="24"/>
      </w:rPr>
    </w:pPr>
    <w:r>
      <w:rPr>
        <w:rFonts w:cs="Courier" w:ascii="Courier" w:hAnsi="Courie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480" w:leader="none"/>
        <w:tab w:val="left" w:pos="7200" w:leader="none"/>
        <w:tab w:val="left" w:pos="7920" w:leader="none"/>
        <w:tab w:val="left" w:pos="8928" w:leader="none"/>
        <w:tab w:val="left" w:pos="9648" w:leader="none"/>
        <w:tab w:val="left" w:pos="10368" w:leader="none"/>
        <w:tab w:val="left" w:pos="11088" w:leader="none"/>
      </w:tabs>
      <w:spacing w:lineRule="auto" w:line="360"/>
      <w:ind w:left="567" w:right="-563" w:hanging="0"/>
      <w:jc w:val="center"/>
      <w:outlineLvl w:val="0"/>
    </w:pPr>
    <w:rPr>
      <w:b/>
      <w:sz w:val="24"/>
      <w:lang w:val="en-US"/>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ind w:left="567" w:right="-563" w:hanging="0"/>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ynaldo@vrea.uho.edu.c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8:50:00Z</dcterms:created>
  <dc:creator>TECUN S.A:</dc:creator>
  <dc:description/>
  <dc:language>en-US</dc:language>
  <cp:lastModifiedBy>Graciela Troitiño</cp:lastModifiedBy>
  <dcterms:modified xsi:type="dcterms:W3CDTF">2003-04-25T18:50:00Z</dcterms:modified>
  <cp:revision>2</cp:revision>
  <dc:subject/>
  <dc:title>MODELOS CONTEMPORÁNEOS DE GESTIÓN DE RECURSOS HUMANOS</dc:title>
</cp:coreProperties>
</file>