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ww.monografias.com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utado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20"/>
          <w:szCs w:val="20"/>
        </w:rPr>
      </w:pPr>
      <w:hyperlink w:anchor="QUEES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Que es una computadora</w:t>
        </w:r>
      </w:hyperlink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20"/>
          <w:szCs w:val="20"/>
        </w:rPr>
      </w:pPr>
      <w:hyperlink w:anchor="ORGANNIZ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Organización física de la computadora. Arquitectura.</w:t>
        </w:r>
      </w:hyperlink>
    </w:p>
    <w:p>
      <w:pPr>
        <w:pStyle w:val="Heading2"/>
        <w:numPr>
          <w:ilvl w:val="0"/>
          <w:numId w:val="11"/>
        </w:numPr>
        <w:rPr>
          <w:color w:val="000000"/>
          <w:sz w:val="20"/>
          <w:szCs w:val="20"/>
        </w:rPr>
      </w:pPr>
      <w:hyperlink w:anchor="FUNCION">
        <w:r>
          <w:rPr>
            <w:rStyle w:val="InternetLink"/>
            <w:sz w:val="20"/>
            <w:szCs w:val="20"/>
          </w:rPr>
          <w:t>Funcionamiento</w:t>
        </w:r>
      </w:hyperlink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0"/>
          <w:szCs w:val="20"/>
        </w:rPr>
      </w:pPr>
      <w:hyperlink w:anchor="SOFW">
        <w:r>
          <w:rPr>
            <w:rStyle w:val="InternetLink"/>
            <w:rFonts w:cs="Arial" w:ascii="Arial" w:hAnsi="Arial"/>
            <w:b/>
            <w:sz w:val="20"/>
            <w:szCs w:val="20"/>
          </w:rPr>
          <w:t>Software: Los programas</w:t>
        </w:r>
      </w:hyperlink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20"/>
          <w:szCs w:val="20"/>
        </w:rPr>
      </w:pPr>
      <w:hyperlink w:anchor="SISTEM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Sistema Operativo DOS-Windows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0"/>
          <w:szCs w:val="20"/>
        </w:rPr>
      </w:pPr>
      <w:hyperlink w:anchor="LENGUAJ">
        <w:r>
          <w:rPr>
            <w:rStyle w:val="InternetLink"/>
            <w:rFonts w:cs="Arial" w:ascii="Arial" w:hAnsi="Arial"/>
            <w:b/>
            <w:sz w:val="20"/>
            <w:szCs w:val="20"/>
          </w:rPr>
          <w:t>Lenguajes de Programación</w:t>
        </w:r>
      </w:hyperlink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bookmarkStart w:id="0" w:name="QUEES"/>
      <w:bookmarkEnd w:id="0"/>
      <w:r>
        <w:rPr>
          <w:rFonts w:cs="Arial" w:ascii="Arial" w:hAnsi="Arial"/>
          <w:b/>
          <w:bCs/>
          <w:sz w:val="20"/>
          <w:szCs w:val="20"/>
        </w:rPr>
        <w:t>Que es una computadora:</w:t>
      </w:r>
    </w:p>
    <w:p>
      <w:pPr>
        <w:pStyle w:val="Normal"/>
        <w:rPr>
          <w:rFonts w:ascii="Arial" w:hAnsi="Arial" w:cs="Arial"/>
          <w:sz w:val="20"/>
        </w:rPr>
      </w:pPr>
      <w:bookmarkStart w:id="1" w:name="QUEES"/>
      <w:bookmarkEnd w:id="1"/>
      <w:r>
        <w:rPr>
          <w:rFonts w:cs="Arial" w:ascii="Arial" w:hAnsi="Arial"/>
          <w:sz w:val="20"/>
        </w:rPr>
        <w:t>Definición: Dispositivo mecánico-electrónico que procesa Información (numérica, alfanumérica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143000" cy="9144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mputado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2pt;margin-top:3.6pt;width:89.95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mputado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155575</wp:posOffset>
                </wp:positionV>
                <wp:extent cx="10375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r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2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r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1755</wp:posOffset>
                </wp:positionH>
                <wp:positionV relativeFrom="paragraph">
                  <wp:posOffset>18415</wp:posOffset>
                </wp:positionV>
                <wp:extent cx="9232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li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l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Hardware</w:t>
      </w:r>
      <w:r>
        <w:rPr>
          <w:rFonts w:cs="Arial" w:ascii="Arial" w:hAnsi="Arial"/>
          <w:sz w:val="20"/>
          <w:szCs w:val="20"/>
        </w:rPr>
        <w:t xml:space="preserve"> : son los componentes físicos: CPU y dispositivos periférico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Software</w:t>
      </w:r>
      <w:r>
        <w:rPr>
          <w:rFonts w:cs="Arial" w:ascii="Arial" w:hAnsi="Arial"/>
          <w:sz w:val="20"/>
          <w:szCs w:val="20"/>
        </w:rPr>
        <w:t xml:space="preserve"> : Conjunto de programas escritos para la computado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a : Conjunto de instrucciones escritas que hacen funcionar la computad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bookmarkStart w:id="2" w:name="ORGANNIZ"/>
      <w:bookmarkEnd w:id="2"/>
      <w:r>
        <w:rPr>
          <w:rFonts w:cs="Arial" w:ascii="Arial" w:hAnsi="Arial"/>
          <w:b/>
          <w:bCs/>
          <w:sz w:val="20"/>
          <w:szCs w:val="20"/>
        </w:rPr>
        <w:t>1.2 Organización física de la computadora. Arquitectur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3" w:name="ORGANNIZ"/>
      <w:bookmarkStart w:id="4" w:name="ORGANNIZ"/>
      <w:bookmarkEnd w:id="4"/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1151890" cy="580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positivos de  entr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positivos de  entr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-4445</wp:posOffset>
                </wp:positionV>
                <wp:extent cx="1609090" cy="1837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-0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7255</wp:posOffset>
                </wp:positionH>
                <wp:positionV relativeFrom="paragraph">
                  <wp:posOffset>48895</wp:posOffset>
                </wp:positionV>
                <wp:extent cx="103759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0355</wp:posOffset>
                </wp:positionH>
                <wp:positionV relativeFrom="paragraph">
                  <wp:posOffset>163195</wp:posOffset>
                </wp:positionV>
                <wp:extent cx="1151890" cy="5194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emor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r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0.9pt;mso-wrap-distance-left:9.05pt;mso-wrap-distance-right:9.05pt;mso-wrap-distance-top:0pt;mso-wrap-distance-bottom:0pt;margin-top:12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emori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255</wp:posOffset>
                </wp:positionH>
                <wp:positionV relativeFrom="paragraph">
                  <wp:posOffset>437515</wp:posOffset>
                </wp:positionV>
                <wp:extent cx="1151890" cy="466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emoria Inter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4.45pt;mso-position-vertical-relative:text;margin-left:17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emoria Inte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47955</wp:posOffset>
                </wp:positionV>
                <wp:extent cx="1266190" cy="5194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positivo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 sali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0.9pt;mso-wrap-distance-left:9.05pt;mso-wrap-distance-right:9.05pt;mso-wrap-distance-top:0pt;mso-wrap-distance-bottom:0pt;margin-top:11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spositivo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 sal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.1 Dispositivos de entrada /  salida. Periféricos.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1.2.2 Memoria Central ( Interna )</w:t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689"/>
        <w:gridCol w:w="4074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tiv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firstLine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</w:t>
            </w:r>
          </w:p>
        </w:tc>
      </w:tr>
      <w:tr>
        <w:trPr>
          <w:cantSplit w:val="true"/>
        </w:trPr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4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ria central / función</w:t>
              <w:tab/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acena informació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ciones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andos de un programa</w:t>
            </w:r>
          </w:p>
        </w:tc>
      </w:tr>
      <w:tr>
        <w:trPr>
          <w:cantSplit w:val="true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os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 manejados por las instrucciones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color w:val="000000"/>
          <w:sz w:val="20"/>
          <w:szCs w:val="20"/>
        </w:rPr>
      </w:pPr>
      <w:bookmarkStart w:id="5" w:name="FUNCION"/>
      <w:bookmarkEnd w:id="5"/>
      <w:r>
        <w:rPr>
          <w:color w:val="000000"/>
          <w:sz w:val="20"/>
          <w:szCs w:val="20"/>
        </w:rPr>
        <w:t>Funcionami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bookmarkStart w:id="6" w:name="FUNCION"/>
      <w:bookmarkEnd w:id="6"/>
      <w:r>
        <w:rPr>
          <w:rFonts w:cs="Arial" w:ascii="Arial" w:hAnsi="Arial"/>
          <w:sz w:val="20"/>
          <w:szCs w:val="20"/>
        </w:rPr>
        <w:t>Para que un programa se pueda ejecutar ( RUN ) , debe ser situado en la memoria en una operación que se llama carga ( LOAD ) del programa; posteriormente cualquier dato a procesar por el programa  se debe llevar a la memoria mediante unas instrucciones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memoria central de una computadora es una zona de almacenamiento organizada en miles de millones de unidades de almacenamiento individual ( celdas de memoria 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rPr/>
      </w:pPr>
      <w:r>
        <w:rPr>
          <w:rFonts w:cs="Arial" w:ascii="Arial" w:hAnsi="Arial"/>
          <w:sz w:val="20"/>
          <w:szCs w:val="20"/>
        </w:rPr>
        <w:t xml:space="preserve">La unidad elemental de memoria se llama </w:t>
      </w:r>
      <w:r>
        <w:rPr>
          <w:rFonts w:cs="Arial" w:ascii="Arial" w:hAnsi="Arial"/>
          <w:sz w:val="20"/>
          <w:szCs w:val="20"/>
          <w:u w:val="single"/>
        </w:rPr>
        <w:t>byte</w:t>
      </w:r>
      <w:r>
        <w:rPr>
          <w:rFonts w:cs="Arial" w:ascii="Arial" w:hAnsi="Arial"/>
          <w:sz w:val="20"/>
          <w:szCs w:val="20"/>
        </w:rPr>
        <w:t xml:space="preserve"> y almacena un carácter de información.  1 bits guarda, almacena 1 digito, que puede ser:</w:t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un uno (1)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49270</wp:posOffset>
                </wp:positionH>
                <wp:positionV relativeFrom="paragraph">
                  <wp:posOffset>54610</wp:posOffset>
                </wp:positionV>
                <wp:extent cx="730250" cy="15875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4"/>
                              <w:gridCol w:w="51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12.5pt;mso-wrap-distance-left:7.05pt;mso-wrap-distance-right:7.05pt;mso-wrap-distance-top:0pt;mso-wrap-distance-bottom:0pt;margin-top:4.3pt;mso-position-vertical-relative:text;margin-left:240.1pt;mso-position-horizontal-relative:page">
                <v:fill opacity="0f"/>
                <v:textbox inset="0in,0in,0in,0in">
                  <w:txbxContent>
                    <w:tbl>
                      <w:tblPr>
                        <w:tblW w:w="1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4"/>
                        <w:gridCol w:w="516"/>
                        <w:gridCol w:w="360"/>
                      </w:tblGrid>
                      <w:tr>
                        <w:trPr/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un cero (0) .                                              </w:t>
      </w:r>
    </w:p>
    <w:p>
      <w:pPr>
        <w:pStyle w:val="Header"/>
        <w:tabs>
          <w:tab w:val="clear" w:pos="4252"/>
          <w:tab w:val="clear" w:pos="8504"/>
          <w:tab w:val="left" w:pos="60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carácter de un  dato alfanumérico se almacenan en un byte. Ejemplo la palabra subproyecto .</w:t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960" w:type="dxa"/>
        <w:jc w:val="left"/>
        <w:tblInd w:w="2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36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datos numéricos pueden ocupar 2, 4 o 8 bytes consecutivos, según sea su tipo </w:t>
      </w:r>
    </w:p>
    <w:p>
      <w:pPr>
        <w:pStyle w:val="Header"/>
        <w:tabs>
          <w:tab w:val="clear" w:pos="4252"/>
          <w:tab w:val="clear" w:pos="8504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440"/>
        <w:gridCol w:w="30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a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mplo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ple precis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! ; presión! ; precio!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le precis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tomica#; energia#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as% ; correas%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o lar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amp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byte, tiene asociado una dirección y su contenido; permiten su acceso para almacenarlo o recuperarlo</w:t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Arreglos unidimensionales</w:t>
      </w:r>
      <w:r>
        <w:rPr>
          <w:rFonts w:cs="Arial" w:ascii="Arial" w:hAnsi="Arial"/>
          <w:sz w:val="20"/>
          <w:szCs w:val="20"/>
        </w:rPr>
        <w:t xml:space="preserve"> : vectores</w:t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jemplo: </w:t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>
          <w:rFonts w:cs="Arial" w:ascii="Arial" w:hAnsi="Arial"/>
          <w:sz w:val="20"/>
          <w:szCs w:val="20"/>
        </w:rPr>
        <w:t xml:space="preserve">Vector columna: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uerz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0"/>
          <w:szCs w:val="20"/>
        </w:rPr>
        <w:t xml:space="preserve"> tiene 3 filas , 1 columna</w:t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ector fila :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tos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0"/>
          <w:szCs w:val="20"/>
        </w:rPr>
        <w:t xml:space="preserve"> tiene  1 fila , 3 columnas</w:t>
      </w:r>
    </w:p>
    <w:p>
      <w:pPr>
        <w:pStyle w:val="Normal"/>
        <w:tabs>
          <w:tab w:val="clear" w:pos="708"/>
          <w:tab w:val="left" w:pos="1905" w:leader="none"/>
        </w:tabs>
        <w:ind w:left="85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90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rreglo bidimensional: </w:t>
      </w:r>
    </w:p>
    <w:p>
      <w:pPr>
        <w:pStyle w:val="Normal"/>
        <w:tabs>
          <w:tab w:val="clear" w:pos="708"/>
          <w:tab w:val="left" w:pos="190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  <w:tab w:val="left" w:pos="621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bl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tad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esion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mp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tiene 3 filas , 3 columnas</w:t>
      </w:r>
    </w:p>
    <w:p>
      <w:pPr>
        <w:pStyle w:val="Normal"/>
        <w:tabs>
          <w:tab w:val="clear" w:pos="708"/>
          <w:tab w:val="left" w:pos="1905" w:leader="none"/>
        </w:tabs>
        <w:ind w:left="8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040"/>
      </w:tblGrid>
      <w:tr>
        <w:trPr>
          <w:trHeight w:val="278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tivo/ funcion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</w:t>
            </w:r>
          </w:p>
        </w:tc>
      </w:tr>
      <w:tr>
        <w:trPr>
          <w:trHeight w:val="277" w:hRule="atLeast"/>
          <w:cantSplit w:val="true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CP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atos en la memoria central se pueden leer (recuperar ) , o escribir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irige y controla el proceso de información.</w:t>
            </w:r>
          </w:p>
        </w:tc>
      </w:tr>
      <w:tr>
        <w:trPr>
          <w:trHeight w:val="277" w:hRule="atLeast"/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rocesa y manipula la información almacenada en la memoria</w:t>
            </w:r>
          </w:p>
        </w:tc>
      </w:tr>
      <w:tr>
        <w:trPr>
          <w:trHeight w:val="277" w:hRule="atLeast"/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Recupera la información de la    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emoria: datos  o instrucciones</w:t>
            </w:r>
          </w:p>
        </w:tc>
      </w:tr>
      <w:tr>
        <w:trPr>
          <w:trHeight w:val="277" w:hRule="atLeast"/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almacena los resultados de los procesos en memoria</w:t>
            </w:r>
          </w:p>
        </w:tc>
      </w:tr>
      <w:tr>
        <w:trPr>
          <w:trHeight w:val="27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dad de Contro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Coordina las actividades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Determina, ordena y sincroniza los 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sos  que realiza la computadora. </w:t>
            </w:r>
          </w:p>
        </w:tc>
      </w:tr>
      <w:tr>
        <w:trPr>
          <w:trHeight w:val="27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Aritmético-lóg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Realiza las operaciones  aritméticas y     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ógicas .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reglos bidimensionales. Ejemplo:  una tabla, matriz. Tiene dos dimensiones: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706370</wp:posOffset>
                </wp:positionH>
                <wp:positionV relativeFrom="paragraph">
                  <wp:posOffset>24130</wp:posOffset>
                </wp:positionV>
                <wp:extent cx="1073150" cy="46355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36.5pt;mso-wrap-distance-left:7.05pt;mso-wrap-distance-right:7.05pt;mso-wrap-distance-top:0pt;mso-wrap-distance-bottom:0pt;margin-top:1.9pt;mso-position-vertical-relative:text;margin-left:213.1pt;mso-position-horizontal-relative:page">
                <v:fill opacity="0f"/>
                <v:textbox inset="0in,0in,0in,0in">
                  <w:txbxContent>
                    <w:tbl>
                      <w:tblPr>
                        <w:tblW w:w="1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Ejemplo de base de datos elemental en forma de tabla :</w:t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986530" cy="86360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8"/>
                              <w:gridCol w:w="1722"/>
                              <w:gridCol w:w="116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proyecto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ind w:firstLine="708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ódigo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NoCred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  <w:tab w:val="left" w:pos="60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 Progr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1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814" w:leader="none"/>
                                      <w:tab w:val="left" w:pos="60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roducció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 la Programación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2101 1402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dad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1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814" w:leader="none"/>
                                      <w:tab w:val="left" w:pos="60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dad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1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814" w:leader="none"/>
                                      <w:tab w:val="left" w:pos="60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dad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1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814" w:leader="none"/>
                                      <w:tab w:val="left" w:pos="60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nidad 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pt;height:68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6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8"/>
                        <w:gridCol w:w="1722"/>
                        <w:gridCol w:w="1168"/>
                        <w:gridCol w:w="1620"/>
                      </w:tblGrid>
                      <w:tr>
                        <w:trPr/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proyecto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ind w:firstLine="708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ódigo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oCred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  <w:tab w:val="left" w:pos="60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 Program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1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814" w:leader="none"/>
                                <w:tab w:val="left" w:pos="60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roducció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 la Programación</w:t>
                            </w:r>
                          </w:p>
                        </w:tc>
                        <w:tc>
                          <w:tcPr>
                            <w:tcW w:w="1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2101 1402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dad 1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1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814" w:leader="none"/>
                                <w:tab w:val="left" w:pos="606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dad 2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1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814" w:leader="none"/>
                                <w:tab w:val="left" w:pos="606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dad 3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1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814" w:leader="none"/>
                                <w:tab w:val="left" w:pos="606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nidad 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mpre que se almacena nueva información , reemplaza a la que existía inicialmente y es borrada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rección es única y permanente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contenido puede cambiar mientras se ejecuta un programa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apacidad de almacenamiento de la memoria se mide en bi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10" w:type="dxa"/>
        <w:jc w:val="left"/>
        <w:tblInd w:w="1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880"/>
        <w:gridCol w:w="90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bi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ific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bi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 bi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bi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 x 1024 bi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Bi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024 x 1024 x 1024 bit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.4. Memoria auxiliar ( externas )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den estar constituidos por alguno o todos dispositivos tales como 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ntas magnetofónicas de los equipos de sonid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co duro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discos flexibles : floppy : 3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½ pulg ; cap. (baja densidad)    720 k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alta densidad) 1.44 MB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sz w:val="20"/>
          <w:szCs w:val="20"/>
        </w:rPr>
        <w:t>5 ½ pug;  cap  (baja densidad)     360 k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baja densidad)  1.2    MB             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o compacto : unidad de CD-ROM  cap                         720 M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emoria externa puede almacenar información en forma permanente , contrariamente a la memoria interna , en la cual la información es volátil y desaparece al desconectar la fuente de energía o de potencia del computado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nformación se organiza  en unidades independientes que se denominan archivos = files = fichero. L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cheros pueden ser de programas, de texto, imágenes, ejecutables, ocultos, de solo lectura 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 archivo se designa por un nombre y una extensión y se indica como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1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260"/>
        <w:gridCol w:w="3060"/>
        <w:gridCol w:w="1800"/>
        <w:gridCol w:w="306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a Oper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mpl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ar.ext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1.b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caracteres.3caracteres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ow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archivo.extensión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a1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ta 256 carac nov.ext</w:t>
            </w:r>
          </w:p>
        </w:tc>
      </w:tr>
    </w:tbl>
    <w:p>
      <w:pPr>
        <w:pStyle w:val="Normal"/>
        <w:tabs>
          <w:tab w:val="clear" w:pos="708"/>
          <w:tab w:val="left" w:pos="795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resultados de programas  se pueden guardar como archivos. </w:t>
      </w:r>
    </w:p>
    <w:p>
      <w:pPr>
        <w:pStyle w:val="Normal"/>
        <w:tabs>
          <w:tab w:val="clear" w:pos="708"/>
          <w:tab w:val="left" w:pos="252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canismo:</w:t>
        <w:tab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4875</wp:posOffset>
                </wp:positionH>
                <wp:positionV relativeFrom="paragraph">
                  <wp:posOffset>59690</wp:posOffset>
                </wp:positionV>
                <wp:extent cx="933450" cy="9334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moria auxili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4.7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moria auxili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0875</wp:posOffset>
                </wp:positionH>
                <wp:positionV relativeFrom="paragraph">
                  <wp:posOffset>59690</wp:posOffset>
                </wp:positionV>
                <wp:extent cx="1390650" cy="10477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moria cent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2.5pt;mso-wrap-distance-left:9.05pt;mso-wrap-distance-right:9.05pt;mso-wrap-distance-top:0pt;mso-wrap-distance-bottom:0pt;margin-top:4.7pt;mso-position-vertical-relative:text;margin-left:251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moria cent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351155</wp:posOffset>
                </wp:positionV>
                <wp:extent cx="1371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.65pt" to="251.9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Archivo                                                                                                     archivo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7" w:name="SOFW"/>
      <w:bookmarkEnd w:id="7"/>
      <w:r>
        <w:rPr>
          <w:rFonts w:cs="Arial" w:ascii="Arial" w:hAnsi="Arial"/>
          <w:b/>
          <w:sz w:val="20"/>
          <w:szCs w:val="20"/>
        </w:rPr>
        <w:t>1.3 Software: Los programa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SOFW"/>
      <w:bookmarkEnd w:id="8"/>
      <w:r>
        <w:rPr>
          <w:rFonts w:cs="Arial" w:ascii="Arial" w:hAnsi="Arial"/>
          <w:sz w:val="20"/>
          <w:szCs w:val="20"/>
        </w:rPr>
        <w:t>Las operaciones que debe realizar el hardware son especificadas por una lista de instrucciones llamadas programas o software.  El software se divide en dos grupo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ftware de sistema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ftware de aplicacion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software del sistema es el conjunto de programas indispensables para que el sistema funcione.  Se denomina también programas de sistem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programas son:  sistema operativo, editores de textos, los compiladores e interpretes (lenguajes de programación) y los programas de utilida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bookmarkStart w:id="9" w:name="SISTEM"/>
      <w:bookmarkEnd w:id="9"/>
      <w:r>
        <w:rPr>
          <w:rFonts w:cs="Arial" w:ascii="Arial" w:hAnsi="Arial"/>
          <w:b/>
          <w:bCs/>
          <w:sz w:val="20"/>
          <w:szCs w:val="20"/>
          <w:u w:val="single"/>
        </w:rPr>
        <w:t>Sistema Operativo DOS-Windows :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0" w:name="SISTEM"/>
      <w:bookmarkEnd w:id="10"/>
      <w:r>
        <w:rPr>
          <w:rFonts w:cs="Arial" w:ascii="Arial" w:hAnsi="Arial"/>
          <w:sz w:val="20"/>
          <w:szCs w:val="20"/>
        </w:rPr>
        <w:t>El sistema operativo sirve esencialmente para 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cilitar la escritura y uso de sus propios programas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ige las operaciones globales de la computadora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ye la computadora para ejecutar otros programa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ola el almacenamiento y recuperación de archivos (programas y datos), de cintas y discos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bilita que se puede introducir y grabar nuevos programas e instruye a la PC para que los ejecut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Sistemas pueden ser monousuarios y multiusuarios o de tiempo compartido;  atendiendo al numero de usuarios en monotarea o multitareas (múltiples tareas).  Según las tareas (procesos) que puede realizar simultáneament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Quick Basic funciona en el Sistema Operativo de Disco DOS , monousuario y monotarea que soportan algunas computadoras personales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os lenguajes de programación sirven para escribir programas que permitan la comunicación usuario / maquina.  Unos programas especiales llamados </w:t>
      </w:r>
      <w:r>
        <w:rPr>
          <w:rFonts w:cs="Arial" w:ascii="Arial" w:hAnsi="Arial"/>
          <w:sz w:val="20"/>
          <w:szCs w:val="20"/>
          <w:u w:val="single"/>
        </w:rPr>
        <w:t>programas traductores</w:t>
      </w:r>
      <w:r>
        <w:rPr>
          <w:rFonts w:cs="Arial" w:ascii="Arial" w:hAnsi="Arial"/>
          <w:sz w:val="20"/>
          <w:szCs w:val="20"/>
        </w:rPr>
        <w:t xml:space="preserve"> (compiladores e interpretes) convierten las instrucciones escritas en lenguajes de programación en instrucciones escritas en lenguaje de maquina (01 bits) que esta pueda entend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programas de utilidad facilitan el uso de las computadoras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mplo los editores  de texto como  Edit (DOS), el editor  Padword (WINDOWS) y el propio Editor de Quick Basic ,  permiten la escritura y edición de documentos 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stos apuntes han sido escritos en un editor de textos o procesador de palabras (Word) .   Los programas que realizan tareas completas tales como nominas, contabilidad, etc, es decir los programas que podrán escribir en QB o en otro programa se denominan </w:t>
      </w:r>
      <w:r>
        <w:rPr>
          <w:rFonts w:cs="Arial" w:ascii="Arial" w:hAnsi="Arial"/>
          <w:sz w:val="20"/>
          <w:szCs w:val="20"/>
          <w:u w:val="single"/>
        </w:rPr>
        <w:t>programas de aplicación</w:t>
      </w:r>
      <w:r>
        <w:rPr>
          <w:rFonts w:cs="Arial" w:ascii="Arial" w:hAnsi="Arial"/>
          <w:sz w:val="20"/>
          <w:szCs w:val="20"/>
        </w:rPr>
        <w:t>.  Ejemplos mas tarde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be diferenciarse entre el acto de crear un programa y la acción de la computadora cuando ejecuta las instrucciones del programa .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reación de un programa se hace inicialmente en papel y a continuación se introduce en computadora  y se convierte en lenguaje entendible por la computadora (ver figura 1-10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estra el proceso general de ejecución de un programa:            aplicación de una entrada (datos al programa) y obtención de una salida (resultados).  La entrada puede tener una variedad de formas tales como: números, o caracteres alfabéticos.                                               La salida puede también tener forma tales como datos numéricos o caracteres , señales para controlar equipos, maquinas o robots, etc.             La ejecución de un programa requiere generalmente unos datos como entrada (figura 1-111)  además del propio programa, para poder producir una sali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11" w:name="LENGUAJ"/>
      <w:bookmarkEnd w:id="11"/>
      <w:r>
        <w:rPr>
          <w:rFonts w:cs="Arial" w:ascii="Arial" w:hAnsi="Arial"/>
          <w:b/>
          <w:sz w:val="20"/>
          <w:szCs w:val="20"/>
        </w:rPr>
        <w:t>Lenguajes de Programació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bookmarkStart w:id="12" w:name="LENGUAJ"/>
      <w:bookmarkEnd w:id="12"/>
      <w:r>
        <w:rPr>
          <w:rFonts w:cs="Arial" w:ascii="Arial" w:hAnsi="Arial"/>
          <w:sz w:val="20"/>
          <w:szCs w:val="20"/>
        </w:rPr>
        <w:t xml:space="preserve">Los lenguajes utilizados para escribir programas de computadoras que puedan ser entendidos por ellas se denominan programas de programación.  Los lenguajes de programación se clasifican en tres grandes categorías, maquinas: bajo nivel y alto nivel.  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nguaje de maquina: El lenguaje de maquina es aquel cuyas instrucciones son directamente entendibles por la computadora y no necesitan traducción posterior para que la UCP pueda comprender y ejecutar el program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s instrucciones en lenguaje maquina se expresan en términos de la unidad de memoria más pequeña (bit) = digito binario 0 o 1 , en esencia una secuencia de bits que especifican la operación y las celdas de memoria implicadas en una operación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jemplo .  Instrucciones en lenguaje de maquina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10, 0000,  1001, 1001, 10001, 111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o se observa estas instrucciones son fáciles de leer por una computadora y difíciles para un programador y viceversa.  Por esta razón se hace difícil escribir programas en código o lenguaje de maquina. Y se requiere otro lenguaje para comunicarse con la computadora pero que se hace más fácil de escribir y de leer por el programador.   Para evitar la tediosa tarea de escribir programas en este lenguaje se han diseñado otros programas de programación que facilitan la escritura y posterior ejecución de los programas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os son lenguajes de bajo y alto nive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enguaje de bajo nivel( ensamblado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programación en lenguaje de maquina es difícil , por ello se necesitan lenguajes que permitan simplificar este proceso los lenguajes de bajo nivel han sido diseñados para ese fin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os lenguajes dependen de la maquina o sea del conjunto de instrucciones especificas de la computadora , ejemplo el lenguaje ensamblador en el las instrucciones se escriben en códigos alfabéticos conocidos como nemotécnicos (abreviaturas de palabras inglesas o españolas, ejemplo sumar en ingle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= su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B= re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PY = multiplica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V=dividi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DA= cargar acumulado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= almacen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palabras nemotécnicas son mas fáciles de recordar que las secuencias de dígitos de 0 a 1.Una instrucciones típica en ensamblador puede s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D X, Y, Z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a instrucción significa que se deben sumar los números almacenados en las direcciones X,Y y almacenar el resultado en la dirección z, el lenguaje ensamblador traducirá la instrucción a código de maquina, por ejemplo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= 11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=100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=10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=10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instrucción traducida será  1110             1001                  1000   101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ués que un programa ha sido escrito en lenguaje ensamblador se necesita un programa llamado ensamblador, que lo traduzca a código de maquina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117475</wp:posOffset>
                </wp:positionV>
                <wp:extent cx="1609090" cy="6946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grama fu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 lenguaje Ensamblado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9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grama fuen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n lenguaje Ensamblad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7255</wp:posOffset>
                </wp:positionH>
                <wp:positionV relativeFrom="paragraph">
                  <wp:posOffset>117475</wp:posOffset>
                </wp:positionV>
                <wp:extent cx="1494790" cy="5803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samblado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 Assembler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9.25pt;mso-position-vertical-relative:text;margin-left:170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samblador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 Assembler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0355</wp:posOffset>
                </wp:positionH>
                <wp:positionV relativeFrom="paragraph">
                  <wp:posOffset>117475</wp:posOffset>
                </wp:positionV>
                <wp:extent cx="1951990" cy="6946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ogram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lenguaje de maqu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9.2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ogram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lenguaje de maqu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nguaje de alto nive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lenguaje de programación de alto nivel ( BASIC, PASCAL, FORTRAN, C ,COBOL) son aquellos en los cuales las instrucciones o sentencias a la computadora se escriben con palabras similares a los lenguajes human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general en lenguaje ingles como es el caso de Quick Basic , lo cual facilita la escritura y la comprensión por parte del programad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línea de un programa en Quick Basic  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M Resolución de un triangul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RI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PUT “LADO A= “ ;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PUT “LADO B= “; B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en-GB"/>
        </w:rPr>
        <w:t>INPUT “LADO C”; C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</w:t>
      </w:r>
      <w:r>
        <w:rPr>
          <w:rFonts w:cs="Arial" w:ascii="Arial" w:hAnsi="Arial"/>
          <w:sz w:val="20"/>
          <w:szCs w:val="20"/>
          <w:lang w:val="en-GB"/>
        </w:rPr>
        <w:t>PRINT</w:t>
        <w:tab/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</w:t>
      </w:r>
      <w:r>
        <w:rPr>
          <w:rFonts w:cs="Arial" w:ascii="Arial" w:hAnsi="Arial"/>
          <w:sz w:val="20"/>
          <w:szCs w:val="20"/>
          <w:lang w:val="en-GB"/>
        </w:rPr>
        <w:t>LET PERIMETRO= A+B+C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</w:t>
      </w:r>
      <w:r>
        <w:rPr>
          <w:rFonts w:cs="Arial" w:ascii="Arial" w:hAnsi="Arial"/>
          <w:sz w:val="20"/>
          <w:szCs w:val="20"/>
          <w:lang w:val="en-GB"/>
        </w:rPr>
        <w:t>PRINT “PERIMETRO=”; PERIMETRO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ND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cterísticas de los lenguajes de programació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abilidad :un programa escrito en un lenguaje de alto nivel se puede escribir con poca o ninguna modificación en distintos tipos de computado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ependencia : Los lenguajes deben ser  independientes de la máquina o sea una sentencia  no depende del diseño de hardware de una computadora en particular.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programas escritos en lenguaje de alto nivel no son entendibles directamente por la maquina. 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Necesitan ser traducidos a instrucciones en lenguaje de maquina que lo entienda la computadora. 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Los programas que realizan esta traducción se llaman programas compiladores.  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os programas escritos en lenguaje de alto nivel se llaman programas fuentes   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El compilador traduce el programa fuente en un programa objeto, el cual   se utiliza en la fase de ejecución del programa.  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gunas computadoras o microcomputadoras utilizan unos programas similares llamados programas interpretes que traducen los programas.  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proceso de traducción de un programa fuente se denomina interpretación o compilación, según sea el programa.  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interprete traduce y ejecuta una traducción (sentencia)  en código fuente cada vez.  Los programas interpretados generalmente se ejecutan mucho mas lentamente que los programas compilados; sin embargo los interpretes son más fáciles de utilizar y la depuración (corrección) de errores es mucho más cómoda.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sic, Basica ( Basic Avanced ) , GW-Basic, son interpretes y Quick Basic es un compilador.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tran , Pascal , C , son programas compiladores.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 lenguajes de programación C , Turbo C, C</w:t>
      </w:r>
      <w:r>
        <w:rPr>
          <w:rFonts w:cs="Arial" w:ascii="Arial" w:hAnsi="Arial"/>
          <w:sz w:val="20"/>
          <w:szCs w:val="20"/>
          <w:vertAlign w:val="superscript"/>
        </w:rPr>
        <w:t xml:space="preserve">++   </w:t>
      </w:r>
      <w:r>
        <w:rPr>
          <w:rFonts w:cs="Arial" w:ascii="Arial" w:hAnsi="Arial"/>
          <w:sz w:val="20"/>
          <w:szCs w:val="20"/>
        </w:rPr>
        <w:t>, son programas orientados a objeto. Windows fue desarrollado en C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sual Basic es un lenguaje orientado a eventos y en el futuro muy extremadamente cercano , ¡ ya ! esta influyendo en la informática universal. 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lenguaje Quick Basic realiza la traducción y ejecución cada vez que se ejecuta una línea. 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 lenguaje reúne las características de interprete en cuanto su facilidad de edición, ejecución y puesta a punto de programas y de compilador por su estructura y velocidad de ejecució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gramas: 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9144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gra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0.2pt;width:7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rogra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7620</wp:posOffset>
                </wp:positionV>
                <wp:extent cx="685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pt" to="269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43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entrada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salida</w:t>
      </w:r>
    </w:p>
    <w:p>
      <w:pPr>
        <w:pStyle w:val="Normal"/>
        <w:ind w:left="1413" w:firstLine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os</w:t>
        <w:tab/>
        <w:t xml:space="preserve">            </w:t>
        <w:tab/>
        <w:t>procesamiento</w:t>
        <w:tab/>
        <w:tab/>
        <w:t>resultados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tencia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den</w:t>
      </w:r>
    </w:p>
    <w:p>
      <w:pPr>
        <w:pStyle w:val="Header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nguajes de programación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jo nivel 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o nivel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1"/>
        <w:gridCol w:w="1077"/>
        <w:gridCol w:w="2859"/>
        <w:gridCol w:w="2847"/>
      </w:tblGrid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nguaj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l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jemplos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cterísticas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quin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j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embler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e, compilador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ck Basic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scal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++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Header"/>
        <w:numPr>
          <w:ilvl w:val="1"/>
          <w:numId w:val="7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oftware; 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ftware del sistema: es el conjunto de programas  indispensables para la maquina funcione (programas del sistema):</w:t>
      </w:r>
    </w:p>
    <w:p>
      <w:pPr>
        <w:pStyle w:val="Header"/>
        <w:numPr>
          <w:ilvl w:val="0"/>
          <w:numId w:val="9"/>
        </w:numPr>
        <w:rPr/>
      </w:pPr>
      <w:r>
        <w:rPr>
          <w:rFonts w:cs="Arial" w:ascii="Arial" w:hAnsi="Arial"/>
          <w:sz w:val="20"/>
          <w:szCs w:val="20"/>
        </w:rPr>
        <w:t>Sistema operativo: DOS----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Windows</w:t>
      </w:r>
    </w:p>
    <w:p>
      <w:pPr>
        <w:pStyle w:val="Header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ores / Procesadores  de textos</w:t>
      </w:r>
    </w:p>
    <w:p>
      <w:pPr>
        <w:pStyle w:val="Header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as compiladores e interpretes.</w:t>
      </w:r>
    </w:p>
    <w:p>
      <w:pPr>
        <w:pStyle w:val="Header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nguajes de programación 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/>
      </w:pPr>
      <w:r>
        <w:rPr/>
        <w:t xml:space="preserve">Software de aplicaciones: programas de utilidad: </w:t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4680"/>
      </w:tblGrid>
      <w:tr>
        <w:trPr>
          <w:trHeight w:val="2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que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licación</w:t>
            </w:r>
          </w:p>
        </w:tc>
      </w:tr>
      <w:tr>
        <w:trPr>
          <w:trHeight w:val="2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, Lotus 1 2 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ja de calculo</w:t>
            </w:r>
          </w:p>
        </w:tc>
      </w:tr>
      <w:tr>
        <w:trPr>
          <w:trHeight w:val="2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ca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o mecánico, eléctrico, civil, topográfico, arquitectónico</w:t>
            </w:r>
          </w:p>
        </w:tc>
      </w:tr>
      <w:tr>
        <w:trPr>
          <w:trHeight w:val="2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base, Accsess, FoxP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 de Base de Datos</w:t>
            </w:r>
          </w:p>
        </w:tc>
      </w:tr>
      <w:tr>
        <w:trPr>
          <w:trHeight w:val="2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wer Point, Harvard Graphic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ador de hipertexto </w:t>
            </w:r>
          </w:p>
        </w:tc>
      </w:tr>
      <w:tr>
        <w:trPr>
          <w:trHeight w:val="2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ca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ja de calculo análisis matemático</w:t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ftware : </w:t>
      </w:r>
    </w:p>
    <w:p>
      <w:pPr>
        <w:pStyle w:val="Normal"/>
        <w:ind w:left="705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istema Operativo de Disco</w:t>
      </w:r>
    </w:p>
    <w:p>
      <w:pPr>
        <w:pStyle w:val="Normal"/>
        <w:ind w:left="705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indows</w:t>
      </w:r>
    </w:p>
    <w:p>
      <w:pPr>
        <w:pStyle w:val="Normal"/>
        <w:ind w:left="705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enguajes de Programación: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ación en Quick Basic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Quick Basic versión 4.5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Quick Basic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aracteristicas :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nguaje : alto nivel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ilado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uencial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ilado</w:t>
      </w:r>
    </w:p>
    <w:p>
      <w:pPr>
        <w:pStyle w:val="Heading3"/>
        <w:ind w:left="705" w:hanging="0"/>
        <w:rPr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Estructurado: top-down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a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54940</wp:posOffset>
                </wp:positionV>
                <wp:extent cx="9144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gra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2.2pt;width:7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rogra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7620</wp:posOffset>
                </wp:positionV>
                <wp:extent cx="6858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pt" to="269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43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entrada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salida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mandos:</w:t>
        <w:tab/>
        <w:tab/>
        <w:tab/>
        <w:tab/>
        <w:tab/>
        <w:tab/>
        <w:t>comando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1028700" cy="685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.6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5655</wp:posOffset>
                </wp:positionH>
                <wp:positionV relativeFrom="paragraph">
                  <wp:posOffset>66675</wp:posOffset>
                </wp:positionV>
                <wp:extent cx="808990" cy="8089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PUT$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A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5.2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INPUT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INPUT$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EAD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1755</wp:posOffset>
                </wp:positionH>
                <wp:positionV relativeFrom="paragraph">
                  <wp:posOffset>15240</wp:posOffset>
                </wp:positionV>
                <wp:extent cx="923290" cy="4660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R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PR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cumento cedido por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ORGE LUIS CASTILLO TEJEDA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CiberCrazy5000@yahoo.com.mx</w:t>
        </w:r>
      </w:hyperlink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43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060" w:leader="none"/>
      </w:tabs>
      <w:outlineLvl w:val="1"/>
    </w:pPr>
    <w:rPr>
      <w:rFonts w:ascii="Arial" w:hAnsi="Arial" w:cs="Arial"/>
      <w:b/>
      <w:b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jc w:val="center"/>
      <w:outlineLvl w:val="3"/>
    </w:pPr>
    <w:rPr>
      <w:rFonts w:ascii="Arial" w:hAnsi="Arial" w:cs="Arial"/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905" w:leader="none"/>
      </w:tabs>
      <w:outlineLvl w:val="4"/>
    </w:pPr>
    <w:rPr>
      <w:rFonts w:ascii="Arial" w:hAnsi="Arial" w:cs="Arial"/>
      <w:b/>
      <w:bCs/>
      <w:color w:val="0000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060" w:leader="none"/>
      </w:tabs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berCrazy5000@yahoo.com.m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3:20:00Z</dcterms:created>
  <dc:creator>JESUS BECERRA</dc:creator>
  <dc:description/>
  <dc:language>en-US</dc:language>
  <cp:lastModifiedBy>Graciela</cp:lastModifiedBy>
  <cp:lastPrinted>2000-06-05T06:37:00Z</cp:lastPrinted>
  <dcterms:modified xsi:type="dcterms:W3CDTF">2004-02-23T23:20:00Z</dcterms:modified>
  <cp:revision>2</cp:revision>
  <dc:subject/>
  <dc:title>§</dc:title>
</cp:coreProperties>
</file>