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lang w:val="es-ES_tradnl"/>
        </w:rPr>
      </w:pPr>
      <w:r>
        <w:rPr>
          <w:rFonts w:cs="Arial" w:ascii="Arial" w:hAnsi="Arial"/>
          <w:bCs/>
          <w:sz w:val="20"/>
          <w:szCs w:val="20"/>
          <w:lang w:val="es-ES_tradnl"/>
        </w:rPr>
        <w:t>www.monografias.com</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center"/>
        <w:rPr>
          <w:rFonts w:ascii="Arial" w:hAnsi="Arial" w:cs="Arial"/>
          <w:b/>
          <w:b/>
          <w:bCs/>
          <w:lang w:val="es-ES_tradnl"/>
        </w:rPr>
      </w:pPr>
      <w:r>
        <w:rPr>
          <w:rFonts w:cs="Arial" w:ascii="Arial" w:hAnsi="Arial"/>
          <w:b/>
          <w:bCs/>
          <w:lang w:val="es-ES_tradnl"/>
        </w:rPr>
        <w:t>Fenol</w:t>
      </w:r>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11"/>
        </w:numPr>
        <w:spacing w:lineRule="atLeast" w:line="240"/>
        <w:jc w:val="both"/>
        <w:rPr/>
      </w:pPr>
      <w:hyperlink w:anchor="objet">
        <w:r>
          <w:rPr>
            <w:rStyle w:val="InternetLink"/>
            <w:rFonts w:cs="Arial" w:ascii="Arial" w:hAnsi="Arial"/>
            <w:b/>
            <w:bCs/>
            <w:sz w:val="20"/>
            <w:szCs w:val="20"/>
            <w:lang w:val="es-ES_tradnl"/>
          </w:rPr>
          <w:t>Objetivos</w:t>
        </w:r>
      </w:hyperlink>
      <w:r>
        <w:rPr>
          <w:rFonts w:cs="Arial" w:ascii="Arial" w:hAnsi="Arial"/>
          <w:b/>
          <w:bCs/>
          <w:sz w:val="20"/>
          <w:szCs w:val="20"/>
          <w:lang w:val="es-ES_tradnl"/>
        </w:rPr>
        <w:t xml:space="preserve"> </w:t>
      </w:r>
    </w:p>
    <w:p>
      <w:pPr>
        <w:pStyle w:val="Normal"/>
        <w:numPr>
          <w:ilvl w:val="0"/>
          <w:numId w:val="11"/>
        </w:numPr>
        <w:spacing w:lineRule="atLeast" w:line="240"/>
        <w:jc w:val="both"/>
        <w:rPr>
          <w:rFonts w:ascii="Arial" w:hAnsi="Arial" w:cs="Arial"/>
          <w:b/>
          <w:b/>
          <w:bCs/>
          <w:sz w:val="20"/>
          <w:szCs w:val="20"/>
          <w:lang w:val="es-ES_tradnl"/>
        </w:rPr>
      </w:pPr>
      <w:hyperlink w:anchor="fenol">
        <w:r>
          <w:rPr>
            <w:rStyle w:val="InternetLink"/>
            <w:rFonts w:cs="Arial" w:ascii="Arial" w:hAnsi="Arial"/>
            <w:b/>
            <w:bCs/>
            <w:sz w:val="20"/>
            <w:szCs w:val="20"/>
            <w:lang w:val="es-ES_tradnl"/>
          </w:rPr>
          <w:t>Fenol:</w:t>
        </w:r>
      </w:hyperlink>
    </w:p>
    <w:p>
      <w:pPr>
        <w:pStyle w:val="Normal"/>
        <w:numPr>
          <w:ilvl w:val="0"/>
          <w:numId w:val="11"/>
        </w:numPr>
        <w:spacing w:lineRule="atLeast" w:line="240"/>
        <w:jc w:val="both"/>
        <w:rPr>
          <w:rFonts w:ascii="Arial" w:hAnsi="Arial" w:cs="Arial"/>
          <w:b/>
          <w:b/>
          <w:bCs/>
          <w:sz w:val="20"/>
          <w:szCs w:val="20"/>
          <w:lang w:val="es-ES_tradnl"/>
        </w:rPr>
      </w:pPr>
      <w:hyperlink w:anchor="RESULT">
        <w:r>
          <w:rPr>
            <w:rStyle w:val="InternetLink"/>
            <w:rFonts w:cs="Arial" w:ascii="Arial" w:hAnsi="Arial"/>
            <w:b/>
            <w:bCs/>
            <w:sz w:val="20"/>
            <w:szCs w:val="20"/>
            <w:lang w:val="es-ES_tradnl"/>
          </w:rPr>
          <w:t>Resultados</w:t>
        </w:r>
      </w:hyperlink>
    </w:p>
    <w:p>
      <w:pPr>
        <w:pStyle w:val="Normal"/>
        <w:numPr>
          <w:ilvl w:val="0"/>
          <w:numId w:val="11"/>
        </w:numPr>
        <w:spacing w:lineRule="atLeast" w:line="240"/>
        <w:jc w:val="both"/>
        <w:rPr>
          <w:rFonts w:ascii="Arial" w:hAnsi="Arial" w:cs="Arial"/>
          <w:b/>
          <w:b/>
          <w:bCs/>
          <w:sz w:val="20"/>
          <w:szCs w:val="20"/>
          <w:lang w:val="es-ES_tradnl"/>
        </w:rPr>
      </w:pPr>
      <w:hyperlink w:anchor="EXPER">
        <w:r>
          <w:rPr>
            <w:rStyle w:val="InternetLink"/>
            <w:rFonts w:cs="Arial" w:ascii="Arial" w:hAnsi="Arial"/>
            <w:b/>
            <w:bCs/>
            <w:sz w:val="20"/>
            <w:szCs w:val="20"/>
            <w:lang w:val="es-ES_tradnl"/>
          </w:rPr>
          <w:t>Experimentos</w:t>
        </w:r>
      </w:hyperlink>
    </w:p>
    <w:p>
      <w:pPr>
        <w:pStyle w:val="Normal"/>
        <w:numPr>
          <w:ilvl w:val="0"/>
          <w:numId w:val="11"/>
        </w:numPr>
        <w:spacing w:lineRule="atLeast" w:line="240"/>
        <w:jc w:val="both"/>
        <w:rPr>
          <w:rFonts w:ascii="Arial" w:hAnsi="Arial" w:cs="Arial"/>
          <w:b/>
          <w:b/>
          <w:bCs/>
          <w:sz w:val="20"/>
          <w:szCs w:val="20"/>
          <w:lang w:val="es-ES_tradnl"/>
        </w:rPr>
      </w:pPr>
      <w:hyperlink w:anchor="CONCL">
        <w:r>
          <w:rPr>
            <w:rStyle w:val="InternetLink"/>
            <w:rFonts w:cs="Arial" w:ascii="Arial" w:hAnsi="Arial"/>
            <w:b/>
            <w:bCs/>
            <w:sz w:val="20"/>
            <w:szCs w:val="20"/>
            <w:lang w:val="es-ES_tradnl"/>
          </w:rPr>
          <w:t>Conclusión</w:t>
        </w:r>
      </w:hyperlink>
    </w:p>
    <w:p>
      <w:pPr>
        <w:pStyle w:val="Heading1"/>
        <w:numPr>
          <w:ilvl w:val="0"/>
          <w:numId w:val="11"/>
        </w:numPr>
        <w:spacing w:lineRule="atLeast" w:line="240"/>
        <w:rPr>
          <w:spacing w:val="0"/>
          <w:sz w:val="20"/>
          <w:szCs w:val="20"/>
        </w:rPr>
      </w:pPr>
      <w:hyperlink w:anchor="BIBLIO">
        <w:r>
          <w:rPr>
            <w:rStyle w:val="InternetLink"/>
            <w:spacing w:val="0"/>
            <w:sz w:val="20"/>
            <w:szCs w:val="20"/>
          </w:rPr>
          <w:t>Bibliografía</w:t>
        </w:r>
      </w:hyperlink>
    </w:p>
    <w:p>
      <w:pPr>
        <w:pStyle w:val="Normal"/>
        <w:spacing w:lineRule="atLeast" w:line="240"/>
        <w:jc w:val="both"/>
        <w:rPr>
          <w:rFonts w:ascii="Arial" w:hAnsi="Arial" w:cs="Arial"/>
          <w:b/>
          <w:b/>
          <w:bCs/>
          <w:spacing w:val="0"/>
          <w:sz w:val="20"/>
          <w:szCs w:val="20"/>
          <w:lang w:val="es-ES_tradnl"/>
        </w:rPr>
      </w:pPr>
      <w:r>
        <w:rPr>
          <w:rFonts w:cs="Arial" w:ascii="Arial" w:hAnsi="Arial"/>
          <w:b/>
          <w:bCs/>
          <w:spacing w:val="0"/>
          <w:sz w:val="20"/>
          <w:szCs w:val="20"/>
          <w:lang w:val="es-ES_tradnl"/>
        </w:rPr>
      </w:r>
    </w:p>
    <w:p>
      <w:pPr>
        <w:pStyle w:val="Normal"/>
        <w:spacing w:lineRule="atLeast" w:line="240"/>
        <w:jc w:val="both"/>
        <w:rPr>
          <w:rFonts w:ascii="Arial" w:hAnsi="Arial" w:cs="Arial"/>
          <w:b/>
          <w:b/>
          <w:bCs/>
          <w:sz w:val="20"/>
          <w:szCs w:val="20"/>
          <w:lang w:val="es-ES_tradnl"/>
        </w:rPr>
      </w:pPr>
      <w:bookmarkStart w:id="0" w:name="objet"/>
      <w:bookmarkEnd w:id="0"/>
      <w:r>
        <w:rPr>
          <w:rFonts w:cs="Arial" w:ascii="Arial" w:hAnsi="Arial"/>
          <w:b/>
          <w:bCs/>
          <w:sz w:val="20"/>
          <w:szCs w:val="20"/>
          <w:lang w:val="es-ES_tradnl"/>
        </w:rPr>
        <w:t>Objetivos Generales:</w:t>
      </w:r>
    </w:p>
    <w:p>
      <w:pPr>
        <w:pStyle w:val="Normal"/>
        <w:numPr>
          <w:ilvl w:val="0"/>
          <w:numId w:val="6"/>
        </w:numPr>
        <w:spacing w:lineRule="atLeast" w:line="240"/>
        <w:jc w:val="both"/>
        <w:rPr>
          <w:rFonts w:ascii="Arial" w:hAnsi="Arial" w:cs="Arial"/>
          <w:sz w:val="20"/>
          <w:szCs w:val="20"/>
          <w:lang w:val="es-ES_tradnl"/>
        </w:rPr>
      </w:pPr>
      <w:bookmarkStart w:id="1" w:name="objet"/>
      <w:bookmarkEnd w:id="1"/>
      <w:r>
        <w:rPr>
          <w:rFonts w:cs="Arial" w:ascii="Arial" w:hAnsi="Arial"/>
          <w:sz w:val="20"/>
          <w:szCs w:val="20"/>
          <w:lang w:val="es-ES_tradnl"/>
        </w:rPr>
        <w:t>Evaluar la acción de factores químicos que afectan el crecimiento bacterian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Objetivos Específicos:</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Conocer la capacidad inhibidora del cristal violeta.</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Determinar la acción antiséptica y antibiótica en presencia de microorganismos gran positivos y gran negativos.</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Considerar diferentes concentraciones y tiempos de contacto entre microorganismos y antiséptic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bookmarkStart w:id="2" w:name="fenol"/>
      <w:bookmarkEnd w:id="2"/>
      <w:r>
        <w:rPr>
          <w:rFonts w:cs="Arial" w:ascii="Arial" w:hAnsi="Arial"/>
          <w:b/>
          <w:bCs/>
          <w:sz w:val="20"/>
          <w:szCs w:val="20"/>
          <w:lang w:val="es-ES_tradnl"/>
        </w:rPr>
        <w:t>Fenol:</w:t>
      </w:r>
    </w:p>
    <w:p>
      <w:pPr>
        <w:pStyle w:val="Normal"/>
        <w:spacing w:lineRule="atLeast" w:line="240"/>
        <w:jc w:val="both"/>
        <w:rPr>
          <w:rFonts w:ascii="Arial" w:hAnsi="Arial" w:cs="Arial"/>
          <w:sz w:val="20"/>
          <w:szCs w:val="20"/>
          <w:lang w:val="es-ES_tradnl"/>
        </w:rPr>
      </w:pPr>
      <w:bookmarkStart w:id="3" w:name="fenol"/>
      <w:bookmarkEnd w:id="3"/>
      <w:r>
        <w:rPr>
          <w:rFonts w:cs="Arial" w:ascii="Arial" w:hAnsi="Arial"/>
          <w:sz w:val="20"/>
          <w:szCs w:val="20"/>
          <w:lang w:val="es-ES_tradnl"/>
        </w:rPr>
        <w:tab/>
        <w:t>Los agentes bacteriostáticos inhiben la tinción de las bacterias y los agentes fungistáticos inhiben las de los hongos.</w:t>
      </w:r>
    </w:p>
    <w:p>
      <w:pPr>
        <w:pStyle w:val="TextBody"/>
        <w:spacing w:lineRule="atLeast" w:line="240"/>
        <w:rPr>
          <w:spacing w:val="0"/>
          <w:sz w:val="20"/>
          <w:szCs w:val="20"/>
        </w:rPr>
      </w:pPr>
      <w:r>
        <w:rPr>
          <w:spacing w:val="0"/>
          <w:sz w:val="20"/>
          <w:szCs w:val="20"/>
        </w:rPr>
        <w:tab/>
        <w:t>Conviene recalcar que no hay distinción entre la acción bacteriostática y la bactericida; la diferencia es cuantitativa mas que cualitativa; se demuestra con un experimento simple con varias concentraciones de fenol en caldo nutritiv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adición de solución de Fenol al 0,3 % impide el crecimiento de E. Coli,  pero no mata las células en un periodo de prueba de varios días. El caldo con solución de fenol al 1 x 100 ensayado en forma semejante no contiene bacterias vivas en términos de una ho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concentración menor de fenol es bacteriostática para E. Coli en tanto que la concentración elevada es bactericida.  Las bacterias morirán en solución de fenol al 0,3 x 100, pero mientras tanto, puede demostrarse que hay células vivas al cambiar una parte del cultivo a un medio sin fenol, en donde se reanuda el crecimi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Cristal Viole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Algunos agentes tienen finalidad particular por medio de genes o los lesionan específicamente. Los colorantes básicos el violeta de cristal, reaccionan intensamente con los ácidos nucleicos de las nucleoproteínas, quizás por formación de sa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s bacterias gran – positivas son más sensibles que las gran – negativas diferencia asociada quizás al carácter ácido de las proteínas de las células, gran – positiva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Clor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Conviene cuidar el empleo de los compuestos de cloro para asegurar concentraciones adecuadas necesarias para la finalidad deseada, dada la habilidad del cloro y su gran capacidad para combinarse con material extraño. La concentración necesaria para matar las bacterias espurogéneas en condiciones favorables son muy pequeña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Cristal Viole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Reacciona con radicales ácidos. Mecanismo de acción bacteriostático; probablemente forma sales con los ácidos nucleic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 emplea en medio de cultivo selectivo, antiséptico de piel y membrana  bucales, inhibe las bacterias gran – positiv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violeta cristal es un colorante básico bacteriostático potente, especialmente contra microorganismos gran positivos, las bacterias gran negativas son alterada en poco grad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Concentr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concentración de una sustancia química desinfectante modifica notablemente la velocidad de muerte de las bacteri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Un aumento moderado de la concentración multiplica la velocidad de muerte en gran magnitu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concentración baja, no tienen acción bactericida e incluso las concentraciones menores pueden estimular el crecimiento microbian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Antiséptic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Fue empleada originalmente para impedir la sepsis, infección o putrefacción. La sepsis es causada por los microorganismos en crecimiento; en consecuencia un antiséptico puede inhibir la multiplicación microbiana sin matar necesariamente al microorganismo. Por ello los antisépticos son bacteriostáticos. Un antiséptico es esencialmente igual a un germici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bookmarkStart w:id="4" w:name="RESULT"/>
      <w:bookmarkEnd w:id="4"/>
      <w:r>
        <w:rPr>
          <w:rFonts w:cs="Arial" w:ascii="Arial" w:hAnsi="Arial"/>
          <w:b/>
          <w:bCs/>
          <w:sz w:val="20"/>
          <w:szCs w:val="20"/>
          <w:lang w:val="es-ES_tradnl"/>
        </w:rPr>
        <w:t>Resultados:</w:t>
      </w:r>
    </w:p>
    <w:p>
      <w:pPr>
        <w:pStyle w:val="Normal"/>
        <w:spacing w:lineRule="atLeast" w:line="240"/>
        <w:jc w:val="both"/>
        <w:rPr>
          <w:rFonts w:ascii="Arial" w:hAnsi="Arial" w:cs="Arial"/>
          <w:b/>
          <w:b/>
          <w:bCs/>
          <w:sz w:val="20"/>
          <w:szCs w:val="20"/>
          <w:lang w:val="es-ES_tradnl"/>
        </w:rPr>
      </w:pPr>
      <w:bookmarkStart w:id="5" w:name="RESULT"/>
      <w:bookmarkEnd w:id="5"/>
      <w:r>
        <w:rPr>
          <w:rFonts w:cs="Arial" w:ascii="Arial" w:hAnsi="Arial"/>
          <w:b/>
          <w:bCs/>
          <w:sz w:val="20"/>
          <w:szCs w:val="20"/>
          <w:lang w:val="es-ES_tradnl"/>
        </w:rPr>
        <w:t>Experiencia 1, Cristal Violet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 ) S. Aureu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100  0,6 mm de distancia entre el C. Violeta y el microorganis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1000  0,2 mm de distancia entre el C. Violeta y el microorganis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10000 no se observó dista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 )  Salmonell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100   hubo cierto crecimiento alrededor pero una distancia cor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1000 y 1 / 10000  no se observó resistencia del cristal viole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xperimento # 2 Evaluación de los antiséptic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taphilococcus Aureus Gran + sin Pepto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observó desarrollo en 0,5 cm.</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Desarrollo abundante alrededor del antiséptico M.O. resistente.</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M.O resistente al antiséptico, creció cerca del antiséptic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observó crecimiento muy cerca del antiséptico M.O resistente.</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Salmonella M.O Gran – con peptona:</w:t>
      </w:r>
    </w:p>
    <w:p>
      <w:pPr>
        <w:pStyle w:val="Normal"/>
        <w:numPr>
          <w:ilvl w:val="0"/>
          <w:numId w:val="10"/>
        </w:numPr>
        <w:spacing w:lineRule="atLeast" w:line="240"/>
        <w:jc w:val="both"/>
        <w:rPr>
          <w:rFonts w:ascii="Arial" w:hAnsi="Arial" w:cs="Arial"/>
          <w:sz w:val="20"/>
          <w:szCs w:val="20"/>
          <w:lang w:val="es-ES_tradnl"/>
        </w:rPr>
      </w:pPr>
      <w:r>
        <w:rPr>
          <w:rFonts w:cs="Arial" w:ascii="Arial" w:hAnsi="Arial"/>
          <w:sz w:val="20"/>
          <w:szCs w:val="20"/>
          <w:lang w:val="es-ES_tradnl"/>
        </w:rPr>
        <w:t>Se observó desarrollo a 0,2 cm. Son resistentes al antiséptico</w:t>
      </w:r>
    </w:p>
    <w:p>
      <w:pPr>
        <w:pStyle w:val="Normal"/>
        <w:numPr>
          <w:ilvl w:val="0"/>
          <w:numId w:val="10"/>
        </w:numPr>
        <w:spacing w:lineRule="atLeast" w:line="240"/>
        <w:jc w:val="both"/>
        <w:rPr>
          <w:rFonts w:ascii="Arial" w:hAnsi="Arial" w:cs="Arial"/>
          <w:sz w:val="20"/>
          <w:szCs w:val="20"/>
          <w:lang w:val="es-ES_tradnl"/>
        </w:rPr>
      </w:pPr>
      <w:r>
        <w:rPr>
          <w:rFonts w:cs="Arial" w:ascii="Arial" w:hAnsi="Arial"/>
          <w:sz w:val="20"/>
          <w:szCs w:val="20"/>
          <w:lang w:val="es-ES_tradnl"/>
        </w:rPr>
        <w:t>M.O resistente, desarrollo cerca del antiséptico.</w:t>
      </w:r>
    </w:p>
    <w:p>
      <w:pPr>
        <w:pStyle w:val="Normal"/>
        <w:numPr>
          <w:ilvl w:val="0"/>
          <w:numId w:val="10"/>
        </w:numPr>
        <w:spacing w:lineRule="atLeast" w:line="240"/>
        <w:jc w:val="both"/>
        <w:rPr>
          <w:rFonts w:ascii="Arial" w:hAnsi="Arial" w:cs="Arial"/>
          <w:sz w:val="20"/>
          <w:szCs w:val="20"/>
          <w:lang w:val="es-ES_tradnl"/>
        </w:rPr>
      </w:pPr>
      <w:r>
        <w:rPr>
          <w:rFonts w:cs="Arial" w:ascii="Arial" w:hAnsi="Arial"/>
          <w:sz w:val="20"/>
          <w:szCs w:val="20"/>
          <w:lang w:val="es-ES_tradnl"/>
        </w:rPr>
        <w:t>Desarrollo a una distancia de 0,1 cm. M.O resistente.</w:t>
      </w:r>
    </w:p>
    <w:p>
      <w:pPr>
        <w:pStyle w:val="Normal"/>
        <w:numPr>
          <w:ilvl w:val="0"/>
          <w:numId w:val="10"/>
        </w:numPr>
        <w:spacing w:lineRule="atLeast" w:line="240"/>
        <w:jc w:val="both"/>
        <w:rPr>
          <w:rFonts w:ascii="Arial" w:hAnsi="Arial" w:cs="Arial"/>
          <w:sz w:val="20"/>
          <w:szCs w:val="20"/>
          <w:lang w:val="es-ES_tradnl"/>
        </w:rPr>
      </w:pPr>
      <w:r>
        <w:rPr>
          <w:rFonts w:cs="Arial" w:ascii="Arial" w:hAnsi="Arial"/>
          <w:sz w:val="20"/>
          <w:szCs w:val="20"/>
          <w:lang w:val="es-ES_tradnl"/>
        </w:rPr>
        <w:t>M.O: resistente. Desarrollo cerca del antiséptic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Salmonella M.O Gran – sin peptona:</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Resistente, creció cerca del antiséptico.</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Desarrollo muy cerca del antiséptico. M.O resistente.</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Desarrollo de forma muy abundante alrededor del antiséptico. M.O. resistente.</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0,1 fue la distancia donde se desarrollaron estos M.O. son resistentes al antiséptico.</w:t>
      </w:r>
    </w:p>
    <w:p>
      <w:pPr>
        <w:pStyle w:val="Heading1"/>
        <w:spacing w:lineRule="atLeast" w:line="240"/>
        <w:rPr>
          <w:spacing w:val="0"/>
          <w:sz w:val="20"/>
          <w:szCs w:val="20"/>
        </w:rPr>
      </w:pPr>
      <w:r>
        <w:rPr>
          <w:spacing w:val="0"/>
          <w:sz w:val="20"/>
          <w:szCs w:val="20"/>
        </w:rPr>
        <w:t>S. Aureus  Micro Organismo Gram + con Peptona</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M.O resistente al antiséptico.</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M.O. resistente al antiséptico.</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M.O, creció a 0,4 cm del antiséptico.</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0,3 fue la distancia donde se desarrolló. M.O. resist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bookmarkStart w:id="6" w:name="EXPER"/>
      <w:bookmarkEnd w:id="6"/>
      <w:r>
        <w:rPr>
          <w:rFonts w:cs="Arial" w:ascii="Arial" w:hAnsi="Arial"/>
          <w:b/>
          <w:bCs/>
          <w:sz w:val="20"/>
          <w:szCs w:val="20"/>
          <w:lang w:val="es-ES_tradnl"/>
        </w:rPr>
        <w:t>Experimento # 3</w:t>
      </w:r>
    </w:p>
    <w:p>
      <w:pPr>
        <w:pStyle w:val="Normal"/>
        <w:spacing w:lineRule="atLeast" w:line="240"/>
        <w:jc w:val="both"/>
        <w:rPr>
          <w:rFonts w:ascii="Arial" w:hAnsi="Arial" w:cs="Arial"/>
          <w:b/>
          <w:b/>
          <w:bCs/>
          <w:sz w:val="20"/>
          <w:szCs w:val="20"/>
          <w:lang w:val="es-ES_tradnl"/>
        </w:rPr>
      </w:pPr>
      <w:bookmarkStart w:id="7" w:name="EXPER"/>
      <w:bookmarkEnd w:id="7"/>
      <w:r>
        <w:rPr>
          <w:rFonts w:cs="Arial" w:ascii="Arial" w:hAnsi="Arial"/>
          <w:b/>
          <w:bCs/>
          <w:sz w:val="20"/>
          <w:szCs w:val="20"/>
          <w:lang w:val="es-ES_tradnl"/>
        </w:rPr>
        <w:t>(+ ) S. Aureus con Peptona</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Ampicilina:  se observó 1 cm de separación entre el crecimiento microbiano y el filtro antibiótico.</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Amoxicilina:  con 1,3 cm de separación se observó una alta sensibilidad a este antibiótico.</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Cefotefan:   no hubo resistencia de este microorganismo a este antibiótico.</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Polymyxine B:   0,2 mm de distancia entre el filtro y el microorganism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 ) Salmonella con Peptona</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Ampicilina:  0,5 mm de distancia entre el filtro y el microorganismo.</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Amoxicilina:   1 cm de separación entre el filtro y la salmonella.</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Cefotefan:    se observó 1 cm de distancia entre el antibiótico y el desarrollo microbiano.</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Polymyxine B: 0,1 mm de distancia entre la salmonella y el antibiótic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 S. Aureus sin Peptona</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Ampicilina:  se observó 0,8 mm de separación entre el crecimiento microbiano y el filtro antibiótico.</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Amoxicilina:  mas de 1 cm de separación entre el desarrollo microbiano y el antibiótico.</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Cefotefan:   0,2 mm de distancia entre el antibiótico y la presencia microbiana.</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Polymyxine B:   0,1 mm de distancia entre el filtro y el microorganism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 ) Salmonella con Peptona</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Ampicilina:  0,1 mm de distancia entre el filtro y el microorganismo.</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Amoxicilina:   1 cm de separación entre el filtro y la salmonella.</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Cefotefan:    se observó 1 cm de distancia entre el antibiótico y el desarrollo microbiano.</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Polymyxine B: 0,6 mm de distancia entre la salmonella y el antibiót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xperimento # 4:</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valuación de los antisépticos en contacto directo con los microorganismo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Grupo 4</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S. Aurus con Clor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 desarrol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0 a 30 mm, no desarroll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Grupo 6 Staphilococcus aureus – fenol al 10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 desarrollo (sin feno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0 y 5 mm hubo desarrol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0, 15, 30 no presentaron desarroll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Grupo 7 (S. Aureus – Fenol al 10 %)</w:t>
      </w:r>
    </w:p>
    <w:p>
      <w:pPr>
        <w:pStyle w:val="Normal"/>
        <w:numPr>
          <w:ilvl w:val="0"/>
          <w:numId w:val="12"/>
        </w:numPr>
        <w:spacing w:lineRule="atLeast" w:line="240"/>
        <w:jc w:val="both"/>
        <w:rPr>
          <w:rFonts w:ascii="Arial" w:hAnsi="Arial" w:cs="Arial"/>
          <w:sz w:val="20"/>
          <w:szCs w:val="20"/>
          <w:lang w:val="es-ES_tradnl"/>
        </w:rPr>
      </w:pPr>
      <w:r>
        <w:rPr>
          <w:rFonts w:cs="Arial" w:ascii="Arial" w:hAnsi="Arial"/>
          <w:sz w:val="20"/>
          <w:szCs w:val="20"/>
          <w:lang w:val="es-ES_tradnl"/>
        </w:rPr>
        <w:t>No hubo crecimiento en ninguno de los tiempos.</w:t>
      </w:r>
    </w:p>
    <w:p>
      <w:pPr>
        <w:pStyle w:val="Normal"/>
        <w:numPr>
          <w:ilvl w:val="0"/>
          <w:numId w:val="12"/>
        </w:numPr>
        <w:spacing w:lineRule="atLeast" w:line="240"/>
        <w:jc w:val="both"/>
        <w:rPr>
          <w:rFonts w:ascii="Arial" w:hAnsi="Arial" w:cs="Arial"/>
          <w:sz w:val="20"/>
          <w:szCs w:val="20"/>
          <w:lang w:val="es-ES_tradnl"/>
        </w:rPr>
      </w:pPr>
      <w:r>
        <w:rPr>
          <w:rFonts w:cs="Arial" w:ascii="Arial" w:hAnsi="Arial"/>
          <w:sz w:val="20"/>
          <w:szCs w:val="20"/>
          <w:lang w:val="es-ES_tradnl"/>
        </w:rPr>
        <w:t>Error personal.</w:t>
      </w:r>
    </w:p>
    <w:p>
      <w:pPr>
        <w:pStyle w:val="Heading1"/>
        <w:spacing w:lineRule="atLeast" w:line="240"/>
        <w:rPr>
          <w:spacing w:val="0"/>
          <w:sz w:val="20"/>
          <w:szCs w:val="20"/>
        </w:rPr>
      </w:pPr>
      <w:r>
        <w:rPr>
          <w:spacing w:val="0"/>
          <w:sz w:val="20"/>
          <w:szCs w:val="20"/>
        </w:rPr>
        <w:t>Grupo 2  Salmonella – Cloro</w:t>
      </w:r>
    </w:p>
    <w:p>
      <w:pPr>
        <w:pStyle w:val="Normal"/>
        <w:numPr>
          <w:ilvl w:val="0"/>
          <w:numId w:val="2"/>
        </w:numPr>
        <w:spacing w:lineRule="atLeast" w:line="240"/>
        <w:jc w:val="both"/>
        <w:rPr>
          <w:rFonts w:ascii="Arial" w:hAnsi="Arial" w:cs="Arial"/>
          <w:sz w:val="20"/>
          <w:szCs w:val="20"/>
          <w:lang w:val="es-ES_tradnl"/>
        </w:rPr>
      </w:pPr>
      <w:r>
        <w:rPr>
          <w:rFonts w:cs="Arial" w:ascii="Arial" w:hAnsi="Arial"/>
          <w:sz w:val="20"/>
          <w:szCs w:val="20"/>
          <w:lang w:val="es-ES_tradnl"/>
        </w:rPr>
        <w:t>En ningún tiempo hubo crecimiento de este microorganismo.</w:t>
      </w:r>
    </w:p>
    <w:p>
      <w:pPr>
        <w:pStyle w:val="Normal"/>
        <w:numPr>
          <w:ilvl w:val="0"/>
          <w:numId w:val="2"/>
        </w:numPr>
        <w:spacing w:lineRule="atLeast" w:line="240"/>
        <w:jc w:val="both"/>
        <w:rPr>
          <w:rFonts w:ascii="Arial" w:hAnsi="Arial" w:cs="Arial"/>
          <w:sz w:val="20"/>
          <w:szCs w:val="20"/>
          <w:lang w:val="es-ES_tradnl"/>
        </w:rPr>
      </w:pPr>
      <w:r>
        <w:rPr>
          <w:rFonts w:cs="Arial" w:ascii="Arial" w:hAnsi="Arial"/>
          <w:sz w:val="20"/>
          <w:szCs w:val="20"/>
          <w:lang w:val="es-ES_tradnl"/>
        </w:rPr>
        <w:t>En control si hubo crecimiento.</w:t>
      </w:r>
    </w:p>
    <w:p>
      <w:pPr>
        <w:pStyle w:val="Normal"/>
        <w:numPr>
          <w:ilvl w:val="0"/>
          <w:numId w:val="2"/>
        </w:numPr>
        <w:spacing w:lineRule="atLeast" w:line="240"/>
        <w:jc w:val="both"/>
        <w:rPr>
          <w:rFonts w:ascii="Arial" w:hAnsi="Arial" w:cs="Arial"/>
          <w:sz w:val="20"/>
          <w:szCs w:val="20"/>
          <w:lang w:val="es-ES_tradnl"/>
        </w:rPr>
      </w:pPr>
      <w:r>
        <w:rPr>
          <w:rFonts w:cs="Arial" w:ascii="Arial" w:hAnsi="Arial"/>
          <w:sz w:val="20"/>
          <w:szCs w:val="20"/>
          <w:lang w:val="es-ES_tradnl"/>
        </w:rPr>
        <w:t>El cloro inhibe el crecimiento de la Salmonella</w:t>
      </w:r>
    </w:p>
    <w:p>
      <w:pPr>
        <w:pStyle w:val="Heading1"/>
        <w:spacing w:lineRule="atLeast" w:line="240"/>
        <w:rPr>
          <w:spacing w:val="0"/>
          <w:sz w:val="20"/>
          <w:szCs w:val="20"/>
        </w:rPr>
      </w:pPr>
      <w:r>
        <w:rPr>
          <w:spacing w:val="0"/>
          <w:sz w:val="20"/>
          <w:szCs w:val="20"/>
        </w:rPr>
        <w:t>Grupo 5, Salmonella – Fenol al  10 %</w:t>
      </w:r>
    </w:p>
    <w:p>
      <w:pPr>
        <w:pStyle w:val="Normal"/>
        <w:numPr>
          <w:ilvl w:val="0"/>
          <w:numId w:val="9"/>
        </w:numPr>
        <w:spacing w:lineRule="atLeast" w:line="240"/>
        <w:jc w:val="both"/>
        <w:rPr>
          <w:rFonts w:ascii="Arial" w:hAnsi="Arial" w:cs="Arial"/>
          <w:sz w:val="20"/>
          <w:szCs w:val="20"/>
          <w:lang w:val="es-ES_tradnl"/>
        </w:rPr>
      </w:pPr>
      <w:r>
        <w:rPr>
          <w:rFonts w:cs="Arial" w:ascii="Arial" w:hAnsi="Arial"/>
          <w:sz w:val="20"/>
          <w:szCs w:val="20"/>
          <w:lang w:val="es-ES_tradnl"/>
        </w:rPr>
        <w:t>Presentó crecimiento en control</w:t>
      </w:r>
    </w:p>
    <w:p>
      <w:pPr>
        <w:pStyle w:val="Normal"/>
        <w:numPr>
          <w:ilvl w:val="0"/>
          <w:numId w:val="9"/>
        </w:numPr>
        <w:spacing w:lineRule="atLeast" w:line="240"/>
        <w:jc w:val="both"/>
        <w:rPr>
          <w:rFonts w:ascii="Arial" w:hAnsi="Arial" w:cs="Arial"/>
          <w:sz w:val="20"/>
          <w:szCs w:val="20"/>
          <w:lang w:val="es-ES_tradnl"/>
        </w:rPr>
      </w:pPr>
      <w:r>
        <w:rPr>
          <w:rFonts w:cs="Arial" w:ascii="Arial" w:hAnsi="Arial"/>
          <w:sz w:val="20"/>
          <w:szCs w:val="20"/>
          <w:lang w:val="es-ES_tradnl"/>
        </w:rPr>
        <w:t>En el resto de los tiempos no hubo crecimi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1"/>
        <w:spacing w:lineRule="atLeast" w:line="240"/>
        <w:rPr>
          <w:spacing w:val="0"/>
          <w:sz w:val="20"/>
          <w:szCs w:val="20"/>
        </w:rPr>
      </w:pPr>
      <w:r>
        <w:rPr>
          <w:spacing w:val="0"/>
          <w:sz w:val="20"/>
          <w:szCs w:val="20"/>
        </w:rPr>
        <w:t>Experimento # 1, Evaluación del Cristal Viole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n el cristal violeta con microorganismos gran negativos (salmonella)  se observó que estos son pocos sensibles al cristal, en el lugar donde las concentración era 1/ 100 y en el lugar donde las concentraciones era 1 / 1000 se tornó poco crecimiento alrededor de esta y en 1 /10000 crecieron sin excep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gún M. Burrows, los colorantes se usan para teñir, y que muchos de ellos muestran gran actividad bactericida en algunos microorganismos y otros nó.</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sto lo podemos comprobar al observar el desarrollo de Staphyloccocus Aureus.  Al someterlo a consternaciones de 1 / 100  se observó que guardaba cierta distancia alrededor del cristal  Violeta lo que indica la sensibilidad al poder bactericida del cristal violeta  de este microorganismo, en concentraciones de 1 / 1000 y 1 / 10000 el crecimiento fue mas notable a menor distancia del cristal violeta, según el Tratado de Microbiología de W. Burrows. “los gérmenes gran negativo en su mayor parte  son menos sensibles a los colorantes que los gran positiv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xperimento II</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valuación de los antisépticos Ajas, Etanol, Alcohol Iodado  y  Jabonide</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Salmonella con y sin peptona (gran negativ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ste tipo de M.O, según resultados obtenidos en el laboratorio, son M.O., resistentes a los antisépticos, tal es el caso de lo mas distante que se mantuvieron del antiséptico fue de 0,40 cm y el mas cerca fue pesado al antisépt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peptona cumple la función de nutrir a los M.O. para que se multipliquen, ya que la misma es un nutriente.</w:t>
      </w:r>
    </w:p>
    <w:p>
      <w:pPr>
        <w:pStyle w:val="Normal"/>
        <w:numPr>
          <w:ilvl w:val="0"/>
          <w:numId w:val="8"/>
        </w:numPr>
        <w:spacing w:lineRule="atLeast" w:line="240"/>
        <w:jc w:val="both"/>
        <w:rPr>
          <w:rFonts w:ascii="Arial" w:hAnsi="Arial" w:cs="Arial"/>
          <w:sz w:val="20"/>
          <w:szCs w:val="20"/>
          <w:lang w:val="es-ES_tradnl"/>
        </w:rPr>
      </w:pPr>
      <w:r>
        <w:rPr>
          <w:rFonts w:cs="Arial" w:ascii="Arial" w:hAnsi="Arial"/>
          <w:sz w:val="20"/>
          <w:szCs w:val="20"/>
          <w:lang w:val="es-ES_tradnl"/>
        </w:rPr>
        <w:t>En el caso de M.O Gran – con Peptona (Salmonella):   todos se mostraron con características similares, una de ellas fue que fueron resistentes a los antisépticos y se desarrollaron de forma abundante, y esto fue por la presencia de Peptona, el cual permitió que se nutrieran y desarrollaran a gran velocidad.</w:t>
      </w:r>
    </w:p>
    <w:p>
      <w:pPr>
        <w:pStyle w:val="Normal"/>
        <w:numPr>
          <w:ilvl w:val="0"/>
          <w:numId w:val="8"/>
        </w:numPr>
        <w:spacing w:lineRule="atLeast" w:line="240"/>
        <w:jc w:val="both"/>
        <w:rPr>
          <w:rFonts w:ascii="Arial" w:hAnsi="Arial" w:cs="Arial"/>
          <w:sz w:val="20"/>
          <w:szCs w:val="20"/>
          <w:lang w:val="es-ES_tradnl"/>
        </w:rPr>
      </w:pPr>
      <w:r>
        <w:rPr>
          <w:rFonts w:cs="Arial" w:ascii="Arial" w:hAnsi="Arial"/>
          <w:sz w:val="20"/>
          <w:szCs w:val="20"/>
          <w:lang w:val="es-ES_tradnl"/>
        </w:rPr>
        <w:t>En el caso de M.O. Gran + sin Peptona (Salmonella):  La reacción fue la misma, los M.O. resistían a los antisépticos y se desarrollaron de manera regular alrededor de los mismos, a pesar de sembrarse sin peptona, observamos la facilidad que tuvieron los M.O. de crecer alrededor de los antisépticos.</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sto nos da a entender y según “Porter” la capacidad de inhibición de las sustancias químicas contra este M.O. Gran – (en este caso la Salmonella) no fue efectiva.</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ab/>
        <w:t>También estos resultados indican que las concentraciones presentes en el antiséptico, no eran la suficiente, para poder inhibir a la Salmonella, al contrario la concentración era propicia para su desarrollo y multiplicación.</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valuación de los antisépticos Ajas, Etanol, Alcohol Iodado  y  Jabonide</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S. Auresu Gram + sin Peptona y con Pepto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Aquí este tipo de M.O. se mostró en su mayor parte resistente a los antisépticos y a la concentración, no significa esto que la bacteria S. Aureus en todas las placas estuvo cerca del antiséptico. En algunos casos la separación era de 0,3 y 0,5, pero en este rango se sigue catalogando como M.O resistente a los antisépticos utilizado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M.O. Gram + S. Aureus sin Pepto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Aquí observamos Staphylococcus Aureus resistente, pero hubo un detalle que siempre hubo separación entre el M.O. y los antisépticos, no hubo ninguno que se halla desarrollado totalmente cerca del antiséptico.   A pesar de no tener peptona hubo crecimiento del S. Aureus, lo que nos da a entender que el desarrollo tanto del S aAurus como el de la Salmonella se da con o sin peptona, ya que el medio ya estaba nutrido por el aga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peptona permite el crecimiento más abundante del M.O. en el medi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M.O. Gram + S. Aureus con Pepto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 observaron S. Aurus sensibles al antiséptico Ajas, lo que indica que la sustancia química que actuó es efectiva, ya que inhibió el crecimiento del microorganismo cerca del antiséptico, también otro factor sería la concentración, el cual se supone era alta porque no permitió el desarrollo del M.O. esto es según Porter y Burrow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xperimento # 3:</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valuación de la acción de los antibiótic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gún lo observado en la cápsula con Staphylococcus  Aureus y peptona, en la zona que contenía ampicilina, había un distancia de aproximadamente 1 cm lo que indica una alta sensibilidad de este microorganismo a este antibiótico al igual que la zona en donde se encontraba la amoxicilina, tubo una alta sensibilidad, es decir el microorganismo es sensible a este antibiótico.</w:t>
      </w:r>
    </w:p>
    <w:p>
      <w:pPr>
        <w:pStyle w:val="Normal"/>
        <w:spacing w:lineRule="atLeast" w:line="240"/>
        <w:jc w:val="both"/>
        <w:rPr/>
      </w:pPr>
      <w:r>
        <w:rPr>
          <w:rFonts w:cs="Arial" w:ascii="Arial" w:hAnsi="Arial"/>
          <w:sz w:val="20"/>
          <w:szCs w:val="20"/>
          <w:lang w:val="es-ES_tradnl"/>
        </w:rPr>
        <w:tab/>
      </w:r>
      <w:r>
        <w:rPr>
          <w:rFonts w:cs="Arial" w:ascii="Arial" w:hAnsi="Arial"/>
          <w:sz w:val="20"/>
          <w:szCs w:val="20"/>
          <w:lang w:val="en-US"/>
        </w:rPr>
        <w:t xml:space="preserve">Según Joklik / Willett/Amos/Wilfert. </w:t>
      </w:r>
      <w:r>
        <w:rPr>
          <w:rFonts w:cs="Arial" w:ascii="Arial" w:hAnsi="Arial"/>
          <w:sz w:val="20"/>
          <w:szCs w:val="20"/>
          <w:lang w:val="es-ES_tradnl"/>
        </w:rPr>
        <w:t>Un antibiótico es una sustancia química producida por diferentes especies de microorganismos en pequeñas concentraciones. Capaz de inhibir el desarrollo de otro microorganis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n la zona donde colocamos cefotefan y polymyxine B el crecimiento fue mas notable alrededor de este antibiótico, el cual nos indica que estos antibióticos son poco recomendables para el tratamiento de estos microorganismos ya que se presenta como resistente a la acción bacterici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n la cápsula en donde se inoculó staphylococcus aureus sin Peptona, el grado de sensibilidad fue mas notable en la zona que contenía  los filtros de  amoxicilina al igual que la otra cápsula con peptona, la ampicilina tuvo un grado de menor sensibilidad que en la cápsula con peptona. Siendo este microorganismo  mas resistente a la acción bactericida del cefotefa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gún M. Burrows, los staphylococcus son muy resistentes a altas temperaturas, pero mas aun lo son a ciertos antibióticos, cuya actividad se limita a la forma gran negativa, y son especialmente a desarrollar resistencias a medicament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n la cápsula en donde se inoculó Salmonella con peptona se observó  que este microorganismo es resistente a la acción bactericida de la ampicilina y la polymyxine B, y una sensibilidad alta a los antibióticos amoxicilina y cefotefan. El cual nos indica que para el tratamiento de una salmonelosis es recomendable el uso de amoxycilina y cefotefa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gún Joklik / Willett / Amos /  Wilfert, la salmonella es uno de los agentes microbianos mas resistentes a los factores químicos y físicos que los demás microorganism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n la cápsula rotulada como salmonella sin peptona se observa que esta era sensible a la amoxycilina y a la cefotefan y una resistencia notable a la ampicilina y a la polymyxine B.</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sto nos indica la alta resistencia a estos antibióticos. Siendo de manera similar su comportamiento con presencia de peptona y con ausencia de es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ste antiséptico empleado en esta placa con bacteria con S. Aureus gram positiva con peptona es más efectiva al igual que la sustancia química presente en el mismo, no permitió crecimiento cerca del antiséptico ajax, por lo tanto la concentración era al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s otras zonas si presentaron crecimiento alrededor del antiséptico, dando a entender que esto M.O. el Sataphylococcus Aureus es resistente a los antisépticos y a las concentraciones presentes en los mism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diámetro de la zona de inhibición depende de la capacidad de difusión de la sustancia química y su potencia antibacteriana, y esto es lo que ha pasado con estas placas, la capacidad de inhibición de esta sustancia química no fue la suficiente para impedir el crecimiento del S. Aureus en un medio con proteína hidrolizado como la peptona. Esto es según Porte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xperimento # 4</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valuación de los antisépticos en contacto directo con elmicroorganism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Fenol con S. Aureus (10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Creció en el tiempo de 0 y 5 min.  Esto nos indica que la concentración de fenol no reacciona en tiempos menores a 0 y 5; aquí es menos efectivo el fenol porque no ha empezado a reacciona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n los tiempos 10, 15 y 30 minutos, los M.O. en este caso el S. Aureus, no resistió a pesar de ser cultivos jóven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fenol es mas efectivo a mayor tiempo ay que inhibe el crecimiento del S. Aureus a 10 % de Concentración.</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Grupo 2 (Salmonella – Clor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Aquí no hubo crecimiento, porque el cloro inhibió completamente el crecimiento de la salmonell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alta concentración y el gran poder de desinfección del cloro fueron factores claves para acelerar la muerte del microorganismo a velocidad rápi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zona C fue la única en presentar crecimiento en vista de que se sembró antes de ligar el M.O. en este caso la salmonella con el clor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Antes de inocular el M.O. ya estaba muerto por la concentración del cloro al momento de juntarlo.</w:t>
      </w:r>
    </w:p>
    <w:p>
      <w:pPr>
        <w:pStyle w:val="Normal"/>
        <w:spacing w:lineRule="atLeast" w:line="240"/>
        <w:ind w:left="708" w:hanging="708"/>
        <w:jc w:val="both"/>
        <w:rPr>
          <w:rFonts w:ascii="Arial" w:hAnsi="Arial" w:cs="Arial"/>
          <w:b/>
          <w:b/>
          <w:bCs/>
          <w:sz w:val="20"/>
          <w:szCs w:val="20"/>
          <w:lang w:val="es-ES_tradnl"/>
        </w:rPr>
      </w:pPr>
      <w:r>
        <w:rPr>
          <w:rFonts w:cs="Arial" w:ascii="Arial" w:hAnsi="Arial"/>
          <w:b/>
          <w:bCs/>
          <w:sz w:val="20"/>
          <w:szCs w:val="20"/>
          <w:lang w:val="es-ES_tradnl"/>
        </w:rPr>
        <w:t>Grupo 7 (S. Aureus – Fenol)</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No hubo crecimiento en ninguno de los tiempos, ni en control, esto se debió a un error personal. También pudo haber sido que no inoculó el M.O. y juntó primero la sustancia química con el mism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Grupo 5  (Salmonella – Feno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olo creció en control, y el resto no hubo presencia de microorganis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fenol actuó de forma rápida contra el M.O., esto nos quiere decir que el 10 % de concentración y el antiséptico inhiben de manera efectiva el desarrollo de este M.O. gram negativo, algo muy diferente ocurrió con el grupo 6, donde el Staphyloccocus aureus con Fenol, desarrollaron en el tiempo 0 y 5 respectivam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bookmarkStart w:id="8" w:name="CONCL"/>
      <w:bookmarkEnd w:id="8"/>
      <w:r>
        <w:rPr>
          <w:rFonts w:cs="Arial" w:ascii="Arial" w:hAnsi="Arial"/>
          <w:b/>
          <w:bCs/>
          <w:sz w:val="20"/>
          <w:szCs w:val="20"/>
          <w:lang w:val="es-ES_tradnl"/>
        </w:rPr>
        <w:t>CONCLUSIÓN:</w:t>
      </w:r>
    </w:p>
    <w:p>
      <w:pPr>
        <w:pStyle w:val="Normal"/>
        <w:spacing w:lineRule="atLeast" w:line="240"/>
        <w:jc w:val="both"/>
        <w:rPr>
          <w:rFonts w:ascii="Arial" w:hAnsi="Arial" w:cs="Arial"/>
          <w:sz w:val="20"/>
          <w:szCs w:val="20"/>
          <w:lang w:val="es-ES_tradnl"/>
        </w:rPr>
      </w:pPr>
      <w:bookmarkStart w:id="9" w:name="CONCL"/>
      <w:bookmarkEnd w:id="9"/>
      <w:r>
        <w:rPr>
          <w:rFonts w:cs="Arial" w:ascii="Arial" w:hAnsi="Arial"/>
          <w:sz w:val="20"/>
          <w:szCs w:val="20"/>
          <w:lang w:val="es-ES_tradnl"/>
        </w:rPr>
        <w:t>¿Será que la concentración afecta afecta el crecimiento del 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todo depende del % de concentración.  Un aumento  moderado de la concentración frecuentemente multiplica la velocidad de muerte del M.O. en gran magnitu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Ahora las concentraciones bajas no tienen acción bactericida e incluso las concentraciones menores pueden contribuir al desarrollo de microbian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antiséptico más efectivo y que inhibió el desarrollo del S. Aureus fue al aplicado al M.O. positivo y con peptona, este fue el Aj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salmonellla fue uno  de los M.O gram negativo mas resistentes en todas las pruebas de las placas realizadas,  soportó todas las concentraciones y sustancias químicas que actuaron el  med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fenol reacciona a mayor tiempo y esto lo hace mucho mas efectivo, en cambio en tiempos iniciales no reacciona, tal es el caso de los tiempos 0 y 5 minutos que hubo crecimi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cloro fue uno de los agentes desinfectantes más efectivos, reacciono en todos los tiempos inhibiendo el crecimiento del S. Aureu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concentración de la peptona puede variar en límites bastante amplios sin modificar el índice de multiplicación bacteriana en gran gra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Muchos antibióticos utilizados para el tratamiento de enfermedades causados por microorganismos, son causantes de que esto puedan crear anticuerpos, que le sirva de protección para resistir la acción bactericida de estos antibióticos, como el caso de S. Aureus, se debe tener cuidado en el tratamiento con antibióticos de manera excesiva ya que muchos antibióticos que están presentes en el mercado farmacéutico, ya no son inmunes a estos, la salmonella se presenta como el microorganismo mas patógeno según los autores y de mayor resistencia a los factores físicos y mas aun los antibióticos y que cada día se hacen mas resistentes a estos, como es el caso de la ampicilina y la polimixyne B en el cual la salmonella demuestra ser muy resistente a este antibiótico pero en cambio se muestra muy sensible a la amoxycilina y a la cefotefan; es por eso que se recomienda el uso de estos dos últimos para el tratamiento de una enfermedad donde esten presentes algunas e estos microorganismos (salmonell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os colorantes on muy utilizados en los laboratorios microbiológicos para teñir los microorganismos. Pero se debe tener en cuenta que este también cumple funciones inhibidoras para algunos microorganismo y para otros no, los gram positivos son mas sensibles  a los colorantes que los gram negativ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1"/>
        <w:spacing w:lineRule="atLeast" w:line="240"/>
        <w:rPr>
          <w:spacing w:val="0"/>
          <w:sz w:val="20"/>
          <w:szCs w:val="20"/>
        </w:rPr>
      </w:pPr>
      <w:bookmarkStart w:id="10" w:name="BIBLIO"/>
      <w:bookmarkEnd w:id="10"/>
      <w:r>
        <w:rPr>
          <w:spacing w:val="0"/>
          <w:sz w:val="20"/>
          <w:szCs w:val="20"/>
        </w:rPr>
        <w:t>BIBLIOGRAFÍA</w:t>
      </w:r>
    </w:p>
    <w:p>
      <w:pPr>
        <w:pStyle w:val="Normal"/>
        <w:spacing w:lineRule="atLeast" w:line="240"/>
        <w:ind w:left="1416" w:hanging="1416"/>
        <w:jc w:val="both"/>
        <w:rPr>
          <w:rFonts w:ascii="Arial" w:hAnsi="Arial" w:cs="Arial"/>
          <w:sz w:val="20"/>
          <w:szCs w:val="20"/>
          <w:lang w:val="es-ES_tradnl"/>
        </w:rPr>
      </w:pPr>
      <w:bookmarkStart w:id="11" w:name="BIBLIO"/>
      <w:bookmarkEnd w:id="11"/>
      <w:r>
        <w:rPr>
          <w:rFonts w:cs="Arial" w:ascii="Arial" w:hAnsi="Arial"/>
          <w:sz w:val="20"/>
          <w:szCs w:val="20"/>
          <w:lang w:val="es-ES_tradnl"/>
        </w:rPr>
        <w:t>FULMER / PORTER  “Microbiología General”</w:t>
      </w:r>
    </w:p>
    <w:p>
      <w:pPr>
        <w:pStyle w:val="TextBody"/>
        <w:spacing w:lineRule="atLeast" w:line="240"/>
        <w:rPr>
          <w:spacing w:val="0"/>
          <w:sz w:val="20"/>
          <w:szCs w:val="20"/>
        </w:rPr>
      </w:pPr>
      <w:r>
        <w:rPr>
          <w:spacing w:val="0"/>
          <w:sz w:val="20"/>
          <w:szCs w:val="20"/>
        </w:rPr>
        <w:t>BURROWS WILLIAMS (1974)  “Tratado de Microbiología”. 20º edición. Editorial Interamericana, S.A. México – D.F.</w:t>
      </w:r>
    </w:p>
    <w:p>
      <w:pPr>
        <w:pStyle w:val="Normal"/>
        <w:spacing w:lineRule="atLeast" w:line="240"/>
        <w:jc w:val="both"/>
        <w:rPr/>
      </w:pPr>
      <w:r>
        <w:rPr>
          <w:rFonts w:cs="Arial" w:ascii="Arial" w:hAnsi="Arial"/>
          <w:sz w:val="20"/>
          <w:szCs w:val="20"/>
          <w:lang w:val="en-US"/>
        </w:rPr>
        <w:t xml:space="preserve">JOKLIK /WLLETT/AMOS/WILFERT  (1994) “Microbiología“. </w:t>
      </w:r>
      <w:r>
        <w:rPr>
          <w:rFonts w:cs="Arial" w:ascii="Arial" w:hAnsi="Arial"/>
          <w:sz w:val="20"/>
          <w:szCs w:val="20"/>
          <w:lang w:val="es-ES_tradnl"/>
        </w:rPr>
        <w:t>20ª edición. Editorial Médica Panamericana Buenos Aires – Argenti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ARPENTER, P (1969)  “Microbiología”, 1ª edición. Editorial Interamericana. México D.F.</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Documento cedido por: </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JORGE L. CASTILLO T.</w:t>
      </w:r>
    </w:p>
    <w:p>
      <w:pPr>
        <w:pStyle w:val="Normal"/>
        <w:spacing w:lineRule="atLeast" w:line="240"/>
        <w:jc w:val="both"/>
        <w:rPr>
          <w:rFonts w:ascii="Arial" w:hAnsi="Arial" w:cs="Arial"/>
          <w:sz w:val="20"/>
          <w:szCs w:val="20"/>
          <w:lang w:val="es-ES_tradnl"/>
        </w:rPr>
      </w:pPr>
      <w:hyperlink r:id="rId2">
        <w:r>
          <w:rPr>
            <w:rStyle w:val="InternetLink"/>
            <w:rFonts w:cs="Arial" w:ascii="Arial" w:hAnsi="Arial"/>
            <w:sz w:val="20"/>
            <w:szCs w:val="20"/>
            <w:lang w:val="es-ES_tradnl"/>
          </w:rPr>
          <w:t>CiberCrazy5000@yahoo.com.mx</w:t>
        </w:r>
      </w:hyperlink>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b/>
      <w:bCs/>
      <w:spacing w:val="26"/>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spacing w:val="26"/>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berCrazy5000@yahoo.co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48:00Z</dcterms:created>
  <dc:creator>JORGE</dc:creator>
  <dc:description/>
  <dc:language>en-US</dc:language>
  <cp:lastModifiedBy>Graciela</cp:lastModifiedBy>
  <dcterms:modified xsi:type="dcterms:W3CDTF">2004-03-02T22:48:00Z</dcterms:modified>
  <cp:revision>2</cp:revision>
  <dc:subject/>
  <dc:title>Fenol:</dc:title>
</cp:coreProperties>
</file>