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onografias.com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rabajo de biologí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erebro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INTRO">
        <w:r>
          <w:rPr>
            <w:rStyle w:val="InternetLink"/>
            <w:rFonts w:cs="Arial" w:ascii="Arial" w:hAnsi="Arial"/>
            <w:b/>
            <w:sz w:val="20"/>
            <w:szCs w:val="20"/>
          </w:rPr>
          <w:t>Introducción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ESQUEMA">
        <w:r>
          <w:rPr>
            <w:rStyle w:val="InternetLink"/>
            <w:rFonts w:cs="Arial" w:ascii="Arial" w:hAnsi="Arial"/>
            <w:b/>
            <w:sz w:val="20"/>
            <w:szCs w:val="20"/>
          </w:rPr>
          <w:t>Elabore un esquema localizando los sistemas que integran el sistema nervioso</w:t>
          <w:tab/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SISTEMAS">
        <w:r>
          <w:rPr>
            <w:rStyle w:val="InternetLink"/>
            <w:rFonts w:cs="Arial" w:ascii="Arial" w:hAnsi="Arial"/>
            <w:b/>
            <w:sz w:val="20"/>
            <w:szCs w:val="20"/>
          </w:rPr>
          <w:t>Mencione los dos sistemas que en el cuerpo humano se encarga de integrar y regular las funciones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ELABORE">
        <w:r>
          <w:rPr>
            <w:rStyle w:val="InternetLink"/>
            <w:rFonts w:cs="Arial" w:ascii="Arial" w:hAnsi="Arial"/>
            <w:b/>
            <w:sz w:val="20"/>
            <w:szCs w:val="20"/>
          </w:rPr>
          <w:t>Elabore un cerebro e identifique en el lóbulos cerebrales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HIPOTAL">
        <w:r>
          <w:rPr>
            <w:rStyle w:val="InternetLink"/>
            <w:rFonts w:cs="Arial" w:ascii="Arial" w:hAnsi="Arial"/>
            <w:b/>
            <w:sz w:val="20"/>
            <w:szCs w:val="20"/>
          </w:rPr>
          <w:t>Qué es el hipotálamo y cual es su función como está formada la médula espinal, cuales son sus funciones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DIBUJO">
        <w:r>
          <w:rPr>
            <w:rStyle w:val="InternetLink"/>
            <w:rFonts w:cs="Arial" w:ascii="Arial" w:hAnsi="Arial"/>
            <w:b/>
            <w:sz w:val="20"/>
            <w:szCs w:val="20"/>
          </w:rPr>
          <w:t>Elabore un dibujo del cerebro e identifique en el las cisuras más importantes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QUEES">
        <w:r>
          <w:rPr>
            <w:rStyle w:val="InternetLink"/>
            <w:rFonts w:cs="Arial" w:ascii="Arial" w:hAnsi="Arial"/>
            <w:b/>
            <w:sz w:val="20"/>
            <w:szCs w:val="20"/>
          </w:rPr>
          <w:t>Qué es el cerebro,  que nombre reciben las dos masas que componen, como se llama la estructura que une los  hemisferios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ENCEFALO">
        <w:r>
          <w:rPr>
            <w:rStyle w:val="InternetLink"/>
            <w:rFonts w:cs="Arial" w:ascii="Arial" w:hAnsi="Arial"/>
            <w:b/>
            <w:sz w:val="20"/>
            <w:szCs w:val="20"/>
          </w:rPr>
          <w:t>Elabore un dibujo del encéfalo y ubique  las partes que los componen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EXPLIQSAPO">
        <w:r>
          <w:rPr>
            <w:rStyle w:val="InternetLink"/>
            <w:rFonts w:cs="Arial" w:ascii="Arial" w:hAnsi="Arial"/>
            <w:b/>
            <w:sz w:val="20"/>
            <w:szCs w:val="20"/>
          </w:rPr>
          <w:t>Explique por qué al descerebrar al sapo decimos que se encuentra en estado vegetativo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CONCLU">
        <w:r>
          <w:rPr>
            <w:rStyle w:val="InternetLink"/>
            <w:rFonts w:cs="Arial" w:ascii="Arial" w:hAnsi="Arial"/>
            <w:b/>
            <w:sz w:val="20"/>
            <w:szCs w:val="20"/>
          </w:rPr>
          <w:t>Conclusión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hyperlink w:anchor="BIBLIO">
        <w:r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06855</wp:posOffset>
              </wp:positionH>
              <wp:positionV relativeFrom="paragraph">
                <wp:posOffset>17145</wp:posOffset>
              </wp:positionV>
              <wp:extent cx="2767965" cy="337566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2" t="-9" r="-12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67965" cy="3375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Arial" w:ascii="Arial" w:hAnsi="Arial"/>
          <w:b/>
          <w:sz w:val="20"/>
          <w:szCs w:val="20"/>
        </w:rPr>
        <w:t>Bibliografí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bookmarkStart w:id="0" w:name="INTRO"/>
      <w:bookmarkEnd w:id="0"/>
      <w:r>
        <w:rPr>
          <w:rFonts w:cs="Arial" w:ascii="Arial" w:hAnsi="Arial"/>
          <w:b/>
          <w:sz w:val="20"/>
          <w:szCs w:val="20"/>
        </w:rPr>
        <w:t>INTRODUCCIÓN</w:t>
      </w:r>
    </w:p>
    <w:p>
      <w:pPr>
        <w:pStyle w:val="Heading6"/>
        <w:ind w:firstLine="708"/>
        <w:rPr>
          <w:rFonts w:ascii="Arial" w:hAnsi="Arial" w:cs="Arial"/>
          <w:sz w:val="20"/>
          <w:szCs w:val="20"/>
        </w:rPr>
      </w:pPr>
      <w:bookmarkStart w:id="1" w:name="INTRO"/>
      <w:bookmarkEnd w:id="1"/>
      <w:r>
        <w:rPr>
          <w:rFonts w:cs="Arial" w:ascii="Arial" w:hAnsi="Arial"/>
          <w:sz w:val="20"/>
          <w:szCs w:val="20"/>
        </w:rPr>
        <w:t xml:space="preserve">El propósito de realizar este trabajo es para saber del cerebro los nervios el corazón las neuronas del encéfalo cerebelo de los seres vivos sus órganos para conocer mas adentro y saber cuales son sus partes que lo conforman como el sistema nervioso que esta en todo el cuerpo y el bulbo raquídeo y las masas que dividen el cerebro como el cuello calloso y el hemisferio izquierdo y el derecho como se divide el cerebro quienes lo conforman lo conforman el cerebelo el intestino de encéfalo y el bulbo raquídeo y las partes frontal parietal temporal occipital etc...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bookmarkStart w:id="2" w:name="ESQUEMA"/>
      <w:bookmarkEnd w:id="2"/>
      <w:r>
        <w:rPr>
          <w:rFonts w:cs="Arial" w:ascii="Arial" w:hAnsi="Arial"/>
          <w:b/>
          <w:sz w:val="20"/>
          <w:szCs w:val="20"/>
        </w:rPr>
        <w:t>ELABORE UN ESQUEMA LOCALIZANDO LOS SISTEMAS QUE INTEGRAN EL SISTEMA NERVIOSO</w:t>
      </w:r>
    </w:p>
    <w:p>
      <w:pPr>
        <w:pStyle w:val="Normal"/>
        <w:ind w:left="708" w:hanging="0"/>
        <w:jc w:val="both"/>
        <w:rPr>
          <w:rFonts w:ascii="Arial" w:hAnsi="Arial" w:eastAsia="Arial" w:cs="Arial"/>
          <w:sz w:val="20"/>
          <w:szCs w:val="20"/>
        </w:rPr>
      </w:pPr>
      <w:bookmarkStart w:id="3" w:name="ESQUEMA"/>
      <w:bookmarkEnd w:id="3"/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77850</wp:posOffset>
                </wp:positionV>
                <wp:extent cx="571500" cy="19431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43280"/>
                        </a:xfrm>
                        <a:custGeom>
                          <a:avLst/>
                          <a:gdLst>
                            <a:gd name="textAreaLeft" fmla="*/ 207000 w 324000"/>
                            <a:gd name="textAreaRight" fmla="*/ 324360 w 3240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45.5pt;width:44.95pt;height:15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114300" cy="114300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8.5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114300" cy="114300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.5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0</wp:posOffset>
                </wp:positionV>
                <wp:extent cx="114300" cy="914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26.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0</wp:posOffset>
                </wp:positionV>
                <wp:extent cx="1828800" cy="340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Nervio Cent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85pt;mso-wrap-distance-left:9.05pt;mso-wrap-distance-right:9.05pt;mso-wrap-distance-top:0pt;mso-wrap-distance-bottom:0pt;margin-top:54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 Nervio 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0</wp:posOffset>
                </wp:positionV>
                <wp:extent cx="914400" cy="2286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éfa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7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céfa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0</wp:posOffset>
                </wp:positionV>
                <wp:extent cx="12573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ula Esp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2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dula Esp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0</wp:posOffset>
                </wp:positionV>
                <wp:extent cx="914400" cy="228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re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8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re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0</wp:posOffset>
                </wp:positionV>
                <wp:extent cx="9144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rebe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6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reb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0</wp:posOffset>
                </wp:positionV>
                <wp:extent cx="17145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ino de Encéfa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54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ino de Encéfa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0</wp:posOffset>
                </wp:positionV>
                <wp:extent cx="17145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lbo Raquí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72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lbo Raquí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951355</wp:posOffset>
                </wp:positionV>
                <wp:extent cx="1828800" cy="3409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Nervio Perifé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85pt;mso-wrap-distance-left:9.05pt;mso-wrap-distance-right:9.05pt;mso-wrap-distance-top:0pt;mso-wrap-distance-bottom:0pt;margin-top:153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 Nervio Perif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0</wp:posOffset>
                </wp:positionV>
                <wp:extent cx="18288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rvios Crane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6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rvios Crane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063750</wp:posOffset>
                </wp:positionV>
                <wp:extent cx="18288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rvios Raquíde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62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rvios Raquíde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377950</wp:posOffset>
                </wp:positionV>
                <wp:extent cx="12573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rebro Esp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08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rebro Esp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114300" cy="21717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71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2.05pt;width:8.9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228600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n Simpá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3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n Simpá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531495</wp:posOffset>
                </wp:positionV>
                <wp:extent cx="24003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ónomo o  Nervio Veget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1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ónomo o  Nervio Veget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988695</wp:posOffset>
                </wp:positionV>
                <wp:extent cx="2286000" cy="4572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   Simpá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7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a   Simpá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bookmarkStart w:id="4" w:name="SISTEMAS"/>
      <w:bookmarkEnd w:id="4"/>
      <w:r>
        <w:rPr>
          <w:rFonts w:cs="Arial" w:ascii="Arial" w:hAnsi="Arial"/>
          <w:b/>
          <w:sz w:val="20"/>
          <w:szCs w:val="20"/>
        </w:rPr>
        <w:t>MENCIONE LOS DOS SISTEMAS QUE EN EL CUERPO HUMANO SE ENCARGA DE INTEGRAR Y REGULAR LAS FUNCIONES</w:t>
      </w:r>
    </w:p>
    <w:p>
      <w:pPr>
        <w:pStyle w:val="Heading7"/>
        <w:ind w:left="0" w:firstLine="360"/>
        <w:rPr>
          <w:rFonts w:ascii="Arial" w:hAnsi="Arial" w:cs="Arial"/>
          <w:sz w:val="20"/>
          <w:szCs w:val="20"/>
        </w:rPr>
      </w:pPr>
      <w:bookmarkStart w:id="5" w:name="SISTEMAS"/>
      <w:bookmarkEnd w:id="5"/>
      <w:r>
        <w:rPr>
          <w:rFonts w:cs="Arial" w:ascii="Arial" w:hAnsi="Arial"/>
          <w:sz w:val="20"/>
          <w:szCs w:val="20"/>
        </w:rPr>
        <w:t xml:space="preserve">El sistema se divide en dos: </w:t>
      </w:r>
    </w:p>
    <w:p>
      <w:pPr>
        <w:pStyle w:val="Heading7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stema Nervioso Central </w:t>
      </w:r>
    </w:p>
    <w:p>
      <w:pPr>
        <w:pStyle w:val="Footer"/>
        <w:numPr>
          <w:ilvl w:val="0"/>
          <w:numId w:val="5"/>
        </w:numPr>
        <w:tabs>
          <w:tab w:val="clear" w:pos="4419"/>
          <w:tab w:val="clear" w:pos="88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Nervioso Perifér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stema Nervioso Central:</w:t>
      </w:r>
      <w:r>
        <w:rPr>
          <w:rFonts w:cs="Arial" w:ascii="Arial" w:hAnsi="Arial"/>
          <w:sz w:val="20"/>
          <w:szCs w:val="20"/>
        </w:rPr>
        <w:t xml:space="preserve"> Es un tejido nervioso cubierto y protegido  por estructuras óseas. Este sistema está formado por el encéfalo y la medula espinal, los cuales están protegidos por el cráneo y la columna vertebral, respectivamente. El encéfalo esta constituido a su vez por el cerebro, el cerebelo y el tronco encefálic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istema Nervioso Periférico: </w:t>
      </w:r>
      <w:r>
        <w:rPr>
          <w:rFonts w:cs="Arial" w:ascii="Arial" w:hAnsi="Arial"/>
          <w:sz w:val="20"/>
          <w:szCs w:val="20"/>
        </w:rPr>
        <w:t xml:space="preserve">Son las vías nerviosas que llevan y traen información del sistema nervioso central. Este sistema consta de 43 pares de nervios, de los cuales 31 están conectados a la medula espinal y se llaman </w:t>
      </w:r>
      <w:r>
        <w:rPr>
          <w:rFonts w:cs="Arial" w:ascii="Arial" w:hAnsi="Arial"/>
          <w:b/>
          <w:sz w:val="20"/>
          <w:szCs w:val="20"/>
        </w:rPr>
        <w:t xml:space="preserve">nervios espinales </w:t>
      </w:r>
      <w:r>
        <w:rPr>
          <w:rFonts w:cs="Arial" w:ascii="Arial" w:hAnsi="Arial"/>
          <w:sz w:val="20"/>
          <w:szCs w:val="20"/>
        </w:rPr>
        <w:t xml:space="preserve">y 12 están conectados al encéfalo y se llaman </w:t>
      </w:r>
      <w:r>
        <w:rPr>
          <w:rFonts w:cs="Arial" w:ascii="Arial" w:hAnsi="Arial"/>
          <w:b/>
          <w:sz w:val="20"/>
          <w:szCs w:val="20"/>
        </w:rPr>
        <w:t>nervios craneale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3209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2.6pt;margin-top:4.35pt;width:214.65pt;height:247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5142105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5715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ere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ere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</wp:posOffset>
                </wp:positionV>
                <wp:extent cx="4572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25pt" to="269.95pt,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93675</wp:posOffset>
                </wp:positionV>
                <wp:extent cx="914400" cy="2286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erebe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ereb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114300" cy="228600"/>
                <wp:effectExtent l="508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6pt;margin-top:8.15pt;width:8.95pt;height:1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215900</wp:posOffset>
                </wp:positionV>
                <wp:extent cx="342900" cy="228600"/>
                <wp:effectExtent l="0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pt" to="215.95pt,34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5pt" to="269.95pt,8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03505</wp:posOffset>
                </wp:positionV>
                <wp:extent cx="685800" cy="228600"/>
                <wp:effectExtent l="1905" t="5080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5pt" to="278.95pt,2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0</wp:posOffset>
                </wp:positionV>
                <wp:extent cx="685800" cy="342900"/>
                <wp:effectExtent l="2540" t="444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pt" to="278.95pt,43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332105</wp:posOffset>
                </wp:positionV>
                <wp:extent cx="914400" cy="571500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15pt" to="296.95pt,71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246505</wp:posOffset>
                </wp:positionV>
                <wp:extent cx="114300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8.15pt" to="314.95pt,98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846705</wp:posOffset>
                </wp:positionV>
                <wp:extent cx="2628900" cy="3429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Órganos del sistema nervioso cent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224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Órganos del sistema nervioso 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46405</wp:posOffset>
                </wp:positionV>
                <wp:extent cx="1600200" cy="3429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onco Encefál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5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ronco Encefá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215900</wp:posOffset>
                </wp:positionV>
                <wp:extent cx="1143000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sencéfa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sencéfa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446405</wp:posOffset>
                </wp:positionV>
                <wp:extent cx="1143000" cy="3429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ubera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5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uber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789305</wp:posOffset>
                </wp:positionV>
                <wp:extent cx="1028700" cy="2286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ulbo Raquí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2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ulbo Raquí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130300</wp:posOffset>
                </wp:positionV>
                <wp:extent cx="1143000" cy="2286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édula Esp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édula Esp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/>
      </w:pPr>
      <w:bookmarkStart w:id="6" w:name="ELABORE"/>
      <w:bookmarkEnd w:id="6"/>
      <w:r>
        <w:rPr>
          <w:rFonts w:cs="Arial" w:ascii="Arial" w:hAnsi="Arial"/>
          <w:b/>
          <w:sz w:val="20"/>
          <w:szCs w:val="20"/>
        </w:rPr>
        <w:t>ELABORE UN CEREBRO E IDENTIFIQUE EN EL LÓBULOS CEREBRAL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7" w:name="ELABORE"/>
      <w:bookmarkEnd w:id="7"/>
      <w:r>
        <w:rPr>
          <w:rFonts w:eastAsia="Arial"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485900" cy="4572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isura de Rolan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isura de Rola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68910</wp:posOffset>
                </wp:positionV>
                <wp:extent cx="0" cy="1600200"/>
                <wp:effectExtent l="63500" t="0" r="635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3pt" to="189pt,139.25pt" stroked="t" o:allowincell="f" style="position:absolute;flip:y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54610</wp:posOffset>
                </wp:positionV>
                <wp:extent cx="1485900" cy="5715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óbulo Parie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óbulo Pari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78740</wp:posOffset>
                </wp:positionV>
                <wp:extent cx="457200" cy="914400"/>
                <wp:effectExtent l="8890" t="0" r="2286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2pt" to="278.95pt,78.15pt" stroked="t" o:allowincell="f" style="position:absolute;flip:y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71500</wp:posOffset>
            </wp:positionH>
            <wp:positionV relativeFrom="paragraph">
              <wp:posOffset>241300</wp:posOffset>
            </wp:positionV>
            <wp:extent cx="4038600" cy="3429000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2870200</wp:posOffset>
                </wp:positionV>
                <wp:extent cx="914400" cy="342900"/>
                <wp:effectExtent l="3810" t="9525" r="0" b="330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6pt" to="341.95pt,252.95pt" stroked="t" o:allowincell="f" style="position:absolute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00</wp:posOffset>
                </wp:positionV>
                <wp:extent cx="1257300" cy="1028700"/>
                <wp:effectExtent l="0" t="7620" r="635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0pt" to="215.95pt,270.95pt" stroked="t" o:allowincell="f" style="position:absolute;flip:x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355600</wp:posOffset>
                </wp:positionV>
                <wp:extent cx="571500" cy="571500"/>
                <wp:effectExtent l="6985" t="635" r="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pt" to="368.95pt,72.95pt" stroked="t" o:allowincell="f" style="position:absolute;flip:y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584200</wp:posOffset>
                </wp:positionV>
                <wp:extent cx="1828800" cy="1143000"/>
                <wp:effectExtent l="0" t="13970" r="32385" b="323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pt" to="143.95pt,135.95pt" stroked="t" o:allowincell="f" style="position:absolute;flip:xy">
                <v:stroke color="black" weight="19080" startarrow="diamond" endarrow="block" startarrowwidth="medium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6695</wp:posOffset>
                </wp:positionH>
                <wp:positionV relativeFrom="paragraph">
                  <wp:posOffset>1839595</wp:posOffset>
                </wp:positionV>
                <wp:extent cx="914400" cy="914400"/>
                <wp:effectExtent l="0" t="6985" r="69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44.85pt" to="89.8pt,216.8pt" stroked="t" o:allowincell="f" style="position:absolute;flip:x">
                <v:stroke color="black" weight="190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3098800</wp:posOffset>
                </wp:positionV>
                <wp:extent cx="1371600" cy="57150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Cerebe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4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Cereb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3441700</wp:posOffset>
                </wp:positionV>
                <wp:extent cx="1714500" cy="57150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óbulo Temp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27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óbulo Temp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0</wp:posOffset>
                </wp:positionV>
                <wp:extent cx="1257300" cy="3429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óbulo Occi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óbulo Occi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355600</wp:posOffset>
                </wp:positionV>
                <wp:extent cx="2057400" cy="4572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isura de Silv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isura de Silv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83895</wp:posOffset>
                </wp:positionH>
                <wp:positionV relativeFrom="paragraph">
                  <wp:posOffset>2755900</wp:posOffset>
                </wp:positionV>
                <wp:extent cx="1600200" cy="4572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óbulo Fron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17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óbulo Fro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sentación de los Lóbulos del Cerebro Huma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bookmarkStart w:id="8" w:name="HIPOTAL"/>
      <w:bookmarkEnd w:id="8"/>
      <w:r>
        <w:rPr>
          <w:rFonts w:cs="Arial" w:ascii="Arial" w:hAnsi="Arial"/>
          <w:b/>
          <w:sz w:val="20"/>
          <w:szCs w:val="20"/>
        </w:rPr>
        <w:t>QUE ES ELHIPOTALAMO Y CUALES SU FUNCIÓN COMO ESTA FORMADA LA MEDULA ESPINAL, CUALES SON SUS FUNCIONES</w:t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 w:val="false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66370</wp:posOffset>
            </wp:positionV>
            <wp:extent cx="224155" cy="273050"/>
            <wp:effectExtent l="0" t="0" r="0" b="0"/>
            <wp:wrapNone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HIPOTAL"/>
      <w:bookmarkStart w:id="10" w:name="HIPOTAL"/>
      <w:bookmarkEnd w:id="10"/>
    </w:p>
    <w:p>
      <w:pPr>
        <w:pStyle w:val="Textoindependiente2"/>
        <w:jc w:val="both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Hipotálamo: </w:t>
      </w:r>
      <w:r>
        <w:rPr>
          <w:rFonts w:cs="Arial" w:ascii="Arial" w:hAnsi="Arial"/>
          <w:b w:val="false"/>
          <w:sz w:val="20"/>
          <w:szCs w:val="20"/>
        </w:rPr>
        <w:t>Es una estructura sumamente importante que se encuentra debajo del tálamo, y que se encarga de preservar el equilibrio  interno del  organismo a través de varios mecanismo como:</w:t>
      </w:r>
    </w:p>
    <w:p>
      <w:pPr>
        <w:pStyle w:val="Textoindependiente2"/>
        <w:numPr>
          <w:ilvl w:val="1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ontrol del funcionamiento de la principal glándula endocrina,  la hipófisis</w:t>
      </w:r>
    </w:p>
    <w:p>
      <w:pPr>
        <w:pStyle w:val="Textoindependiente2"/>
        <w:numPr>
          <w:ilvl w:val="1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egulación del balance de los fluidos corporales y la temperatura corporal</w:t>
      </w:r>
    </w:p>
    <w:p>
      <w:pPr>
        <w:pStyle w:val="Textoindependiente2"/>
        <w:numPr>
          <w:ilvl w:val="1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ontrol del apetito y de la saciedad</w:t>
      </w:r>
    </w:p>
    <w:p>
      <w:pPr>
        <w:pStyle w:val="Textoindependiente2"/>
        <w:numPr>
          <w:ilvl w:val="1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ontrol del comportamiento sexual y afectivo</w:t>
      </w:r>
    </w:p>
    <w:p>
      <w:pPr>
        <w:pStyle w:val="Textoindependiente2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75895</wp:posOffset>
            </wp:positionV>
            <wp:extent cx="224155" cy="273050"/>
            <wp:effectExtent l="0" t="0" r="0" b="0"/>
            <wp:wrapNone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Médula Espinal: </w:t>
      </w:r>
      <w:r>
        <w:rPr>
          <w:rFonts w:cs="Arial" w:ascii="Arial" w:hAnsi="Arial"/>
          <w:b w:val="false"/>
          <w:sz w:val="20"/>
          <w:szCs w:val="20"/>
        </w:rPr>
        <w:t xml:space="preserve">Es un cordón cilíndrico que se encuentra alojado dentro de la columna vertebral, la cual le da apoyo y protección. Se conecta con el bulbo raquídeo en su parte superior y termina, en su parte inferior, en la unión entre la primera y la segunda vértebra lumbar. Esta estructura nerviosa cumple dos tipos de funciones: </w:t>
      </w:r>
    </w:p>
    <w:p>
      <w:pPr>
        <w:pStyle w:val="Textoindependiente2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Conductora:</w:t>
      </w:r>
      <w:r>
        <w:rPr>
          <w:rFonts w:cs="Arial" w:ascii="Arial" w:hAnsi="Arial"/>
          <w:b w:val="false"/>
          <w:sz w:val="20"/>
          <w:szCs w:val="20"/>
        </w:rPr>
        <w:t xml:space="preserve"> Ya que conduce información sensitiva por medio de las fibras nerviosas aferentes que llegan al encéfalo, y además conduce respuestas u órdenes, que llegan del encéfalo, a las  fibras nerviosas eferentes que salen de la médula hacia otras partes del cuerpo.</w:t>
      </w:r>
    </w:p>
    <w:p>
      <w:pPr>
        <w:pStyle w:val="Textoindependiente2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Elaboradora:</w:t>
      </w:r>
      <w:r>
        <w:rPr>
          <w:rFonts w:cs="Arial" w:ascii="Arial" w:hAnsi="Arial"/>
          <w:b w:val="false"/>
          <w:sz w:val="20"/>
          <w:szCs w:val="20"/>
        </w:rPr>
        <w:t xml:space="preserve"> Ya que es un centro elaborador de respuestas reflejas ente estímulos que llegan por las fibras nervios aferentes. </w:t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realizar un corte transversal de la médula espinal, se  ve que está formada por sustancia gris y sustancia blanca. La sustancia gris se dispone en la porción central de la médula y su forma es similar a una letra H, de tal modo que se ve como dividida en cuatro porciones, que se conocen con el nombre de astas: dos ventrales o anteriores y dos dorsales o posteriores.</w:t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bookmarkStart w:id="11" w:name="DIBUJO"/>
      <w:bookmarkEnd w:id="11"/>
      <w:r>
        <w:rPr>
          <w:rFonts w:cs="Arial" w:ascii="Arial" w:hAnsi="Arial"/>
          <w:b/>
          <w:sz w:val="20"/>
          <w:szCs w:val="20"/>
        </w:rPr>
        <w:t>ELABORE UN DIBUJO DEL CEREBROE IDENTIFIQUE EN EL LAS CISURA  MAS IMPORTANTES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bookmarkStart w:id="12" w:name="DIBUJO"/>
      <w:bookmarkEnd w:id="12"/>
      <w:r>
        <w:rPr>
          <w:rFonts w:eastAsia="Arial" w:cs="Arial" w:ascii="Arial" w:hAnsi="Arial"/>
          <w:b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7390</wp:posOffset>
                </wp:positionH>
                <wp:positionV relativeFrom="paragraph">
                  <wp:posOffset>1804035</wp:posOffset>
                </wp:positionV>
                <wp:extent cx="3978910" cy="334645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9080" cy="334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2" h="4216">
                              <a:moveTo>
                                <a:pt x="2874" y="2"/>
                              </a:moveTo>
                              <a:lnTo>
                                <a:pt x="2914" y="0"/>
                              </a:lnTo>
                              <a:lnTo>
                                <a:pt x="2954" y="0"/>
                              </a:lnTo>
                              <a:lnTo>
                                <a:pt x="2994" y="0"/>
                              </a:lnTo>
                              <a:lnTo>
                                <a:pt x="3034" y="2"/>
                              </a:lnTo>
                              <a:lnTo>
                                <a:pt x="3072" y="4"/>
                              </a:lnTo>
                              <a:lnTo>
                                <a:pt x="3110" y="8"/>
                              </a:lnTo>
                              <a:lnTo>
                                <a:pt x="3146" y="11"/>
                              </a:lnTo>
                              <a:lnTo>
                                <a:pt x="3186" y="19"/>
                              </a:lnTo>
                              <a:lnTo>
                                <a:pt x="3222" y="25"/>
                              </a:lnTo>
                              <a:lnTo>
                                <a:pt x="3258" y="34"/>
                              </a:lnTo>
                              <a:lnTo>
                                <a:pt x="3296" y="44"/>
                              </a:lnTo>
                              <a:lnTo>
                                <a:pt x="3332" y="55"/>
                              </a:lnTo>
                              <a:lnTo>
                                <a:pt x="3367" y="67"/>
                              </a:lnTo>
                              <a:lnTo>
                                <a:pt x="3403" y="84"/>
                              </a:lnTo>
                              <a:lnTo>
                                <a:pt x="3437" y="101"/>
                              </a:lnTo>
                              <a:lnTo>
                                <a:pt x="3473" y="122"/>
                              </a:lnTo>
                              <a:lnTo>
                                <a:pt x="3498" y="122"/>
                              </a:lnTo>
                              <a:lnTo>
                                <a:pt x="3523" y="126"/>
                              </a:lnTo>
                              <a:lnTo>
                                <a:pt x="3545" y="129"/>
                              </a:lnTo>
                              <a:lnTo>
                                <a:pt x="3570" y="139"/>
                              </a:lnTo>
                              <a:lnTo>
                                <a:pt x="3593" y="145"/>
                              </a:lnTo>
                              <a:lnTo>
                                <a:pt x="3614" y="156"/>
                              </a:lnTo>
                              <a:lnTo>
                                <a:pt x="3635" y="166"/>
                              </a:lnTo>
                              <a:lnTo>
                                <a:pt x="3658" y="179"/>
                              </a:lnTo>
                              <a:lnTo>
                                <a:pt x="3677" y="188"/>
                              </a:lnTo>
                              <a:lnTo>
                                <a:pt x="3696" y="202"/>
                              </a:lnTo>
                              <a:lnTo>
                                <a:pt x="3715" y="217"/>
                              </a:lnTo>
                              <a:lnTo>
                                <a:pt x="3736" y="232"/>
                              </a:lnTo>
                              <a:lnTo>
                                <a:pt x="3755" y="246"/>
                              </a:lnTo>
                              <a:lnTo>
                                <a:pt x="3776" y="259"/>
                              </a:lnTo>
                              <a:lnTo>
                                <a:pt x="3797" y="274"/>
                              </a:lnTo>
                              <a:lnTo>
                                <a:pt x="3817" y="291"/>
                              </a:lnTo>
                              <a:lnTo>
                                <a:pt x="3857" y="291"/>
                              </a:lnTo>
                              <a:lnTo>
                                <a:pt x="3901" y="295"/>
                              </a:lnTo>
                              <a:lnTo>
                                <a:pt x="3943" y="305"/>
                              </a:lnTo>
                              <a:lnTo>
                                <a:pt x="3987" y="316"/>
                              </a:lnTo>
                              <a:lnTo>
                                <a:pt x="4027" y="329"/>
                              </a:lnTo>
                              <a:lnTo>
                                <a:pt x="4069" y="348"/>
                              </a:lnTo>
                              <a:lnTo>
                                <a:pt x="4108" y="369"/>
                              </a:lnTo>
                              <a:lnTo>
                                <a:pt x="4150" y="394"/>
                              </a:lnTo>
                              <a:lnTo>
                                <a:pt x="4186" y="419"/>
                              </a:lnTo>
                              <a:lnTo>
                                <a:pt x="4225" y="444"/>
                              </a:lnTo>
                              <a:lnTo>
                                <a:pt x="4259" y="474"/>
                              </a:lnTo>
                              <a:lnTo>
                                <a:pt x="4293" y="506"/>
                              </a:lnTo>
                              <a:lnTo>
                                <a:pt x="4325" y="539"/>
                              </a:lnTo>
                              <a:lnTo>
                                <a:pt x="4356" y="575"/>
                              </a:lnTo>
                              <a:lnTo>
                                <a:pt x="4382" y="611"/>
                              </a:lnTo>
                              <a:lnTo>
                                <a:pt x="4409" y="649"/>
                              </a:lnTo>
                              <a:lnTo>
                                <a:pt x="4476" y="691"/>
                              </a:lnTo>
                              <a:lnTo>
                                <a:pt x="4533" y="739"/>
                              </a:lnTo>
                              <a:lnTo>
                                <a:pt x="4586" y="790"/>
                              </a:lnTo>
                              <a:lnTo>
                                <a:pt x="4632" y="847"/>
                              </a:lnTo>
                              <a:lnTo>
                                <a:pt x="4670" y="906"/>
                              </a:lnTo>
                              <a:lnTo>
                                <a:pt x="4706" y="969"/>
                              </a:lnTo>
                              <a:lnTo>
                                <a:pt x="4738" y="1034"/>
                              </a:lnTo>
                              <a:lnTo>
                                <a:pt x="4767" y="1102"/>
                              </a:lnTo>
                              <a:lnTo>
                                <a:pt x="4791" y="1169"/>
                              </a:lnTo>
                              <a:lnTo>
                                <a:pt x="4816" y="1239"/>
                              </a:lnTo>
                              <a:lnTo>
                                <a:pt x="4839" y="1306"/>
                              </a:lnTo>
                              <a:lnTo>
                                <a:pt x="4864" y="1376"/>
                              </a:lnTo>
                              <a:lnTo>
                                <a:pt x="4886" y="1445"/>
                              </a:lnTo>
                              <a:lnTo>
                                <a:pt x="4911" y="1511"/>
                              </a:lnTo>
                              <a:lnTo>
                                <a:pt x="4938" y="1578"/>
                              </a:lnTo>
                              <a:lnTo>
                                <a:pt x="4970" y="1643"/>
                              </a:lnTo>
                              <a:lnTo>
                                <a:pt x="4989" y="1700"/>
                              </a:lnTo>
                              <a:lnTo>
                                <a:pt x="5002" y="1759"/>
                              </a:lnTo>
                              <a:lnTo>
                                <a:pt x="5010" y="1816"/>
                              </a:lnTo>
                              <a:lnTo>
                                <a:pt x="5012" y="1875"/>
                              </a:lnTo>
                              <a:lnTo>
                                <a:pt x="5006" y="1932"/>
                              </a:lnTo>
                              <a:lnTo>
                                <a:pt x="4999" y="1991"/>
                              </a:lnTo>
                              <a:lnTo>
                                <a:pt x="4983" y="2050"/>
                              </a:lnTo>
                              <a:lnTo>
                                <a:pt x="4970" y="2109"/>
                              </a:lnTo>
                              <a:lnTo>
                                <a:pt x="4949" y="2164"/>
                              </a:lnTo>
                              <a:lnTo>
                                <a:pt x="4928" y="2221"/>
                              </a:lnTo>
                              <a:lnTo>
                                <a:pt x="4905" y="2278"/>
                              </a:lnTo>
                              <a:lnTo>
                                <a:pt x="4883" y="2335"/>
                              </a:lnTo>
                              <a:lnTo>
                                <a:pt x="4858" y="2391"/>
                              </a:lnTo>
                              <a:lnTo>
                                <a:pt x="4833" y="2446"/>
                              </a:lnTo>
                              <a:lnTo>
                                <a:pt x="4810" y="2501"/>
                              </a:lnTo>
                              <a:lnTo>
                                <a:pt x="4789" y="2556"/>
                              </a:lnTo>
                              <a:lnTo>
                                <a:pt x="4774" y="2589"/>
                              </a:lnTo>
                              <a:lnTo>
                                <a:pt x="4757" y="2623"/>
                              </a:lnTo>
                              <a:lnTo>
                                <a:pt x="4742" y="2653"/>
                              </a:lnTo>
                              <a:lnTo>
                                <a:pt x="4727" y="2684"/>
                              </a:lnTo>
                              <a:lnTo>
                                <a:pt x="4708" y="2714"/>
                              </a:lnTo>
                              <a:lnTo>
                                <a:pt x="4689" y="2743"/>
                              </a:lnTo>
                              <a:lnTo>
                                <a:pt x="4666" y="2771"/>
                              </a:lnTo>
                              <a:lnTo>
                                <a:pt x="4645" y="2798"/>
                              </a:lnTo>
                              <a:lnTo>
                                <a:pt x="4620" y="2821"/>
                              </a:lnTo>
                              <a:lnTo>
                                <a:pt x="4595" y="2844"/>
                              </a:lnTo>
                              <a:lnTo>
                                <a:pt x="4569" y="2863"/>
                              </a:lnTo>
                              <a:lnTo>
                                <a:pt x="4540" y="2882"/>
                              </a:lnTo>
                              <a:lnTo>
                                <a:pt x="4508" y="2895"/>
                              </a:lnTo>
                              <a:lnTo>
                                <a:pt x="4477" y="2908"/>
                              </a:lnTo>
                              <a:lnTo>
                                <a:pt x="4443" y="2916"/>
                              </a:lnTo>
                              <a:lnTo>
                                <a:pt x="4409" y="2925"/>
                              </a:lnTo>
                              <a:lnTo>
                                <a:pt x="4399" y="2935"/>
                              </a:lnTo>
                              <a:lnTo>
                                <a:pt x="4392" y="2952"/>
                              </a:lnTo>
                              <a:lnTo>
                                <a:pt x="4384" y="2967"/>
                              </a:lnTo>
                              <a:lnTo>
                                <a:pt x="4380" y="2988"/>
                              </a:lnTo>
                              <a:lnTo>
                                <a:pt x="4373" y="3005"/>
                              </a:lnTo>
                              <a:lnTo>
                                <a:pt x="4367" y="3026"/>
                              </a:lnTo>
                              <a:lnTo>
                                <a:pt x="4363" y="3045"/>
                              </a:lnTo>
                              <a:lnTo>
                                <a:pt x="4358" y="3066"/>
                              </a:lnTo>
                              <a:lnTo>
                                <a:pt x="4348" y="3083"/>
                              </a:lnTo>
                              <a:lnTo>
                                <a:pt x="4341" y="3103"/>
                              </a:lnTo>
                              <a:lnTo>
                                <a:pt x="4327" y="3120"/>
                              </a:lnTo>
                              <a:lnTo>
                                <a:pt x="4318" y="3137"/>
                              </a:lnTo>
                              <a:lnTo>
                                <a:pt x="4301" y="3150"/>
                              </a:lnTo>
                              <a:lnTo>
                                <a:pt x="4285" y="3162"/>
                              </a:lnTo>
                              <a:lnTo>
                                <a:pt x="4263" y="3171"/>
                              </a:lnTo>
                              <a:lnTo>
                                <a:pt x="4242" y="3179"/>
                              </a:lnTo>
                              <a:lnTo>
                                <a:pt x="4221" y="3192"/>
                              </a:lnTo>
                              <a:lnTo>
                                <a:pt x="4204" y="3209"/>
                              </a:lnTo>
                              <a:lnTo>
                                <a:pt x="4186" y="3224"/>
                              </a:lnTo>
                              <a:lnTo>
                                <a:pt x="4169" y="3245"/>
                              </a:lnTo>
                              <a:lnTo>
                                <a:pt x="4150" y="3264"/>
                              </a:lnTo>
                              <a:lnTo>
                                <a:pt x="4133" y="3285"/>
                              </a:lnTo>
                              <a:lnTo>
                                <a:pt x="4114" y="3304"/>
                              </a:lnTo>
                              <a:lnTo>
                                <a:pt x="4097" y="3325"/>
                              </a:lnTo>
                              <a:lnTo>
                                <a:pt x="4076" y="3344"/>
                              </a:lnTo>
                              <a:lnTo>
                                <a:pt x="4057" y="3363"/>
                              </a:lnTo>
                              <a:lnTo>
                                <a:pt x="4034" y="3378"/>
                              </a:lnTo>
                              <a:lnTo>
                                <a:pt x="4013" y="3396"/>
                              </a:lnTo>
                              <a:lnTo>
                                <a:pt x="3989" y="3407"/>
                              </a:lnTo>
                              <a:lnTo>
                                <a:pt x="3968" y="3420"/>
                              </a:lnTo>
                              <a:lnTo>
                                <a:pt x="3941" y="3428"/>
                              </a:lnTo>
                              <a:lnTo>
                                <a:pt x="3914" y="3436"/>
                              </a:lnTo>
                              <a:lnTo>
                                <a:pt x="3886" y="3445"/>
                              </a:lnTo>
                              <a:lnTo>
                                <a:pt x="3857" y="3460"/>
                              </a:lnTo>
                              <a:lnTo>
                                <a:pt x="3827" y="3470"/>
                              </a:lnTo>
                              <a:lnTo>
                                <a:pt x="3800" y="3483"/>
                              </a:lnTo>
                              <a:lnTo>
                                <a:pt x="3768" y="3495"/>
                              </a:lnTo>
                              <a:lnTo>
                                <a:pt x="3741" y="3506"/>
                              </a:lnTo>
                              <a:lnTo>
                                <a:pt x="3709" y="3517"/>
                              </a:lnTo>
                              <a:lnTo>
                                <a:pt x="3682" y="3527"/>
                              </a:lnTo>
                              <a:lnTo>
                                <a:pt x="3652" y="3535"/>
                              </a:lnTo>
                              <a:lnTo>
                                <a:pt x="3620" y="3540"/>
                              </a:lnTo>
                              <a:lnTo>
                                <a:pt x="3589" y="3544"/>
                              </a:lnTo>
                              <a:lnTo>
                                <a:pt x="3559" y="3550"/>
                              </a:lnTo>
                              <a:lnTo>
                                <a:pt x="3525" y="3550"/>
                              </a:lnTo>
                              <a:lnTo>
                                <a:pt x="3492" y="3552"/>
                              </a:lnTo>
                              <a:lnTo>
                                <a:pt x="3460" y="3548"/>
                              </a:lnTo>
                              <a:lnTo>
                                <a:pt x="3428" y="3544"/>
                              </a:lnTo>
                              <a:lnTo>
                                <a:pt x="3403" y="3548"/>
                              </a:lnTo>
                              <a:lnTo>
                                <a:pt x="3384" y="3556"/>
                              </a:lnTo>
                              <a:lnTo>
                                <a:pt x="3370" y="3565"/>
                              </a:lnTo>
                              <a:lnTo>
                                <a:pt x="3367" y="3580"/>
                              </a:lnTo>
                              <a:lnTo>
                                <a:pt x="3363" y="3595"/>
                              </a:lnTo>
                              <a:lnTo>
                                <a:pt x="3367" y="3615"/>
                              </a:lnTo>
                              <a:lnTo>
                                <a:pt x="3370" y="3634"/>
                              </a:lnTo>
                              <a:lnTo>
                                <a:pt x="3384" y="3653"/>
                              </a:lnTo>
                              <a:lnTo>
                                <a:pt x="3393" y="3674"/>
                              </a:lnTo>
                              <a:lnTo>
                                <a:pt x="3409" y="3694"/>
                              </a:lnTo>
                              <a:lnTo>
                                <a:pt x="3426" y="3715"/>
                              </a:lnTo>
                              <a:lnTo>
                                <a:pt x="3443" y="3736"/>
                              </a:lnTo>
                              <a:lnTo>
                                <a:pt x="3458" y="3755"/>
                              </a:lnTo>
                              <a:lnTo>
                                <a:pt x="3475" y="3774"/>
                              </a:lnTo>
                              <a:lnTo>
                                <a:pt x="3488" y="3790"/>
                              </a:lnTo>
                              <a:lnTo>
                                <a:pt x="3504" y="3807"/>
                              </a:lnTo>
                              <a:lnTo>
                                <a:pt x="3511" y="3818"/>
                              </a:lnTo>
                              <a:lnTo>
                                <a:pt x="3521" y="3828"/>
                              </a:lnTo>
                              <a:lnTo>
                                <a:pt x="3528" y="3839"/>
                              </a:lnTo>
                              <a:lnTo>
                                <a:pt x="3540" y="3849"/>
                              </a:lnTo>
                              <a:lnTo>
                                <a:pt x="3547" y="3860"/>
                              </a:lnTo>
                              <a:lnTo>
                                <a:pt x="3559" y="3870"/>
                              </a:lnTo>
                              <a:lnTo>
                                <a:pt x="3568" y="3881"/>
                              </a:lnTo>
                              <a:lnTo>
                                <a:pt x="3578" y="3890"/>
                              </a:lnTo>
                              <a:lnTo>
                                <a:pt x="3587" y="3898"/>
                              </a:lnTo>
                              <a:lnTo>
                                <a:pt x="3597" y="3908"/>
                              </a:lnTo>
                              <a:lnTo>
                                <a:pt x="3608" y="3919"/>
                              </a:lnTo>
                              <a:lnTo>
                                <a:pt x="3618" y="3929"/>
                              </a:lnTo>
                              <a:lnTo>
                                <a:pt x="3629" y="3938"/>
                              </a:lnTo>
                              <a:lnTo>
                                <a:pt x="3641" y="3946"/>
                              </a:lnTo>
                              <a:lnTo>
                                <a:pt x="3652" y="3957"/>
                              </a:lnTo>
                              <a:lnTo>
                                <a:pt x="3663" y="3967"/>
                              </a:lnTo>
                              <a:lnTo>
                                <a:pt x="3639" y="3982"/>
                              </a:lnTo>
                              <a:lnTo>
                                <a:pt x="3616" y="3999"/>
                              </a:lnTo>
                              <a:lnTo>
                                <a:pt x="3593" y="4016"/>
                              </a:lnTo>
                              <a:lnTo>
                                <a:pt x="3570" y="4033"/>
                              </a:lnTo>
                              <a:lnTo>
                                <a:pt x="3544" y="4050"/>
                              </a:lnTo>
                              <a:lnTo>
                                <a:pt x="3521" y="4068"/>
                              </a:lnTo>
                              <a:lnTo>
                                <a:pt x="3496" y="4085"/>
                              </a:lnTo>
                              <a:lnTo>
                                <a:pt x="3473" y="4102"/>
                              </a:lnTo>
                              <a:lnTo>
                                <a:pt x="3447" y="4115"/>
                              </a:lnTo>
                              <a:lnTo>
                                <a:pt x="3424" y="4130"/>
                              </a:lnTo>
                              <a:lnTo>
                                <a:pt x="3399" y="4147"/>
                              </a:lnTo>
                              <a:lnTo>
                                <a:pt x="3376" y="4163"/>
                              </a:lnTo>
                              <a:lnTo>
                                <a:pt x="3351" y="4176"/>
                              </a:lnTo>
                              <a:lnTo>
                                <a:pt x="3329" y="4189"/>
                              </a:lnTo>
                              <a:lnTo>
                                <a:pt x="3304" y="4203"/>
                              </a:lnTo>
                              <a:lnTo>
                                <a:pt x="3283" y="4216"/>
                              </a:lnTo>
                              <a:lnTo>
                                <a:pt x="3186" y="4115"/>
                              </a:lnTo>
                              <a:lnTo>
                                <a:pt x="3089" y="4028"/>
                              </a:lnTo>
                              <a:lnTo>
                                <a:pt x="2984" y="3946"/>
                              </a:lnTo>
                              <a:lnTo>
                                <a:pt x="2880" y="3873"/>
                              </a:lnTo>
                              <a:lnTo>
                                <a:pt x="2769" y="3805"/>
                              </a:lnTo>
                              <a:lnTo>
                                <a:pt x="2659" y="3742"/>
                              </a:lnTo>
                              <a:lnTo>
                                <a:pt x="2545" y="3685"/>
                              </a:lnTo>
                              <a:lnTo>
                                <a:pt x="2431" y="3634"/>
                              </a:lnTo>
                              <a:lnTo>
                                <a:pt x="2311" y="3584"/>
                              </a:lnTo>
                              <a:lnTo>
                                <a:pt x="2191" y="3538"/>
                              </a:lnTo>
                              <a:lnTo>
                                <a:pt x="2071" y="3497"/>
                              </a:lnTo>
                              <a:lnTo>
                                <a:pt x="1950" y="3458"/>
                              </a:lnTo>
                              <a:lnTo>
                                <a:pt x="1828" y="3418"/>
                              </a:lnTo>
                              <a:lnTo>
                                <a:pt x="1706" y="3382"/>
                              </a:lnTo>
                              <a:lnTo>
                                <a:pt x="1584" y="3346"/>
                              </a:lnTo>
                              <a:lnTo>
                                <a:pt x="1463" y="3310"/>
                              </a:lnTo>
                              <a:lnTo>
                                <a:pt x="1411" y="3291"/>
                              </a:lnTo>
                              <a:lnTo>
                                <a:pt x="1364" y="3270"/>
                              </a:lnTo>
                              <a:lnTo>
                                <a:pt x="1314" y="3247"/>
                              </a:lnTo>
                              <a:lnTo>
                                <a:pt x="1269" y="3222"/>
                              </a:lnTo>
                              <a:lnTo>
                                <a:pt x="1221" y="3196"/>
                              </a:lnTo>
                              <a:lnTo>
                                <a:pt x="1177" y="3165"/>
                              </a:lnTo>
                              <a:lnTo>
                                <a:pt x="1134" y="3133"/>
                              </a:lnTo>
                              <a:lnTo>
                                <a:pt x="1094" y="3103"/>
                              </a:lnTo>
                              <a:lnTo>
                                <a:pt x="1052" y="3064"/>
                              </a:lnTo>
                              <a:lnTo>
                                <a:pt x="1018" y="3026"/>
                              </a:lnTo>
                              <a:lnTo>
                                <a:pt x="982" y="2988"/>
                              </a:lnTo>
                              <a:lnTo>
                                <a:pt x="953" y="2948"/>
                              </a:lnTo>
                              <a:lnTo>
                                <a:pt x="923" y="2905"/>
                              </a:lnTo>
                              <a:lnTo>
                                <a:pt x="900" y="2859"/>
                              </a:lnTo>
                              <a:lnTo>
                                <a:pt x="877" y="2813"/>
                              </a:lnTo>
                              <a:lnTo>
                                <a:pt x="862" y="2768"/>
                              </a:lnTo>
                              <a:lnTo>
                                <a:pt x="822" y="2748"/>
                              </a:lnTo>
                              <a:lnTo>
                                <a:pt x="786" y="2729"/>
                              </a:lnTo>
                              <a:lnTo>
                                <a:pt x="749" y="2709"/>
                              </a:lnTo>
                              <a:lnTo>
                                <a:pt x="713" y="2688"/>
                              </a:lnTo>
                              <a:lnTo>
                                <a:pt x="675" y="2663"/>
                              </a:lnTo>
                              <a:lnTo>
                                <a:pt x="643" y="2638"/>
                              </a:lnTo>
                              <a:lnTo>
                                <a:pt x="609" y="2610"/>
                              </a:lnTo>
                              <a:lnTo>
                                <a:pt x="578" y="2585"/>
                              </a:lnTo>
                              <a:lnTo>
                                <a:pt x="544" y="2552"/>
                              </a:lnTo>
                              <a:lnTo>
                                <a:pt x="514" y="2524"/>
                              </a:lnTo>
                              <a:lnTo>
                                <a:pt x="483" y="2492"/>
                              </a:lnTo>
                              <a:lnTo>
                                <a:pt x="453" y="2459"/>
                              </a:lnTo>
                              <a:lnTo>
                                <a:pt x="424" y="2425"/>
                              </a:lnTo>
                              <a:lnTo>
                                <a:pt x="396" y="2393"/>
                              </a:lnTo>
                              <a:lnTo>
                                <a:pt x="371" y="2356"/>
                              </a:lnTo>
                              <a:lnTo>
                                <a:pt x="344" y="2322"/>
                              </a:lnTo>
                              <a:lnTo>
                                <a:pt x="320" y="2297"/>
                              </a:lnTo>
                              <a:lnTo>
                                <a:pt x="301" y="2275"/>
                              </a:lnTo>
                              <a:lnTo>
                                <a:pt x="276" y="2252"/>
                              </a:lnTo>
                              <a:lnTo>
                                <a:pt x="255" y="2229"/>
                              </a:lnTo>
                              <a:lnTo>
                                <a:pt x="230" y="2208"/>
                              </a:lnTo>
                              <a:lnTo>
                                <a:pt x="209" y="2185"/>
                              </a:lnTo>
                              <a:lnTo>
                                <a:pt x="188" y="2162"/>
                              </a:lnTo>
                              <a:lnTo>
                                <a:pt x="171" y="2139"/>
                              </a:lnTo>
                              <a:lnTo>
                                <a:pt x="150" y="2115"/>
                              </a:lnTo>
                              <a:lnTo>
                                <a:pt x="137" y="2088"/>
                              </a:lnTo>
                              <a:lnTo>
                                <a:pt x="124" y="2059"/>
                              </a:lnTo>
                              <a:lnTo>
                                <a:pt x="114" y="2035"/>
                              </a:lnTo>
                              <a:lnTo>
                                <a:pt x="108" y="2002"/>
                              </a:lnTo>
                              <a:lnTo>
                                <a:pt x="107" y="1974"/>
                              </a:lnTo>
                              <a:lnTo>
                                <a:pt x="107" y="1941"/>
                              </a:lnTo>
                              <a:lnTo>
                                <a:pt x="112" y="1905"/>
                              </a:lnTo>
                              <a:lnTo>
                                <a:pt x="110" y="1886"/>
                              </a:lnTo>
                              <a:lnTo>
                                <a:pt x="108" y="1869"/>
                              </a:lnTo>
                              <a:lnTo>
                                <a:pt x="105" y="1850"/>
                              </a:lnTo>
                              <a:lnTo>
                                <a:pt x="103" y="1835"/>
                              </a:lnTo>
                              <a:lnTo>
                                <a:pt x="97" y="1818"/>
                              </a:lnTo>
                              <a:lnTo>
                                <a:pt x="93" y="1801"/>
                              </a:lnTo>
                              <a:lnTo>
                                <a:pt x="91" y="1783"/>
                              </a:lnTo>
                              <a:lnTo>
                                <a:pt x="88" y="1768"/>
                              </a:lnTo>
                              <a:lnTo>
                                <a:pt x="82" y="1751"/>
                              </a:lnTo>
                              <a:lnTo>
                                <a:pt x="76" y="1734"/>
                              </a:lnTo>
                              <a:lnTo>
                                <a:pt x="72" y="1717"/>
                              </a:lnTo>
                              <a:lnTo>
                                <a:pt x="67" y="1700"/>
                              </a:lnTo>
                              <a:lnTo>
                                <a:pt x="61" y="1683"/>
                              </a:lnTo>
                              <a:lnTo>
                                <a:pt x="57" y="1667"/>
                              </a:lnTo>
                              <a:lnTo>
                                <a:pt x="51" y="1652"/>
                              </a:lnTo>
                              <a:lnTo>
                                <a:pt x="48" y="1637"/>
                              </a:lnTo>
                              <a:lnTo>
                                <a:pt x="25" y="1595"/>
                              </a:lnTo>
                              <a:lnTo>
                                <a:pt x="11" y="1555"/>
                              </a:lnTo>
                              <a:lnTo>
                                <a:pt x="2" y="1515"/>
                              </a:lnTo>
                              <a:lnTo>
                                <a:pt x="0" y="1475"/>
                              </a:lnTo>
                              <a:lnTo>
                                <a:pt x="2" y="1433"/>
                              </a:lnTo>
                              <a:lnTo>
                                <a:pt x="10" y="1393"/>
                              </a:lnTo>
                              <a:lnTo>
                                <a:pt x="19" y="1351"/>
                              </a:lnTo>
                              <a:lnTo>
                                <a:pt x="34" y="1311"/>
                              </a:lnTo>
                              <a:lnTo>
                                <a:pt x="48" y="1270"/>
                              </a:lnTo>
                              <a:lnTo>
                                <a:pt x="63" y="1228"/>
                              </a:lnTo>
                              <a:lnTo>
                                <a:pt x="78" y="1186"/>
                              </a:lnTo>
                              <a:lnTo>
                                <a:pt x="93" y="1146"/>
                              </a:lnTo>
                              <a:lnTo>
                                <a:pt x="108" y="1106"/>
                              </a:lnTo>
                              <a:lnTo>
                                <a:pt x="120" y="1064"/>
                              </a:lnTo>
                              <a:lnTo>
                                <a:pt x="129" y="1022"/>
                              </a:lnTo>
                              <a:lnTo>
                                <a:pt x="133" y="982"/>
                              </a:lnTo>
                              <a:lnTo>
                                <a:pt x="156" y="948"/>
                              </a:lnTo>
                              <a:lnTo>
                                <a:pt x="185" y="919"/>
                              </a:lnTo>
                              <a:lnTo>
                                <a:pt x="209" y="891"/>
                              </a:lnTo>
                              <a:lnTo>
                                <a:pt x="242" y="868"/>
                              </a:lnTo>
                              <a:lnTo>
                                <a:pt x="270" y="843"/>
                              </a:lnTo>
                              <a:lnTo>
                                <a:pt x="301" y="824"/>
                              </a:lnTo>
                              <a:lnTo>
                                <a:pt x="335" y="805"/>
                              </a:lnTo>
                              <a:lnTo>
                                <a:pt x="367" y="786"/>
                              </a:lnTo>
                              <a:lnTo>
                                <a:pt x="398" y="765"/>
                              </a:lnTo>
                              <a:lnTo>
                                <a:pt x="432" y="744"/>
                              </a:lnTo>
                              <a:lnTo>
                                <a:pt x="462" y="721"/>
                              </a:lnTo>
                              <a:lnTo>
                                <a:pt x="495" y="700"/>
                              </a:lnTo>
                              <a:lnTo>
                                <a:pt x="525" y="672"/>
                              </a:lnTo>
                              <a:lnTo>
                                <a:pt x="555" y="645"/>
                              </a:lnTo>
                              <a:lnTo>
                                <a:pt x="582" y="615"/>
                              </a:lnTo>
                              <a:lnTo>
                                <a:pt x="613" y="581"/>
                              </a:lnTo>
                              <a:lnTo>
                                <a:pt x="649" y="563"/>
                              </a:lnTo>
                              <a:lnTo>
                                <a:pt x="685" y="546"/>
                              </a:lnTo>
                              <a:lnTo>
                                <a:pt x="721" y="531"/>
                              </a:lnTo>
                              <a:lnTo>
                                <a:pt x="759" y="516"/>
                              </a:lnTo>
                              <a:lnTo>
                                <a:pt x="795" y="499"/>
                              </a:lnTo>
                              <a:lnTo>
                                <a:pt x="831" y="482"/>
                              </a:lnTo>
                              <a:lnTo>
                                <a:pt x="867" y="464"/>
                              </a:lnTo>
                              <a:lnTo>
                                <a:pt x="905" y="449"/>
                              </a:lnTo>
                              <a:lnTo>
                                <a:pt x="942" y="430"/>
                              </a:lnTo>
                              <a:lnTo>
                                <a:pt x="978" y="413"/>
                              </a:lnTo>
                              <a:lnTo>
                                <a:pt x="1014" y="394"/>
                              </a:lnTo>
                              <a:lnTo>
                                <a:pt x="1050" y="375"/>
                              </a:lnTo>
                              <a:lnTo>
                                <a:pt x="1086" y="352"/>
                              </a:lnTo>
                              <a:lnTo>
                                <a:pt x="1122" y="331"/>
                              </a:lnTo>
                              <a:lnTo>
                                <a:pt x="1156" y="308"/>
                              </a:lnTo>
                              <a:lnTo>
                                <a:pt x="1191" y="284"/>
                              </a:lnTo>
                              <a:lnTo>
                                <a:pt x="1227" y="268"/>
                              </a:lnTo>
                              <a:lnTo>
                                <a:pt x="1267" y="257"/>
                              </a:lnTo>
                              <a:lnTo>
                                <a:pt x="1305" y="248"/>
                              </a:lnTo>
                              <a:lnTo>
                                <a:pt x="1345" y="240"/>
                              </a:lnTo>
                              <a:lnTo>
                                <a:pt x="1385" y="232"/>
                              </a:lnTo>
                              <a:lnTo>
                                <a:pt x="1425" y="227"/>
                              </a:lnTo>
                              <a:lnTo>
                                <a:pt x="1463" y="219"/>
                              </a:lnTo>
                              <a:lnTo>
                                <a:pt x="1505" y="215"/>
                              </a:lnTo>
                              <a:lnTo>
                                <a:pt x="1543" y="206"/>
                              </a:lnTo>
                              <a:lnTo>
                                <a:pt x="1583" y="198"/>
                              </a:lnTo>
                              <a:lnTo>
                                <a:pt x="1621" y="187"/>
                              </a:lnTo>
                              <a:lnTo>
                                <a:pt x="1661" y="177"/>
                              </a:lnTo>
                              <a:lnTo>
                                <a:pt x="1697" y="160"/>
                              </a:lnTo>
                              <a:lnTo>
                                <a:pt x="1735" y="145"/>
                              </a:lnTo>
                              <a:lnTo>
                                <a:pt x="1771" y="124"/>
                              </a:lnTo>
                              <a:lnTo>
                                <a:pt x="1807" y="103"/>
                              </a:lnTo>
                              <a:lnTo>
                                <a:pt x="1839" y="93"/>
                              </a:lnTo>
                              <a:lnTo>
                                <a:pt x="1874" y="86"/>
                              </a:lnTo>
                              <a:lnTo>
                                <a:pt x="1908" y="82"/>
                              </a:lnTo>
                              <a:lnTo>
                                <a:pt x="1942" y="82"/>
                              </a:lnTo>
                              <a:lnTo>
                                <a:pt x="1974" y="78"/>
                              </a:lnTo>
                              <a:lnTo>
                                <a:pt x="2009" y="78"/>
                              </a:lnTo>
                              <a:lnTo>
                                <a:pt x="2043" y="80"/>
                              </a:lnTo>
                              <a:lnTo>
                                <a:pt x="2077" y="82"/>
                              </a:lnTo>
                              <a:lnTo>
                                <a:pt x="2109" y="82"/>
                              </a:lnTo>
                              <a:lnTo>
                                <a:pt x="2142" y="82"/>
                              </a:lnTo>
                              <a:lnTo>
                                <a:pt x="2174" y="80"/>
                              </a:lnTo>
                              <a:lnTo>
                                <a:pt x="2210" y="80"/>
                              </a:lnTo>
                              <a:lnTo>
                                <a:pt x="2243" y="74"/>
                              </a:lnTo>
                              <a:lnTo>
                                <a:pt x="2277" y="69"/>
                              </a:lnTo>
                              <a:lnTo>
                                <a:pt x="2309" y="61"/>
                              </a:lnTo>
                              <a:lnTo>
                                <a:pt x="2343" y="51"/>
                              </a:lnTo>
                              <a:lnTo>
                                <a:pt x="2360" y="51"/>
                              </a:lnTo>
                              <a:lnTo>
                                <a:pt x="2376" y="55"/>
                              </a:lnTo>
                              <a:lnTo>
                                <a:pt x="2391" y="57"/>
                              </a:lnTo>
                              <a:lnTo>
                                <a:pt x="2406" y="63"/>
                              </a:lnTo>
                              <a:lnTo>
                                <a:pt x="2421" y="65"/>
                              </a:lnTo>
                              <a:lnTo>
                                <a:pt x="2438" y="70"/>
                              </a:lnTo>
                              <a:lnTo>
                                <a:pt x="2454" y="76"/>
                              </a:lnTo>
                              <a:lnTo>
                                <a:pt x="2473" y="82"/>
                              </a:lnTo>
                              <a:lnTo>
                                <a:pt x="2488" y="84"/>
                              </a:lnTo>
                              <a:lnTo>
                                <a:pt x="2503" y="88"/>
                              </a:lnTo>
                              <a:lnTo>
                                <a:pt x="2520" y="91"/>
                              </a:lnTo>
                              <a:lnTo>
                                <a:pt x="2537" y="95"/>
                              </a:lnTo>
                              <a:lnTo>
                                <a:pt x="2553" y="97"/>
                              </a:lnTo>
                              <a:lnTo>
                                <a:pt x="2570" y="99"/>
                              </a:lnTo>
                              <a:lnTo>
                                <a:pt x="2587" y="97"/>
                              </a:lnTo>
                              <a:lnTo>
                                <a:pt x="2606" y="97"/>
                              </a:lnTo>
                              <a:lnTo>
                                <a:pt x="2617" y="86"/>
                              </a:lnTo>
                              <a:lnTo>
                                <a:pt x="2631" y="78"/>
                              </a:lnTo>
                              <a:lnTo>
                                <a:pt x="2644" y="69"/>
                              </a:lnTo>
                              <a:lnTo>
                                <a:pt x="2659" y="65"/>
                              </a:lnTo>
                              <a:lnTo>
                                <a:pt x="2676" y="59"/>
                              </a:lnTo>
                              <a:lnTo>
                                <a:pt x="2693" y="53"/>
                              </a:lnTo>
                              <a:lnTo>
                                <a:pt x="2710" y="48"/>
                              </a:lnTo>
                              <a:lnTo>
                                <a:pt x="2729" y="44"/>
                              </a:lnTo>
                              <a:lnTo>
                                <a:pt x="2747" y="38"/>
                              </a:lnTo>
                              <a:lnTo>
                                <a:pt x="2766" y="32"/>
                              </a:lnTo>
                              <a:lnTo>
                                <a:pt x="2783" y="27"/>
                              </a:lnTo>
                              <a:lnTo>
                                <a:pt x="2802" y="25"/>
                              </a:lnTo>
                              <a:lnTo>
                                <a:pt x="2819" y="17"/>
                              </a:lnTo>
                              <a:lnTo>
                                <a:pt x="2838" y="11"/>
                              </a:lnTo>
                              <a:lnTo>
                                <a:pt x="2855" y="8"/>
                              </a:lnTo>
                              <a:lnTo>
                                <a:pt x="2874" y="2"/>
                              </a:lnTo>
                              <a:lnTo>
                                <a:pt x="287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2,4216" path="m2874,2l2914,0l2954,0l2994,0l3034,2l3072,4l3110,8l3146,11l3186,19l3222,25l3258,34l3296,44l3332,55l3367,67l3403,84l3437,101l3473,122l3498,122l3523,126l3545,129l3570,139l3593,145l3614,156l3635,166l3658,179l3677,188l3696,202l3715,217l3736,232l3755,246l3776,259l3797,274l3817,291l3857,291l3901,295l3943,305l3987,316l4027,329l4069,348l4108,369l4150,394l4186,419l4225,444l4259,474l4293,506l4325,539l4356,575l4382,611l4409,649l4476,691l4533,739l4586,790l4632,847l4670,906l4706,969l4738,1034l4767,1102l4791,1169l4816,1239l4839,1306l4864,1376l4886,1445l4911,1511l4938,1578l4970,1643l4989,1700l5002,1759l5010,1816l5012,1875l5006,1932l4999,1991l4983,2050l4970,2109l4949,2164l4928,2221l4905,2278l4883,2335l4858,2391l4833,2446l4810,2501l4789,2556l4774,2589l4757,2623l4742,2653l4727,2684l4708,2714l4689,2743l4666,2771l4645,2798l4620,2821l4595,2844l4569,2863l4540,2882l4508,2895l4477,2908l4443,2916l4409,2925l4399,2935l4392,2952l4384,2967l4380,2988l4373,3005l4367,3026l4363,3045l4358,3066l4348,3083l4341,3103l4327,3120l4318,3137l4301,3150l4285,3162l4263,3171l4242,3179l4221,3192l4204,3209l4186,3224l4169,3245l4150,3264l4133,3285l4114,3304l4097,3325l4076,3344l4057,3363l4034,3378l4013,3396l3989,3407l3968,3420l3941,3428l3914,3436l3886,3445l3857,3460l3827,3470l3800,3483l3768,3495l3741,3506l3709,3517l3682,3527l3652,3535l3620,3540l3589,3544l3559,3550l3525,3550l3492,3552l3460,3548l3428,3544l3403,3548l3384,3556l3370,3565l3367,3580l3363,3595l3367,3615l3370,3634l3384,3653l3393,3674l3409,3694l3426,3715l3443,3736l3458,3755l3475,3774l3488,3790l3504,3807l3511,3818l3521,3828l3528,3839l3540,3849l3547,3860l3559,3870l3568,3881l3578,3890l3587,3898l3597,3908l3608,3919l3618,3929l3629,3938l3641,3946l3652,3957l3663,3967l3639,3982l3616,3999l3593,4016l3570,4033l3544,4050l3521,4068l3496,4085l3473,4102l3447,4115l3424,4130l3399,4147l3376,4163l3351,4176l3329,4189l3304,4203l3283,4216l3186,4115l3089,4028l2984,3946l2880,3873l2769,3805l2659,3742l2545,3685l2431,3634l2311,3584l2191,3538l2071,3497l1950,3458l1828,3418l1706,3382l1584,3346l1463,3310l1411,3291l1364,3270l1314,3247l1269,3222l1221,3196l1177,3165l1134,3133l1094,3103l1052,3064l1018,3026l982,2988l953,2948l923,2905l900,2859l877,2813l862,2768l822,2748l786,2729l749,2709l713,2688l675,2663l643,2638l609,2610l578,2585l544,2552l514,2524l483,2492l453,2459l424,2425l396,2393l371,2356l344,2322l320,2297l301,2275l276,2252l255,2229l230,2208l209,2185l188,2162l171,2139l150,2115l137,2088l124,2059l114,2035l108,2002l107,1974l107,1941l112,1905l110,1886l108,1869l105,1850l103,1835l97,1818l93,1801l91,1783l88,1768l82,1751l76,1734l72,1717l67,1700l61,1683l57,1667l51,1652l48,1637l25,1595l11,1555l2,1515l0,1475l2,1433l10,1393l19,1351l34,1311l48,1270l63,1228l78,1186l93,1146l108,1106l120,1064l129,1022l133,982l156,948l185,919l209,891l242,868l270,843l301,824l335,805l367,786l398,765l432,744l462,721l495,700l525,672l555,645l582,615l613,581l649,563l685,546l721,531l759,516l795,499l831,482l867,464l905,449l942,430l978,413l1014,394l1050,375l1086,352l1122,331l1156,308l1191,284l1227,268l1267,257l1305,248l1345,240l1385,232l1425,227l1463,219l1505,215l1543,206l1583,198l1621,187l1661,177l1697,160l1735,145l1771,124l1807,103l1839,93l1874,86l1908,82l1942,82l1974,78l2009,78l2043,80l2077,82l2109,82l2142,82l2174,80l2210,80l2243,74l2277,69l2309,61l2343,51l2360,51l2376,55l2391,57l2406,63l2421,65l2438,70l2454,76l2473,82l2488,84l2503,88l2520,91l2537,95l2553,97l2570,99l2587,97l2606,97l2617,86l2631,78l2644,69l2659,65l2676,59l2693,53l2710,48l2729,44l2747,38l2766,32l2783,27l2802,25l2819,17l2838,11l2855,8l2874,2l2874,2xe" fillcolor="black" stroked="f" o:allowincell="f" style="position:absolute;margin-left:55.7pt;margin-top:142.05pt;width:313.25pt;height:26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1155</wp:posOffset>
                </wp:positionH>
                <wp:positionV relativeFrom="paragraph">
                  <wp:posOffset>1851660</wp:posOffset>
                </wp:positionV>
                <wp:extent cx="443230" cy="8255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105">
                              <a:moveTo>
                                <a:pt x="190" y="0"/>
                              </a:moveTo>
                              <a:lnTo>
                                <a:pt x="202" y="0"/>
                              </a:lnTo>
                              <a:lnTo>
                                <a:pt x="217" y="0"/>
                              </a:lnTo>
                              <a:lnTo>
                                <a:pt x="228" y="0"/>
                              </a:lnTo>
                              <a:lnTo>
                                <a:pt x="242" y="0"/>
                              </a:lnTo>
                              <a:lnTo>
                                <a:pt x="255" y="0"/>
                              </a:lnTo>
                              <a:lnTo>
                                <a:pt x="268" y="0"/>
                              </a:lnTo>
                              <a:lnTo>
                                <a:pt x="280" y="0"/>
                              </a:lnTo>
                              <a:lnTo>
                                <a:pt x="295" y="2"/>
                              </a:lnTo>
                              <a:lnTo>
                                <a:pt x="308" y="2"/>
                              </a:lnTo>
                              <a:lnTo>
                                <a:pt x="321" y="2"/>
                              </a:lnTo>
                              <a:lnTo>
                                <a:pt x="333" y="4"/>
                              </a:lnTo>
                              <a:lnTo>
                                <a:pt x="348" y="6"/>
                              </a:lnTo>
                              <a:lnTo>
                                <a:pt x="359" y="6"/>
                              </a:lnTo>
                              <a:lnTo>
                                <a:pt x="373" y="8"/>
                              </a:lnTo>
                              <a:lnTo>
                                <a:pt x="386" y="10"/>
                              </a:lnTo>
                              <a:lnTo>
                                <a:pt x="399" y="13"/>
                              </a:lnTo>
                              <a:lnTo>
                                <a:pt x="409" y="15"/>
                              </a:lnTo>
                              <a:lnTo>
                                <a:pt x="422" y="19"/>
                              </a:lnTo>
                              <a:lnTo>
                                <a:pt x="434" y="21"/>
                              </a:lnTo>
                              <a:lnTo>
                                <a:pt x="445" y="25"/>
                              </a:lnTo>
                              <a:lnTo>
                                <a:pt x="456" y="29"/>
                              </a:lnTo>
                              <a:lnTo>
                                <a:pt x="468" y="34"/>
                              </a:lnTo>
                              <a:lnTo>
                                <a:pt x="479" y="40"/>
                              </a:lnTo>
                              <a:lnTo>
                                <a:pt x="491" y="44"/>
                              </a:lnTo>
                              <a:lnTo>
                                <a:pt x="498" y="50"/>
                              </a:lnTo>
                              <a:lnTo>
                                <a:pt x="510" y="55"/>
                              </a:lnTo>
                              <a:lnTo>
                                <a:pt x="517" y="63"/>
                              </a:lnTo>
                              <a:lnTo>
                                <a:pt x="529" y="70"/>
                              </a:lnTo>
                              <a:lnTo>
                                <a:pt x="542" y="86"/>
                              </a:lnTo>
                              <a:lnTo>
                                <a:pt x="557" y="105"/>
                              </a:lnTo>
                              <a:lnTo>
                                <a:pt x="531" y="93"/>
                              </a:lnTo>
                              <a:lnTo>
                                <a:pt x="504" y="84"/>
                              </a:lnTo>
                              <a:lnTo>
                                <a:pt x="477" y="78"/>
                              </a:lnTo>
                              <a:lnTo>
                                <a:pt x="451" y="74"/>
                              </a:lnTo>
                              <a:lnTo>
                                <a:pt x="422" y="70"/>
                              </a:lnTo>
                              <a:lnTo>
                                <a:pt x="396" y="69"/>
                              </a:lnTo>
                              <a:lnTo>
                                <a:pt x="367" y="69"/>
                              </a:lnTo>
                              <a:lnTo>
                                <a:pt x="340" y="70"/>
                              </a:lnTo>
                              <a:lnTo>
                                <a:pt x="312" y="70"/>
                              </a:lnTo>
                              <a:lnTo>
                                <a:pt x="283" y="74"/>
                              </a:lnTo>
                              <a:lnTo>
                                <a:pt x="255" y="74"/>
                              </a:lnTo>
                              <a:lnTo>
                                <a:pt x="228" y="78"/>
                              </a:lnTo>
                              <a:lnTo>
                                <a:pt x="200" y="80"/>
                              </a:lnTo>
                              <a:lnTo>
                                <a:pt x="175" y="80"/>
                              </a:lnTo>
                              <a:lnTo>
                                <a:pt x="148" y="82"/>
                              </a:lnTo>
                              <a:lnTo>
                                <a:pt x="124" y="84"/>
                              </a:lnTo>
                              <a:lnTo>
                                <a:pt x="105" y="82"/>
                              </a:lnTo>
                              <a:lnTo>
                                <a:pt x="87" y="82"/>
                              </a:lnTo>
                              <a:lnTo>
                                <a:pt x="72" y="80"/>
                              </a:lnTo>
                              <a:lnTo>
                                <a:pt x="57" y="80"/>
                              </a:lnTo>
                              <a:lnTo>
                                <a:pt x="42" y="78"/>
                              </a:lnTo>
                              <a:lnTo>
                                <a:pt x="27" y="74"/>
                              </a:lnTo>
                              <a:lnTo>
                                <a:pt x="11" y="70"/>
                              </a:lnTo>
                              <a:lnTo>
                                <a:pt x="0" y="69"/>
                              </a:lnTo>
                              <a:lnTo>
                                <a:pt x="6" y="59"/>
                              </a:lnTo>
                              <a:lnTo>
                                <a:pt x="13" y="50"/>
                              </a:lnTo>
                              <a:lnTo>
                                <a:pt x="25" y="42"/>
                              </a:lnTo>
                              <a:lnTo>
                                <a:pt x="34" y="36"/>
                              </a:lnTo>
                              <a:lnTo>
                                <a:pt x="46" y="31"/>
                              </a:lnTo>
                              <a:lnTo>
                                <a:pt x="57" y="25"/>
                              </a:lnTo>
                              <a:lnTo>
                                <a:pt x="68" y="23"/>
                              </a:lnTo>
                              <a:lnTo>
                                <a:pt x="86" y="21"/>
                              </a:lnTo>
                              <a:lnTo>
                                <a:pt x="97" y="17"/>
                              </a:lnTo>
                              <a:lnTo>
                                <a:pt x="110" y="15"/>
                              </a:lnTo>
                              <a:lnTo>
                                <a:pt x="124" y="11"/>
                              </a:lnTo>
                              <a:lnTo>
                                <a:pt x="139" y="10"/>
                              </a:lnTo>
                              <a:lnTo>
                                <a:pt x="150" y="6"/>
                              </a:lnTo>
                              <a:lnTo>
                                <a:pt x="164" y="6"/>
                              </a:lnTo>
                              <a:lnTo>
                                <a:pt x="177" y="2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105" path="m190,0l202,0l217,0l228,0l242,0l255,0l268,0l280,0l295,2l308,2l321,2l333,4l348,6l359,6l373,8l386,10l399,13l409,15l422,19l434,21l445,25l456,29l468,34l479,40l491,44l498,50l510,55l517,63l529,70l542,86l557,105l531,93l504,84l477,78l451,74l422,70l396,69l367,69l340,70l312,70l283,74l255,74l228,78l200,80l175,80l148,82l124,84l105,82l87,82l72,80l57,80l42,78l27,74l11,70l0,69l6,59l13,50l25,42l34,36l46,31l57,25l68,23l86,21l97,17l110,15l124,11l139,10l150,6l164,6l177,2l190,0l190,0xe" fillcolor="#cc99ff" stroked="f" o:allowincell="f" style="position:absolute;margin-left:227.65pt;margin-top:145.8pt;width:34.85pt;height:6.4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50110</wp:posOffset>
                </wp:positionH>
                <wp:positionV relativeFrom="paragraph">
                  <wp:posOffset>1885315</wp:posOffset>
                </wp:positionV>
                <wp:extent cx="702945" cy="59372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" h="748">
                              <a:moveTo>
                                <a:pt x="479" y="4"/>
                              </a:moveTo>
                              <a:lnTo>
                                <a:pt x="502" y="0"/>
                              </a:lnTo>
                              <a:lnTo>
                                <a:pt x="521" y="2"/>
                              </a:lnTo>
                              <a:lnTo>
                                <a:pt x="537" y="4"/>
                              </a:lnTo>
                              <a:lnTo>
                                <a:pt x="546" y="11"/>
                              </a:lnTo>
                              <a:lnTo>
                                <a:pt x="552" y="17"/>
                              </a:lnTo>
                              <a:lnTo>
                                <a:pt x="554" y="25"/>
                              </a:lnTo>
                              <a:lnTo>
                                <a:pt x="554" y="36"/>
                              </a:lnTo>
                              <a:lnTo>
                                <a:pt x="550" y="46"/>
                              </a:lnTo>
                              <a:lnTo>
                                <a:pt x="540" y="55"/>
                              </a:lnTo>
                              <a:lnTo>
                                <a:pt x="531" y="63"/>
                              </a:lnTo>
                              <a:lnTo>
                                <a:pt x="517" y="68"/>
                              </a:lnTo>
                              <a:lnTo>
                                <a:pt x="506" y="76"/>
                              </a:lnTo>
                              <a:lnTo>
                                <a:pt x="489" y="78"/>
                              </a:lnTo>
                              <a:lnTo>
                                <a:pt x="474" y="80"/>
                              </a:lnTo>
                              <a:lnTo>
                                <a:pt x="457" y="78"/>
                              </a:lnTo>
                              <a:lnTo>
                                <a:pt x="441" y="76"/>
                              </a:lnTo>
                              <a:lnTo>
                                <a:pt x="424" y="78"/>
                              </a:lnTo>
                              <a:lnTo>
                                <a:pt x="405" y="84"/>
                              </a:lnTo>
                              <a:lnTo>
                                <a:pt x="386" y="87"/>
                              </a:lnTo>
                              <a:lnTo>
                                <a:pt x="367" y="93"/>
                              </a:lnTo>
                              <a:lnTo>
                                <a:pt x="348" y="95"/>
                              </a:lnTo>
                              <a:lnTo>
                                <a:pt x="329" y="97"/>
                              </a:lnTo>
                              <a:lnTo>
                                <a:pt x="308" y="101"/>
                              </a:lnTo>
                              <a:lnTo>
                                <a:pt x="291" y="106"/>
                              </a:lnTo>
                              <a:lnTo>
                                <a:pt x="270" y="110"/>
                              </a:lnTo>
                              <a:lnTo>
                                <a:pt x="255" y="114"/>
                              </a:lnTo>
                              <a:lnTo>
                                <a:pt x="236" y="122"/>
                              </a:lnTo>
                              <a:lnTo>
                                <a:pt x="223" y="131"/>
                              </a:lnTo>
                              <a:lnTo>
                                <a:pt x="207" y="141"/>
                              </a:lnTo>
                              <a:lnTo>
                                <a:pt x="200" y="154"/>
                              </a:lnTo>
                              <a:lnTo>
                                <a:pt x="188" y="171"/>
                              </a:lnTo>
                              <a:lnTo>
                                <a:pt x="185" y="190"/>
                              </a:lnTo>
                              <a:lnTo>
                                <a:pt x="196" y="181"/>
                              </a:lnTo>
                              <a:lnTo>
                                <a:pt x="207" y="171"/>
                              </a:lnTo>
                              <a:lnTo>
                                <a:pt x="219" y="162"/>
                              </a:lnTo>
                              <a:lnTo>
                                <a:pt x="236" y="154"/>
                              </a:lnTo>
                              <a:lnTo>
                                <a:pt x="251" y="145"/>
                              </a:lnTo>
                              <a:lnTo>
                                <a:pt x="266" y="139"/>
                              </a:lnTo>
                              <a:lnTo>
                                <a:pt x="282" y="131"/>
                              </a:lnTo>
                              <a:lnTo>
                                <a:pt x="297" y="129"/>
                              </a:lnTo>
                              <a:lnTo>
                                <a:pt x="312" y="124"/>
                              </a:lnTo>
                              <a:lnTo>
                                <a:pt x="329" y="122"/>
                              </a:lnTo>
                              <a:lnTo>
                                <a:pt x="344" y="122"/>
                              </a:lnTo>
                              <a:lnTo>
                                <a:pt x="360" y="124"/>
                              </a:lnTo>
                              <a:lnTo>
                                <a:pt x="373" y="125"/>
                              </a:lnTo>
                              <a:lnTo>
                                <a:pt x="388" y="131"/>
                              </a:lnTo>
                              <a:lnTo>
                                <a:pt x="405" y="137"/>
                              </a:lnTo>
                              <a:lnTo>
                                <a:pt x="420" y="150"/>
                              </a:lnTo>
                              <a:lnTo>
                                <a:pt x="405" y="150"/>
                              </a:lnTo>
                              <a:lnTo>
                                <a:pt x="394" y="152"/>
                              </a:lnTo>
                              <a:lnTo>
                                <a:pt x="381" y="154"/>
                              </a:lnTo>
                              <a:lnTo>
                                <a:pt x="367" y="158"/>
                              </a:lnTo>
                              <a:lnTo>
                                <a:pt x="354" y="160"/>
                              </a:lnTo>
                              <a:lnTo>
                                <a:pt x="343" y="164"/>
                              </a:lnTo>
                              <a:lnTo>
                                <a:pt x="329" y="169"/>
                              </a:lnTo>
                              <a:lnTo>
                                <a:pt x="318" y="173"/>
                              </a:lnTo>
                              <a:lnTo>
                                <a:pt x="304" y="177"/>
                              </a:lnTo>
                              <a:lnTo>
                                <a:pt x="293" y="181"/>
                              </a:lnTo>
                              <a:lnTo>
                                <a:pt x="280" y="186"/>
                              </a:lnTo>
                              <a:lnTo>
                                <a:pt x="270" y="192"/>
                              </a:lnTo>
                              <a:lnTo>
                                <a:pt x="257" y="198"/>
                              </a:lnTo>
                              <a:lnTo>
                                <a:pt x="245" y="204"/>
                              </a:lnTo>
                              <a:lnTo>
                                <a:pt x="236" y="209"/>
                              </a:lnTo>
                              <a:lnTo>
                                <a:pt x="225" y="219"/>
                              </a:lnTo>
                              <a:lnTo>
                                <a:pt x="230" y="219"/>
                              </a:lnTo>
                              <a:lnTo>
                                <a:pt x="240" y="221"/>
                              </a:lnTo>
                              <a:lnTo>
                                <a:pt x="251" y="219"/>
                              </a:lnTo>
                              <a:lnTo>
                                <a:pt x="263" y="217"/>
                              </a:lnTo>
                              <a:lnTo>
                                <a:pt x="274" y="213"/>
                              </a:lnTo>
                              <a:lnTo>
                                <a:pt x="287" y="209"/>
                              </a:lnTo>
                              <a:lnTo>
                                <a:pt x="299" y="207"/>
                              </a:lnTo>
                              <a:lnTo>
                                <a:pt x="312" y="207"/>
                              </a:lnTo>
                              <a:lnTo>
                                <a:pt x="325" y="205"/>
                              </a:lnTo>
                              <a:lnTo>
                                <a:pt x="337" y="205"/>
                              </a:lnTo>
                              <a:lnTo>
                                <a:pt x="348" y="205"/>
                              </a:lnTo>
                              <a:lnTo>
                                <a:pt x="360" y="209"/>
                              </a:lnTo>
                              <a:lnTo>
                                <a:pt x="367" y="213"/>
                              </a:lnTo>
                              <a:lnTo>
                                <a:pt x="379" y="223"/>
                              </a:lnTo>
                              <a:lnTo>
                                <a:pt x="386" y="230"/>
                              </a:lnTo>
                              <a:lnTo>
                                <a:pt x="392" y="245"/>
                              </a:lnTo>
                              <a:lnTo>
                                <a:pt x="373" y="240"/>
                              </a:lnTo>
                              <a:lnTo>
                                <a:pt x="358" y="236"/>
                              </a:lnTo>
                              <a:lnTo>
                                <a:pt x="343" y="234"/>
                              </a:lnTo>
                              <a:lnTo>
                                <a:pt x="331" y="238"/>
                              </a:lnTo>
                              <a:lnTo>
                                <a:pt x="316" y="240"/>
                              </a:lnTo>
                              <a:lnTo>
                                <a:pt x="308" y="245"/>
                              </a:lnTo>
                              <a:lnTo>
                                <a:pt x="299" y="251"/>
                              </a:lnTo>
                              <a:lnTo>
                                <a:pt x="295" y="261"/>
                              </a:lnTo>
                              <a:lnTo>
                                <a:pt x="291" y="276"/>
                              </a:lnTo>
                              <a:lnTo>
                                <a:pt x="297" y="295"/>
                              </a:lnTo>
                              <a:lnTo>
                                <a:pt x="304" y="302"/>
                              </a:lnTo>
                              <a:lnTo>
                                <a:pt x="316" y="310"/>
                              </a:lnTo>
                              <a:lnTo>
                                <a:pt x="331" y="318"/>
                              </a:lnTo>
                              <a:lnTo>
                                <a:pt x="350" y="323"/>
                              </a:lnTo>
                              <a:lnTo>
                                <a:pt x="339" y="325"/>
                              </a:lnTo>
                              <a:lnTo>
                                <a:pt x="329" y="329"/>
                              </a:lnTo>
                              <a:lnTo>
                                <a:pt x="318" y="331"/>
                              </a:lnTo>
                              <a:lnTo>
                                <a:pt x="308" y="335"/>
                              </a:lnTo>
                              <a:lnTo>
                                <a:pt x="297" y="337"/>
                              </a:lnTo>
                              <a:lnTo>
                                <a:pt x="287" y="341"/>
                              </a:lnTo>
                              <a:lnTo>
                                <a:pt x="276" y="344"/>
                              </a:lnTo>
                              <a:lnTo>
                                <a:pt x="268" y="350"/>
                              </a:lnTo>
                              <a:lnTo>
                                <a:pt x="257" y="354"/>
                              </a:lnTo>
                              <a:lnTo>
                                <a:pt x="247" y="360"/>
                              </a:lnTo>
                              <a:lnTo>
                                <a:pt x="236" y="363"/>
                              </a:lnTo>
                              <a:lnTo>
                                <a:pt x="228" y="373"/>
                              </a:lnTo>
                              <a:lnTo>
                                <a:pt x="217" y="379"/>
                              </a:lnTo>
                              <a:lnTo>
                                <a:pt x="211" y="390"/>
                              </a:lnTo>
                              <a:lnTo>
                                <a:pt x="202" y="400"/>
                              </a:lnTo>
                              <a:lnTo>
                                <a:pt x="196" y="413"/>
                              </a:lnTo>
                              <a:lnTo>
                                <a:pt x="202" y="411"/>
                              </a:lnTo>
                              <a:lnTo>
                                <a:pt x="213" y="409"/>
                              </a:lnTo>
                              <a:lnTo>
                                <a:pt x="223" y="407"/>
                              </a:lnTo>
                              <a:lnTo>
                                <a:pt x="234" y="407"/>
                              </a:lnTo>
                              <a:lnTo>
                                <a:pt x="244" y="405"/>
                              </a:lnTo>
                              <a:lnTo>
                                <a:pt x="255" y="403"/>
                              </a:lnTo>
                              <a:lnTo>
                                <a:pt x="268" y="403"/>
                              </a:lnTo>
                              <a:lnTo>
                                <a:pt x="280" y="403"/>
                              </a:lnTo>
                              <a:lnTo>
                                <a:pt x="289" y="403"/>
                              </a:lnTo>
                              <a:lnTo>
                                <a:pt x="299" y="405"/>
                              </a:lnTo>
                              <a:lnTo>
                                <a:pt x="308" y="409"/>
                              </a:lnTo>
                              <a:lnTo>
                                <a:pt x="318" y="415"/>
                              </a:lnTo>
                              <a:lnTo>
                                <a:pt x="323" y="419"/>
                              </a:lnTo>
                              <a:lnTo>
                                <a:pt x="331" y="430"/>
                              </a:lnTo>
                              <a:lnTo>
                                <a:pt x="333" y="440"/>
                              </a:lnTo>
                              <a:lnTo>
                                <a:pt x="337" y="455"/>
                              </a:lnTo>
                              <a:lnTo>
                                <a:pt x="322" y="453"/>
                              </a:lnTo>
                              <a:lnTo>
                                <a:pt x="306" y="451"/>
                              </a:lnTo>
                              <a:lnTo>
                                <a:pt x="291" y="451"/>
                              </a:lnTo>
                              <a:lnTo>
                                <a:pt x="276" y="451"/>
                              </a:lnTo>
                              <a:lnTo>
                                <a:pt x="261" y="451"/>
                              </a:lnTo>
                              <a:lnTo>
                                <a:pt x="247" y="453"/>
                              </a:lnTo>
                              <a:lnTo>
                                <a:pt x="234" y="455"/>
                              </a:lnTo>
                              <a:lnTo>
                                <a:pt x="221" y="460"/>
                              </a:lnTo>
                              <a:lnTo>
                                <a:pt x="207" y="466"/>
                              </a:lnTo>
                              <a:lnTo>
                                <a:pt x="198" y="474"/>
                              </a:lnTo>
                              <a:lnTo>
                                <a:pt x="185" y="479"/>
                              </a:lnTo>
                              <a:lnTo>
                                <a:pt x="179" y="493"/>
                              </a:lnTo>
                              <a:lnTo>
                                <a:pt x="168" y="502"/>
                              </a:lnTo>
                              <a:lnTo>
                                <a:pt x="162" y="516"/>
                              </a:lnTo>
                              <a:lnTo>
                                <a:pt x="158" y="531"/>
                              </a:lnTo>
                              <a:lnTo>
                                <a:pt x="158" y="552"/>
                              </a:lnTo>
                              <a:lnTo>
                                <a:pt x="173" y="537"/>
                              </a:lnTo>
                              <a:lnTo>
                                <a:pt x="188" y="529"/>
                              </a:lnTo>
                              <a:lnTo>
                                <a:pt x="206" y="521"/>
                              </a:lnTo>
                              <a:lnTo>
                                <a:pt x="226" y="518"/>
                              </a:lnTo>
                              <a:lnTo>
                                <a:pt x="244" y="514"/>
                              </a:lnTo>
                              <a:lnTo>
                                <a:pt x="265" y="514"/>
                              </a:lnTo>
                              <a:lnTo>
                                <a:pt x="284" y="516"/>
                              </a:lnTo>
                              <a:lnTo>
                                <a:pt x="304" y="518"/>
                              </a:lnTo>
                              <a:lnTo>
                                <a:pt x="322" y="518"/>
                              </a:lnTo>
                              <a:lnTo>
                                <a:pt x="341" y="518"/>
                              </a:lnTo>
                              <a:lnTo>
                                <a:pt x="360" y="516"/>
                              </a:lnTo>
                              <a:lnTo>
                                <a:pt x="379" y="514"/>
                              </a:lnTo>
                              <a:lnTo>
                                <a:pt x="396" y="508"/>
                              </a:lnTo>
                              <a:lnTo>
                                <a:pt x="413" y="500"/>
                              </a:lnTo>
                              <a:lnTo>
                                <a:pt x="428" y="489"/>
                              </a:lnTo>
                              <a:lnTo>
                                <a:pt x="445" y="474"/>
                              </a:lnTo>
                              <a:lnTo>
                                <a:pt x="430" y="436"/>
                              </a:lnTo>
                              <a:lnTo>
                                <a:pt x="424" y="398"/>
                              </a:lnTo>
                              <a:lnTo>
                                <a:pt x="422" y="360"/>
                              </a:lnTo>
                              <a:lnTo>
                                <a:pt x="426" y="323"/>
                              </a:lnTo>
                              <a:lnTo>
                                <a:pt x="434" y="285"/>
                              </a:lnTo>
                              <a:lnTo>
                                <a:pt x="445" y="249"/>
                              </a:lnTo>
                              <a:lnTo>
                                <a:pt x="462" y="217"/>
                              </a:lnTo>
                              <a:lnTo>
                                <a:pt x="485" y="188"/>
                              </a:lnTo>
                              <a:lnTo>
                                <a:pt x="508" y="158"/>
                              </a:lnTo>
                              <a:lnTo>
                                <a:pt x="537" y="131"/>
                              </a:lnTo>
                              <a:lnTo>
                                <a:pt x="567" y="110"/>
                              </a:lnTo>
                              <a:lnTo>
                                <a:pt x="601" y="93"/>
                              </a:lnTo>
                              <a:lnTo>
                                <a:pt x="635" y="76"/>
                              </a:lnTo>
                              <a:lnTo>
                                <a:pt x="675" y="65"/>
                              </a:lnTo>
                              <a:lnTo>
                                <a:pt x="715" y="57"/>
                              </a:lnTo>
                              <a:lnTo>
                                <a:pt x="757" y="57"/>
                              </a:lnTo>
                              <a:lnTo>
                                <a:pt x="761" y="57"/>
                              </a:lnTo>
                              <a:lnTo>
                                <a:pt x="770" y="57"/>
                              </a:lnTo>
                              <a:lnTo>
                                <a:pt x="780" y="57"/>
                              </a:lnTo>
                              <a:lnTo>
                                <a:pt x="791" y="57"/>
                              </a:lnTo>
                              <a:lnTo>
                                <a:pt x="799" y="57"/>
                              </a:lnTo>
                              <a:lnTo>
                                <a:pt x="810" y="59"/>
                              </a:lnTo>
                              <a:lnTo>
                                <a:pt x="820" y="59"/>
                              </a:lnTo>
                              <a:lnTo>
                                <a:pt x="831" y="63"/>
                              </a:lnTo>
                              <a:lnTo>
                                <a:pt x="848" y="66"/>
                              </a:lnTo>
                              <a:lnTo>
                                <a:pt x="866" y="76"/>
                              </a:lnTo>
                              <a:lnTo>
                                <a:pt x="871" y="82"/>
                              </a:lnTo>
                              <a:lnTo>
                                <a:pt x="877" y="89"/>
                              </a:lnTo>
                              <a:lnTo>
                                <a:pt x="881" y="95"/>
                              </a:lnTo>
                              <a:lnTo>
                                <a:pt x="886" y="106"/>
                              </a:lnTo>
                              <a:lnTo>
                                <a:pt x="875" y="105"/>
                              </a:lnTo>
                              <a:lnTo>
                                <a:pt x="866" y="103"/>
                              </a:lnTo>
                              <a:lnTo>
                                <a:pt x="856" y="101"/>
                              </a:lnTo>
                              <a:lnTo>
                                <a:pt x="848" y="101"/>
                              </a:lnTo>
                              <a:lnTo>
                                <a:pt x="831" y="101"/>
                              </a:lnTo>
                              <a:lnTo>
                                <a:pt x="814" y="103"/>
                              </a:lnTo>
                              <a:lnTo>
                                <a:pt x="797" y="103"/>
                              </a:lnTo>
                              <a:lnTo>
                                <a:pt x="780" y="105"/>
                              </a:lnTo>
                              <a:lnTo>
                                <a:pt x="761" y="106"/>
                              </a:lnTo>
                              <a:lnTo>
                                <a:pt x="742" y="110"/>
                              </a:lnTo>
                              <a:lnTo>
                                <a:pt x="732" y="110"/>
                              </a:lnTo>
                              <a:lnTo>
                                <a:pt x="723" y="110"/>
                              </a:lnTo>
                              <a:lnTo>
                                <a:pt x="712" y="112"/>
                              </a:lnTo>
                              <a:lnTo>
                                <a:pt x="704" y="116"/>
                              </a:lnTo>
                              <a:lnTo>
                                <a:pt x="692" y="122"/>
                              </a:lnTo>
                              <a:lnTo>
                                <a:pt x="685" y="129"/>
                              </a:lnTo>
                              <a:lnTo>
                                <a:pt x="679" y="135"/>
                              </a:lnTo>
                              <a:lnTo>
                                <a:pt x="673" y="146"/>
                              </a:lnTo>
                              <a:lnTo>
                                <a:pt x="683" y="143"/>
                              </a:lnTo>
                              <a:lnTo>
                                <a:pt x="696" y="143"/>
                              </a:lnTo>
                              <a:lnTo>
                                <a:pt x="708" y="145"/>
                              </a:lnTo>
                              <a:lnTo>
                                <a:pt x="723" y="146"/>
                              </a:lnTo>
                              <a:lnTo>
                                <a:pt x="738" y="148"/>
                              </a:lnTo>
                              <a:lnTo>
                                <a:pt x="753" y="150"/>
                              </a:lnTo>
                              <a:lnTo>
                                <a:pt x="767" y="154"/>
                              </a:lnTo>
                              <a:lnTo>
                                <a:pt x="782" y="160"/>
                              </a:lnTo>
                              <a:lnTo>
                                <a:pt x="795" y="164"/>
                              </a:lnTo>
                              <a:lnTo>
                                <a:pt x="803" y="167"/>
                              </a:lnTo>
                              <a:lnTo>
                                <a:pt x="809" y="171"/>
                              </a:lnTo>
                              <a:lnTo>
                                <a:pt x="810" y="175"/>
                              </a:lnTo>
                              <a:lnTo>
                                <a:pt x="803" y="179"/>
                              </a:lnTo>
                              <a:lnTo>
                                <a:pt x="793" y="183"/>
                              </a:lnTo>
                              <a:lnTo>
                                <a:pt x="782" y="183"/>
                              </a:lnTo>
                              <a:lnTo>
                                <a:pt x="774" y="184"/>
                              </a:lnTo>
                              <a:lnTo>
                                <a:pt x="761" y="186"/>
                              </a:lnTo>
                              <a:lnTo>
                                <a:pt x="750" y="188"/>
                              </a:lnTo>
                              <a:lnTo>
                                <a:pt x="732" y="190"/>
                              </a:lnTo>
                              <a:lnTo>
                                <a:pt x="717" y="196"/>
                              </a:lnTo>
                              <a:lnTo>
                                <a:pt x="700" y="200"/>
                              </a:lnTo>
                              <a:lnTo>
                                <a:pt x="683" y="205"/>
                              </a:lnTo>
                              <a:lnTo>
                                <a:pt x="664" y="209"/>
                              </a:lnTo>
                              <a:lnTo>
                                <a:pt x="645" y="211"/>
                              </a:lnTo>
                              <a:lnTo>
                                <a:pt x="626" y="217"/>
                              </a:lnTo>
                              <a:lnTo>
                                <a:pt x="611" y="223"/>
                              </a:lnTo>
                              <a:lnTo>
                                <a:pt x="592" y="226"/>
                              </a:lnTo>
                              <a:lnTo>
                                <a:pt x="575" y="232"/>
                              </a:lnTo>
                              <a:lnTo>
                                <a:pt x="557" y="240"/>
                              </a:lnTo>
                              <a:lnTo>
                                <a:pt x="546" y="249"/>
                              </a:lnTo>
                              <a:lnTo>
                                <a:pt x="531" y="261"/>
                              </a:lnTo>
                              <a:lnTo>
                                <a:pt x="519" y="272"/>
                              </a:lnTo>
                              <a:lnTo>
                                <a:pt x="510" y="285"/>
                              </a:lnTo>
                              <a:lnTo>
                                <a:pt x="504" y="304"/>
                              </a:lnTo>
                              <a:lnTo>
                                <a:pt x="516" y="299"/>
                              </a:lnTo>
                              <a:lnTo>
                                <a:pt x="529" y="293"/>
                              </a:lnTo>
                              <a:lnTo>
                                <a:pt x="544" y="287"/>
                              </a:lnTo>
                              <a:lnTo>
                                <a:pt x="559" y="283"/>
                              </a:lnTo>
                              <a:lnTo>
                                <a:pt x="573" y="278"/>
                              </a:lnTo>
                              <a:lnTo>
                                <a:pt x="590" y="272"/>
                              </a:lnTo>
                              <a:lnTo>
                                <a:pt x="605" y="266"/>
                              </a:lnTo>
                              <a:lnTo>
                                <a:pt x="622" y="264"/>
                              </a:lnTo>
                              <a:lnTo>
                                <a:pt x="635" y="259"/>
                              </a:lnTo>
                              <a:lnTo>
                                <a:pt x="651" y="259"/>
                              </a:lnTo>
                              <a:lnTo>
                                <a:pt x="666" y="257"/>
                              </a:lnTo>
                              <a:lnTo>
                                <a:pt x="681" y="261"/>
                              </a:lnTo>
                              <a:lnTo>
                                <a:pt x="692" y="263"/>
                              </a:lnTo>
                              <a:lnTo>
                                <a:pt x="706" y="268"/>
                              </a:lnTo>
                              <a:lnTo>
                                <a:pt x="717" y="278"/>
                              </a:lnTo>
                              <a:lnTo>
                                <a:pt x="729" y="289"/>
                              </a:lnTo>
                              <a:lnTo>
                                <a:pt x="715" y="295"/>
                              </a:lnTo>
                              <a:lnTo>
                                <a:pt x="702" y="302"/>
                              </a:lnTo>
                              <a:lnTo>
                                <a:pt x="687" y="304"/>
                              </a:lnTo>
                              <a:lnTo>
                                <a:pt x="675" y="310"/>
                              </a:lnTo>
                              <a:lnTo>
                                <a:pt x="660" y="312"/>
                              </a:lnTo>
                              <a:lnTo>
                                <a:pt x="647" y="318"/>
                              </a:lnTo>
                              <a:lnTo>
                                <a:pt x="632" y="320"/>
                              </a:lnTo>
                              <a:lnTo>
                                <a:pt x="620" y="323"/>
                              </a:lnTo>
                              <a:lnTo>
                                <a:pt x="605" y="327"/>
                              </a:lnTo>
                              <a:lnTo>
                                <a:pt x="592" y="333"/>
                              </a:lnTo>
                              <a:lnTo>
                                <a:pt x="578" y="339"/>
                              </a:lnTo>
                              <a:lnTo>
                                <a:pt x="569" y="346"/>
                              </a:lnTo>
                              <a:lnTo>
                                <a:pt x="557" y="354"/>
                              </a:lnTo>
                              <a:lnTo>
                                <a:pt x="548" y="365"/>
                              </a:lnTo>
                              <a:lnTo>
                                <a:pt x="537" y="379"/>
                              </a:lnTo>
                              <a:lnTo>
                                <a:pt x="533" y="396"/>
                              </a:lnTo>
                              <a:lnTo>
                                <a:pt x="538" y="394"/>
                              </a:lnTo>
                              <a:lnTo>
                                <a:pt x="550" y="394"/>
                              </a:lnTo>
                              <a:lnTo>
                                <a:pt x="559" y="392"/>
                              </a:lnTo>
                              <a:lnTo>
                                <a:pt x="573" y="390"/>
                              </a:lnTo>
                              <a:lnTo>
                                <a:pt x="582" y="386"/>
                              </a:lnTo>
                              <a:lnTo>
                                <a:pt x="595" y="386"/>
                              </a:lnTo>
                              <a:lnTo>
                                <a:pt x="607" y="384"/>
                              </a:lnTo>
                              <a:lnTo>
                                <a:pt x="620" y="384"/>
                              </a:lnTo>
                              <a:lnTo>
                                <a:pt x="630" y="384"/>
                              </a:lnTo>
                              <a:lnTo>
                                <a:pt x="639" y="384"/>
                              </a:lnTo>
                              <a:lnTo>
                                <a:pt x="649" y="386"/>
                              </a:lnTo>
                              <a:lnTo>
                                <a:pt x="660" y="392"/>
                              </a:lnTo>
                              <a:lnTo>
                                <a:pt x="668" y="398"/>
                              </a:lnTo>
                              <a:lnTo>
                                <a:pt x="673" y="405"/>
                              </a:lnTo>
                              <a:lnTo>
                                <a:pt x="679" y="417"/>
                              </a:lnTo>
                              <a:lnTo>
                                <a:pt x="685" y="430"/>
                              </a:lnTo>
                              <a:lnTo>
                                <a:pt x="658" y="430"/>
                              </a:lnTo>
                              <a:lnTo>
                                <a:pt x="637" y="436"/>
                              </a:lnTo>
                              <a:lnTo>
                                <a:pt x="616" y="443"/>
                              </a:lnTo>
                              <a:lnTo>
                                <a:pt x="597" y="455"/>
                              </a:lnTo>
                              <a:lnTo>
                                <a:pt x="576" y="470"/>
                              </a:lnTo>
                              <a:lnTo>
                                <a:pt x="559" y="487"/>
                              </a:lnTo>
                              <a:lnTo>
                                <a:pt x="542" y="504"/>
                              </a:lnTo>
                              <a:lnTo>
                                <a:pt x="525" y="523"/>
                              </a:lnTo>
                              <a:lnTo>
                                <a:pt x="506" y="540"/>
                              </a:lnTo>
                              <a:lnTo>
                                <a:pt x="487" y="558"/>
                              </a:lnTo>
                              <a:lnTo>
                                <a:pt x="466" y="571"/>
                              </a:lnTo>
                              <a:lnTo>
                                <a:pt x="445" y="588"/>
                              </a:lnTo>
                              <a:lnTo>
                                <a:pt x="424" y="597"/>
                              </a:lnTo>
                              <a:lnTo>
                                <a:pt x="400" y="607"/>
                              </a:lnTo>
                              <a:lnTo>
                                <a:pt x="373" y="609"/>
                              </a:lnTo>
                              <a:lnTo>
                                <a:pt x="348" y="609"/>
                              </a:lnTo>
                              <a:lnTo>
                                <a:pt x="331" y="603"/>
                              </a:lnTo>
                              <a:lnTo>
                                <a:pt x="318" y="603"/>
                              </a:lnTo>
                              <a:lnTo>
                                <a:pt x="301" y="603"/>
                              </a:lnTo>
                              <a:lnTo>
                                <a:pt x="285" y="605"/>
                              </a:lnTo>
                              <a:lnTo>
                                <a:pt x="270" y="603"/>
                              </a:lnTo>
                              <a:lnTo>
                                <a:pt x="257" y="597"/>
                              </a:lnTo>
                              <a:lnTo>
                                <a:pt x="249" y="588"/>
                              </a:lnTo>
                              <a:lnTo>
                                <a:pt x="249" y="573"/>
                              </a:lnTo>
                              <a:lnTo>
                                <a:pt x="236" y="578"/>
                              </a:lnTo>
                              <a:lnTo>
                                <a:pt x="232" y="584"/>
                              </a:lnTo>
                              <a:lnTo>
                                <a:pt x="228" y="590"/>
                              </a:lnTo>
                              <a:lnTo>
                                <a:pt x="228" y="601"/>
                              </a:lnTo>
                              <a:lnTo>
                                <a:pt x="236" y="617"/>
                              </a:lnTo>
                              <a:lnTo>
                                <a:pt x="249" y="634"/>
                              </a:lnTo>
                              <a:lnTo>
                                <a:pt x="255" y="641"/>
                              </a:lnTo>
                              <a:lnTo>
                                <a:pt x="265" y="647"/>
                              </a:lnTo>
                              <a:lnTo>
                                <a:pt x="274" y="653"/>
                              </a:lnTo>
                              <a:lnTo>
                                <a:pt x="285" y="660"/>
                              </a:lnTo>
                              <a:lnTo>
                                <a:pt x="303" y="666"/>
                              </a:lnTo>
                              <a:lnTo>
                                <a:pt x="318" y="668"/>
                              </a:lnTo>
                              <a:lnTo>
                                <a:pt x="320" y="668"/>
                              </a:lnTo>
                              <a:lnTo>
                                <a:pt x="322" y="672"/>
                              </a:lnTo>
                              <a:lnTo>
                                <a:pt x="316" y="681"/>
                              </a:lnTo>
                              <a:lnTo>
                                <a:pt x="322" y="689"/>
                              </a:lnTo>
                              <a:lnTo>
                                <a:pt x="320" y="691"/>
                              </a:lnTo>
                              <a:lnTo>
                                <a:pt x="318" y="693"/>
                              </a:lnTo>
                              <a:lnTo>
                                <a:pt x="301" y="683"/>
                              </a:lnTo>
                              <a:lnTo>
                                <a:pt x="291" y="679"/>
                              </a:lnTo>
                              <a:lnTo>
                                <a:pt x="280" y="679"/>
                              </a:lnTo>
                              <a:lnTo>
                                <a:pt x="274" y="683"/>
                              </a:lnTo>
                              <a:lnTo>
                                <a:pt x="268" y="687"/>
                              </a:lnTo>
                              <a:lnTo>
                                <a:pt x="266" y="696"/>
                              </a:lnTo>
                              <a:lnTo>
                                <a:pt x="263" y="704"/>
                              </a:lnTo>
                              <a:lnTo>
                                <a:pt x="263" y="716"/>
                              </a:lnTo>
                              <a:lnTo>
                                <a:pt x="259" y="733"/>
                              </a:lnTo>
                              <a:lnTo>
                                <a:pt x="255" y="744"/>
                              </a:lnTo>
                              <a:lnTo>
                                <a:pt x="249" y="746"/>
                              </a:lnTo>
                              <a:lnTo>
                                <a:pt x="244" y="748"/>
                              </a:lnTo>
                              <a:lnTo>
                                <a:pt x="236" y="742"/>
                              </a:lnTo>
                              <a:lnTo>
                                <a:pt x="225" y="736"/>
                              </a:lnTo>
                              <a:lnTo>
                                <a:pt x="209" y="704"/>
                              </a:lnTo>
                              <a:lnTo>
                                <a:pt x="190" y="677"/>
                              </a:lnTo>
                              <a:lnTo>
                                <a:pt x="169" y="647"/>
                              </a:lnTo>
                              <a:lnTo>
                                <a:pt x="147" y="622"/>
                              </a:lnTo>
                              <a:lnTo>
                                <a:pt x="124" y="592"/>
                              </a:lnTo>
                              <a:lnTo>
                                <a:pt x="99" y="565"/>
                              </a:lnTo>
                              <a:lnTo>
                                <a:pt x="76" y="537"/>
                              </a:lnTo>
                              <a:lnTo>
                                <a:pt x="55" y="510"/>
                              </a:lnTo>
                              <a:lnTo>
                                <a:pt x="34" y="479"/>
                              </a:lnTo>
                              <a:lnTo>
                                <a:pt x="19" y="451"/>
                              </a:lnTo>
                              <a:lnTo>
                                <a:pt x="6" y="420"/>
                              </a:lnTo>
                              <a:lnTo>
                                <a:pt x="0" y="394"/>
                              </a:lnTo>
                              <a:lnTo>
                                <a:pt x="0" y="361"/>
                              </a:lnTo>
                              <a:lnTo>
                                <a:pt x="8" y="331"/>
                              </a:lnTo>
                              <a:lnTo>
                                <a:pt x="21" y="301"/>
                              </a:lnTo>
                              <a:lnTo>
                                <a:pt x="46" y="268"/>
                              </a:lnTo>
                              <a:lnTo>
                                <a:pt x="63" y="236"/>
                              </a:lnTo>
                              <a:lnTo>
                                <a:pt x="84" y="209"/>
                              </a:lnTo>
                              <a:lnTo>
                                <a:pt x="105" y="183"/>
                              </a:lnTo>
                              <a:lnTo>
                                <a:pt x="128" y="160"/>
                              </a:lnTo>
                              <a:lnTo>
                                <a:pt x="150" y="137"/>
                              </a:lnTo>
                              <a:lnTo>
                                <a:pt x="177" y="116"/>
                              </a:lnTo>
                              <a:lnTo>
                                <a:pt x="202" y="99"/>
                              </a:lnTo>
                              <a:lnTo>
                                <a:pt x="230" y="84"/>
                              </a:lnTo>
                              <a:lnTo>
                                <a:pt x="255" y="68"/>
                              </a:lnTo>
                              <a:lnTo>
                                <a:pt x="285" y="55"/>
                              </a:lnTo>
                              <a:lnTo>
                                <a:pt x="316" y="42"/>
                              </a:lnTo>
                              <a:lnTo>
                                <a:pt x="348" y="34"/>
                              </a:lnTo>
                              <a:lnTo>
                                <a:pt x="379" y="23"/>
                              </a:lnTo>
                              <a:lnTo>
                                <a:pt x="411" y="17"/>
                              </a:lnTo>
                              <a:lnTo>
                                <a:pt x="443" y="9"/>
                              </a:lnTo>
                              <a:lnTo>
                                <a:pt x="479" y="4"/>
                              </a:lnTo>
                              <a:lnTo>
                                <a:pt x="47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,748" path="m479,4l502,0l521,2l537,4l546,11l552,17l554,25l554,36l550,46l540,55l531,63l517,68l506,76l489,78l474,80l457,78l441,76l424,78l405,84l386,87l367,93l348,95l329,97l308,101l291,106l270,110l255,114l236,122l223,131l207,141l200,154l188,171l185,190l196,181l207,171l219,162l236,154l251,145l266,139l282,131l297,129l312,124l329,122l344,122l360,124l373,125l388,131l405,137l420,150l405,150l394,152l381,154l367,158l354,160l343,164l329,169l318,173l304,177l293,181l280,186l270,192l257,198l245,204l236,209l225,219l230,219l240,221l251,219l263,217l274,213l287,209l299,207l312,207l325,205l337,205l348,205l360,209l367,213l379,223l386,230l392,245l373,240l358,236l343,234l331,238l316,240l308,245l299,251l295,261l291,276l297,295l304,302l316,310l331,318l350,323l339,325l329,329l318,331l308,335l297,337l287,341l276,344l268,350l257,354l247,360l236,363l228,373l217,379l211,390l202,400l196,413l202,411l213,409l223,407l234,407l244,405l255,403l268,403l280,403l289,403l299,405l308,409l318,415l323,419l331,430l333,440l337,455l322,453l306,451l291,451l276,451l261,451l247,453l234,455l221,460l207,466l198,474l185,479l179,493l168,502l162,516l158,531l158,552l173,537l188,529l206,521l226,518l244,514l265,514l284,516l304,518l322,518l341,518l360,516l379,514l396,508l413,500l428,489l445,474l430,436l424,398l422,360l426,323l434,285l445,249l462,217l485,188l508,158l537,131l567,110l601,93l635,76l675,65l715,57l757,57l761,57l770,57l780,57l791,57l799,57l810,59l820,59l831,63l848,66l866,76l871,82l877,89l881,95l886,106l875,105l866,103l856,101l848,101l831,101l814,103l797,103l780,105l761,106l742,110l732,110l723,110l712,112l704,116l692,122l685,129l679,135l673,146l683,143l696,143l708,145l723,146l738,148l753,150l767,154l782,160l795,164l803,167l809,171l810,175l803,179l793,183l782,183l774,184l761,186l750,188l732,190l717,196l700,200l683,205l664,209l645,211l626,217l611,223l592,226l575,232l557,240l546,249l531,261l519,272l510,285l504,304l516,299l529,293l544,287l559,283l573,278l590,272l605,266l622,264l635,259l651,259l666,257l681,261l692,263l706,268l717,278l729,289l715,295l702,302l687,304l675,310l660,312l647,318l632,320l620,323l605,327l592,333l578,339l569,346l557,354l548,365l537,379l533,396l538,394l550,394l559,392l573,390l582,386l595,386l607,384l620,384l630,384l639,384l649,386l660,392l668,398l673,405l679,417l685,430l658,430l637,436l616,443l597,455l576,470l559,487l542,504l525,523l506,540l487,558l466,571l445,588l424,597l400,607l373,609l348,609l331,603l318,603l301,603l285,605l270,603l257,597l249,588l249,573l236,578l232,584l228,590l228,601l236,617l249,634l255,641l265,647l274,653l285,660l303,666l318,668l320,668l322,672l316,681l322,689l320,691l318,693l301,683l291,679l280,679l274,683l268,687l266,696l263,704l263,716l259,733l255,744l249,746l244,748l236,742l225,736l209,704l190,677l169,647l147,622l124,592l99,565l76,537l55,510l34,479l19,451l6,420l0,394l0,361l8,331l21,301l46,268l63,236l84,209l105,183l128,160l150,137l177,116l202,99l230,84l255,68l285,55l316,42l348,34l379,23l411,17l443,9l479,4l479,4xe" fillcolor="#339966" stroked="f" o:allowincell="f" style="position:absolute;margin-left:169.3pt;margin-top:148.45pt;width:55.3pt;height:46.7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25930</wp:posOffset>
                </wp:positionH>
                <wp:positionV relativeFrom="paragraph">
                  <wp:posOffset>1900555</wp:posOffset>
                </wp:positionV>
                <wp:extent cx="549275" cy="31623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398">
                              <a:moveTo>
                                <a:pt x="641" y="2"/>
                              </a:moveTo>
                              <a:lnTo>
                                <a:pt x="650" y="0"/>
                              </a:lnTo>
                              <a:lnTo>
                                <a:pt x="660" y="2"/>
                              </a:lnTo>
                              <a:lnTo>
                                <a:pt x="667" y="6"/>
                              </a:lnTo>
                              <a:lnTo>
                                <a:pt x="675" y="13"/>
                              </a:lnTo>
                              <a:lnTo>
                                <a:pt x="679" y="19"/>
                              </a:lnTo>
                              <a:lnTo>
                                <a:pt x="684" y="30"/>
                              </a:lnTo>
                              <a:lnTo>
                                <a:pt x="688" y="38"/>
                              </a:lnTo>
                              <a:lnTo>
                                <a:pt x="690" y="49"/>
                              </a:lnTo>
                              <a:lnTo>
                                <a:pt x="665" y="57"/>
                              </a:lnTo>
                              <a:lnTo>
                                <a:pt x="642" y="70"/>
                              </a:lnTo>
                              <a:lnTo>
                                <a:pt x="620" y="84"/>
                              </a:lnTo>
                              <a:lnTo>
                                <a:pt x="599" y="103"/>
                              </a:lnTo>
                              <a:lnTo>
                                <a:pt x="576" y="122"/>
                              </a:lnTo>
                              <a:lnTo>
                                <a:pt x="553" y="145"/>
                              </a:lnTo>
                              <a:lnTo>
                                <a:pt x="530" y="165"/>
                              </a:lnTo>
                              <a:lnTo>
                                <a:pt x="509" y="188"/>
                              </a:lnTo>
                              <a:lnTo>
                                <a:pt x="486" y="207"/>
                              </a:lnTo>
                              <a:lnTo>
                                <a:pt x="462" y="226"/>
                              </a:lnTo>
                              <a:lnTo>
                                <a:pt x="437" y="240"/>
                              </a:lnTo>
                              <a:lnTo>
                                <a:pt x="412" y="255"/>
                              </a:lnTo>
                              <a:lnTo>
                                <a:pt x="388" y="263"/>
                              </a:lnTo>
                              <a:lnTo>
                                <a:pt x="361" y="266"/>
                              </a:lnTo>
                              <a:lnTo>
                                <a:pt x="334" y="266"/>
                              </a:lnTo>
                              <a:lnTo>
                                <a:pt x="308" y="261"/>
                              </a:lnTo>
                              <a:lnTo>
                                <a:pt x="289" y="263"/>
                              </a:lnTo>
                              <a:lnTo>
                                <a:pt x="272" y="266"/>
                              </a:lnTo>
                              <a:lnTo>
                                <a:pt x="256" y="270"/>
                              </a:lnTo>
                              <a:lnTo>
                                <a:pt x="241" y="278"/>
                              </a:lnTo>
                              <a:lnTo>
                                <a:pt x="226" y="285"/>
                              </a:lnTo>
                              <a:lnTo>
                                <a:pt x="211" y="293"/>
                              </a:lnTo>
                              <a:lnTo>
                                <a:pt x="197" y="303"/>
                              </a:lnTo>
                              <a:lnTo>
                                <a:pt x="186" y="312"/>
                              </a:lnTo>
                              <a:lnTo>
                                <a:pt x="169" y="322"/>
                              </a:lnTo>
                              <a:lnTo>
                                <a:pt x="156" y="331"/>
                              </a:lnTo>
                              <a:lnTo>
                                <a:pt x="142" y="341"/>
                              </a:lnTo>
                              <a:lnTo>
                                <a:pt x="129" y="352"/>
                              </a:lnTo>
                              <a:lnTo>
                                <a:pt x="114" y="362"/>
                              </a:lnTo>
                              <a:lnTo>
                                <a:pt x="97" y="373"/>
                              </a:lnTo>
                              <a:lnTo>
                                <a:pt x="81" y="384"/>
                              </a:lnTo>
                              <a:lnTo>
                                <a:pt x="68" y="398"/>
                              </a:lnTo>
                              <a:lnTo>
                                <a:pt x="62" y="386"/>
                              </a:lnTo>
                              <a:lnTo>
                                <a:pt x="57" y="381"/>
                              </a:lnTo>
                              <a:lnTo>
                                <a:pt x="47" y="375"/>
                              </a:lnTo>
                              <a:lnTo>
                                <a:pt x="40" y="371"/>
                              </a:lnTo>
                              <a:lnTo>
                                <a:pt x="28" y="365"/>
                              </a:lnTo>
                              <a:lnTo>
                                <a:pt x="19" y="363"/>
                              </a:lnTo>
                              <a:lnTo>
                                <a:pt x="7" y="360"/>
                              </a:lnTo>
                              <a:lnTo>
                                <a:pt x="0" y="360"/>
                              </a:lnTo>
                              <a:lnTo>
                                <a:pt x="19" y="331"/>
                              </a:lnTo>
                              <a:lnTo>
                                <a:pt x="41" y="310"/>
                              </a:lnTo>
                              <a:lnTo>
                                <a:pt x="66" y="293"/>
                              </a:lnTo>
                              <a:lnTo>
                                <a:pt x="95" y="280"/>
                              </a:lnTo>
                              <a:lnTo>
                                <a:pt x="119" y="266"/>
                              </a:lnTo>
                              <a:lnTo>
                                <a:pt x="150" y="257"/>
                              </a:lnTo>
                              <a:lnTo>
                                <a:pt x="180" y="249"/>
                              </a:lnTo>
                              <a:lnTo>
                                <a:pt x="211" y="245"/>
                              </a:lnTo>
                              <a:lnTo>
                                <a:pt x="241" y="238"/>
                              </a:lnTo>
                              <a:lnTo>
                                <a:pt x="272" y="232"/>
                              </a:lnTo>
                              <a:lnTo>
                                <a:pt x="302" y="226"/>
                              </a:lnTo>
                              <a:lnTo>
                                <a:pt x="334" y="223"/>
                              </a:lnTo>
                              <a:lnTo>
                                <a:pt x="363" y="213"/>
                              </a:lnTo>
                              <a:lnTo>
                                <a:pt x="393" y="205"/>
                              </a:lnTo>
                              <a:lnTo>
                                <a:pt x="422" y="192"/>
                              </a:lnTo>
                              <a:lnTo>
                                <a:pt x="450" y="179"/>
                              </a:lnTo>
                              <a:lnTo>
                                <a:pt x="462" y="165"/>
                              </a:lnTo>
                              <a:lnTo>
                                <a:pt x="473" y="150"/>
                              </a:lnTo>
                              <a:lnTo>
                                <a:pt x="481" y="131"/>
                              </a:lnTo>
                              <a:lnTo>
                                <a:pt x="486" y="116"/>
                              </a:lnTo>
                              <a:lnTo>
                                <a:pt x="485" y="99"/>
                              </a:lnTo>
                              <a:lnTo>
                                <a:pt x="479" y="87"/>
                              </a:lnTo>
                              <a:lnTo>
                                <a:pt x="471" y="82"/>
                              </a:lnTo>
                              <a:lnTo>
                                <a:pt x="467" y="78"/>
                              </a:lnTo>
                              <a:lnTo>
                                <a:pt x="456" y="76"/>
                              </a:lnTo>
                              <a:lnTo>
                                <a:pt x="448" y="76"/>
                              </a:lnTo>
                              <a:lnTo>
                                <a:pt x="448" y="72"/>
                              </a:lnTo>
                              <a:lnTo>
                                <a:pt x="452" y="66"/>
                              </a:lnTo>
                              <a:lnTo>
                                <a:pt x="460" y="61"/>
                              </a:lnTo>
                              <a:lnTo>
                                <a:pt x="471" y="57"/>
                              </a:lnTo>
                              <a:lnTo>
                                <a:pt x="483" y="51"/>
                              </a:lnTo>
                              <a:lnTo>
                                <a:pt x="498" y="46"/>
                              </a:lnTo>
                              <a:lnTo>
                                <a:pt x="513" y="40"/>
                              </a:lnTo>
                              <a:lnTo>
                                <a:pt x="530" y="36"/>
                              </a:lnTo>
                              <a:lnTo>
                                <a:pt x="545" y="30"/>
                              </a:lnTo>
                              <a:lnTo>
                                <a:pt x="563" y="25"/>
                              </a:lnTo>
                              <a:lnTo>
                                <a:pt x="578" y="19"/>
                              </a:lnTo>
                              <a:lnTo>
                                <a:pt x="595" y="17"/>
                              </a:lnTo>
                              <a:lnTo>
                                <a:pt x="606" y="11"/>
                              </a:lnTo>
                              <a:lnTo>
                                <a:pt x="620" y="7"/>
                              </a:lnTo>
                              <a:lnTo>
                                <a:pt x="631" y="4"/>
                              </a:lnTo>
                              <a:lnTo>
                                <a:pt x="641" y="2"/>
                              </a:lnTo>
                              <a:lnTo>
                                <a:pt x="64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398" path="m641,2l650,0l660,2l667,6l675,13l679,19l684,30l688,38l690,49l665,57l642,70l620,84l599,103l576,122l553,145l530,165l509,188l486,207l462,226l437,240l412,255l388,263l361,266l334,266l308,261l289,263l272,266l256,270l241,278l226,285l211,293l197,303l186,312l169,322l156,331l142,341l129,352l114,362l97,373l81,384l68,398l62,386l57,381l47,375l40,371l28,365l19,363l7,360l0,360l19,331l41,310l66,293l95,280l119,266l150,257l180,249l211,245l241,238l272,232l302,226l334,223l363,213l393,205l422,192l450,179l462,165l473,150l481,131l486,116l485,99l479,87l471,82l467,78l456,76l448,76l448,72l452,66l460,61l471,57l483,51l498,46l513,40l530,36l545,30l563,25l578,19l595,17l606,11l620,7l631,4l641,2l641,2xe" fillcolor="#339966" stroked="f" o:allowincell="f" style="position:absolute;margin-left:135.9pt;margin-top:149.65pt;width:43.2pt;height:24.85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54275</wp:posOffset>
                </wp:positionH>
                <wp:positionV relativeFrom="paragraph">
                  <wp:posOffset>1953260</wp:posOffset>
                </wp:positionV>
                <wp:extent cx="852805" cy="1125855"/>
                <wp:effectExtent l="635" t="127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112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418">
                              <a:moveTo>
                                <a:pt x="807" y="4"/>
                              </a:moveTo>
                              <a:lnTo>
                                <a:pt x="826" y="2"/>
                              </a:lnTo>
                              <a:lnTo>
                                <a:pt x="843" y="0"/>
                              </a:lnTo>
                              <a:lnTo>
                                <a:pt x="860" y="0"/>
                              </a:lnTo>
                              <a:lnTo>
                                <a:pt x="879" y="2"/>
                              </a:lnTo>
                              <a:lnTo>
                                <a:pt x="894" y="2"/>
                              </a:lnTo>
                              <a:lnTo>
                                <a:pt x="913" y="4"/>
                              </a:lnTo>
                              <a:lnTo>
                                <a:pt x="929" y="6"/>
                              </a:lnTo>
                              <a:lnTo>
                                <a:pt x="948" y="10"/>
                              </a:lnTo>
                              <a:lnTo>
                                <a:pt x="963" y="14"/>
                              </a:lnTo>
                              <a:lnTo>
                                <a:pt x="978" y="18"/>
                              </a:lnTo>
                              <a:lnTo>
                                <a:pt x="995" y="23"/>
                              </a:lnTo>
                              <a:lnTo>
                                <a:pt x="1012" y="29"/>
                              </a:lnTo>
                              <a:lnTo>
                                <a:pt x="1027" y="35"/>
                              </a:lnTo>
                              <a:lnTo>
                                <a:pt x="1043" y="44"/>
                              </a:lnTo>
                              <a:lnTo>
                                <a:pt x="1058" y="50"/>
                              </a:lnTo>
                              <a:lnTo>
                                <a:pt x="1075" y="61"/>
                              </a:lnTo>
                              <a:lnTo>
                                <a:pt x="1066" y="65"/>
                              </a:lnTo>
                              <a:lnTo>
                                <a:pt x="1056" y="71"/>
                              </a:lnTo>
                              <a:lnTo>
                                <a:pt x="1045" y="71"/>
                              </a:lnTo>
                              <a:lnTo>
                                <a:pt x="1033" y="73"/>
                              </a:lnTo>
                              <a:lnTo>
                                <a:pt x="1020" y="71"/>
                              </a:lnTo>
                              <a:lnTo>
                                <a:pt x="1007" y="67"/>
                              </a:lnTo>
                              <a:lnTo>
                                <a:pt x="993" y="65"/>
                              </a:lnTo>
                              <a:lnTo>
                                <a:pt x="978" y="61"/>
                              </a:lnTo>
                              <a:lnTo>
                                <a:pt x="963" y="56"/>
                              </a:lnTo>
                              <a:lnTo>
                                <a:pt x="949" y="52"/>
                              </a:lnTo>
                              <a:lnTo>
                                <a:pt x="934" y="48"/>
                              </a:lnTo>
                              <a:lnTo>
                                <a:pt x="919" y="48"/>
                              </a:lnTo>
                              <a:lnTo>
                                <a:pt x="904" y="46"/>
                              </a:lnTo>
                              <a:lnTo>
                                <a:pt x="892" y="50"/>
                              </a:lnTo>
                              <a:lnTo>
                                <a:pt x="879" y="54"/>
                              </a:lnTo>
                              <a:lnTo>
                                <a:pt x="868" y="65"/>
                              </a:lnTo>
                              <a:lnTo>
                                <a:pt x="879" y="65"/>
                              </a:lnTo>
                              <a:lnTo>
                                <a:pt x="891" y="65"/>
                              </a:lnTo>
                              <a:lnTo>
                                <a:pt x="900" y="65"/>
                              </a:lnTo>
                              <a:lnTo>
                                <a:pt x="913" y="69"/>
                              </a:lnTo>
                              <a:lnTo>
                                <a:pt x="923" y="71"/>
                              </a:lnTo>
                              <a:lnTo>
                                <a:pt x="934" y="75"/>
                              </a:lnTo>
                              <a:lnTo>
                                <a:pt x="944" y="79"/>
                              </a:lnTo>
                              <a:lnTo>
                                <a:pt x="957" y="84"/>
                              </a:lnTo>
                              <a:lnTo>
                                <a:pt x="965" y="86"/>
                              </a:lnTo>
                              <a:lnTo>
                                <a:pt x="976" y="92"/>
                              </a:lnTo>
                              <a:lnTo>
                                <a:pt x="986" y="98"/>
                              </a:lnTo>
                              <a:lnTo>
                                <a:pt x="995" y="105"/>
                              </a:lnTo>
                              <a:lnTo>
                                <a:pt x="1005" y="111"/>
                              </a:lnTo>
                              <a:lnTo>
                                <a:pt x="1014" y="120"/>
                              </a:lnTo>
                              <a:lnTo>
                                <a:pt x="1026" y="126"/>
                              </a:lnTo>
                              <a:lnTo>
                                <a:pt x="1035" y="138"/>
                              </a:lnTo>
                              <a:lnTo>
                                <a:pt x="1014" y="134"/>
                              </a:lnTo>
                              <a:lnTo>
                                <a:pt x="997" y="132"/>
                              </a:lnTo>
                              <a:lnTo>
                                <a:pt x="976" y="128"/>
                              </a:lnTo>
                              <a:lnTo>
                                <a:pt x="959" y="124"/>
                              </a:lnTo>
                              <a:lnTo>
                                <a:pt x="938" y="122"/>
                              </a:lnTo>
                              <a:lnTo>
                                <a:pt x="921" y="119"/>
                              </a:lnTo>
                              <a:lnTo>
                                <a:pt x="900" y="115"/>
                              </a:lnTo>
                              <a:lnTo>
                                <a:pt x="883" y="113"/>
                              </a:lnTo>
                              <a:lnTo>
                                <a:pt x="864" y="109"/>
                              </a:lnTo>
                              <a:lnTo>
                                <a:pt x="845" y="107"/>
                              </a:lnTo>
                              <a:lnTo>
                                <a:pt x="826" y="107"/>
                              </a:lnTo>
                              <a:lnTo>
                                <a:pt x="809" y="109"/>
                              </a:lnTo>
                              <a:lnTo>
                                <a:pt x="790" y="111"/>
                              </a:lnTo>
                              <a:lnTo>
                                <a:pt x="773" y="117"/>
                              </a:lnTo>
                              <a:lnTo>
                                <a:pt x="754" y="124"/>
                              </a:lnTo>
                              <a:lnTo>
                                <a:pt x="738" y="134"/>
                              </a:lnTo>
                              <a:lnTo>
                                <a:pt x="748" y="138"/>
                              </a:lnTo>
                              <a:lnTo>
                                <a:pt x="759" y="139"/>
                              </a:lnTo>
                              <a:lnTo>
                                <a:pt x="771" y="139"/>
                              </a:lnTo>
                              <a:lnTo>
                                <a:pt x="788" y="141"/>
                              </a:lnTo>
                              <a:lnTo>
                                <a:pt x="801" y="141"/>
                              </a:lnTo>
                              <a:lnTo>
                                <a:pt x="814" y="141"/>
                              </a:lnTo>
                              <a:lnTo>
                                <a:pt x="826" y="143"/>
                              </a:lnTo>
                              <a:lnTo>
                                <a:pt x="839" y="151"/>
                              </a:lnTo>
                              <a:lnTo>
                                <a:pt x="837" y="157"/>
                              </a:lnTo>
                              <a:lnTo>
                                <a:pt x="832" y="162"/>
                              </a:lnTo>
                              <a:lnTo>
                                <a:pt x="822" y="168"/>
                              </a:lnTo>
                              <a:lnTo>
                                <a:pt x="811" y="176"/>
                              </a:lnTo>
                              <a:lnTo>
                                <a:pt x="797" y="179"/>
                              </a:lnTo>
                              <a:lnTo>
                                <a:pt x="784" y="181"/>
                              </a:lnTo>
                              <a:lnTo>
                                <a:pt x="769" y="185"/>
                              </a:lnTo>
                              <a:lnTo>
                                <a:pt x="752" y="191"/>
                              </a:lnTo>
                              <a:lnTo>
                                <a:pt x="736" y="193"/>
                              </a:lnTo>
                              <a:lnTo>
                                <a:pt x="723" y="197"/>
                              </a:lnTo>
                              <a:lnTo>
                                <a:pt x="712" y="198"/>
                              </a:lnTo>
                              <a:lnTo>
                                <a:pt x="704" y="202"/>
                              </a:lnTo>
                              <a:lnTo>
                                <a:pt x="697" y="204"/>
                              </a:lnTo>
                              <a:lnTo>
                                <a:pt x="697" y="208"/>
                              </a:lnTo>
                              <a:lnTo>
                                <a:pt x="702" y="214"/>
                              </a:lnTo>
                              <a:lnTo>
                                <a:pt x="714" y="219"/>
                              </a:lnTo>
                              <a:lnTo>
                                <a:pt x="714" y="219"/>
                              </a:lnTo>
                              <a:lnTo>
                                <a:pt x="716" y="221"/>
                              </a:lnTo>
                              <a:lnTo>
                                <a:pt x="702" y="238"/>
                              </a:lnTo>
                              <a:lnTo>
                                <a:pt x="695" y="257"/>
                              </a:lnTo>
                              <a:lnTo>
                                <a:pt x="689" y="276"/>
                              </a:lnTo>
                              <a:lnTo>
                                <a:pt x="687" y="296"/>
                              </a:lnTo>
                              <a:lnTo>
                                <a:pt x="685" y="315"/>
                              </a:lnTo>
                              <a:lnTo>
                                <a:pt x="687" y="334"/>
                              </a:lnTo>
                              <a:lnTo>
                                <a:pt x="689" y="351"/>
                              </a:lnTo>
                              <a:lnTo>
                                <a:pt x="695" y="372"/>
                              </a:lnTo>
                              <a:lnTo>
                                <a:pt x="695" y="389"/>
                              </a:lnTo>
                              <a:lnTo>
                                <a:pt x="698" y="408"/>
                              </a:lnTo>
                              <a:lnTo>
                                <a:pt x="702" y="427"/>
                              </a:lnTo>
                              <a:lnTo>
                                <a:pt x="706" y="446"/>
                              </a:lnTo>
                              <a:lnTo>
                                <a:pt x="706" y="465"/>
                              </a:lnTo>
                              <a:lnTo>
                                <a:pt x="706" y="484"/>
                              </a:lnTo>
                              <a:lnTo>
                                <a:pt x="702" y="501"/>
                              </a:lnTo>
                              <a:lnTo>
                                <a:pt x="698" y="522"/>
                              </a:lnTo>
                              <a:lnTo>
                                <a:pt x="698" y="522"/>
                              </a:lnTo>
                              <a:lnTo>
                                <a:pt x="698" y="524"/>
                              </a:lnTo>
                              <a:lnTo>
                                <a:pt x="689" y="524"/>
                              </a:lnTo>
                              <a:lnTo>
                                <a:pt x="679" y="530"/>
                              </a:lnTo>
                              <a:lnTo>
                                <a:pt x="672" y="535"/>
                              </a:lnTo>
                              <a:lnTo>
                                <a:pt x="664" y="541"/>
                              </a:lnTo>
                              <a:lnTo>
                                <a:pt x="649" y="552"/>
                              </a:lnTo>
                              <a:lnTo>
                                <a:pt x="638" y="566"/>
                              </a:lnTo>
                              <a:lnTo>
                                <a:pt x="620" y="575"/>
                              </a:lnTo>
                              <a:lnTo>
                                <a:pt x="605" y="579"/>
                              </a:lnTo>
                              <a:lnTo>
                                <a:pt x="596" y="577"/>
                              </a:lnTo>
                              <a:lnTo>
                                <a:pt x="586" y="577"/>
                              </a:lnTo>
                              <a:lnTo>
                                <a:pt x="577" y="571"/>
                              </a:lnTo>
                              <a:lnTo>
                                <a:pt x="565" y="566"/>
                              </a:lnTo>
                              <a:lnTo>
                                <a:pt x="565" y="577"/>
                              </a:lnTo>
                              <a:lnTo>
                                <a:pt x="567" y="587"/>
                              </a:lnTo>
                              <a:lnTo>
                                <a:pt x="565" y="594"/>
                              </a:lnTo>
                              <a:lnTo>
                                <a:pt x="563" y="602"/>
                              </a:lnTo>
                              <a:lnTo>
                                <a:pt x="556" y="611"/>
                              </a:lnTo>
                              <a:lnTo>
                                <a:pt x="544" y="615"/>
                              </a:lnTo>
                              <a:lnTo>
                                <a:pt x="529" y="611"/>
                              </a:lnTo>
                              <a:lnTo>
                                <a:pt x="512" y="606"/>
                              </a:lnTo>
                              <a:lnTo>
                                <a:pt x="502" y="598"/>
                              </a:lnTo>
                              <a:lnTo>
                                <a:pt x="491" y="594"/>
                              </a:lnTo>
                              <a:lnTo>
                                <a:pt x="482" y="587"/>
                              </a:lnTo>
                              <a:lnTo>
                                <a:pt x="470" y="579"/>
                              </a:lnTo>
                              <a:lnTo>
                                <a:pt x="461" y="566"/>
                              </a:lnTo>
                              <a:lnTo>
                                <a:pt x="451" y="558"/>
                              </a:lnTo>
                              <a:lnTo>
                                <a:pt x="440" y="549"/>
                              </a:lnTo>
                              <a:lnTo>
                                <a:pt x="430" y="543"/>
                              </a:lnTo>
                              <a:lnTo>
                                <a:pt x="415" y="539"/>
                              </a:lnTo>
                              <a:lnTo>
                                <a:pt x="402" y="535"/>
                              </a:lnTo>
                              <a:lnTo>
                                <a:pt x="388" y="533"/>
                              </a:lnTo>
                              <a:lnTo>
                                <a:pt x="375" y="533"/>
                              </a:lnTo>
                              <a:lnTo>
                                <a:pt x="358" y="533"/>
                              </a:lnTo>
                              <a:lnTo>
                                <a:pt x="343" y="537"/>
                              </a:lnTo>
                              <a:lnTo>
                                <a:pt x="328" y="541"/>
                              </a:lnTo>
                              <a:lnTo>
                                <a:pt x="314" y="545"/>
                              </a:lnTo>
                              <a:lnTo>
                                <a:pt x="299" y="551"/>
                              </a:lnTo>
                              <a:lnTo>
                                <a:pt x="284" y="558"/>
                              </a:lnTo>
                              <a:lnTo>
                                <a:pt x="270" y="566"/>
                              </a:lnTo>
                              <a:lnTo>
                                <a:pt x="261" y="577"/>
                              </a:lnTo>
                              <a:lnTo>
                                <a:pt x="274" y="577"/>
                              </a:lnTo>
                              <a:lnTo>
                                <a:pt x="289" y="579"/>
                              </a:lnTo>
                              <a:lnTo>
                                <a:pt x="307" y="579"/>
                              </a:lnTo>
                              <a:lnTo>
                                <a:pt x="324" y="579"/>
                              </a:lnTo>
                              <a:lnTo>
                                <a:pt x="341" y="579"/>
                              </a:lnTo>
                              <a:lnTo>
                                <a:pt x="358" y="583"/>
                              </a:lnTo>
                              <a:lnTo>
                                <a:pt x="377" y="585"/>
                              </a:lnTo>
                              <a:lnTo>
                                <a:pt x="396" y="591"/>
                              </a:lnTo>
                              <a:lnTo>
                                <a:pt x="411" y="594"/>
                              </a:lnTo>
                              <a:lnTo>
                                <a:pt x="426" y="600"/>
                              </a:lnTo>
                              <a:lnTo>
                                <a:pt x="440" y="608"/>
                              </a:lnTo>
                              <a:lnTo>
                                <a:pt x="453" y="617"/>
                              </a:lnTo>
                              <a:lnTo>
                                <a:pt x="463" y="629"/>
                              </a:lnTo>
                              <a:lnTo>
                                <a:pt x="472" y="640"/>
                              </a:lnTo>
                              <a:lnTo>
                                <a:pt x="480" y="655"/>
                              </a:lnTo>
                              <a:lnTo>
                                <a:pt x="485" y="674"/>
                              </a:lnTo>
                              <a:lnTo>
                                <a:pt x="464" y="665"/>
                              </a:lnTo>
                              <a:lnTo>
                                <a:pt x="444" y="657"/>
                              </a:lnTo>
                              <a:lnTo>
                                <a:pt x="425" y="651"/>
                              </a:lnTo>
                              <a:lnTo>
                                <a:pt x="407" y="646"/>
                              </a:lnTo>
                              <a:lnTo>
                                <a:pt x="388" y="640"/>
                              </a:lnTo>
                              <a:lnTo>
                                <a:pt x="371" y="636"/>
                              </a:lnTo>
                              <a:lnTo>
                                <a:pt x="352" y="632"/>
                              </a:lnTo>
                              <a:lnTo>
                                <a:pt x="335" y="632"/>
                              </a:lnTo>
                              <a:lnTo>
                                <a:pt x="316" y="631"/>
                              </a:lnTo>
                              <a:lnTo>
                                <a:pt x="297" y="631"/>
                              </a:lnTo>
                              <a:lnTo>
                                <a:pt x="278" y="632"/>
                              </a:lnTo>
                              <a:lnTo>
                                <a:pt x="261" y="636"/>
                              </a:lnTo>
                              <a:lnTo>
                                <a:pt x="242" y="640"/>
                              </a:lnTo>
                              <a:lnTo>
                                <a:pt x="225" y="648"/>
                              </a:lnTo>
                              <a:lnTo>
                                <a:pt x="206" y="655"/>
                              </a:lnTo>
                              <a:lnTo>
                                <a:pt x="189" y="669"/>
                              </a:lnTo>
                              <a:lnTo>
                                <a:pt x="200" y="669"/>
                              </a:lnTo>
                              <a:lnTo>
                                <a:pt x="217" y="669"/>
                              </a:lnTo>
                              <a:lnTo>
                                <a:pt x="232" y="669"/>
                              </a:lnTo>
                              <a:lnTo>
                                <a:pt x="251" y="670"/>
                              </a:lnTo>
                              <a:lnTo>
                                <a:pt x="269" y="670"/>
                              </a:lnTo>
                              <a:lnTo>
                                <a:pt x="288" y="672"/>
                              </a:lnTo>
                              <a:lnTo>
                                <a:pt x="307" y="676"/>
                              </a:lnTo>
                              <a:lnTo>
                                <a:pt x="328" y="682"/>
                              </a:lnTo>
                              <a:lnTo>
                                <a:pt x="345" y="688"/>
                              </a:lnTo>
                              <a:lnTo>
                                <a:pt x="362" y="693"/>
                              </a:lnTo>
                              <a:lnTo>
                                <a:pt x="377" y="701"/>
                              </a:lnTo>
                              <a:lnTo>
                                <a:pt x="394" y="712"/>
                              </a:lnTo>
                              <a:lnTo>
                                <a:pt x="405" y="722"/>
                              </a:lnTo>
                              <a:lnTo>
                                <a:pt x="415" y="733"/>
                              </a:lnTo>
                              <a:lnTo>
                                <a:pt x="423" y="750"/>
                              </a:lnTo>
                              <a:lnTo>
                                <a:pt x="430" y="768"/>
                              </a:lnTo>
                              <a:lnTo>
                                <a:pt x="426" y="768"/>
                              </a:lnTo>
                              <a:lnTo>
                                <a:pt x="426" y="769"/>
                              </a:lnTo>
                              <a:lnTo>
                                <a:pt x="415" y="760"/>
                              </a:lnTo>
                              <a:lnTo>
                                <a:pt x="404" y="752"/>
                              </a:lnTo>
                              <a:lnTo>
                                <a:pt x="392" y="749"/>
                              </a:lnTo>
                              <a:lnTo>
                                <a:pt x="379" y="743"/>
                              </a:lnTo>
                              <a:lnTo>
                                <a:pt x="366" y="737"/>
                              </a:lnTo>
                              <a:lnTo>
                                <a:pt x="356" y="735"/>
                              </a:lnTo>
                              <a:lnTo>
                                <a:pt x="341" y="733"/>
                              </a:lnTo>
                              <a:lnTo>
                                <a:pt x="331" y="733"/>
                              </a:lnTo>
                              <a:lnTo>
                                <a:pt x="318" y="731"/>
                              </a:lnTo>
                              <a:lnTo>
                                <a:pt x="305" y="731"/>
                              </a:lnTo>
                              <a:lnTo>
                                <a:pt x="291" y="733"/>
                              </a:lnTo>
                              <a:lnTo>
                                <a:pt x="280" y="735"/>
                              </a:lnTo>
                              <a:lnTo>
                                <a:pt x="267" y="735"/>
                              </a:lnTo>
                              <a:lnTo>
                                <a:pt x="255" y="739"/>
                              </a:lnTo>
                              <a:lnTo>
                                <a:pt x="246" y="741"/>
                              </a:lnTo>
                              <a:lnTo>
                                <a:pt x="236" y="747"/>
                              </a:lnTo>
                              <a:lnTo>
                                <a:pt x="250" y="749"/>
                              </a:lnTo>
                              <a:lnTo>
                                <a:pt x="265" y="754"/>
                              </a:lnTo>
                              <a:lnTo>
                                <a:pt x="278" y="760"/>
                              </a:lnTo>
                              <a:lnTo>
                                <a:pt x="291" y="768"/>
                              </a:lnTo>
                              <a:lnTo>
                                <a:pt x="301" y="775"/>
                              </a:lnTo>
                              <a:lnTo>
                                <a:pt x="310" y="787"/>
                              </a:lnTo>
                              <a:lnTo>
                                <a:pt x="320" y="796"/>
                              </a:lnTo>
                              <a:lnTo>
                                <a:pt x="326" y="808"/>
                              </a:lnTo>
                              <a:lnTo>
                                <a:pt x="328" y="825"/>
                              </a:lnTo>
                              <a:lnTo>
                                <a:pt x="320" y="840"/>
                              </a:lnTo>
                              <a:lnTo>
                                <a:pt x="308" y="844"/>
                              </a:lnTo>
                              <a:lnTo>
                                <a:pt x="295" y="846"/>
                              </a:lnTo>
                              <a:lnTo>
                                <a:pt x="278" y="847"/>
                              </a:lnTo>
                              <a:lnTo>
                                <a:pt x="257" y="847"/>
                              </a:lnTo>
                              <a:lnTo>
                                <a:pt x="246" y="851"/>
                              </a:lnTo>
                              <a:lnTo>
                                <a:pt x="236" y="855"/>
                              </a:lnTo>
                              <a:lnTo>
                                <a:pt x="227" y="859"/>
                              </a:lnTo>
                              <a:lnTo>
                                <a:pt x="217" y="863"/>
                              </a:lnTo>
                              <a:lnTo>
                                <a:pt x="208" y="867"/>
                              </a:lnTo>
                              <a:lnTo>
                                <a:pt x="196" y="872"/>
                              </a:lnTo>
                              <a:lnTo>
                                <a:pt x="189" y="878"/>
                              </a:lnTo>
                              <a:lnTo>
                                <a:pt x="181" y="882"/>
                              </a:lnTo>
                              <a:lnTo>
                                <a:pt x="164" y="893"/>
                              </a:lnTo>
                              <a:lnTo>
                                <a:pt x="151" y="908"/>
                              </a:lnTo>
                              <a:lnTo>
                                <a:pt x="143" y="916"/>
                              </a:lnTo>
                              <a:lnTo>
                                <a:pt x="135" y="926"/>
                              </a:lnTo>
                              <a:lnTo>
                                <a:pt x="132" y="937"/>
                              </a:lnTo>
                              <a:lnTo>
                                <a:pt x="128" y="948"/>
                              </a:lnTo>
                              <a:lnTo>
                                <a:pt x="139" y="941"/>
                              </a:lnTo>
                              <a:lnTo>
                                <a:pt x="153" y="937"/>
                              </a:lnTo>
                              <a:lnTo>
                                <a:pt x="168" y="929"/>
                              </a:lnTo>
                              <a:lnTo>
                                <a:pt x="183" y="924"/>
                              </a:lnTo>
                              <a:lnTo>
                                <a:pt x="198" y="918"/>
                              </a:lnTo>
                              <a:lnTo>
                                <a:pt x="213" y="912"/>
                              </a:lnTo>
                              <a:lnTo>
                                <a:pt x="229" y="906"/>
                              </a:lnTo>
                              <a:lnTo>
                                <a:pt x="246" y="903"/>
                              </a:lnTo>
                              <a:lnTo>
                                <a:pt x="259" y="899"/>
                              </a:lnTo>
                              <a:lnTo>
                                <a:pt x="274" y="897"/>
                              </a:lnTo>
                              <a:lnTo>
                                <a:pt x="289" y="897"/>
                              </a:lnTo>
                              <a:lnTo>
                                <a:pt x="305" y="899"/>
                              </a:lnTo>
                              <a:lnTo>
                                <a:pt x="320" y="901"/>
                              </a:lnTo>
                              <a:lnTo>
                                <a:pt x="335" y="905"/>
                              </a:lnTo>
                              <a:lnTo>
                                <a:pt x="348" y="912"/>
                              </a:lnTo>
                              <a:lnTo>
                                <a:pt x="362" y="924"/>
                              </a:lnTo>
                              <a:lnTo>
                                <a:pt x="348" y="926"/>
                              </a:lnTo>
                              <a:lnTo>
                                <a:pt x="335" y="931"/>
                              </a:lnTo>
                              <a:lnTo>
                                <a:pt x="320" y="937"/>
                              </a:lnTo>
                              <a:lnTo>
                                <a:pt x="308" y="941"/>
                              </a:lnTo>
                              <a:lnTo>
                                <a:pt x="295" y="946"/>
                              </a:lnTo>
                              <a:lnTo>
                                <a:pt x="284" y="952"/>
                              </a:lnTo>
                              <a:lnTo>
                                <a:pt x="269" y="958"/>
                              </a:lnTo>
                              <a:lnTo>
                                <a:pt x="257" y="965"/>
                              </a:lnTo>
                              <a:lnTo>
                                <a:pt x="242" y="971"/>
                              </a:lnTo>
                              <a:lnTo>
                                <a:pt x="229" y="977"/>
                              </a:lnTo>
                              <a:lnTo>
                                <a:pt x="213" y="983"/>
                              </a:lnTo>
                              <a:lnTo>
                                <a:pt x="202" y="990"/>
                              </a:lnTo>
                              <a:lnTo>
                                <a:pt x="189" y="996"/>
                              </a:lnTo>
                              <a:lnTo>
                                <a:pt x="173" y="1000"/>
                              </a:lnTo>
                              <a:lnTo>
                                <a:pt x="160" y="1005"/>
                              </a:lnTo>
                              <a:lnTo>
                                <a:pt x="149" y="1013"/>
                              </a:lnTo>
                              <a:lnTo>
                                <a:pt x="153" y="1017"/>
                              </a:lnTo>
                              <a:lnTo>
                                <a:pt x="164" y="1021"/>
                              </a:lnTo>
                              <a:lnTo>
                                <a:pt x="173" y="1021"/>
                              </a:lnTo>
                              <a:lnTo>
                                <a:pt x="187" y="1023"/>
                              </a:lnTo>
                              <a:lnTo>
                                <a:pt x="198" y="1021"/>
                              </a:lnTo>
                              <a:lnTo>
                                <a:pt x="211" y="1019"/>
                              </a:lnTo>
                              <a:lnTo>
                                <a:pt x="227" y="1017"/>
                              </a:lnTo>
                              <a:lnTo>
                                <a:pt x="244" y="1015"/>
                              </a:lnTo>
                              <a:lnTo>
                                <a:pt x="257" y="1009"/>
                              </a:lnTo>
                              <a:lnTo>
                                <a:pt x="270" y="1007"/>
                              </a:lnTo>
                              <a:lnTo>
                                <a:pt x="284" y="1005"/>
                              </a:lnTo>
                              <a:lnTo>
                                <a:pt x="301" y="1005"/>
                              </a:lnTo>
                              <a:lnTo>
                                <a:pt x="312" y="1005"/>
                              </a:lnTo>
                              <a:lnTo>
                                <a:pt x="326" y="1011"/>
                              </a:lnTo>
                              <a:lnTo>
                                <a:pt x="337" y="1017"/>
                              </a:lnTo>
                              <a:lnTo>
                                <a:pt x="348" y="1026"/>
                              </a:lnTo>
                              <a:lnTo>
                                <a:pt x="335" y="1036"/>
                              </a:lnTo>
                              <a:lnTo>
                                <a:pt x="318" y="1042"/>
                              </a:lnTo>
                              <a:lnTo>
                                <a:pt x="307" y="1042"/>
                              </a:lnTo>
                              <a:lnTo>
                                <a:pt x="297" y="1044"/>
                              </a:lnTo>
                              <a:lnTo>
                                <a:pt x="286" y="1045"/>
                              </a:lnTo>
                              <a:lnTo>
                                <a:pt x="278" y="1047"/>
                              </a:lnTo>
                              <a:lnTo>
                                <a:pt x="267" y="1047"/>
                              </a:lnTo>
                              <a:lnTo>
                                <a:pt x="257" y="1051"/>
                              </a:lnTo>
                              <a:lnTo>
                                <a:pt x="248" y="1053"/>
                              </a:lnTo>
                              <a:lnTo>
                                <a:pt x="244" y="1057"/>
                              </a:lnTo>
                              <a:lnTo>
                                <a:pt x="236" y="1063"/>
                              </a:lnTo>
                              <a:lnTo>
                                <a:pt x="232" y="1070"/>
                              </a:lnTo>
                              <a:lnTo>
                                <a:pt x="230" y="1078"/>
                              </a:lnTo>
                              <a:lnTo>
                                <a:pt x="232" y="1091"/>
                              </a:lnTo>
                              <a:lnTo>
                                <a:pt x="223" y="1089"/>
                              </a:lnTo>
                              <a:lnTo>
                                <a:pt x="215" y="1093"/>
                              </a:lnTo>
                              <a:lnTo>
                                <a:pt x="208" y="1099"/>
                              </a:lnTo>
                              <a:lnTo>
                                <a:pt x="204" y="1108"/>
                              </a:lnTo>
                              <a:lnTo>
                                <a:pt x="198" y="1116"/>
                              </a:lnTo>
                              <a:lnTo>
                                <a:pt x="196" y="1125"/>
                              </a:lnTo>
                              <a:lnTo>
                                <a:pt x="192" y="1133"/>
                              </a:lnTo>
                              <a:lnTo>
                                <a:pt x="191" y="1143"/>
                              </a:lnTo>
                              <a:lnTo>
                                <a:pt x="200" y="1137"/>
                              </a:lnTo>
                              <a:lnTo>
                                <a:pt x="208" y="1133"/>
                              </a:lnTo>
                              <a:lnTo>
                                <a:pt x="219" y="1129"/>
                              </a:lnTo>
                              <a:lnTo>
                                <a:pt x="229" y="1125"/>
                              </a:lnTo>
                              <a:lnTo>
                                <a:pt x="238" y="1120"/>
                              </a:lnTo>
                              <a:lnTo>
                                <a:pt x="248" y="1116"/>
                              </a:lnTo>
                              <a:lnTo>
                                <a:pt x="259" y="1112"/>
                              </a:lnTo>
                              <a:lnTo>
                                <a:pt x="269" y="1110"/>
                              </a:lnTo>
                              <a:lnTo>
                                <a:pt x="278" y="1104"/>
                              </a:lnTo>
                              <a:lnTo>
                                <a:pt x="288" y="1103"/>
                              </a:lnTo>
                              <a:lnTo>
                                <a:pt x="299" y="1099"/>
                              </a:lnTo>
                              <a:lnTo>
                                <a:pt x="308" y="1097"/>
                              </a:lnTo>
                              <a:lnTo>
                                <a:pt x="320" y="1095"/>
                              </a:lnTo>
                              <a:lnTo>
                                <a:pt x="331" y="1095"/>
                              </a:lnTo>
                              <a:lnTo>
                                <a:pt x="343" y="1095"/>
                              </a:lnTo>
                              <a:lnTo>
                                <a:pt x="356" y="1097"/>
                              </a:lnTo>
                              <a:lnTo>
                                <a:pt x="356" y="1114"/>
                              </a:lnTo>
                              <a:lnTo>
                                <a:pt x="350" y="1131"/>
                              </a:lnTo>
                              <a:lnTo>
                                <a:pt x="341" y="1141"/>
                              </a:lnTo>
                              <a:lnTo>
                                <a:pt x="331" y="1150"/>
                              </a:lnTo>
                              <a:lnTo>
                                <a:pt x="316" y="1158"/>
                              </a:lnTo>
                              <a:lnTo>
                                <a:pt x="301" y="1165"/>
                              </a:lnTo>
                              <a:lnTo>
                                <a:pt x="284" y="1167"/>
                              </a:lnTo>
                              <a:lnTo>
                                <a:pt x="265" y="1173"/>
                              </a:lnTo>
                              <a:lnTo>
                                <a:pt x="246" y="1177"/>
                              </a:lnTo>
                              <a:lnTo>
                                <a:pt x="229" y="1182"/>
                              </a:lnTo>
                              <a:lnTo>
                                <a:pt x="213" y="1186"/>
                              </a:lnTo>
                              <a:lnTo>
                                <a:pt x="202" y="1198"/>
                              </a:lnTo>
                              <a:lnTo>
                                <a:pt x="189" y="1207"/>
                              </a:lnTo>
                              <a:lnTo>
                                <a:pt x="185" y="1224"/>
                              </a:lnTo>
                              <a:lnTo>
                                <a:pt x="183" y="1241"/>
                              </a:lnTo>
                              <a:lnTo>
                                <a:pt x="189" y="1264"/>
                              </a:lnTo>
                              <a:lnTo>
                                <a:pt x="196" y="1262"/>
                              </a:lnTo>
                              <a:lnTo>
                                <a:pt x="208" y="1261"/>
                              </a:lnTo>
                              <a:lnTo>
                                <a:pt x="217" y="1257"/>
                              </a:lnTo>
                              <a:lnTo>
                                <a:pt x="227" y="1253"/>
                              </a:lnTo>
                              <a:lnTo>
                                <a:pt x="238" y="1247"/>
                              </a:lnTo>
                              <a:lnTo>
                                <a:pt x="248" y="1245"/>
                              </a:lnTo>
                              <a:lnTo>
                                <a:pt x="259" y="1240"/>
                              </a:lnTo>
                              <a:lnTo>
                                <a:pt x="270" y="1238"/>
                              </a:lnTo>
                              <a:lnTo>
                                <a:pt x="282" y="1232"/>
                              </a:lnTo>
                              <a:lnTo>
                                <a:pt x="291" y="1230"/>
                              </a:lnTo>
                              <a:lnTo>
                                <a:pt x="301" y="1228"/>
                              </a:lnTo>
                              <a:lnTo>
                                <a:pt x="314" y="1228"/>
                              </a:lnTo>
                              <a:lnTo>
                                <a:pt x="324" y="1228"/>
                              </a:lnTo>
                              <a:lnTo>
                                <a:pt x="337" y="1230"/>
                              </a:lnTo>
                              <a:lnTo>
                                <a:pt x="347" y="1234"/>
                              </a:lnTo>
                              <a:lnTo>
                                <a:pt x="358" y="1241"/>
                              </a:lnTo>
                              <a:lnTo>
                                <a:pt x="341" y="1241"/>
                              </a:lnTo>
                              <a:lnTo>
                                <a:pt x="324" y="1245"/>
                              </a:lnTo>
                              <a:lnTo>
                                <a:pt x="307" y="1251"/>
                              </a:lnTo>
                              <a:lnTo>
                                <a:pt x="291" y="1262"/>
                              </a:lnTo>
                              <a:lnTo>
                                <a:pt x="274" y="1270"/>
                              </a:lnTo>
                              <a:lnTo>
                                <a:pt x="261" y="1281"/>
                              </a:lnTo>
                              <a:lnTo>
                                <a:pt x="246" y="1293"/>
                              </a:lnTo>
                              <a:lnTo>
                                <a:pt x="238" y="1304"/>
                              </a:lnTo>
                              <a:lnTo>
                                <a:pt x="227" y="1314"/>
                              </a:lnTo>
                              <a:lnTo>
                                <a:pt x="225" y="1321"/>
                              </a:lnTo>
                              <a:lnTo>
                                <a:pt x="223" y="1329"/>
                              </a:lnTo>
                              <a:lnTo>
                                <a:pt x="227" y="1337"/>
                              </a:lnTo>
                              <a:lnTo>
                                <a:pt x="236" y="1339"/>
                              </a:lnTo>
                              <a:lnTo>
                                <a:pt x="250" y="1339"/>
                              </a:lnTo>
                              <a:lnTo>
                                <a:pt x="270" y="1339"/>
                              </a:lnTo>
                              <a:lnTo>
                                <a:pt x="301" y="1333"/>
                              </a:lnTo>
                              <a:lnTo>
                                <a:pt x="312" y="1340"/>
                              </a:lnTo>
                              <a:lnTo>
                                <a:pt x="328" y="1342"/>
                              </a:lnTo>
                              <a:lnTo>
                                <a:pt x="308" y="1358"/>
                              </a:lnTo>
                              <a:lnTo>
                                <a:pt x="289" y="1373"/>
                              </a:lnTo>
                              <a:lnTo>
                                <a:pt x="265" y="1386"/>
                              </a:lnTo>
                              <a:lnTo>
                                <a:pt x="244" y="1398"/>
                              </a:lnTo>
                              <a:lnTo>
                                <a:pt x="217" y="1407"/>
                              </a:lnTo>
                              <a:lnTo>
                                <a:pt x="191" y="1415"/>
                              </a:lnTo>
                              <a:lnTo>
                                <a:pt x="166" y="1417"/>
                              </a:lnTo>
                              <a:lnTo>
                                <a:pt x="141" y="1418"/>
                              </a:lnTo>
                              <a:lnTo>
                                <a:pt x="114" y="1415"/>
                              </a:lnTo>
                              <a:lnTo>
                                <a:pt x="92" y="1411"/>
                              </a:lnTo>
                              <a:lnTo>
                                <a:pt x="71" y="1399"/>
                              </a:lnTo>
                              <a:lnTo>
                                <a:pt x="54" y="1386"/>
                              </a:lnTo>
                              <a:lnTo>
                                <a:pt x="36" y="1367"/>
                              </a:lnTo>
                              <a:lnTo>
                                <a:pt x="25" y="1344"/>
                              </a:lnTo>
                              <a:lnTo>
                                <a:pt x="17" y="1318"/>
                              </a:lnTo>
                              <a:lnTo>
                                <a:pt x="16" y="1285"/>
                              </a:lnTo>
                              <a:lnTo>
                                <a:pt x="2" y="1251"/>
                              </a:lnTo>
                              <a:lnTo>
                                <a:pt x="0" y="1221"/>
                              </a:lnTo>
                              <a:lnTo>
                                <a:pt x="2" y="1190"/>
                              </a:lnTo>
                              <a:lnTo>
                                <a:pt x="8" y="1165"/>
                              </a:lnTo>
                              <a:lnTo>
                                <a:pt x="17" y="1139"/>
                              </a:lnTo>
                              <a:lnTo>
                                <a:pt x="31" y="1114"/>
                              </a:lnTo>
                              <a:lnTo>
                                <a:pt x="44" y="1091"/>
                              </a:lnTo>
                              <a:lnTo>
                                <a:pt x="59" y="1072"/>
                              </a:lnTo>
                              <a:lnTo>
                                <a:pt x="69" y="1049"/>
                              </a:lnTo>
                              <a:lnTo>
                                <a:pt x="80" y="1026"/>
                              </a:lnTo>
                              <a:lnTo>
                                <a:pt x="88" y="1004"/>
                              </a:lnTo>
                              <a:lnTo>
                                <a:pt x="92" y="983"/>
                              </a:lnTo>
                              <a:lnTo>
                                <a:pt x="88" y="958"/>
                              </a:lnTo>
                              <a:lnTo>
                                <a:pt x="78" y="935"/>
                              </a:lnTo>
                              <a:lnTo>
                                <a:pt x="61" y="910"/>
                              </a:lnTo>
                              <a:lnTo>
                                <a:pt x="36" y="886"/>
                              </a:lnTo>
                              <a:lnTo>
                                <a:pt x="16" y="828"/>
                              </a:lnTo>
                              <a:lnTo>
                                <a:pt x="10" y="775"/>
                              </a:lnTo>
                              <a:lnTo>
                                <a:pt x="16" y="724"/>
                              </a:lnTo>
                              <a:lnTo>
                                <a:pt x="33" y="676"/>
                              </a:lnTo>
                              <a:lnTo>
                                <a:pt x="57" y="631"/>
                              </a:lnTo>
                              <a:lnTo>
                                <a:pt x="90" y="591"/>
                              </a:lnTo>
                              <a:lnTo>
                                <a:pt x="130" y="554"/>
                              </a:lnTo>
                              <a:lnTo>
                                <a:pt x="175" y="522"/>
                              </a:lnTo>
                              <a:lnTo>
                                <a:pt x="223" y="495"/>
                              </a:lnTo>
                              <a:lnTo>
                                <a:pt x="276" y="476"/>
                              </a:lnTo>
                              <a:lnTo>
                                <a:pt x="329" y="463"/>
                              </a:lnTo>
                              <a:lnTo>
                                <a:pt x="385" y="459"/>
                              </a:lnTo>
                              <a:lnTo>
                                <a:pt x="436" y="461"/>
                              </a:lnTo>
                              <a:lnTo>
                                <a:pt x="489" y="473"/>
                              </a:lnTo>
                              <a:lnTo>
                                <a:pt x="539" y="493"/>
                              </a:lnTo>
                              <a:lnTo>
                                <a:pt x="582" y="524"/>
                              </a:lnTo>
                              <a:lnTo>
                                <a:pt x="596" y="526"/>
                              </a:lnTo>
                              <a:lnTo>
                                <a:pt x="607" y="528"/>
                              </a:lnTo>
                              <a:lnTo>
                                <a:pt x="598" y="503"/>
                              </a:lnTo>
                              <a:lnTo>
                                <a:pt x="582" y="484"/>
                              </a:lnTo>
                              <a:lnTo>
                                <a:pt x="565" y="463"/>
                              </a:lnTo>
                              <a:lnTo>
                                <a:pt x="546" y="446"/>
                              </a:lnTo>
                              <a:lnTo>
                                <a:pt x="525" y="427"/>
                              </a:lnTo>
                              <a:lnTo>
                                <a:pt x="504" y="408"/>
                              </a:lnTo>
                              <a:lnTo>
                                <a:pt x="482" y="391"/>
                              </a:lnTo>
                              <a:lnTo>
                                <a:pt x="463" y="374"/>
                              </a:lnTo>
                              <a:lnTo>
                                <a:pt x="442" y="355"/>
                              </a:lnTo>
                              <a:lnTo>
                                <a:pt x="428" y="335"/>
                              </a:lnTo>
                              <a:lnTo>
                                <a:pt x="417" y="315"/>
                              </a:lnTo>
                              <a:lnTo>
                                <a:pt x="413" y="296"/>
                              </a:lnTo>
                              <a:lnTo>
                                <a:pt x="413" y="273"/>
                              </a:lnTo>
                              <a:lnTo>
                                <a:pt x="421" y="248"/>
                              </a:lnTo>
                              <a:lnTo>
                                <a:pt x="436" y="221"/>
                              </a:lnTo>
                              <a:lnTo>
                                <a:pt x="464" y="195"/>
                              </a:lnTo>
                              <a:lnTo>
                                <a:pt x="480" y="170"/>
                              </a:lnTo>
                              <a:lnTo>
                                <a:pt x="497" y="149"/>
                              </a:lnTo>
                              <a:lnTo>
                                <a:pt x="514" y="128"/>
                              </a:lnTo>
                              <a:lnTo>
                                <a:pt x="535" y="113"/>
                              </a:lnTo>
                              <a:lnTo>
                                <a:pt x="554" y="96"/>
                              </a:lnTo>
                              <a:lnTo>
                                <a:pt x="575" y="82"/>
                              </a:lnTo>
                              <a:lnTo>
                                <a:pt x="598" y="69"/>
                              </a:lnTo>
                              <a:lnTo>
                                <a:pt x="620" y="60"/>
                              </a:lnTo>
                              <a:lnTo>
                                <a:pt x="639" y="46"/>
                              </a:lnTo>
                              <a:lnTo>
                                <a:pt x="662" y="39"/>
                              </a:lnTo>
                              <a:lnTo>
                                <a:pt x="685" y="29"/>
                              </a:lnTo>
                              <a:lnTo>
                                <a:pt x="712" y="23"/>
                              </a:lnTo>
                              <a:lnTo>
                                <a:pt x="733" y="16"/>
                              </a:lnTo>
                              <a:lnTo>
                                <a:pt x="757" y="10"/>
                              </a:lnTo>
                              <a:lnTo>
                                <a:pt x="782" y="8"/>
                              </a:lnTo>
                              <a:lnTo>
                                <a:pt x="807" y="4"/>
                              </a:lnTo>
                              <a:lnTo>
                                <a:pt x="807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418" path="m807,4l826,2l843,0l860,0l879,2l894,2l913,4l929,6l948,10l963,14l978,18l995,23l1012,29l1027,35l1043,44l1058,50l1075,61l1066,65l1056,71l1045,71l1033,73l1020,71l1007,67l993,65l978,61l963,56l949,52l934,48l919,48l904,46l892,50l879,54l868,65l879,65l891,65l900,65l913,69l923,71l934,75l944,79l957,84l965,86l976,92l986,98l995,105l1005,111l1014,120l1026,126l1035,138l1014,134l997,132l976,128l959,124l938,122l921,119l900,115l883,113l864,109l845,107l826,107l809,109l790,111l773,117l754,124l738,134l748,138l759,139l771,139l788,141l801,141l814,141l826,143l839,151l837,157l832,162l822,168l811,176l797,179l784,181l769,185l752,191l736,193l723,197l712,198l704,202l697,204l697,208l702,214l714,219l714,219l716,221l702,238l695,257l689,276l687,296l685,315l687,334l689,351l695,372l695,389l698,408l702,427l706,446l706,465l706,484l702,501l698,522l698,522l698,524l689,524l679,530l672,535l664,541l649,552l638,566l620,575l605,579l596,577l586,577l577,571l565,566l565,577l567,587l565,594l563,602l556,611l544,615l529,611l512,606l502,598l491,594l482,587l470,579l461,566l451,558l440,549l430,543l415,539l402,535l388,533l375,533l358,533l343,537l328,541l314,545l299,551l284,558l270,566l261,577l274,577l289,579l307,579l324,579l341,579l358,583l377,585l396,591l411,594l426,600l440,608l453,617l463,629l472,640l480,655l485,674l464,665l444,657l425,651l407,646l388,640l371,636l352,632l335,632l316,631l297,631l278,632l261,636l242,640l225,648l206,655l189,669l200,669l217,669l232,669l251,670l269,670l288,672l307,676l328,682l345,688l362,693l377,701l394,712l405,722l415,733l423,750l430,768l426,768l426,769l415,760l404,752l392,749l379,743l366,737l356,735l341,733l331,733l318,731l305,731l291,733l280,735l267,735l255,739l246,741l236,747l250,749l265,754l278,760l291,768l301,775l310,787l320,796l326,808l328,825l320,840l308,844l295,846l278,847l257,847l246,851l236,855l227,859l217,863l208,867l196,872l189,878l181,882l164,893l151,908l143,916l135,926l132,937l128,948l139,941l153,937l168,929l183,924l198,918l213,912l229,906l246,903l259,899l274,897l289,897l305,899l320,901l335,905l348,912l362,924l348,926l335,931l320,937l308,941l295,946l284,952l269,958l257,965l242,971l229,977l213,983l202,990l189,996l173,1000l160,1005l149,1013l153,1017l164,1021l173,1021l187,1023l198,1021l211,1019l227,1017l244,1015l257,1009l270,1007l284,1005l301,1005l312,1005l326,1011l337,1017l348,1026l335,1036l318,1042l307,1042l297,1044l286,1045l278,1047l267,1047l257,1051l248,1053l244,1057l236,1063l232,1070l230,1078l232,1091l223,1089l215,1093l208,1099l204,1108l198,1116l196,1125l192,1133l191,1143l200,1137l208,1133l219,1129l229,1125l238,1120l248,1116l259,1112l269,1110l278,1104l288,1103l299,1099l308,1097l320,1095l331,1095l343,1095l356,1097l356,1114l350,1131l341,1141l331,1150l316,1158l301,1165l284,1167l265,1173l246,1177l229,1182l213,1186l202,1198l189,1207l185,1224l183,1241l189,1264l196,1262l208,1261l217,1257l227,1253l238,1247l248,1245l259,1240l270,1238l282,1232l291,1230l301,1228l314,1228l324,1228l337,1230l347,1234l358,1241l341,1241l324,1245l307,1251l291,1262l274,1270l261,1281l246,1293l238,1304l227,1314l225,1321l223,1329l227,1337l236,1339l250,1339l270,1339l301,1333l312,1340l328,1342l308,1358l289,1373l265,1386l244,1398l217,1407l191,1415l166,1417l141,1418l114,1415l92,1411l71,1399l54,1386l36,1367l25,1344l17,1318l16,1285l2,1251l0,1221l2,1190l8,1165l17,1139l31,1114l44,1091l59,1072l69,1049l80,1026l88,1004l92,983l88,958l78,935l61,910l36,886l16,828l10,775l16,724l33,676l57,631l90,591l130,554l175,522l223,495l276,476l329,463l385,459l436,461l489,473l539,493l582,524l596,526l607,528l598,503l582,484l565,463l546,446l525,427l504,408l482,391l463,374l442,355l428,335l417,315l413,296l413,273l421,248l436,221l464,195l480,170l497,149l514,128l535,113l554,96l575,82l598,69l620,60l639,46l662,39l685,29l712,23l733,16l757,10l782,8l807,4l807,4xe" fillcolor="#339966" stroked="f" o:allowincell="f" style="position:absolute;margin-left:193.25pt;margin-top:153.8pt;width:67.1pt;height:88.6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1655</wp:posOffset>
                </wp:positionH>
                <wp:positionV relativeFrom="paragraph">
                  <wp:posOffset>1950085</wp:posOffset>
                </wp:positionV>
                <wp:extent cx="539750" cy="43180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542">
                              <a:moveTo>
                                <a:pt x="409" y="7"/>
                              </a:moveTo>
                              <a:lnTo>
                                <a:pt x="445" y="0"/>
                              </a:lnTo>
                              <a:lnTo>
                                <a:pt x="483" y="2"/>
                              </a:lnTo>
                              <a:lnTo>
                                <a:pt x="521" y="7"/>
                              </a:lnTo>
                              <a:lnTo>
                                <a:pt x="555" y="21"/>
                              </a:lnTo>
                              <a:lnTo>
                                <a:pt x="584" y="36"/>
                              </a:lnTo>
                              <a:lnTo>
                                <a:pt x="614" y="59"/>
                              </a:lnTo>
                              <a:lnTo>
                                <a:pt x="635" y="83"/>
                              </a:lnTo>
                              <a:lnTo>
                                <a:pt x="656" y="110"/>
                              </a:lnTo>
                              <a:lnTo>
                                <a:pt x="671" y="139"/>
                              </a:lnTo>
                              <a:lnTo>
                                <a:pt x="679" y="169"/>
                              </a:lnTo>
                              <a:lnTo>
                                <a:pt x="679" y="201"/>
                              </a:lnTo>
                              <a:lnTo>
                                <a:pt x="675" y="232"/>
                              </a:lnTo>
                              <a:lnTo>
                                <a:pt x="662" y="259"/>
                              </a:lnTo>
                              <a:lnTo>
                                <a:pt x="641" y="289"/>
                              </a:lnTo>
                              <a:lnTo>
                                <a:pt x="612" y="316"/>
                              </a:lnTo>
                              <a:lnTo>
                                <a:pt x="574" y="340"/>
                              </a:lnTo>
                              <a:lnTo>
                                <a:pt x="559" y="342"/>
                              </a:lnTo>
                              <a:lnTo>
                                <a:pt x="545" y="344"/>
                              </a:lnTo>
                              <a:lnTo>
                                <a:pt x="532" y="346"/>
                              </a:lnTo>
                              <a:lnTo>
                                <a:pt x="519" y="350"/>
                              </a:lnTo>
                              <a:lnTo>
                                <a:pt x="502" y="350"/>
                              </a:lnTo>
                              <a:lnTo>
                                <a:pt x="488" y="350"/>
                              </a:lnTo>
                              <a:lnTo>
                                <a:pt x="475" y="348"/>
                              </a:lnTo>
                              <a:lnTo>
                                <a:pt x="464" y="344"/>
                              </a:lnTo>
                              <a:lnTo>
                                <a:pt x="448" y="354"/>
                              </a:lnTo>
                              <a:lnTo>
                                <a:pt x="433" y="354"/>
                              </a:lnTo>
                              <a:lnTo>
                                <a:pt x="414" y="350"/>
                              </a:lnTo>
                              <a:lnTo>
                                <a:pt x="397" y="340"/>
                              </a:lnTo>
                              <a:lnTo>
                                <a:pt x="388" y="337"/>
                              </a:lnTo>
                              <a:lnTo>
                                <a:pt x="376" y="331"/>
                              </a:lnTo>
                              <a:lnTo>
                                <a:pt x="367" y="325"/>
                              </a:lnTo>
                              <a:lnTo>
                                <a:pt x="357" y="323"/>
                              </a:lnTo>
                              <a:lnTo>
                                <a:pt x="348" y="318"/>
                              </a:lnTo>
                              <a:lnTo>
                                <a:pt x="336" y="318"/>
                              </a:lnTo>
                              <a:lnTo>
                                <a:pt x="327" y="318"/>
                              </a:lnTo>
                              <a:lnTo>
                                <a:pt x="317" y="323"/>
                              </a:lnTo>
                              <a:lnTo>
                                <a:pt x="329" y="338"/>
                              </a:lnTo>
                              <a:lnTo>
                                <a:pt x="346" y="354"/>
                              </a:lnTo>
                              <a:lnTo>
                                <a:pt x="353" y="358"/>
                              </a:lnTo>
                              <a:lnTo>
                                <a:pt x="365" y="363"/>
                              </a:lnTo>
                              <a:lnTo>
                                <a:pt x="374" y="369"/>
                              </a:lnTo>
                              <a:lnTo>
                                <a:pt x="388" y="375"/>
                              </a:lnTo>
                              <a:lnTo>
                                <a:pt x="397" y="380"/>
                              </a:lnTo>
                              <a:lnTo>
                                <a:pt x="409" y="386"/>
                              </a:lnTo>
                              <a:lnTo>
                                <a:pt x="418" y="392"/>
                              </a:lnTo>
                              <a:lnTo>
                                <a:pt x="429" y="397"/>
                              </a:lnTo>
                              <a:lnTo>
                                <a:pt x="439" y="403"/>
                              </a:lnTo>
                              <a:lnTo>
                                <a:pt x="448" y="411"/>
                              </a:lnTo>
                              <a:lnTo>
                                <a:pt x="458" y="420"/>
                              </a:lnTo>
                              <a:lnTo>
                                <a:pt x="468" y="432"/>
                              </a:lnTo>
                              <a:lnTo>
                                <a:pt x="456" y="432"/>
                              </a:lnTo>
                              <a:lnTo>
                                <a:pt x="445" y="434"/>
                              </a:lnTo>
                              <a:lnTo>
                                <a:pt x="431" y="432"/>
                              </a:lnTo>
                              <a:lnTo>
                                <a:pt x="422" y="432"/>
                              </a:lnTo>
                              <a:lnTo>
                                <a:pt x="409" y="426"/>
                              </a:lnTo>
                              <a:lnTo>
                                <a:pt x="397" y="422"/>
                              </a:lnTo>
                              <a:lnTo>
                                <a:pt x="386" y="418"/>
                              </a:lnTo>
                              <a:lnTo>
                                <a:pt x="374" y="415"/>
                              </a:lnTo>
                              <a:lnTo>
                                <a:pt x="363" y="411"/>
                              </a:lnTo>
                              <a:lnTo>
                                <a:pt x="351" y="405"/>
                              </a:lnTo>
                              <a:lnTo>
                                <a:pt x="338" y="399"/>
                              </a:lnTo>
                              <a:lnTo>
                                <a:pt x="329" y="396"/>
                              </a:lnTo>
                              <a:lnTo>
                                <a:pt x="315" y="392"/>
                              </a:lnTo>
                              <a:lnTo>
                                <a:pt x="306" y="392"/>
                              </a:lnTo>
                              <a:lnTo>
                                <a:pt x="294" y="390"/>
                              </a:lnTo>
                              <a:lnTo>
                                <a:pt x="283" y="390"/>
                              </a:lnTo>
                              <a:lnTo>
                                <a:pt x="294" y="399"/>
                              </a:lnTo>
                              <a:lnTo>
                                <a:pt x="308" y="411"/>
                              </a:lnTo>
                              <a:lnTo>
                                <a:pt x="323" y="422"/>
                              </a:lnTo>
                              <a:lnTo>
                                <a:pt x="340" y="434"/>
                              </a:lnTo>
                              <a:lnTo>
                                <a:pt x="355" y="445"/>
                              </a:lnTo>
                              <a:lnTo>
                                <a:pt x="374" y="455"/>
                              </a:lnTo>
                              <a:lnTo>
                                <a:pt x="384" y="458"/>
                              </a:lnTo>
                              <a:lnTo>
                                <a:pt x="393" y="464"/>
                              </a:lnTo>
                              <a:lnTo>
                                <a:pt x="403" y="468"/>
                              </a:lnTo>
                              <a:lnTo>
                                <a:pt x="412" y="474"/>
                              </a:lnTo>
                              <a:lnTo>
                                <a:pt x="410" y="487"/>
                              </a:lnTo>
                              <a:lnTo>
                                <a:pt x="409" y="496"/>
                              </a:lnTo>
                              <a:lnTo>
                                <a:pt x="407" y="502"/>
                              </a:lnTo>
                              <a:lnTo>
                                <a:pt x="403" y="506"/>
                              </a:lnTo>
                              <a:lnTo>
                                <a:pt x="390" y="504"/>
                              </a:lnTo>
                              <a:lnTo>
                                <a:pt x="374" y="496"/>
                              </a:lnTo>
                              <a:lnTo>
                                <a:pt x="365" y="491"/>
                              </a:lnTo>
                              <a:lnTo>
                                <a:pt x="355" y="487"/>
                              </a:lnTo>
                              <a:lnTo>
                                <a:pt x="346" y="483"/>
                              </a:lnTo>
                              <a:lnTo>
                                <a:pt x="336" y="483"/>
                              </a:lnTo>
                              <a:lnTo>
                                <a:pt x="327" y="483"/>
                              </a:lnTo>
                              <a:lnTo>
                                <a:pt x="317" y="487"/>
                              </a:lnTo>
                              <a:lnTo>
                                <a:pt x="310" y="493"/>
                              </a:lnTo>
                              <a:lnTo>
                                <a:pt x="304" y="506"/>
                              </a:lnTo>
                              <a:lnTo>
                                <a:pt x="315" y="515"/>
                              </a:lnTo>
                              <a:lnTo>
                                <a:pt x="323" y="527"/>
                              </a:lnTo>
                              <a:lnTo>
                                <a:pt x="325" y="533"/>
                              </a:lnTo>
                              <a:lnTo>
                                <a:pt x="323" y="540"/>
                              </a:lnTo>
                              <a:lnTo>
                                <a:pt x="315" y="540"/>
                              </a:lnTo>
                              <a:lnTo>
                                <a:pt x="304" y="542"/>
                              </a:lnTo>
                              <a:lnTo>
                                <a:pt x="291" y="540"/>
                              </a:lnTo>
                              <a:lnTo>
                                <a:pt x="277" y="538"/>
                              </a:lnTo>
                              <a:lnTo>
                                <a:pt x="258" y="533"/>
                              </a:lnTo>
                              <a:lnTo>
                                <a:pt x="239" y="527"/>
                              </a:lnTo>
                              <a:lnTo>
                                <a:pt x="218" y="521"/>
                              </a:lnTo>
                              <a:lnTo>
                                <a:pt x="201" y="515"/>
                              </a:lnTo>
                              <a:lnTo>
                                <a:pt x="182" y="510"/>
                              </a:lnTo>
                              <a:lnTo>
                                <a:pt x="167" y="506"/>
                              </a:lnTo>
                              <a:lnTo>
                                <a:pt x="154" y="500"/>
                              </a:lnTo>
                              <a:lnTo>
                                <a:pt x="146" y="498"/>
                              </a:lnTo>
                              <a:lnTo>
                                <a:pt x="127" y="495"/>
                              </a:lnTo>
                              <a:lnTo>
                                <a:pt x="110" y="493"/>
                              </a:lnTo>
                              <a:lnTo>
                                <a:pt x="91" y="489"/>
                              </a:lnTo>
                              <a:lnTo>
                                <a:pt x="74" y="489"/>
                              </a:lnTo>
                              <a:lnTo>
                                <a:pt x="55" y="489"/>
                              </a:lnTo>
                              <a:lnTo>
                                <a:pt x="38" y="491"/>
                              </a:lnTo>
                              <a:lnTo>
                                <a:pt x="21" y="495"/>
                              </a:lnTo>
                              <a:lnTo>
                                <a:pt x="5" y="502"/>
                              </a:lnTo>
                              <a:lnTo>
                                <a:pt x="0" y="470"/>
                              </a:lnTo>
                              <a:lnTo>
                                <a:pt x="0" y="439"/>
                              </a:lnTo>
                              <a:lnTo>
                                <a:pt x="3" y="409"/>
                              </a:lnTo>
                              <a:lnTo>
                                <a:pt x="15" y="380"/>
                              </a:lnTo>
                              <a:lnTo>
                                <a:pt x="24" y="352"/>
                              </a:lnTo>
                              <a:lnTo>
                                <a:pt x="41" y="325"/>
                              </a:lnTo>
                              <a:lnTo>
                                <a:pt x="60" y="300"/>
                              </a:lnTo>
                              <a:lnTo>
                                <a:pt x="85" y="281"/>
                              </a:lnTo>
                              <a:lnTo>
                                <a:pt x="108" y="260"/>
                              </a:lnTo>
                              <a:lnTo>
                                <a:pt x="133" y="247"/>
                              </a:lnTo>
                              <a:lnTo>
                                <a:pt x="159" y="236"/>
                              </a:lnTo>
                              <a:lnTo>
                                <a:pt x="188" y="230"/>
                              </a:lnTo>
                              <a:lnTo>
                                <a:pt x="216" y="226"/>
                              </a:lnTo>
                              <a:lnTo>
                                <a:pt x="245" y="232"/>
                              </a:lnTo>
                              <a:lnTo>
                                <a:pt x="275" y="241"/>
                              </a:lnTo>
                              <a:lnTo>
                                <a:pt x="304" y="257"/>
                              </a:lnTo>
                              <a:lnTo>
                                <a:pt x="315" y="241"/>
                              </a:lnTo>
                              <a:lnTo>
                                <a:pt x="325" y="230"/>
                              </a:lnTo>
                              <a:lnTo>
                                <a:pt x="334" y="219"/>
                              </a:lnTo>
                              <a:lnTo>
                                <a:pt x="348" y="205"/>
                              </a:lnTo>
                              <a:lnTo>
                                <a:pt x="353" y="192"/>
                              </a:lnTo>
                              <a:lnTo>
                                <a:pt x="363" y="181"/>
                              </a:lnTo>
                              <a:lnTo>
                                <a:pt x="371" y="167"/>
                              </a:lnTo>
                              <a:lnTo>
                                <a:pt x="380" y="156"/>
                              </a:lnTo>
                              <a:lnTo>
                                <a:pt x="386" y="142"/>
                              </a:lnTo>
                              <a:lnTo>
                                <a:pt x="390" y="127"/>
                              </a:lnTo>
                              <a:lnTo>
                                <a:pt x="395" y="114"/>
                              </a:lnTo>
                              <a:lnTo>
                                <a:pt x="403" y="101"/>
                              </a:lnTo>
                              <a:lnTo>
                                <a:pt x="407" y="87"/>
                              </a:lnTo>
                              <a:lnTo>
                                <a:pt x="410" y="72"/>
                              </a:lnTo>
                              <a:lnTo>
                                <a:pt x="414" y="59"/>
                              </a:lnTo>
                              <a:lnTo>
                                <a:pt x="420" y="45"/>
                              </a:lnTo>
                              <a:lnTo>
                                <a:pt x="409" y="49"/>
                              </a:lnTo>
                              <a:lnTo>
                                <a:pt x="401" y="49"/>
                              </a:lnTo>
                              <a:lnTo>
                                <a:pt x="395" y="47"/>
                              </a:lnTo>
                              <a:lnTo>
                                <a:pt x="393" y="40"/>
                              </a:lnTo>
                              <a:lnTo>
                                <a:pt x="391" y="30"/>
                              </a:lnTo>
                              <a:lnTo>
                                <a:pt x="395" y="21"/>
                              </a:lnTo>
                              <a:lnTo>
                                <a:pt x="399" y="13"/>
                              </a:lnTo>
                              <a:lnTo>
                                <a:pt x="409" y="7"/>
                              </a:lnTo>
                              <a:lnTo>
                                <a:pt x="409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542" path="m409,7l445,0l483,2l521,7l555,21l584,36l614,59l635,83l656,110l671,139l679,169l679,201l675,232l662,259l641,289l612,316l574,340l559,342l545,344l532,346l519,350l502,350l488,350l475,348l464,344l448,354l433,354l414,350l397,340l388,337l376,331l367,325l357,323l348,318l336,318l327,318l317,323l329,338l346,354l353,358l365,363l374,369l388,375l397,380l409,386l418,392l429,397l439,403l448,411l458,420l468,432l456,432l445,434l431,432l422,432l409,426l397,422l386,418l374,415l363,411l351,405l338,399l329,396l315,392l306,392l294,390l283,390l294,399l308,411l323,422l340,434l355,445l374,455l384,458l393,464l403,468l412,474l410,487l409,496l407,502l403,506l390,504l374,496l365,491l355,487l346,483l336,483l327,483l317,487l310,493l304,506l315,515l323,527l325,533l323,540l315,540l304,542l291,540l277,538l258,533l239,527l218,521l201,515l182,510l167,506l154,500l146,498l127,495l110,493l91,489l74,489l55,489l38,491l21,495l5,502l0,470l0,439l3,409l15,380l24,352l41,325l60,300l85,281l108,260l133,247l159,236l188,230l216,226l245,232l275,241l304,257l315,241l325,230l334,219l348,205l353,192l363,181l371,167l380,156l386,142l390,127l395,114l403,101l407,87l410,72l414,59l420,45l409,49l401,49l395,47l393,40l391,30l395,21l399,13l409,7l409,7xe" fillcolor="#cc99ff" stroked="f" o:allowincell="f" style="position:absolute;margin-left:242.65pt;margin-top:153.55pt;width:42.45pt;height:33.9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7080</wp:posOffset>
                </wp:positionH>
                <wp:positionV relativeFrom="paragraph">
                  <wp:posOffset>2324735</wp:posOffset>
                </wp:positionV>
                <wp:extent cx="27305" cy="22225"/>
                <wp:effectExtent l="635" t="127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6">
                              <a:moveTo>
                                <a:pt x="34" y="5"/>
                              </a:moveTo>
                              <a:lnTo>
                                <a:pt x="27" y="0"/>
                              </a:lnTo>
                              <a:lnTo>
                                <a:pt x="17" y="0"/>
                              </a:lnTo>
                              <a:lnTo>
                                <a:pt x="10" y="2"/>
                              </a:lnTo>
                              <a:lnTo>
                                <a:pt x="0" y="2"/>
                              </a:lnTo>
                              <a:lnTo>
                                <a:pt x="4" y="15"/>
                              </a:lnTo>
                              <a:lnTo>
                                <a:pt x="8" y="26"/>
                              </a:lnTo>
                              <a:lnTo>
                                <a:pt x="15" y="23"/>
                              </a:lnTo>
                              <a:lnTo>
                                <a:pt x="23" y="17"/>
                              </a:lnTo>
                              <a:lnTo>
                                <a:pt x="29" y="11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26" path="m34,5l27,0l17,0l10,2l0,2l4,15l8,26l15,23l23,17l29,11l34,5l34,5xe" fillcolor="black" stroked="f" o:allowincell="f" style="position:absolute;margin-left:260.4pt;margin-top:183.05pt;width:2.1pt;height:1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757555</wp:posOffset>
                </wp:positionH>
                <wp:positionV relativeFrom="paragraph">
                  <wp:posOffset>2002155</wp:posOffset>
                </wp:positionV>
                <wp:extent cx="1254125" cy="104330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10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1" h="1316">
                              <a:moveTo>
                                <a:pt x="1459" y="0"/>
                              </a:moveTo>
                              <a:lnTo>
                                <a:pt x="1469" y="2"/>
                              </a:lnTo>
                              <a:lnTo>
                                <a:pt x="1482" y="4"/>
                              </a:lnTo>
                              <a:lnTo>
                                <a:pt x="1494" y="4"/>
                              </a:lnTo>
                              <a:lnTo>
                                <a:pt x="1507" y="4"/>
                              </a:lnTo>
                              <a:lnTo>
                                <a:pt x="1520" y="2"/>
                              </a:lnTo>
                              <a:lnTo>
                                <a:pt x="1532" y="2"/>
                              </a:lnTo>
                              <a:lnTo>
                                <a:pt x="1541" y="2"/>
                              </a:lnTo>
                              <a:lnTo>
                                <a:pt x="1554" y="6"/>
                              </a:lnTo>
                              <a:lnTo>
                                <a:pt x="1562" y="10"/>
                              </a:lnTo>
                              <a:lnTo>
                                <a:pt x="1570" y="18"/>
                              </a:lnTo>
                              <a:lnTo>
                                <a:pt x="1575" y="25"/>
                              </a:lnTo>
                              <a:lnTo>
                                <a:pt x="1581" y="38"/>
                              </a:lnTo>
                              <a:lnTo>
                                <a:pt x="1543" y="38"/>
                              </a:lnTo>
                              <a:lnTo>
                                <a:pt x="1507" y="42"/>
                              </a:lnTo>
                              <a:lnTo>
                                <a:pt x="1471" y="44"/>
                              </a:lnTo>
                              <a:lnTo>
                                <a:pt x="1438" y="50"/>
                              </a:lnTo>
                              <a:lnTo>
                                <a:pt x="1402" y="56"/>
                              </a:lnTo>
                              <a:lnTo>
                                <a:pt x="1370" y="63"/>
                              </a:lnTo>
                              <a:lnTo>
                                <a:pt x="1336" y="71"/>
                              </a:lnTo>
                              <a:lnTo>
                                <a:pt x="1305" y="80"/>
                              </a:lnTo>
                              <a:lnTo>
                                <a:pt x="1273" y="90"/>
                              </a:lnTo>
                              <a:lnTo>
                                <a:pt x="1242" y="101"/>
                              </a:lnTo>
                              <a:lnTo>
                                <a:pt x="1212" y="117"/>
                              </a:lnTo>
                              <a:lnTo>
                                <a:pt x="1184" y="132"/>
                              </a:lnTo>
                              <a:lnTo>
                                <a:pt x="1153" y="147"/>
                              </a:lnTo>
                              <a:lnTo>
                                <a:pt x="1126" y="166"/>
                              </a:lnTo>
                              <a:lnTo>
                                <a:pt x="1098" y="185"/>
                              </a:lnTo>
                              <a:lnTo>
                                <a:pt x="1073" y="210"/>
                              </a:lnTo>
                              <a:lnTo>
                                <a:pt x="1041" y="212"/>
                              </a:lnTo>
                              <a:lnTo>
                                <a:pt x="1016" y="219"/>
                              </a:lnTo>
                              <a:lnTo>
                                <a:pt x="991" y="231"/>
                              </a:lnTo>
                              <a:lnTo>
                                <a:pt x="970" y="248"/>
                              </a:lnTo>
                              <a:lnTo>
                                <a:pt x="948" y="265"/>
                              </a:lnTo>
                              <a:lnTo>
                                <a:pt x="929" y="284"/>
                              </a:lnTo>
                              <a:lnTo>
                                <a:pt x="912" y="305"/>
                              </a:lnTo>
                              <a:lnTo>
                                <a:pt x="894" y="328"/>
                              </a:lnTo>
                              <a:lnTo>
                                <a:pt x="875" y="347"/>
                              </a:lnTo>
                              <a:lnTo>
                                <a:pt x="856" y="366"/>
                              </a:lnTo>
                              <a:lnTo>
                                <a:pt x="835" y="381"/>
                              </a:lnTo>
                              <a:lnTo>
                                <a:pt x="816" y="396"/>
                              </a:lnTo>
                              <a:lnTo>
                                <a:pt x="794" y="404"/>
                              </a:lnTo>
                              <a:lnTo>
                                <a:pt x="769" y="408"/>
                              </a:lnTo>
                              <a:lnTo>
                                <a:pt x="740" y="406"/>
                              </a:lnTo>
                              <a:lnTo>
                                <a:pt x="712" y="400"/>
                              </a:lnTo>
                              <a:lnTo>
                                <a:pt x="689" y="400"/>
                              </a:lnTo>
                              <a:lnTo>
                                <a:pt x="668" y="404"/>
                              </a:lnTo>
                              <a:lnTo>
                                <a:pt x="647" y="408"/>
                              </a:lnTo>
                              <a:lnTo>
                                <a:pt x="626" y="417"/>
                              </a:lnTo>
                              <a:lnTo>
                                <a:pt x="605" y="425"/>
                              </a:lnTo>
                              <a:lnTo>
                                <a:pt x="584" y="438"/>
                              </a:lnTo>
                              <a:lnTo>
                                <a:pt x="567" y="450"/>
                              </a:lnTo>
                              <a:lnTo>
                                <a:pt x="550" y="465"/>
                              </a:lnTo>
                              <a:lnTo>
                                <a:pt x="531" y="480"/>
                              </a:lnTo>
                              <a:lnTo>
                                <a:pt x="514" y="495"/>
                              </a:lnTo>
                              <a:lnTo>
                                <a:pt x="499" y="512"/>
                              </a:lnTo>
                              <a:lnTo>
                                <a:pt x="489" y="531"/>
                              </a:lnTo>
                              <a:lnTo>
                                <a:pt x="476" y="547"/>
                              </a:lnTo>
                              <a:lnTo>
                                <a:pt x="468" y="566"/>
                              </a:lnTo>
                              <a:lnTo>
                                <a:pt x="459" y="585"/>
                              </a:lnTo>
                              <a:lnTo>
                                <a:pt x="455" y="604"/>
                              </a:lnTo>
                              <a:lnTo>
                                <a:pt x="434" y="611"/>
                              </a:lnTo>
                              <a:lnTo>
                                <a:pt x="413" y="623"/>
                              </a:lnTo>
                              <a:lnTo>
                                <a:pt x="390" y="632"/>
                              </a:lnTo>
                              <a:lnTo>
                                <a:pt x="369" y="649"/>
                              </a:lnTo>
                              <a:lnTo>
                                <a:pt x="347" y="663"/>
                              </a:lnTo>
                              <a:lnTo>
                                <a:pt x="326" y="680"/>
                              </a:lnTo>
                              <a:lnTo>
                                <a:pt x="305" y="699"/>
                              </a:lnTo>
                              <a:lnTo>
                                <a:pt x="286" y="720"/>
                              </a:lnTo>
                              <a:lnTo>
                                <a:pt x="265" y="739"/>
                              </a:lnTo>
                              <a:lnTo>
                                <a:pt x="248" y="760"/>
                              </a:lnTo>
                              <a:lnTo>
                                <a:pt x="229" y="781"/>
                              </a:lnTo>
                              <a:lnTo>
                                <a:pt x="215" y="802"/>
                              </a:lnTo>
                              <a:lnTo>
                                <a:pt x="202" y="823"/>
                              </a:lnTo>
                              <a:lnTo>
                                <a:pt x="193" y="847"/>
                              </a:lnTo>
                              <a:lnTo>
                                <a:pt x="183" y="870"/>
                              </a:lnTo>
                              <a:lnTo>
                                <a:pt x="179" y="895"/>
                              </a:lnTo>
                              <a:lnTo>
                                <a:pt x="183" y="908"/>
                              </a:lnTo>
                              <a:lnTo>
                                <a:pt x="187" y="924"/>
                              </a:lnTo>
                              <a:lnTo>
                                <a:pt x="187" y="939"/>
                              </a:lnTo>
                              <a:lnTo>
                                <a:pt x="189" y="956"/>
                              </a:lnTo>
                              <a:lnTo>
                                <a:pt x="185" y="973"/>
                              </a:lnTo>
                              <a:lnTo>
                                <a:pt x="183" y="990"/>
                              </a:lnTo>
                              <a:lnTo>
                                <a:pt x="179" y="1007"/>
                              </a:lnTo>
                              <a:lnTo>
                                <a:pt x="175" y="1026"/>
                              </a:lnTo>
                              <a:lnTo>
                                <a:pt x="172" y="1042"/>
                              </a:lnTo>
                              <a:lnTo>
                                <a:pt x="168" y="1061"/>
                              </a:lnTo>
                              <a:lnTo>
                                <a:pt x="164" y="1076"/>
                              </a:lnTo>
                              <a:lnTo>
                                <a:pt x="164" y="1095"/>
                              </a:lnTo>
                              <a:lnTo>
                                <a:pt x="162" y="1112"/>
                              </a:lnTo>
                              <a:lnTo>
                                <a:pt x="164" y="1129"/>
                              </a:lnTo>
                              <a:lnTo>
                                <a:pt x="168" y="1146"/>
                              </a:lnTo>
                              <a:lnTo>
                                <a:pt x="175" y="1165"/>
                              </a:lnTo>
                              <a:lnTo>
                                <a:pt x="172" y="1184"/>
                              </a:lnTo>
                              <a:lnTo>
                                <a:pt x="166" y="1201"/>
                              </a:lnTo>
                              <a:lnTo>
                                <a:pt x="155" y="1217"/>
                              </a:lnTo>
                              <a:lnTo>
                                <a:pt x="145" y="1234"/>
                              </a:lnTo>
                              <a:lnTo>
                                <a:pt x="130" y="1247"/>
                              </a:lnTo>
                              <a:lnTo>
                                <a:pt x="116" y="1262"/>
                              </a:lnTo>
                              <a:lnTo>
                                <a:pt x="99" y="1276"/>
                              </a:lnTo>
                              <a:lnTo>
                                <a:pt x="84" y="1289"/>
                              </a:lnTo>
                              <a:lnTo>
                                <a:pt x="73" y="1297"/>
                              </a:lnTo>
                              <a:lnTo>
                                <a:pt x="61" y="1302"/>
                              </a:lnTo>
                              <a:lnTo>
                                <a:pt x="52" y="1310"/>
                              </a:lnTo>
                              <a:lnTo>
                                <a:pt x="44" y="1316"/>
                              </a:lnTo>
                              <a:lnTo>
                                <a:pt x="44" y="1310"/>
                              </a:lnTo>
                              <a:lnTo>
                                <a:pt x="48" y="1304"/>
                              </a:lnTo>
                              <a:lnTo>
                                <a:pt x="50" y="1297"/>
                              </a:lnTo>
                              <a:lnTo>
                                <a:pt x="48" y="1289"/>
                              </a:lnTo>
                              <a:lnTo>
                                <a:pt x="37" y="1285"/>
                              </a:lnTo>
                              <a:lnTo>
                                <a:pt x="29" y="1279"/>
                              </a:lnTo>
                              <a:lnTo>
                                <a:pt x="23" y="1274"/>
                              </a:lnTo>
                              <a:lnTo>
                                <a:pt x="23" y="1264"/>
                              </a:lnTo>
                              <a:lnTo>
                                <a:pt x="23" y="1255"/>
                              </a:lnTo>
                              <a:lnTo>
                                <a:pt x="27" y="1243"/>
                              </a:lnTo>
                              <a:lnTo>
                                <a:pt x="33" y="1232"/>
                              </a:lnTo>
                              <a:lnTo>
                                <a:pt x="40" y="1220"/>
                              </a:lnTo>
                              <a:lnTo>
                                <a:pt x="44" y="1207"/>
                              </a:lnTo>
                              <a:lnTo>
                                <a:pt x="50" y="1196"/>
                              </a:lnTo>
                              <a:lnTo>
                                <a:pt x="56" y="1182"/>
                              </a:lnTo>
                              <a:lnTo>
                                <a:pt x="61" y="1171"/>
                              </a:lnTo>
                              <a:lnTo>
                                <a:pt x="63" y="1160"/>
                              </a:lnTo>
                              <a:lnTo>
                                <a:pt x="65" y="1150"/>
                              </a:lnTo>
                              <a:lnTo>
                                <a:pt x="63" y="1141"/>
                              </a:lnTo>
                              <a:lnTo>
                                <a:pt x="61" y="1135"/>
                              </a:lnTo>
                              <a:lnTo>
                                <a:pt x="50" y="1142"/>
                              </a:lnTo>
                              <a:lnTo>
                                <a:pt x="42" y="1152"/>
                              </a:lnTo>
                              <a:lnTo>
                                <a:pt x="37" y="1163"/>
                              </a:lnTo>
                              <a:lnTo>
                                <a:pt x="31" y="1173"/>
                              </a:lnTo>
                              <a:lnTo>
                                <a:pt x="23" y="1184"/>
                              </a:lnTo>
                              <a:lnTo>
                                <a:pt x="18" y="1196"/>
                              </a:lnTo>
                              <a:lnTo>
                                <a:pt x="8" y="1205"/>
                              </a:lnTo>
                              <a:lnTo>
                                <a:pt x="0" y="1219"/>
                              </a:lnTo>
                              <a:lnTo>
                                <a:pt x="0" y="1192"/>
                              </a:lnTo>
                              <a:lnTo>
                                <a:pt x="6" y="1167"/>
                              </a:lnTo>
                              <a:lnTo>
                                <a:pt x="14" y="1144"/>
                              </a:lnTo>
                              <a:lnTo>
                                <a:pt x="25" y="1123"/>
                              </a:lnTo>
                              <a:lnTo>
                                <a:pt x="37" y="1101"/>
                              </a:lnTo>
                              <a:lnTo>
                                <a:pt x="50" y="1080"/>
                              </a:lnTo>
                              <a:lnTo>
                                <a:pt x="63" y="1059"/>
                              </a:lnTo>
                              <a:lnTo>
                                <a:pt x="78" y="1038"/>
                              </a:lnTo>
                              <a:lnTo>
                                <a:pt x="88" y="1015"/>
                              </a:lnTo>
                              <a:lnTo>
                                <a:pt x="99" y="992"/>
                              </a:lnTo>
                              <a:lnTo>
                                <a:pt x="109" y="971"/>
                              </a:lnTo>
                              <a:lnTo>
                                <a:pt x="116" y="948"/>
                              </a:lnTo>
                              <a:lnTo>
                                <a:pt x="120" y="924"/>
                              </a:lnTo>
                              <a:lnTo>
                                <a:pt x="120" y="899"/>
                              </a:lnTo>
                              <a:lnTo>
                                <a:pt x="116" y="872"/>
                              </a:lnTo>
                              <a:lnTo>
                                <a:pt x="109" y="845"/>
                              </a:lnTo>
                              <a:lnTo>
                                <a:pt x="122" y="804"/>
                              </a:lnTo>
                              <a:lnTo>
                                <a:pt x="141" y="767"/>
                              </a:lnTo>
                              <a:lnTo>
                                <a:pt x="162" y="735"/>
                              </a:lnTo>
                              <a:lnTo>
                                <a:pt x="191" y="707"/>
                              </a:lnTo>
                              <a:lnTo>
                                <a:pt x="215" y="682"/>
                              </a:lnTo>
                              <a:lnTo>
                                <a:pt x="248" y="659"/>
                              </a:lnTo>
                              <a:lnTo>
                                <a:pt x="278" y="638"/>
                              </a:lnTo>
                              <a:lnTo>
                                <a:pt x="312" y="617"/>
                              </a:lnTo>
                              <a:lnTo>
                                <a:pt x="345" y="596"/>
                              </a:lnTo>
                              <a:lnTo>
                                <a:pt x="379" y="575"/>
                              </a:lnTo>
                              <a:lnTo>
                                <a:pt x="411" y="552"/>
                              </a:lnTo>
                              <a:lnTo>
                                <a:pt x="446" y="530"/>
                              </a:lnTo>
                              <a:lnTo>
                                <a:pt x="474" y="501"/>
                              </a:lnTo>
                              <a:lnTo>
                                <a:pt x="504" y="472"/>
                              </a:lnTo>
                              <a:lnTo>
                                <a:pt x="529" y="438"/>
                              </a:lnTo>
                              <a:lnTo>
                                <a:pt x="554" y="400"/>
                              </a:lnTo>
                              <a:lnTo>
                                <a:pt x="581" y="381"/>
                              </a:lnTo>
                              <a:lnTo>
                                <a:pt x="609" y="366"/>
                              </a:lnTo>
                              <a:lnTo>
                                <a:pt x="638" y="351"/>
                              </a:lnTo>
                              <a:lnTo>
                                <a:pt x="666" y="341"/>
                              </a:lnTo>
                              <a:lnTo>
                                <a:pt x="695" y="328"/>
                              </a:lnTo>
                              <a:lnTo>
                                <a:pt x="723" y="318"/>
                              </a:lnTo>
                              <a:lnTo>
                                <a:pt x="754" y="309"/>
                              </a:lnTo>
                              <a:lnTo>
                                <a:pt x="782" y="301"/>
                              </a:lnTo>
                              <a:lnTo>
                                <a:pt x="811" y="290"/>
                              </a:lnTo>
                              <a:lnTo>
                                <a:pt x="837" y="278"/>
                              </a:lnTo>
                              <a:lnTo>
                                <a:pt x="866" y="267"/>
                              </a:lnTo>
                              <a:lnTo>
                                <a:pt x="894" y="255"/>
                              </a:lnTo>
                              <a:lnTo>
                                <a:pt x="921" y="238"/>
                              </a:lnTo>
                              <a:lnTo>
                                <a:pt x="948" y="223"/>
                              </a:lnTo>
                              <a:lnTo>
                                <a:pt x="974" y="204"/>
                              </a:lnTo>
                              <a:lnTo>
                                <a:pt x="999" y="185"/>
                              </a:lnTo>
                              <a:lnTo>
                                <a:pt x="1012" y="183"/>
                              </a:lnTo>
                              <a:lnTo>
                                <a:pt x="1024" y="181"/>
                              </a:lnTo>
                              <a:lnTo>
                                <a:pt x="1035" y="177"/>
                              </a:lnTo>
                              <a:lnTo>
                                <a:pt x="1048" y="177"/>
                              </a:lnTo>
                              <a:lnTo>
                                <a:pt x="1058" y="174"/>
                              </a:lnTo>
                              <a:lnTo>
                                <a:pt x="1071" y="170"/>
                              </a:lnTo>
                              <a:lnTo>
                                <a:pt x="1083" y="166"/>
                              </a:lnTo>
                              <a:lnTo>
                                <a:pt x="1098" y="164"/>
                              </a:lnTo>
                              <a:lnTo>
                                <a:pt x="1102" y="136"/>
                              </a:lnTo>
                              <a:lnTo>
                                <a:pt x="1111" y="111"/>
                              </a:lnTo>
                              <a:lnTo>
                                <a:pt x="1126" y="88"/>
                              </a:lnTo>
                              <a:lnTo>
                                <a:pt x="1144" y="73"/>
                              </a:lnTo>
                              <a:lnTo>
                                <a:pt x="1163" y="59"/>
                              </a:lnTo>
                              <a:lnTo>
                                <a:pt x="1185" y="48"/>
                              </a:lnTo>
                              <a:lnTo>
                                <a:pt x="1212" y="40"/>
                              </a:lnTo>
                              <a:lnTo>
                                <a:pt x="1242" y="35"/>
                              </a:lnTo>
                              <a:lnTo>
                                <a:pt x="1269" y="29"/>
                              </a:lnTo>
                              <a:lnTo>
                                <a:pt x="1298" y="25"/>
                              </a:lnTo>
                              <a:lnTo>
                                <a:pt x="1328" y="21"/>
                              </a:lnTo>
                              <a:lnTo>
                                <a:pt x="1357" y="19"/>
                              </a:lnTo>
                              <a:lnTo>
                                <a:pt x="1383" y="16"/>
                              </a:lnTo>
                              <a:lnTo>
                                <a:pt x="1410" y="12"/>
                              </a:lnTo>
                              <a:lnTo>
                                <a:pt x="1435" y="4"/>
                              </a:lnTo>
                              <a:lnTo>
                                <a:pt x="1459" y="0"/>
                              </a:lnTo>
                              <a:lnTo>
                                <a:pt x="14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1,1316" path="m1459,0l1469,2l1482,4l1494,4l1507,4l1520,2l1532,2l1541,2l1554,6l1562,10l1570,18l1575,25l1581,38l1543,38l1507,42l1471,44l1438,50l1402,56l1370,63l1336,71l1305,80l1273,90l1242,101l1212,117l1184,132l1153,147l1126,166l1098,185l1073,210l1041,212l1016,219l991,231l970,248l948,265l929,284l912,305l894,328l875,347l856,366l835,381l816,396l794,404l769,408l740,406l712,400l689,400l668,404l647,408l626,417l605,425l584,438l567,450l550,465l531,480l514,495l499,512l489,531l476,547l468,566l459,585l455,604l434,611l413,623l390,632l369,649l347,663l326,680l305,699l286,720l265,739l248,760l229,781l215,802l202,823l193,847l183,870l179,895l183,908l187,924l187,939l189,956l185,973l183,990l179,1007l175,1026l172,1042l168,1061l164,1076l164,1095l162,1112l164,1129l168,1146l175,1165l172,1184l166,1201l155,1217l145,1234l130,1247l116,1262l99,1276l84,1289l73,1297l61,1302l52,1310l44,1316l44,1310l48,1304l50,1297l48,1289l37,1285l29,1279l23,1274l23,1264l23,1255l27,1243l33,1232l40,1220l44,1207l50,1196l56,1182l61,1171l63,1160l65,1150l63,1141l61,1135l50,1142l42,1152l37,1163l31,1173l23,1184l18,1196l8,1205l0,1219l0,1192l6,1167l14,1144l25,1123l37,1101l50,1080l63,1059l78,1038l88,1015l99,992l109,971l116,948l120,924l120,899l116,872l109,845l122,804l141,767l162,735l191,707l215,682l248,659l278,638l312,617l345,596l379,575l411,552l446,530l474,501l504,472l529,438l554,400l581,381l609,366l638,351l666,341l695,328l723,318l754,309l782,301l811,290l837,278l866,267l894,255l921,238l948,223l974,204l999,185l1012,183l1024,181l1035,177l1048,177l1058,174l1071,170l1083,166l1098,164l1102,136l1111,111l1126,88l1144,73l1163,59l1185,48l1212,40l1242,35l1269,29l1298,25l1328,21l1357,19l1383,16l1410,12l1435,4l1459,0l1459,0xe" fillcolor="yellow" stroked="f" o:allowincell="f" style="position:absolute;margin-left:59.65pt;margin-top:157.65pt;width:98.7pt;height:82.1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2960</wp:posOffset>
                </wp:positionH>
                <wp:positionV relativeFrom="paragraph">
                  <wp:posOffset>2007235</wp:posOffset>
                </wp:positionV>
                <wp:extent cx="110490" cy="155575"/>
                <wp:effectExtent l="0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96">
                              <a:moveTo>
                                <a:pt x="111" y="0"/>
                              </a:moveTo>
                              <a:lnTo>
                                <a:pt x="122" y="4"/>
                              </a:lnTo>
                              <a:lnTo>
                                <a:pt x="130" y="10"/>
                              </a:lnTo>
                              <a:lnTo>
                                <a:pt x="135" y="17"/>
                              </a:lnTo>
                              <a:lnTo>
                                <a:pt x="139" y="25"/>
                              </a:lnTo>
                              <a:lnTo>
                                <a:pt x="139" y="34"/>
                              </a:lnTo>
                              <a:lnTo>
                                <a:pt x="139" y="44"/>
                              </a:lnTo>
                              <a:lnTo>
                                <a:pt x="135" y="55"/>
                              </a:lnTo>
                              <a:lnTo>
                                <a:pt x="132" y="67"/>
                              </a:lnTo>
                              <a:lnTo>
                                <a:pt x="118" y="84"/>
                              </a:lnTo>
                              <a:lnTo>
                                <a:pt x="105" y="103"/>
                              </a:lnTo>
                              <a:lnTo>
                                <a:pt x="95" y="112"/>
                              </a:lnTo>
                              <a:lnTo>
                                <a:pt x="88" y="122"/>
                              </a:lnTo>
                              <a:lnTo>
                                <a:pt x="78" y="131"/>
                              </a:lnTo>
                              <a:lnTo>
                                <a:pt x="71" y="141"/>
                              </a:lnTo>
                              <a:lnTo>
                                <a:pt x="59" y="149"/>
                              </a:lnTo>
                              <a:lnTo>
                                <a:pt x="52" y="156"/>
                              </a:lnTo>
                              <a:lnTo>
                                <a:pt x="40" y="166"/>
                              </a:lnTo>
                              <a:lnTo>
                                <a:pt x="35" y="173"/>
                              </a:lnTo>
                              <a:lnTo>
                                <a:pt x="18" y="187"/>
                              </a:lnTo>
                              <a:lnTo>
                                <a:pt x="2" y="196"/>
                              </a:lnTo>
                              <a:lnTo>
                                <a:pt x="0" y="183"/>
                              </a:lnTo>
                              <a:lnTo>
                                <a:pt x="4" y="171"/>
                              </a:lnTo>
                              <a:lnTo>
                                <a:pt x="8" y="164"/>
                              </a:lnTo>
                              <a:lnTo>
                                <a:pt x="18" y="158"/>
                              </a:lnTo>
                              <a:lnTo>
                                <a:pt x="29" y="150"/>
                              </a:lnTo>
                              <a:lnTo>
                                <a:pt x="46" y="141"/>
                              </a:lnTo>
                              <a:lnTo>
                                <a:pt x="48" y="128"/>
                              </a:lnTo>
                              <a:lnTo>
                                <a:pt x="52" y="116"/>
                              </a:lnTo>
                              <a:lnTo>
                                <a:pt x="56" y="109"/>
                              </a:lnTo>
                              <a:lnTo>
                                <a:pt x="57" y="99"/>
                              </a:lnTo>
                              <a:lnTo>
                                <a:pt x="65" y="84"/>
                              </a:lnTo>
                              <a:lnTo>
                                <a:pt x="75" y="71"/>
                              </a:lnTo>
                              <a:lnTo>
                                <a:pt x="80" y="55"/>
                              </a:lnTo>
                              <a:lnTo>
                                <a:pt x="90" y="38"/>
                              </a:lnTo>
                              <a:lnTo>
                                <a:pt x="94" y="31"/>
                              </a:lnTo>
                              <a:lnTo>
                                <a:pt x="99" y="21"/>
                              </a:lnTo>
                              <a:lnTo>
                                <a:pt x="105" y="12"/>
                              </a:lnTo>
                              <a:lnTo>
                                <a:pt x="111" y="0"/>
                              </a:lnTo>
                              <a:lnTo>
                                <a:pt x="1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96" path="m111,0l122,4l130,10l135,17l139,25l139,34l139,44l135,55l132,67l118,84l105,103l95,112l88,122l78,131l71,141l59,149l52,156l40,166l35,173l18,187l2,196l0,183l4,171l8,164l18,158l29,150l46,141l48,128l52,116l56,109l57,99l65,84l75,71l80,55l90,38l94,31l99,21l105,12l111,0l111,0xe" fillcolor="black" stroked="f" o:allowincell="f" style="position:absolute;margin-left:264.8pt;margin-top:158.05pt;width:8.65pt;height:1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10585</wp:posOffset>
                </wp:positionH>
                <wp:positionV relativeFrom="paragraph">
                  <wp:posOffset>2029460</wp:posOffset>
                </wp:positionV>
                <wp:extent cx="128270" cy="15684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98">
                              <a:moveTo>
                                <a:pt x="128" y="0"/>
                              </a:moveTo>
                              <a:lnTo>
                                <a:pt x="135" y="3"/>
                              </a:lnTo>
                              <a:lnTo>
                                <a:pt x="145" y="7"/>
                              </a:lnTo>
                              <a:lnTo>
                                <a:pt x="149" y="11"/>
                              </a:lnTo>
                              <a:lnTo>
                                <a:pt x="156" y="17"/>
                              </a:lnTo>
                              <a:lnTo>
                                <a:pt x="162" y="28"/>
                              </a:lnTo>
                              <a:lnTo>
                                <a:pt x="164" y="42"/>
                              </a:lnTo>
                              <a:lnTo>
                                <a:pt x="164" y="51"/>
                              </a:lnTo>
                              <a:lnTo>
                                <a:pt x="160" y="64"/>
                              </a:lnTo>
                              <a:lnTo>
                                <a:pt x="153" y="78"/>
                              </a:lnTo>
                              <a:lnTo>
                                <a:pt x="147" y="91"/>
                              </a:lnTo>
                              <a:lnTo>
                                <a:pt x="135" y="104"/>
                              </a:lnTo>
                              <a:lnTo>
                                <a:pt x="126" y="116"/>
                              </a:lnTo>
                              <a:lnTo>
                                <a:pt x="111" y="127"/>
                              </a:lnTo>
                              <a:lnTo>
                                <a:pt x="99" y="141"/>
                              </a:lnTo>
                              <a:lnTo>
                                <a:pt x="86" y="150"/>
                              </a:lnTo>
                              <a:lnTo>
                                <a:pt x="71" y="160"/>
                              </a:lnTo>
                              <a:lnTo>
                                <a:pt x="57" y="169"/>
                              </a:lnTo>
                              <a:lnTo>
                                <a:pt x="46" y="179"/>
                              </a:lnTo>
                              <a:lnTo>
                                <a:pt x="33" y="182"/>
                              </a:lnTo>
                              <a:lnTo>
                                <a:pt x="19" y="190"/>
                              </a:lnTo>
                              <a:lnTo>
                                <a:pt x="10" y="194"/>
                              </a:lnTo>
                              <a:lnTo>
                                <a:pt x="0" y="198"/>
                              </a:lnTo>
                              <a:lnTo>
                                <a:pt x="12" y="184"/>
                              </a:lnTo>
                              <a:lnTo>
                                <a:pt x="21" y="173"/>
                              </a:lnTo>
                              <a:lnTo>
                                <a:pt x="33" y="160"/>
                              </a:lnTo>
                              <a:lnTo>
                                <a:pt x="44" y="150"/>
                              </a:lnTo>
                              <a:lnTo>
                                <a:pt x="52" y="139"/>
                              </a:lnTo>
                              <a:lnTo>
                                <a:pt x="63" y="127"/>
                              </a:lnTo>
                              <a:lnTo>
                                <a:pt x="73" y="116"/>
                              </a:lnTo>
                              <a:lnTo>
                                <a:pt x="84" y="104"/>
                              </a:lnTo>
                              <a:lnTo>
                                <a:pt x="90" y="91"/>
                              </a:lnTo>
                              <a:lnTo>
                                <a:pt x="99" y="80"/>
                              </a:lnTo>
                              <a:lnTo>
                                <a:pt x="107" y="66"/>
                              </a:lnTo>
                              <a:lnTo>
                                <a:pt x="113" y="55"/>
                              </a:lnTo>
                              <a:lnTo>
                                <a:pt x="116" y="42"/>
                              </a:lnTo>
                              <a:lnTo>
                                <a:pt x="122" y="28"/>
                              </a:lnTo>
                              <a:lnTo>
                                <a:pt x="124" y="13"/>
                              </a:lnTo>
                              <a:lnTo>
                                <a:pt x="128" y="0"/>
                              </a:lnTo>
                              <a:lnTo>
                                <a:pt x="1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98" path="m128,0l135,3l145,7l149,11l156,17l162,28l164,42l164,51l160,64l153,78l147,91l135,104l126,116l111,127l99,141l86,150l71,160l57,169l46,179l33,182l19,190l10,194l0,198l12,184l21,173l33,160l44,150l52,139l63,127l73,116l84,104l90,91l99,80l107,66l113,55l116,42l122,28l124,13l128,0l128,0xe" fillcolor="black" stroked="f" o:allowincell="f" style="position:absolute;margin-left:268.55pt;margin-top:159.8pt;width:10.05pt;height:1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54730</wp:posOffset>
                </wp:positionH>
                <wp:positionV relativeFrom="paragraph">
                  <wp:posOffset>2072005</wp:posOffset>
                </wp:positionV>
                <wp:extent cx="34925" cy="4953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61">
                              <a:moveTo>
                                <a:pt x="38" y="0"/>
                              </a:moveTo>
                              <a:lnTo>
                                <a:pt x="42" y="9"/>
                              </a:lnTo>
                              <a:lnTo>
                                <a:pt x="44" y="19"/>
                              </a:lnTo>
                              <a:lnTo>
                                <a:pt x="42" y="28"/>
                              </a:lnTo>
                              <a:lnTo>
                                <a:pt x="42" y="36"/>
                              </a:lnTo>
                              <a:lnTo>
                                <a:pt x="38" y="46"/>
                              </a:lnTo>
                              <a:lnTo>
                                <a:pt x="30" y="51"/>
                              </a:lnTo>
                              <a:lnTo>
                                <a:pt x="21" y="55"/>
                              </a:lnTo>
                              <a:lnTo>
                                <a:pt x="13" y="61"/>
                              </a:lnTo>
                              <a:lnTo>
                                <a:pt x="6" y="59"/>
                              </a:lnTo>
                              <a:lnTo>
                                <a:pt x="2" y="55"/>
                              </a:lnTo>
                              <a:lnTo>
                                <a:pt x="0" y="49"/>
                              </a:lnTo>
                              <a:lnTo>
                                <a:pt x="6" y="40"/>
                              </a:lnTo>
                              <a:lnTo>
                                <a:pt x="9" y="30"/>
                              </a:lnTo>
                              <a:lnTo>
                                <a:pt x="17" y="23"/>
                              </a:lnTo>
                              <a:lnTo>
                                <a:pt x="25" y="9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61" path="m38,0l42,9l44,19l42,28l42,36l38,46l30,51l21,55l13,61l6,59l2,55l0,49l6,40l9,30l17,23l25,9l38,0l38,0xe" fillcolor="black" stroked="f" o:allowincell="f" style="position:absolute;margin-left:279.9pt;margin-top:163.15pt;width:2.7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53435</wp:posOffset>
                </wp:positionH>
                <wp:positionV relativeFrom="paragraph">
                  <wp:posOffset>2099310</wp:posOffset>
                </wp:positionV>
                <wp:extent cx="737870" cy="59182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59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746">
                              <a:moveTo>
                                <a:pt x="515" y="0"/>
                              </a:moveTo>
                              <a:lnTo>
                                <a:pt x="552" y="4"/>
                              </a:lnTo>
                              <a:lnTo>
                                <a:pt x="588" y="12"/>
                              </a:lnTo>
                              <a:lnTo>
                                <a:pt x="624" y="21"/>
                              </a:lnTo>
                              <a:lnTo>
                                <a:pt x="660" y="36"/>
                              </a:lnTo>
                              <a:lnTo>
                                <a:pt x="692" y="52"/>
                              </a:lnTo>
                              <a:lnTo>
                                <a:pt x="727" y="73"/>
                              </a:lnTo>
                              <a:lnTo>
                                <a:pt x="759" y="92"/>
                              </a:lnTo>
                              <a:lnTo>
                                <a:pt x="789" y="118"/>
                              </a:lnTo>
                              <a:lnTo>
                                <a:pt x="814" y="143"/>
                              </a:lnTo>
                              <a:lnTo>
                                <a:pt x="841" y="170"/>
                              </a:lnTo>
                              <a:lnTo>
                                <a:pt x="864" y="200"/>
                              </a:lnTo>
                              <a:lnTo>
                                <a:pt x="884" y="231"/>
                              </a:lnTo>
                              <a:lnTo>
                                <a:pt x="900" y="263"/>
                              </a:lnTo>
                              <a:lnTo>
                                <a:pt x="913" y="295"/>
                              </a:lnTo>
                              <a:lnTo>
                                <a:pt x="922" y="329"/>
                              </a:lnTo>
                              <a:lnTo>
                                <a:pt x="928" y="366"/>
                              </a:lnTo>
                              <a:lnTo>
                                <a:pt x="921" y="377"/>
                              </a:lnTo>
                              <a:lnTo>
                                <a:pt x="922" y="390"/>
                              </a:lnTo>
                              <a:lnTo>
                                <a:pt x="883" y="404"/>
                              </a:lnTo>
                              <a:lnTo>
                                <a:pt x="848" y="409"/>
                              </a:lnTo>
                              <a:lnTo>
                                <a:pt x="812" y="406"/>
                              </a:lnTo>
                              <a:lnTo>
                                <a:pt x="778" y="396"/>
                              </a:lnTo>
                              <a:lnTo>
                                <a:pt x="744" y="381"/>
                              </a:lnTo>
                              <a:lnTo>
                                <a:pt x="713" y="362"/>
                              </a:lnTo>
                              <a:lnTo>
                                <a:pt x="681" y="339"/>
                              </a:lnTo>
                              <a:lnTo>
                                <a:pt x="649" y="318"/>
                              </a:lnTo>
                              <a:lnTo>
                                <a:pt x="616" y="293"/>
                              </a:lnTo>
                              <a:lnTo>
                                <a:pt x="584" y="272"/>
                              </a:lnTo>
                              <a:lnTo>
                                <a:pt x="550" y="253"/>
                              </a:lnTo>
                              <a:lnTo>
                                <a:pt x="515" y="240"/>
                              </a:lnTo>
                              <a:lnTo>
                                <a:pt x="477" y="229"/>
                              </a:lnTo>
                              <a:lnTo>
                                <a:pt x="441" y="229"/>
                              </a:lnTo>
                              <a:lnTo>
                                <a:pt x="401" y="236"/>
                              </a:lnTo>
                              <a:lnTo>
                                <a:pt x="361" y="257"/>
                              </a:lnTo>
                              <a:lnTo>
                                <a:pt x="348" y="263"/>
                              </a:lnTo>
                              <a:lnTo>
                                <a:pt x="339" y="272"/>
                              </a:lnTo>
                              <a:lnTo>
                                <a:pt x="327" y="282"/>
                              </a:lnTo>
                              <a:lnTo>
                                <a:pt x="316" y="291"/>
                              </a:lnTo>
                              <a:lnTo>
                                <a:pt x="329" y="290"/>
                              </a:lnTo>
                              <a:lnTo>
                                <a:pt x="346" y="288"/>
                              </a:lnTo>
                              <a:lnTo>
                                <a:pt x="354" y="284"/>
                              </a:lnTo>
                              <a:lnTo>
                                <a:pt x="365" y="284"/>
                              </a:lnTo>
                              <a:lnTo>
                                <a:pt x="373" y="282"/>
                              </a:lnTo>
                              <a:lnTo>
                                <a:pt x="384" y="282"/>
                              </a:lnTo>
                              <a:lnTo>
                                <a:pt x="399" y="282"/>
                              </a:lnTo>
                              <a:lnTo>
                                <a:pt x="415" y="290"/>
                              </a:lnTo>
                              <a:lnTo>
                                <a:pt x="420" y="293"/>
                              </a:lnTo>
                              <a:lnTo>
                                <a:pt x="426" y="301"/>
                              </a:lnTo>
                              <a:lnTo>
                                <a:pt x="430" y="310"/>
                              </a:lnTo>
                              <a:lnTo>
                                <a:pt x="436" y="322"/>
                              </a:lnTo>
                              <a:lnTo>
                                <a:pt x="424" y="320"/>
                              </a:lnTo>
                              <a:lnTo>
                                <a:pt x="417" y="320"/>
                              </a:lnTo>
                              <a:lnTo>
                                <a:pt x="405" y="320"/>
                              </a:lnTo>
                              <a:lnTo>
                                <a:pt x="398" y="320"/>
                              </a:lnTo>
                              <a:lnTo>
                                <a:pt x="386" y="320"/>
                              </a:lnTo>
                              <a:lnTo>
                                <a:pt x="377" y="322"/>
                              </a:lnTo>
                              <a:lnTo>
                                <a:pt x="365" y="324"/>
                              </a:lnTo>
                              <a:lnTo>
                                <a:pt x="358" y="328"/>
                              </a:lnTo>
                              <a:lnTo>
                                <a:pt x="346" y="329"/>
                              </a:lnTo>
                              <a:lnTo>
                                <a:pt x="337" y="333"/>
                              </a:lnTo>
                              <a:lnTo>
                                <a:pt x="329" y="337"/>
                              </a:lnTo>
                              <a:lnTo>
                                <a:pt x="321" y="341"/>
                              </a:lnTo>
                              <a:lnTo>
                                <a:pt x="308" y="352"/>
                              </a:lnTo>
                              <a:lnTo>
                                <a:pt x="299" y="366"/>
                              </a:lnTo>
                              <a:lnTo>
                                <a:pt x="316" y="362"/>
                              </a:lnTo>
                              <a:lnTo>
                                <a:pt x="331" y="362"/>
                              </a:lnTo>
                              <a:lnTo>
                                <a:pt x="346" y="362"/>
                              </a:lnTo>
                              <a:lnTo>
                                <a:pt x="359" y="364"/>
                              </a:lnTo>
                              <a:lnTo>
                                <a:pt x="369" y="364"/>
                              </a:lnTo>
                              <a:lnTo>
                                <a:pt x="380" y="366"/>
                              </a:lnTo>
                              <a:lnTo>
                                <a:pt x="388" y="368"/>
                              </a:lnTo>
                              <a:lnTo>
                                <a:pt x="398" y="373"/>
                              </a:lnTo>
                              <a:lnTo>
                                <a:pt x="407" y="377"/>
                              </a:lnTo>
                              <a:lnTo>
                                <a:pt x="420" y="387"/>
                              </a:lnTo>
                              <a:lnTo>
                                <a:pt x="428" y="396"/>
                              </a:lnTo>
                              <a:lnTo>
                                <a:pt x="439" y="404"/>
                              </a:lnTo>
                              <a:lnTo>
                                <a:pt x="422" y="404"/>
                              </a:lnTo>
                              <a:lnTo>
                                <a:pt x="405" y="406"/>
                              </a:lnTo>
                              <a:lnTo>
                                <a:pt x="384" y="408"/>
                              </a:lnTo>
                              <a:lnTo>
                                <a:pt x="365" y="411"/>
                              </a:lnTo>
                              <a:lnTo>
                                <a:pt x="340" y="413"/>
                              </a:lnTo>
                              <a:lnTo>
                                <a:pt x="320" y="415"/>
                              </a:lnTo>
                              <a:lnTo>
                                <a:pt x="297" y="419"/>
                              </a:lnTo>
                              <a:lnTo>
                                <a:pt x="278" y="425"/>
                              </a:lnTo>
                              <a:lnTo>
                                <a:pt x="259" y="428"/>
                              </a:lnTo>
                              <a:lnTo>
                                <a:pt x="245" y="434"/>
                              </a:lnTo>
                              <a:lnTo>
                                <a:pt x="234" y="440"/>
                              </a:lnTo>
                              <a:lnTo>
                                <a:pt x="228" y="451"/>
                              </a:lnTo>
                              <a:lnTo>
                                <a:pt x="226" y="459"/>
                              </a:lnTo>
                              <a:lnTo>
                                <a:pt x="232" y="472"/>
                              </a:lnTo>
                              <a:lnTo>
                                <a:pt x="242" y="484"/>
                              </a:lnTo>
                              <a:lnTo>
                                <a:pt x="262" y="499"/>
                              </a:lnTo>
                              <a:lnTo>
                                <a:pt x="249" y="505"/>
                              </a:lnTo>
                              <a:lnTo>
                                <a:pt x="236" y="510"/>
                              </a:lnTo>
                              <a:lnTo>
                                <a:pt x="223" y="516"/>
                              </a:lnTo>
                              <a:lnTo>
                                <a:pt x="211" y="524"/>
                              </a:lnTo>
                              <a:lnTo>
                                <a:pt x="198" y="529"/>
                              </a:lnTo>
                              <a:lnTo>
                                <a:pt x="184" y="535"/>
                              </a:lnTo>
                              <a:lnTo>
                                <a:pt x="171" y="543"/>
                              </a:lnTo>
                              <a:lnTo>
                                <a:pt x="160" y="550"/>
                              </a:lnTo>
                              <a:lnTo>
                                <a:pt x="146" y="556"/>
                              </a:lnTo>
                              <a:lnTo>
                                <a:pt x="135" y="566"/>
                              </a:lnTo>
                              <a:lnTo>
                                <a:pt x="124" y="573"/>
                              </a:lnTo>
                              <a:lnTo>
                                <a:pt x="116" y="585"/>
                              </a:lnTo>
                              <a:lnTo>
                                <a:pt x="105" y="594"/>
                              </a:lnTo>
                              <a:lnTo>
                                <a:pt x="99" y="605"/>
                              </a:lnTo>
                              <a:lnTo>
                                <a:pt x="91" y="617"/>
                              </a:lnTo>
                              <a:lnTo>
                                <a:pt x="87" y="632"/>
                              </a:lnTo>
                              <a:lnTo>
                                <a:pt x="101" y="625"/>
                              </a:lnTo>
                              <a:lnTo>
                                <a:pt x="116" y="619"/>
                              </a:lnTo>
                              <a:lnTo>
                                <a:pt x="131" y="611"/>
                              </a:lnTo>
                              <a:lnTo>
                                <a:pt x="146" y="605"/>
                              </a:lnTo>
                              <a:lnTo>
                                <a:pt x="162" y="596"/>
                              </a:lnTo>
                              <a:lnTo>
                                <a:pt x="179" y="588"/>
                              </a:lnTo>
                              <a:lnTo>
                                <a:pt x="194" y="583"/>
                              </a:lnTo>
                              <a:lnTo>
                                <a:pt x="211" y="577"/>
                              </a:lnTo>
                              <a:lnTo>
                                <a:pt x="224" y="571"/>
                              </a:lnTo>
                              <a:lnTo>
                                <a:pt x="240" y="567"/>
                              </a:lnTo>
                              <a:lnTo>
                                <a:pt x="253" y="567"/>
                              </a:lnTo>
                              <a:lnTo>
                                <a:pt x="270" y="567"/>
                              </a:lnTo>
                              <a:lnTo>
                                <a:pt x="283" y="569"/>
                              </a:lnTo>
                              <a:lnTo>
                                <a:pt x="297" y="575"/>
                              </a:lnTo>
                              <a:lnTo>
                                <a:pt x="310" y="585"/>
                              </a:lnTo>
                              <a:lnTo>
                                <a:pt x="323" y="598"/>
                              </a:lnTo>
                              <a:lnTo>
                                <a:pt x="310" y="596"/>
                              </a:lnTo>
                              <a:lnTo>
                                <a:pt x="299" y="596"/>
                              </a:lnTo>
                              <a:lnTo>
                                <a:pt x="289" y="598"/>
                              </a:lnTo>
                              <a:lnTo>
                                <a:pt x="278" y="602"/>
                              </a:lnTo>
                              <a:lnTo>
                                <a:pt x="268" y="604"/>
                              </a:lnTo>
                              <a:lnTo>
                                <a:pt x="257" y="605"/>
                              </a:lnTo>
                              <a:lnTo>
                                <a:pt x="247" y="611"/>
                              </a:lnTo>
                              <a:lnTo>
                                <a:pt x="238" y="617"/>
                              </a:lnTo>
                              <a:lnTo>
                                <a:pt x="226" y="623"/>
                              </a:lnTo>
                              <a:lnTo>
                                <a:pt x="217" y="626"/>
                              </a:lnTo>
                              <a:lnTo>
                                <a:pt x="205" y="632"/>
                              </a:lnTo>
                              <a:lnTo>
                                <a:pt x="196" y="638"/>
                              </a:lnTo>
                              <a:lnTo>
                                <a:pt x="184" y="642"/>
                              </a:lnTo>
                              <a:lnTo>
                                <a:pt x="175" y="644"/>
                              </a:lnTo>
                              <a:lnTo>
                                <a:pt x="164" y="647"/>
                              </a:lnTo>
                              <a:lnTo>
                                <a:pt x="154" y="653"/>
                              </a:lnTo>
                              <a:lnTo>
                                <a:pt x="165" y="663"/>
                              </a:lnTo>
                              <a:lnTo>
                                <a:pt x="184" y="668"/>
                              </a:lnTo>
                              <a:lnTo>
                                <a:pt x="194" y="668"/>
                              </a:lnTo>
                              <a:lnTo>
                                <a:pt x="203" y="668"/>
                              </a:lnTo>
                              <a:lnTo>
                                <a:pt x="213" y="668"/>
                              </a:lnTo>
                              <a:lnTo>
                                <a:pt x="221" y="670"/>
                              </a:lnTo>
                              <a:lnTo>
                                <a:pt x="234" y="670"/>
                              </a:lnTo>
                              <a:lnTo>
                                <a:pt x="238" y="678"/>
                              </a:lnTo>
                              <a:lnTo>
                                <a:pt x="236" y="680"/>
                              </a:lnTo>
                              <a:lnTo>
                                <a:pt x="234" y="689"/>
                              </a:lnTo>
                              <a:lnTo>
                                <a:pt x="228" y="699"/>
                              </a:lnTo>
                              <a:lnTo>
                                <a:pt x="221" y="718"/>
                              </a:lnTo>
                              <a:lnTo>
                                <a:pt x="183" y="737"/>
                              </a:lnTo>
                              <a:lnTo>
                                <a:pt x="148" y="746"/>
                              </a:lnTo>
                              <a:lnTo>
                                <a:pt x="116" y="746"/>
                              </a:lnTo>
                              <a:lnTo>
                                <a:pt x="87" y="743"/>
                              </a:lnTo>
                              <a:lnTo>
                                <a:pt x="63" y="729"/>
                              </a:lnTo>
                              <a:lnTo>
                                <a:pt x="44" y="712"/>
                              </a:lnTo>
                              <a:lnTo>
                                <a:pt x="27" y="687"/>
                              </a:lnTo>
                              <a:lnTo>
                                <a:pt x="13" y="663"/>
                              </a:lnTo>
                              <a:lnTo>
                                <a:pt x="4" y="630"/>
                              </a:lnTo>
                              <a:lnTo>
                                <a:pt x="0" y="600"/>
                              </a:lnTo>
                              <a:lnTo>
                                <a:pt x="2" y="566"/>
                              </a:lnTo>
                              <a:lnTo>
                                <a:pt x="9" y="533"/>
                              </a:lnTo>
                              <a:lnTo>
                                <a:pt x="19" y="501"/>
                              </a:lnTo>
                              <a:lnTo>
                                <a:pt x="36" y="472"/>
                              </a:lnTo>
                              <a:lnTo>
                                <a:pt x="61" y="446"/>
                              </a:lnTo>
                              <a:lnTo>
                                <a:pt x="91" y="425"/>
                              </a:lnTo>
                              <a:lnTo>
                                <a:pt x="120" y="377"/>
                              </a:lnTo>
                              <a:lnTo>
                                <a:pt x="154" y="339"/>
                              </a:lnTo>
                              <a:lnTo>
                                <a:pt x="190" y="301"/>
                              </a:lnTo>
                              <a:lnTo>
                                <a:pt x="232" y="270"/>
                              </a:lnTo>
                              <a:lnTo>
                                <a:pt x="272" y="244"/>
                              </a:lnTo>
                              <a:lnTo>
                                <a:pt x="318" y="223"/>
                              </a:lnTo>
                              <a:lnTo>
                                <a:pt x="365" y="206"/>
                              </a:lnTo>
                              <a:lnTo>
                                <a:pt x="411" y="194"/>
                              </a:lnTo>
                              <a:lnTo>
                                <a:pt x="458" y="187"/>
                              </a:lnTo>
                              <a:lnTo>
                                <a:pt x="504" y="187"/>
                              </a:lnTo>
                              <a:lnTo>
                                <a:pt x="552" y="192"/>
                              </a:lnTo>
                              <a:lnTo>
                                <a:pt x="599" y="208"/>
                              </a:lnTo>
                              <a:lnTo>
                                <a:pt x="645" y="227"/>
                              </a:lnTo>
                              <a:lnTo>
                                <a:pt x="687" y="255"/>
                              </a:lnTo>
                              <a:lnTo>
                                <a:pt x="728" y="291"/>
                              </a:lnTo>
                              <a:lnTo>
                                <a:pt x="768" y="335"/>
                              </a:lnTo>
                              <a:lnTo>
                                <a:pt x="778" y="337"/>
                              </a:lnTo>
                              <a:lnTo>
                                <a:pt x="789" y="339"/>
                              </a:lnTo>
                              <a:lnTo>
                                <a:pt x="799" y="339"/>
                              </a:lnTo>
                              <a:lnTo>
                                <a:pt x="810" y="341"/>
                              </a:lnTo>
                              <a:lnTo>
                                <a:pt x="820" y="341"/>
                              </a:lnTo>
                              <a:lnTo>
                                <a:pt x="831" y="341"/>
                              </a:lnTo>
                              <a:lnTo>
                                <a:pt x="841" y="341"/>
                              </a:lnTo>
                              <a:lnTo>
                                <a:pt x="852" y="341"/>
                              </a:lnTo>
                              <a:lnTo>
                                <a:pt x="844" y="320"/>
                              </a:lnTo>
                              <a:lnTo>
                                <a:pt x="837" y="303"/>
                              </a:lnTo>
                              <a:lnTo>
                                <a:pt x="831" y="284"/>
                              </a:lnTo>
                              <a:lnTo>
                                <a:pt x="824" y="269"/>
                              </a:lnTo>
                              <a:lnTo>
                                <a:pt x="814" y="251"/>
                              </a:lnTo>
                              <a:lnTo>
                                <a:pt x="805" y="236"/>
                              </a:lnTo>
                              <a:lnTo>
                                <a:pt x="795" y="221"/>
                              </a:lnTo>
                              <a:lnTo>
                                <a:pt x="786" y="208"/>
                              </a:lnTo>
                              <a:lnTo>
                                <a:pt x="774" y="192"/>
                              </a:lnTo>
                              <a:lnTo>
                                <a:pt x="761" y="183"/>
                              </a:lnTo>
                              <a:lnTo>
                                <a:pt x="749" y="170"/>
                              </a:lnTo>
                              <a:lnTo>
                                <a:pt x="738" y="162"/>
                              </a:lnTo>
                              <a:lnTo>
                                <a:pt x="721" y="151"/>
                              </a:lnTo>
                              <a:lnTo>
                                <a:pt x="708" y="145"/>
                              </a:lnTo>
                              <a:lnTo>
                                <a:pt x="692" y="137"/>
                              </a:lnTo>
                              <a:lnTo>
                                <a:pt x="677" y="133"/>
                              </a:lnTo>
                              <a:lnTo>
                                <a:pt x="666" y="128"/>
                              </a:lnTo>
                              <a:lnTo>
                                <a:pt x="652" y="128"/>
                              </a:lnTo>
                              <a:lnTo>
                                <a:pt x="641" y="132"/>
                              </a:lnTo>
                              <a:lnTo>
                                <a:pt x="630" y="137"/>
                              </a:lnTo>
                              <a:lnTo>
                                <a:pt x="618" y="141"/>
                              </a:lnTo>
                              <a:lnTo>
                                <a:pt x="611" y="139"/>
                              </a:lnTo>
                              <a:lnTo>
                                <a:pt x="609" y="133"/>
                              </a:lnTo>
                              <a:lnTo>
                                <a:pt x="609" y="130"/>
                              </a:lnTo>
                              <a:lnTo>
                                <a:pt x="609" y="120"/>
                              </a:lnTo>
                              <a:lnTo>
                                <a:pt x="611" y="111"/>
                              </a:lnTo>
                              <a:lnTo>
                                <a:pt x="595" y="114"/>
                              </a:lnTo>
                              <a:lnTo>
                                <a:pt x="584" y="116"/>
                              </a:lnTo>
                              <a:lnTo>
                                <a:pt x="572" y="116"/>
                              </a:lnTo>
                              <a:lnTo>
                                <a:pt x="563" y="113"/>
                              </a:lnTo>
                              <a:lnTo>
                                <a:pt x="553" y="107"/>
                              </a:lnTo>
                              <a:lnTo>
                                <a:pt x="552" y="97"/>
                              </a:lnTo>
                              <a:lnTo>
                                <a:pt x="548" y="86"/>
                              </a:lnTo>
                              <a:lnTo>
                                <a:pt x="548" y="73"/>
                              </a:lnTo>
                              <a:lnTo>
                                <a:pt x="544" y="73"/>
                              </a:lnTo>
                              <a:lnTo>
                                <a:pt x="540" y="73"/>
                              </a:lnTo>
                              <a:lnTo>
                                <a:pt x="531" y="88"/>
                              </a:lnTo>
                              <a:lnTo>
                                <a:pt x="517" y="97"/>
                              </a:lnTo>
                              <a:lnTo>
                                <a:pt x="504" y="103"/>
                              </a:lnTo>
                              <a:lnTo>
                                <a:pt x="491" y="105"/>
                              </a:lnTo>
                              <a:lnTo>
                                <a:pt x="475" y="101"/>
                              </a:lnTo>
                              <a:lnTo>
                                <a:pt x="458" y="95"/>
                              </a:lnTo>
                              <a:lnTo>
                                <a:pt x="443" y="88"/>
                              </a:lnTo>
                              <a:lnTo>
                                <a:pt x="434" y="78"/>
                              </a:lnTo>
                              <a:lnTo>
                                <a:pt x="422" y="65"/>
                              </a:lnTo>
                              <a:lnTo>
                                <a:pt x="417" y="55"/>
                              </a:lnTo>
                              <a:lnTo>
                                <a:pt x="415" y="40"/>
                              </a:lnTo>
                              <a:lnTo>
                                <a:pt x="418" y="31"/>
                              </a:lnTo>
                              <a:lnTo>
                                <a:pt x="424" y="19"/>
                              </a:lnTo>
                              <a:lnTo>
                                <a:pt x="441" y="12"/>
                              </a:lnTo>
                              <a:lnTo>
                                <a:pt x="460" y="6"/>
                              </a:lnTo>
                              <a:lnTo>
                                <a:pt x="495" y="4"/>
                              </a:lnTo>
                              <a:lnTo>
                                <a:pt x="504" y="2"/>
                              </a:lnTo>
                              <a:lnTo>
                                <a:pt x="515" y="0"/>
                              </a:lnTo>
                              <a:lnTo>
                                <a:pt x="5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746" path="m515,0l552,4l588,12l624,21l660,36l692,52l727,73l759,92l789,118l814,143l841,170l864,200l884,231l900,263l913,295l922,329l928,366l921,377l922,390l883,404l848,409l812,406l778,396l744,381l713,362l681,339l649,318l616,293l584,272l550,253l515,240l477,229l441,229l401,236l361,257l348,263l339,272l327,282l316,291l329,290l346,288l354,284l365,284l373,282l384,282l399,282l415,290l420,293l426,301l430,310l436,322l424,320l417,320l405,320l398,320l386,320l377,322l365,324l358,328l346,329l337,333l329,337l321,341l308,352l299,366l316,362l331,362l346,362l359,364l369,364l380,366l388,368l398,373l407,377l420,387l428,396l439,404l422,404l405,406l384,408l365,411l340,413l320,415l297,419l278,425l259,428l245,434l234,440l228,451l226,459l232,472l242,484l262,499l249,505l236,510l223,516l211,524l198,529l184,535l171,543l160,550l146,556l135,566l124,573l116,585l105,594l99,605l91,617l87,632l101,625l116,619l131,611l146,605l162,596l179,588l194,583l211,577l224,571l240,567l253,567l270,567l283,569l297,575l310,585l323,598l310,596l299,596l289,598l278,602l268,604l257,605l247,611l238,617l226,623l217,626l205,632l196,638l184,642l175,644l164,647l154,653l165,663l184,668l194,668l203,668l213,668l221,670l234,670l238,678l236,680l234,689l228,699l221,718l183,737l148,746l116,746l87,743l63,729l44,712l27,687l13,663l4,630l0,600l2,566l9,533l19,501l36,472l61,446l91,425l120,377l154,339l190,301l232,270l272,244l318,223l365,206l411,194l458,187l504,187l552,192l599,208l645,227l687,255l728,291l768,335l778,337l789,339l799,339l810,341l820,341l831,341l841,341l852,341l844,320l837,303l831,284l824,269l814,251l805,236l795,221l786,208l774,192l761,183l749,170l738,162l721,151l708,145l692,137l677,133l666,128l652,128l641,132l630,137l618,141l611,139l609,133l609,130l609,120l611,111l595,114l584,116l572,116l563,113l553,107l552,97l548,86l548,73l544,73l540,73l531,88l517,97l504,103l491,105l475,101l458,95l443,88l434,78l422,65l417,55l415,40l418,31l424,19l441,12l460,6l495,4l504,2l515,0l515,0xe" fillcolor="#ff9900" stroked="f" o:allowincell="f" style="position:absolute;margin-left:264.05pt;margin-top:165.3pt;width:58.05pt;height:46.55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28850</wp:posOffset>
                </wp:positionH>
                <wp:positionV relativeFrom="paragraph">
                  <wp:posOffset>2103755</wp:posOffset>
                </wp:positionV>
                <wp:extent cx="101600" cy="76835"/>
                <wp:effectExtent l="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95">
                              <a:moveTo>
                                <a:pt x="127" y="0"/>
                              </a:moveTo>
                              <a:lnTo>
                                <a:pt x="118" y="15"/>
                              </a:lnTo>
                              <a:lnTo>
                                <a:pt x="103" y="32"/>
                              </a:lnTo>
                              <a:lnTo>
                                <a:pt x="91" y="40"/>
                              </a:lnTo>
                              <a:lnTo>
                                <a:pt x="80" y="47"/>
                              </a:lnTo>
                              <a:lnTo>
                                <a:pt x="68" y="53"/>
                              </a:lnTo>
                              <a:lnTo>
                                <a:pt x="57" y="63"/>
                              </a:lnTo>
                              <a:lnTo>
                                <a:pt x="42" y="68"/>
                              </a:lnTo>
                              <a:lnTo>
                                <a:pt x="27" y="78"/>
                              </a:lnTo>
                              <a:lnTo>
                                <a:pt x="13" y="84"/>
                              </a:lnTo>
                              <a:lnTo>
                                <a:pt x="0" y="95"/>
                              </a:lnTo>
                              <a:lnTo>
                                <a:pt x="0" y="80"/>
                              </a:lnTo>
                              <a:lnTo>
                                <a:pt x="4" y="66"/>
                              </a:lnTo>
                              <a:lnTo>
                                <a:pt x="9" y="57"/>
                              </a:lnTo>
                              <a:lnTo>
                                <a:pt x="19" y="47"/>
                              </a:lnTo>
                              <a:lnTo>
                                <a:pt x="25" y="40"/>
                              </a:lnTo>
                              <a:lnTo>
                                <a:pt x="36" y="34"/>
                              </a:lnTo>
                              <a:lnTo>
                                <a:pt x="46" y="28"/>
                              </a:lnTo>
                              <a:lnTo>
                                <a:pt x="57" y="25"/>
                              </a:lnTo>
                              <a:lnTo>
                                <a:pt x="74" y="17"/>
                              </a:lnTo>
                              <a:lnTo>
                                <a:pt x="91" y="11"/>
                              </a:lnTo>
                              <a:lnTo>
                                <a:pt x="108" y="6"/>
                              </a:lnTo>
                              <a:lnTo>
                                <a:pt x="127" y="0"/>
                              </a:lnTo>
                              <a:lnTo>
                                <a:pt x="1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95" path="m127,0l118,15l103,32l91,40l80,47l68,53l57,63l42,68l27,78l13,84l0,95l0,80l4,66l9,57l19,47l25,40l36,34l46,28l57,25l74,17l91,11l108,6l127,0l127,0xe" fillcolor="black" stroked="f" o:allowincell="f" style="position:absolute;margin-left:175.5pt;margin-top:165.65pt;width:7.95pt;height: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05760</wp:posOffset>
                </wp:positionH>
                <wp:positionV relativeFrom="paragraph">
                  <wp:posOffset>2148205</wp:posOffset>
                </wp:positionV>
                <wp:extent cx="69850" cy="171450"/>
                <wp:effectExtent l="0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15">
                              <a:moveTo>
                                <a:pt x="88" y="0"/>
                              </a:moveTo>
                              <a:lnTo>
                                <a:pt x="86" y="10"/>
                              </a:lnTo>
                              <a:lnTo>
                                <a:pt x="84" y="19"/>
                              </a:lnTo>
                              <a:lnTo>
                                <a:pt x="80" y="29"/>
                              </a:lnTo>
                              <a:lnTo>
                                <a:pt x="78" y="40"/>
                              </a:lnTo>
                              <a:lnTo>
                                <a:pt x="74" y="50"/>
                              </a:lnTo>
                              <a:lnTo>
                                <a:pt x="72" y="63"/>
                              </a:lnTo>
                              <a:lnTo>
                                <a:pt x="70" y="72"/>
                              </a:lnTo>
                              <a:lnTo>
                                <a:pt x="70" y="86"/>
                              </a:lnTo>
                              <a:lnTo>
                                <a:pt x="67" y="95"/>
                              </a:lnTo>
                              <a:lnTo>
                                <a:pt x="65" y="107"/>
                              </a:lnTo>
                              <a:lnTo>
                                <a:pt x="65" y="120"/>
                              </a:lnTo>
                              <a:lnTo>
                                <a:pt x="65" y="131"/>
                              </a:lnTo>
                              <a:lnTo>
                                <a:pt x="63" y="143"/>
                              </a:lnTo>
                              <a:lnTo>
                                <a:pt x="63" y="154"/>
                              </a:lnTo>
                              <a:lnTo>
                                <a:pt x="63" y="166"/>
                              </a:lnTo>
                              <a:lnTo>
                                <a:pt x="65" y="181"/>
                              </a:lnTo>
                              <a:lnTo>
                                <a:pt x="53" y="177"/>
                              </a:lnTo>
                              <a:lnTo>
                                <a:pt x="50" y="179"/>
                              </a:lnTo>
                              <a:lnTo>
                                <a:pt x="46" y="183"/>
                              </a:lnTo>
                              <a:lnTo>
                                <a:pt x="46" y="187"/>
                              </a:lnTo>
                              <a:lnTo>
                                <a:pt x="44" y="200"/>
                              </a:lnTo>
                              <a:lnTo>
                                <a:pt x="42" y="215"/>
                              </a:lnTo>
                              <a:lnTo>
                                <a:pt x="32" y="211"/>
                              </a:lnTo>
                              <a:lnTo>
                                <a:pt x="21" y="206"/>
                              </a:lnTo>
                              <a:lnTo>
                                <a:pt x="13" y="194"/>
                              </a:lnTo>
                              <a:lnTo>
                                <a:pt x="8" y="183"/>
                              </a:lnTo>
                              <a:lnTo>
                                <a:pt x="4" y="173"/>
                              </a:lnTo>
                              <a:lnTo>
                                <a:pt x="2" y="164"/>
                              </a:lnTo>
                              <a:lnTo>
                                <a:pt x="0" y="156"/>
                              </a:lnTo>
                              <a:lnTo>
                                <a:pt x="0" y="147"/>
                              </a:lnTo>
                              <a:lnTo>
                                <a:pt x="0" y="137"/>
                              </a:lnTo>
                              <a:lnTo>
                                <a:pt x="0" y="128"/>
                              </a:lnTo>
                              <a:lnTo>
                                <a:pt x="0" y="118"/>
                              </a:lnTo>
                              <a:lnTo>
                                <a:pt x="4" y="109"/>
                              </a:lnTo>
                              <a:lnTo>
                                <a:pt x="6" y="93"/>
                              </a:lnTo>
                              <a:lnTo>
                                <a:pt x="13" y="80"/>
                              </a:lnTo>
                              <a:lnTo>
                                <a:pt x="19" y="65"/>
                              </a:lnTo>
                              <a:lnTo>
                                <a:pt x="30" y="50"/>
                              </a:lnTo>
                              <a:lnTo>
                                <a:pt x="40" y="34"/>
                              </a:lnTo>
                              <a:lnTo>
                                <a:pt x="53" y="23"/>
                              </a:lnTo>
                              <a:lnTo>
                                <a:pt x="61" y="15"/>
                              </a:lnTo>
                              <a:lnTo>
                                <a:pt x="70" y="10"/>
                              </a:lnTo>
                              <a:lnTo>
                                <a:pt x="78" y="6"/>
                              </a:lnTo>
                              <a:lnTo>
                                <a:pt x="88" y="0"/>
                              </a:lnTo>
                              <a:lnTo>
                                <a:pt x="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15" path="m88,0l86,10l84,19l80,29l78,40l74,50l72,63l70,72l70,86l67,95l65,107l65,120l65,131l63,143l63,154l63,166l65,181l53,177l50,179l46,183l46,187l44,200l42,215l32,211l21,206l13,194l8,183l4,173l2,164l0,156l0,147l0,137l0,128l0,118l4,109l6,93l13,80l19,65l30,50l40,34l53,23l61,15l70,10l78,6l88,0l88,0xe" fillcolor="black" stroked="f" o:allowincell="f" style="position:absolute;margin-left:228.8pt;margin-top:169.15pt;width:5.45pt;height:1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8285</wp:posOffset>
                </wp:positionH>
                <wp:positionV relativeFrom="paragraph">
                  <wp:posOffset>2156460</wp:posOffset>
                </wp:positionV>
                <wp:extent cx="566420" cy="358775"/>
                <wp:effectExtent l="0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453">
                              <a:moveTo>
                                <a:pt x="584" y="0"/>
                              </a:moveTo>
                              <a:lnTo>
                                <a:pt x="594" y="0"/>
                              </a:lnTo>
                              <a:lnTo>
                                <a:pt x="601" y="0"/>
                              </a:lnTo>
                              <a:lnTo>
                                <a:pt x="613" y="0"/>
                              </a:lnTo>
                              <a:lnTo>
                                <a:pt x="622" y="0"/>
                              </a:lnTo>
                              <a:lnTo>
                                <a:pt x="633" y="0"/>
                              </a:lnTo>
                              <a:lnTo>
                                <a:pt x="643" y="0"/>
                              </a:lnTo>
                              <a:lnTo>
                                <a:pt x="654" y="0"/>
                              </a:lnTo>
                              <a:lnTo>
                                <a:pt x="664" y="1"/>
                              </a:lnTo>
                              <a:lnTo>
                                <a:pt x="681" y="7"/>
                              </a:lnTo>
                              <a:lnTo>
                                <a:pt x="696" y="19"/>
                              </a:lnTo>
                              <a:lnTo>
                                <a:pt x="702" y="24"/>
                              </a:lnTo>
                              <a:lnTo>
                                <a:pt x="708" y="36"/>
                              </a:lnTo>
                              <a:lnTo>
                                <a:pt x="711" y="43"/>
                              </a:lnTo>
                              <a:lnTo>
                                <a:pt x="713" y="59"/>
                              </a:lnTo>
                              <a:lnTo>
                                <a:pt x="698" y="51"/>
                              </a:lnTo>
                              <a:lnTo>
                                <a:pt x="685" y="43"/>
                              </a:lnTo>
                              <a:lnTo>
                                <a:pt x="668" y="38"/>
                              </a:lnTo>
                              <a:lnTo>
                                <a:pt x="651" y="36"/>
                              </a:lnTo>
                              <a:lnTo>
                                <a:pt x="632" y="36"/>
                              </a:lnTo>
                              <a:lnTo>
                                <a:pt x="616" y="40"/>
                              </a:lnTo>
                              <a:lnTo>
                                <a:pt x="607" y="45"/>
                              </a:lnTo>
                              <a:lnTo>
                                <a:pt x="601" y="53"/>
                              </a:lnTo>
                              <a:lnTo>
                                <a:pt x="594" y="62"/>
                              </a:lnTo>
                              <a:lnTo>
                                <a:pt x="588" y="76"/>
                              </a:lnTo>
                              <a:lnTo>
                                <a:pt x="594" y="83"/>
                              </a:lnTo>
                              <a:lnTo>
                                <a:pt x="605" y="89"/>
                              </a:lnTo>
                              <a:lnTo>
                                <a:pt x="620" y="87"/>
                              </a:lnTo>
                              <a:lnTo>
                                <a:pt x="639" y="87"/>
                              </a:lnTo>
                              <a:lnTo>
                                <a:pt x="656" y="87"/>
                              </a:lnTo>
                              <a:lnTo>
                                <a:pt x="675" y="91"/>
                              </a:lnTo>
                              <a:lnTo>
                                <a:pt x="679" y="95"/>
                              </a:lnTo>
                              <a:lnTo>
                                <a:pt x="687" y="100"/>
                              </a:lnTo>
                              <a:lnTo>
                                <a:pt x="691" y="108"/>
                              </a:lnTo>
                              <a:lnTo>
                                <a:pt x="694" y="119"/>
                              </a:lnTo>
                              <a:lnTo>
                                <a:pt x="671" y="116"/>
                              </a:lnTo>
                              <a:lnTo>
                                <a:pt x="651" y="118"/>
                              </a:lnTo>
                              <a:lnTo>
                                <a:pt x="632" y="118"/>
                              </a:lnTo>
                              <a:lnTo>
                                <a:pt x="613" y="123"/>
                              </a:lnTo>
                              <a:lnTo>
                                <a:pt x="594" y="129"/>
                              </a:lnTo>
                              <a:lnTo>
                                <a:pt x="576" y="133"/>
                              </a:lnTo>
                              <a:lnTo>
                                <a:pt x="557" y="140"/>
                              </a:lnTo>
                              <a:lnTo>
                                <a:pt x="542" y="150"/>
                              </a:lnTo>
                              <a:lnTo>
                                <a:pt x="523" y="156"/>
                              </a:lnTo>
                              <a:lnTo>
                                <a:pt x="506" y="165"/>
                              </a:lnTo>
                              <a:lnTo>
                                <a:pt x="489" y="173"/>
                              </a:lnTo>
                              <a:lnTo>
                                <a:pt x="472" y="182"/>
                              </a:lnTo>
                              <a:lnTo>
                                <a:pt x="455" y="190"/>
                              </a:lnTo>
                              <a:lnTo>
                                <a:pt x="438" y="196"/>
                              </a:lnTo>
                              <a:lnTo>
                                <a:pt x="420" y="203"/>
                              </a:lnTo>
                              <a:lnTo>
                                <a:pt x="405" y="211"/>
                              </a:lnTo>
                              <a:lnTo>
                                <a:pt x="390" y="203"/>
                              </a:lnTo>
                              <a:lnTo>
                                <a:pt x="375" y="194"/>
                              </a:lnTo>
                              <a:lnTo>
                                <a:pt x="358" y="186"/>
                              </a:lnTo>
                              <a:lnTo>
                                <a:pt x="339" y="177"/>
                              </a:lnTo>
                              <a:lnTo>
                                <a:pt x="320" y="167"/>
                              </a:lnTo>
                              <a:lnTo>
                                <a:pt x="301" y="156"/>
                              </a:lnTo>
                              <a:lnTo>
                                <a:pt x="282" y="148"/>
                              </a:lnTo>
                              <a:lnTo>
                                <a:pt x="264" y="142"/>
                              </a:lnTo>
                              <a:lnTo>
                                <a:pt x="245" y="135"/>
                              </a:lnTo>
                              <a:lnTo>
                                <a:pt x="226" y="133"/>
                              </a:lnTo>
                              <a:lnTo>
                                <a:pt x="211" y="133"/>
                              </a:lnTo>
                              <a:lnTo>
                                <a:pt x="198" y="135"/>
                              </a:lnTo>
                              <a:lnTo>
                                <a:pt x="183" y="138"/>
                              </a:lnTo>
                              <a:lnTo>
                                <a:pt x="173" y="148"/>
                              </a:lnTo>
                              <a:lnTo>
                                <a:pt x="164" y="161"/>
                              </a:lnTo>
                              <a:lnTo>
                                <a:pt x="160" y="180"/>
                              </a:lnTo>
                              <a:lnTo>
                                <a:pt x="169" y="178"/>
                              </a:lnTo>
                              <a:lnTo>
                                <a:pt x="179" y="178"/>
                              </a:lnTo>
                              <a:lnTo>
                                <a:pt x="188" y="178"/>
                              </a:lnTo>
                              <a:lnTo>
                                <a:pt x="200" y="178"/>
                              </a:lnTo>
                              <a:lnTo>
                                <a:pt x="209" y="178"/>
                              </a:lnTo>
                              <a:lnTo>
                                <a:pt x="221" y="180"/>
                              </a:lnTo>
                              <a:lnTo>
                                <a:pt x="230" y="182"/>
                              </a:lnTo>
                              <a:lnTo>
                                <a:pt x="242" y="186"/>
                              </a:lnTo>
                              <a:lnTo>
                                <a:pt x="249" y="188"/>
                              </a:lnTo>
                              <a:lnTo>
                                <a:pt x="261" y="192"/>
                              </a:lnTo>
                              <a:lnTo>
                                <a:pt x="270" y="197"/>
                              </a:lnTo>
                              <a:lnTo>
                                <a:pt x="282" y="205"/>
                              </a:lnTo>
                              <a:lnTo>
                                <a:pt x="289" y="209"/>
                              </a:lnTo>
                              <a:lnTo>
                                <a:pt x="301" y="218"/>
                              </a:lnTo>
                              <a:lnTo>
                                <a:pt x="308" y="228"/>
                              </a:lnTo>
                              <a:lnTo>
                                <a:pt x="318" y="239"/>
                              </a:lnTo>
                              <a:lnTo>
                                <a:pt x="304" y="239"/>
                              </a:lnTo>
                              <a:lnTo>
                                <a:pt x="295" y="239"/>
                              </a:lnTo>
                              <a:lnTo>
                                <a:pt x="282" y="239"/>
                              </a:lnTo>
                              <a:lnTo>
                                <a:pt x="268" y="239"/>
                              </a:lnTo>
                              <a:lnTo>
                                <a:pt x="255" y="236"/>
                              </a:lnTo>
                              <a:lnTo>
                                <a:pt x="244" y="236"/>
                              </a:lnTo>
                              <a:lnTo>
                                <a:pt x="228" y="234"/>
                              </a:lnTo>
                              <a:lnTo>
                                <a:pt x="217" y="234"/>
                              </a:lnTo>
                              <a:lnTo>
                                <a:pt x="204" y="234"/>
                              </a:lnTo>
                              <a:lnTo>
                                <a:pt x="190" y="236"/>
                              </a:lnTo>
                              <a:lnTo>
                                <a:pt x="179" y="237"/>
                              </a:lnTo>
                              <a:lnTo>
                                <a:pt x="171" y="243"/>
                              </a:lnTo>
                              <a:lnTo>
                                <a:pt x="160" y="247"/>
                              </a:lnTo>
                              <a:lnTo>
                                <a:pt x="152" y="256"/>
                              </a:lnTo>
                              <a:lnTo>
                                <a:pt x="147" y="266"/>
                              </a:lnTo>
                              <a:lnTo>
                                <a:pt x="143" y="283"/>
                              </a:lnTo>
                              <a:lnTo>
                                <a:pt x="158" y="279"/>
                              </a:lnTo>
                              <a:lnTo>
                                <a:pt x="173" y="277"/>
                              </a:lnTo>
                              <a:lnTo>
                                <a:pt x="188" y="276"/>
                              </a:lnTo>
                              <a:lnTo>
                                <a:pt x="205" y="276"/>
                              </a:lnTo>
                              <a:lnTo>
                                <a:pt x="219" y="276"/>
                              </a:lnTo>
                              <a:lnTo>
                                <a:pt x="234" y="276"/>
                              </a:lnTo>
                              <a:lnTo>
                                <a:pt x="249" y="277"/>
                              </a:lnTo>
                              <a:lnTo>
                                <a:pt x="264" y="281"/>
                              </a:lnTo>
                              <a:lnTo>
                                <a:pt x="280" y="283"/>
                              </a:lnTo>
                              <a:lnTo>
                                <a:pt x="293" y="285"/>
                              </a:lnTo>
                              <a:lnTo>
                                <a:pt x="308" y="289"/>
                              </a:lnTo>
                              <a:lnTo>
                                <a:pt x="323" y="295"/>
                              </a:lnTo>
                              <a:lnTo>
                                <a:pt x="339" y="298"/>
                              </a:lnTo>
                              <a:lnTo>
                                <a:pt x="354" y="302"/>
                              </a:lnTo>
                              <a:lnTo>
                                <a:pt x="369" y="310"/>
                              </a:lnTo>
                              <a:lnTo>
                                <a:pt x="384" y="317"/>
                              </a:lnTo>
                              <a:lnTo>
                                <a:pt x="367" y="321"/>
                              </a:lnTo>
                              <a:lnTo>
                                <a:pt x="350" y="323"/>
                              </a:lnTo>
                              <a:lnTo>
                                <a:pt x="329" y="323"/>
                              </a:lnTo>
                              <a:lnTo>
                                <a:pt x="310" y="323"/>
                              </a:lnTo>
                              <a:lnTo>
                                <a:pt x="287" y="323"/>
                              </a:lnTo>
                              <a:lnTo>
                                <a:pt x="264" y="323"/>
                              </a:lnTo>
                              <a:lnTo>
                                <a:pt x="244" y="321"/>
                              </a:lnTo>
                              <a:lnTo>
                                <a:pt x="223" y="321"/>
                              </a:lnTo>
                              <a:lnTo>
                                <a:pt x="200" y="321"/>
                              </a:lnTo>
                              <a:lnTo>
                                <a:pt x="179" y="323"/>
                              </a:lnTo>
                              <a:lnTo>
                                <a:pt x="160" y="327"/>
                              </a:lnTo>
                              <a:lnTo>
                                <a:pt x="145" y="338"/>
                              </a:lnTo>
                              <a:lnTo>
                                <a:pt x="131" y="348"/>
                              </a:lnTo>
                              <a:lnTo>
                                <a:pt x="120" y="363"/>
                              </a:lnTo>
                              <a:lnTo>
                                <a:pt x="114" y="382"/>
                              </a:lnTo>
                              <a:lnTo>
                                <a:pt x="114" y="409"/>
                              </a:lnTo>
                              <a:lnTo>
                                <a:pt x="105" y="418"/>
                              </a:lnTo>
                              <a:lnTo>
                                <a:pt x="97" y="430"/>
                              </a:lnTo>
                              <a:lnTo>
                                <a:pt x="89" y="437"/>
                              </a:lnTo>
                              <a:lnTo>
                                <a:pt x="82" y="445"/>
                              </a:lnTo>
                              <a:lnTo>
                                <a:pt x="72" y="449"/>
                              </a:lnTo>
                              <a:lnTo>
                                <a:pt x="61" y="453"/>
                              </a:lnTo>
                              <a:lnTo>
                                <a:pt x="50" y="451"/>
                              </a:lnTo>
                              <a:lnTo>
                                <a:pt x="38" y="447"/>
                              </a:lnTo>
                              <a:lnTo>
                                <a:pt x="40" y="435"/>
                              </a:lnTo>
                              <a:lnTo>
                                <a:pt x="42" y="424"/>
                              </a:lnTo>
                              <a:lnTo>
                                <a:pt x="44" y="411"/>
                              </a:lnTo>
                              <a:lnTo>
                                <a:pt x="48" y="397"/>
                              </a:lnTo>
                              <a:lnTo>
                                <a:pt x="50" y="380"/>
                              </a:lnTo>
                              <a:lnTo>
                                <a:pt x="51" y="367"/>
                              </a:lnTo>
                              <a:lnTo>
                                <a:pt x="53" y="354"/>
                              </a:lnTo>
                              <a:lnTo>
                                <a:pt x="55" y="342"/>
                              </a:lnTo>
                              <a:lnTo>
                                <a:pt x="53" y="331"/>
                              </a:lnTo>
                              <a:lnTo>
                                <a:pt x="51" y="323"/>
                              </a:lnTo>
                              <a:lnTo>
                                <a:pt x="48" y="319"/>
                              </a:lnTo>
                              <a:lnTo>
                                <a:pt x="46" y="319"/>
                              </a:lnTo>
                              <a:lnTo>
                                <a:pt x="40" y="321"/>
                              </a:lnTo>
                              <a:lnTo>
                                <a:pt x="34" y="329"/>
                              </a:lnTo>
                              <a:lnTo>
                                <a:pt x="25" y="342"/>
                              </a:lnTo>
                              <a:lnTo>
                                <a:pt x="17" y="361"/>
                              </a:lnTo>
                              <a:lnTo>
                                <a:pt x="15" y="361"/>
                              </a:lnTo>
                              <a:lnTo>
                                <a:pt x="13" y="361"/>
                              </a:lnTo>
                              <a:lnTo>
                                <a:pt x="2" y="352"/>
                              </a:lnTo>
                              <a:lnTo>
                                <a:pt x="0" y="342"/>
                              </a:lnTo>
                              <a:lnTo>
                                <a:pt x="0" y="331"/>
                              </a:lnTo>
                              <a:lnTo>
                                <a:pt x="2" y="321"/>
                              </a:lnTo>
                              <a:lnTo>
                                <a:pt x="4" y="306"/>
                              </a:lnTo>
                              <a:lnTo>
                                <a:pt x="10" y="295"/>
                              </a:lnTo>
                              <a:lnTo>
                                <a:pt x="17" y="281"/>
                              </a:lnTo>
                              <a:lnTo>
                                <a:pt x="23" y="270"/>
                              </a:lnTo>
                              <a:lnTo>
                                <a:pt x="27" y="258"/>
                              </a:lnTo>
                              <a:lnTo>
                                <a:pt x="32" y="249"/>
                              </a:lnTo>
                              <a:lnTo>
                                <a:pt x="34" y="241"/>
                              </a:lnTo>
                              <a:lnTo>
                                <a:pt x="36" y="237"/>
                              </a:lnTo>
                              <a:lnTo>
                                <a:pt x="31" y="234"/>
                              </a:lnTo>
                              <a:lnTo>
                                <a:pt x="25" y="234"/>
                              </a:lnTo>
                              <a:lnTo>
                                <a:pt x="15" y="237"/>
                              </a:lnTo>
                              <a:lnTo>
                                <a:pt x="2" y="247"/>
                              </a:lnTo>
                              <a:lnTo>
                                <a:pt x="4" y="213"/>
                              </a:lnTo>
                              <a:lnTo>
                                <a:pt x="15" y="186"/>
                              </a:lnTo>
                              <a:lnTo>
                                <a:pt x="29" y="161"/>
                              </a:lnTo>
                              <a:lnTo>
                                <a:pt x="46" y="142"/>
                              </a:lnTo>
                              <a:lnTo>
                                <a:pt x="65" y="125"/>
                              </a:lnTo>
                              <a:lnTo>
                                <a:pt x="89" y="114"/>
                              </a:lnTo>
                              <a:lnTo>
                                <a:pt x="114" y="102"/>
                              </a:lnTo>
                              <a:lnTo>
                                <a:pt x="143" y="97"/>
                              </a:lnTo>
                              <a:lnTo>
                                <a:pt x="169" y="93"/>
                              </a:lnTo>
                              <a:lnTo>
                                <a:pt x="198" y="93"/>
                              </a:lnTo>
                              <a:lnTo>
                                <a:pt x="226" y="95"/>
                              </a:lnTo>
                              <a:lnTo>
                                <a:pt x="257" y="99"/>
                              </a:lnTo>
                              <a:lnTo>
                                <a:pt x="283" y="104"/>
                              </a:lnTo>
                              <a:lnTo>
                                <a:pt x="314" y="114"/>
                              </a:lnTo>
                              <a:lnTo>
                                <a:pt x="339" y="123"/>
                              </a:lnTo>
                              <a:lnTo>
                                <a:pt x="367" y="137"/>
                              </a:lnTo>
                              <a:lnTo>
                                <a:pt x="377" y="125"/>
                              </a:lnTo>
                              <a:lnTo>
                                <a:pt x="392" y="114"/>
                              </a:lnTo>
                              <a:lnTo>
                                <a:pt x="401" y="104"/>
                              </a:lnTo>
                              <a:lnTo>
                                <a:pt x="415" y="95"/>
                              </a:lnTo>
                              <a:lnTo>
                                <a:pt x="428" y="83"/>
                              </a:lnTo>
                              <a:lnTo>
                                <a:pt x="441" y="74"/>
                              </a:lnTo>
                              <a:lnTo>
                                <a:pt x="453" y="62"/>
                              </a:lnTo>
                              <a:lnTo>
                                <a:pt x="470" y="55"/>
                              </a:lnTo>
                              <a:lnTo>
                                <a:pt x="481" y="43"/>
                              </a:lnTo>
                              <a:lnTo>
                                <a:pt x="495" y="36"/>
                              </a:lnTo>
                              <a:lnTo>
                                <a:pt x="508" y="26"/>
                              </a:lnTo>
                              <a:lnTo>
                                <a:pt x="525" y="19"/>
                              </a:lnTo>
                              <a:lnTo>
                                <a:pt x="538" y="13"/>
                              </a:lnTo>
                              <a:lnTo>
                                <a:pt x="554" y="7"/>
                              </a:lnTo>
                              <a:lnTo>
                                <a:pt x="569" y="1"/>
                              </a:lnTo>
                              <a:lnTo>
                                <a:pt x="584" y="0"/>
                              </a:lnTo>
                              <a:lnTo>
                                <a:pt x="5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3,453" path="m584,0l594,0l601,0l613,0l622,0l633,0l643,0l654,0l664,1l681,7l696,19l702,24l708,36l711,43l713,59l698,51l685,43l668,38l651,36l632,36l616,40l607,45l601,53l594,62l588,76l594,83l605,89l620,87l639,87l656,87l675,91l679,95l687,100l691,108l694,119l671,116l651,118l632,118l613,123l594,129l576,133l557,140l542,150l523,156l506,165l489,173l472,182l455,190l438,196l420,203l405,211l390,203l375,194l358,186l339,177l320,167l301,156l282,148l264,142l245,135l226,133l211,133l198,135l183,138l173,148l164,161l160,180l169,178l179,178l188,178l200,178l209,178l221,180l230,182l242,186l249,188l261,192l270,197l282,205l289,209l301,218l308,228l318,239l304,239l295,239l282,239l268,239l255,236l244,236l228,234l217,234l204,234l190,236l179,237l171,243l160,247l152,256l147,266l143,283l158,279l173,277l188,276l205,276l219,276l234,276l249,277l264,281l280,283l293,285l308,289l323,295l339,298l354,302l369,310l384,317l367,321l350,323l329,323l310,323l287,323l264,323l244,321l223,321l200,321l179,323l160,327l145,338l131,348l120,363l114,382l114,409l105,418l97,430l89,437l82,445l72,449l61,453l50,451l38,447l40,435l42,424l44,411l48,397l50,380l51,367l53,354l55,342l53,331l51,323l48,319l46,319l40,321l34,329l25,342l17,361l15,361l13,361l2,352l0,342l0,331l2,321l4,306l10,295l17,281l23,270l27,258l32,249l34,241l36,237l31,234l25,234l15,237l2,247l4,213l15,186l29,161l46,142l65,125l89,114l114,102l143,97l169,93l198,93l226,95l257,99l283,104l314,114l339,123l367,137l377,125l392,114l401,104l415,95l428,83l441,74l453,62l470,55l481,43l495,36l508,26l525,19l538,13l554,7l569,1l584,0l584,0xe" fillcolor="#339966" stroked="f" o:allowincell="f" style="position:absolute;margin-left:119.55pt;margin-top:169.8pt;width:44.55pt;height:28.2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8925</wp:posOffset>
                </wp:positionH>
                <wp:positionV relativeFrom="paragraph">
                  <wp:posOffset>2156460</wp:posOffset>
                </wp:positionV>
                <wp:extent cx="65405" cy="81280"/>
                <wp:effectExtent l="635" t="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2">
                              <a:moveTo>
                                <a:pt x="82" y="0"/>
                              </a:moveTo>
                              <a:lnTo>
                                <a:pt x="82" y="15"/>
                              </a:lnTo>
                              <a:lnTo>
                                <a:pt x="82" y="30"/>
                              </a:lnTo>
                              <a:lnTo>
                                <a:pt x="80" y="43"/>
                              </a:lnTo>
                              <a:lnTo>
                                <a:pt x="80" y="59"/>
                              </a:lnTo>
                              <a:lnTo>
                                <a:pt x="74" y="70"/>
                              </a:lnTo>
                              <a:lnTo>
                                <a:pt x="70" y="81"/>
                              </a:lnTo>
                              <a:lnTo>
                                <a:pt x="65" y="91"/>
                              </a:lnTo>
                              <a:lnTo>
                                <a:pt x="57" y="99"/>
                              </a:lnTo>
                              <a:lnTo>
                                <a:pt x="48" y="102"/>
                              </a:lnTo>
                              <a:lnTo>
                                <a:pt x="34" y="102"/>
                              </a:lnTo>
                              <a:lnTo>
                                <a:pt x="15" y="95"/>
                              </a:lnTo>
                              <a:lnTo>
                                <a:pt x="0" y="85"/>
                              </a:lnTo>
                              <a:lnTo>
                                <a:pt x="4" y="66"/>
                              </a:lnTo>
                              <a:lnTo>
                                <a:pt x="11" y="51"/>
                              </a:lnTo>
                              <a:lnTo>
                                <a:pt x="19" y="36"/>
                              </a:lnTo>
                              <a:lnTo>
                                <a:pt x="32" y="20"/>
                              </a:lnTo>
                              <a:lnTo>
                                <a:pt x="34" y="24"/>
                              </a:lnTo>
                              <a:lnTo>
                                <a:pt x="34" y="36"/>
                              </a:lnTo>
                              <a:lnTo>
                                <a:pt x="34" y="45"/>
                              </a:lnTo>
                              <a:lnTo>
                                <a:pt x="40" y="55"/>
                              </a:lnTo>
                              <a:lnTo>
                                <a:pt x="53" y="43"/>
                              </a:lnTo>
                              <a:lnTo>
                                <a:pt x="61" y="30"/>
                              </a:lnTo>
                              <a:lnTo>
                                <a:pt x="68" y="13"/>
                              </a:lnTo>
                              <a:lnTo>
                                <a:pt x="82" y="0"/>
                              </a:lnTo>
                              <a:lnTo>
                                <a:pt x="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2" path="m82,0l82,15l82,30l80,43l80,59l74,70l70,81l65,91l57,99l48,102l34,102l15,95l0,85l4,66l11,51l19,36l32,20l34,24l34,36l34,45l40,55l53,43l61,30l68,13l82,0l82,0xe" fillcolor="black" stroked="f" o:allowincell="f" style="position:absolute;margin-left:222.75pt;margin-top:169.8pt;width:5.1pt;height:6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16150</wp:posOffset>
                </wp:positionH>
                <wp:positionV relativeFrom="paragraph">
                  <wp:posOffset>2186305</wp:posOffset>
                </wp:positionV>
                <wp:extent cx="52705" cy="74930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95">
                              <a:moveTo>
                                <a:pt x="57" y="0"/>
                              </a:moveTo>
                              <a:lnTo>
                                <a:pt x="62" y="9"/>
                              </a:lnTo>
                              <a:lnTo>
                                <a:pt x="64" y="24"/>
                              </a:lnTo>
                              <a:lnTo>
                                <a:pt x="59" y="40"/>
                              </a:lnTo>
                              <a:lnTo>
                                <a:pt x="55" y="57"/>
                              </a:lnTo>
                              <a:lnTo>
                                <a:pt x="45" y="68"/>
                              </a:lnTo>
                              <a:lnTo>
                                <a:pt x="38" y="80"/>
                              </a:lnTo>
                              <a:lnTo>
                                <a:pt x="26" y="89"/>
                              </a:lnTo>
                              <a:lnTo>
                                <a:pt x="19" y="95"/>
                              </a:lnTo>
                              <a:lnTo>
                                <a:pt x="7" y="95"/>
                              </a:lnTo>
                              <a:lnTo>
                                <a:pt x="2" y="89"/>
                              </a:lnTo>
                              <a:lnTo>
                                <a:pt x="0" y="80"/>
                              </a:lnTo>
                              <a:lnTo>
                                <a:pt x="0" y="70"/>
                              </a:lnTo>
                              <a:lnTo>
                                <a:pt x="0" y="57"/>
                              </a:lnTo>
                              <a:lnTo>
                                <a:pt x="4" y="40"/>
                              </a:lnTo>
                              <a:lnTo>
                                <a:pt x="13" y="24"/>
                              </a:lnTo>
                              <a:lnTo>
                                <a:pt x="28" y="15"/>
                              </a:lnTo>
                              <a:lnTo>
                                <a:pt x="43" y="5"/>
                              </a:lnTo>
                              <a:lnTo>
                                <a:pt x="57" y="0"/>
                              </a:lnTo>
                              <a:lnTo>
                                <a:pt x="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95" path="m57,0l62,9l64,24l59,40l55,57l45,68l38,80l26,89l19,95l7,95l2,89l0,80l0,70l0,57l4,40l13,24l28,15l43,5l57,0l57,0xe" fillcolor="black" stroked="f" o:allowincell="f" style="position:absolute;margin-left:174.5pt;margin-top:172.15pt;width:4.1pt;height:5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91510</wp:posOffset>
                </wp:positionH>
                <wp:positionV relativeFrom="paragraph">
                  <wp:posOffset>2248535</wp:posOffset>
                </wp:positionV>
                <wp:extent cx="83820" cy="39370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49">
                              <a:moveTo>
                                <a:pt x="1" y="3"/>
                              </a:moveTo>
                              <a:lnTo>
                                <a:pt x="11" y="0"/>
                              </a:lnTo>
                              <a:lnTo>
                                <a:pt x="22" y="0"/>
                              </a:lnTo>
                              <a:lnTo>
                                <a:pt x="30" y="0"/>
                              </a:lnTo>
                              <a:lnTo>
                                <a:pt x="41" y="3"/>
                              </a:lnTo>
                              <a:lnTo>
                                <a:pt x="57" y="15"/>
                              </a:lnTo>
                              <a:lnTo>
                                <a:pt x="72" y="28"/>
                              </a:lnTo>
                              <a:lnTo>
                                <a:pt x="79" y="34"/>
                              </a:lnTo>
                              <a:lnTo>
                                <a:pt x="87" y="38"/>
                              </a:lnTo>
                              <a:lnTo>
                                <a:pt x="97" y="42"/>
                              </a:lnTo>
                              <a:lnTo>
                                <a:pt x="106" y="43"/>
                              </a:lnTo>
                              <a:lnTo>
                                <a:pt x="106" y="47"/>
                              </a:lnTo>
                              <a:lnTo>
                                <a:pt x="91" y="49"/>
                              </a:lnTo>
                              <a:lnTo>
                                <a:pt x="74" y="49"/>
                              </a:lnTo>
                              <a:lnTo>
                                <a:pt x="55" y="45"/>
                              </a:lnTo>
                              <a:lnTo>
                                <a:pt x="38" y="40"/>
                              </a:lnTo>
                              <a:lnTo>
                                <a:pt x="20" y="32"/>
                              </a:lnTo>
                              <a:lnTo>
                                <a:pt x="9" y="24"/>
                              </a:lnTo>
                              <a:lnTo>
                                <a:pt x="0" y="15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49" path="m1,3l11,0l22,0l30,0l41,3l57,15l72,28l79,34l87,38l97,42l106,43l106,47l91,49l74,49l55,45l38,40l20,32l9,24l0,15l1,3l1,3xe" fillcolor="black" stroked="f" o:allowincell="f" style="position:absolute;margin-left:251.3pt;margin-top:177.05pt;width:6.55pt;height: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6110</wp:posOffset>
                </wp:positionH>
                <wp:positionV relativeFrom="paragraph">
                  <wp:posOffset>2296160</wp:posOffset>
                </wp:positionV>
                <wp:extent cx="62865" cy="2857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36">
                              <a:moveTo>
                                <a:pt x="23" y="0"/>
                              </a:moveTo>
                              <a:lnTo>
                                <a:pt x="31" y="1"/>
                              </a:lnTo>
                              <a:lnTo>
                                <a:pt x="40" y="3"/>
                              </a:lnTo>
                              <a:lnTo>
                                <a:pt x="48" y="3"/>
                              </a:lnTo>
                              <a:lnTo>
                                <a:pt x="55" y="7"/>
                              </a:lnTo>
                              <a:lnTo>
                                <a:pt x="63" y="9"/>
                              </a:lnTo>
                              <a:lnTo>
                                <a:pt x="72" y="13"/>
                              </a:lnTo>
                              <a:lnTo>
                                <a:pt x="78" y="20"/>
                              </a:lnTo>
                              <a:lnTo>
                                <a:pt x="80" y="32"/>
                              </a:lnTo>
                              <a:lnTo>
                                <a:pt x="71" y="32"/>
                              </a:lnTo>
                              <a:lnTo>
                                <a:pt x="61" y="34"/>
                              </a:lnTo>
                              <a:lnTo>
                                <a:pt x="50" y="34"/>
                              </a:lnTo>
                              <a:lnTo>
                                <a:pt x="40" y="36"/>
                              </a:lnTo>
                              <a:lnTo>
                                <a:pt x="29" y="34"/>
                              </a:lnTo>
                              <a:lnTo>
                                <a:pt x="19" y="34"/>
                              </a:lnTo>
                              <a:lnTo>
                                <a:pt x="8" y="34"/>
                              </a:lnTo>
                              <a:lnTo>
                                <a:pt x="0" y="34"/>
                              </a:lnTo>
                              <a:lnTo>
                                <a:pt x="4" y="24"/>
                              </a:lnTo>
                              <a:lnTo>
                                <a:pt x="10" y="15"/>
                              </a:lnTo>
                              <a:lnTo>
                                <a:pt x="15" y="5"/>
                              </a:lnTo>
                              <a:lnTo>
                                <a:pt x="23" y="0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36" path="m23,0l31,1l40,3l48,3l55,7l63,9l72,13l78,20l80,32l71,32l61,34l50,34l40,36l29,34l19,34l8,34l0,34l4,24l10,15l15,5l23,0l23,0xe" fillcolor="black" stroked="f" o:allowincell="f" style="position:absolute;margin-left:249.3pt;margin-top:180.8pt;width:4.9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25500</wp:posOffset>
                </wp:positionH>
                <wp:positionV relativeFrom="paragraph">
                  <wp:posOffset>2305685</wp:posOffset>
                </wp:positionV>
                <wp:extent cx="1416050" cy="1260475"/>
                <wp:effectExtent l="0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12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2" h="1587">
                              <a:moveTo>
                                <a:pt x="1522" y="0"/>
                              </a:moveTo>
                              <a:lnTo>
                                <a:pt x="1546" y="0"/>
                              </a:lnTo>
                              <a:lnTo>
                                <a:pt x="1575" y="4"/>
                              </a:lnTo>
                              <a:lnTo>
                                <a:pt x="1601" y="13"/>
                              </a:lnTo>
                              <a:lnTo>
                                <a:pt x="1626" y="27"/>
                              </a:lnTo>
                              <a:lnTo>
                                <a:pt x="1649" y="40"/>
                              </a:lnTo>
                              <a:lnTo>
                                <a:pt x="1674" y="59"/>
                              </a:lnTo>
                              <a:lnTo>
                                <a:pt x="1695" y="80"/>
                              </a:lnTo>
                              <a:lnTo>
                                <a:pt x="1716" y="105"/>
                              </a:lnTo>
                              <a:lnTo>
                                <a:pt x="1731" y="127"/>
                              </a:lnTo>
                              <a:lnTo>
                                <a:pt x="1746" y="154"/>
                              </a:lnTo>
                              <a:lnTo>
                                <a:pt x="1757" y="179"/>
                              </a:lnTo>
                              <a:lnTo>
                                <a:pt x="1771" y="207"/>
                              </a:lnTo>
                              <a:lnTo>
                                <a:pt x="1776" y="232"/>
                              </a:lnTo>
                              <a:lnTo>
                                <a:pt x="1782" y="261"/>
                              </a:lnTo>
                              <a:lnTo>
                                <a:pt x="1782" y="287"/>
                              </a:lnTo>
                              <a:lnTo>
                                <a:pt x="1782" y="312"/>
                              </a:lnTo>
                              <a:lnTo>
                                <a:pt x="1775" y="306"/>
                              </a:lnTo>
                              <a:lnTo>
                                <a:pt x="1775" y="299"/>
                              </a:lnTo>
                              <a:lnTo>
                                <a:pt x="1773" y="299"/>
                              </a:lnTo>
                              <a:lnTo>
                                <a:pt x="1771" y="299"/>
                              </a:lnTo>
                              <a:lnTo>
                                <a:pt x="1759" y="331"/>
                              </a:lnTo>
                              <a:lnTo>
                                <a:pt x="1744" y="365"/>
                              </a:lnTo>
                              <a:lnTo>
                                <a:pt x="1725" y="400"/>
                              </a:lnTo>
                              <a:lnTo>
                                <a:pt x="1702" y="430"/>
                              </a:lnTo>
                              <a:lnTo>
                                <a:pt x="1676" y="457"/>
                              </a:lnTo>
                              <a:lnTo>
                                <a:pt x="1645" y="480"/>
                              </a:lnTo>
                              <a:lnTo>
                                <a:pt x="1615" y="499"/>
                              </a:lnTo>
                              <a:lnTo>
                                <a:pt x="1584" y="514"/>
                              </a:lnTo>
                              <a:lnTo>
                                <a:pt x="1548" y="521"/>
                              </a:lnTo>
                              <a:lnTo>
                                <a:pt x="1518" y="525"/>
                              </a:lnTo>
                              <a:lnTo>
                                <a:pt x="1487" y="520"/>
                              </a:lnTo>
                              <a:lnTo>
                                <a:pt x="1459" y="512"/>
                              </a:lnTo>
                              <a:lnTo>
                                <a:pt x="1432" y="493"/>
                              </a:lnTo>
                              <a:lnTo>
                                <a:pt x="1409" y="466"/>
                              </a:lnTo>
                              <a:lnTo>
                                <a:pt x="1390" y="432"/>
                              </a:lnTo>
                              <a:lnTo>
                                <a:pt x="1379" y="388"/>
                              </a:lnTo>
                              <a:lnTo>
                                <a:pt x="1368" y="367"/>
                              </a:lnTo>
                              <a:lnTo>
                                <a:pt x="1358" y="348"/>
                              </a:lnTo>
                              <a:lnTo>
                                <a:pt x="1343" y="333"/>
                              </a:lnTo>
                              <a:lnTo>
                                <a:pt x="1328" y="320"/>
                              </a:lnTo>
                              <a:lnTo>
                                <a:pt x="1307" y="306"/>
                              </a:lnTo>
                              <a:lnTo>
                                <a:pt x="1286" y="297"/>
                              </a:lnTo>
                              <a:lnTo>
                                <a:pt x="1265" y="289"/>
                              </a:lnTo>
                              <a:lnTo>
                                <a:pt x="1242" y="287"/>
                              </a:lnTo>
                              <a:lnTo>
                                <a:pt x="1215" y="284"/>
                              </a:lnTo>
                              <a:lnTo>
                                <a:pt x="1191" y="285"/>
                              </a:lnTo>
                              <a:lnTo>
                                <a:pt x="1168" y="287"/>
                              </a:lnTo>
                              <a:lnTo>
                                <a:pt x="1145" y="295"/>
                              </a:lnTo>
                              <a:lnTo>
                                <a:pt x="1120" y="305"/>
                              </a:lnTo>
                              <a:lnTo>
                                <a:pt x="1099" y="318"/>
                              </a:lnTo>
                              <a:lnTo>
                                <a:pt x="1080" y="335"/>
                              </a:lnTo>
                              <a:lnTo>
                                <a:pt x="1065" y="358"/>
                              </a:lnTo>
                              <a:lnTo>
                                <a:pt x="1076" y="354"/>
                              </a:lnTo>
                              <a:lnTo>
                                <a:pt x="1088" y="352"/>
                              </a:lnTo>
                              <a:lnTo>
                                <a:pt x="1099" y="348"/>
                              </a:lnTo>
                              <a:lnTo>
                                <a:pt x="1113" y="344"/>
                              </a:lnTo>
                              <a:lnTo>
                                <a:pt x="1122" y="341"/>
                              </a:lnTo>
                              <a:lnTo>
                                <a:pt x="1135" y="337"/>
                              </a:lnTo>
                              <a:lnTo>
                                <a:pt x="1147" y="331"/>
                              </a:lnTo>
                              <a:lnTo>
                                <a:pt x="1158" y="329"/>
                              </a:lnTo>
                              <a:lnTo>
                                <a:pt x="1170" y="324"/>
                              </a:lnTo>
                              <a:lnTo>
                                <a:pt x="1179" y="324"/>
                              </a:lnTo>
                              <a:lnTo>
                                <a:pt x="1191" y="322"/>
                              </a:lnTo>
                              <a:lnTo>
                                <a:pt x="1204" y="324"/>
                              </a:lnTo>
                              <a:lnTo>
                                <a:pt x="1213" y="324"/>
                              </a:lnTo>
                              <a:lnTo>
                                <a:pt x="1229" y="324"/>
                              </a:lnTo>
                              <a:lnTo>
                                <a:pt x="1240" y="329"/>
                              </a:lnTo>
                              <a:lnTo>
                                <a:pt x="1255" y="337"/>
                              </a:lnTo>
                              <a:lnTo>
                                <a:pt x="1246" y="339"/>
                              </a:lnTo>
                              <a:lnTo>
                                <a:pt x="1236" y="343"/>
                              </a:lnTo>
                              <a:lnTo>
                                <a:pt x="1227" y="344"/>
                              </a:lnTo>
                              <a:lnTo>
                                <a:pt x="1217" y="344"/>
                              </a:lnTo>
                              <a:lnTo>
                                <a:pt x="1208" y="344"/>
                              </a:lnTo>
                              <a:lnTo>
                                <a:pt x="1196" y="346"/>
                              </a:lnTo>
                              <a:lnTo>
                                <a:pt x="1187" y="348"/>
                              </a:lnTo>
                              <a:lnTo>
                                <a:pt x="1175" y="352"/>
                              </a:lnTo>
                              <a:lnTo>
                                <a:pt x="1166" y="352"/>
                              </a:lnTo>
                              <a:lnTo>
                                <a:pt x="1154" y="356"/>
                              </a:lnTo>
                              <a:lnTo>
                                <a:pt x="1145" y="360"/>
                              </a:lnTo>
                              <a:lnTo>
                                <a:pt x="1137" y="364"/>
                              </a:lnTo>
                              <a:lnTo>
                                <a:pt x="1128" y="369"/>
                              </a:lnTo>
                              <a:lnTo>
                                <a:pt x="1122" y="379"/>
                              </a:lnTo>
                              <a:lnTo>
                                <a:pt x="1116" y="386"/>
                              </a:lnTo>
                              <a:lnTo>
                                <a:pt x="1113" y="400"/>
                              </a:lnTo>
                              <a:lnTo>
                                <a:pt x="1101" y="396"/>
                              </a:lnTo>
                              <a:lnTo>
                                <a:pt x="1096" y="398"/>
                              </a:lnTo>
                              <a:lnTo>
                                <a:pt x="1090" y="398"/>
                              </a:lnTo>
                              <a:lnTo>
                                <a:pt x="1086" y="402"/>
                              </a:lnTo>
                              <a:lnTo>
                                <a:pt x="1080" y="409"/>
                              </a:lnTo>
                              <a:lnTo>
                                <a:pt x="1078" y="421"/>
                              </a:lnTo>
                              <a:lnTo>
                                <a:pt x="1090" y="423"/>
                              </a:lnTo>
                              <a:lnTo>
                                <a:pt x="1099" y="423"/>
                              </a:lnTo>
                              <a:lnTo>
                                <a:pt x="1113" y="421"/>
                              </a:lnTo>
                              <a:lnTo>
                                <a:pt x="1126" y="419"/>
                              </a:lnTo>
                              <a:lnTo>
                                <a:pt x="1135" y="415"/>
                              </a:lnTo>
                              <a:lnTo>
                                <a:pt x="1151" y="411"/>
                              </a:lnTo>
                              <a:lnTo>
                                <a:pt x="1160" y="405"/>
                              </a:lnTo>
                              <a:lnTo>
                                <a:pt x="1174" y="402"/>
                              </a:lnTo>
                              <a:lnTo>
                                <a:pt x="1185" y="398"/>
                              </a:lnTo>
                              <a:lnTo>
                                <a:pt x="1196" y="396"/>
                              </a:lnTo>
                              <a:lnTo>
                                <a:pt x="1208" y="392"/>
                              </a:lnTo>
                              <a:lnTo>
                                <a:pt x="1219" y="394"/>
                              </a:lnTo>
                              <a:lnTo>
                                <a:pt x="1229" y="394"/>
                              </a:lnTo>
                              <a:lnTo>
                                <a:pt x="1238" y="402"/>
                              </a:lnTo>
                              <a:lnTo>
                                <a:pt x="1248" y="407"/>
                              </a:lnTo>
                              <a:lnTo>
                                <a:pt x="1259" y="421"/>
                              </a:lnTo>
                              <a:lnTo>
                                <a:pt x="1244" y="419"/>
                              </a:lnTo>
                              <a:lnTo>
                                <a:pt x="1229" y="421"/>
                              </a:lnTo>
                              <a:lnTo>
                                <a:pt x="1213" y="421"/>
                              </a:lnTo>
                              <a:lnTo>
                                <a:pt x="1200" y="426"/>
                              </a:lnTo>
                              <a:lnTo>
                                <a:pt x="1185" y="428"/>
                              </a:lnTo>
                              <a:lnTo>
                                <a:pt x="1170" y="434"/>
                              </a:lnTo>
                              <a:lnTo>
                                <a:pt x="1154" y="438"/>
                              </a:lnTo>
                              <a:lnTo>
                                <a:pt x="1143" y="447"/>
                              </a:lnTo>
                              <a:lnTo>
                                <a:pt x="1130" y="455"/>
                              </a:lnTo>
                              <a:lnTo>
                                <a:pt x="1116" y="462"/>
                              </a:lnTo>
                              <a:lnTo>
                                <a:pt x="1105" y="474"/>
                              </a:lnTo>
                              <a:lnTo>
                                <a:pt x="1097" y="485"/>
                              </a:lnTo>
                              <a:lnTo>
                                <a:pt x="1086" y="497"/>
                              </a:lnTo>
                              <a:lnTo>
                                <a:pt x="1078" y="512"/>
                              </a:lnTo>
                              <a:lnTo>
                                <a:pt x="1071" y="527"/>
                              </a:lnTo>
                              <a:lnTo>
                                <a:pt x="1065" y="544"/>
                              </a:lnTo>
                              <a:lnTo>
                                <a:pt x="1076" y="537"/>
                              </a:lnTo>
                              <a:lnTo>
                                <a:pt x="1086" y="531"/>
                              </a:lnTo>
                              <a:lnTo>
                                <a:pt x="1097" y="523"/>
                              </a:lnTo>
                              <a:lnTo>
                                <a:pt x="1115" y="516"/>
                              </a:lnTo>
                              <a:lnTo>
                                <a:pt x="1126" y="508"/>
                              </a:lnTo>
                              <a:lnTo>
                                <a:pt x="1139" y="501"/>
                              </a:lnTo>
                              <a:lnTo>
                                <a:pt x="1154" y="497"/>
                              </a:lnTo>
                              <a:lnTo>
                                <a:pt x="1168" y="493"/>
                              </a:lnTo>
                              <a:lnTo>
                                <a:pt x="1179" y="487"/>
                              </a:lnTo>
                              <a:lnTo>
                                <a:pt x="1191" y="487"/>
                              </a:lnTo>
                              <a:lnTo>
                                <a:pt x="1204" y="487"/>
                              </a:lnTo>
                              <a:lnTo>
                                <a:pt x="1217" y="491"/>
                              </a:lnTo>
                              <a:lnTo>
                                <a:pt x="1229" y="495"/>
                              </a:lnTo>
                              <a:lnTo>
                                <a:pt x="1238" y="504"/>
                              </a:lnTo>
                              <a:lnTo>
                                <a:pt x="1248" y="516"/>
                              </a:lnTo>
                              <a:lnTo>
                                <a:pt x="1255" y="533"/>
                              </a:lnTo>
                              <a:lnTo>
                                <a:pt x="1238" y="525"/>
                              </a:lnTo>
                              <a:lnTo>
                                <a:pt x="1221" y="523"/>
                              </a:lnTo>
                              <a:lnTo>
                                <a:pt x="1202" y="523"/>
                              </a:lnTo>
                              <a:lnTo>
                                <a:pt x="1183" y="531"/>
                              </a:lnTo>
                              <a:lnTo>
                                <a:pt x="1162" y="539"/>
                              </a:lnTo>
                              <a:lnTo>
                                <a:pt x="1143" y="550"/>
                              </a:lnTo>
                              <a:lnTo>
                                <a:pt x="1124" y="561"/>
                              </a:lnTo>
                              <a:lnTo>
                                <a:pt x="1111" y="575"/>
                              </a:lnTo>
                              <a:lnTo>
                                <a:pt x="1096" y="586"/>
                              </a:lnTo>
                              <a:lnTo>
                                <a:pt x="1086" y="596"/>
                              </a:lnTo>
                              <a:lnTo>
                                <a:pt x="1078" y="605"/>
                              </a:lnTo>
                              <a:lnTo>
                                <a:pt x="1078" y="613"/>
                              </a:lnTo>
                              <a:lnTo>
                                <a:pt x="1082" y="615"/>
                              </a:lnTo>
                              <a:lnTo>
                                <a:pt x="1094" y="615"/>
                              </a:lnTo>
                              <a:lnTo>
                                <a:pt x="1109" y="609"/>
                              </a:lnTo>
                              <a:lnTo>
                                <a:pt x="1134" y="600"/>
                              </a:lnTo>
                              <a:lnTo>
                                <a:pt x="1141" y="596"/>
                              </a:lnTo>
                              <a:lnTo>
                                <a:pt x="1154" y="592"/>
                              </a:lnTo>
                              <a:lnTo>
                                <a:pt x="1172" y="590"/>
                              </a:lnTo>
                              <a:lnTo>
                                <a:pt x="1187" y="588"/>
                              </a:lnTo>
                              <a:lnTo>
                                <a:pt x="1198" y="586"/>
                              </a:lnTo>
                              <a:lnTo>
                                <a:pt x="1212" y="592"/>
                              </a:lnTo>
                              <a:lnTo>
                                <a:pt x="1215" y="594"/>
                              </a:lnTo>
                              <a:lnTo>
                                <a:pt x="1221" y="600"/>
                              </a:lnTo>
                              <a:lnTo>
                                <a:pt x="1225" y="607"/>
                              </a:lnTo>
                              <a:lnTo>
                                <a:pt x="1229" y="617"/>
                              </a:lnTo>
                              <a:lnTo>
                                <a:pt x="1213" y="620"/>
                              </a:lnTo>
                              <a:lnTo>
                                <a:pt x="1202" y="626"/>
                              </a:lnTo>
                              <a:lnTo>
                                <a:pt x="1191" y="628"/>
                              </a:lnTo>
                              <a:lnTo>
                                <a:pt x="1177" y="634"/>
                              </a:lnTo>
                              <a:lnTo>
                                <a:pt x="1162" y="638"/>
                              </a:lnTo>
                              <a:lnTo>
                                <a:pt x="1151" y="641"/>
                              </a:lnTo>
                              <a:lnTo>
                                <a:pt x="1135" y="647"/>
                              </a:lnTo>
                              <a:lnTo>
                                <a:pt x="1124" y="651"/>
                              </a:lnTo>
                              <a:lnTo>
                                <a:pt x="1111" y="655"/>
                              </a:lnTo>
                              <a:lnTo>
                                <a:pt x="1099" y="660"/>
                              </a:lnTo>
                              <a:lnTo>
                                <a:pt x="1090" y="666"/>
                              </a:lnTo>
                              <a:lnTo>
                                <a:pt x="1080" y="676"/>
                              </a:lnTo>
                              <a:lnTo>
                                <a:pt x="1073" y="683"/>
                              </a:lnTo>
                              <a:lnTo>
                                <a:pt x="1069" y="693"/>
                              </a:lnTo>
                              <a:lnTo>
                                <a:pt x="1065" y="704"/>
                              </a:lnTo>
                              <a:lnTo>
                                <a:pt x="1065" y="719"/>
                              </a:lnTo>
                              <a:lnTo>
                                <a:pt x="1048" y="723"/>
                              </a:lnTo>
                              <a:lnTo>
                                <a:pt x="1038" y="737"/>
                              </a:lnTo>
                              <a:lnTo>
                                <a:pt x="1033" y="744"/>
                              </a:lnTo>
                              <a:lnTo>
                                <a:pt x="1031" y="756"/>
                              </a:lnTo>
                              <a:lnTo>
                                <a:pt x="1029" y="765"/>
                              </a:lnTo>
                              <a:lnTo>
                                <a:pt x="1031" y="777"/>
                              </a:lnTo>
                              <a:lnTo>
                                <a:pt x="1042" y="769"/>
                              </a:lnTo>
                              <a:lnTo>
                                <a:pt x="1054" y="761"/>
                              </a:lnTo>
                              <a:lnTo>
                                <a:pt x="1065" y="754"/>
                              </a:lnTo>
                              <a:lnTo>
                                <a:pt x="1078" y="746"/>
                              </a:lnTo>
                              <a:lnTo>
                                <a:pt x="1094" y="738"/>
                              </a:lnTo>
                              <a:lnTo>
                                <a:pt x="1109" y="729"/>
                              </a:lnTo>
                              <a:lnTo>
                                <a:pt x="1122" y="723"/>
                              </a:lnTo>
                              <a:lnTo>
                                <a:pt x="1137" y="718"/>
                              </a:lnTo>
                              <a:lnTo>
                                <a:pt x="1153" y="710"/>
                              </a:lnTo>
                              <a:lnTo>
                                <a:pt x="1166" y="706"/>
                              </a:lnTo>
                              <a:lnTo>
                                <a:pt x="1177" y="704"/>
                              </a:lnTo>
                              <a:lnTo>
                                <a:pt x="1191" y="706"/>
                              </a:lnTo>
                              <a:lnTo>
                                <a:pt x="1202" y="706"/>
                              </a:lnTo>
                              <a:lnTo>
                                <a:pt x="1212" y="712"/>
                              </a:lnTo>
                              <a:lnTo>
                                <a:pt x="1219" y="721"/>
                              </a:lnTo>
                              <a:lnTo>
                                <a:pt x="1229" y="737"/>
                              </a:lnTo>
                              <a:lnTo>
                                <a:pt x="1210" y="740"/>
                              </a:lnTo>
                              <a:lnTo>
                                <a:pt x="1196" y="744"/>
                              </a:lnTo>
                              <a:lnTo>
                                <a:pt x="1181" y="752"/>
                              </a:lnTo>
                              <a:lnTo>
                                <a:pt x="1172" y="761"/>
                              </a:lnTo>
                              <a:lnTo>
                                <a:pt x="1160" y="767"/>
                              </a:lnTo>
                              <a:lnTo>
                                <a:pt x="1151" y="778"/>
                              </a:lnTo>
                              <a:lnTo>
                                <a:pt x="1141" y="788"/>
                              </a:lnTo>
                              <a:lnTo>
                                <a:pt x="1135" y="801"/>
                              </a:lnTo>
                              <a:lnTo>
                                <a:pt x="1126" y="811"/>
                              </a:lnTo>
                              <a:lnTo>
                                <a:pt x="1118" y="822"/>
                              </a:lnTo>
                              <a:lnTo>
                                <a:pt x="1113" y="836"/>
                              </a:lnTo>
                              <a:lnTo>
                                <a:pt x="1107" y="851"/>
                              </a:lnTo>
                              <a:lnTo>
                                <a:pt x="1101" y="862"/>
                              </a:lnTo>
                              <a:lnTo>
                                <a:pt x="1097" y="876"/>
                              </a:lnTo>
                              <a:lnTo>
                                <a:pt x="1092" y="891"/>
                              </a:lnTo>
                              <a:lnTo>
                                <a:pt x="1086" y="906"/>
                              </a:lnTo>
                              <a:lnTo>
                                <a:pt x="1076" y="904"/>
                              </a:lnTo>
                              <a:lnTo>
                                <a:pt x="1071" y="906"/>
                              </a:lnTo>
                              <a:lnTo>
                                <a:pt x="1065" y="912"/>
                              </a:lnTo>
                              <a:lnTo>
                                <a:pt x="1065" y="917"/>
                              </a:lnTo>
                              <a:lnTo>
                                <a:pt x="1065" y="925"/>
                              </a:lnTo>
                              <a:lnTo>
                                <a:pt x="1065" y="933"/>
                              </a:lnTo>
                              <a:lnTo>
                                <a:pt x="1065" y="942"/>
                              </a:lnTo>
                              <a:lnTo>
                                <a:pt x="1065" y="952"/>
                              </a:lnTo>
                              <a:lnTo>
                                <a:pt x="1082" y="935"/>
                              </a:lnTo>
                              <a:lnTo>
                                <a:pt x="1099" y="921"/>
                              </a:lnTo>
                              <a:lnTo>
                                <a:pt x="1116" y="908"/>
                              </a:lnTo>
                              <a:lnTo>
                                <a:pt x="1135" y="896"/>
                              </a:lnTo>
                              <a:lnTo>
                                <a:pt x="1151" y="887"/>
                              </a:lnTo>
                              <a:lnTo>
                                <a:pt x="1168" y="876"/>
                              </a:lnTo>
                              <a:lnTo>
                                <a:pt x="1175" y="872"/>
                              </a:lnTo>
                              <a:lnTo>
                                <a:pt x="1185" y="868"/>
                              </a:lnTo>
                              <a:lnTo>
                                <a:pt x="1194" y="864"/>
                              </a:lnTo>
                              <a:lnTo>
                                <a:pt x="1206" y="860"/>
                              </a:lnTo>
                              <a:lnTo>
                                <a:pt x="1217" y="853"/>
                              </a:lnTo>
                              <a:lnTo>
                                <a:pt x="1221" y="860"/>
                              </a:lnTo>
                              <a:lnTo>
                                <a:pt x="1217" y="870"/>
                              </a:lnTo>
                              <a:lnTo>
                                <a:pt x="1213" y="879"/>
                              </a:lnTo>
                              <a:lnTo>
                                <a:pt x="1210" y="893"/>
                              </a:lnTo>
                              <a:lnTo>
                                <a:pt x="1204" y="908"/>
                              </a:lnTo>
                              <a:lnTo>
                                <a:pt x="1194" y="921"/>
                              </a:lnTo>
                              <a:lnTo>
                                <a:pt x="1187" y="936"/>
                              </a:lnTo>
                              <a:lnTo>
                                <a:pt x="1177" y="952"/>
                              </a:lnTo>
                              <a:lnTo>
                                <a:pt x="1172" y="967"/>
                              </a:lnTo>
                              <a:lnTo>
                                <a:pt x="1162" y="978"/>
                              </a:lnTo>
                              <a:lnTo>
                                <a:pt x="1154" y="990"/>
                              </a:lnTo>
                              <a:lnTo>
                                <a:pt x="1149" y="999"/>
                              </a:lnTo>
                              <a:lnTo>
                                <a:pt x="1143" y="1009"/>
                              </a:lnTo>
                              <a:lnTo>
                                <a:pt x="1143" y="1009"/>
                              </a:lnTo>
                              <a:lnTo>
                                <a:pt x="1143" y="1011"/>
                              </a:lnTo>
                              <a:lnTo>
                                <a:pt x="1154" y="1003"/>
                              </a:lnTo>
                              <a:lnTo>
                                <a:pt x="1164" y="997"/>
                              </a:lnTo>
                              <a:lnTo>
                                <a:pt x="1174" y="992"/>
                              </a:lnTo>
                              <a:lnTo>
                                <a:pt x="1189" y="988"/>
                              </a:lnTo>
                              <a:lnTo>
                                <a:pt x="1200" y="982"/>
                              </a:lnTo>
                              <a:lnTo>
                                <a:pt x="1213" y="982"/>
                              </a:lnTo>
                              <a:lnTo>
                                <a:pt x="1227" y="982"/>
                              </a:lnTo>
                              <a:lnTo>
                                <a:pt x="1236" y="986"/>
                              </a:lnTo>
                              <a:lnTo>
                                <a:pt x="1244" y="990"/>
                              </a:lnTo>
                              <a:lnTo>
                                <a:pt x="1248" y="995"/>
                              </a:lnTo>
                              <a:lnTo>
                                <a:pt x="1248" y="1005"/>
                              </a:lnTo>
                              <a:lnTo>
                                <a:pt x="1246" y="1014"/>
                              </a:lnTo>
                              <a:lnTo>
                                <a:pt x="1238" y="1022"/>
                              </a:lnTo>
                              <a:lnTo>
                                <a:pt x="1229" y="1030"/>
                              </a:lnTo>
                              <a:lnTo>
                                <a:pt x="1213" y="1041"/>
                              </a:lnTo>
                              <a:lnTo>
                                <a:pt x="1198" y="1053"/>
                              </a:lnTo>
                              <a:lnTo>
                                <a:pt x="1181" y="1064"/>
                              </a:lnTo>
                              <a:lnTo>
                                <a:pt x="1166" y="1075"/>
                              </a:lnTo>
                              <a:lnTo>
                                <a:pt x="1151" y="1085"/>
                              </a:lnTo>
                              <a:lnTo>
                                <a:pt x="1135" y="1092"/>
                              </a:lnTo>
                              <a:lnTo>
                                <a:pt x="1116" y="1100"/>
                              </a:lnTo>
                              <a:lnTo>
                                <a:pt x="1101" y="1106"/>
                              </a:lnTo>
                              <a:lnTo>
                                <a:pt x="1084" y="1113"/>
                              </a:lnTo>
                              <a:lnTo>
                                <a:pt x="1069" y="1123"/>
                              </a:lnTo>
                              <a:lnTo>
                                <a:pt x="1076" y="1127"/>
                              </a:lnTo>
                              <a:lnTo>
                                <a:pt x="1086" y="1129"/>
                              </a:lnTo>
                              <a:lnTo>
                                <a:pt x="1097" y="1129"/>
                              </a:lnTo>
                              <a:lnTo>
                                <a:pt x="1109" y="1131"/>
                              </a:lnTo>
                              <a:lnTo>
                                <a:pt x="1118" y="1127"/>
                              </a:lnTo>
                              <a:lnTo>
                                <a:pt x="1134" y="1127"/>
                              </a:lnTo>
                              <a:lnTo>
                                <a:pt x="1143" y="1123"/>
                              </a:lnTo>
                              <a:lnTo>
                                <a:pt x="1156" y="1123"/>
                              </a:lnTo>
                              <a:lnTo>
                                <a:pt x="1168" y="1121"/>
                              </a:lnTo>
                              <a:lnTo>
                                <a:pt x="1177" y="1121"/>
                              </a:lnTo>
                              <a:lnTo>
                                <a:pt x="1187" y="1121"/>
                              </a:lnTo>
                              <a:lnTo>
                                <a:pt x="1196" y="1123"/>
                              </a:lnTo>
                              <a:lnTo>
                                <a:pt x="1204" y="1127"/>
                              </a:lnTo>
                              <a:lnTo>
                                <a:pt x="1210" y="1136"/>
                              </a:lnTo>
                              <a:lnTo>
                                <a:pt x="1213" y="1144"/>
                              </a:lnTo>
                              <a:lnTo>
                                <a:pt x="1217" y="1159"/>
                              </a:lnTo>
                              <a:lnTo>
                                <a:pt x="1198" y="1159"/>
                              </a:lnTo>
                              <a:lnTo>
                                <a:pt x="1179" y="1163"/>
                              </a:lnTo>
                              <a:lnTo>
                                <a:pt x="1160" y="1165"/>
                              </a:lnTo>
                              <a:lnTo>
                                <a:pt x="1141" y="1169"/>
                              </a:lnTo>
                              <a:lnTo>
                                <a:pt x="1120" y="1171"/>
                              </a:lnTo>
                              <a:lnTo>
                                <a:pt x="1101" y="1174"/>
                              </a:lnTo>
                              <a:lnTo>
                                <a:pt x="1082" y="1176"/>
                              </a:lnTo>
                              <a:lnTo>
                                <a:pt x="1063" y="1180"/>
                              </a:lnTo>
                              <a:lnTo>
                                <a:pt x="1042" y="1180"/>
                              </a:lnTo>
                              <a:lnTo>
                                <a:pt x="1023" y="1182"/>
                              </a:lnTo>
                              <a:lnTo>
                                <a:pt x="1002" y="1184"/>
                              </a:lnTo>
                              <a:lnTo>
                                <a:pt x="983" y="1186"/>
                              </a:lnTo>
                              <a:lnTo>
                                <a:pt x="962" y="1186"/>
                              </a:lnTo>
                              <a:lnTo>
                                <a:pt x="941" y="1186"/>
                              </a:lnTo>
                              <a:lnTo>
                                <a:pt x="921" y="1186"/>
                              </a:lnTo>
                              <a:lnTo>
                                <a:pt x="902" y="1186"/>
                              </a:lnTo>
                              <a:lnTo>
                                <a:pt x="913" y="1199"/>
                              </a:lnTo>
                              <a:lnTo>
                                <a:pt x="930" y="1210"/>
                              </a:lnTo>
                              <a:lnTo>
                                <a:pt x="940" y="1216"/>
                              </a:lnTo>
                              <a:lnTo>
                                <a:pt x="949" y="1220"/>
                              </a:lnTo>
                              <a:lnTo>
                                <a:pt x="962" y="1226"/>
                              </a:lnTo>
                              <a:lnTo>
                                <a:pt x="974" y="1231"/>
                              </a:lnTo>
                              <a:lnTo>
                                <a:pt x="985" y="1235"/>
                              </a:lnTo>
                              <a:lnTo>
                                <a:pt x="997" y="1237"/>
                              </a:lnTo>
                              <a:lnTo>
                                <a:pt x="1008" y="1241"/>
                              </a:lnTo>
                              <a:lnTo>
                                <a:pt x="1021" y="1247"/>
                              </a:lnTo>
                              <a:lnTo>
                                <a:pt x="1031" y="1250"/>
                              </a:lnTo>
                              <a:lnTo>
                                <a:pt x="1042" y="1254"/>
                              </a:lnTo>
                              <a:lnTo>
                                <a:pt x="1054" y="1258"/>
                              </a:lnTo>
                              <a:lnTo>
                                <a:pt x="1065" y="1264"/>
                              </a:lnTo>
                              <a:lnTo>
                                <a:pt x="1065" y="1273"/>
                              </a:lnTo>
                              <a:lnTo>
                                <a:pt x="1073" y="1285"/>
                              </a:lnTo>
                              <a:lnTo>
                                <a:pt x="1057" y="1287"/>
                              </a:lnTo>
                              <a:lnTo>
                                <a:pt x="1042" y="1290"/>
                              </a:lnTo>
                              <a:lnTo>
                                <a:pt x="1027" y="1292"/>
                              </a:lnTo>
                              <a:lnTo>
                                <a:pt x="1014" y="1294"/>
                              </a:lnTo>
                              <a:lnTo>
                                <a:pt x="999" y="1292"/>
                              </a:lnTo>
                              <a:lnTo>
                                <a:pt x="985" y="1290"/>
                              </a:lnTo>
                              <a:lnTo>
                                <a:pt x="970" y="1289"/>
                              </a:lnTo>
                              <a:lnTo>
                                <a:pt x="959" y="1287"/>
                              </a:lnTo>
                              <a:lnTo>
                                <a:pt x="943" y="1283"/>
                              </a:lnTo>
                              <a:lnTo>
                                <a:pt x="930" y="1279"/>
                              </a:lnTo>
                              <a:lnTo>
                                <a:pt x="915" y="1273"/>
                              </a:lnTo>
                              <a:lnTo>
                                <a:pt x="902" y="1271"/>
                              </a:lnTo>
                              <a:lnTo>
                                <a:pt x="888" y="1266"/>
                              </a:lnTo>
                              <a:lnTo>
                                <a:pt x="875" y="1262"/>
                              </a:lnTo>
                              <a:lnTo>
                                <a:pt x="862" y="1256"/>
                              </a:lnTo>
                              <a:lnTo>
                                <a:pt x="852" y="1254"/>
                              </a:lnTo>
                              <a:lnTo>
                                <a:pt x="862" y="1270"/>
                              </a:lnTo>
                              <a:lnTo>
                                <a:pt x="875" y="1283"/>
                              </a:lnTo>
                              <a:lnTo>
                                <a:pt x="892" y="1294"/>
                              </a:lnTo>
                              <a:lnTo>
                                <a:pt x="909" y="1308"/>
                              </a:lnTo>
                              <a:lnTo>
                                <a:pt x="924" y="1315"/>
                              </a:lnTo>
                              <a:lnTo>
                                <a:pt x="941" y="1327"/>
                              </a:lnTo>
                              <a:lnTo>
                                <a:pt x="957" y="1338"/>
                              </a:lnTo>
                              <a:lnTo>
                                <a:pt x="974" y="1351"/>
                              </a:lnTo>
                              <a:lnTo>
                                <a:pt x="962" y="1349"/>
                              </a:lnTo>
                              <a:lnTo>
                                <a:pt x="949" y="1349"/>
                              </a:lnTo>
                              <a:lnTo>
                                <a:pt x="938" y="1348"/>
                              </a:lnTo>
                              <a:lnTo>
                                <a:pt x="928" y="1346"/>
                              </a:lnTo>
                              <a:lnTo>
                                <a:pt x="915" y="1340"/>
                              </a:lnTo>
                              <a:lnTo>
                                <a:pt x="905" y="1336"/>
                              </a:lnTo>
                              <a:lnTo>
                                <a:pt x="894" y="1330"/>
                              </a:lnTo>
                              <a:lnTo>
                                <a:pt x="884" y="1329"/>
                              </a:lnTo>
                              <a:lnTo>
                                <a:pt x="873" y="1321"/>
                              </a:lnTo>
                              <a:lnTo>
                                <a:pt x="862" y="1315"/>
                              </a:lnTo>
                              <a:lnTo>
                                <a:pt x="850" y="1311"/>
                              </a:lnTo>
                              <a:lnTo>
                                <a:pt x="839" y="1308"/>
                              </a:lnTo>
                              <a:lnTo>
                                <a:pt x="827" y="1302"/>
                              </a:lnTo>
                              <a:lnTo>
                                <a:pt x="818" y="1296"/>
                              </a:lnTo>
                              <a:lnTo>
                                <a:pt x="806" y="1294"/>
                              </a:lnTo>
                              <a:lnTo>
                                <a:pt x="797" y="1292"/>
                              </a:lnTo>
                              <a:lnTo>
                                <a:pt x="812" y="1304"/>
                              </a:lnTo>
                              <a:lnTo>
                                <a:pt x="831" y="1319"/>
                              </a:lnTo>
                              <a:lnTo>
                                <a:pt x="848" y="1334"/>
                              </a:lnTo>
                              <a:lnTo>
                                <a:pt x="867" y="1351"/>
                              </a:lnTo>
                              <a:lnTo>
                                <a:pt x="873" y="1361"/>
                              </a:lnTo>
                              <a:lnTo>
                                <a:pt x="882" y="1368"/>
                              </a:lnTo>
                              <a:lnTo>
                                <a:pt x="890" y="1380"/>
                              </a:lnTo>
                              <a:lnTo>
                                <a:pt x="898" y="1389"/>
                              </a:lnTo>
                              <a:lnTo>
                                <a:pt x="903" y="1399"/>
                              </a:lnTo>
                              <a:lnTo>
                                <a:pt x="909" y="1408"/>
                              </a:lnTo>
                              <a:lnTo>
                                <a:pt x="913" y="1422"/>
                              </a:lnTo>
                              <a:lnTo>
                                <a:pt x="919" y="1433"/>
                              </a:lnTo>
                              <a:lnTo>
                                <a:pt x="905" y="1435"/>
                              </a:lnTo>
                              <a:lnTo>
                                <a:pt x="892" y="1439"/>
                              </a:lnTo>
                              <a:lnTo>
                                <a:pt x="875" y="1441"/>
                              </a:lnTo>
                              <a:lnTo>
                                <a:pt x="862" y="1445"/>
                              </a:lnTo>
                              <a:lnTo>
                                <a:pt x="846" y="1445"/>
                              </a:lnTo>
                              <a:lnTo>
                                <a:pt x="831" y="1447"/>
                              </a:lnTo>
                              <a:lnTo>
                                <a:pt x="816" y="1448"/>
                              </a:lnTo>
                              <a:lnTo>
                                <a:pt x="799" y="1452"/>
                              </a:lnTo>
                              <a:lnTo>
                                <a:pt x="782" y="1452"/>
                              </a:lnTo>
                              <a:lnTo>
                                <a:pt x="765" y="1454"/>
                              </a:lnTo>
                              <a:lnTo>
                                <a:pt x="747" y="1454"/>
                              </a:lnTo>
                              <a:lnTo>
                                <a:pt x="732" y="1456"/>
                              </a:lnTo>
                              <a:lnTo>
                                <a:pt x="715" y="1454"/>
                              </a:lnTo>
                              <a:lnTo>
                                <a:pt x="698" y="1454"/>
                              </a:lnTo>
                              <a:lnTo>
                                <a:pt x="683" y="1452"/>
                              </a:lnTo>
                              <a:lnTo>
                                <a:pt x="668" y="1450"/>
                              </a:lnTo>
                              <a:lnTo>
                                <a:pt x="675" y="1454"/>
                              </a:lnTo>
                              <a:lnTo>
                                <a:pt x="687" y="1460"/>
                              </a:lnTo>
                              <a:lnTo>
                                <a:pt x="696" y="1464"/>
                              </a:lnTo>
                              <a:lnTo>
                                <a:pt x="707" y="1467"/>
                              </a:lnTo>
                              <a:lnTo>
                                <a:pt x="719" y="1471"/>
                              </a:lnTo>
                              <a:lnTo>
                                <a:pt x="728" y="1477"/>
                              </a:lnTo>
                              <a:lnTo>
                                <a:pt x="742" y="1481"/>
                              </a:lnTo>
                              <a:lnTo>
                                <a:pt x="755" y="1485"/>
                              </a:lnTo>
                              <a:lnTo>
                                <a:pt x="765" y="1488"/>
                              </a:lnTo>
                              <a:lnTo>
                                <a:pt x="778" y="1492"/>
                              </a:lnTo>
                              <a:lnTo>
                                <a:pt x="789" y="1496"/>
                              </a:lnTo>
                              <a:lnTo>
                                <a:pt x="803" y="1502"/>
                              </a:lnTo>
                              <a:lnTo>
                                <a:pt x="814" y="1504"/>
                              </a:lnTo>
                              <a:lnTo>
                                <a:pt x="827" y="1507"/>
                              </a:lnTo>
                              <a:lnTo>
                                <a:pt x="837" y="1511"/>
                              </a:lnTo>
                              <a:lnTo>
                                <a:pt x="852" y="1517"/>
                              </a:lnTo>
                              <a:lnTo>
                                <a:pt x="852" y="1526"/>
                              </a:lnTo>
                              <a:lnTo>
                                <a:pt x="852" y="1542"/>
                              </a:lnTo>
                              <a:lnTo>
                                <a:pt x="833" y="1542"/>
                              </a:lnTo>
                              <a:lnTo>
                                <a:pt x="818" y="1542"/>
                              </a:lnTo>
                              <a:lnTo>
                                <a:pt x="803" y="1540"/>
                              </a:lnTo>
                              <a:lnTo>
                                <a:pt x="789" y="1538"/>
                              </a:lnTo>
                              <a:lnTo>
                                <a:pt x="776" y="1532"/>
                              </a:lnTo>
                              <a:lnTo>
                                <a:pt x="763" y="1528"/>
                              </a:lnTo>
                              <a:lnTo>
                                <a:pt x="749" y="1523"/>
                              </a:lnTo>
                              <a:lnTo>
                                <a:pt x="740" y="1519"/>
                              </a:lnTo>
                              <a:lnTo>
                                <a:pt x="725" y="1511"/>
                              </a:lnTo>
                              <a:lnTo>
                                <a:pt x="711" y="1506"/>
                              </a:lnTo>
                              <a:lnTo>
                                <a:pt x="698" y="1502"/>
                              </a:lnTo>
                              <a:lnTo>
                                <a:pt x="685" y="1498"/>
                              </a:lnTo>
                              <a:lnTo>
                                <a:pt x="668" y="1494"/>
                              </a:lnTo>
                              <a:lnTo>
                                <a:pt x="652" y="1494"/>
                              </a:lnTo>
                              <a:lnTo>
                                <a:pt x="635" y="1492"/>
                              </a:lnTo>
                              <a:lnTo>
                                <a:pt x="620" y="1496"/>
                              </a:lnTo>
                              <a:lnTo>
                                <a:pt x="618" y="1504"/>
                              </a:lnTo>
                              <a:lnTo>
                                <a:pt x="620" y="1513"/>
                              </a:lnTo>
                              <a:lnTo>
                                <a:pt x="624" y="1521"/>
                              </a:lnTo>
                              <a:lnTo>
                                <a:pt x="630" y="1526"/>
                              </a:lnTo>
                              <a:lnTo>
                                <a:pt x="639" y="1538"/>
                              </a:lnTo>
                              <a:lnTo>
                                <a:pt x="654" y="1549"/>
                              </a:lnTo>
                              <a:lnTo>
                                <a:pt x="669" y="1557"/>
                              </a:lnTo>
                              <a:lnTo>
                                <a:pt x="687" y="1565"/>
                              </a:lnTo>
                              <a:lnTo>
                                <a:pt x="700" y="1576"/>
                              </a:lnTo>
                              <a:lnTo>
                                <a:pt x="711" y="1587"/>
                              </a:lnTo>
                              <a:lnTo>
                                <a:pt x="690" y="1584"/>
                              </a:lnTo>
                              <a:lnTo>
                                <a:pt x="671" y="1582"/>
                              </a:lnTo>
                              <a:lnTo>
                                <a:pt x="650" y="1578"/>
                              </a:lnTo>
                              <a:lnTo>
                                <a:pt x="631" y="1572"/>
                              </a:lnTo>
                              <a:lnTo>
                                <a:pt x="610" y="1565"/>
                              </a:lnTo>
                              <a:lnTo>
                                <a:pt x="591" y="1559"/>
                              </a:lnTo>
                              <a:lnTo>
                                <a:pt x="571" y="1553"/>
                              </a:lnTo>
                              <a:lnTo>
                                <a:pt x="550" y="1545"/>
                              </a:lnTo>
                              <a:lnTo>
                                <a:pt x="527" y="1538"/>
                              </a:lnTo>
                              <a:lnTo>
                                <a:pt x="506" y="1530"/>
                              </a:lnTo>
                              <a:lnTo>
                                <a:pt x="485" y="1523"/>
                              </a:lnTo>
                              <a:lnTo>
                                <a:pt x="464" y="1515"/>
                              </a:lnTo>
                              <a:lnTo>
                                <a:pt x="443" y="1506"/>
                              </a:lnTo>
                              <a:lnTo>
                                <a:pt x="424" y="1502"/>
                              </a:lnTo>
                              <a:lnTo>
                                <a:pt x="403" y="1494"/>
                              </a:lnTo>
                              <a:lnTo>
                                <a:pt x="382" y="1488"/>
                              </a:lnTo>
                              <a:lnTo>
                                <a:pt x="356" y="1483"/>
                              </a:lnTo>
                              <a:lnTo>
                                <a:pt x="331" y="1473"/>
                              </a:lnTo>
                              <a:lnTo>
                                <a:pt x="308" y="1462"/>
                              </a:lnTo>
                              <a:lnTo>
                                <a:pt x="287" y="1447"/>
                              </a:lnTo>
                              <a:lnTo>
                                <a:pt x="266" y="1429"/>
                              </a:lnTo>
                              <a:lnTo>
                                <a:pt x="249" y="1410"/>
                              </a:lnTo>
                              <a:lnTo>
                                <a:pt x="234" y="1389"/>
                              </a:lnTo>
                              <a:lnTo>
                                <a:pt x="224" y="1370"/>
                              </a:lnTo>
                              <a:lnTo>
                                <a:pt x="215" y="1349"/>
                              </a:lnTo>
                              <a:lnTo>
                                <a:pt x="211" y="1327"/>
                              </a:lnTo>
                              <a:lnTo>
                                <a:pt x="213" y="1306"/>
                              </a:lnTo>
                              <a:lnTo>
                                <a:pt x="219" y="1287"/>
                              </a:lnTo>
                              <a:lnTo>
                                <a:pt x="230" y="1266"/>
                              </a:lnTo>
                              <a:lnTo>
                                <a:pt x="249" y="1249"/>
                              </a:lnTo>
                              <a:lnTo>
                                <a:pt x="272" y="1233"/>
                              </a:lnTo>
                              <a:lnTo>
                                <a:pt x="304" y="1222"/>
                              </a:lnTo>
                              <a:lnTo>
                                <a:pt x="342" y="1209"/>
                              </a:lnTo>
                              <a:lnTo>
                                <a:pt x="380" y="1207"/>
                              </a:lnTo>
                              <a:lnTo>
                                <a:pt x="415" y="1212"/>
                              </a:lnTo>
                              <a:lnTo>
                                <a:pt x="447" y="1224"/>
                              </a:lnTo>
                              <a:lnTo>
                                <a:pt x="477" y="1239"/>
                              </a:lnTo>
                              <a:lnTo>
                                <a:pt x="508" y="1260"/>
                              </a:lnTo>
                              <a:lnTo>
                                <a:pt x="536" y="1283"/>
                              </a:lnTo>
                              <a:lnTo>
                                <a:pt x="567" y="1309"/>
                              </a:lnTo>
                              <a:lnTo>
                                <a:pt x="593" y="1330"/>
                              </a:lnTo>
                              <a:lnTo>
                                <a:pt x="626" y="1351"/>
                              </a:lnTo>
                              <a:lnTo>
                                <a:pt x="654" y="1370"/>
                              </a:lnTo>
                              <a:lnTo>
                                <a:pt x="688" y="1388"/>
                              </a:lnTo>
                              <a:lnTo>
                                <a:pt x="723" y="1395"/>
                              </a:lnTo>
                              <a:lnTo>
                                <a:pt x="761" y="1399"/>
                              </a:lnTo>
                              <a:lnTo>
                                <a:pt x="799" y="1391"/>
                              </a:lnTo>
                              <a:lnTo>
                                <a:pt x="844" y="1380"/>
                              </a:lnTo>
                              <a:lnTo>
                                <a:pt x="829" y="1368"/>
                              </a:lnTo>
                              <a:lnTo>
                                <a:pt x="816" y="1355"/>
                              </a:lnTo>
                              <a:lnTo>
                                <a:pt x="801" y="1344"/>
                              </a:lnTo>
                              <a:lnTo>
                                <a:pt x="787" y="1330"/>
                              </a:lnTo>
                              <a:lnTo>
                                <a:pt x="772" y="1317"/>
                              </a:lnTo>
                              <a:lnTo>
                                <a:pt x="761" y="1306"/>
                              </a:lnTo>
                              <a:lnTo>
                                <a:pt x="746" y="1294"/>
                              </a:lnTo>
                              <a:lnTo>
                                <a:pt x="734" y="1281"/>
                              </a:lnTo>
                              <a:lnTo>
                                <a:pt x="719" y="1268"/>
                              </a:lnTo>
                              <a:lnTo>
                                <a:pt x="706" y="1254"/>
                              </a:lnTo>
                              <a:lnTo>
                                <a:pt x="692" y="1241"/>
                              </a:lnTo>
                              <a:lnTo>
                                <a:pt x="681" y="1230"/>
                              </a:lnTo>
                              <a:lnTo>
                                <a:pt x="668" y="1216"/>
                              </a:lnTo>
                              <a:lnTo>
                                <a:pt x="654" y="1203"/>
                              </a:lnTo>
                              <a:lnTo>
                                <a:pt x="641" y="1190"/>
                              </a:lnTo>
                              <a:lnTo>
                                <a:pt x="630" y="1180"/>
                              </a:lnTo>
                              <a:lnTo>
                                <a:pt x="628" y="1182"/>
                              </a:lnTo>
                              <a:lnTo>
                                <a:pt x="630" y="1193"/>
                              </a:lnTo>
                              <a:lnTo>
                                <a:pt x="631" y="1203"/>
                              </a:lnTo>
                              <a:lnTo>
                                <a:pt x="637" y="1212"/>
                              </a:lnTo>
                              <a:lnTo>
                                <a:pt x="645" y="1222"/>
                              </a:lnTo>
                              <a:lnTo>
                                <a:pt x="656" y="1237"/>
                              </a:lnTo>
                              <a:lnTo>
                                <a:pt x="669" y="1254"/>
                              </a:lnTo>
                              <a:lnTo>
                                <a:pt x="685" y="1266"/>
                              </a:lnTo>
                              <a:lnTo>
                                <a:pt x="698" y="1283"/>
                              </a:lnTo>
                              <a:lnTo>
                                <a:pt x="704" y="1292"/>
                              </a:lnTo>
                              <a:lnTo>
                                <a:pt x="709" y="1304"/>
                              </a:lnTo>
                              <a:lnTo>
                                <a:pt x="713" y="1315"/>
                              </a:lnTo>
                              <a:lnTo>
                                <a:pt x="719" y="1330"/>
                              </a:lnTo>
                              <a:lnTo>
                                <a:pt x="717" y="1332"/>
                              </a:lnTo>
                              <a:lnTo>
                                <a:pt x="715" y="1334"/>
                              </a:lnTo>
                              <a:lnTo>
                                <a:pt x="685" y="1313"/>
                              </a:lnTo>
                              <a:lnTo>
                                <a:pt x="658" y="1294"/>
                              </a:lnTo>
                              <a:lnTo>
                                <a:pt x="633" y="1271"/>
                              </a:lnTo>
                              <a:lnTo>
                                <a:pt x="612" y="1249"/>
                              </a:lnTo>
                              <a:lnTo>
                                <a:pt x="591" y="1220"/>
                              </a:lnTo>
                              <a:lnTo>
                                <a:pt x="574" y="1195"/>
                              </a:lnTo>
                              <a:lnTo>
                                <a:pt x="559" y="1167"/>
                              </a:lnTo>
                              <a:lnTo>
                                <a:pt x="550" y="1140"/>
                              </a:lnTo>
                              <a:lnTo>
                                <a:pt x="536" y="1108"/>
                              </a:lnTo>
                              <a:lnTo>
                                <a:pt x="529" y="1077"/>
                              </a:lnTo>
                              <a:lnTo>
                                <a:pt x="519" y="1045"/>
                              </a:lnTo>
                              <a:lnTo>
                                <a:pt x="515" y="1014"/>
                              </a:lnTo>
                              <a:lnTo>
                                <a:pt x="510" y="984"/>
                              </a:lnTo>
                              <a:lnTo>
                                <a:pt x="506" y="952"/>
                              </a:lnTo>
                              <a:lnTo>
                                <a:pt x="504" y="921"/>
                              </a:lnTo>
                              <a:lnTo>
                                <a:pt x="504" y="893"/>
                              </a:lnTo>
                              <a:lnTo>
                                <a:pt x="496" y="885"/>
                              </a:lnTo>
                              <a:lnTo>
                                <a:pt x="491" y="881"/>
                              </a:lnTo>
                              <a:lnTo>
                                <a:pt x="483" y="896"/>
                              </a:lnTo>
                              <a:lnTo>
                                <a:pt x="479" y="914"/>
                              </a:lnTo>
                              <a:lnTo>
                                <a:pt x="474" y="931"/>
                              </a:lnTo>
                              <a:lnTo>
                                <a:pt x="470" y="948"/>
                              </a:lnTo>
                              <a:lnTo>
                                <a:pt x="464" y="963"/>
                              </a:lnTo>
                              <a:lnTo>
                                <a:pt x="462" y="982"/>
                              </a:lnTo>
                              <a:lnTo>
                                <a:pt x="456" y="997"/>
                              </a:lnTo>
                              <a:lnTo>
                                <a:pt x="453" y="1016"/>
                              </a:lnTo>
                              <a:lnTo>
                                <a:pt x="445" y="1032"/>
                              </a:lnTo>
                              <a:lnTo>
                                <a:pt x="439" y="1047"/>
                              </a:lnTo>
                              <a:lnTo>
                                <a:pt x="430" y="1064"/>
                              </a:lnTo>
                              <a:lnTo>
                                <a:pt x="424" y="1079"/>
                              </a:lnTo>
                              <a:lnTo>
                                <a:pt x="411" y="1091"/>
                              </a:lnTo>
                              <a:lnTo>
                                <a:pt x="401" y="1104"/>
                              </a:lnTo>
                              <a:lnTo>
                                <a:pt x="388" y="1117"/>
                              </a:lnTo>
                              <a:lnTo>
                                <a:pt x="375" y="1131"/>
                              </a:lnTo>
                              <a:lnTo>
                                <a:pt x="375" y="1119"/>
                              </a:lnTo>
                              <a:lnTo>
                                <a:pt x="375" y="1108"/>
                              </a:lnTo>
                              <a:lnTo>
                                <a:pt x="377" y="1098"/>
                              </a:lnTo>
                              <a:lnTo>
                                <a:pt x="378" y="1087"/>
                              </a:lnTo>
                              <a:lnTo>
                                <a:pt x="378" y="1077"/>
                              </a:lnTo>
                              <a:lnTo>
                                <a:pt x="380" y="1066"/>
                              </a:lnTo>
                              <a:lnTo>
                                <a:pt x="382" y="1056"/>
                              </a:lnTo>
                              <a:lnTo>
                                <a:pt x="384" y="1047"/>
                              </a:lnTo>
                              <a:lnTo>
                                <a:pt x="386" y="1037"/>
                              </a:lnTo>
                              <a:lnTo>
                                <a:pt x="390" y="1026"/>
                              </a:lnTo>
                              <a:lnTo>
                                <a:pt x="392" y="1018"/>
                              </a:lnTo>
                              <a:lnTo>
                                <a:pt x="396" y="1009"/>
                              </a:lnTo>
                              <a:lnTo>
                                <a:pt x="403" y="990"/>
                              </a:lnTo>
                              <a:lnTo>
                                <a:pt x="413" y="973"/>
                              </a:lnTo>
                              <a:lnTo>
                                <a:pt x="399" y="974"/>
                              </a:lnTo>
                              <a:lnTo>
                                <a:pt x="390" y="982"/>
                              </a:lnTo>
                              <a:lnTo>
                                <a:pt x="380" y="988"/>
                              </a:lnTo>
                              <a:lnTo>
                                <a:pt x="373" y="997"/>
                              </a:lnTo>
                              <a:lnTo>
                                <a:pt x="365" y="1005"/>
                              </a:lnTo>
                              <a:lnTo>
                                <a:pt x="358" y="1014"/>
                              </a:lnTo>
                              <a:lnTo>
                                <a:pt x="350" y="1026"/>
                              </a:lnTo>
                              <a:lnTo>
                                <a:pt x="346" y="1037"/>
                              </a:lnTo>
                              <a:lnTo>
                                <a:pt x="338" y="1047"/>
                              </a:lnTo>
                              <a:lnTo>
                                <a:pt x="333" y="1058"/>
                              </a:lnTo>
                              <a:lnTo>
                                <a:pt x="327" y="1068"/>
                              </a:lnTo>
                              <a:lnTo>
                                <a:pt x="321" y="1081"/>
                              </a:lnTo>
                              <a:lnTo>
                                <a:pt x="306" y="1098"/>
                              </a:lnTo>
                              <a:lnTo>
                                <a:pt x="291" y="1113"/>
                              </a:lnTo>
                              <a:lnTo>
                                <a:pt x="291" y="1104"/>
                              </a:lnTo>
                              <a:lnTo>
                                <a:pt x="291" y="1092"/>
                              </a:lnTo>
                              <a:lnTo>
                                <a:pt x="291" y="1085"/>
                              </a:lnTo>
                              <a:lnTo>
                                <a:pt x="291" y="1077"/>
                              </a:lnTo>
                              <a:lnTo>
                                <a:pt x="291" y="1062"/>
                              </a:lnTo>
                              <a:lnTo>
                                <a:pt x="293" y="1045"/>
                              </a:lnTo>
                              <a:lnTo>
                                <a:pt x="293" y="1030"/>
                              </a:lnTo>
                              <a:lnTo>
                                <a:pt x="297" y="1014"/>
                              </a:lnTo>
                              <a:lnTo>
                                <a:pt x="297" y="999"/>
                              </a:lnTo>
                              <a:lnTo>
                                <a:pt x="300" y="984"/>
                              </a:lnTo>
                              <a:lnTo>
                                <a:pt x="299" y="980"/>
                              </a:lnTo>
                              <a:lnTo>
                                <a:pt x="299" y="974"/>
                              </a:lnTo>
                              <a:lnTo>
                                <a:pt x="297" y="965"/>
                              </a:lnTo>
                              <a:lnTo>
                                <a:pt x="297" y="954"/>
                              </a:lnTo>
                              <a:lnTo>
                                <a:pt x="280" y="954"/>
                              </a:lnTo>
                              <a:lnTo>
                                <a:pt x="266" y="963"/>
                              </a:lnTo>
                              <a:lnTo>
                                <a:pt x="259" y="969"/>
                              </a:lnTo>
                              <a:lnTo>
                                <a:pt x="255" y="976"/>
                              </a:lnTo>
                              <a:lnTo>
                                <a:pt x="251" y="986"/>
                              </a:lnTo>
                              <a:lnTo>
                                <a:pt x="247" y="995"/>
                              </a:lnTo>
                              <a:lnTo>
                                <a:pt x="241" y="1005"/>
                              </a:lnTo>
                              <a:lnTo>
                                <a:pt x="240" y="1014"/>
                              </a:lnTo>
                              <a:lnTo>
                                <a:pt x="238" y="1026"/>
                              </a:lnTo>
                              <a:lnTo>
                                <a:pt x="236" y="1037"/>
                              </a:lnTo>
                              <a:lnTo>
                                <a:pt x="232" y="1045"/>
                              </a:lnTo>
                              <a:lnTo>
                                <a:pt x="232" y="1056"/>
                              </a:lnTo>
                              <a:lnTo>
                                <a:pt x="228" y="1066"/>
                              </a:lnTo>
                              <a:lnTo>
                                <a:pt x="228" y="1073"/>
                              </a:lnTo>
                              <a:lnTo>
                                <a:pt x="217" y="1066"/>
                              </a:lnTo>
                              <a:lnTo>
                                <a:pt x="209" y="1060"/>
                              </a:lnTo>
                              <a:lnTo>
                                <a:pt x="203" y="1049"/>
                              </a:lnTo>
                              <a:lnTo>
                                <a:pt x="203" y="1041"/>
                              </a:lnTo>
                              <a:lnTo>
                                <a:pt x="202" y="1030"/>
                              </a:lnTo>
                              <a:lnTo>
                                <a:pt x="205" y="1020"/>
                              </a:lnTo>
                              <a:lnTo>
                                <a:pt x="209" y="1009"/>
                              </a:lnTo>
                              <a:lnTo>
                                <a:pt x="215" y="997"/>
                              </a:lnTo>
                              <a:lnTo>
                                <a:pt x="219" y="986"/>
                              </a:lnTo>
                              <a:lnTo>
                                <a:pt x="222" y="973"/>
                              </a:lnTo>
                              <a:lnTo>
                                <a:pt x="226" y="961"/>
                              </a:lnTo>
                              <a:lnTo>
                                <a:pt x="232" y="952"/>
                              </a:lnTo>
                              <a:lnTo>
                                <a:pt x="232" y="940"/>
                              </a:lnTo>
                              <a:lnTo>
                                <a:pt x="234" y="931"/>
                              </a:lnTo>
                              <a:lnTo>
                                <a:pt x="234" y="921"/>
                              </a:lnTo>
                              <a:lnTo>
                                <a:pt x="232" y="915"/>
                              </a:lnTo>
                              <a:lnTo>
                                <a:pt x="207" y="938"/>
                              </a:lnTo>
                              <a:lnTo>
                                <a:pt x="190" y="963"/>
                              </a:lnTo>
                              <a:lnTo>
                                <a:pt x="177" y="990"/>
                              </a:lnTo>
                              <a:lnTo>
                                <a:pt x="167" y="1016"/>
                              </a:lnTo>
                              <a:lnTo>
                                <a:pt x="160" y="1043"/>
                              </a:lnTo>
                              <a:lnTo>
                                <a:pt x="156" y="1072"/>
                              </a:lnTo>
                              <a:lnTo>
                                <a:pt x="152" y="1100"/>
                              </a:lnTo>
                              <a:lnTo>
                                <a:pt x="152" y="1129"/>
                              </a:lnTo>
                              <a:lnTo>
                                <a:pt x="150" y="1157"/>
                              </a:lnTo>
                              <a:lnTo>
                                <a:pt x="148" y="1186"/>
                              </a:lnTo>
                              <a:lnTo>
                                <a:pt x="146" y="1214"/>
                              </a:lnTo>
                              <a:lnTo>
                                <a:pt x="146" y="1243"/>
                              </a:lnTo>
                              <a:lnTo>
                                <a:pt x="141" y="1270"/>
                              </a:lnTo>
                              <a:lnTo>
                                <a:pt x="135" y="1296"/>
                              </a:lnTo>
                              <a:lnTo>
                                <a:pt x="124" y="1325"/>
                              </a:lnTo>
                              <a:lnTo>
                                <a:pt x="112" y="1351"/>
                              </a:lnTo>
                              <a:lnTo>
                                <a:pt x="78" y="1319"/>
                              </a:lnTo>
                              <a:lnTo>
                                <a:pt x="49" y="1285"/>
                              </a:lnTo>
                              <a:lnTo>
                                <a:pt x="28" y="1247"/>
                              </a:lnTo>
                              <a:lnTo>
                                <a:pt x="13" y="1209"/>
                              </a:lnTo>
                              <a:lnTo>
                                <a:pt x="4" y="1167"/>
                              </a:lnTo>
                              <a:lnTo>
                                <a:pt x="0" y="1127"/>
                              </a:lnTo>
                              <a:lnTo>
                                <a:pt x="2" y="1085"/>
                              </a:lnTo>
                              <a:lnTo>
                                <a:pt x="9" y="1047"/>
                              </a:lnTo>
                              <a:lnTo>
                                <a:pt x="19" y="1007"/>
                              </a:lnTo>
                              <a:lnTo>
                                <a:pt x="36" y="971"/>
                              </a:lnTo>
                              <a:lnTo>
                                <a:pt x="57" y="935"/>
                              </a:lnTo>
                              <a:lnTo>
                                <a:pt x="86" y="906"/>
                              </a:lnTo>
                              <a:lnTo>
                                <a:pt x="116" y="877"/>
                              </a:lnTo>
                              <a:lnTo>
                                <a:pt x="152" y="856"/>
                              </a:lnTo>
                              <a:lnTo>
                                <a:pt x="192" y="837"/>
                              </a:lnTo>
                              <a:lnTo>
                                <a:pt x="238" y="828"/>
                              </a:lnTo>
                              <a:lnTo>
                                <a:pt x="243" y="813"/>
                              </a:lnTo>
                              <a:lnTo>
                                <a:pt x="253" y="799"/>
                              </a:lnTo>
                              <a:lnTo>
                                <a:pt x="261" y="782"/>
                              </a:lnTo>
                              <a:lnTo>
                                <a:pt x="272" y="767"/>
                              </a:lnTo>
                              <a:lnTo>
                                <a:pt x="281" y="752"/>
                              </a:lnTo>
                              <a:lnTo>
                                <a:pt x="295" y="737"/>
                              </a:lnTo>
                              <a:lnTo>
                                <a:pt x="310" y="721"/>
                              </a:lnTo>
                              <a:lnTo>
                                <a:pt x="325" y="708"/>
                              </a:lnTo>
                              <a:lnTo>
                                <a:pt x="338" y="695"/>
                              </a:lnTo>
                              <a:lnTo>
                                <a:pt x="354" y="687"/>
                              </a:lnTo>
                              <a:lnTo>
                                <a:pt x="369" y="678"/>
                              </a:lnTo>
                              <a:lnTo>
                                <a:pt x="386" y="674"/>
                              </a:lnTo>
                              <a:lnTo>
                                <a:pt x="403" y="670"/>
                              </a:lnTo>
                              <a:lnTo>
                                <a:pt x="418" y="672"/>
                              </a:lnTo>
                              <a:lnTo>
                                <a:pt x="436" y="678"/>
                              </a:lnTo>
                              <a:lnTo>
                                <a:pt x="453" y="687"/>
                              </a:lnTo>
                              <a:lnTo>
                                <a:pt x="437" y="689"/>
                              </a:lnTo>
                              <a:lnTo>
                                <a:pt x="426" y="695"/>
                              </a:lnTo>
                              <a:lnTo>
                                <a:pt x="416" y="700"/>
                              </a:lnTo>
                              <a:lnTo>
                                <a:pt x="405" y="708"/>
                              </a:lnTo>
                              <a:lnTo>
                                <a:pt x="396" y="716"/>
                              </a:lnTo>
                              <a:lnTo>
                                <a:pt x="388" y="725"/>
                              </a:lnTo>
                              <a:lnTo>
                                <a:pt x="382" y="737"/>
                              </a:lnTo>
                              <a:lnTo>
                                <a:pt x="377" y="748"/>
                              </a:lnTo>
                              <a:lnTo>
                                <a:pt x="369" y="759"/>
                              </a:lnTo>
                              <a:lnTo>
                                <a:pt x="365" y="769"/>
                              </a:lnTo>
                              <a:lnTo>
                                <a:pt x="359" y="780"/>
                              </a:lnTo>
                              <a:lnTo>
                                <a:pt x="356" y="792"/>
                              </a:lnTo>
                              <a:lnTo>
                                <a:pt x="350" y="801"/>
                              </a:lnTo>
                              <a:lnTo>
                                <a:pt x="348" y="815"/>
                              </a:lnTo>
                              <a:lnTo>
                                <a:pt x="344" y="824"/>
                              </a:lnTo>
                              <a:lnTo>
                                <a:pt x="340" y="836"/>
                              </a:lnTo>
                              <a:lnTo>
                                <a:pt x="346" y="830"/>
                              </a:lnTo>
                              <a:lnTo>
                                <a:pt x="354" y="824"/>
                              </a:lnTo>
                              <a:lnTo>
                                <a:pt x="365" y="818"/>
                              </a:lnTo>
                              <a:lnTo>
                                <a:pt x="375" y="811"/>
                              </a:lnTo>
                              <a:lnTo>
                                <a:pt x="384" y="801"/>
                              </a:lnTo>
                              <a:lnTo>
                                <a:pt x="396" y="796"/>
                              </a:lnTo>
                              <a:lnTo>
                                <a:pt x="405" y="788"/>
                              </a:lnTo>
                              <a:lnTo>
                                <a:pt x="416" y="782"/>
                              </a:lnTo>
                              <a:lnTo>
                                <a:pt x="430" y="775"/>
                              </a:lnTo>
                              <a:lnTo>
                                <a:pt x="437" y="778"/>
                              </a:lnTo>
                              <a:lnTo>
                                <a:pt x="436" y="782"/>
                              </a:lnTo>
                              <a:lnTo>
                                <a:pt x="430" y="794"/>
                              </a:lnTo>
                              <a:lnTo>
                                <a:pt x="424" y="807"/>
                              </a:lnTo>
                              <a:lnTo>
                                <a:pt x="413" y="828"/>
                              </a:lnTo>
                              <a:lnTo>
                                <a:pt x="407" y="837"/>
                              </a:lnTo>
                              <a:lnTo>
                                <a:pt x="405" y="845"/>
                              </a:lnTo>
                              <a:lnTo>
                                <a:pt x="403" y="853"/>
                              </a:lnTo>
                              <a:lnTo>
                                <a:pt x="403" y="858"/>
                              </a:lnTo>
                              <a:lnTo>
                                <a:pt x="405" y="868"/>
                              </a:lnTo>
                              <a:lnTo>
                                <a:pt x="413" y="872"/>
                              </a:lnTo>
                              <a:lnTo>
                                <a:pt x="418" y="870"/>
                              </a:lnTo>
                              <a:lnTo>
                                <a:pt x="426" y="868"/>
                              </a:lnTo>
                              <a:lnTo>
                                <a:pt x="436" y="862"/>
                              </a:lnTo>
                              <a:lnTo>
                                <a:pt x="445" y="858"/>
                              </a:lnTo>
                              <a:lnTo>
                                <a:pt x="455" y="851"/>
                              </a:lnTo>
                              <a:lnTo>
                                <a:pt x="464" y="843"/>
                              </a:lnTo>
                              <a:lnTo>
                                <a:pt x="475" y="836"/>
                              </a:lnTo>
                              <a:lnTo>
                                <a:pt x="485" y="828"/>
                              </a:lnTo>
                              <a:lnTo>
                                <a:pt x="493" y="818"/>
                              </a:lnTo>
                              <a:lnTo>
                                <a:pt x="500" y="807"/>
                              </a:lnTo>
                              <a:lnTo>
                                <a:pt x="506" y="797"/>
                              </a:lnTo>
                              <a:lnTo>
                                <a:pt x="513" y="788"/>
                              </a:lnTo>
                              <a:lnTo>
                                <a:pt x="517" y="771"/>
                              </a:lnTo>
                              <a:lnTo>
                                <a:pt x="515" y="759"/>
                              </a:lnTo>
                              <a:lnTo>
                                <a:pt x="513" y="735"/>
                              </a:lnTo>
                              <a:lnTo>
                                <a:pt x="517" y="710"/>
                              </a:lnTo>
                              <a:lnTo>
                                <a:pt x="521" y="685"/>
                              </a:lnTo>
                              <a:lnTo>
                                <a:pt x="533" y="662"/>
                              </a:lnTo>
                              <a:lnTo>
                                <a:pt x="544" y="638"/>
                              </a:lnTo>
                              <a:lnTo>
                                <a:pt x="559" y="617"/>
                              </a:lnTo>
                              <a:lnTo>
                                <a:pt x="576" y="594"/>
                              </a:lnTo>
                              <a:lnTo>
                                <a:pt x="597" y="577"/>
                              </a:lnTo>
                              <a:lnTo>
                                <a:pt x="616" y="558"/>
                              </a:lnTo>
                              <a:lnTo>
                                <a:pt x="637" y="544"/>
                              </a:lnTo>
                              <a:lnTo>
                                <a:pt x="660" y="533"/>
                              </a:lnTo>
                              <a:lnTo>
                                <a:pt x="685" y="525"/>
                              </a:lnTo>
                              <a:lnTo>
                                <a:pt x="706" y="520"/>
                              </a:lnTo>
                              <a:lnTo>
                                <a:pt x="728" y="521"/>
                              </a:lnTo>
                              <a:lnTo>
                                <a:pt x="751" y="527"/>
                              </a:lnTo>
                              <a:lnTo>
                                <a:pt x="776" y="537"/>
                              </a:lnTo>
                              <a:lnTo>
                                <a:pt x="768" y="548"/>
                              </a:lnTo>
                              <a:lnTo>
                                <a:pt x="763" y="558"/>
                              </a:lnTo>
                              <a:lnTo>
                                <a:pt x="755" y="565"/>
                              </a:lnTo>
                              <a:lnTo>
                                <a:pt x="746" y="573"/>
                              </a:lnTo>
                              <a:lnTo>
                                <a:pt x="734" y="579"/>
                              </a:lnTo>
                              <a:lnTo>
                                <a:pt x="723" y="584"/>
                              </a:lnTo>
                              <a:lnTo>
                                <a:pt x="711" y="590"/>
                              </a:lnTo>
                              <a:lnTo>
                                <a:pt x="702" y="596"/>
                              </a:lnTo>
                              <a:lnTo>
                                <a:pt x="687" y="601"/>
                              </a:lnTo>
                              <a:lnTo>
                                <a:pt x="675" y="607"/>
                              </a:lnTo>
                              <a:lnTo>
                                <a:pt x="666" y="611"/>
                              </a:lnTo>
                              <a:lnTo>
                                <a:pt x="656" y="620"/>
                              </a:lnTo>
                              <a:lnTo>
                                <a:pt x="649" y="628"/>
                              </a:lnTo>
                              <a:lnTo>
                                <a:pt x="643" y="639"/>
                              </a:lnTo>
                              <a:lnTo>
                                <a:pt x="637" y="651"/>
                              </a:lnTo>
                              <a:lnTo>
                                <a:pt x="637" y="666"/>
                              </a:lnTo>
                              <a:lnTo>
                                <a:pt x="654" y="664"/>
                              </a:lnTo>
                              <a:lnTo>
                                <a:pt x="673" y="655"/>
                              </a:lnTo>
                              <a:lnTo>
                                <a:pt x="690" y="645"/>
                              </a:lnTo>
                              <a:lnTo>
                                <a:pt x="709" y="636"/>
                              </a:lnTo>
                              <a:lnTo>
                                <a:pt x="727" y="626"/>
                              </a:lnTo>
                              <a:lnTo>
                                <a:pt x="746" y="622"/>
                              </a:lnTo>
                              <a:lnTo>
                                <a:pt x="755" y="622"/>
                              </a:lnTo>
                              <a:lnTo>
                                <a:pt x="765" y="624"/>
                              </a:lnTo>
                              <a:lnTo>
                                <a:pt x="776" y="628"/>
                              </a:lnTo>
                              <a:lnTo>
                                <a:pt x="785" y="636"/>
                              </a:lnTo>
                              <a:lnTo>
                                <a:pt x="776" y="641"/>
                              </a:lnTo>
                              <a:lnTo>
                                <a:pt x="766" y="651"/>
                              </a:lnTo>
                              <a:lnTo>
                                <a:pt x="757" y="662"/>
                              </a:lnTo>
                              <a:lnTo>
                                <a:pt x="747" y="674"/>
                              </a:lnTo>
                              <a:lnTo>
                                <a:pt x="736" y="685"/>
                              </a:lnTo>
                              <a:lnTo>
                                <a:pt x="725" y="699"/>
                              </a:lnTo>
                              <a:lnTo>
                                <a:pt x="715" y="710"/>
                              </a:lnTo>
                              <a:lnTo>
                                <a:pt x="706" y="725"/>
                              </a:lnTo>
                              <a:lnTo>
                                <a:pt x="696" y="738"/>
                              </a:lnTo>
                              <a:lnTo>
                                <a:pt x="690" y="750"/>
                              </a:lnTo>
                              <a:lnTo>
                                <a:pt x="687" y="761"/>
                              </a:lnTo>
                              <a:lnTo>
                                <a:pt x="685" y="775"/>
                              </a:lnTo>
                              <a:lnTo>
                                <a:pt x="683" y="784"/>
                              </a:lnTo>
                              <a:lnTo>
                                <a:pt x="687" y="796"/>
                              </a:lnTo>
                              <a:lnTo>
                                <a:pt x="692" y="801"/>
                              </a:lnTo>
                              <a:lnTo>
                                <a:pt x="706" y="811"/>
                              </a:lnTo>
                              <a:lnTo>
                                <a:pt x="709" y="792"/>
                              </a:lnTo>
                              <a:lnTo>
                                <a:pt x="717" y="777"/>
                              </a:lnTo>
                              <a:lnTo>
                                <a:pt x="725" y="759"/>
                              </a:lnTo>
                              <a:lnTo>
                                <a:pt x="738" y="746"/>
                              </a:lnTo>
                              <a:lnTo>
                                <a:pt x="749" y="735"/>
                              </a:lnTo>
                              <a:lnTo>
                                <a:pt x="765" y="727"/>
                              </a:lnTo>
                              <a:lnTo>
                                <a:pt x="774" y="723"/>
                              </a:lnTo>
                              <a:lnTo>
                                <a:pt x="782" y="721"/>
                              </a:lnTo>
                              <a:lnTo>
                                <a:pt x="793" y="719"/>
                              </a:lnTo>
                              <a:lnTo>
                                <a:pt x="803" y="719"/>
                              </a:lnTo>
                              <a:lnTo>
                                <a:pt x="797" y="729"/>
                              </a:lnTo>
                              <a:lnTo>
                                <a:pt x="789" y="740"/>
                              </a:lnTo>
                              <a:lnTo>
                                <a:pt x="782" y="750"/>
                              </a:lnTo>
                              <a:lnTo>
                                <a:pt x="778" y="761"/>
                              </a:lnTo>
                              <a:lnTo>
                                <a:pt x="770" y="771"/>
                              </a:lnTo>
                              <a:lnTo>
                                <a:pt x="763" y="780"/>
                              </a:lnTo>
                              <a:lnTo>
                                <a:pt x="759" y="792"/>
                              </a:lnTo>
                              <a:lnTo>
                                <a:pt x="753" y="803"/>
                              </a:lnTo>
                              <a:lnTo>
                                <a:pt x="747" y="815"/>
                              </a:lnTo>
                              <a:lnTo>
                                <a:pt x="744" y="824"/>
                              </a:lnTo>
                              <a:lnTo>
                                <a:pt x="742" y="836"/>
                              </a:lnTo>
                              <a:lnTo>
                                <a:pt x="742" y="847"/>
                              </a:lnTo>
                              <a:lnTo>
                                <a:pt x="742" y="856"/>
                              </a:lnTo>
                              <a:lnTo>
                                <a:pt x="746" y="870"/>
                              </a:lnTo>
                              <a:lnTo>
                                <a:pt x="751" y="881"/>
                              </a:lnTo>
                              <a:lnTo>
                                <a:pt x="761" y="895"/>
                              </a:lnTo>
                              <a:lnTo>
                                <a:pt x="770" y="887"/>
                              </a:lnTo>
                              <a:lnTo>
                                <a:pt x="780" y="876"/>
                              </a:lnTo>
                              <a:lnTo>
                                <a:pt x="787" y="862"/>
                              </a:lnTo>
                              <a:lnTo>
                                <a:pt x="797" y="851"/>
                              </a:lnTo>
                              <a:lnTo>
                                <a:pt x="803" y="837"/>
                              </a:lnTo>
                              <a:lnTo>
                                <a:pt x="814" y="828"/>
                              </a:lnTo>
                              <a:lnTo>
                                <a:pt x="824" y="824"/>
                              </a:lnTo>
                              <a:lnTo>
                                <a:pt x="841" y="832"/>
                              </a:lnTo>
                              <a:lnTo>
                                <a:pt x="831" y="847"/>
                              </a:lnTo>
                              <a:lnTo>
                                <a:pt x="825" y="862"/>
                              </a:lnTo>
                              <a:lnTo>
                                <a:pt x="820" y="877"/>
                              </a:lnTo>
                              <a:lnTo>
                                <a:pt x="820" y="895"/>
                              </a:lnTo>
                              <a:lnTo>
                                <a:pt x="820" y="908"/>
                              </a:lnTo>
                              <a:lnTo>
                                <a:pt x="822" y="921"/>
                              </a:lnTo>
                              <a:lnTo>
                                <a:pt x="825" y="935"/>
                              </a:lnTo>
                              <a:lnTo>
                                <a:pt x="833" y="950"/>
                              </a:lnTo>
                              <a:lnTo>
                                <a:pt x="837" y="959"/>
                              </a:lnTo>
                              <a:lnTo>
                                <a:pt x="846" y="971"/>
                              </a:lnTo>
                              <a:lnTo>
                                <a:pt x="856" y="984"/>
                              </a:lnTo>
                              <a:lnTo>
                                <a:pt x="867" y="997"/>
                              </a:lnTo>
                              <a:lnTo>
                                <a:pt x="877" y="1009"/>
                              </a:lnTo>
                              <a:lnTo>
                                <a:pt x="892" y="1020"/>
                              </a:lnTo>
                              <a:lnTo>
                                <a:pt x="903" y="1032"/>
                              </a:lnTo>
                              <a:lnTo>
                                <a:pt x="919" y="1045"/>
                              </a:lnTo>
                              <a:lnTo>
                                <a:pt x="917" y="1035"/>
                              </a:lnTo>
                              <a:lnTo>
                                <a:pt x="921" y="1028"/>
                              </a:lnTo>
                              <a:lnTo>
                                <a:pt x="926" y="1024"/>
                              </a:lnTo>
                              <a:lnTo>
                                <a:pt x="936" y="1022"/>
                              </a:lnTo>
                              <a:lnTo>
                                <a:pt x="945" y="1018"/>
                              </a:lnTo>
                              <a:lnTo>
                                <a:pt x="955" y="1018"/>
                              </a:lnTo>
                              <a:lnTo>
                                <a:pt x="964" y="1018"/>
                              </a:lnTo>
                              <a:lnTo>
                                <a:pt x="974" y="1018"/>
                              </a:lnTo>
                              <a:lnTo>
                                <a:pt x="957" y="967"/>
                              </a:lnTo>
                              <a:lnTo>
                                <a:pt x="941" y="915"/>
                              </a:lnTo>
                              <a:lnTo>
                                <a:pt x="924" y="860"/>
                              </a:lnTo>
                              <a:lnTo>
                                <a:pt x="911" y="807"/>
                              </a:lnTo>
                              <a:lnTo>
                                <a:pt x="896" y="748"/>
                              </a:lnTo>
                              <a:lnTo>
                                <a:pt x="888" y="691"/>
                              </a:lnTo>
                              <a:lnTo>
                                <a:pt x="881" y="634"/>
                              </a:lnTo>
                              <a:lnTo>
                                <a:pt x="879" y="580"/>
                              </a:lnTo>
                              <a:lnTo>
                                <a:pt x="881" y="523"/>
                              </a:lnTo>
                              <a:lnTo>
                                <a:pt x="890" y="474"/>
                              </a:lnTo>
                              <a:lnTo>
                                <a:pt x="903" y="423"/>
                              </a:lnTo>
                              <a:lnTo>
                                <a:pt x="928" y="379"/>
                              </a:lnTo>
                              <a:lnTo>
                                <a:pt x="957" y="335"/>
                              </a:lnTo>
                              <a:lnTo>
                                <a:pt x="997" y="299"/>
                              </a:lnTo>
                              <a:lnTo>
                                <a:pt x="1046" y="266"/>
                              </a:lnTo>
                              <a:lnTo>
                                <a:pt x="1109" y="242"/>
                              </a:lnTo>
                              <a:lnTo>
                                <a:pt x="1135" y="228"/>
                              </a:lnTo>
                              <a:lnTo>
                                <a:pt x="1166" y="219"/>
                              </a:lnTo>
                              <a:lnTo>
                                <a:pt x="1194" y="215"/>
                              </a:lnTo>
                              <a:lnTo>
                                <a:pt x="1225" y="219"/>
                              </a:lnTo>
                              <a:lnTo>
                                <a:pt x="1251" y="223"/>
                              </a:lnTo>
                              <a:lnTo>
                                <a:pt x="1280" y="232"/>
                              </a:lnTo>
                              <a:lnTo>
                                <a:pt x="1305" y="246"/>
                              </a:lnTo>
                              <a:lnTo>
                                <a:pt x="1333" y="263"/>
                              </a:lnTo>
                              <a:lnTo>
                                <a:pt x="1356" y="278"/>
                              </a:lnTo>
                              <a:lnTo>
                                <a:pt x="1379" y="297"/>
                              </a:lnTo>
                              <a:lnTo>
                                <a:pt x="1402" y="318"/>
                              </a:lnTo>
                              <a:lnTo>
                                <a:pt x="1425" y="341"/>
                              </a:lnTo>
                              <a:lnTo>
                                <a:pt x="1444" y="362"/>
                              </a:lnTo>
                              <a:lnTo>
                                <a:pt x="1465" y="383"/>
                              </a:lnTo>
                              <a:lnTo>
                                <a:pt x="1482" y="405"/>
                              </a:lnTo>
                              <a:lnTo>
                                <a:pt x="1501" y="428"/>
                              </a:lnTo>
                              <a:lnTo>
                                <a:pt x="1510" y="419"/>
                              </a:lnTo>
                              <a:lnTo>
                                <a:pt x="1522" y="409"/>
                              </a:lnTo>
                              <a:lnTo>
                                <a:pt x="1533" y="402"/>
                              </a:lnTo>
                              <a:lnTo>
                                <a:pt x="1546" y="392"/>
                              </a:lnTo>
                              <a:lnTo>
                                <a:pt x="1558" y="383"/>
                              </a:lnTo>
                              <a:lnTo>
                                <a:pt x="1571" y="371"/>
                              </a:lnTo>
                              <a:lnTo>
                                <a:pt x="1584" y="362"/>
                              </a:lnTo>
                              <a:lnTo>
                                <a:pt x="1598" y="352"/>
                              </a:lnTo>
                              <a:lnTo>
                                <a:pt x="1607" y="341"/>
                              </a:lnTo>
                              <a:lnTo>
                                <a:pt x="1620" y="329"/>
                              </a:lnTo>
                              <a:lnTo>
                                <a:pt x="1630" y="320"/>
                              </a:lnTo>
                              <a:lnTo>
                                <a:pt x="1641" y="308"/>
                              </a:lnTo>
                              <a:lnTo>
                                <a:pt x="1647" y="299"/>
                              </a:lnTo>
                              <a:lnTo>
                                <a:pt x="1657" y="287"/>
                              </a:lnTo>
                              <a:lnTo>
                                <a:pt x="1662" y="278"/>
                              </a:lnTo>
                              <a:lnTo>
                                <a:pt x="1670" y="268"/>
                              </a:lnTo>
                              <a:lnTo>
                                <a:pt x="1655" y="263"/>
                              </a:lnTo>
                              <a:lnTo>
                                <a:pt x="1641" y="263"/>
                              </a:lnTo>
                              <a:lnTo>
                                <a:pt x="1626" y="266"/>
                              </a:lnTo>
                              <a:lnTo>
                                <a:pt x="1617" y="274"/>
                              </a:lnTo>
                              <a:lnTo>
                                <a:pt x="1605" y="285"/>
                              </a:lnTo>
                              <a:lnTo>
                                <a:pt x="1600" y="299"/>
                              </a:lnTo>
                              <a:lnTo>
                                <a:pt x="1594" y="312"/>
                              </a:lnTo>
                              <a:lnTo>
                                <a:pt x="1592" y="325"/>
                              </a:lnTo>
                              <a:lnTo>
                                <a:pt x="1571" y="329"/>
                              </a:lnTo>
                              <a:lnTo>
                                <a:pt x="1556" y="331"/>
                              </a:lnTo>
                              <a:lnTo>
                                <a:pt x="1546" y="329"/>
                              </a:lnTo>
                              <a:lnTo>
                                <a:pt x="1542" y="325"/>
                              </a:lnTo>
                              <a:lnTo>
                                <a:pt x="1539" y="320"/>
                              </a:lnTo>
                              <a:lnTo>
                                <a:pt x="1542" y="310"/>
                              </a:lnTo>
                              <a:lnTo>
                                <a:pt x="1546" y="301"/>
                              </a:lnTo>
                              <a:lnTo>
                                <a:pt x="1552" y="289"/>
                              </a:lnTo>
                              <a:lnTo>
                                <a:pt x="1558" y="276"/>
                              </a:lnTo>
                              <a:lnTo>
                                <a:pt x="1565" y="263"/>
                              </a:lnTo>
                              <a:lnTo>
                                <a:pt x="1571" y="247"/>
                              </a:lnTo>
                              <a:lnTo>
                                <a:pt x="1579" y="234"/>
                              </a:lnTo>
                              <a:lnTo>
                                <a:pt x="1582" y="219"/>
                              </a:lnTo>
                              <a:lnTo>
                                <a:pt x="1584" y="207"/>
                              </a:lnTo>
                              <a:lnTo>
                                <a:pt x="1584" y="194"/>
                              </a:lnTo>
                              <a:lnTo>
                                <a:pt x="1582" y="187"/>
                              </a:lnTo>
                              <a:lnTo>
                                <a:pt x="1567" y="183"/>
                              </a:lnTo>
                              <a:lnTo>
                                <a:pt x="1560" y="185"/>
                              </a:lnTo>
                              <a:lnTo>
                                <a:pt x="1548" y="187"/>
                              </a:lnTo>
                              <a:lnTo>
                                <a:pt x="1544" y="192"/>
                              </a:lnTo>
                              <a:lnTo>
                                <a:pt x="1533" y="204"/>
                              </a:lnTo>
                              <a:lnTo>
                                <a:pt x="1527" y="219"/>
                              </a:lnTo>
                              <a:lnTo>
                                <a:pt x="1520" y="234"/>
                              </a:lnTo>
                              <a:lnTo>
                                <a:pt x="1512" y="249"/>
                              </a:lnTo>
                              <a:lnTo>
                                <a:pt x="1506" y="257"/>
                              </a:lnTo>
                              <a:lnTo>
                                <a:pt x="1501" y="265"/>
                              </a:lnTo>
                              <a:lnTo>
                                <a:pt x="1491" y="268"/>
                              </a:lnTo>
                              <a:lnTo>
                                <a:pt x="1484" y="272"/>
                              </a:lnTo>
                              <a:lnTo>
                                <a:pt x="1482" y="261"/>
                              </a:lnTo>
                              <a:lnTo>
                                <a:pt x="1482" y="249"/>
                              </a:lnTo>
                              <a:lnTo>
                                <a:pt x="1482" y="240"/>
                              </a:lnTo>
                              <a:lnTo>
                                <a:pt x="1482" y="228"/>
                              </a:lnTo>
                              <a:lnTo>
                                <a:pt x="1482" y="217"/>
                              </a:lnTo>
                              <a:lnTo>
                                <a:pt x="1484" y="207"/>
                              </a:lnTo>
                              <a:lnTo>
                                <a:pt x="1485" y="196"/>
                              </a:lnTo>
                              <a:lnTo>
                                <a:pt x="1489" y="187"/>
                              </a:lnTo>
                              <a:lnTo>
                                <a:pt x="1491" y="173"/>
                              </a:lnTo>
                              <a:lnTo>
                                <a:pt x="1493" y="164"/>
                              </a:lnTo>
                              <a:lnTo>
                                <a:pt x="1495" y="154"/>
                              </a:lnTo>
                              <a:lnTo>
                                <a:pt x="1501" y="143"/>
                              </a:lnTo>
                              <a:lnTo>
                                <a:pt x="1503" y="133"/>
                              </a:lnTo>
                              <a:lnTo>
                                <a:pt x="1506" y="122"/>
                              </a:lnTo>
                              <a:lnTo>
                                <a:pt x="1510" y="112"/>
                              </a:lnTo>
                              <a:lnTo>
                                <a:pt x="1514" y="101"/>
                              </a:lnTo>
                              <a:lnTo>
                                <a:pt x="1503" y="97"/>
                              </a:lnTo>
                              <a:lnTo>
                                <a:pt x="1491" y="95"/>
                              </a:lnTo>
                              <a:lnTo>
                                <a:pt x="1484" y="95"/>
                              </a:lnTo>
                              <a:lnTo>
                                <a:pt x="1478" y="99"/>
                              </a:lnTo>
                              <a:lnTo>
                                <a:pt x="1468" y="108"/>
                              </a:lnTo>
                              <a:lnTo>
                                <a:pt x="1461" y="124"/>
                              </a:lnTo>
                              <a:lnTo>
                                <a:pt x="1453" y="135"/>
                              </a:lnTo>
                              <a:lnTo>
                                <a:pt x="1444" y="150"/>
                              </a:lnTo>
                              <a:lnTo>
                                <a:pt x="1436" y="154"/>
                              </a:lnTo>
                              <a:lnTo>
                                <a:pt x="1430" y="156"/>
                              </a:lnTo>
                              <a:lnTo>
                                <a:pt x="1421" y="156"/>
                              </a:lnTo>
                              <a:lnTo>
                                <a:pt x="1413" y="156"/>
                              </a:lnTo>
                              <a:lnTo>
                                <a:pt x="1406" y="143"/>
                              </a:lnTo>
                              <a:lnTo>
                                <a:pt x="1402" y="131"/>
                              </a:lnTo>
                              <a:lnTo>
                                <a:pt x="1402" y="118"/>
                              </a:lnTo>
                              <a:lnTo>
                                <a:pt x="1406" y="108"/>
                              </a:lnTo>
                              <a:lnTo>
                                <a:pt x="1409" y="97"/>
                              </a:lnTo>
                              <a:lnTo>
                                <a:pt x="1415" y="84"/>
                              </a:lnTo>
                              <a:lnTo>
                                <a:pt x="1423" y="74"/>
                              </a:lnTo>
                              <a:lnTo>
                                <a:pt x="1434" y="65"/>
                              </a:lnTo>
                              <a:lnTo>
                                <a:pt x="1442" y="55"/>
                              </a:lnTo>
                              <a:lnTo>
                                <a:pt x="1453" y="44"/>
                              </a:lnTo>
                              <a:lnTo>
                                <a:pt x="1465" y="34"/>
                              </a:lnTo>
                              <a:lnTo>
                                <a:pt x="1476" y="27"/>
                              </a:lnTo>
                              <a:lnTo>
                                <a:pt x="1489" y="19"/>
                              </a:lnTo>
                              <a:lnTo>
                                <a:pt x="1501" y="11"/>
                              </a:lnTo>
                              <a:lnTo>
                                <a:pt x="1510" y="4"/>
                              </a:lnTo>
                              <a:lnTo>
                                <a:pt x="1522" y="0"/>
                              </a:lnTo>
                              <a:lnTo>
                                <a:pt x="15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2,1587" path="m1522,0l1546,0l1575,4l1601,13l1626,27l1649,40l1674,59l1695,80l1716,105l1731,127l1746,154l1757,179l1771,207l1776,232l1782,261l1782,287l1782,312l1775,306l1775,299l1773,299l1771,299l1759,331l1744,365l1725,400l1702,430l1676,457l1645,480l1615,499l1584,514l1548,521l1518,525l1487,520l1459,512l1432,493l1409,466l1390,432l1379,388l1368,367l1358,348l1343,333l1328,320l1307,306l1286,297l1265,289l1242,287l1215,284l1191,285l1168,287l1145,295l1120,305l1099,318l1080,335l1065,358l1076,354l1088,352l1099,348l1113,344l1122,341l1135,337l1147,331l1158,329l1170,324l1179,324l1191,322l1204,324l1213,324l1229,324l1240,329l1255,337l1246,339l1236,343l1227,344l1217,344l1208,344l1196,346l1187,348l1175,352l1166,352l1154,356l1145,360l1137,364l1128,369l1122,379l1116,386l1113,400l1101,396l1096,398l1090,398l1086,402l1080,409l1078,421l1090,423l1099,423l1113,421l1126,419l1135,415l1151,411l1160,405l1174,402l1185,398l1196,396l1208,392l1219,394l1229,394l1238,402l1248,407l1259,421l1244,419l1229,421l1213,421l1200,426l1185,428l1170,434l1154,438l1143,447l1130,455l1116,462l1105,474l1097,485l1086,497l1078,512l1071,527l1065,544l1076,537l1086,531l1097,523l1115,516l1126,508l1139,501l1154,497l1168,493l1179,487l1191,487l1204,487l1217,491l1229,495l1238,504l1248,516l1255,533l1238,525l1221,523l1202,523l1183,531l1162,539l1143,550l1124,561l1111,575l1096,586l1086,596l1078,605l1078,613l1082,615l1094,615l1109,609l1134,600l1141,596l1154,592l1172,590l1187,588l1198,586l1212,592l1215,594l1221,600l1225,607l1229,617l1213,620l1202,626l1191,628l1177,634l1162,638l1151,641l1135,647l1124,651l1111,655l1099,660l1090,666l1080,676l1073,683l1069,693l1065,704l1065,719l1048,723l1038,737l1033,744l1031,756l1029,765l1031,777l1042,769l1054,761l1065,754l1078,746l1094,738l1109,729l1122,723l1137,718l1153,710l1166,706l1177,704l1191,706l1202,706l1212,712l1219,721l1229,737l1210,740l1196,744l1181,752l1172,761l1160,767l1151,778l1141,788l1135,801l1126,811l1118,822l1113,836l1107,851l1101,862l1097,876l1092,891l1086,906l1076,904l1071,906l1065,912l1065,917l1065,925l1065,933l1065,942l1065,952l1082,935l1099,921l1116,908l1135,896l1151,887l1168,876l1175,872l1185,868l1194,864l1206,860l1217,853l1221,860l1217,870l1213,879l1210,893l1204,908l1194,921l1187,936l1177,952l1172,967l1162,978l1154,990l1149,999l1143,1009l1143,1009l1143,1011l1154,1003l1164,997l1174,992l1189,988l1200,982l1213,982l1227,982l1236,986l1244,990l1248,995l1248,1005l1246,1014l1238,1022l1229,1030l1213,1041l1198,1053l1181,1064l1166,1075l1151,1085l1135,1092l1116,1100l1101,1106l1084,1113l1069,1123l1076,1127l1086,1129l1097,1129l1109,1131l1118,1127l1134,1127l1143,1123l1156,1123l1168,1121l1177,1121l1187,1121l1196,1123l1204,1127l1210,1136l1213,1144l1217,1159l1198,1159l1179,1163l1160,1165l1141,1169l1120,1171l1101,1174l1082,1176l1063,1180l1042,1180l1023,1182l1002,1184l983,1186l962,1186l941,1186l921,1186l902,1186l913,1199l930,1210l940,1216l949,1220l962,1226l974,1231l985,1235l997,1237l1008,1241l1021,1247l1031,1250l1042,1254l1054,1258l1065,1264l1065,1273l1073,1285l1057,1287l1042,1290l1027,1292l1014,1294l999,1292l985,1290l970,1289l959,1287l943,1283l930,1279l915,1273l902,1271l888,1266l875,1262l862,1256l852,1254l862,1270l875,1283l892,1294l909,1308l924,1315l941,1327l957,1338l974,1351l962,1349l949,1349l938,1348l928,1346l915,1340l905,1336l894,1330l884,1329l873,1321l862,1315l850,1311l839,1308l827,1302l818,1296l806,1294l797,1292l812,1304l831,1319l848,1334l867,1351l873,1361l882,1368l890,1380l898,1389l903,1399l909,1408l913,1422l919,1433l905,1435l892,1439l875,1441l862,1445l846,1445l831,1447l816,1448l799,1452l782,1452l765,1454l747,1454l732,1456l715,1454l698,1454l683,1452l668,1450l675,1454l687,1460l696,1464l707,1467l719,1471l728,1477l742,1481l755,1485l765,1488l778,1492l789,1496l803,1502l814,1504l827,1507l837,1511l852,1517l852,1526l852,1542l833,1542l818,1542l803,1540l789,1538l776,1532l763,1528l749,1523l740,1519l725,1511l711,1506l698,1502l685,1498l668,1494l652,1494l635,1492l620,1496l618,1504l620,1513l624,1521l630,1526l639,1538l654,1549l669,1557l687,1565l700,1576l711,1587l690,1584l671,1582l650,1578l631,1572l610,1565l591,1559l571,1553l550,1545l527,1538l506,1530l485,1523l464,1515l443,1506l424,1502l403,1494l382,1488l356,1483l331,1473l308,1462l287,1447l266,1429l249,1410l234,1389l224,1370l215,1349l211,1327l213,1306l219,1287l230,1266l249,1249l272,1233l304,1222l342,1209l380,1207l415,1212l447,1224l477,1239l508,1260l536,1283l567,1309l593,1330l626,1351l654,1370l688,1388l723,1395l761,1399l799,1391l844,1380l829,1368l816,1355l801,1344l787,1330l772,1317l761,1306l746,1294l734,1281l719,1268l706,1254l692,1241l681,1230l668,1216l654,1203l641,1190l630,1180l628,1182l630,1193l631,1203l637,1212l645,1222l656,1237l669,1254l685,1266l698,1283l704,1292l709,1304l713,1315l719,1330l717,1332l715,1334l685,1313l658,1294l633,1271l612,1249l591,1220l574,1195l559,1167l550,1140l536,1108l529,1077l519,1045l515,1014l510,984l506,952l504,921l504,893l496,885l491,881l483,896l479,914l474,931l470,948l464,963l462,982l456,997l453,1016l445,1032l439,1047l430,1064l424,1079l411,1091l401,1104l388,1117l375,1131l375,1119l375,1108l377,1098l378,1087l378,1077l380,1066l382,1056l384,1047l386,1037l390,1026l392,1018l396,1009l403,990l413,973l399,974l390,982l380,988l373,997l365,1005l358,1014l350,1026l346,1037l338,1047l333,1058l327,1068l321,1081l306,1098l291,1113l291,1104l291,1092l291,1085l291,1077l291,1062l293,1045l293,1030l297,1014l297,999l300,984l299,980l299,974l297,965l297,954l280,954l266,963l259,969l255,976l251,986l247,995l241,1005l240,1014l238,1026l236,1037l232,1045l232,1056l228,1066l228,1073l217,1066l209,1060l203,1049l203,1041l202,1030l205,1020l209,1009l215,997l219,986l222,973l226,961l232,952l232,940l234,931l234,921l232,915l207,938l190,963l177,990l167,1016l160,1043l156,1072l152,1100l152,1129l150,1157l148,1186l146,1214l146,1243l141,1270l135,1296l124,1325l112,1351l78,1319l49,1285l28,1247l13,1209l4,1167l0,1127l2,1085l9,1047l19,1007l36,971l57,935l86,906l116,877l152,856l192,837l238,828l243,813l253,799l261,782l272,767l281,752l295,737l310,721l325,708l338,695l354,687l369,678l386,674l403,670l418,672l436,678l453,687l437,689l426,695l416,700l405,708l396,716l388,725l382,737l377,748l369,759l365,769l359,780l356,792l350,801l348,815l344,824l340,836l346,830l354,824l365,818l375,811l384,801l396,796l405,788l416,782l430,775l437,778l436,782l430,794l424,807l413,828l407,837l405,845l403,853l403,858l405,868l413,872l418,870l426,868l436,862l445,858l455,851l464,843l475,836l485,828l493,818l500,807l506,797l513,788l517,771l515,759l513,735l517,710l521,685l533,662l544,638l559,617l576,594l597,577l616,558l637,544l660,533l685,525l706,520l728,521l751,527l776,537l768,548l763,558l755,565l746,573l734,579l723,584l711,590l702,596l687,601l675,607l666,611l656,620l649,628l643,639l637,651l637,666l654,664l673,655l690,645l709,636l727,626l746,622l755,622l765,624l776,628l785,636l776,641l766,651l757,662l747,674l736,685l725,699l715,710l706,725l696,738l690,750l687,761l685,775l683,784l687,796l692,801l706,811l709,792l717,777l725,759l738,746l749,735l765,727l774,723l782,721l793,719l803,719l797,729l789,740l782,750l778,761l770,771l763,780l759,792l753,803l747,815l744,824l742,836l742,847l742,856l746,870l751,881l761,895l770,887l780,876l787,862l797,851l803,837l814,828l824,824l841,832l831,847l825,862l820,877l820,895l820,908l822,921l825,935l833,950l837,959l846,971l856,984l867,997l877,1009l892,1020l903,1032l919,1045l917,1035l921,1028l926,1024l936,1022l945,1018l955,1018l964,1018l974,1018l957,967l941,915l924,860l911,807l896,748l888,691l881,634l879,580l881,523l890,474l903,423l928,379l957,335l997,299l1046,266l1109,242l1135,228l1166,219l1194,215l1225,219l1251,223l1280,232l1305,246l1333,263l1356,278l1379,297l1402,318l1425,341l1444,362l1465,383l1482,405l1501,428l1510,419l1522,409l1533,402l1546,392l1558,383l1571,371l1584,362l1598,352l1607,341l1620,329l1630,320l1641,308l1647,299l1657,287l1662,278l1670,268l1655,263l1641,263l1626,266l1617,274l1605,285l1600,299l1594,312l1592,325l1571,329l1556,331l1546,329l1542,325l1539,320l1542,310l1546,301l1552,289l1558,276l1565,263l1571,247l1579,234l1582,219l1584,207l1584,194l1582,187l1567,183l1560,185l1548,187l1544,192l1533,204l1527,219l1520,234l1512,249l1506,257l1501,265l1491,268l1484,272l1482,261l1482,249l1482,240l1482,228l1482,217l1484,207l1485,196l1489,187l1491,173l1493,164l1495,154l1501,143l1503,133l1506,122l1510,112l1514,101l1503,97l1491,95l1484,95l1478,99l1468,108l1461,124l1453,135l1444,150l1436,154l1430,156l1421,156l1413,156l1406,143l1402,131l1402,118l1406,108l1409,97l1415,84l1423,74l1434,65l1442,55l1453,44l1465,34l1476,27l1489,19l1501,11l1510,4l1522,0l1522,0xe" fillcolor="#3366ff" stroked="f" o:allowincell="f" style="position:absolute;margin-left:65pt;margin-top:181.55pt;width:111.45pt;height:99.2pt;mso-wrap-style:none;v-text-anchor:middle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75710</wp:posOffset>
                </wp:positionH>
                <wp:positionV relativeFrom="paragraph">
                  <wp:posOffset>2350135</wp:posOffset>
                </wp:positionV>
                <wp:extent cx="76200" cy="79375"/>
                <wp:effectExtent l="0" t="635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01">
                              <a:moveTo>
                                <a:pt x="3" y="0"/>
                              </a:moveTo>
                              <a:lnTo>
                                <a:pt x="17" y="2"/>
                              </a:lnTo>
                              <a:lnTo>
                                <a:pt x="32" y="10"/>
                              </a:lnTo>
                              <a:lnTo>
                                <a:pt x="43" y="21"/>
                              </a:lnTo>
                              <a:lnTo>
                                <a:pt x="59" y="38"/>
                              </a:lnTo>
                              <a:lnTo>
                                <a:pt x="68" y="53"/>
                              </a:lnTo>
                              <a:lnTo>
                                <a:pt x="78" y="71"/>
                              </a:lnTo>
                              <a:lnTo>
                                <a:pt x="87" y="86"/>
                              </a:lnTo>
                              <a:lnTo>
                                <a:pt x="97" y="101"/>
                              </a:lnTo>
                              <a:lnTo>
                                <a:pt x="85" y="88"/>
                              </a:lnTo>
                              <a:lnTo>
                                <a:pt x="72" y="78"/>
                              </a:lnTo>
                              <a:lnTo>
                                <a:pt x="57" y="67"/>
                              </a:lnTo>
                              <a:lnTo>
                                <a:pt x="41" y="57"/>
                              </a:lnTo>
                              <a:lnTo>
                                <a:pt x="30" y="50"/>
                              </a:lnTo>
                              <a:lnTo>
                                <a:pt x="21" y="42"/>
                              </a:lnTo>
                              <a:lnTo>
                                <a:pt x="11" y="36"/>
                              </a:lnTo>
                              <a:lnTo>
                                <a:pt x="5" y="31"/>
                              </a:lnTo>
                              <a:lnTo>
                                <a:pt x="0" y="15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b3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01" path="m3,0l17,2l32,10l43,21l59,38l68,53l78,71l87,86l97,101l85,88l72,78l57,67l41,57l30,50l21,42l11,36l5,31l0,15l3,0l3,0xe" fillcolor="#e6b380" stroked="f" o:allowincell="f" style="position:absolute;margin-left:297.3pt;margin-top:185.05pt;width:5.95pt;height:6.2pt;mso-wrap-style:none;v-text-anchor:middle">
                <v:fill o:detectmouseclick="t" type="solid" color2="#194c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4091305</wp:posOffset>
                </wp:positionH>
                <wp:positionV relativeFrom="paragraph">
                  <wp:posOffset>2383790</wp:posOffset>
                </wp:positionV>
                <wp:extent cx="276225" cy="41275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522">
                              <a:moveTo>
                                <a:pt x="120" y="0"/>
                              </a:moveTo>
                              <a:lnTo>
                                <a:pt x="130" y="4"/>
                              </a:lnTo>
                              <a:lnTo>
                                <a:pt x="139" y="10"/>
                              </a:lnTo>
                              <a:lnTo>
                                <a:pt x="149" y="15"/>
                              </a:lnTo>
                              <a:lnTo>
                                <a:pt x="158" y="21"/>
                              </a:lnTo>
                              <a:lnTo>
                                <a:pt x="168" y="27"/>
                              </a:lnTo>
                              <a:lnTo>
                                <a:pt x="177" y="32"/>
                              </a:lnTo>
                              <a:lnTo>
                                <a:pt x="187" y="38"/>
                              </a:lnTo>
                              <a:lnTo>
                                <a:pt x="196" y="44"/>
                              </a:lnTo>
                              <a:lnTo>
                                <a:pt x="213" y="55"/>
                              </a:lnTo>
                              <a:lnTo>
                                <a:pt x="230" y="69"/>
                              </a:lnTo>
                              <a:lnTo>
                                <a:pt x="247" y="82"/>
                              </a:lnTo>
                              <a:lnTo>
                                <a:pt x="265" y="97"/>
                              </a:lnTo>
                              <a:lnTo>
                                <a:pt x="274" y="109"/>
                              </a:lnTo>
                              <a:lnTo>
                                <a:pt x="284" y="118"/>
                              </a:lnTo>
                              <a:lnTo>
                                <a:pt x="293" y="130"/>
                              </a:lnTo>
                              <a:lnTo>
                                <a:pt x="303" y="143"/>
                              </a:lnTo>
                              <a:lnTo>
                                <a:pt x="312" y="154"/>
                              </a:lnTo>
                              <a:lnTo>
                                <a:pt x="320" y="170"/>
                              </a:lnTo>
                              <a:lnTo>
                                <a:pt x="329" y="183"/>
                              </a:lnTo>
                              <a:lnTo>
                                <a:pt x="337" y="200"/>
                              </a:lnTo>
                              <a:lnTo>
                                <a:pt x="320" y="192"/>
                              </a:lnTo>
                              <a:lnTo>
                                <a:pt x="303" y="183"/>
                              </a:lnTo>
                              <a:lnTo>
                                <a:pt x="285" y="171"/>
                              </a:lnTo>
                              <a:lnTo>
                                <a:pt x="268" y="156"/>
                              </a:lnTo>
                              <a:lnTo>
                                <a:pt x="255" y="145"/>
                              </a:lnTo>
                              <a:lnTo>
                                <a:pt x="242" y="133"/>
                              </a:lnTo>
                              <a:lnTo>
                                <a:pt x="230" y="124"/>
                              </a:lnTo>
                              <a:lnTo>
                                <a:pt x="219" y="116"/>
                              </a:lnTo>
                              <a:lnTo>
                                <a:pt x="208" y="105"/>
                              </a:lnTo>
                              <a:lnTo>
                                <a:pt x="194" y="97"/>
                              </a:lnTo>
                              <a:lnTo>
                                <a:pt x="183" y="90"/>
                              </a:lnTo>
                              <a:lnTo>
                                <a:pt x="169" y="84"/>
                              </a:lnTo>
                              <a:lnTo>
                                <a:pt x="168" y="101"/>
                              </a:lnTo>
                              <a:lnTo>
                                <a:pt x="169" y="118"/>
                              </a:lnTo>
                              <a:lnTo>
                                <a:pt x="175" y="133"/>
                              </a:lnTo>
                              <a:lnTo>
                                <a:pt x="187" y="151"/>
                              </a:lnTo>
                              <a:lnTo>
                                <a:pt x="196" y="164"/>
                              </a:lnTo>
                              <a:lnTo>
                                <a:pt x="209" y="177"/>
                              </a:lnTo>
                              <a:lnTo>
                                <a:pt x="225" y="192"/>
                              </a:lnTo>
                              <a:lnTo>
                                <a:pt x="244" y="208"/>
                              </a:lnTo>
                              <a:lnTo>
                                <a:pt x="261" y="223"/>
                              </a:lnTo>
                              <a:lnTo>
                                <a:pt x="282" y="238"/>
                              </a:lnTo>
                              <a:lnTo>
                                <a:pt x="289" y="248"/>
                              </a:lnTo>
                              <a:lnTo>
                                <a:pt x="301" y="255"/>
                              </a:lnTo>
                              <a:lnTo>
                                <a:pt x="308" y="267"/>
                              </a:lnTo>
                              <a:lnTo>
                                <a:pt x="318" y="276"/>
                              </a:lnTo>
                              <a:lnTo>
                                <a:pt x="324" y="284"/>
                              </a:lnTo>
                              <a:lnTo>
                                <a:pt x="331" y="291"/>
                              </a:lnTo>
                              <a:lnTo>
                                <a:pt x="337" y="303"/>
                              </a:lnTo>
                              <a:lnTo>
                                <a:pt x="341" y="312"/>
                              </a:lnTo>
                              <a:lnTo>
                                <a:pt x="343" y="324"/>
                              </a:lnTo>
                              <a:lnTo>
                                <a:pt x="346" y="335"/>
                              </a:lnTo>
                              <a:lnTo>
                                <a:pt x="346" y="347"/>
                              </a:lnTo>
                              <a:lnTo>
                                <a:pt x="348" y="362"/>
                              </a:lnTo>
                              <a:lnTo>
                                <a:pt x="337" y="347"/>
                              </a:lnTo>
                              <a:lnTo>
                                <a:pt x="331" y="335"/>
                              </a:lnTo>
                              <a:lnTo>
                                <a:pt x="320" y="324"/>
                              </a:lnTo>
                              <a:lnTo>
                                <a:pt x="314" y="312"/>
                              </a:lnTo>
                              <a:lnTo>
                                <a:pt x="303" y="301"/>
                              </a:lnTo>
                              <a:lnTo>
                                <a:pt x="295" y="289"/>
                              </a:lnTo>
                              <a:lnTo>
                                <a:pt x="285" y="280"/>
                              </a:lnTo>
                              <a:lnTo>
                                <a:pt x="278" y="270"/>
                              </a:lnTo>
                              <a:lnTo>
                                <a:pt x="265" y="261"/>
                              </a:lnTo>
                              <a:lnTo>
                                <a:pt x="255" y="249"/>
                              </a:lnTo>
                              <a:lnTo>
                                <a:pt x="244" y="242"/>
                              </a:lnTo>
                              <a:lnTo>
                                <a:pt x="234" y="236"/>
                              </a:lnTo>
                              <a:lnTo>
                                <a:pt x="221" y="229"/>
                              </a:lnTo>
                              <a:lnTo>
                                <a:pt x="208" y="223"/>
                              </a:lnTo>
                              <a:lnTo>
                                <a:pt x="192" y="217"/>
                              </a:lnTo>
                              <a:lnTo>
                                <a:pt x="181" y="213"/>
                              </a:lnTo>
                              <a:lnTo>
                                <a:pt x="181" y="223"/>
                              </a:lnTo>
                              <a:lnTo>
                                <a:pt x="185" y="232"/>
                              </a:lnTo>
                              <a:lnTo>
                                <a:pt x="188" y="244"/>
                              </a:lnTo>
                              <a:lnTo>
                                <a:pt x="194" y="253"/>
                              </a:lnTo>
                              <a:lnTo>
                                <a:pt x="200" y="263"/>
                              </a:lnTo>
                              <a:lnTo>
                                <a:pt x="206" y="272"/>
                              </a:lnTo>
                              <a:lnTo>
                                <a:pt x="211" y="284"/>
                              </a:lnTo>
                              <a:lnTo>
                                <a:pt x="219" y="293"/>
                              </a:lnTo>
                              <a:lnTo>
                                <a:pt x="225" y="303"/>
                              </a:lnTo>
                              <a:lnTo>
                                <a:pt x="232" y="312"/>
                              </a:lnTo>
                              <a:lnTo>
                                <a:pt x="238" y="322"/>
                              </a:lnTo>
                              <a:lnTo>
                                <a:pt x="246" y="331"/>
                              </a:lnTo>
                              <a:lnTo>
                                <a:pt x="251" y="343"/>
                              </a:lnTo>
                              <a:lnTo>
                                <a:pt x="259" y="352"/>
                              </a:lnTo>
                              <a:lnTo>
                                <a:pt x="263" y="364"/>
                              </a:lnTo>
                              <a:lnTo>
                                <a:pt x="270" y="373"/>
                              </a:lnTo>
                              <a:lnTo>
                                <a:pt x="274" y="383"/>
                              </a:lnTo>
                              <a:lnTo>
                                <a:pt x="278" y="394"/>
                              </a:lnTo>
                              <a:lnTo>
                                <a:pt x="280" y="404"/>
                              </a:lnTo>
                              <a:lnTo>
                                <a:pt x="282" y="415"/>
                              </a:lnTo>
                              <a:lnTo>
                                <a:pt x="280" y="425"/>
                              </a:lnTo>
                              <a:lnTo>
                                <a:pt x="280" y="438"/>
                              </a:lnTo>
                              <a:lnTo>
                                <a:pt x="276" y="449"/>
                              </a:lnTo>
                              <a:lnTo>
                                <a:pt x="272" y="463"/>
                              </a:lnTo>
                              <a:lnTo>
                                <a:pt x="259" y="459"/>
                              </a:lnTo>
                              <a:lnTo>
                                <a:pt x="251" y="455"/>
                              </a:lnTo>
                              <a:lnTo>
                                <a:pt x="247" y="442"/>
                              </a:lnTo>
                              <a:lnTo>
                                <a:pt x="247" y="432"/>
                              </a:lnTo>
                              <a:lnTo>
                                <a:pt x="244" y="419"/>
                              </a:lnTo>
                              <a:lnTo>
                                <a:pt x="242" y="406"/>
                              </a:lnTo>
                              <a:lnTo>
                                <a:pt x="238" y="396"/>
                              </a:lnTo>
                              <a:lnTo>
                                <a:pt x="228" y="392"/>
                              </a:lnTo>
                              <a:lnTo>
                                <a:pt x="223" y="402"/>
                              </a:lnTo>
                              <a:lnTo>
                                <a:pt x="221" y="415"/>
                              </a:lnTo>
                              <a:lnTo>
                                <a:pt x="219" y="428"/>
                              </a:lnTo>
                              <a:lnTo>
                                <a:pt x="219" y="444"/>
                              </a:lnTo>
                              <a:lnTo>
                                <a:pt x="217" y="457"/>
                              </a:lnTo>
                              <a:lnTo>
                                <a:pt x="215" y="474"/>
                              </a:lnTo>
                              <a:lnTo>
                                <a:pt x="211" y="485"/>
                              </a:lnTo>
                              <a:lnTo>
                                <a:pt x="208" y="497"/>
                              </a:lnTo>
                              <a:lnTo>
                                <a:pt x="202" y="506"/>
                              </a:lnTo>
                              <a:lnTo>
                                <a:pt x="194" y="514"/>
                              </a:lnTo>
                              <a:lnTo>
                                <a:pt x="183" y="516"/>
                              </a:lnTo>
                              <a:lnTo>
                                <a:pt x="169" y="522"/>
                              </a:lnTo>
                              <a:lnTo>
                                <a:pt x="177" y="493"/>
                              </a:lnTo>
                              <a:lnTo>
                                <a:pt x="183" y="466"/>
                              </a:lnTo>
                              <a:lnTo>
                                <a:pt x="183" y="440"/>
                              </a:lnTo>
                              <a:lnTo>
                                <a:pt x="183" y="419"/>
                              </a:lnTo>
                              <a:lnTo>
                                <a:pt x="177" y="392"/>
                              </a:lnTo>
                              <a:lnTo>
                                <a:pt x="169" y="369"/>
                              </a:lnTo>
                              <a:lnTo>
                                <a:pt x="160" y="348"/>
                              </a:lnTo>
                              <a:lnTo>
                                <a:pt x="149" y="328"/>
                              </a:lnTo>
                              <a:lnTo>
                                <a:pt x="133" y="307"/>
                              </a:lnTo>
                              <a:lnTo>
                                <a:pt x="118" y="288"/>
                              </a:lnTo>
                              <a:lnTo>
                                <a:pt x="99" y="267"/>
                              </a:lnTo>
                              <a:lnTo>
                                <a:pt x="82" y="249"/>
                              </a:lnTo>
                              <a:lnTo>
                                <a:pt x="61" y="229"/>
                              </a:lnTo>
                              <a:lnTo>
                                <a:pt x="42" y="211"/>
                              </a:lnTo>
                              <a:lnTo>
                                <a:pt x="21" y="192"/>
                              </a:lnTo>
                              <a:lnTo>
                                <a:pt x="0" y="177"/>
                              </a:lnTo>
                              <a:lnTo>
                                <a:pt x="15" y="168"/>
                              </a:lnTo>
                              <a:lnTo>
                                <a:pt x="31" y="160"/>
                              </a:lnTo>
                              <a:lnTo>
                                <a:pt x="46" y="154"/>
                              </a:lnTo>
                              <a:lnTo>
                                <a:pt x="63" y="149"/>
                              </a:lnTo>
                              <a:lnTo>
                                <a:pt x="78" y="143"/>
                              </a:lnTo>
                              <a:lnTo>
                                <a:pt x="95" y="141"/>
                              </a:lnTo>
                              <a:lnTo>
                                <a:pt x="112" y="137"/>
                              </a:lnTo>
                              <a:lnTo>
                                <a:pt x="131" y="135"/>
                              </a:lnTo>
                              <a:lnTo>
                                <a:pt x="130" y="126"/>
                              </a:lnTo>
                              <a:lnTo>
                                <a:pt x="128" y="116"/>
                              </a:lnTo>
                              <a:lnTo>
                                <a:pt x="122" y="109"/>
                              </a:lnTo>
                              <a:lnTo>
                                <a:pt x="118" y="99"/>
                              </a:lnTo>
                              <a:lnTo>
                                <a:pt x="112" y="90"/>
                              </a:lnTo>
                              <a:lnTo>
                                <a:pt x="110" y="78"/>
                              </a:lnTo>
                              <a:lnTo>
                                <a:pt x="105" y="69"/>
                              </a:lnTo>
                              <a:lnTo>
                                <a:pt x="101" y="59"/>
                              </a:lnTo>
                              <a:lnTo>
                                <a:pt x="95" y="50"/>
                              </a:lnTo>
                              <a:lnTo>
                                <a:pt x="95" y="40"/>
                              </a:lnTo>
                              <a:lnTo>
                                <a:pt x="95" y="29"/>
                              </a:lnTo>
                              <a:lnTo>
                                <a:pt x="95" y="21"/>
                              </a:lnTo>
                              <a:lnTo>
                                <a:pt x="95" y="13"/>
                              </a:lnTo>
                              <a:lnTo>
                                <a:pt x="103" y="8"/>
                              </a:lnTo>
                              <a:lnTo>
                                <a:pt x="109" y="2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522" path="m120,0l130,4l139,10l149,15l158,21l168,27l177,32l187,38l196,44l213,55l230,69l247,82l265,97l274,109l284,118l293,130l303,143l312,154l320,170l329,183l337,200l320,192l303,183l285,171l268,156l255,145l242,133l230,124l219,116l208,105l194,97l183,90l169,84l168,101l169,118l175,133l187,151l196,164l209,177l225,192l244,208l261,223l282,238l289,248l301,255l308,267l318,276l324,284l331,291l337,303l341,312l343,324l346,335l346,347l348,362l337,347l331,335l320,324l314,312l303,301l295,289l285,280l278,270l265,261l255,249l244,242l234,236l221,229l208,223l192,217l181,213l181,223l185,232l188,244l194,253l200,263l206,272l211,284l219,293l225,303l232,312l238,322l246,331l251,343l259,352l263,364l270,373l274,383l278,394l280,404l282,415l280,425l280,438l276,449l272,463l259,459l251,455l247,442l247,432l244,419l242,406l238,396l228,392l223,402l221,415l219,428l219,444l217,457l215,474l211,485l208,497l202,506l194,514l183,516l169,522l177,493l183,466l183,440l183,419l177,392l169,369l160,348l149,328l133,307l118,288l99,267l82,249l61,229l42,211l21,192l0,177l15,168l31,160l46,154l63,149l78,143l95,141l112,137l131,135l130,126l128,116l122,109l118,99l112,90l110,78l105,69l101,59l95,50l95,40l95,29l95,21l95,13l103,8l109,2l120,0l120,0xe" fillcolor="#99ccff" stroked="f" o:allowincell="f" style="position:absolute;margin-left:322.15pt;margin-top:187.7pt;width:21.7pt;height:32.45pt;mso-wrap-style:none;v-text-anchor:middle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51230</wp:posOffset>
                </wp:positionH>
                <wp:positionV relativeFrom="paragraph">
                  <wp:posOffset>2399665</wp:posOffset>
                </wp:positionV>
                <wp:extent cx="565150" cy="5143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47">
                              <a:moveTo>
                                <a:pt x="428" y="4"/>
                              </a:moveTo>
                              <a:lnTo>
                                <a:pt x="437" y="4"/>
                              </a:lnTo>
                              <a:lnTo>
                                <a:pt x="452" y="4"/>
                              </a:lnTo>
                              <a:lnTo>
                                <a:pt x="470" y="4"/>
                              </a:lnTo>
                              <a:lnTo>
                                <a:pt x="491" y="4"/>
                              </a:lnTo>
                              <a:lnTo>
                                <a:pt x="508" y="2"/>
                              </a:lnTo>
                              <a:lnTo>
                                <a:pt x="529" y="0"/>
                              </a:lnTo>
                              <a:lnTo>
                                <a:pt x="548" y="0"/>
                              </a:lnTo>
                              <a:lnTo>
                                <a:pt x="567" y="0"/>
                              </a:lnTo>
                              <a:lnTo>
                                <a:pt x="584" y="0"/>
                              </a:lnTo>
                              <a:lnTo>
                                <a:pt x="601" y="2"/>
                              </a:lnTo>
                              <a:lnTo>
                                <a:pt x="612" y="6"/>
                              </a:lnTo>
                              <a:lnTo>
                                <a:pt x="622" y="13"/>
                              </a:lnTo>
                              <a:lnTo>
                                <a:pt x="627" y="17"/>
                              </a:lnTo>
                              <a:lnTo>
                                <a:pt x="629" y="29"/>
                              </a:lnTo>
                              <a:lnTo>
                                <a:pt x="624" y="38"/>
                              </a:lnTo>
                              <a:lnTo>
                                <a:pt x="618" y="55"/>
                              </a:lnTo>
                              <a:lnTo>
                                <a:pt x="593" y="53"/>
                              </a:lnTo>
                              <a:lnTo>
                                <a:pt x="570" y="55"/>
                              </a:lnTo>
                              <a:lnTo>
                                <a:pt x="548" y="55"/>
                              </a:lnTo>
                              <a:lnTo>
                                <a:pt x="529" y="59"/>
                              </a:lnTo>
                              <a:lnTo>
                                <a:pt x="506" y="65"/>
                              </a:lnTo>
                              <a:lnTo>
                                <a:pt x="485" y="72"/>
                              </a:lnTo>
                              <a:lnTo>
                                <a:pt x="464" y="80"/>
                              </a:lnTo>
                              <a:lnTo>
                                <a:pt x="445" y="93"/>
                              </a:lnTo>
                              <a:lnTo>
                                <a:pt x="424" y="103"/>
                              </a:lnTo>
                              <a:lnTo>
                                <a:pt x="403" y="114"/>
                              </a:lnTo>
                              <a:lnTo>
                                <a:pt x="384" y="129"/>
                              </a:lnTo>
                              <a:lnTo>
                                <a:pt x="367" y="145"/>
                              </a:lnTo>
                              <a:lnTo>
                                <a:pt x="350" y="160"/>
                              </a:lnTo>
                              <a:lnTo>
                                <a:pt x="333" y="175"/>
                              </a:lnTo>
                              <a:lnTo>
                                <a:pt x="317" y="192"/>
                              </a:lnTo>
                              <a:lnTo>
                                <a:pt x="302" y="211"/>
                              </a:lnTo>
                              <a:lnTo>
                                <a:pt x="321" y="211"/>
                              </a:lnTo>
                              <a:lnTo>
                                <a:pt x="348" y="206"/>
                              </a:lnTo>
                              <a:lnTo>
                                <a:pt x="375" y="200"/>
                              </a:lnTo>
                              <a:lnTo>
                                <a:pt x="399" y="190"/>
                              </a:lnTo>
                              <a:lnTo>
                                <a:pt x="426" y="179"/>
                              </a:lnTo>
                              <a:lnTo>
                                <a:pt x="454" y="167"/>
                              </a:lnTo>
                              <a:lnTo>
                                <a:pt x="481" y="152"/>
                              </a:lnTo>
                              <a:lnTo>
                                <a:pt x="510" y="143"/>
                              </a:lnTo>
                              <a:lnTo>
                                <a:pt x="536" y="131"/>
                              </a:lnTo>
                              <a:lnTo>
                                <a:pt x="563" y="124"/>
                              </a:lnTo>
                              <a:lnTo>
                                <a:pt x="588" y="118"/>
                              </a:lnTo>
                              <a:lnTo>
                                <a:pt x="616" y="118"/>
                              </a:lnTo>
                              <a:lnTo>
                                <a:pt x="639" y="120"/>
                              </a:lnTo>
                              <a:lnTo>
                                <a:pt x="662" y="131"/>
                              </a:lnTo>
                              <a:lnTo>
                                <a:pt x="685" y="147"/>
                              </a:lnTo>
                              <a:lnTo>
                                <a:pt x="707" y="169"/>
                              </a:lnTo>
                              <a:lnTo>
                                <a:pt x="690" y="169"/>
                              </a:lnTo>
                              <a:lnTo>
                                <a:pt x="675" y="164"/>
                              </a:lnTo>
                              <a:lnTo>
                                <a:pt x="666" y="158"/>
                              </a:lnTo>
                              <a:lnTo>
                                <a:pt x="658" y="156"/>
                              </a:lnTo>
                              <a:lnTo>
                                <a:pt x="647" y="156"/>
                              </a:lnTo>
                              <a:lnTo>
                                <a:pt x="639" y="162"/>
                              </a:lnTo>
                              <a:lnTo>
                                <a:pt x="643" y="175"/>
                              </a:lnTo>
                              <a:lnTo>
                                <a:pt x="654" y="187"/>
                              </a:lnTo>
                              <a:lnTo>
                                <a:pt x="667" y="190"/>
                              </a:lnTo>
                              <a:lnTo>
                                <a:pt x="683" y="196"/>
                              </a:lnTo>
                              <a:lnTo>
                                <a:pt x="696" y="202"/>
                              </a:lnTo>
                              <a:lnTo>
                                <a:pt x="707" y="209"/>
                              </a:lnTo>
                              <a:lnTo>
                                <a:pt x="709" y="215"/>
                              </a:lnTo>
                              <a:lnTo>
                                <a:pt x="711" y="223"/>
                              </a:lnTo>
                              <a:lnTo>
                                <a:pt x="711" y="230"/>
                              </a:lnTo>
                              <a:lnTo>
                                <a:pt x="711" y="244"/>
                              </a:lnTo>
                              <a:lnTo>
                                <a:pt x="698" y="240"/>
                              </a:lnTo>
                              <a:lnTo>
                                <a:pt x="686" y="236"/>
                              </a:lnTo>
                              <a:lnTo>
                                <a:pt x="673" y="234"/>
                              </a:lnTo>
                              <a:lnTo>
                                <a:pt x="662" y="236"/>
                              </a:lnTo>
                              <a:lnTo>
                                <a:pt x="652" y="238"/>
                              </a:lnTo>
                              <a:lnTo>
                                <a:pt x="647" y="246"/>
                              </a:lnTo>
                              <a:lnTo>
                                <a:pt x="643" y="255"/>
                              </a:lnTo>
                              <a:lnTo>
                                <a:pt x="648" y="270"/>
                              </a:lnTo>
                              <a:lnTo>
                                <a:pt x="660" y="265"/>
                              </a:lnTo>
                              <a:lnTo>
                                <a:pt x="669" y="265"/>
                              </a:lnTo>
                              <a:lnTo>
                                <a:pt x="675" y="270"/>
                              </a:lnTo>
                              <a:lnTo>
                                <a:pt x="681" y="282"/>
                              </a:lnTo>
                              <a:lnTo>
                                <a:pt x="681" y="289"/>
                              </a:lnTo>
                              <a:lnTo>
                                <a:pt x="683" y="303"/>
                              </a:lnTo>
                              <a:lnTo>
                                <a:pt x="683" y="316"/>
                              </a:lnTo>
                              <a:lnTo>
                                <a:pt x="683" y="327"/>
                              </a:lnTo>
                              <a:lnTo>
                                <a:pt x="641" y="324"/>
                              </a:lnTo>
                              <a:lnTo>
                                <a:pt x="601" y="325"/>
                              </a:lnTo>
                              <a:lnTo>
                                <a:pt x="559" y="329"/>
                              </a:lnTo>
                              <a:lnTo>
                                <a:pt x="523" y="341"/>
                              </a:lnTo>
                              <a:lnTo>
                                <a:pt x="485" y="350"/>
                              </a:lnTo>
                              <a:lnTo>
                                <a:pt x="449" y="364"/>
                              </a:lnTo>
                              <a:lnTo>
                                <a:pt x="414" y="379"/>
                              </a:lnTo>
                              <a:lnTo>
                                <a:pt x="380" y="400"/>
                              </a:lnTo>
                              <a:lnTo>
                                <a:pt x="344" y="419"/>
                              </a:lnTo>
                              <a:lnTo>
                                <a:pt x="310" y="440"/>
                              </a:lnTo>
                              <a:lnTo>
                                <a:pt x="276" y="461"/>
                              </a:lnTo>
                              <a:lnTo>
                                <a:pt x="241" y="482"/>
                              </a:lnTo>
                              <a:lnTo>
                                <a:pt x="205" y="501"/>
                              </a:lnTo>
                              <a:lnTo>
                                <a:pt x="171" y="520"/>
                              </a:lnTo>
                              <a:lnTo>
                                <a:pt x="133" y="535"/>
                              </a:lnTo>
                              <a:lnTo>
                                <a:pt x="97" y="552"/>
                              </a:lnTo>
                              <a:lnTo>
                                <a:pt x="82" y="560"/>
                              </a:lnTo>
                              <a:lnTo>
                                <a:pt x="74" y="571"/>
                              </a:lnTo>
                              <a:lnTo>
                                <a:pt x="64" y="586"/>
                              </a:lnTo>
                              <a:lnTo>
                                <a:pt x="59" y="601"/>
                              </a:lnTo>
                              <a:lnTo>
                                <a:pt x="49" y="615"/>
                              </a:lnTo>
                              <a:lnTo>
                                <a:pt x="42" y="628"/>
                              </a:lnTo>
                              <a:lnTo>
                                <a:pt x="28" y="640"/>
                              </a:lnTo>
                              <a:lnTo>
                                <a:pt x="13" y="647"/>
                              </a:lnTo>
                              <a:lnTo>
                                <a:pt x="4" y="615"/>
                              </a:lnTo>
                              <a:lnTo>
                                <a:pt x="2" y="584"/>
                              </a:lnTo>
                              <a:lnTo>
                                <a:pt x="0" y="548"/>
                              </a:lnTo>
                              <a:lnTo>
                                <a:pt x="2" y="514"/>
                              </a:lnTo>
                              <a:lnTo>
                                <a:pt x="4" y="478"/>
                              </a:lnTo>
                              <a:lnTo>
                                <a:pt x="11" y="442"/>
                              </a:lnTo>
                              <a:lnTo>
                                <a:pt x="21" y="405"/>
                              </a:lnTo>
                              <a:lnTo>
                                <a:pt x="36" y="373"/>
                              </a:lnTo>
                              <a:lnTo>
                                <a:pt x="49" y="339"/>
                              </a:lnTo>
                              <a:lnTo>
                                <a:pt x="68" y="308"/>
                              </a:lnTo>
                              <a:lnTo>
                                <a:pt x="89" y="282"/>
                              </a:lnTo>
                              <a:lnTo>
                                <a:pt x="116" y="261"/>
                              </a:lnTo>
                              <a:lnTo>
                                <a:pt x="144" y="240"/>
                              </a:lnTo>
                              <a:lnTo>
                                <a:pt x="177" y="226"/>
                              </a:lnTo>
                              <a:lnTo>
                                <a:pt x="211" y="215"/>
                              </a:lnTo>
                              <a:lnTo>
                                <a:pt x="251" y="211"/>
                              </a:lnTo>
                              <a:lnTo>
                                <a:pt x="260" y="196"/>
                              </a:lnTo>
                              <a:lnTo>
                                <a:pt x="268" y="183"/>
                              </a:lnTo>
                              <a:lnTo>
                                <a:pt x="278" y="166"/>
                              </a:lnTo>
                              <a:lnTo>
                                <a:pt x="285" y="150"/>
                              </a:lnTo>
                              <a:lnTo>
                                <a:pt x="293" y="131"/>
                              </a:lnTo>
                              <a:lnTo>
                                <a:pt x="302" y="116"/>
                              </a:lnTo>
                              <a:lnTo>
                                <a:pt x="308" y="99"/>
                              </a:lnTo>
                              <a:lnTo>
                                <a:pt x="319" y="84"/>
                              </a:lnTo>
                              <a:lnTo>
                                <a:pt x="325" y="67"/>
                              </a:lnTo>
                              <a:lnTo>
                                <a:pt x="336" y="53"/>
                              </a:lnTo>
                              <a:lnTo>
                                <a:pt x="346" y="38"/>
                              </a:lnTo>
                              <a:lnTo>
                                <a:pt x="359" y="29"/>
                              </a:lnTo>
                              <a:lnTo>
                                <a:pt x="373" y="17"/>
                              </a:lnTo>
                              <a:lnTo>
                                <a:pt x="388" y="9"/>
                              </a:lnTo>
                              <a:lnTo>
                                <a:pt x="405" y="4"/>
                              </a:lnTo>
                              <a:lnTo>
                                <a:pt x="428" y="4"/>
                              </a:lnTo>
                              <a:lnTo>
                                <a:pt x="42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,647" path="m428,4l437,4l452,4l470,4l491,4l508,2l529,0l548,0l567,0l584,0l601,2l612,6l622,13l627,17l629,29l624,38l618,55l593,53l570,55l548,55l529,59l506,65l485,72l464,80l445,93l424,103l403,114l384,129l367,145l350,160l333,175l317,192l302,211l321,211l348,206l375,200l399,190l426,179l454,167l481,152l510,143l536,131l563,124l588,118l616,118l639,120l662,131l685,147l707,169l690,169l675,164l666,158l658,156l647,156l639,162l643,175l654,187l667,190l683,196l696,202l707,209l709,215l711,223l711,230l711,244l698,240l686,236l673,234l662,236l652,238l647,246l643,255l648,270l660,265l669,265l675,270l681,282l681,289l683,303l683,316l683,327l641,324l601,325l559,329l523,341l485,350l449,364l414,379l380,400l344,419l310,440l276,461l241,482l205,501l171,520l133,535l97,552l82,560l74,571l64,586l59,601l49,615l42,628l28,640l13,647l4,615l2,584l0,548l2,514l4,478l11,442l21,405l36,373l49,339l68,308l89,282l116,261l144,240l177,226l211,215l251,211l260,196l268,183l278,166l285,150l293,131l302,116l308,99l319,84l325,67l336,53l346,38l359,29l373,17l388,9l405,4l428,4l428,4xe" fillcolor="yellow" stroked="f" o:allowincell="f" style="position:absolute;margin-left:74.9pt;margin-top:188.95pt;width:44.45pt;height:40.4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1785</wp:posOffset>
                </wp:positionH>
                <wp:positionV relativeFrom="paragraph">
                  <wp:posOffset>2402205</wp:posOffset>
                </wp:positionV>
                <wp:extent cx="439420" cy="524510"/>
                <wp:effectExtent l="0" t="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660">
                              <a:moveTo>
                                <a:pt x="353" y="0"/>
                              </a:moveTo>
                              <a:lnTo>
                                <a:pt x="365" y="4"/>
                              </a:lnTo>
                              <a:lnTo>
                                <a:pt x="380" y="9"/>
                              </a:lnTo>
                              <a:lnTo>
                                <a:pt x="391" y="13"/>
                              </a:lnTo>
                              <a:lnTo>
                                <a:pt x="407" y="19"/>
                              </a:lnTo>
                              <a:lnTo>
                                <a:pt x="418" y="25"/>
                              </a:lnTo>
                              <a:lnTo>
                                <a:pt x="433" y="32"/>
                              </a:lnTo>
                              <a:lnTo>
                                <a:pt x="447" y="36"/>
                              </a:lnTo>
                              <a:lnTo>
                                <a:pt x="462" y="45"/>
                              </a:lnTo>
                              <a:lnTo>
                                <a:pt x="475" y="51"/>
                              </a:lnTo>
                              <a:lnTo>
                                <a:pt x="488" y="59"/>
                              </a:lnTo>
                              <a:lnTo>
                                <a:pt x="500" y="70"/>
                              </a:lnTo>
                              <a:lnTo>
                                <a:pt x="513" y="80"/>
                              </a:lnTo>
                              <a:lnTo>
                                <a:pt x="525" y="89"/>
                              </a:lnTo>
                              <a:lnTo>
                                <a:pt x="534" y="103"/>
                              </a:lnTo>
                              <a:lnTo>
                                <a:pt x="545" y="114"/>
                              </a:lnTo>
                              <a:lnTo>
                                <a:pt x="555" y="129"/>
                              </a:lnTo>
                              <a:lnTo>
                                <a:pt x="530" y="112"/>
                              </a:lnTo>
                              <a:lnTo>
                                <a:pt x="507" y="103"/>
                              </a:lnTo>
                              <a:lnTo>
                                <a:pt x="483" y="93"/>
                              </a:lnTo>
                              <a:lnTo>
                                <a:pt x="458" y="89"/>
                              </a:lnTo>
                              <a:lnTo>
                                <a:pt x="433" y="89"/>
                              </a:lnTo>
                              <a:lnTo>
                                <a:pt x="407" y="89"/>
                              </a:lnTo>
                              <a:lnTo>
                                <a:pt x="382" y="93"/>
                              </a:lnTo>
                              <a:lnTo>
                                <a:pt x="359" y="103"/>
                              </a:lnTo>
                              <a:lnTo>
                                <a:pt x="332" y="108"/>
                              </a:lnTo>
                              <a:lnTo>
                                <a:pt x="308" y="120"/>
                              </a:lnTo>
                              <a:lnTo>
                                <a:pt x="285" y="129"/>
                              </a:lnTo>
                              <a:lnTo>
                                <a:pt x="264" y="146"/>
                              </a:lnTo>
                              <a:lnTo>
                                <a:pt x="243" y="162"/>
                              </a:lnTo>
                              <a:lnTo>
                                <a:pt x="224" y="177"/>
                              </a:lnTo>
                              <a:lnTo>
                                <a:pt x="205" y="194"/>
                              </a:lnTo>
                              <a:lnTo>
                                <a:pt x="192" y="215"/>
                              </a:lnTo>
                              <a:lnTo>
                                <a:pt x="203" y="207"/>
                              </a:lnTo>
                              <a:lnTo>
                                <a:pt x="216" y="202"/>
                              </a:lnTo>
                              <a:lnTo>
                                <a:pt x="232" y="194"/>
                              </a:lnTo>
                              <a:lnTo>
                                <a:pt x="249" y="188"/>
                              </a:lnTo>
                              <a:lnTo>
                                <a:pt x="264" y="183"/>
                              </a:lnTo>
                              <a:lnTo>
                                <a:pt x="279" y="175"/>
                              </a:lnTo>
                              <a:lnTo>
                                <a:pt x="294" y="169"/>
                              </a:lnTo>
                              <a:lnTo>
                                <a:pt x="310" y="165"/>
                              </a:lnTo>
                              <a:lnTo>
                                <a:pt x="325" y="160"/>
                              </a:lnTo>
                              <a:lnTo>
                                <a:pt x="342" y="154"/>
                              </a:lnTo>
                              <a:lnTo>
                                <a:pt x="357" y="150"/>
                              </a:lnTo>
                              <a:lnTo>
                                <a:pt x="374" y="150"/>
                              </a:lnTo>
                              <a:lnTo>
                                <a:pt x="390" y="150"/>
                              </a:lnTo>
                              <a:lnTo>
                                <a:pt x="405" y="152"/>
                              </a:lnTo>
                              <a:lnTo>
                                <a:pt x="420" y="154"/>
                              </a:lnTo>
                              <a:lnTo>
                                <a:pt x="437" y="162"/>
                              </a:lnTo>
                              <a:lnTo>
                                <a:pt x="418" y="162"/>
                              </a:lnTo>
                              <a:lnTo>
                                <a:pt x="399" y="163"/>
                              </a:lnTo>
                              <a:lnTo>
                                <a:pt x="380" y="165"/>
                              </a:lnTo>
                              <a:lnTo>
                                <a:pt x="363" y="171"/>
                              </a:lnTo>
                              <a:lnTo>
                                <a:pt x="344" y="177"/>
                              </a:lnTo>
                              <a:lnTo>
                                <a:pt x="325" y="184"/>
                              </a:lnTo>
                              <a:lnTo>
                                <a:pt x="306" y="192"/>
                              </a:lnTo>
                              <a:lnTo>
                                <a:pt x="287" y="202"/>
                              </a:lnTo>
                              <a:lnTo>
                                <a:pt x="268" y="213"/>
                              </a:lnTo>
                              <a:lnTo>
                                <a:pt x="251" y="222"/>
                              </a:lnTo>
                              <a:lnTo>
                                <a:pt x="230" y="236"/>
                              </a:lnTo>
                              <a:lnTo>
                                <a:pt x="213" y="247"/>
                              </a:lnTo>
                              <a:lnTo>
                                <a:pt x="194" y="261"/>
                              </a:lnTo>
                              <a:lnTo>
                                <a:pt x="175" y="274"/>
                              </a:lnTo>
                              <a:lnTo>
                                <a:pt x="157" y="287"/>
                              </a:lnTo>
                              <a:lnTo>
                                <a:pt x="142" y="302"/>
                              </a:lnTo>
                              <a:lnTo>
                                <a:pt x="156" y="297"/>
                              </a:lnTo>
                              <a:lnTo>
                                <a:pt x="173" y="293"/>
                              </a:lnTo>
                              <a:lnTo>
                                <a:pt x="190" y="285"/>
                              </a:lnTo>
                              <a:lnTo>
                                <a:pt x="209" y="280"/>
                              </a:lnTo>
                              <a:lnTo>
                                <a:pt x="226" y="270"/>
                              </a:lnTo>
                              <a:lnTo>
                                <a:pt x="245" y="264"/>
                              </a:lnTo>
                              <a:lnTo>
                                <a:pt x="264" y="259"/>
                              </a:lnTo>
                              <a:lnTo>
                                <a:pt x="285" y="253"/>
                              </a:lnTo>
                              <a:lnTo>
                                <a:pt x="304" y="245"/>
                              </a:lnTo>
                              <a:lnTo>
                                <a:pt x="323" y="242"/>
                              </a:lnTo>
                              <a:lnTo>
                                <a:pt x="340" y="240"/>
                              </a:lnTo>
                              <a:lnTo>
                                <a:pt x="359" y="242"/>
                              </a:lnTo>
                              <a:lnTo>
                                <a:pt x="376" y="242"/>
                              </a:lnTo>
                              <a:lnTo>
                                <a:pt x="393" y="247"/>
                              </a:lnTo>
                              <a:lnTo>
                                <a:pt x="407" y="257"/>
                              </a:lnTo>
                              <a:lnTo>
                                <a:pt x="422" y="270"/>
                              </a:lnTo>
                              <a:lnTo>
                                <a:pt x="399" y="270"/>
                              </a:lnTo>
                              <a:lnTo>
                                <a:pt x="378" y="276"/>
                              </a:lnTo>
                              <a:lnTo>
                                <a:pt x="357" y="280"/>
                              </a:lnTo>
                              <a:lnTo>
                                <a:pt x="336" y="285"/>
                              </a:lnTo>
                              <a:lnTo>
                                <a:pt x="313" y="291"/>
                              </a:lnTo>
                              <a:lnTo>
                                <a:pt x="293" y="299"/>
                              </a:lnTo>
                              <a:lnTo>
                                <a:pt x="272" y="306"/>
                              </a:lnTo>
                              <a:lnTo>
                                <a:pt x="251" y="316"/>
                              </a:lnTo>
                              <a:lnTo>
                                <a:pt x="232" y="325"/>
                              </a:lnTo>
                              <a:lnTo>
                                <a:pt x="211" y="335"/>
                              </a:lnTo>
                              <a:lnTo>
                                <a:pt x="190" y="344"/>
                              </a:lnTo>
                              <a:lnTo>
                                <a:pt x="173" y="356"/>
                              </a:lnTo>
                              <a:lnTo>
                                <a:pt x="154" y="367"/>
                              </a:lnTo>
                              <a:lnTo>
                                <a:pt x="137" y="377"/>
                              </a:lnTo>
                              <a:lnTo>
                                <a:pt x="119" y="390"/>
                              </a:lnTo>
                              <a:lnTo>
                                <a:pt x="106" y="401"/>
                              </a:lnTo>
                              <a:lnTo>
                                <a:pt x="93" y="401"/>
                              </a:lnTo>
                              <a:lnTo>
                                <a:pt x="83" y="407"/>
                              </a:lnTo>
                              <a:lnTo>
                                <a:pt x="76" y="413"/>
                              </a:lnTo>
                              <a:lnTo>
                                <a:pt x="72" y="424"/>
                              </a:lnTo>
                              <a:lnTo>
                                <a:pt x="70" y="434"/>
                              </a:lnTo>
                              <a:lnTo>
                                <a:pt x="70" y="445"/>
                              </a:lnTo>
                              <a:lnTo>
                                <a:pt x="74" y="455"/>
                              </a:lnTo>
                              <a:lnTo>
                                <a:pt x="79" y="468"/>
                              </a:lnTo>
                              <a:lnTo>
                                <a:pt x="91" y="453"/>
                              </a:lnTo>
                              <a:lnTo>
                                <a:pt x="104" y="443"/>
                              </a:lnTo>
                              <a:lnTo>
                                <a:pt x="119" y="430"/>
                              </a:lnTo>
                              <a:lnTo>
                                <a:pt x="137" y="420"/>
                              </a:lnTo>
                              <a:lnTo>
                                <a:pt x="152" y="411"/>
                              </a:lnTo>
                              <a:lnTo>
                                <a:pt x="167" y="399"/>
                              </a:lnTo>
                              <a:lnTo>
                                <a:pt x="184" y="390"/>
                              </a:lnTo>
                              <a:lnTo>
                                <a:pt x="201" y="384"/>
                              </a:lnTo>
                              <a:lnTo>
                                <a:pt x="216" y="375"/>
                              </a:lnTo>
                              <a:lnTo>
                                <a:pt x="234" y="371"/>
                              </a:lnTo>
                              <a:lnTo>
                                <a:pt x="251" y="365"/>
                              </a:lnTo>
                              <a:lnTo>
                                <a:pt x="268" y="363"/>
                              </a:lnTo>
                              <a:lnTo>
                                <a:pt x="287" y="360"/>
                              </a:lnTo>
                              <a:lnTo>
                                <a:pt x="304" y="361"/>
                              </a:lnTo>
                              <a:lnTo>
                                <a:pt x="321" y="363"/>
                              </a:lnTo>
                              <a:lnTo>
                                <a:pt x="338" y="369"/>
                              </a:lnTo>
                              <a:lnTo>
                                <a:pt x="325" y="373"/>
                              </a:lnTo>
                              <a:lnTo>
                                <a:pt x="315" y="375"/>
                              </a:lnTo>
                              <a:lnTo>
                                <a:pt x="306" y="379"/>
                              </a:lnTo>
                              <a:lnTo>
                                <a:pt x="294" y="384"/>
                              </a:lnTo>
                              <a:lnTo>
                                <a:pt x="285" y="390"/>
                              </a:lnTo>
                              <a:lnTo>
                                <a:pt x="273" y="394"/>
                              </a:lnTo>
                              <a:lnTo>
                                <a:pt x="264" y="399"/>
                              </a:lnTo>
                              <a:lnTo>
                                <a:pt x="253" y="405"/>
                              </a:lnTo>
                              <a:lnTo>
                                <a:pt x="243" y="411"/>
                              </a:lnTo>
                              <a:lnTo>
                                <a:pt x="232" y="415"/>
                              </a:lnTo>
                              <a:lnTo>
                                <a:pt x="222" y="420"/>
                              </a:lnTo>
                              <a:lnTo>
                                <a:pt x="213" y="426"/>
                              </a:lnTo>
                              <a:lnTo>
                                <a:pt x="201" y="430"/>
                              </a:lnTo>
                              <a:lnTo>
                                <a:pt x="192" y="436"/>
                              </a:lnTo>
                              <a:lnTo>
                                <a:pt x="180" y="441"/>
                              </a:lnTo>
                              <a:lnTo>
                                <a:pt x="171" y="447"/>
                              </a:lnTo>
                              <a:lnTo>
                                <a:pt x="175" y="455"/>
                              </a:lnTo>
                              <a:lnTo>
                                <a:pt x="182" y="462"/>
                              </a:lnTo>
                              <a:lnTo>
                                <a:pt x="192" y="468"/>
                              </a:lnTo>
                              <a:lnTo>
                                <a:pt x="201" y="470"/>
                              </a:lnTo>
                              <a:lnTo>
                                <a:pt x="213" y="468"/>
                              </a:lnTo>
                              <a:lnTo>
                                <a:pt x="222" y="466"/>
                              </a:lnTo>
                              <a:lnTo>
                                <a:pt x="234" y="462"/>
                              </a:lnTo>
                              <a:lnTo>
                                <a:pt x="249" y="458"/>
                              </a:lnTo>
                              <a:lnTo>
                                <a:pt x="260" y="451"/>
                              </a:lnTo>
                              <a:lnTo>
                                <a:pt x="273" y="447"/>
                              </a:lnTo>
                              <a:lnTo>
                                <a:pt x="287" y="441"/>
                              </a:lnTo>
                              <a:lnTo>
                                <a:pt x="300" y="438"/>
                              </a:lnTo>
                              <a:lnTo>
                                <a:pt x="312" y="434"/>
                              </a:lnTo>
                              <a:lnTo>
                                <a:pt x="325" y="434"/>
                              </a:lnTo>
                              <a:lnTo>
                                <a:pt x="336" y="434"/>
                              </a:lnTo>
                              <a:lnTo>
                                <a:pt x="350" y="439"/>
                              </a:lnTo>
                              <a:lnTo>
                                <a:pt x="342" y="449"/>
                              </a:lnTo>
                              <a:lnTo>
                                <a:pt x="332" y="455"/>
                              </a:lnTo>
                              <a:lnTo>
                                <a:pt x="321" y="460"/>
                              </a:lnTo>
                              <a:lnTo>
                                <a:pt x="310" y="468"/>
                              </a:lnTo>
                              <a:lnTo>
                                <a:pt x="296" y="470"/>
                              </a:lnTo>
                              <a:lnTo>
                                <a:pt x="283" y="476"/>
                              </a:lnTo>
                              <a:lnTo>
                                <a:pt x="268" y="479"/>
                              </a:lnTo>
                              <a:lnTo>
                                <a:pt x="256" y="485"/>
                              </a:lnTo>
                              <a:lnTo>
                                <a:pt x="243" y="487"/>
                              </a:lnTo>
                              <a:lnTo>
                                <a:pt x="232" y="493"/>
                              </a:lnTo>
                              <a:lnTo>
                                <a:pt x="218" y="498"/>
                              </a:lnTo>
                              <a:lnTo>
                                <a:pt x="211" y="506"/>
                              </a:lnTo>
                              <a:lnTo>
                                <a:pt x="199" y="514"/>
                              </a:lnTo>
                              <a:lnTo>
                                <a:pt x="194" y="525"/>
                              </a:lnTo>
                              <a:lnTo>
                                <a:pt x="192" y="537"/>
                              </a:lnTo>
                              <a:lnTo>
                                <a:pt x="192" y="552"/>
                              </a:lnTo>
                              <a:lnTo>
                                <a:pt x="192" y="556"/>
                              </a:lnTo>
                              <a:lnTo>
                                <a:pt x="194" y="559"/>
                              </a:lnTo>
                              <a:lnTo>
                                <a:pt x="211" y="548"/>
                              </a:lnTo>
                              <a:lnTo>
                                <a:pt x="226" y="538"/>
                              </a:lnTo>
                              <a:lnTo>
                                <a:pt x="241" y="529"/>
                              </a:lnTo>
                              <a:lnTo>
                                <a:pt x="256" y="523"/>
                              </a:lnTo>
                              <a:lnTo>
                                <a:pt x="272" y="514"/>
                              </a:lnTo>
                              <a:lnTo>
                                <a:pt x="291" y="510"/>
                              </a:lnTo>
                              <a:lnTo>
                                <a:pt x="300" y="508"/>
                              </a:lnTo>
                              <a:lnTo>
                                <a:pt x="310" y="508"/>
                              </a:lnTo>
                              <a:lnTo>
                                <a:pt x="321" y="510"/>
                              </a:lnTo>
                              <a:lnTo>
                                <a:pt x="331" y="514"/>
                              </a:lnTo>
                              <a:lnTo>
                                <a:pt x="321" y="525"/>
                              </a:lnTo>
                              <a:lnTo>
                                <a:pt x="312" y="540"/>
                              </a:lnTo>
                              <a:lnTo>
                                <a:pt x="302" y="550"/>
                              </a:lnTo>
                              <a:lnTo>
                                <a:pt x="291" y="563"/>
                              </a:lnTo>
                              <a:lnTo>
                                <a:pt x="279" y="571"/>
                              </a:lnTo>
                              <a:lnTo>
                                <a:pt x="268" y="580"/>
                              </a:lnTo>
                              <a:lnTo>
                                <a:pt x="254" y="588"/>
                              </a:lnTo>
                              <a:lnTo>
                                <a:pt x="243" y="597"/>
                              </a:lnTo>
                              <a:lnTo>
                                <a:pt x="228" y="601"/>
                              </a:lnTo>
                              <a:lnTo>
                                <a:pt x="213" y="609"/>
                              </a:lnTo>
                              <a:lnTo>
                                <a:pt x="199" y="616"/>
                              </a:lnTo>
                              <a:lnTo>
                                <a:pt x="188" y="624"/>
                              </a:lnTo>
                              <a:lnTo>
                                <a:pt x="175" y="632"/>
                              </a:lnTo>
                              <a:lnTo>
                                <a:pt x="161" y="639"/>
                              </a:lnTo>
                              <a:lnTo>
                                <a:pt x="150" y="651"/>
                              </a:lnTo>
                              <a:lnTo>
                                <a:pt x="138" y="660"/>
                              </a:lnTo>
                              <a:lnTo>
                                <a:pt x="89" y="626"/>
                              </a:lnTo>
                              <a:lnTo>
                                <a:pt x="53" y="586"/>
                              </a:lnTo>
                              <a:lnTo>
                                <a:pt x="26" y="540"/>
                              </a:lnTo>
                              <a:lnTo>
                                <a:pt x="9" y="491"/>
                              </a:lnTo>
                              <a:lnTo>
                                <a:pt x="0" y="438"/>
                              </a:lnTo>
                              <a:lnTo>
                                <a:pt x="1" y="382"/>
                              </a:lnTo>
                              <a:lnTo>
                                <a:pt x="9" y="327"/>
                              </a:lnTo>
                              <a:lnTo>
                                <a:pt x="28" y="274"/>
                              </a:lnTo>
                              <a:lnTo>
                                <a:pt x="49" y="219"/>
                              </a:lnTo>
                              <a:lnTo>
                                <a:pt x="79" y="169"/>
                              </a:lnTo>
                              <a:lnTo>
                                <a:pt x="114" y="124"/>
                              </a:lnTo>
                              <a:lnTo>
                                <a:pt x="156" y="85"/>
                              </a:lnTo>
                              <a:lnTo>
                                <a:pt x="197" y="49"/>
                              </a:lnTo>
                              <a:lnTo>
                                <a:pt x="247" y="25"/>
                              </a:lnTo>
                              <a:lnTo>
                                <a:pt x="296" y="5"/>
                              </a:lnTo>
                              <a:lnTo>
                                <a:pt x="353" y="0"/>
                              </a:lnTo>
                              <a:lnTo>
                                <a:pt x="3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660" path="m353,0l365,4l380,9l391,13l407,19l418,25l433,32l447,36l462,45l475,51l488,59l500,70l513,80l525,89l534,103l545,114l555,129l530,112l507,103l483,93l458,89l433,89l407,89l382,93l359,103l332,108l308,120l285,129l264,146l243,162l224,177l205,194l192,215l203,207l216,202l232,194l249,188l264,183l279,175l294,169l310,165l325,160l342,154l357,150l374,150l390,150l405,152l420,154l437,162l418,162l399,163l380,165l363,171l344,177l325,184l306,192l287,202l268,213l251,222l230,236l213,247l194,261l175,274l157,287l142,302l156,297l173,293l190,285l209,280l226,270l245,264l264,259l285,253l304,245l323,242l340,240l359,242l376,242l393,247l407,257l422,270l399,270l378,276l357,280l336,285l313,291l293,299l272,306l251,316l232,325l211,335l190,344l173,356l154,367l137,377l119,390l106,401l93,401l83,407l76,413l72,424l70,434l70,445l74,455l79,468l91,453l104,443l119,430l137,420l152,411l167,399l184,390l201,384l216,375l234,371l251,365l268,363l287,360l304,361l321,363l338,369l325,373l315,375l306,379l294,384l285,390l273,394l264,399l253,405l243,411l232,415l222,420l213,426l201,430l192,436l180,441l171,447l175,455l182,462l192,468l201,470l213,468l222,466l234,462l249,458l260,451l273,447l287,441l300,438l312,434l325,434l336,434l350,439l342,449l332,455l321,460l310,468l296,470l283,476l268,479l256,485l243,487l232,493l218,498l211,506l199,514l194,525l192,537l192,552l192,556l194,559l211,548l226,538l241,529l256,523l272,514l291,510l300,508l310,508l321,510l331,514l321,525l312,540l302,550l291,563l279,571l268,580l254,588l243,597l228,601l213,609l199,616l188,624l175,632l161,639l150,651l138,660l89,626l53,586l26,540l9,491l0,438l1,382l9,327l28,274l49,219l79,169l114,124l156,85l197,49l247,25l296,5l353,0l353,0xe" fillcolor="#cc99ff" stroked="f" o:allowincell="f" style="position:absolute;margin-left:224.55pt;margin-top:189.15pt;width:34.55pt;height:41.2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55925</wp:posOffset>
                </wp:positionH>
                <wp:positionV relativeFrom="paragraph">
                  <wp:posOffset>2845435</wp:posOffset>
                </wp:positionV>
                <wp:extent cx="44450" cy="3683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6">
                              <a:moveTo>
                                <a:pt x="51" y="2"/>
                              </a:moveTo>
                              <a:lnTo>
                                <a:pt x="42" y="0"/>
                              </a:lnTo>
                              <a:lnTo>
                                <a:pt x="30" y="2"/>
                              </a:lnTo>
                              <a:lnTo>
                                <a:pt x="21" y="6"/>
                              </a:lnTo>
                              <a:lnTo>
                                <a:pt x="15" y="12"/>
                              </a:lnTo>
                              <a:lnTo>
                                <a:pt x="5" y="18"/>
                              </a:lnTo>
                              <a:lnTo>
                                <a:pt x="4" y="27"/>
                              </a:lnTo>
                              <a:lnTo>
                                <a:pt x="0" y="37"/>
                              </a:lnTo>
                              <a:lnTo>
                                <a:pt x="0" y="46"/>
                              </a:lnTo>
                              <a:lnTo>
                                <a:pt x="13" y="39"/>
                              </a:lnTo>
                              <a:lnTo>
                                <a:pt x="26" y="27"/>
                              </a:lnTo>
                              <a:lnTo>
                                <a:pt x="38" y="14"/>
                              </a:lnTo>
                              <a:lnTo>
                                <a:pt x="55" y="8"/>
                              </a:lnTo>
                              <a:lnTo>
                                <a:pt x="53" y="6"/>
                              </a:lnTo>
                              <a:lnTo>
                                <a:pt x="51" y="2"/>
                              </a:lnTo>
                              <a:lnTo>
                                <a:pt x="5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6" path="m51,2l42,0l30,2l21,6l15,12l5,18l4,27l0,37l0,46l13,39l26,27l38,14l55,8l53,6l51,2l51,2xe" fillcolor="black" stroked="f" o:allowincell="f" style="position:absolute;margin-left:232.75pt;margin-top:224.05pt;width:3.4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8475</wp:posOffset>
                </wp:positionH>
                <wp:positionV relativeFrom="paragraph">
                  <wp:posOffset>2493010</wp:posOffset>
                </wp:positionV>
                <wp:extent cx="995680" cy="66675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839">
                              <a:moveTo>
                                <a:pt x="1024" y="6"/>
                              </a:moveTo>
                              <a:lnTo>
                                <a:pt x="1041" y="0"/>
                              </a:lnTo>
                              <a:lnTo>
                                <a:pt x="1060" y="0"/>
                              </a:lnTo>
                              <a:lnTo>
                                <a:pt x="1079" y="0"/>
                              </a:lnTo>
                              <a:lnTo>
                                <a:pt x="1098" y="2"/>
                              </a:lnTo>
                              <a:lnTo>
                                <a:pt x="1117" y="4"/>
                              </a:lnTo>
                              <a:lnTo>
                                <a:pt x="1138" y="10"/>
                              </a:lnTo>
                              <a:lnTo>
                                <a:pt x="1159" y="13"/>
                              </a:lnTo>
                              <a:lnTo>
                                <a:pt x="1180" y="23"/>
                              </a:lnTo>
                              <a:lnTo>
                                <a:pt x="1195" y="30"/>
                              </a:lnTo>
                              <a:lnTo>
                                <a:pt x="1212" y="42"/>
                              </a:lnTo>
                              <a:lnTo>
                                <a:pt x="1227" y="51"/>
                              </a:lnTo>
                              <a:lnTo>
                                <a:pt x="1240" y="67"/>
                              </a:lnTo>
                              <a:lnTo>
                                <a:pt x="1248" y="80"/>
                              </a:lnTo>
                              <a:lnTo>
                                <a:pt x="1254" y="97"/>
                              </a:lnTo>
                              <a:lnTo>
                                <a:pt x="1256" y="114"/>
                              </a:lnTo>
                              <a:lnTo>
                                <a:pt x="1256" y="135"/>
                              </a:lnTo>
                              <a:lnTo>
                                <a:pt x="1246" y="131"/>
                              </a:lnTo>
                              <a:lnTo>
                                <a:pt x="1235" y="128"/>
                              </a:lnTo>
                              <a:lnTo>
                                <a:pt x="1225" y="124"/>
                              </a:lnTo>
                              <a:lnTo>
                                <a:pt x="1214" y="118"/>
                              </a:lnTo>
                              <a:lnTo>
                                <a:pt x="1204" y="110"/>
                              </a:lnTo>
                              <a:lnTo>
                                <a:pt x="1195" y="107"/>
                              </a:lnTo>
                              <a:lnTo>
                                <a:pt x="1185" y="101"/>
                              </a:lnTo>
                              <a:lnTo>
                                <a:pt x="1176" y="95"/>
                              </a:lnTo>
                              <a:lnTo>
                                <a:pt x="1166" y="89"/>
                              </a:lnTo>
                              <a:lnTo>
                                <a:pt x="1155" y="86"/>
                              </a:lnTo>
                              <a:lnTo>
                                <a:pt x="1145" y="80"/>
                              </a:lnTo>
                              <a:lnTo>
                                <a:pt x="1136" y="80"/>
                              </a:lnTo>
                              <a:lnTo>
                                <a:pt x="1117" y="80"/>
                              </a:lnTo>
                              <a:lnTo>
                                <a:pt x="1100" y="88"/>
                              </a:lnTo>
                              <a:lnTo>
                                <a:pt x="1109" y="88"/>
                              </a:lnTo>
                              <a:lnTo>
                                <a:pt x="1119" y="88"/>
                              </a:lnTo>
                              <a:lnTo>
                                <a:pt x="1126" y="88"/>
                              </a:lnTo>
                              <a:lnTo>
                                <a:pt x="1136" y="93"/>
                              </a:lnTo>
                              <a:lnTo>
                                <a:pt x="1149" y="103"/>
                              </a:lnTo>
                              <a:lnTo>
                                <a:pt x="1161" y="114"/>
                              </a:lnTo>
                              <a:lnTo>
                                <a:pt x="1168" y="126"/>
                              </a:lnTo>
                              <a:lnTo>
                                <a:pt x="1174" y="135"/>
                              </a:lnTo>
                              <a:lnTo>
                                <a:pt x="1178" y="147"/>
                              </a:lnTo>
                              <a:lnTo>
                                <a:pt x="1183" y="160"/>
                              </a:lnTo>
                              <a:lnTo>
                                <a:pt x="1183" y="167"/>
                              </a:lnTo>
                              <a:lnTo>
                                <a:pt x="1185" y="177"/>
                              </a:lnTo>
                              <a:lnTo>
                                <a:pt x="1183" y="183"/>
                              </a:lnTo>
                              <a:lnTo>
                                <a:pt x="1182" y="188"/>
                              </a:lnTo>
                              <a:lnTo>
                                <a:pt x="1172" y="192"/>
                              </a:lnTo>
                              <a:lnTo>
                                <a:pt x="1159" y="188"/>
                              </a:lnTo>
                              <a:lnTo>
                                <a:pt x="1151" y="183"/>
                              </a:lnTo>
                              <a:lnTo>
                                <a:pt x="1143" y="177"/>
                              </a:lnTo>
                              <a:lnTo>
                                <a:pt x="1134" y="166"/>
                              </a:lnTo>
                              <a:lnTo>
                                <a:pt x="1123" y="156"/>
                              </a:lnTo>
                              <a:lnTo>
                                <a:pt x="1111" y="150"/>
                              </a:lnTo>
                              <a:lnTo>
                                <a:pt x="1104" y="147"/>
                              </a:lnTo>
                              <a:lnTo>
                                <a:pt x="1098" y="143"/>
                              </a:lnTo>
                              <a:lnTo>
                                <a:pt x="1094" y="139"/>
                              </a:lnTo>
                              <a:lnTo>
                                <a:pt x="1085" y="129"/>
                              </a:lnTo>
                              <a:lnTo>
                                <a:pt x="1079" y="122"/>
                              </a:lnTo>
                              <a:lnTo>
                                <a:pt x="1067" y="116"/>
                              </a:lnTo>
                              <a:lnTo>
                                <a:pt x="1056" y="114"/>
                              </a:lnTo>
                              <a:lnTo>
                                <a:pt x="1069" y="124"/>
                              </a:lnTo>
                              <a:lnTo>
                                <a:pt x="1083" y="137"/>
                              </a:lnTo>
                              <a:lnTo>
                                <a:pt x="1094" y="152"/>
                              </a:lnTo>
                              <a:lnTo>
                                <a:pt x="1104" y="169"/>
                              </a:lnTo>
                              <a:lnTo>
                                <a:pt x="1109" y="185"/>
                              </a:lnTo>
                              <a:lnTo>
                                <a:pt x="1113" y="202"/>
                              </a:lnTo>
                              <a:lnTo>
                                <a:pt x="1113" y="213"/>
                              </a:lnTo>
                              <a:lnTo>
                                <a:pt x="1111" y="223"/>
                              </a:lnTo>
                              <a:lnTo>
                                <a:pt x="1104" y="226"/>
                              </a:lnTo>
                              <a:lnTo>
                                <a:pt x="1094" y="226"/>
                              </a:lnTo>
                              <a:lnTo>
                                <a:pt x="1081" y="221"/>
                              </a:lnTo>
                              <a:lnTo>
                                <a:pt x="1065" y="206"/>
                              </a:lnTo>
                              <a:lnTo>
                                <a:pt x="1054" y="192"/>
                              </a:lnTo>
                              <a:lnTo>
                                <a:pt x="1043" y="181"/>
                              </a:lnTo>
                              <a:lnTo>
                                <a:pt x="1029" y="167"/>
                              </a:lnTo>
                              <a:lnTo>
                                <a:pt x="1018" y="158"/>
                              </a:lnTo>
                              <a:lnTo>
                                <a:pt x="1005" y="147"/>
                              </a:lnTo>
                              <a:lnTo>
                                <a:pt x="989" y="141"/>
                              </a:lnTo>
                              <a:lnTo>
                                <a:pt x="976" y="135"/>
                              </a:lnTo>
                              <a:lnTo>
                                <a:pt x="965" y="135"/>
                              </a:lnTo>
                              <a:lnTo>
                                <a:pt x="968" y="145"/>
                              </a:lnTo>
                              <a:lnTo>
                                <a:pt x="974" y="154"/>
                              </a:lnTo>
                              <a:lnTo>
                                <a:pt x="984" y="164"/>
                              </a:lnTo>
                              <a:lnTo>
                                <a:pt x="993" y="171"/>
                              </a:lnTo>
                              <a:lnTo>
                                <a:pt x="1003" y="181"/>
                              </a:lnTo>
                              <a:lnTo>
                                <a:pt x="1012" y="188"/>
                              </a:lnTo>
                              <a:lnTo>
                                <a:pt x="1024" y="198"/>
                              </a:lnTo>
                              <a:lnTo>
                                <a:pt x="1033" y="207"/>
                              </a:lnTo>
                              <a:lnTo>
                                <a:pt x="1041" y="217"/>
                              </a:lnTo>
                              <a:lnTo>
                                <a:pt x="1048" y="225"/>
                              </a:lnTo>
                              <a:lnTo>
                                <a:pt x="1056" y="236"/>
                              </a:lnTo>
                              <a:lnTo>
                                <a:pt x="1062" y="246"/>
                              </a:lnTo>
                              <a:lnTo>
                                <a:pt x="1065" y="257"/>
                              </a:lnTo>
                              <a:lnTo>
                                <a:pt x="1067" y="268"/>
                              </a:lnTo>
                              <a:lnTo>
                                <a:pt x="1067" y="282"/>
                              </a:lnTo>
                              <a:lnTo>
                                <a:pt x="1065" y="297"/>
                              </a:lnTo>
                              <a:lnTo>
                                <a:pt x="1058" y="293"/>
                              </a:lnTo>
                              <a:lnTo>
                                <a:pt x="1048" y="287"/>
                              </a:lnTo>
                              <a:lnTo>
                                <a:pt x="1039" y="278"/>
                              </a:lnTo>
                              <a:lnTo>
                                <a:pt x="1027" y="272"/>
                              </a:lnTo>
                              <a:lnTo>
                                <a:pt x="1016" y="261"/>
                              </a:lnTo>
                              <a:lnTo>
                                <a:pt x="1005" y="253"/>
                              </a:lnTo>
                              <a:lnTo>
                                <a:pt x="991" y="242"/>
                              </a:lnTo>
                              <a:lnTo>
                                <a:pt x="980" y="234"/>
                              </a:lnTo>
                              <a:lnTo>
                                <a:pt x="967" y="223"/>
                              </a:lnTo>
                              <a:lnTo>
                                <a:pt x="953" y="213"/>
                              </a:lnTo>
                              <a:lnTo>
                                <a:pt x="942" y="202"/>
                              </a:lnTo>
                              <a:lnTo>
                                <a:pt x="930" y="198"/>
                              </a:lnTo>
                              <a:lnTo>
                                <a:pt x="921" y="192"/>
                              </a:lnTo>
                              <a:lnTo>
                                <a:pt x="911" y="188"/>
                              </a:lnTo>
                              <a:lnTo>
                                <a:pt x="904" y="187"/>
                              </a:lnTo>
                              <a:lnTo>
                                <a:pt x="898" y="188"/>
                              </a:lnTo>
                              <a:lnTo>
                                <a:pt x="891" y="194"/>
                              </a:lnTo>
                              <a:lnTo>
                                <a:pt x="887" y="206"/>
                              </a:lnTo>
                              <a:lnTo>
                                <a:pt x="885" y="211"/>
                              </a:lnTo>
                              <a:lnTo>
                                <a:pt x="885" y="223"/>
                              </a:lnTo>
                              <a:lnTo>
                                <a:pt x="887" y="232"/>
                              </a:lnTo>
                              <a:lnTo>
                                <a:pt x="891" y="247"/>
                              </a:lnTo>
                              <a:lnTo>
                                <a:pt x="900" y="253"/>
                              </a:lnTo>
                              <a:lnTo>
                                <a:pt x="913" y="259"/>
                              </a:lnTo>
                              <a:lnTo>
                                <a:pt x="929" y="265"/>
                              </a:lnTo>
                              <a:lnTo>
                                <a:pt x="944" y="276"/>
                              </a:lnTo>
                              <a:lnTo>
                                <a:pt x="957" y="284"/>
                              </a:lnTo>
                              <a:lnTo>
                                <a:pt x="970" y="295"/>
                              </a:lnTo>
                              <a:lnTo>
                                <a:pt x="984" y="306"/>
                              </a:lnTo>
                              <a:lnTo>
                                <a:pt x="997" y="318"/>
                              </a:lnTo>
                              <a:lnTo>
                                <a:pt x="1005" y="329"/>
                              </a:lnTo>
                              <a:lnTo>
                                <a:pt x="1014" y="343"/>
                              </a:lnTo>
                              <a:lnTo>
                                <a:pt x="1018" y="354"/>
                              </a:lnTo>
                              <a:lnTo>
                                <a:pt x="1022" y="367"/>
                              </a:lnTo>
                              <a:lnTo>
                                <a:pt x="1018" y="379"/>
                              </a:lnTo>
                              <a:lnTo>
                                <a:pt x="1012" y="392"/>
                              </a:lnTo>
                              <a:lnTo>
                                <a:pt x="1003" y="403"/>
                              </a:lnTo>
                              <a:lnTo>
                                <a:pt x="988" y="417"/>
                              </a:lnTo>
                              <a:lnTo>
                                <a:pt x="980" y="402"/>
                              </a:lnTo>
                              <a:lnTo>
                                <a:pt x="970" y="388"/>
                              </a:lnTo>
                              <a:lnTo>
                                <a:pt x="961" y="377"/>
                              </a:lnTo>
                              <a:lnTo>
                                <a:pt x="949" y="369"/>
                              </a:lnTo>
                              <a:lnTo>
                                <a:pt x="934" y="360"/>
                              </a:lnTo>
                              <a:lnTo>
                                <a:pt x="921" y="356"/>
                              </a:lnTo>
                              <a:lnTo>
                                <a:pt x="904" y="352"/>
                              </a:lnTo>
                              <a:lnTo>
                                <a:pt x="887" y="354"/>
                              </a:lnTo>
                              <a:lnTo>
                                <a:pt x="894" y="367"/>
                              </a:lnTo>
                              <a:lnTo>
                                <a:pt x="906" y="383"/>
                              </a:lnTo>
                              <a:lnTo>
                                <a:pt x="915" y="398"/>
                              </a:lnTo>
                              <a:lnTo>
                                <a:pt x="927" y="413"/>
                              </a:lnTo>
                              <a:lnTo>
                                <a:pt x="930" y="430"/>
                              </a:lnTo>
                              <a:lnTo>
                                <a:pt x="936" y="445"/>
                              </a:lnTo>
                              <a:lnTo>
                                <a:pt x="934" y="453"/>
                              </a:lnTo>
                              <a:lnTo>
                                <a:pt x="932" y="463"/>
                              </a:lnTo>
                              <a:lnTo>
                                <a:pt x="930" y="472"/>
                              </a:lnTo>
                              <a:lnTo>
                                <a:pt x="927" y="483"/>
                              </a:lnTo>
                              <a:lnTo>
                                <a:pt x="911" y="474"/>
                              </a:lnTo>
                              <a:lnTo>
                                <a:pt x="900" y="464"/>
                              </a:lnTo>
                              <a:lnTo>
                                <a:pt x="889" y="451"/>
                              </a:lnTo>
                              <a:lnTo>
                                <a:pt x="875" y="442"/>
                              </a:lnTo>
                              <a:lnTo>
                                <a:pt x="864" y="428"/>
                              </a:lnTo>
                              <a:lnTo>
                                <a:pt x="852" y="415"/>
                              </a:lnTo>
                              <a:lnTo>
                                <a:pt x="839" y="402"/>
                              </a:lnTo>
                              <a:lnTo>
                                <a:pt x="830" y="392"/>
                              </a:lnTo>
                              <a:lnTo>
                                <a:pt x="818" y="379"/>
                              </a:lnTo>
                              <a:lnTo>
                                <a:pt x="805" y="371"/>
                              </a:lnTo>
                              <a:lnTo>
                                <a:pt x="795" y="365"/>
                              </a:lnTo>
                              <a:lnTo>
                                <a:pt x="784" y="362"/>
                              </a:lnTo>
                              <a:lnTo>
                                <a:pt x="774" y="360"/>
                              </a:lnTo>
                              <a:lnTo>
                                <a:pt x="763" y="365"/>
                              </a:lnTo>
                              <a:lnTo>
                                <a:pt x="754" y="373"/>
                              </a:lnTo>
                              <a:lnTo>
                                <a:pt x="746" y="388"/>
                              </a:lnTo>
                              <a:lnTo>
                                <a:pt x="757" y="392"/>
                              </a:lnTo>
                              <a:lnTo>
                                <a:pt x="765" y="398"/>
                              </a:lnTo>
                              <a:lnTo>
                                <a:pt x="773" y="409"/>
                              </a:lnTo>
                              <a:lnTo>
                                <a:pt x="780" y="419"/>
                              </a:lnTo>
                              <a:lnTo>
                                <a:pt x="786" y="430"/>
                              </a:lnTo>
                              <a:lnTo>
                                <a:pt x="795" y="442"/>
                              </a:lnTo>
                              <a:lnTo>
                                <a:pt x="801" y="451"/>
                              </a:lnTo>
                              <a:lnTo>
                                <a:pt x="814" y="459"/>
                              </a:lnTo>
                              <a:lnTo>
                                <a:pt x="801" y="461"/>
                              </a:lnTo>
                              <a:lnTo>
                                <a:pt x="790" y="463"/>
                              </a:lnTo>
                              <a:lnTo>
                                <a:pt x="778" y="461"/>
                              </a:lnTo>
                              <a:lnTo>
                                <a:pt x="765" y="461"/>
                              </a:lnTo>
                              <a:lnTo>
                                <a:pt x="754" y="457"/>
                              </a:lnTo>
                              <a:lnTo>
                                <a:pt x="742" y="455"/>
                              </a:lnTo>
                              <a:lnTo>
                                <a:pt x="729" y="451"/>
                              </a:lnTo>
                              <a:lnTo>
                                <a:pt x="719" y="451"/>
                              </a:lnTo>
                              <a:lnTo>
                                <a:pt x="706" y="447"/>
                              </a:lnTo>
                              <a:lnTo>
                                <a:pt x="693" y="447"/>
                              </a:lnTo>
                              <a:lnTo>
                                <a:pt x="683" y="447"/>
                              </a:lnTo>
                              <a:lnTo>
                                <a:pt x="674" y="451"/>
                              </a:lnTo>
                              <a:lnTo>
                                <a:pt x="664" y="453"/>
                              </a:lnTo>
                              <a:lnTo>
                                <a:pt x="657" y="461"/>
                              </a:lnTo>
                              <a:lnTo>
                                <a:pt x="649" y="470"/>
                              </a:lnTo>
                              <a:lnTo>
                                <a:pt x="645" y="483"/>
                              </a:lnTo>
                              <a:lnTo>
                                <a:pt x="660" y="487"/>
                              </a:lnTo>
                              <a:lnTo>
                                <a:pt x="676" y="487"/>
                              </a:lnTo>
                              <a:lnTo>
                                <a:pt x="691" y="487"/>
                              </a:lnTo>
                              <a:lnTo>
                                <a:pt x="708" y="487"/>
                              </a:lnTo>
                              <a:lnTo>
                                <a:pt x="725" y="483"/>
                              </a:lnTo>
                              <a:lnTo>
                                <a:pt x="740" y="482"/>
                              </a:lnTo>
                              <a:lnTo>
                                <a:pt x="757" y="482"/>
                              </a:lnTo>
                              <a:lnTo>
                                <a:pt x="774" y="483"/>
                              </a:lnTo>
                              <a:lnTo>
                                <a:pt x="773" y="489"/>
                              </a:lnTo>
                              <a:lnTo>
                                <a:pt x="773" y="501"/>
                              </a:lnTo>
                              <a:lnTo>
                                <a:pt x="771" y="508"/>
                              </a:lnTo>
                              <a:lnTo>
                                <a:pt x="771" y="520"/>
                              </a:lnTo>
                              <a:lnTo>
                                <a:pt x="754" y="518"/>
                              </a:lnTo>
                              <a:lnTo>
                                <a:pt x="738" y="516"/>
                              </a:lnTo>
                              <a:lnTo>
                                <a:pt x="723" y="514"/>
                              </a:lnTo>
                              <a:lnTo>
                                <a:pt x="706" y="514"/>
                              </a:lnTo>
                              <a:lnTo>
                                <a:pt x="691" y="512"/>
                              </a:lnTo>
                              <a:lnTo>
                                <a:pt x="677" y="512"/>
                              </a:lnTo>
                              <a:lnTo>
                                <a:pt x="662" y="512"/>
                              </a:lnTo>
                              <a:lnTo>
                                <a:pt x="649" y="512"/>
                              </a:lnTo>
                              <a:lnTo>
                                <a:pt x="632" y="512"/>
                              </a:lnTo>
                              <a:lnTo>
                                <a:pt x="617" y="512"/>
                              </a:lnTo>
                              <a:lnTo>
                                <a:pt x="601" y="512"/>
                              </a:lnTo>
                              <a:lnTo>
                                <a:pt x="588" y="516"/>
                              </a:lnTo>
                              <a:lnTo>
                                <a:pt x="571" y="520"/>
                              </a:lnTo>
                              <a:lnTo>
                                <a:pt x="556" y="523"/>
                              </a:lnTo>
                              <a:lnTo>
                                <a:pt x="537" y="527"/>
                              </a:lnTo>
                              <a:lnTo>
                                <a:pt x="522" y="537"/>
                              </a:lnTo>
                              <a:lnTo>
                                <a:pt x="533" y="539"/>
                              </a:lnTo>
                              <a:lnTo>
                                <a:pt x="544" y="541"/>
                              </a:lnTo>
                              <a:lnTo>
                                <a:pt x="556" y="542"/>
                              </a:lnTo>
                              <a:lnTo>
                                <a:pt x="569" y="544"/>
                              </a:lnTo>
                              <a:lnTo>
                                <a:pt x="580" y="546"/>
                              </a:lnTo>
                              <a:lnTo>
                                <a:pt x="594" y="550"/>
                              </a:lnTo>
                              <a:lnTo>
                                <a:pt x="605" y="552"/>
                              </a:lnTo>
                              <a:lnTo>
                                <a:pt x="619" y="556"/>
                              </a:lnTo>
                              <a:lnTo>
                                <a:pt x="630" y="558"/>
                              </a:lnTo>
                              <a:lnTo>
                                <a:pt x="643" y="561"/>
                              </a:lnTo>
                              <a:lnTo>
                                <a:pt x="653" y="563"/>
                              </a:lnTo>
                              <a:lnTo>
                                <a:pt x="668" y="565"/>
                              </a:lnTo>
                              <a:lnTo>
                                <a:pt x="679" y="567"/>
                              </a:lnTo>
                              <a:lnTo>
                                <a:pt x="693" y="571"/>
                              </a:lnTo>
                              <a:lnTo>
                                <a:pt x="706" y="573"/>
                              </a:lnTo>
                              <a:lnTo>
                                <a:pt x="719" y="579"/>
                              </a:lnTo>
                              <a:lnTo>
                                <a:pt x="696" y="584"/>
                              </a:lnTo>
                              <a:lnTo>
                                <a:pt x="674" y="590"/>
                              </a:lnTo>
                              <a:lnTo>
                                <a:pt x="649" y="590"/>
                              </a:lnTo>
                              <a:lnTo>
                                <a:pt x="624" y="590"/>
                              </a:lnTo>
                              <a:lnTo>
                                <a:pt x="596" y="586"/>
                              </a:lnTo>
                              <a:lnTo>
                                <a:pt x="569" y="584"/>
                              </a:lnTo>
                              <a:lnTo>
                                <a:pt x="541" y="581"/>
                              </a:lnTo>
                              <a:lnTo>
                                <a:pt x="516" y="581"/>
                              </a:lnTo>
                              <a:lnTo>
                                <a:pt x="487" y="579"/>
                              </a:lnTo>
                              <a:lnTo>
                                <a:pt x="463" y="581"/>
                              </a:lnTo>
                              <a:lnTo>
                                <a:pt x="438" y="582"/>
                              </a:lnTo>
                              <a:lnTo>
                                <a:pt x="417" y="594"/>
                              </a:lnTo>
                              <a:lnTo>
                                <a:pt x="398" y="605"/>
                              </a:lnTo>
                              <a:lnTo>
                                <a:pt x="383" y="624"/>
                              </a:lnTo>
                              <a:lnTo>
                                <a:pt x="369" y="651"/>
                              </a:lnTo>
                              <a:lnTo>
                                <a:pt x="366" y="683"/>
                              </a:lnTo>
                              <a:lnTo>
                                <a:pt x="375" y="683"/>
                              </a:lnTo>
                              <a:lnTo>
                                <a:pt x="386" y="683"/>
                              </a:lnTo>
                              <a:lnTo>
                                <a:pt x="396" y="681"/>
                              </a:lnTo>
                              <a:lnTo>
                                <a:pt x="405" y="679"/>
                              </a:lnTo>
                              <a:lnTo>
                                <a:pt x="415" y="678"/>
                              </a:lnTo>
                              <a:lnTo>
                                <a:pt x="425" y="674"/>
                              </a:lnTo>
                              <a:lnTo>
                                <a:pt x="436" y="670"/>
                              </a:lnTo>
                              <a:lnTo>
                                <a:pt x="445" y="666"/>
                              </a:lnTo>
                              <a:lnTo>
                                <a:pt x="457" y="660"/>
                              </a:lnTo>
                              <a:lnTo>
                                <a:pt x="466" y="657"/>
                              </a:lnTo>
                              <a:lnTo>
                                <a:pt x="478" y="653"/>
                              </a:lnTo>
                              <a:lnTo>
                                <a:pt x="487" y="649"/>
                              </a:lnTo>
                              <a:lnTo>
                                <a:pt x="499" y="643"/>
                              </a:lnTo>
                              <a:lnTo>
                                <a:pt x="508" y="641"/>
                              </a:lnTo>
                              <a:lnTo>
                                <a:pt x="520" y="641"/>
                              </a:lnTo>
                              <a:lnTo>
                                <a:pt x="533" y="641"/>
                              </a:lnTo>
                              <a:lnTo>
                                <a:pt x="533" y="657"/>
                              </a:lnTo>
                              <a:lnTo>
                                <a:pt x="529" y="668"/>
                              </a:lnTo>
                              <a:lnTo>
                                <a:pt x="520" y="678"/>
                              </a:lnTo>
                              <a:lnTo>
                                <a:pt x="512" y="687"/>
                              </a:lnTo>
                              <a:lnTo>
                                <a:pt x="499" y="693"/>
                              </a:lnTo>
                              <a:lnTo>
                                <a:pt x="483" y="699"/>
                              </a:lnTo>
                              <a:lnTo>
                                <a:pt x="468" y="704"/>
                              </a:lnTo>
                              <a:lnTo>
                                <a:pt x="455" y="712"/>
                              </a:lnTo>
                              <a:lnTo>
                                <a:pt x="438" y="716"/>
                              </a:lnTo>
                              <a:lnTo>
                                <a:pt x="423" y="721"/>
                              </a:lnTo>
                              <a:lnTo>
                                <a:pt x="405" y="729"/>
                              </a:lnTo>
                              <a:lnTo>
                                <a:pt x="394" y="738"/>
                              </a:lnTo>
                              <a:lnTo>
                                <a:pt x="381" y="748"/>
                              </a:lnTo>
                              <a:lnTo>
                                <a:pt x="371" y="759"/>
                              </a:lnTo>
                              <a:lnTo>
                                <a:pt x="366" y="775"/>
                              </a:lnTo>
                              <a:lnTo>
                                <a:pt x="366" y="792"/>
                              </a:lnTo>
                              <a:lnTo>
                                <a:pt x="381" y="792"/>
                              </a:lnTo>
                              <a:lnTo>
                                <a:pt x="398" y="790"/>
                              </a:lnTo>
                              <a:lnTo>
                                <a:pt x="413" y="788"/>
                              </a:lnTo>
                              <a:lnTo>
                                <a:pt x="430" y="784"/>
                              </a:lnTo>
                              <a:lnTo>
                                <a:pt x="445" y="778"/>
                              </a:lnTo>
                              <a:lnTo>
                                <a:pt x="463" y="775"/>
                              </a:lnTo>
                              <a:lnTo>
                                <a:pt x="478" y="773"/>
                              </a:lnTo>
                              <a:lnTo>
                                <a:pt x="495" y="775"/>
                              </a:lnTo>
                              <a:lnTo>
                                <a:pt x="464" y="790"/>
                              </a:lnTo>
                              <a:lnTo>
                                <a:pt x="438" y="807"/>
                              </a:lnTo>
                              <a:lnTo>
                                <a:pt x="405" y="817"/>
                              </a:lnTo>
                              <a:lnTo>
                                <a:pt x="375" y="828"/>
                              </a:lnTo>
                              <a:lnTo>
                                <a:pt x="341" y="832"/>
                              </a:lnTo>
                              <a:lnTo>
                                <a:pt x="308" y="837"/>
                              </a:lnTo>
                              <a:lnTo>
                                <a:pt x="274" y="837"/>
                              </a:lnTo>
                              <a:lnTo>
                                <a:pt x="242" y="839"/>
                              </a:lnTo>
                              <a:lnTo>
                                <a:pt x="208" y="834"/>
                              </a:lnTo>
                              <a:lnTo>
                                <a:pt x="175" y="830"/>
                              </a:lnTo>
                              <a:lnTo>
                                <a:pt x="143" y="822"/>
                              </a:lnTo>
                              <a:lnTo>
                                <a:pt x="111" y="815"/>
                              </a:lnTo>
                              <a:lnTo>
                                <a:pt x="80" y="805"/>
                              </a:lnTo>
                              <a:lnTo>
                                <a:pt x="50" y="794"/>
                              </a:lnTo>
                              <a:lnTo>
                                <a:pt x="25" y="780"/>
                              </a:lnTo>
                              <a:lnTo>
                                <a:pt x="0" y="769"/>
                              </a:lnTo>
                              <a:lnTo>
                                <a:pt x="16" y="716"/>
                              </a:lnTo>
                              <a:lnTo>
                                <a:pt x="38" y="668"/>
                              </a:lnTo>
                              <a:lnTo>
                                <a:pt x="65" y="620"/>
                              </a:lnTo>
                              <a:lnTo>
                                <a:pt x="95" y="577"/>
                              </a:lnTo>
                              <a:lnTo>
                                <a:pt x="128" y="533"/>
                              </a:lnTo>
                              <a:lnTo>
                                <a:pt x="166" y="493"/>
                              </a:lnTo>
                              <a:lnTo>
                                <a:pt x="208" y="455"/>
                              </a:lnTo>
                              <a:lnTo>
                                <a:pt x="253" y="424"/>
                              </a:lnTo>
                              <a:lnTo>
                                <a:pt x="297" y="392"/>
                              </a:lnTo>
                              <a:lnTo>
                                <a:pt x="347" y="369"/>
                              </a:lnTo>
                              <a:lnTo>
                                <a:pt x="396" y="348"/>
                              </a:lnTo>
                              <a:lnTo>
                                <a:pt x="447" y="335"/>
                              </a:lnTo>
                              <a:lnTo>
                                <a:pt x="499" y="324"/>
                              </a:lnTo>
                              <a:lnTo>
                                <a:pt x="556" y="322"/>
                              </a:lnTo>
                              <a:lnTo>
                                <a:pt x="609" y="327"/>
                              </a:lnTo>
                              <a:lnTo>
                                <a:pt x="666" y="339"/>
                              </a:lnTo>
                              <a:lnTo>
                                <a:pt x="696" y="331"/>
                              </a:lnTo>
                              <a:lnTo>
                                <a:pt x="725" y="316"/>
                              </a:lnTo>
                              <a:lnTo>
                                <a:pt x="748" y="297"/>
                              </a:lnTo>
                              <a:lnTo>
                                <a:pt x="769" y="276"/>
                              </a:lnTo>
                              <a:lnTo>
                                <a:pt x="786" y="247"/>
                              </a:lnTo>
                              <a:lnTo>
                                <a:pt x="803" y="223"/>
                              </a:lnTo>
                              <a:lnTo>
                                <a:pt x="818" y="192"/>
                              </a:lnTo>
                              <a:lnTo>
                                <a:pt x="833" y="164"/>
                              </a:lnTo>
                              <a:lnTo>
                                <a:pt x="847" y="131"/>
                              </a:lnTo>
                              <a:lnTo>
                                <a:pt x="862" y="103"/>
                              </a:lnTo>
                              <a:lnTo>
                                <a:pt x="877" y="74"/>
                              </a:lnTo>
                              <a:lnTo>
                                <a:pt x="900" y="51"/>
                              </a:lnTo>
                              <a:lnTo>
                                <a:pt x="923" y="32"/>
                              </a:lnTo>
                              <a:lnTo>
                                <a:pt x="951" y="17"/>
                              </a:lnTo>
                              <a:lnTo>
                                <a:pt x="986" y="8"/>
                              </a:lnTo>
                              <a:lnTo>
                                <a:pt x="1024" y="6"/>
                              </a:lnTo>
                              <a:lnTo>
                                <a:pt x="1024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839" path="m1024,6l1041,0l1060,0l1079,0l1098,2l1117,4l1138,10l1159,13l1180,23l1195,30l1212,42l1227,51l1240,67l1248,80l1254,97l1256,114l1256,135l1246,131l1235,128l1225,124l1214,118l1204,110l1195,107l1185,101l1176,95l1166,89l1155,86l1145,80l1136,80l1117,80l1100,88l1109,88l1119,88l1126,88l1136,93l1149,103l1161,114l1168,126l1174,135l1178,147l1183,160l1183,167l1185,177l1183,183l1182,188l1172,192l1159,188l1151,183l1143,177l1134,166l1123,156l1111,150l1104,147l1098,143l1094,139l1085,129l1079,122l1067,116l1056,114l1069,124l1083,137l1094,152l1104,169l1109,185l1113,202l1113,213l1111,223l1104,226l1094,226l1081,221l1065,206l1054,192l1043,181l1029,167l1018,158l1005,147l989,141l976,135l965,135l968,145l974,154l984,164l993,171l1003,181l1012,188l1024,198l1033,207l1041,217l1048,225l1056,236l1062,246l1065,257l1067,268l1067,282l1065,297l1058,293l1048,287l1039,278l1027,272l1016,261l1005,253l991,242l980,234l967,223l953,213l942,202l930,198l921,192l911,188l904,187l898,188l891,194l887,206l885,211l885,223l887,232l891,247l900,253l913,259l929,265l944,276l957,284l970,295l984,306l997,318l1005,329l1014,343l1018,354l1022,367l1018,379l1012,392l1003,403l988,417l980,402l970,388l961,377l949,369l934,360l921,356l904,352l887,354l894,367l906,383l915,398l927,413l930,430l936,445l934,453l932,463l930,472l927,483l911,474l900,464l889,451l875,442l864,428l852,415l839,402l830,392l818,379l805,371l795,365l784,362l774,360l763,365l754,373l746,388l757,392l765,398l773,409l780,419l786,430l795,442l801,451l814,459l801,461l790,463l778,461l765,461l754,457l742,455l729,451l719,451l706,447l693,447l683,447l674,451l664,453l657,461l649,470l645,483l660,487l676,487l691,487l708,487l725,483l740,482l757,482l774,483l773,489l773,501l771,508l771,520l754,518l738,516l723,514l706,514l691,512l677,512l662,512l649,512l632,512l617,512l601,512l588,516l571,520l556,523l537,527l522,537l533,539l544,541l556,542l569,544l580,546l594,550l605,552l619,556l630,558l643,561l653,563l668,565l679,567l693,571l706,573l719,579l696,584l674,590l649,590l624,590l596,586l569,584l541,581l516,581l487,579l463,581l438,582l417,594l398,605l383,624l369,651l366,683l375,683l386,683l396,681l405,679l415,678l425,674l436,670l445,666l457,660l466,657l478,653l487,649l499,643l508,641l520,641l533,641l533,657l529,668l520,678l512,687l499,693l483,699l468,704l455,712l438,716l423,721l405,729l394,738l381,748l371,759l366,775l366,792l381,792l398,790l413,788l430,784l445,778l463,775l478,773l495,775l464,790l438,807l405,817l375,828l341,832l308,837l274,837l242,839l208,834l175,830l143,822l111,815l80,805l50,794l25,780l0,769l16,716l38,668l65,620l95,577l128,533l166,493l208,455l253,424l297,392l347,369l396,348l447,335l499,324l556,322l609,327l666,339l696,331l725,316l748,297l769,276l786,247l803,223l818,192l833,164l847,131l862,103l877,74l900,51l923,32l951,17l986,8l1024,6l1024,6xe" fillcolor="#99ccff" stroked="f" o:allowincell="f" style="position:absolute;margin-left:239.25pt;margin-top:196.3pt;width:78.35pt;height:52.45pt;mso-wrap-style:none;v-text-anchor:middle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28725</wp:posOffset>
                </wp:positionH>
                <wp:positionV relativeFrom="paragraph">
                  <wp:posOffset>2564765</wp:posOffset>
                </wp:positionV>
                <wp:extent cx="141605" cy="9779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24">
                              <a:moveTo>
                                <a:pt x="133" y="0"/>
                              </a:moveTo>
                              <a:lnTo>
                                <a:pt x="142" y="0"/>
                              </a:lnTo>
                              <a:lnTo>
                                <a:pt x="154" y="0"/>
                              </a:lnTo>
                              <a:lnTo>
                                <a:pt x="163" y="0"/>
                              </a:lnTo>
                              <a:lnTo>
                                <a:pt x="177" y="0"/>
                              </a:lnTo>
                              <a:lnTo>
                                <a:pt x="177" y="2"/>
                              </a:lnTo>
                              <a:lnTo>
                                <a:pt x="177" y="4"/>
                              </a:lnTo>
                              <a:lnTo>
                                <a:pt x="165" y="19"/>
                              </a:lnTo>
                              <a:lnTo>
                                <a:pt x="158" y="33"/>
                              </a:lnTo>
                              <a:lnTo>
                                <a:pt x="146" y="42"/>
                              </a:lnTo>
                              <a:lnTo>
                                <a:pt x="137" y="56"/>
                              </a:lnTo>
                              <a:lnTo>
                                <a:pt x="122" y="63"/>
                              </a:lnTo>
                              <a:lnTo>
                                <a:pt x="110" y="73"/>
                              </a:lnTo>
                              <a:lnTo>
                                <a:pt x="97" y="78"/>
                              </a:lnTo>
                              <a:lnTo>
                                <a:pt x="83" y="86"/>
                              </a:lnTo>
                              <a:lnTo>
                                <a:pt x="72" y="90"/>
                              </a:lnTo>
                              <a:lnTo>
                                <a:pt x="63" y="94"/>
                              </a:lnTo>
                              <a:lnTo>
                                <a:pt x="49" y="98"/>
                              </a:lnTo>
                              <a:lnTo>
                                <a:pt x="40" y="103"/>
                              </a:lnTo>
                              <a:lnTo>
                                <a:pt x="28" y="107"/>
                              </a:lnTo>
                              <a:lnTo>
                                <a:pt x="19" y="113"/>
                              </a:lnTo>
                              <a:lnTo>
                                <a:pt x="9" y="117"/>
                              </a:lnTo>
                              <a:lnTo>
                                <a:pt x="0" y="124"/>
                              </a:lnTo>
                              <a:lnTo>
                                <a:pt x="4" y="109"/>
                              </a:lnTo>
                              <a:lnTo>
                                <a:pt x="9" y="94"/>
                              </a:lnTo>
                              <a:lnTo>
                                <a:pt x="15" y="80"/>
                              </a:lnTo>
                              <a:lnTo>
                                <a:pt x="25" y="71"/>
                              </a:lnTo>
                              <a:lnTo>
                                <a:pt x="32" y="58"/>
                              </a:lnTo>
                              <a:lnTo>
                                <a:pt x="44" y="48"/>
                              </a:lnTo>
                              <a:lnTo>
                                <a:pt x="53" y="39"/>
                              </a:lnTo>
                              <a:lnTo>
                                <a:pt x="64" y="29"/>
                              </a:lnTo>
                              <a:lnTo>
                                <a:pt x="80" y="19"/>
                              </a:lnTo>
                              <a:lnTo>
                                <a:pt x="97" y="10"/>
                              </a:lnTo>
                              <a:lnTo>
                                <a:pt x="114" y="4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24" path="m133,0l142,0l154,0l163,0l177,0l177,2l177,4l165,19l158,33l146,42l137,56l122,63l110,73l97,78l83,86l72,90l63,94l49,98l40,103l28,107l19,113l9,117l0,124l4,109l9,94l15,80l25,71l32,58l44,48l53,39l64,29l80,19l97,10l114,4l133,0l133,0xe" fillcolor="black" stroked="f" o:allowincell="f" style="position:absolute;margin-left:96.75pt;margin-top:201.95pt;width:11.1pt;height:7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32380</wp:posOffset>
                </wp:positionH>
                <wp:positionV relativeFrom="paragraph">
                  <wp:posOffset>2571115</wp:posOffset>
                </wp:positionV>
                <wp:extent cx="116205" cy="5397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67">
                              <a:moveTo>
                                <a:pt x="54" y="2"/>
                              </a:moveTo>
                              <a:lnTo>
                                <a:pt x="67" y="0"/>
                              </a:lnTo>
                              <a:lnTo>
                                <a:pt x="82" y="0"/>
                              </a:lnTo>
                              <a:lnTo>
                                <a:pt x="97" y="0"/>
                              </a:lnTo>
                              <a:lnTo>
                                <a:pt x="112" y="4"/>
                              </a:lnTo>
                              <a:lnTo>
                                <a:pt x="126" y="8"/>
                              </a:lnTo>
                              <a:lnTo>
                                <a:pt x="137" y="13"/>
                              </a:lnTo>
                              <a:lnTo>
                                <a:pt x="145" y="23"/>
                              </a:lnTo>
                              <a:lnTo>
                                <a:pt x="147" y="36"/>
                              </a:lnTo>
                              <a:lnTo>
                                <a:pt x="133" y="34"/>
                              </a:lnTo>
                              <a:lnTo>
                                <a:pt x="122" y="36"/>
                              </a:lnTo>
                              <a:lnTo>
                                <a:pt x="107" y="40"/>
                              </a:lnTo>
                              <a:lnTo>
                                <a:pt x="90" y="46"/>
                              </a:lnTo>
                              <a:lnTo>
                                <a:pt x="73" y="48"/>
                              </a:lnTo>
                              <a:lnTo>
                                <a:pt x="55" y="53"/>
                              </a:lnTo>
                              <a:lnTo>
                                <a:pt x="40" y="59"/>
                              </a:lnTo>
                              <a:lnTo>
                                <a:pt x="29" y="65"/>
                              </a:lnTo>
                              <a:lnTo>
                                <a:pt x="15" y="67"/>
                              </a:lnTo>
                              <a:lnTo>
                                <a:pt x="8" y="67"/>
                              </a:lnTo>
                              <a:lnTo>
                                <a:pt x="0" y="67"/>
                              </a:lnTo>
                              <a:lnTo>
                                <a:pt x="0" y="63"/>
                              </a:lnTo>
                              <a:lnTo>
                                <a:pt x="2" y="53"/>
                              </a:lnTo>
                              <a:lnTo>
                                <a:pt x="12" y="46"/>
                              </a:lnTo>
                              <a:lnTo>
                                <a:pt x="25" y="29"/>
                              </a:lnTo>
                              <a:lnTo>
                                <a:pt x="46" y="11"/>
                              </a:lnTo>
                              <a:lnTo>
                                <a:pt x="46" y="4"/>
                              </a:lnTo>
                              <a:lnTo>
                                <a:pt x="54" y="2"/>
                              </a:lnTo>
                              <a:lnTo>
                                <a:pt x="5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67" path="m54,2l67,0l82,0l97,0l112,4l126,8l137,13l145,23l147,36l133,34l122,36l107,40l90,46l73,48l55,53l40,59l29,65l15,67l8,67l0,67l0,63l2,53l12,46l25,29l46,11l46,4l54,2l54,2xe" fillcolor="black" stroked="f" o:allowincell="f" style="position:absolute;margin-left:199.4pt;margin-top:202.45pt;width:9.1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7280</wp:posOffset>
                </wp:positionH>
                <wp:positionV relativeFrom="paragraph">
                  <wp:posOffset>2600960</wp:posOffset>
                </wp:positionV>
                <wp:extent cx="102870" cy="104775"/>
                <wp:effectExtent l="0" t="635" r="127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33">
                              <a:moveTo>
                                <a:pt x="116" y="0"/>
                              </a:moveTo>
                              <a:lnTo>
                                <a:pt x="122" y="4"/>
                              </a:lnTo>
                              <a:lnTo>
                                <a:pt x="128" y="10"/>
                              </a:lnTo>
                              <a:lnTo>
                                <a:pt x="130" y="17"/>
                              </a:lnTo>
                              <a:lnTo>
                                <a:pt x="132" y="29"/>
                              </a:lnTo>
                              <a:lnTo>
                                <a:pt x="128" y="38"/>
                              </a:lnTo>
                              <a:lnTo>
                                <a:pt x="122" y="50"/>
                              </a:lnTo>
                              <a:lnTo>
                                <a:pt x="116" y="61"/>
                              </a:lnTo>
                              <a:lnTo>
                                <a:pt x="109" y="74"/>
                              </a:lnTo>
                              <a:lnTo>
                                <a:pt x="96" y="88"/>
                              </a:lnTo>
                              <a:lnTo>
                                <a:pt x="84" y="101"/>
                              </a:lnTo>
                              <a:lnTo>
                                <a:pt x="67" y="111"/>
                              </a:lnTo>
                              <a:lnTo>
                                <a:pt x="54" y="122"/>
                              </a:lnTo>
                              <a:lnTo>
                                <a:pt x="38" y="128"/>
                              </a:lnTo>
                              <a:lnTo>
                                <a:pt x="25" y="133"/>
                              </a:lnTo>
                              <a:lnTo>
                                <a:pt x="10" y="133"/>
                              </a:lnTo>
                              <a:lnTo>
                                <a:pt x="0" y="133"/>
                              </a:lnTo>
                              <a:lnTo>
                                <a:pt x="2" y="122"/>
                              </a:lnTo>
                              <a:lnTo>
                                <a:pt x="6" y="111"/>
                              </a:lnTo>
                              <a:lnTo>
                                <a:pt x="8" y="101"/>
                              </a:lnTo>
                              <a:lnTo>
                                <a:pt x="12" y="90"/>
                              </a:lnTo>
                              <a:lnTo>
                                <a:pt x="18" y="80"/>
                              </a:lnTo>
                              <a:lnTo>
                                <a:pt x="23" y="69"/>
                              </a:lnTo>
                              <a:lnTo>
                                <a:pt x="27" y="59"/>
                              </a:lnTo>
                              <a:lnTo>
                                <a:pt x="35" y="50"/>
                              </a:lnTo>
                              <a:lnTo>
                                <a:pt x="42" y="38"/>
                              </a:lnTo>
                              <a:lnTo>
                                <a:pt x="50" y="31"/>
                              </a:lnTo>
                              <a:lnTo>
                                <a:pt x="59" y="19"/>
                              </a:lnTo>
                              <a:lnTo>
                                <a:pt x="69" y="13"/>
                              </a:lnTo>
                              <a:lnTo>
                                <a:pt x="78" y="10"/>
                              </a:lnTo>
                              <a:lnTo>
                                <a:pt x="90" y="4"/>
                              </a:lnTo>
                              <a:lnTo>
                                <a:pt x="101" y="0"/>
                              </a:lnTo>
                              <a:lnTo>
                                <a:pt x="116" y="0"/>
                              </a:lnTo>
                              <a:lnTo>
                                <a:pt x="1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33" path="m116,0l122,4l128,10l130,17l132,29l128,38l122,50l116,61l109,74l96,88l84,101l67,111l54,122l38,128l25,133l10,133l0,133l2,122l6,111l8,101l12,90l18,80l23,69l27,59l35,50l42,38l50,31l59,19l69,13l78,10l90,4l101,0l116,0l116,0xe" fillcolor="black" stroked="f" o:allowincell="f" style="position:absolute;margin-left:86.4pt;margin-top:204.8pt;width:8.05pt;height:8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67535</wp:posOffset>
                </wp:positionH>
                <wp:positionV relativeFrom="paragraph">
                  <wp:posOffset>2632710</wp:posOffset>
                </wp:positionV>
                <wp:extent cx="548640" cy="609600"/>
                <wp:effectExtent l="0" t="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769">
                              <a:moveTo>
                                <a:pt x="611" y="0"/>
                              </a:moveTo>
                              <a:lnTo>
                                <a:pt x="634" y="2"/>
                              </a:lnTo>
                              <a:lnTo>
                                <a:pt x="653" y="8"/>
                              </a:lnTo>
                              <a:lnTo>
                                <a:pt x="668" y="15"/>
                              </a:lnTo>
                              <a:lnTo>
                                <a:pt x="681" y="27"/>
                              </a:lnTo>
                              <a:lnTo>
                                <a:pt x="687" y="38"/>
                              </a:lnTo>
                              <a:lnTo>
                                <a:pt x="693" y="53"/>
                              </a:lnTo>
                              <a:lnTo>
                                <a:pt x="693" y="67"/>
                              </a:lnTo>
                              <a:lnTo>
                                <a:pt x="693" y="84"/>
                              </a:lnTo>
                              <a:lnTo>
                                <a:pt x="687" y="97"/>
                              </a:lnTo>
                              <a:lnTo>
                                <a:pt x="678" y="110"/>
                              </a:lnTo>
                              <a:lnTo>
                                <a:pt x="666" y="122"/>
                              </a:lnTo>
                              <a:lnTo>
                                <a:pt x="653" y="135"/>
                              </a:lnTo>
                              <a:lnTo>
                                <a:pt x="636" y="141"/>
                              </a:lnTo>
                              <a:lnTo>
                                <a:pt x="617" y="147"/>
                              </a:lnTo>
                              <a:lnTo>
                                <a:pt x="596" y="150"/>
                              </a:lnTo>
                              <a:lnTo>
                                <a:pt x="577" y="150"/>
                              </a:lnTo>
                              <a:lnTo>
                                <a:pt x="567" y="150"/>
                              </a:lnTo>
                              <a:lnTo>
                                <a:pt x="556" y="152"/>
                              </a:lnTo>
                              <a:lnTo>
                                <a:pt x="546" y="154"/>
                              </a:lnTo>
                              <a:lnTo>
                                <a:pt x="537" y="156"/>
                              </a:lnTo>
                              <a:lnTo>
                                <a:pt x="525" y="156"/>
                              </a:lnTo>
                              <a:lnTo>
                                <a:pt x="518" y="160"/>
                              </a:lnTo>
                              <a:lnTo>
                                <a:pt x="506" y="162"/>
                              </a:lnTo>
                              <a:lnTo>
                                <a:pt x="499" y="164"/>
                              </a:lnTo>
                              <a:lnTo>
                                <a:pt x="480" y="169"/>
                              </a:lnTo>
                              <a:lnTo>
                                <a:pt x="461" y="181"/>
                              </a:lnTo>
                              <a:lnTo>
                                <a:pt x="444" y="192"/>
                              </a:lnTo>
                              <a:lnTo>
                                <a:pt x="428" y="209"/>
                              </a:lnTo>
                              <a:lnTo>
                                <a:pt x="444" y="208"/>
                              </a:lnTo>
                              <a:lnTo>
                                <a:pt x="457" y="208"/>
                              </a:lnTo>
                              <a:lnTo>
                                <a:pt x="472" y="206"/>
                              </a:lnTo>
                              <a:lnTo>
                                <a:pt x="487" y="206"/>
                              </a:lnTo>
                              <a:lnTo>
                                <a:pt x="503" y="202"/>
                              </a:lnTo>
                              <a:lnTo>
                                <a:pt x="518" y="202"/>
                              </a:lnTo>
                              <a:lnTo>
                                <a:pt x="535" y="198"/>
                              </a:lnTo>
                              <a:lnTo>
                                <a:pt x="550" y="198"/>
                              </a:lnTo>
                              <a:lnTo>
                                <a:pt x="563" y="196"/>
                              </a:lnTo>
                              <a:lnTo>
                                <a:pt x="577" y="194"/>
                              </a:lnTo>
                              <a:lnTo>
                                <a:pt x="592" y="192"/>
                              </a:lnTo>
                              <a:lnTo>
                                <a:pt x="607" y="192"/>
                              </a:lnTo>
                              <a:lnTo>
                                <a:pt x="621" y="190"/>
                              </a:lnTo>
                              <a:lnTo>
                                <a:pt x="634" y="190"/>
                              </a:lnTo>
                              <a:lnTo>
                                <a:pt x="647" y="190"/>
                              </a:lnTo>
                              <a:lnTo>
                                <a:pt x="660" y="192"/>
                              </a:lnTo>
                              <a:lnTo>
                                <a:pt x="660" y="198"/>
                              </a:lnTo>
                              <a:lnTo>
                                <a:pt x="660" y="206"/>
                              </a:lnTo>
                              <a:lnTo>
                                <a:pt x="660" y="213"/>
                              </a:lnTo>
                              <a:lnTo>
                                <a:pt x="660" y="221"/>
                              </a:lnTo>
                              <a:lnTo>
                                <a:pt x="649" y="223"/>
                              </a:lnTo>
                              <a:lnTo>
                                <a:pt x="636" y="227"/>
                              </a:lnTo>
                              <a:lnTo>
                                <a:pt x="626" y="230"/>
                              </a:lnTo>
                              <a:lnTo>
                                <a:pt x="615" y="236"/>
                              </a:lnTo>
                              <a:lnTo>
                                <a:pt x="603" y="236"/>
                              </a:lnTo>
                              <a:lnTo>
                                <a:pt x="592" y="240"/>
                              </a:lnTo>
                              <a:lnTo>
                                <a:pt x="581" y="244"/>
                              </a:lnTo>
                              <a:lnTo>
                                <a:pt x="571" y="249"/>
                              </a:lnTo>
                              <a:lnTo>
                                <a:pt x="558" y="251"/>
                              </a:lnTo>
                              <a:lnTo>
                                <a:pt x="546" y="255"/>
                              </a:lnTo>
                              <a:lnTo>
                                <a:pt x="535" y="257"/>
                              </a:lnTo>
                              <a:lnTo>
                                <a:pt x="524" y="261"/>
                              </a:lnTo>
                              <a:lnTo>
                                <a:pt x="512" y="263"/>
                              </a:lnTo>
                              <a:lnTo>
                                <a:pt x="501" y="265"/>
                              </a:lnTo>
                              <a:lnTo>
                                <a:pt x="489" y="267"/>
                              </a:lnTo>
                              <a:lnTo>
                                <a:pt x="480" y="270"/>
                              </a:lnTo>
                              <a:lnTo>
                                <a:pt x="478" y="280"/>
                              </a:lnTo>
                              <a:lnTo>
                                <a:pt x="480" y="291"/>
                              </a:lnTo>
                              <a:lnTo>
                                <a:pt x="485" y="295"/>
                              </a:lnTo>
                              <a:lnTo>
                                <a:pt x="495" y="303"/>
                              </a:lnTo>
                              <a:lnTo>
                                <a:pt x="503" y="303"/>
                              </a:lnTo>
                              <a:lnTo>
                                <a:pt x="516" y="305"/>
                              </a:lnTo>
                              <a:lnTo>
                                <a:pt x="525" y="303"/>
                              </a:lnTo>
                              <a:lnTo>
                                <a:pt x="541" y="303"/>
                              </a:lnTo>
                              <a:lnTo>
                                <a:pt x="554" y="299"/>
                              </a:lnTo>
                              <a:lnTo>
                                <a:pt x="569" y="295"/>
                              </a:lnTo>
                              <a:lnTo>
                                <a:pt x="582" y="293"/>
                              </a:lnTo>
                              <a:lnTo>
                                <a:pt x="596" y="291"/>
                              </a:lnTo>
                              <a:lnTo>
                                <a:pt x="609" y="289"/>
                              </a:lnTo>
                              <a:lnTo>
                                <a:pt x="622" y="288"/>
                              </a:lnTo>
                              <a:lnTo>
                                <a:pt x="634" y="288"/>
                              </a:lnTo>
                              <a:lnTo>
                                <a:pt x="647" y="291"/>
                              </a:lnTo>
                              <a:lnTo>
                                <a:pt x="641" y="308"/>
                              </a:lnTo>
                              <a:lnTo>
                                <a:pt x="634" y="324"/>
                              </a:lnTo>
                              <a:lnTo>
                                <a:pt x="624" y="333"/>
                              </a:lnTo>
                              <a:lnTo>
                                <a:pt x="613" y="343"/>
                              </a:lnTo>
                              <a:lnTo>
                                <a:pt x="598" y="347"/>
                              </a:lnTo>
                              <a:lnTo>
                                <a:pt x="582" y="350"/>
                              </a:lnTo>
                              <a:lnTo>
                                <a:pt x="565" y="352"/>
                              </a:lnTo>
                              <a:lnTo>
                                <a:pt x="550" y="356"/>
                              </a:lnTo>
                              <a:lnTo>
                                <a:pt x="531" y="356"/>
                              </a:lnTo>
                              <a:lnTo>
                                <a:pt x="514" y="360"/>
                              </a:lnTo>
                              <a:lnTo>
                                <a:pt x="497" y="362"/>
                              </a:lnTo>
                              <a:lnTo>
                                <a:pt x="482" y="369"/>
                              </a:lnTo>
                              <a:lnTo>
                                <a:pt x="466" y="373"/>
                              </a:lnTo>
                              <a:lnTo>
                                <a:pt x="457" y="385"/>
                              </a:lnTo>
                              <a:lnTo>
                                <a:pt x="446" y="398"/>
                              </a:lnTo>
                              <a:lnTo>
                                <a:pt x="444" y="417"/>
                              </a:lnTo>
                              <a:lnTo>
                                <a:pt x="432" y="421"/>
                              </a:lnTo>
                              <a:lnTo>
                                <a:pt x="423" y="425"/>
                              </a:lnTo>
                              <a:lnTo>
                                <a:pt x="411" y="426"/>
                              </a:lnTo>
                              <a:lnTo>
                                <a:pt x="404" y="426"/>
                              </a:lnTo>
                              <a:lnTo>
                                <a:pt x="392" y="426"/>
                              </a:lnTo>
                              <a:lnTo>
                                <a:pt x="383" y="428"/>
                              </a:lnTo>
                              <a:lnTo>
                                <a:pt x="373" y="432"/>
                              </a:lnTo>
                              <a:lnTo>
                                <a:pt x="368" y="438"/>
                              </a:lnTo>
                              <a:lnTo>
                                <a:pt x="375" y="449"/>
                              </a:lnTo>
                              <a:lnTo>
                                <a:pt x="387" y="461"/>
                              </a:lnTo>
                              <a:lnTo>
                                <a:pt x="402" y="465"/>
                              </a:lnTo>
                              <a:lnTo>
                                <a:pt x="415" y="470"/>
                              </a:lnTo>
                              <a:lnTo>
                                <a:pt x="427" y="468"/>
                              </a:lnTo>
                              <a:lnTo>
                                <a:pt x="442" y="466"/>
                              </a:lnTo>
                              <a:lnTo>
                                <a:pt x="455" y="465"/>
                              </a:lnTo>
                              <a:lnTo>
                                <a:pt x="470" y="461"/>
                              </a:lnTo>
                              <a:lnTo>
                                <a:pt x="484" y="455"/>
                              </a:lnTo>
                              <a:lnTo>
                                <a:pt x="499" y="451"/>
                              </a:lnTo>
                              <a:lnTo>
                                <a:pt x="512" y="445"/>
                              </a:lnTo>
                              <a:lnTo>
                                <a:pt x="527" y="445"/>
                              </a:lnTo>
                              <a:lnTo>
                                <a:pt x="539" y="442"/>
                              </a:lnTo>
                              <a:lnTo>
                                <a:pt x="552" y="442"/>
                              </a:lnTo>
                              <a:lnTo>
                                <a:pt x="563" y="440"/>
                              </a:lnTo>
                              <a:lnTo>
                                <a:pt x="575" y="444"/>
                              </a:lnTo>
                              <a:lnTo>
                                <a:pt x="584" y="445"/>
                              </a:lnTo>
                              <a:lnTo>
                                <a:pt x="594" y="453"/>
                              </a:lnTo>
                              <a:lnTo>
                                <a:pt x="601" y="463"/>
                              </a:lnTo>
                              <a:lnTo>
                                <a:pt x="609" y="478"/>
                              </a:lnTo>
                              <a:lnTo>
                                <a:pt x="577" y="484"/>
                              </a:lnTo>
                              <a:lnTo>
                                <a:pt x="548" y="487"/>
                              </a:lnTo>
                              <a:lnTo>
                                <a:pt x="518" y="495"/>
                              </a:lnTo>
                              <a:lnTo>
                                <a:pt x="489" y="503"/>
                              </a:lnTo>
                              <a:lnTo>
                                <a:pt x="461" y="510"/>
                              </a:lnTo>
                              <a:lnTo>
                                <a:pt x="430" y="520"/>
                              </a:lnTo>
                              <a:lnTo>
                                <a:pt x="402" y="525"/>
                              </a:lnTo>
                              <a:lnTo>
                                <a:pt x="373" y="535"/>
                              </a:lnTo>
                              <a:lnTo>
                                <a:pt x="343" y="539"/>
                              </a:lnTo>
                              <a:lnTo>
                                <a:pt x="312" y="543"/>
                              </a:lnTo>
                              <a:lnTo>
                                <a:pt x="284" y="546"/>
                              </a:lnTo>
                              <a:lnTo>
                                <a:pt x="255" y="548"/>
                              </a:lnTo>
                              <a:lnTo>
                                <a:pt x="223" y="546"/>
                              </a:lnTo>
                              <a:lnTo>
                                <a:pt x="193" y="544"/>
                              </a:lnTo>
                              <a:lnTo>
                                <a:pt x="162" y="541"/>
                              </a:lnTo>
                              <a:lnTo>
                                <a:pt x="132" y="533"/>
                              </a:lnTo>
                              <a:lnTo>
                                <a:pt x="134" y="546"/>
                              </a:lnTo>
                              <a:lnTo>
                                <a:pt x="143" y="560"/>
                              </a:lnTo>
                              <a:lnTo>
                                <a:pt x="151" y="569"/>
                              </a:lnTo>
                              <a:lnTo>
                                <a:pt x="166" y="579"/>
                              </a:lnTo>
                              <a:lnTo>
                                <a:pt x="181" y="581"/>
                              </a:lnTo>
                              <a:lnTo>
                                <a:pt x="200" y="586"/>
                              </a:lnTo>
                              <a:lnTo>
                                <a:pt x="217" y="588"/>
                              </a:lnTo>
                              <a:lnTo>
                                <a:pt x="240" y="590"/>
                              </a:lnTo>
                              <a:lnTo>
                                <a:pt x="261" y="588"/>
                              </a:lnTo>
                              <a:lnTo>
                                <a:pt x="284" y="586"/>
                              </a:lnTo>
                              <a:lnTo>
                                <a:pt x="307" y="584"/>
                              </a:lnTo>
                              <a:lnTo>
                                <a:pt x="330" y="584"/>
                              </a:lnTo>
                              <a:lnTo>
                                <a:pt x="349" y="581"/>
                              </a:lnTo>
                              <a:lnTo>
                                <a:pt x="369" y="579"/>
                              </a:lnTo>
                              <a:lnTo>
                                <a:pt x="388" y="579"/>
                              </a:lnTo>
                              <a:lnTo>
                                <a:pt x="407" y="579"/>
                              </a:lnTo>
                              <a:lnTo>
                                <a:pt x="421" y="581"/>
                              </a:lnTo>
                              <a:lnTo>
                                <a:pt x="434" y="581"/>
                              </a:lnTo>
                              <a:lnTo>
                                <a:pt x="447" y="579"/>
                              </a:lnTo>
                              <a:lnTo>
                                <a:pt x="463" y="579"/>
                              </a:lnTo>
                              <a:lnTo>
                                <a:pt x="478" y="573"/>
                              </a:lnTo>
                              <a:lnTo>
                                <a:pt x="493" y="569"/>
                              </a:lnTo>
                              <a:lnTo>
                                <a:pt x="508" y="565"/>
                              </a:lnTo>
                              <a:lnTo>
                                <a:pt x="524" y="562"/>
                              </a:lnTo>
                              <a:lnTo>
                                <a:pt x="537" y="558"/>
                              </a:lnTo>
                              <a:lnTo>
                                <a:pt x="550" y="556"/>
                              </a:lnTo>
                              <a:lnTo>
                                <a:pt x="562" y="552"/>
                              </a:lnTo>
                              <a:lnTo>
                                <a:pt x="575" y="554"/>
                              </a:lnTo>
                              <a:lnTo>
                                <a:pt x="586" y="554"/>
                              </a:lnTo>
                              <a:lnTo>
                                <a:pt x="596" y="560"/>
                              </a:lnTo>
                              <a:lnTo>
                                <a:pt x="605" y="567"/>
                              </a:lnTo>
                              <a:lnTo>
                                <a:pt x="615" y="579"/>
                              </a:lnTo>
                              <a:lnTo>
                                <a:pt x="584" y="586"/>
                              </a:lnTo>
                              <a:lnTo>
                                <a:pt x="554" y="596"/>
                              </a:lnTo>
                              <a:lnTo>
                                <a:pt x="520" y="603"/>
                              </a:lnTo>
                              <a:lnTo>
                                <a:pt x="489" y="615"/>
                              </a:lnTo>
                              <a:lnTo>
                                <a:pt x="455" y="621"/>
                              </a:lnTo>
                              <a:lnTo>
                                <a:pt x="425" y="630"/>
                              </a:lnTo>
                              <a:lnTo>
                                <a:pt x="388" y="636"/>
                              </a:lnTo>
                              <a:lnTo>
                                <a:pt x="358" y="643"/>
                              </a:lnTo>
                              <a:lnTo>
                                <a:pt x="324" y="645"/>
                              </a:lnTo>
                              <a:lnTo>
                                <a:pt x="291" y="647"/>
                              </a:lnTo>
                              <a:lnTo>
                                <a:pt x="259" y="645"/>
                              </a:lnTo>
                              <a:lnTo>
                                <a:pt x="229" y="643"/>
                              </a:lnTo>
                              <a:lnTo>
                                <a:pt x="198" y="634"/>
                              </a:lnTo>
                              <a:lnTo>
                                <a:pt x="168" y="626"/>
                              </a:lnTo>
                              <a:lnTo>
                                <a:pt x="139" y="611"/>
                              </a:lnTo>
                              <a:lnTo>
                                <a:pt x="113" y="594"/>
                              </a:lnTo>
                              <a:lnTo>
                                <a:pt x="109" y="605"/>
                              </a:lnTo>
                              <a:lnTo>
                                <a:pt x="109" y="617"/>
                              </a:lnTo>
                              <a:lnTo>
                                <a:pt x="111" y="628"/>
                              </a:lnTo>
                              <a:lnTo>
                                <a:pt x="118" y="640"/>
                              </a:lnTo>
                              <a:lnTo>
                                <a:pt x="124" y="649"/>
                              </a:lnTo>
                              <a:lnTo>
                                <a:pt x="132" y="659"/>
                              </a:lnTo>
                              <a:lnTo>
                                <a:pt x="143" y="668"/>
                              </a:lnTo>
                              <a:lnTo>
                                <a:pt x="155" y="678"/>
                              </a:lnTo>
                              <a:lnTo>
                                <a:pt x="164" y="685"/>
                              </a:lnTo>
                              <a:lnTo>
                                <a:pt x="179" y="693"/>
                              </a:lnTo>
                              <a:lnTo>
                                <a:pt x="193" y="697"/>
                              </a:lnTo>
                              <a:lnTo>
                                <a:pt x="206" y="704"/>
                              </a:lnTo>
                              <a:lnTo>
                                <a:pt x="217" y="708"/>
                              </a:lnTo>
                              <a:lnTo>
                                <a:pt x="231" y="712"/>
                              </a:lnTo>
                              <a:lnTo>
                                <a:pt x="242" y="716"/>
                              </a:lnTo>
                              <a:lnTo>
                                <a:pt x="255" y="720"/>
                              </a:lnTo>
                              <a:lnTo>
                                <a:pt x="246" y="729"/>
                              </a:lnTo>
                              <a:lnTo>
                                <a:pt x="238" y="735"/>
                              </a:lnTo>
                              <a:lnTo>
                                <a:pt x="231" y="739"/>
                              </a:lnTo>
                              <a:lnTo>
                                <a:pt x="223" y="742"/>
                              </a:lnTo>
                              <a:lnTo>
                                <a:pt x="206" y="744"/>
                              </a:lnTo>
                              <a:lnTo>
                                <a:pt x="189" y="740"/>
                              </a:lnTo>
                              <a:lnTo>
                                <a:pt x="179" y="735"/>
                              </a:lnTo>
                              <a:lnTo>
                                <a:pt x="170" y="731"/>
                              </a:lnTo>
                              <a:lnTo>
                                <a:pt x="160" y="727"/>
                              </a:lnTo>
                              <a:lnTo>
                                <a:pt x="151" y="723"/>
                              </a:lnTo>
                              <a:lnTo>
                                <a:pt x="141" y="718"/>
                              </a:lnTo>
                              <a:lnTo>
                                <a:pt x="130" y="714"/>
                              </a:lnTo>
                              <a:lnTo>
                                <a:pt x="122" y="710"/>
                              </a:lnTo>
                              <a:lnTo>
                                <a:pt x="113" y="706"/>
                              </a:lnTo>
                              <a:lnTo>
                                <a:pt x="101" y="699"/>
                              </a:lnTo>
                              <a:lnTo>
                                <a:pt x="88" y="695"/>
                              </a:lnTo>
                              <a:lnTo>
                                <a:pt x="78" y="693"/>
                              </a:lnTo>
                              <a:lnTo>
                                <a:pt x="69" y="695"/>
                              </a:lnTo>
                              <a:lnTo>
                                <a:pt x="59" y="699"/>
                              </a:lnTo>
                              <a:lnTo>
                                <a:pt x="54" y="710"/>
                              </a:lnTo>
                              <a:lnTo>
                                <a:pt x="50" y="714"/>
                              </a:lnTo>
                              <a:lnTo>
                                <a:pt x="50" y="723"/>
                              </a:lnTo>
                              <a:lnTo>
                                <a:pt x="48" y="731"/>
                              </a:lnTo>
                              <a:lnTo>
                                <a:pt x="48" y="744"/>
                              </a:lnTo>
                              <a:lnTo>
                                <a:pt x="35" y="748"/>
                              </a:lnTo>
                              <a:lnTo>
                                <a:pt x="23" y="756"/>
                              </a:lnTo>
                              <a:lnTo>
                                <a:pt x="12" y="761"/>
                              </a:lnTo>
                              <a:lnTo>
                                <a:pt x="0" y="769"/>
                              </a:lnTo>
                              <a:lnTo>
                                <a:pt x="18" y="731"/>
                              </a:lnTo>
                              <a:lnTo>
                                <a:pt x="31" y="695"/>
                              </a:lnTo>
                              <a:lnTo>
                                <a:pt x="42" y="659"/>
                              </a:lnTo>
                              <a:lnTo>
                                <a:pt x="50" y="622"/>
                              </a:lnTo>
                              <a:lnTo>
                                <a:pt x="52" y="584"/>
                              </a:lnTo>
                              <a:lnTo>
                                <a:pt x="56" y="548"/>
                              </a:lnTo>
                              <a:lnTo>
                                <a:pt x="56" y="512"/>
                              </a:lnTo>
                              <a:lnTo>
                                <a:pt x="56" y="476"/>
                              </a:lnTo>
                              <a:lnTo>
                                <a:pt x="52" y="438"/>
                              </a:lnTo>
                              <a:lnTo>
                                <a:pt x="50" y="400"/>
                              </a:lnTo>
                              <a:lnTo>
                                <a:pt x="48" y="364"/>
                              </a:lnTo>
                              <a:lnTo>
                                <a:pt x="48" y="327"/>
                              </a:lnTo>
                              <a:lnTo>
                                <a:pt x="48" y="289"/>
                              </a:lnTo>
                              <a:lnTo>
                                <a:pt x="50" y="251"/>
                              </a:lnTo>
                              <a:lnTo>
                                <a:pt x="52" y="215"/>
                              </a:lnTo>
                              <a:lnTo>
                                <a:pt x="61" y="179"/>
                              </a:lnTo>
                              <a:lnTo>
                                <a:pt x="84" y="198"/>
                              </a:lnTo>
                              <a:lnTo>
                                <a:pt x="109" y="213"/>
                              </a:lnTo>
                              <a:lnTo>
                                <a:pt x="135" y="223"/>
                              </a:lnTo>
                              <a:lnTo>
                                <a:pt x="162" y="232"/>
                              </a:lnTo>
                              <a:lnTo>
                                <a:pt x="189" y="234"/>
                              </a:lnTo>
                              <a:lnTo>
                                <a:pt x="217" y="236"/>
                              </a:lnTo>
                              <a:lnTo>
                                <a:pt x="246" y="232"/>
                              </a:lnTo>
                              <a:lnTo>
                                <a:pt x="274" y="227"/>
                              </a:lnTo>
                              <a:lnTo>
                                <a:pt x="303" y="217"/>
                              </a:lnTo>
                              <a:lnTo>
                                <a:pt x="331" y="204"/>
                              </a:lnTo>
                              <a:lnTo>
                                <a:pt x="358" y="189"/>
                              </a:lnTo>
                              <a:lnTo>
                                <a:pt x="387" y="173"/>
                              </a:lnTo>
                              <a:lnTo>
                                <a:pt x="411" y="152"/>
                              </a:lnTo>
                              <a:lnTo>
                                <a:pt x="438" y="131"/>
                              </a:lnTo>
                              <a:lnTo>
                                <a:pt x="461" y="109"/>
                              </a:lnTo>
                              <a:lnTo>
                                <a:pt x="485" y="86"/>
                              </a:lnTo>
                              <a:lnTo>
                                <a:pt x="499" y="72"/>
                              </a:lnTo>
                              <a:lnTo>
                                <a:pt x="516" y="63"/>
                              </a:lnTo>
                              <a:lnTo>
                                <a:pt x="531" y="48"/>
                              </a:lnTo>
                              <a:lnTo>
                                <a:pt x="546" y="38"/>
                              </a:lnTo>
                              <a:lnTo>
                                <a:pt x="562" y="27"/>
                              </a:lnTo>
                              <a:lnTo>
                                <a:pt x="577" y="15"/>
                              </a:lnTo>
                              <a:lnTo>
                                <a:pt x="592" y="6"/>
                              </a:lnTo>
                              <a:lnTo>
                                <a:pt x="611" y="0"/>
                              </a:lnTo>
                              <a:lnTo>
                                <a:pt x="6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769" path="m611,0l634,2l653,8l668,15l681,27l687,38l693,53l693,67l693,84l687,97l678,110l666,122l653,135l636,141l617,147l596,150l577,150l567,150l556,152l546,154l537,156l525,156l518,160l506,162l499,164l480,169l461,181l444,192l428,209l444,208l457,208l472,206l487,206l503,202l518,202l535,198l550,198l563,196l577,194l592,192l607,192l621,190l634,190l647,190l660,192l660,198l660,206l660,213l660,221l649,223l636,227l626,230l615,236l603,236l592,240l581,244l571,249l558,251l546,255l535,257l524,261l512,263l501,265l489,267l480,270l478,280l480,291l485,295l495,303l503,303l516,305l525,303l541,303l554,299l569,295l582,293l596,291l609,289l622,288l634,288l647,291l641,308l634,324l624,333l613,343l598,347l582,350l565,352l550,356l531,356l514,360l497,362l482,369l466,373l457,385l446,398l444,417l432,421l423,425l411,426l404,426l392,426l383,428l373,432l368,438l375,449l387,461l402,465l415,470l427,468l442,466l455,465l470,461l484,455l499,451l512,445l527,445l539,442l552,442l563,440l575,444l584,445l594,453l601,463l609,478l577,484l548,487l518,495l489,503l461,510l430,520l402,525l373,535l343,539l312,543l284,546l255,548l223,546l193,544l162,541l132,533l134,546l143,560l151,569l166,579l181,581l200,586l217,588l240,590l261,588l284,586l307,584l330,584l349,581l369,579l388,579l407,579l421,581l434,581l447,579l463,579l478,573l493,569l508,565l524,562l537,558l550,556l562,552l575,554l586,554l596,560l605,567l615,579l584,586l554,596l520,603l489,615l455,621l425,630l388,636l358,643l324,645l291,647l259,645l229,643l198,634l168,626l139,611l113,594l109,605l109,617l111,628l118,640l124,649l132,659l143,668l155,678l164,685l179,693l193,697l206,704l217,708l231,712l242,716l255,720l246,729l238,735l231,739l223,742l206,744l189,740l179,735l170,731l160,727l151,723l141,718l130,714l122,710l113,706l101,699l88,695l78,693l69,695l59,699l54,710l50,714l50,723l48,731l48,744l35,748l23,756l12,761l0,769l18,731l31,695l42,659l50,622l52,584l56,548l56,512l56,476l52,438l50,400l48,364l48,327l48,289l50,251l52,215l61,179l84,198l109,213l135,223l162,232l189,234l217,236l246,232l274,227l303,217l331,204l358,189l387,173l411,152l438,131l461,109l485,86l499,72l516,63l531,48l546,38l562,27l577,15l592,6l611,0l611,0xe" fillcolor="#339966" stroked="f" o:allowincell="f" style="position:absolute;margin-left:147.05pt;margin-top:207.3pt;width:43.15pt;height:47.95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96160</wp:posOffset>
                </wp:positionH>
                <wp:positionV relativeFrom="paragraph">
                  <wp:posOffset>2675255</wp:posOffset>
                </wp:positionV>
                <wp:extent cx="79375" cy="59055"/>
                <wp:effectExtent l="635" t="127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75">
                              <a:moveTo>
                                <a:pt x="70" y="0"/>
                              </a:moveTo>
                              <a:lnTo>
                                <a:pt x="83" y="4"/>
                              </a:lnTo>
                              <a:lnTo>
                                <a:pt x="93" y="10"/>
                              </a:lnTo>
                              <a:lnTo>
                                <a:pt x="97" y="16"/>
                              </a:lnTo>
                              <a:lnTo>
                                <a:pt x="100" y="23"/>
                              </a:lnTo>
                              <a:lnTo>
                                <a:pt x="97" y="36"/>
                              </a:lnTo>
                              <a:lnTo>
                                <a:pt x="85" y="50"/>
                              </a:lnTo>
                              <a:lnTo>
                                <a:pt x="74" y="55"/>
                              </a:lnTo>
                              <a:lnTo>
                                <a:pt x="64" y="61"/>
                              </a:lnTo>
                              <a:lnTo>
                                <a:pt x="51" y="67"/>
                              </a:lnTo>
                              <a:lnTo>
                                <a:pt x="41" y="71"/>
                              </a:lnTo>
                              <a:lnTo>
                                <a:pt x="30" y="73"/>
                              </a:lnTo>
                              <a:lnTo>
                                <a:pt x="17" y="75"/>
                              </a:lnTo>
                              <a:lnTo>
                                <a:pt x="7" y="75"/>
                              </a:lnTo>
                              <a:lnTo>
                                <a:pt x="0" y="75"/>
                              </a:lnTo>
                              <a:lnTo>
                                <a:pt x="0" y="71"/>
                              </a:lnTo>
                              <a:lnTo>
                                <a:pt x="0" y="67"/>
                              </a:lnTo>
                              <a:lnTo>
                                <a:pt x="9" y="61"/>
                              </a:lnTo>
                              <a:lnTo>
                                <a:pt x="15" y="52"/>
                              </a:lnTo>
                              <a:lnTo>
                                <a:pt x="22" y="44"/>
                              </a:lnTo>
                              <a:lnTo>
                                <a:pt x="30" y="35"/>
                              </a:lnTo>
                              <a:lnTo>
                                <a:pt x="36" y="25"/>
                              </a:lnTo>
                              <a:lnTo>
                                <a:pt x="45" y="14"/>
                              </a:lnTo>
                              <a:lnTo>
                                <a:pt x="55" y="6"/>
                              </a:lnTo>
                              <a:lnTo>
                                <a:pt x="70" y="0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75" path="m70,0l83,4l93,10l97,16l100,23l97,36l85,50l74,55l64,61l51,67l41,71l30,73l17,75l7,75l0,75l0,71l0,67l9,61l15,52l22,44l30,35l36,25l45,14l55,6l70,0l70,0xe" fillcolor="black" stroked="f" o:allowincell="f" style="position:absolute;margin-left:180.8pt;margin-top:210.65pt;width:6.2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78810</wp:posOffset>
                </wp:positionH>
                <wp:positionV relativeFrom="paragraph">
                  <wp:posOffset>2675255</wp:posOffset>
                </wp:positionV>
                <wp:extent cx="13970" cy="273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5">
                              <a:moveTo>
                                <a:pt x="6" y="0"/>
                              </a:moveTo>
                              <a:lnTo>
                                <a:pt x="12" y="8"/>
                              </a:lnTo>
                              <a:lnTo>
                                <a:pt x="17" y="17"/>
                              </a:lnTo>
                              <a:lnTo>
                                <a:pt x="17" y="25"/>
                              </a:lnTo>
                              <a:lnTo>
                                <a:pt x="17" y="35"/>
                              </a:lnTo>
                              <a:lnTo>
                                <a:pt x="8" y="31"/>
                              </a:lnTo>
                              <a:lnTo>
                                <a:pt x="4" y="29"/>
                              </a:lnTo>
                              <a:lnTo>
                                <a:pt x="0" y="12"/>
                              </a:ln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b3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5" path="m6,0l12,8l17,17l17,25l17,35l8,31l4,29l0,12l6,0l6,0xe" fillcolor="#e6b380" stroked="f" o:allowincell="f" style="position:absolute;margin-left:250.3pt;margin-top:210.65pt;width:1.05pt;height:2.1pt;mso-wrap-style:none;v-text-anchor:middle">
                <v:fill o:detectmouseclick="t" type="solid" color2="#194c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04260</wp:posOffset>
                </wp:positionH>
                <wp:positionV relativeFrom="paragraph">
                  <wp:posOffset>2727960</wp:posOffset>
                </wp:positionV>
                <wp:extent cx="515620" cy="465455"/>
                <wp:effectExtent l="0" t="127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584">
                              <a:moveTo>
                                <a:pt x="565" y="0"/>
                              </a:moveTo>
                              <a:lnTo>
                                <a:pt x="565" y="11"/>
                              </a:lnTo>
                              <a:lnTo>
                                <a:pt x="565" y="23"/>
                              </a:lnTo>
                              <a:lnTo>
                                <a:pt x="563" y="36"/>
                              </a:lnTo>
                              <a:lnTo>
                                <a:pt x="563" y="49"/>
                              </a:lnTo>
                              <a:lnTo>
                                <a:pt x="559" y="61"/>
                              </a:lnTo>
                              <a:lnTo>
                                <a:pt x="557" y="76"/>
                              </a:lnTo>
                              <a:lnTo>
                                <a:pt x="555" y="87"/>
                              </a:lnTo>
                              <a:lnTo>
                                <a:pt x="551" y="101"/>
                              </a:lnTo>
                              <a:lnTo>
                                <a:pt x="544" y="114"/>
                              </a:lnTo>
                              <a:lnTo>
                                <a:pt x="538" y="126"/>
                              </a:lnTo>
                              <a:lnTo>
                                <a:pt x="534" y="137"/>
                              </a:lnTo>
                              <a:lnTo>
                                <a:pt x="528" y="152"/>
                              </a:lnTo>
                              <a:lnTo>
                                <a:pt x="519" y="164"/>
                              </a:lnTo>
                              <a:lnTo>
                                <a:pt x="515" y="175"/>
                              </a:lnTo>
                              <a:lnTo>
                                <a:pt x="506" y="188"/>
                              </a:lnTo>
                              <a:lnTo>
                                <a:pt x="500" y="200"/>
                              </a:lnTo>
                              <a:lnTo>
                                <a:pt x="511" y="202"/>
                              </a:lnTo>
                              <a:lnTo>
                                <a:pt x="523" y="202"/>
                              </a:lnTo>
                              <a:lnTo>
                                <a:pt x="534" y="198"/>
                              </a:lnTo>
                              <a:lnTo>
                                <a:pt x="546" y="194"/>
                              </a:lnTo>
                              <a:lnTo>
                                <a:pt x="555" y="188"/>
                              </a:lnTo>
                              <a:lnTo>
                                <a:pt x="563" y="179"/>
                              </a:lnTo>
                              <a:lnTo>
                                <a:pt x="572" y="169"/>
                              </a:lnTo>
                              <a:lnTo>
                                <a:pt x="582" y="160"/>
                              </a:lnTo>
                              <a:lnTo>
                                <a:pt x="589" y="146"/>
                              </a:lnTo>
                              <a:lnTo>
                                <a:pt x="597" y="135"/>
                              </a:lnTo>
                              <a:lnTo>
                                <a:pt x="605" y="122"/>
                              </a:lnTo>
                              <a:lnTo>
                                <a:pt x="612" y="112"/>
                              </a:lnTo>
                              <a:lnTo>
                                <a:pt x="620" y="99"/>
                              </a:lnTo>
                              <a:lnTo>
                                <a:pt x="629" y="89"/>
                              </a:lnTo>
                              <a:lnTo>
                                <a:pt x="639" y="78"/>
                              </a:lnTo>
                              <a:lnTo>
                                <a:pt x="648" y="74"/>
                              </a:lnTo>
                              <a:lnTo>
                                <a:pt x="648" y="89"/>
                              </a:lnTo>
                              <a:lnTo>
                                <a:pt x="648" y="106"/>
                              </a:lnTo>
                              <a:lnTo>
                                <a:pt x="648" y="122"/>
                              </a:lnTo>
                              <a:lnTo>
                                <a:pt x="646" y="137"/>
                              </a:lnTo>
                              <a:lnTo>
                                <a:pt x="641" y="150"/>
                              </a:lnTo>
                              <a:lnTo>
                                <a:pt x="637" y="164"/>
                              </a:lnTo>
                              <a:lnTo>
                                <a:pt x="629" y="173"/>
                              </a:lnTo>
                              <a:lnTo>
                                <a:pt x="624" y="186"/>
                              </a:lnTo>
                              <a:lnTo>
                                <a:pt x="610" y="200"/>
                              </a:lnTo>
                              <a:lnTo>
                                <a:pt x="593" y="213"/>
                              </a:lnTo>
                              <a:lnTo>
                                <a:pt x="576" y="226"/>
                              </a:lnTo>
                              <a:lnTo>
                                <a:pt x="561" y="238"/>
                              </a:lnTo>
                              <a:lnTo>
                                <a:pt x="540" y="247"/>
                              </a:lnTo>
                              <a:lnTo>
                                <a:pt x="521" y="257"/>
                              </a:lnTo>
                              <a:lnTo>
                                <a:pt x="500" y="266"/>
                              </a:lnTo>
                              <a:lnTo>
                                <a:pt x="481" y="276"/>
                              </a:lnTo>
                              <a:lnTo>
                                <a:pt x="460" y="284"/>
                              </a:lnTo>
                              <a:lnTo>
                                <a:pt x="439" y="291"/>
                              </a:lnTo>
                              <a:lnTo>
                                <a:pt x="418" y="299"/>
                              </a:lnTo>
                              <a:lnTo>
                                <a:pt x="399" y="306"/>
                              </a:lnTo>
                              <a:lnTo>
                                <a:pt x="378" y="316"/>
                              </a:lnTo>
                              <a:lnTo>
                                <a:pt x="359" y="323"/>
                              </a:lnTo>
                              <a:lnTo>
                                <a:pt x="342" y="335"/>
                              </a:lnTo>
                              <a:lnTo>
                                <a:pt x="327" y="344"/>
                              </a:lnTo>
                              <a:lnTo>
                                <a:pt x="336" y="346"/>
                              </a:lnTo>
                              <a:lnTo>
                                <a:pt x="350" y="348"/>
                              </a:lnTo>
                              <a:lnTo>
                                <a:pt x="361" y="348"/>
                              </a:lnTo>
                              <a:lnTo>
                                <a:pt x="373" y="350"/>
                              </a:lnTo>
                              <a:lnTo>
                                <a:pt x="386" y="348"/>
                              </a:lnTo>
                              <a:lnTo>
                                <a:pt x="399" y="348"/>
                              </a:lnTo>
                              <a:lnTo>
                                <a:pt x="411" y="346"/>
                              </a:lnTo>
                              <a:lnTo>
                                <a:pt x="424" y="344"/>
                              </a:lnTo>
                              <a:lnTo>
                                <a:pt x="437" y="343"/>
                              </a:lnTo>
                              <a:lnTo>
                                <a:pt x="451" y="339"/>
                              </a:lnTo>
                              <a:lnTo>
                                <a:pt x="462" y="335"/>
                              </a:lnTo>
                              <a:lnTo>
                                <a:pt x="477" y="331"/>
                              </a:lnTo>
                              <a:lnTo>
                                <a:pt x="489" y="325"/>
                              </a:lnTo>
                              <a:lnTo>
                                <a:pt x="502" y="323"/>
                              </a:lnTo>
                              <a:lnTo>
                                <a:pt x="517" y="320"/>
                              </a:lnTo>
                              <a:lnTo>
                                <a:pt x="530" y="316"/>
                              </a:lnTo>
                              <a:lnTo>
                                <a:pt x="504" y="329"/>
                              </a:lnTo>
                              <a:lnTo>
                                <a:pt x="481" y="344"/>
                              </a:lnTo>
                              <a:lnTo>
                                <a:pt x="454" y="356"/>
                              </a:lnTo>
                              <a:lnTo>
                                <a:pt x="428" y="367"/>
                              </a:lnTo>
                              <a:lnTo>
                                <a:pt x="399" y="377"/>
                              </a:lnTo>
                              <a:lnTo>
                                <a:pt x="371" y="384"/>
                              </a:lnTo>
                              <a:lnTo>
                                <a:pt x="344" y="392"/>
                              </a:lnTo>
                              <a:lnTo>
                                <a:pt x="315" y="400"/>
                              </a:lnTo>
                              <a:lnTo>
                                <a:pt x="287" y="403"/>
                              </a:lnTo>
                              <a:lnTo>
                                <a:pt x="256" y="409"/>
                              </a:lnTo>
                              <a:lnTo>
                                <a:pt x="228" y="415"/>
                              </a:lnTo>
                              <a:lnTo>
                                <a:pt x="201" y="419"/>
                              </a:lnTo>
                              <a:lnTo>
                                <a:pt x="175" y="422"/>
                              </a:lnTo>
                              <a:lnTo>
                                <a:pt x="148" y="428"/>
                              </a:lnTo>
                              <a:lnTo>
                                <a:pt x="123" y="434"/>
                              </a:lnTo>
                              <a:lnTo>
                                <a:pt x="102" y="440"/>
                              </a:lnTo>
                              <a:lnTo>
                                <a:pt x="127" y="449"/>
                              </a:lnTo>
                              <a:lnTo>
                                <a:pt x="156" y="457"/>
                              </a:lnTo>
                              <a:lnTo>
                                <a:pt x="182" y="459"/>
                              </a:lnTo>
                              <a:lnTo>
                                <a:pt x="211" y="462"/>
                              </a:lnTo>
                              <a:lnTo>
                                <a:pt x="237" y="461"/>
                              </a:lnTo>
                              <a:lnTo>
                                <a:pt x="266" y="459"/>
                              </a:lnTo>
                              <a:lnTo>
                                <a:pt x="293" y="455"/>
                              </a:lnTo>
                              <a:lnTo>
                                <a:pt x="323" y="451"/>
                              </a:lnTo>
                              <a:lnTo>
                                <a:pt x="350" y="441"/>
                              </a:lnTo>
                              <a:lnTo>
                                <a:pt x="378" y="436"/>
                              </a:lnTo>
                              <a:lnTo>
                                <a:pt x="405" y="426"/>
                              </a:lnTo>
                              <a:lnTo>
                                <a:pt x="433" y="419"/>
                              </a:lnTo>
                              <a:lnTo>
                                <a:pt x="460" y="411"/>
                              </a:lnTo>
                              <a:lnTo>
                                <a:pt x="489" y="403"/>
                              </a:lnTo>
                              <a:lnTo>
                                <a:pt x="515" y="398"/>
                              </a:lnTo>
                              <a:lnTo>
                                <a:pt x="544" y="394"/>
                              </a:lnTo>
                              <a:lnTo>
                                <a:pt x="549" y="400"/>
                              </a:lnTo>
                              <a:lnTo>
                                <a:pt x="551" y="411"/>
                              </a:lnTo>
                              <a:lnTo>
                                <a:pt x="530" y="421"/>
                              </a:lnTo>
                              <a:lnTo>
                                <a:pt x="509" y="432"/>
                              </a:lnTo>
                              <a:lnTo>
                                <a:pt x="489" y="441"/>
                              </a:lnTo>
                              <a:lnTo>
                                <a:pt x="468" y="453"/>
                              </a:lnTo>
                              <a:lnTo>
                                <a:pt x="445" y="459"/>
                              </a:lnTo>
                              <a:lnTo>
                                <a:pt x="424" y="466"/>
                              </a:lnTo>
                              <a:lnTo>
                                <a:pt x="401" y="474"/>
                              </a:lnTo>
                              <a:lnTo>
                                <a:pt x="380" y="480"/>
                              </a:lnTo>
                              <a:lnTo>
                                <a:pt x="355" y="483"/>
                              </a:lnTo>
                              <a:lnTo>
                                <a:pt x="334" y="489"/>
                              </a:lnTo>
                              <a:lnTo>
                                <a:pt x="312" y="493"/>
                              </a:lnTo>
                              <a:lnTo>
                                <a:pt x="291" y="497"/>
                              </a:lnTo>
                              <a:lnTo>
                                <a:pt x="268" y="499"/>
                              </a:lnTo>
                              <a:lnTo>
                                <a:pt x="245" y="502"/>
                              </a:lnTo>
                              <a:lnTo>
                                <a:pt x="224" y="506"/>
                              </a:lnTo>
                              <a:lnTo>
                                <a:pt x="203" y="510"/>
                              </a:lnTo>
                              <a:lnTo>
                                <a:pt x="196" y="521"/>
                              </a:lnTo>
                              <a:lnTo>
                                <a:pt x="182" y="529"/>
                              </a:lnTo>
                              <a:lnTo>
                                <a:pt x="169" y="531"/>
                              </a:lnTo>
                              <a:lnTo>
                                <a:pt x="158" y="533"/>
                              </a:lnTo>
                              <a:lnTo>
                                <a:pt x="163" y="535"/>
                              </a:lnTo>
                              <a:lnTo>
                                <a:pt x="173" y="539"/>
                              </a:lnTo>
                              <a:lnTo>
                                <a:pt x="182" y="540"/>
                              </a:lnTo>
                              <a:lnTo>
                                <a:pt x="194" y="542"/>
                              </a:lnTo>
                              <a:lnTo>
                                <a:pt x="203" y="542"/>
                              </a:lnTo>
                              <a:lnTo>
                                <a:pt x="215" y="542"/>
                              </a:lnTo>
                              <a:lnTo>
                                <a:pt x="224" y="542"/>
                              </a:lnTo>
                              <a:lnTo>
                                <a:pt x="236" y="542"/>
                              </a:lnTo>
                              <a:lnTo>
                                <a:pt x="243" y="540"/>
                              </a:lnTo>
                              <a:lnTo>
                                <a:pt x="255" y="540"/>
                              </a:lnTo>
                              <a:lnTo>
                                <a:pt x="264" y="540"/>
                              </a:lnTo>
                              <a:lnTo>
                                <a:pt x="274" y="540"/>
                              </a:lnTo>
                              <a:lnTo>
                                <a:pt x="285" y="540"/>
                              </a:lnTo>
                              <a:lnTo>
                                <a:pt x="295" y="546"/>
                              </a:lnTo>
                              <a:lnTo>
                                <a:pt x="306" y="550"/>
                              </a:lnTo>
                              <a:lnTo>
                                <a:pt x="315" y="556"/>
                              </a:lnTo>
                              <a:lnTo>
                                <a:pt x="295" y="561"/>
                              </a:lnTo>
                              <a:lnTo>
                                <a:pt x="276" y="569"/>
                              </a:lnTo>
                              <a:lnTo>
                                <a:pt x="256" y="571"/>
                              </a:lnTo>
                              <a:lnTo>
                                <a:pt x="237" y="577"/>
                              </a:lnTo>
                              <a:lnTo>
                                <a:pt x="217" y="579"/>
                              </a:lnTo>
                              <a:lnTo>
                                <a:pt x="198" y="582"/>
                              </a:lnTo>
                              <a:lnTo>
                                <a:pt x="179" y="582"/>
                              </a:lnTo>
                              <a:lnTo>
                                <a:pt x="159" y="584"/>
                              </a:lnTo>
                              <a:lnTo>
                                <a:pt x="139" y="582"/>
                              </a:lnTo>
                              <a:lnTo>
                                <a:pt x="118" y="580"/>
                              </a:lnTo>
                              <a:lnTo>
                                <a:pt x="97" y="579"/>
                              </a:lnTo>
                              <a:lnTo>
                                <a:pt x="78" y="577"/>
                              </a:lnTo>
                              <a:lnTo>
                                <a:pt x="57" y="571"/>
                              </a:lnTo>
                              <a:lnTo>
                                <a:pt x="38" y="569"/>
                              </a:lnTo>
                              <a:lnTo>
                                <a:pt x="19" y="563"/>
                              </a:lnTo>
                              <a:lnTo>
                                <a:pt x="0" y="559"/>
                              </a:lnTo>
                              <a:lnTo>
                                <a:pt x="0" y="531"/>
                              </a:lnTo>
                              <a:lnTo>
                                <a:pt x="5" y="502"/>
                              </a:lnTo>
                              <a:lnTo>
                                <a:pt x="11" y="474"/>
                              </a:lnTo>
                              <a:lnTo>
                                <a:pt x="21" y="447"/>
                              </a:lnTo>
                              <a:lnTo>
                                <a:pt x="30" y="419"/>
                              </a:lnTo>
                              <a:lnTo>
                                <a:pt x="42" y="396"/>
                              </a:lnTo>
                              <a:lnTo>
                                <a:pt x="55" y="371"/>
                              </a:lnTo>
                              <a:lnTo>
                                <a:pt x="72" y="350"/>
                              </a:lnTo>
                              <a:lnTo>
                                <a:pt x="87" y="329"/>
                              </a:lnTo>
                              <a:lnTo>
                                <a:pt x="108" y="312"/>
                              </a:lnTo>
                              <a:lnTo>
                                <a:pt x="131" y="297"/>
                              </a:lnTo>
                              <a:lnTo>
                                <a:pt x="158" y="287"/>
                              </a:lnTo>
                              <a:lnTo>
                                <a:pt x="180" y="280"/>
                              </a:lnTo>
                              <a:lnTo>
                                <a:pt x="209" y="276"/>
                              </a:lnTo>
                              <a:lnTo>
                                <a:pt x="239" y="276"/>
                              </a:lnTo>
                              <a:lnTo>
                                <a:pt x="274" y="282"/>
                              </a:lnTo>
                              <a:lnTo>
                                <a:pt x="283" y="274"/>
                              </a:lnTo>
                              <a:lnTo>
                                <a:pt x="295" y="268"/>
                              </a:lnTo>
                              <a:lnTo>
                                <a:pt x="306" y="263"/>
                              </a:lnTo>
                              <a:lnTo>
                                <a:pt x="315" y="255"/>
                              </a:lnTo>
                              <a:lnTo>
                                <a:pt x="325" y="245"/>
                              </a:lnTo>
                              <a:lnTo>
                                <a:pt x="333" y="236"/>
                              </a:lnTo>
                              <a:lnTo>
                                <a:pt x="340" y="228"/>
                              </a:lnTo>
                              <a:lnTo>
                                <a:pt x="350" y="219"/>
                              </a:lnTo>
                              <a:lnTo>
                                <a:pt x="353" y="207"/>
                              </a:lnTo>
                              <a:lnTo>
                                <a:pt x="359" y="196"/>
                              </a:lnTo>
                              <a:lnTo>
                                <a:pt x="365" y="185"/>
                              </a:lnTo>
                              <a:lnTo>
                                <a:pt x="371" y="173"/>
                              </a:lnTo>
                              <a:lnTo>
                                <a:pt x="374" y="162"/>
                              </a:lnTo>
                              <a:lnTo>
                                <a:pt x="380" y="152"/>
                              </a:lnTo>
                              <a:lnTo>
                                <a:pt x="384" y="141"/>
                              </a:lnTo>
                              <a:lnTo>
                                <a:pt x="388" y="131"/>
                              </a:lnTo>
                              <a:lnTo>
                                <a:pt x="393" y="137"/>
                              </a:lnTo>
                              <a:lnTo>
                                <a:pt x="399" y="148"/>
                              </a:lnTo>
                              <a:lnTo>
                                <a:pt x="403" y="158"/>
                              </a:lnTo>
                              <a:lnTo>
                                <a:pt x="405" y="169"/>
                              </a:lnTo>
                              <a:lnTo>
                                <a:pt x="411" y="186"/>
                              </a:lnTo>
                              <a:lnTo>
                                <a:pt x="416" y="202"/>
                              </a:lnTo>
                              <a:lnTo>
                                <a:pt x="422" y="209"/>
                              </a:lnTo>
                              <a:lnTo>
                                <a:pt x="431" y="209"/>
                              </a:lnTo>
                              <a:lnTo>
                                <a:pt x="437" y="202"/>
                              </a:lnTo>
                              <a:lnTo>
                                <a:pt x="447" y="192"/>
                              </a:lnTo>
                              <a:lnTo>
                                <a:pt x="456" y="181"/>
                              </a:lnTo>
                              <a:lnTo>
                                <a:pt x="470" y="166"/>
                              </a:lnTo>
                              <a:lnTo>
                                <a:pt x="477" y="154"/>
                              </a:lnTo>
                              <a:lnTo>
                                <a:pt x="483" y="145"/>
                              </a:lnTo>
                              <a:lnTo>
                                <a:pt x="489" y="133"/>
                              </a:lnTo>
                              <a:lnTo>
                                <a:pt x="496" y="124"/>
                              </a:lnTo>
                              <a:lnTo>
                                <a:pt x="500" y="114"/>
                              </a:lnTo>
                              <a:lnTo>
                                <a:pt x="506" y="103"/>
                              </a:lnTo>
                              <a:lnTo>
                                <a:pt x="511" y="93"/>
                              </a:lnTo>
                              <a:lnTo>
                                <a:pt x="517" y="82"/>
                              </a:lnTo>
                              <a:lnTo>
                                <a:pt x="523" y="72"/>
                              </a:lnTo>
                              <a:lnTo>
                                <a:pt x="528" y="61"/>
                              </a:lnTo>
                              <a:lnTo>
                                <a:pt x="534" y="51"/>
                              </a:lnTo>
                              <a:lnTo>
                                <a:pt x="538" y="40"/>
                              </a:lnTo>
                              <a:lnTo>
                                <a:pt x="544" y="30"/>
                              </a:lnTo>
                              <a:lnTo>
                                <a:pt x="549" y="19"/>
                              </a:lnTo>
                              <a:lnTo>
                                <a:pt x="555" y="9"/>
                              </a:lnTo>
                              <a:lnTo>
                                <a:pt x="565" y="0"/>
                              </a:lnTo>
                              <a:lnTo>
                                <a:pt x="5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584" path="m565,0l565,11l565,23l563,36l563,49l559,61l557,76l555,87l551,101l544,114l538,126l534,137l528,152l519,164l515,175l506,188l500,200l511,202l523,202l534,198l546,194l555,188l563,179l572,169l582,160l589,146l597,135l605,122l612,112l620,99l629,89l639,78l648,74l648,89l648,106l648,122l646,137l641,150l637,164l629,173l624,186l610,200l593,213l576,226l561,238l540,247l521,257l500,266l481,276l460,284l439,291l418,299l399,306l378,316l359,323l342,335l327,344l336,346l350,348l361,348l373,350l386,348l399,348l411,346l424,344l437,343l451,339l462,335l477,331l489,325l502,323l517,320l530,316l504,329l481,344l454,356l428,367l399,377l371,384l344,392l315,400l287,403l256,409l228,415l201,419l175,422l148,428l123,434l102,440l127,449l156,457l182,459l211,462l237,461l266,459l293,455l323,451l350,441l378,436l405,426l433,419l460,411l489,403l515,398l544,394l549,400l551,411l530,421l509,432l489,441l468,453l445,459l424,466l401,474l380,480l355,483l334,489l312,493l291,497l268,499l245,502l224,506l203,510l196,521l182,529l169,531l158,533l163,535l173,539l182,540l194,542l203,542l215,542l224,542l236,542l243,540l255,540l264,540l274,540l285,540l295,546l306,550l315,556l295,561l276,569l256,571l237,577l217,579l198,582l179,582l159,584l139,582l118,580l97,579l78,577l57,571l38,569l19,563l0,559l0,531l5,502l11,474l21,447l30,419l42,396l55,371l72,350l87,329l108,312l131,297l158,287l180,280l209,276l239,276l274,282l283,274l295,268l306,263l315,255l325,245l333,236l340,228l350,219l353,207l359,196l365,185l371,173l374,162l380,152l384,141l388,131l393,137l399,148l403,158l405,169l411,186l416,202l422,209l431,209l437,202l447,192l456,181l470,166l477,154l483,145l489,133l496,124l500,114l506,103l511,93l517,82l523,72l528,61l534,51l538,40l544,30l549,19l555,9l565,0l565,0xe" fillcolor="#99ccff" stroked="f" o:allowincell="f" style="position:absolute;margin-left:283.8pt;margin-top:214.8pt;width:40.55pt;height:36.6pt;mso-wrap-style:none;v-text-anchor:middle"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89630</wp:posOffset>
                </wp:positionH>
                <wp:positionV relativeFrom="paragraph">
                  <wp:posOffset>2778760</wp:posOffset>
                </wp:positionV>
                <wp:extent cx="71755" cy="2349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30">
                              <a:moveTo>
                                <a:pt x="28" y="0"/>
                              </a:moveTo>
                              <a:lnTo>
                                <a:pt x="38" y="0"/>
                              </a:lnTo>
                              <a:lnTo>
                                <a:pt x="49" y="0"/>
                              </a:lnTo>
                              <a:lnTo>
                                <a:pt x="59" y="0"/>
                              </a:lnTo>
                              <a:lnTo>
                                <a:pt x="72" y="0"/>
                              </a:lnTo>
                              <a:lnTo>
                                <a:pt x="80" y="0"/>
                              </a:lnTo>
                              <a:lnTo>
                                <a:pt x="87" y="5"/>
                              </a:lnTo>
                              <a:lnTo>
                                <a:pt x="89" y="13"/>
                              </a:lnTo>
                              <a:lnTo>
                                <a:pt x="87" y="28"/>
                              </a:lnTo>
                              <a:lnTo>
                                <a:pt x="70" y="26"/>
                              </a:lnTo>
                              <a:lnTo>
                                <a:pt x="53" y="28"/>
                              </a:lnTo>
                              <a:lnTo>
                                <a:pt x="34" y="28"/>
                              </a:lnTo>
                              <a:lnTo>
                                <a:pt x="21" y="30"/>
                              </a:lnTo>
                              <a:lnTo>
                                <a:pt x="5" y="28"/>
                              </a:lnTo>
                              <a:lnTo>
                                <a:pt x="0" y="26"/>
                              </a:lnTo>
                              <a:lnTo>
                                <a:pt x="0" y="21"/>
                              </a:lnTo>
                              <a:lnTo>
                                <a:pt x="11" y="13"/>
                              </a:lnTo>
                              <a:lnTo>
                                <a:pt x="19" y="7"/>
                              </a:lnTo>
                              <a:lnTo>
                                <a:pt x="28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30" path="m28,0l38,0l49,0l59,0l72,0l80,0l87,5l89,13l87,28l70,26l53,28l34,28l21,30l5,28l0,26l0,21l11,13l19,7l28,0l28,0xe" fillcolor="black" stroked="f" o:allowincell="f" style="position:absolute;margin-left:266.9pt;margin-top:218.8pt;width:5.6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34210</wp:posOffset>
                </wp:positionH>
                <wp:positionV relativeFrom="paragraph">
                  <wp:posOffset>2823210</wp:posOffset>
                </wp:positionV>
                <wp:extent cx="50165" cy="8445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05">
                              <a:moveTo>
                                <a:pt x="15" y="0"/>
                              </a:moveTo>
                              <a:lnTo>
                                <a:pt x="25" y="11"/>
                              </a:lnTo>
                              <a:lnTo>
                                <a:pt x="38" y="19"/>
                              </a:lnTo>
                              <a:lnTo>
                                <a:pt x="50" y="25"/>
                              </a:lnTo>
                              <a:lnTo>
                                <a:pt x="65" y="28"/>
                              </a:lnTo>
                              <a:lnTo>
                                <a:pt x="65" y="32"/>
                              </a:lnTo>
                              <a:lnTo>
                                <a:pt x="51" y="36"/>
                              </a:lnTo>
                              <a:lnTo>
                                <a:pt x="40" y="47"/>
                              </a:lnTo>
                              <a:lnTo>
                                <a:pt x="31" y="59"/>
                              </a:lnTo>
                              <a:lnTo>
                                <a:pt x="25" y="72"/>
                              </a:lnTo>
                              <a:lnTo>
                                <a:pt x="21" y="80"/>
                              </a:lnTo>
                              <a:lnTo>
                                <a:pt x="15" y="89"/>
                              </a:lnTo>
                              <a:lnTo>
                                <a:pt x="10" y="97"/>
                              </a:lnTo>
                              <a:lnTo>
                                <a:pt x="8" y="103"/>
                              </a:lnTo>
                              <a:lnTo>
                                <a:pt x="4" y="105"/>
                              </a:lnTo>
                              <a:lnTo>
                                <a:pt x="4" y="103"/>
                              </a:lnTo>
                              <a:lnTo>
                                <a:pt x="2" y="97"/>
                              </a:lnTo>
                              <a:lnTo>
                                <a:pt x="2" y="91"/>
                              </a:lnTo>
                              <a:lnTo>
                                <a:pt x="2" y="85"/>
                              </a:lnTo>
                              <a:lnTo>
                                <a:pt x="2" y="76"/>
                              </a:lnTo>
                              <a:lnTo>
                                <a:pt x="2" y="63"/>
                              </a:lnTo>
                              <a:lnTo>
                                <a:pt x="2" y="49"/>
                              </a:lnTo>
                              <a:lnTo>
                                <a:pt x="0" y="34"/>
                              </a:lnTo>
                              <a:lnTo>
                                <a:pt x="0" y="23"/>
                              </a:lnTo>
                              <a:lnTo>
                                <a:pt x="4" y="11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05" path="m15,0l25,11l38,19l50,25l65,28l65,32l51,36l40,47l31,59l25,72l21,80l15,89l10,97l8,103l4,105l4,103l2,97l2,91l2,85l2,76l2,63l2,49l0,34l0,23l4,11l15,0l15,0xe" fillcolor="black" stroked="f" o:allowincell="f" style="position:absolute;margin-left:152.3pt;margin-top:222.3pt;width:3.9pt;height:6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67405</wp:posOffset>
                </wp:positionH>
                <wp:positionV relativeFrom="paragraph">
                  <wp:posOffset>2832735</wp:posOffset>
                </wp:positionV>
                <wp:extent cx="113030" cy="26670"/>
                <wp:effectExtent l="0" t="0" r="127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35">
                              <a:moveTo>
                                <a:pt x="32" y="0"/>
                              </a:moveTo>
                              <a:lnTo>
                                <a:pt x="38" y="2"/>
                              </a:lnTo>
                              <a:lnTo>
                                <a:pt x="50" y="4"/>
                              </a:lnTo>
                              <a:lnTo>
                                <a:pt x="59" y="4"/>
                              </a:lnTo>
                              <a:lnTo>
                                <a:pt x="70" y="6"/>
                              </a:lnTo>
                              <a:lnTo>
                                <a:pt x="84" y="6"/>
                              </a:lnTo>
                              <a:lnTo>
                                <a:pt x="95" y="8"/>
                              </a:lnTo>
                              <a:lnTo>
                                <a:pt x="107" y="8"/>
                              </a:lnTo>
                              <a:lnTo>
                                <a:pt x="120" y="10"/>
                              </a:lnTo>
                              <a:lnTo>
                                <a:pt x="128" y="10"/>
                              </a:lnTo>
                              <a:lnTo>
                                <a:pt x="135" y="10"/>
                              </a:lnTo>
                              <a:lnTo>
                                <a:pt x="141" y="12"/>
                              </a:lnTo>
                              <a:lnTo>
                                <a:pt x="143" y="15"/>
                              </a:lnTo>
                              <a:lnTo>
                                <a:pt x="143" y="17"/>
                              </a:lnTo>
                              <a:lnTo>
                                <a:pt x="139" y="23"/>
                              </a:lnTo>
                              <a:lnTo>
                                <a:pt x="129" y="25"/>
                              </a:lnTo>
                              <a:lnTo>
                                <a:pt x="120" y="35"/>
                              </a:lnTo>
                              <a:lnTo>
                                <a:pt x="103" y="33"/>
                              </a:lnTo>
                              <a:lnTo>
                                <a:pt x="86" y="33"/>
                              </a:lnTo>
                              <a:lnTo>
                                <a:pt x="70" y="33"/>
                              </a:lnTo>
                              <a:lnTo>
                                <a:pt x="55" y="33"/>
                              </a:lnTo>
                              <a:lnTo>
                                <a:pt x="40" y="29"/>
                              </a:lnTo>
                              <a:lnTo>
                                <a:pt x="25" y="25"/>
                              </a:lnTo>
                              <a:lnTo>
                                <a:pt x="12" y="19"/>
                              </a:lnTo>
                              <a:lnTo>
                                <a:pt x="0" y="10"/>
                              </a:lnTo>
                              <a:lnTo>
                                <a:pt x="8" y="6"/>
                              </a:lnTo>
                              <a:lnTo>
                                <a:pt x="15" y="6"/>
                              </a:lnTo>
                              <a:lnTo>
                                <a:pt x="25" y="4"/>
                              </a:lnTo>
                              <a:lnTo>
                                <a:pt x="32" y="0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35" path="m32,0l38,2l50,4l59,4l70,6l84,6l95,8l107,8l120,10l128,10l135,10l141,12l143,15l143,17l139,23l129,25l120,35l103,33l86,33l70,33l55,33l40,29l25,25l12,19l0,10l8,6l15,6l25,4l32,0l32,0xe" fillcolor="black" stroked="f" o:allowincell="f" style="position:absolute;margin-left:265.15pt;margin-top:223.05pt;width:8.85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4705</wp:posOffset>
                </wp:positionH>
                <wp:positionV relativeFrom="paragraph">
                  <wp:posOffset>2853690</wp:posOffset>
                </wp:positionV>
                <wp:extent cx="69850" cy="2032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5">
                              <a:moveTo>
                                <a:pt x="38" y="0"/>
                              </a:moveTo>
                              <a:lnTo>
                                <a:pt x="52" y="0"/>
                              </a:lnTo>
                              <a:lnTo>
                                <a:pt x="63" y="0"/>
                              </a:lnTo>
                              <a:lnTo>
                                <a:pt x="75" y="0"/>
                              </a:lnTo>
                              <a:lnTo>
                                <a:pt x="90" y="0"/>
                              </a:lnTo>
                              <a:lnTo>
                                <a:pt x="90" y="2"/>
                              </a:lnTo>
                              <a:lnTo>
                                <a:pt x="90" y="4"/>
                              </a:lnTo>
                              <a:lnTo>
                                <a:pt x="78" y="2"/>
                              </a:lnTo>
                              <a:lnTo>
                                <a:pt x="69" y="4"/>
                              </a:lnTo>
                              <a:lnTo>
                                <a:pt x="57" y="9"/>
                              </a:lnTo>
                              <a:lnTo>
                                <a:pt x="50" y="15"/>
                              </a:lnTo>
                              <a:lnTo>
                                <a:pt x="31" y="23"/>
                              </a:lnTo>
                              <a:lnTo>
                                <a:pt x="16" y="25"/>
                              </a:lnTo>
                              <a:lnTo>
                                <a:pt x="6" y="17"/>
                              </a:lnTo>
                              <a:lnTo>
                                <a:pt x="0" y="11"/>
                              </a:lnTo>
                              <a:lnTo>
                                <a:pt x="10" y="8"/>
                              </a:lnTo>
                              <a:lnTo>
                                <a:pt x="19" y="8"/>
                              </a:lnTo>
                              <a:lnTo>
                                <a:pt x="29" y="6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5" path="m38,0l52,0l63,0l75,0l90,0l90,2l90,4l78,2l69,4l57,9l50,15l31,23l16,25l6,17l0,11l10,8l19,8l29,6l38,0l38,0xe" fillcolor="black" stroked="f" o:allowincell="f" style="position:absolute;margin-left:164.15pt;margin-top:224.7pt;width:5.4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86225</wp:posOffset>
                </wp:positionH>
                <wp:positionV relativeFrom="paragraph">
                  <wp:posOffset>2867660</wp:posOffset>
                </wp:positionV>
                <wp:extent cx="278130" cy="630555"/>
                <wp:effectExtent l="0" t="127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63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794">
                              <a:moveTo>
                                <a:pt x="341" y="0"/>
                              </a:moveTo>
                              <a:lnTo>
                                <a:pt x="350" y="36"/>
                              </a:lnTo>
                              <a:lnTo>
                                <a:pt x="343" y="36"/>
                              </a:lnTo>
                              <a:lnTo>
                                <a:pt x="337" y="40"/>
                              </a:lnTo>
                              <a:lnTo>
                                <a:pt x="337" y="44"/>
                              </a:lnTo>
                              <a:lnTo>
                                <a:pt x="341" y="53"/>
                              </a:lnTo>
                              <a:lnTo>
                                <a:pt x="343" y="65"/>
                              </a:lnTo>
                              <a:lnTo>
                                <a:pt x="345" y="74"/>
                              </a:lnTo>
                              <a:lnTo>
                                <a:pt x="349" y="86"/>
                              </a:lnTo>
                              <a:lnTo>
                                <a:pt x="349" y="93"/>
                              </a:lnTo>
                              <a:lnTo>
                                <a:pt x="349" y="105"/>
                              </a:lnTo>
                              <a:lnTo>
                                <a:pt x="349" y="112"/>
                              </a:lnTo>
                              <a:lnTo>
                                <a:pt x="349" y="124"/>
                              </a:lnTo>
                              <a:lnTo>
                                <a:pt x="343" y="139"/>
                              </a:lnTo>
                              <a:lnTo>
                                <a:pt x="337" y="154"/>
                              </a:lnTo>
                              <a:lnTo>
                                <a:pt x="326" y="168"/>
                              </a:lnTo>
                              <a:lnTo>
                                <a:pt x="316" y="185"/>
                              </a:lnTo>
                              <a:lnTo>
                                <a:pt x="299" y="194"/>
                              </a:lnTo>
                              <a:lnTo>
                                <a:pt x="284" y="206"/>
                              </a:lnTo>
                              <a:lnTo>
                                <a:pt x="265" y="219"/>
                              </a:lnTo>
                              <a:lnTo>
                                <a:pt x="248" y="230"/>
                              </a:lnTo>
                              <a:lnTo>
                                <a:pt x="229" y="242"/>
                              </a:lnTo>
                              <a:lnTo>
                                <a:pt x="210" y="251"/>
                              </a:lnTo>
                              <a:lnTo>
                                <a:pt x="189" y="263"/>
                              </a:lnTo>
                              <a:lnTo>
                                <a:pt x="172" y="274"/>
                              </a:lnTo>
                              <a:lnTo>
                                <a:pt x="151" y="284"/>
                              </a:lnTo>
                              <a:lnTo>
                                <a:pt x="136" y="297"/>
                              </a:lnTo>
                              <a:lnTo>
                                <a:pt x="118" y="308"/>
                              </a:lnTo>
                              <a:lnTo>
                                <a:pt x="105" y="324"/>
                              </a:lnTo>
                              <a:lnTo>
                                <a:pt x="92" y="337"/>
                              </a:lnTo>
                              <a:lnTo>
                                <a:pt x="82" y="356"/>
                              </a:lnTo>
                              <a:lnTo>
                                <a:pt x="75" y="371"/>
                              </a:lnTo>
                              <a:lnTo>
                                <a:pt x="71" y="392"/>
                              </a:lnTo>
                              <a:lnTo>
                                <a:pt x="82" y="396"/>
                              </a:lnTo>
                              <a:lnTo>
                                <a:pt x="97" y="404"/>
                              </a:lnTo>
                              <a:lnTo>
                                <a:pt x="111" y="404"/>
                              </a:lnTo>
                              <a:lnTo>
                                <a:pt x="124" y="405"/>
                              </a:lnTo>
                              <a:lnTo>
                                <a:pt x="137" y="402"/>
                              </a:lnTo>
                              <a:lnTo>
                                <a:pt x="153" y="398"/>
                              </a:lnTo>
                              <a:lnTo>
                                <a:pt x="166" y="394"/>
                              </a:lnTo>
                              <a:lnTo>
                                <a:pt x="181" y="388"/>
                              </a:lnTo>
                              <a:lnTo>
                                <a:pt x="194" y="381"/>
                              </a:lnTo>
                              <a:lnTo>
                                <a:pt x="210" y="375"/>
                              </a:lnTo>
                              <a:lnTo>
                                <a:pt x="223" y="369"/>
                              </a:lnTo>
                              <a:lnTo>
                                <a:pt x="238" y="364"/>
                              </a:lnTo>
                              <a:lnTo>
                                <a:pt x="252" y="358"/>
                              </a:lnTo>
                              <a:lnTo>
                                <a:pt x="267" y="358"/>
                              </a:lnTo>
                              <a:lnTo>
                                <a:pt x="284" y="358"/>
                              </a:lnTo>
                              <a:lnTo>
                                <a:pt x="299" y="358"/>
                              </a:lnTo>
                              <a:lnTo>
                                <a:pt x="305" y="346"/>
                              </a:lnTo>
                              <a:lnTo>
                                <a:pt x="311" y="341"/>
                              </a:lnTo>
                              <a:lnTo>
                                <a:pt x="316" y="337"/>
                              </a:lnTo>
                              <a:lnTo>
                                <a:pt x="324" y="337"/>
                              </a:lnTo>
                              <a:lnTo>
                                <a:pt x="333" y="343"/>
                              </a:lnTo>
                              <a:lnTo>
                                <a:pt x="339" y="354"/>
                              </a:lnTo>
                              <a:lnTo>
                                <a:pt x="337" y="365"/>
                              </a:lnTo>
                              <a:lnTo>
                                <a:pt x="330" y="377"/>
                              </a:lnTo>
                              <a:lnTo>
                                <a:pt x="322" y="381"/>
                              </a:lnTo>
                              <a:lnTo>
                                <a:pt x="312" y="384"/>
                              </a:lnTo>
                              <a:lnTo>
                                <a:pt x="301" y="386"/>
                              </a:lnTo>
                              <a:lnTo>
                                <a:pt x="288" y="388"/>
                              </a:lnTo>
                              <a:lnTo>
                                <a:pt x="278" y="394"/>
                              </a:lnTo>
                              <a:lnTo>
                                <a:pt x="269" y="398"/>
                              </a:lnTo>
                              <a:lnTo>
                                <a:pt x="261" y="402"/>
                              </a:lnTo>
                              <a:lnTo>
                                <a:pt x="253" y="405"/>
                              </a:lnTo>
                              <a:lnTo>
                                <a:pt x="259" y="415"/>
                              </a:lnTo>
                              <a:lnTo>
                                <a:pt x="257" y="424"/>
                              </a:lnTo>
                              <a:lnTo>
                                <a:pt x="250" y="432"/>
                              </a:lnTo>
                              <a:lnTo>
                                <a:pt x="246" y="443"/>
                              </a:lnTo>
                              <a:lnTo>
                                <a:pt x="263" y="449"/>
                              </a:lnTo>
                              <a:lnTo>
                                <a:pt x="274" y="455"/>
                              </a:lnTo>
                              <a:lnTo>
                                <a:pt x="280" y="461"/>
                              </a:lnTo>
                              <a:lnTo>
                                <a:pt x="280" y="468"/>
                              </a:lnTo>
                              <a:lnTo>
                                <a:pt x="274" y="472"/>
                              </a:lnTo>
                              <a:lnTo>
                                <a:pt x="265" y="478"/>
                              </a:lnTo>
                              <a:lnTo>
                                <a:pt x="252" y="483"/>
                              </a:lnTo>
                              <a:lnTo>
                                <a:pt x="238" y="489"/>
                              </a:lnTo>
                              <a:lnTo>
                                <a:pt x="219" y="491"/>
                              </a:lnTo>
                              <a:lnTo>
                                <a:pt x="202" y="497"/>
                              </a:lnTo>
                              <a:lnTo>
                                <a:pt x="183" y="502"/>
                              </a:lnTo>
                              <a:lnTo>
                                <a:pt x="166" y="510"/>
                              </a:lnTo>
                              <a:lnTo>
                                <a:pt x="147" y="514"/>
                              </a:lnTo>
                              <a:lnTo>
                                <a:pt x="134" y="520"/>
                              </a:lnTo>
                              <a:lnTo>
                                <a:pt x="118" y="527"/>
                              </a:lnTo>
                              <a:lnTo>
                                <a:pt x="113" y="535"/>
                              </a:lnTo>
                              <a:lnTo>
                                <a:pt x="101" y="541"/>
                              </a:lnTo>
                              <a:lnTo>
                                <a:pt x="92" y="546"/>
                              </a:lnTo>
                              <a:lnTo>
                                <a:pt x="82" y="556"/>
                              </a:lnTo>
                              <a:lnTo>
                                <a:pt x="78" y="565"/>
                              </a:lnTo>
                              <a:lnTo>
                                <a:pt x="71" y="577"/>
                              </a:lnTo>
                              <a:lnTo>
                                <a:pt x="67" y="588"/>
                              </a:lnTo>
                              <a:lnTo>
                                <a:pt x="65" y="601"/>
                              </a:lnTo>
                              <a:lnTo>
                                <a:pt x="65" y="615"/>
                              </a:lnTo>
                              <a:lnTo>
                                <a:pt x="65" y="626"/>
                              </a:lnTo>
                              <a:lnTo>
                                <a:pt x="65" y="641"/>
                              </a:lnTo>
                              <a:lnTo>
                                <a:pt x="67" y="653"/>
                              </a:lnTo>
                              <a:lnTo>
                                <a:pt x="73" y="666"/>
                              </a:lnTo>
                              <a:lnTo>
                                <a:pt x="75" y="680"/>
                              </a:lnTo>
                              <a:lnTo>
                                <a:pt x="80" y="691"/>
                              </a:lnTo>
                              <a:lnTo>
                                <a:pt x="84" y="702"/>
                              </a:lnTo>
                              <a:lnTo>
                                <a:pt x="92" y="716"/>
                              </a:lnTo>
                              <a:lnTo>
                                <a:pt x="101" y="706"/>
                              </a:lnTo>
                              <a:lnTo>
                                <a:pt x="109" y="700"/>
                              </a:lnTo>
                              <a:lnTo>
                                <a:pt x="118" y="689"/>
                              </a:lnTo>
                              <a:lnTo>
                                <a:pt x="126" y="681"/>
                              </a:lnTo>
                              <a:lnTo>
                                <a:pt x="134" y="670"/>
                              </a:lnTo>
                              <a:lnTo>
                                <a:pt x="141" y="660"/>
                              </a:lnTo>
                              <a:lnTo>
                                <a:pt x="151" y="651"/>
                              </a:lnTo>
                              <a:lnTo>
                                <a:pt x="160" y="641"/>
                              </a:lnTo>
                              <a:lnTo>
                                <a:pt x="168" y="632"/>
                              </a:lnTo>
                              <a:lnTo>
                                <a:pt x="175" y="624"/>
                              </a:lnTo>
                              <a:lnTo>
                                <a:pt x="187" y="619"/>
                              </a:lnTo>
                              <a:lnTo>
                                <a:pt x="198" y="613"/>
                              </a:lnTo>
                              <a:lnTo>
                                <a:pt x="210" y="607"/>
                              </a:lnTo>
                              <a:lnTo>
                                <a:pt x="223" y="607"/>
                              </a:lnTo>
                              <a:lnTo>
                                <a:pt x="236" y="607"/>
                              </a:lnTo>
                              <a:lnTo>
                                <a:pt x="253" y="613"/>
                              </a:lnTo>
                              <a:lnTo>
                                <a:pt x="236" y="621"/>
                              </a:lnTo>
                              <a:lnTo>
                                <a:pt x="223" y="634"/>
                              </a:lnTo>
                              <a:lnTo>
                                <a:pt x="210" y="649"/>
                              </a:lnTo>
                              <a:lnTo>
                                <a:pt x="198" y="670"/>
                              </a:lnTo>
                              <a:lnTo>
                                <a:pt x="187" y="687"/>
                              </a:lnTo>
                              <a:lnTo>
                                <a:pt x="175" y="708"/>
                              </a:lnTo>
                              <a:lnTo>
                                <a:pt x="166" y="727"/>
                              </a:lnTo>
                              <a:lnTo>
                                <a:pt x="155" y="748"/>
                              </a:lnTo>
                              <a:lnTo>
                                <a:pt x="143" y="761"/>
                              </a:lnTo>
                              <a:lnTo>
                                <a:pt x="134" y="777"/>
                              </a:lnTo>
                              <a:lnTo>
                                <a:pt x="120" y="786"/>
                              </a:lnTo>
                              <a:lnTo>
                                <a:pt x="109" y="794"/>
                              </a:lnTo>
                              <a:lnTo>
                                <a:pt x="94" y="792"/>
                              </a:lnTo>
                              <a:lnTo>
                                <a:pt x="80" y="786"/>
                              </a:lnTo>
                              <a:lnTo>
                                <a:pt x="61" y="773"/>
                              </a:lnTo>
                              <a:lnTo>
                                <a:pt x="46" y="754"/>
                              </a:lnTo>
                              <a:lnTo>
                                <a:pt x="23" y="731"/>
                              </a:lnTo>
                              <a:lnTo>
                                <a:pt x="10" y="708"/>
                              </a:lnTo>
                              <a:lnTo>
                                <a:pt x="2" y="685"/>
                              </a:lnTo>
                              <a:lnTo>
                                <a:pt x="0" y="664"/>
                              </a:lnTo>
                              <a:lnTo>
                                <a:pt x="0" y="641"/>
                              </a:lnTo>
                              <a:lnTo>
                                <a:pt x="4" y="619"/>
                              </a:lnTo>
                              <a:lnTo>
                                <a:pt x="12" y="596"/>
                              </a:lnTo>
                              <a:lnTo>
                                <a:pt x="21" y="573"/>
                              </a:lnTo>
                              <a:lnTo>
                                <a:pt x="27" y="548"/>
                              </a:lnTo>
                              <a:lnTo>
                                <a:pt x="35" y="527"/>
                              </a:lnTo>
                              <a:lnTo>
                                <a:pt x="39" y="504"/>
                              </a:lnTo>
                              <a:lnTo>
                                <a:pt x="42" y="483"/>
                              </a:lnTo>
                              <a:lnTo>
                                <a:pt x="40" y="461"/>
                              </a:lnTo>
                              <a:lnTo>
                                <a:pt x="35" y="438"/>
                              </a:lnTo>
                              <a:lnTo>
                                <a:pt x="23" y="417"/>
                              </a:lnTo>
                              <a:lnTo>
                                <a:pt x="6" y="398"/>
                              </a:lnTo>
                              <a:lnTo>
                                <a:pt x="16" y="377"/>
                              </a:lnTo>
                              <a:lnTo>
                                <a:pt x="27" y="358"/>
                              </a:lnTo>
                              <a:lnTo>
                                <a:pt x="40" y="337"/>
                              </a:lnTo>
                              <a:lnTo>
                                <a:pt x="54" y="316"/>
                              </a:lnTo>
                              <a:lnTo>
                                <a:pt x="65" y="295"/>
                              </a:lnTo>
                              <a:lnTo>
                                <a:pt x="80" y="274"/>
                              </a:lnTo>
                              <a:lnTo>
                                <a:pt x="92" y="253"/>
                              </a:lnTo>
                              <a:lnTo>
                                <a:pt x="105" y="234"/>
                              </a:lnTo>
                              <a:lnTo>
                                <a:pt x="116" y="211"/>
                              </a:lnTo>
                              <a:lnTo>
                                <a:pt x="126" y="188"/>
                              </a:lnTo>
                              <a:lnTo>
                                <a:pt x="136" y="168"/>
                              </a:lnTo>
                              <a:lnTo>
                                <a:pt x="145" y="147"/>
                              </a:lnTo>
                              <a:lnTo>
                                <a:pt x="151" y="122"/>
                              </a:lnTo>
                              <a:lnTo>
                                <a:pt x="155" y="99"/>
                              </a:lnTo>
                              <a:lnTo>
                                <a:pt x="156" y="76"/>
                              </a:lnTo>
                              <a:lnTo>
                                <a:pt x="158" y="53"/>
                              </a:lnTo>
                              <a:lnTo>
                                <a:pt x="341" y="0"/>
                              </a:lnTo>
                              <a:lnTo>
                                <a:pt x="3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794" path="m341,0l350,36l343,36l337,40l337,44l341,53l343,65l345,74l349,86l349,93l349,105l349,112l349,124l343,139l337,154l326,168l316,185l299,194l284,206l265,219l248,230l229,242l210,251l189,263l172,274l151,284l136,297l118,308l105,324l92,337l82,356l75,371l71,392l82,396l97,404l111,404l124,405l137,402l153,398l166,394l181,388l194,381l210,375l223,369l238,364l252,358l267,358l284,358l299,358l305,346l311,341l316,337l324,337l333,343l339,354l337,365l330,377l322,381l312,384l301,386l288,388l278,394l269,398l261,402l253,405l259,415l257,424l250,432l246,443l263,449l274,455l280,461l280,468l274,472l265,478l252,483l238,489l219,491l202,497l183,502l166,510l147,514l134,520l118,527l113,535l101,541l92,546l82,556l78,565l71,577l67,588l65,601l65,615l65,626l65,641l67,653l73,666l75,680l80,691l84,702l92,716l101,706l109,700l118,689l126,681l134,670l141,660l151,651l160,641l168,632l175,624l187,619l198,613l210,607l223,607l236,607l253,613l236,621l223,634l210,649l198,670l187,687l175,708l166,727l155,748l143,761l134,777l120,786l109,794l94,792l80,786l61,773l46,754l23,731l10,708l2,685l0,664l0,641l4,619l12,596l21,573l27,548l35,527l39,504l42,483l40,461l35,438l23,417l6,398l16,377l27,358l40,337l54,316l65,295l80,274l92,253l105,234l116,211l126,188l136,168l145,147l151,122l155,99l156,76l158,53l341,0l341,0xe" fillcolor="yellow" stroked="f" o:allowincell="f" style="position:absolute;margin-left:321.75pt;margin-top:225.8pt;width:21.85pt;height:49.6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0210</wp:posOffset>
                </wp:positionH>
                <wp:positionV relativeFrom="paragraph">
                  <wp:posOffset>2910840</wp:posOffset>
                </wp:positionV>
                <wp:extent cx="114300" cy="10731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37">
                              <a:moveTo>
                                <a:pt x="142" y="0"/>
                              </a:moveTo>
                              <a:lnTo>
                                <a:pt x="123" y="6"/>
                              </a:lnTo>
                              <a:lnTo>
                                <a:pt x="108" y="10"/>
                              </a:lnTo>
                              <a:lnTo>
                                <a:pt x="93" y="10"/>
                              </a:lnTo>
                              <a:lnTo>
                                <a:pt x="78" y="12"/>
                              </a:lnTo>
                              <a:lnTo>
                                <a:pt x="61" y="10"/>
                              </a:lnTo>
                              <a:lnTo>
                                <a:pt x="47" y="10"/>
                              </a:lnTo>
                              <a:lnTo>
                                <a:pt x="32" y="12"/>
                              </a:lnTo>
                              <a:lnTo>
                                <a:pt x="17" y="16"/>
                              </a:lnTo>
                              <a:lnTo>
                                <a:pt x="21" y="29"/>
                              </a:lnTo>
                              <a:lnTo>
                                <a:pt x="21" y="42"/>
                              </a:lnTo>
                              <a:lnTo>
                                <a:pt x="17" y="57"/>
                              </a:lnTo>
                              <a:lnTo>
                                <a:pt x="13" y="75"/>
                              </a:lnTo>
                              <a:lnTo>
                                <a:pt x="7" y="90"/>
                              </a:lnTo>
                              <a:lnTo>
                                <a:pt x="4" y="105"/>
                              </a:lnTo>
                              <a:lnTo>
                                <a:pt x="0" y="120"/>
                              </a:lnTo>
                              <a:lnTo>
                                <a:pt x="0" y="137"/>
                              </a:lnTo>
                              <a:lnTo>
                                <a:pt x="13" y="126"/>
                              </a:lnTo>
                              <a:lnTo>
                                <a:pt x="28" y="115"/>
                              </a:lnTo>
                              <a:lnTo>
                                <a:pt x="44" y="103"/>
                              </a:lnTo>
                              <a:lnTo>
                                <a:pt x="59" y="94"/>
                              </a:lnTo>
                              <a:lnTo>
                                <a:pt x="70" y="82"/>
                              </a:lnTo>
                              <a:lnTo>
                                <a:pt x="82" y="73"/>
                              </a:lnTo>
                              <a:lnTo>
                                <a:pt x="93" y="61"/>
                              </a:lnTo>
                              <a:lnTo>
                                <a:pt x="104" y="52"/>
                              </a:lnTo>
                              <a:lnTo>
                                <a:pt x="116" y="40"/>
                              </a:lnTo>
                              <a:lnTo>
                                <a:pt x="125" y="27"/>
                              </a:lnTo>
                              <a:lnTo>
                                <a:pt x="135" y="14"/>
                              </a:lnTo>
                              <a:lnTo>
                                <a:pt x="142" y="0"/>
                              </a:lnTo>
                              <a:lnTo>
                                <a:pt x="1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37" path="m142,0l123,6l108,10l93,10l78,12l61,10l47,10l32,12l17,16l21,29l21,42l17,57l13,75l7,90l4,105l0,120l0,137l13,126l28,115l44,103l59,94l70,82l82,73l93,61l104,52l116,40l125,27l135,14l142,0l142,0xe" fillcolor="black" stroked="f" o:allowincell="f" style="position:absolute;margin-left:332.3pt;margin-top:229.2pt;width:8.95pt;height: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14855</wp:posOffset>
                </wp:positionH>
                <wp:positionV relativeFrom="paragraph">
                  <wp:posOffset>2899410</wp:posOffset>
                </wp:positionV>
                <wp:extent cx="156845" cy="55880"/>
                <wp:effectExtent l="1270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70">
                              <a:moveTo>
                                <a:pt x="4" y="0"/>
                              </a:moveTo>
                              <a:lnTo>
                                <a:pt x="17" y="8"/>
                              </a:lnTo>
                              <a:lnTo>
                                <a:pt x="30" y="13"/>
                              </a:lnTo>
                              <a:lnTo>
                                <a:pt x="47" y="15"/>
                              </a:lnTo>
                              <a:lnTo>
                                <a:pt x="63" y="19"/>
                              </a:lnTo>
                              <a:lnTo>
                                <a:pt x="76" y="19"/>
                              </a:lnTo>
                              <a:lnTo>
                                <a:pt x="91" y="19"/>
                              </a:lnTo>
                              <a:lnTo>
                                <a:pt x="106" y="17"/>
                              </a:lnTo>
                              <a:lnTo>
                                <a:pt x="123" y="17"/>
                              </a:lnTo>
                              <a:lnTo>
                                <a:pt x="141" y="17"/>
                              </a:lnTo>
                              <a:lnTo>
                                <a:pt x="160" y="17"/>
                              </a:lnTo>
                              <a:lnTo>
                                <a:pt x="167" y="17"/>
                              </a:lnTo>
                              <a:lnTo>
                                <a:pt x="179" y="21"/>
                              </a:lnTo>
                              <a:lnTo>
                                <a:pt x="186" y="23"/>
                              </a:lnTo>
                              <a:lnTo>
                                <a:pt x="198" y="29"/>
                              </a:lnTo>
                              <a:lnTo>
                                <a:pt x="182" y="38"/>
                              </a:lnTo>
                              <a:lnTo>
                                <a:pt x="165" y="51"/>
                              </a:lnTo>
                              <a:lnTo>
                                <a:pt x="154" y="53"/>
                              </a:lnTo>
                              <a:lnTo>
                                <a:pt x="144" y="59"/>
                              </a:lnTo>
                              <a:lnTo>
                                <a:pt x="133" y="63"/>
                              </a:lnTo>
                              <a:lnTo>
                                <a:pt x="123" y="67"/>
                              </a:lnTo>
                              <a:lnTo>
                                <a:pt x="106" y="69"/>
                              </a:lnTo>
                              <a:lnTo>
                                <a:pt x="93" y="70"/>
                              </a:lnTo>
                              <a:lnTo>
                                <a:pt x="80" y="70"/>
                              </a:lnTo>
                              <a:lnTo>
                                <a:pt x="66" y="70"/>
                              </a:lnTo>
                              <a:lnTo>
                                <a:pt x="49" y="69"/>
                              </a:lnTo>
                              <a:lnTo>
                                <a:pt x="38" y="67"/>
                              </a:lnTo>
                              <a:lnTo>
                                <a:pt x="26" y="61"/>
                              </a:lnTo>
                              <a:lnTo>
                                <a:pt x="17" y="55"/>
                              </a:lnTo>
                              <a:lnTo>
                                <a:pt x="7" y="46"/>
                              </a:lnTo>
                              <a:lnTo>
                                <a:pt x="2" y="32"/>
                              </a:lnTo>
                              <a:lnTo>
                                <a:pt x="0" y="25"/>
                              </a:lnTo>
                              <a:lnTo>
                                <a:pt x="0" y="17"/>
                              </a:lnTo>
                              <a:lnTo>
                                <a:pt x="0" y="10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70" path="m4,0l17,8l30,13l47,15l63,19l76,19l91,19l106,17l123,17l141,17l160,17l167,17l179,21l186,23l198,29l182,38l165,51l154,53l144,59l133,63l123,67l106,69l93,70l80,70l66,70l49,69l38,67l26,61l17,55l7,46l2,32l0,25l0,17l0,10l4,0l4,0xe" fillcolor="black" stroked="f" o:allowincell="f" style="position:absolute;margin-left:158.65pt;margin-top:228.3pt;width:12.3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99130</wp:posOffset>
                </wp:positionH>
                <wp:positionV relativeFrom="paragraph">
                  <wp:posOffset>2914015</wp:posOffset>
                </wp:positionV>
                <wp:extent cx="88900" cy="6477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84">
                              <a:moveTo>
                                <a:pt x="105" y="0"/>
                              </a:moveTo>
                              <a:lnTo>
                                <a:pt x="112" y="17"/>
                              </a:lnTo>
                              <a:lnTo>
                                <a:pt x="112" y="36"/>
                              </a:lnTo>
                              <a:lnTo>
                                <a:pt x="103" y="50"/>
                              </a:lnTo>
                              <a:lnTo>
                                <a:pt x="91" y="63"/>
                              </a:lnTo>
                              <a:lnTo>
                                <a:pt x="80" y="69"/>
                              </a:lnTo>
                              <a:lnTo>
                                <a:pt x="70" y="72"/>
                              </a:lnTo>
                              <a:lnTo>
                                <a:pt x="59" y="76"/>
                              </a:lnTo>
                              <a:lnTo>
                                <a:pt x="50" y="80"/>
                              </a:lnTo>
                              <a:lnTo>
                                <a:pt x="38" y="82"/>
                              </a:lnTo>
                              <a:lnTo>
                                <a:pt x="27" y="84"/>
                              </a:lnTo>
                              <a:lnTo>
                                <a:pt x="17" y="84"/>
                              </a:lnTo>
                              <a:lnTo>
                                <a:pt x="10" y="84"/>
                              </a:lnTo>
                              <a:lnTo>
                                <a:pt x="0" y="76"/>
                              </a:lnTo>
                              <a:lnTo>
                                <a:pt x="0" y="65"/>
                              </a:lnTo>
                              <a:lnTo>
                                <a:pt x="2" y="53"/>
                              </a:lnTo>
                              <a:lnTo>
                                <a:pt x="11" y="46"/>
                              </a:lnTo>
                              <a:lnTo>
                                <a:pt x="17" y="38"/>
                              </a:lnTo>
                              <a:lnTo>
                                <a:pt x="25" y="34"/>
                              </a:lnTo>
                              <a:lnTo>
                                <a:pt x="34" y="27"/>
                              </a:lnTo>
                              <a:lnTo>
                                <a:pt x="46" y="21"/>
                              </a:lnTo>
                              <a:lnTo>
                                <a:pt x="59" y="15"/>
                              </a:lnTo>
                              <a:lnTo>
                                <a:pt x="74" y="12"/>
                              </a:lnTo>
                              <a:lnTo>
                                <a:pt x="89" y="6"/>
                              </a:lnTo>
                              <a:lnTo>
                                <a:pt x="105" y="0"/>
                              </a:lnTo>
                              <a:lnTo>
                                <a:pt x="10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84" path="m105,0l112,17l112,36l103,50l91,63l80,69l70,72l59,76l50,80l38,82l27,84l17,84l10,84l0,76l0,65l2,53l11,46l17,38l25,34l34,27l46,21l59,15l74,12l89,6l105,0l105,0xe" fillcolor="black" stroked="f" o:allowincell="f" style="position:absolute;margin-left:251.9pt;margin-top:229.45pt;width:6.95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27505</wp:posOffset>
                </wp:positionH>
                <wp:positionV relativeFrom="paragraph">
                  <wp:posOffset>2952115</wp:posOffset>
                </wp:positionV>
                <wp:extent cx="55245" cy="91440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16">
                              <a:moveTo>
                                <a:pt x="70" y="0"/>
                              </a:moveTo>
                              <a:lnTo>
                                <a:pt x="70" y="9"/>
                              </a:lnTo>
                              <a:lnTo>
                                <a:pt x="70" y="22"/>
                              </a:lnTo>
                              <a:lnTo>
                                <a:pt x="67" y="32"/>
                              </a:lnTo>
                              <a:lnTo>
                                <a:pt x="63" y="43"/>
                              </a:lnTo>
                              <a:lnTo>
                                <a:pt x="53" y="53"/>
                              </a:lnTo>
                              <a:lnTo>
                                <a:pt x="48" y="62"/>
                              </a:lnTo>
                              <a:lnTo>
                                <a:pt x="38" y="74"/>
                              </a:lnTo>
                              <a:lnTo>
                                <a:pt x="30" y="83"/>
                              </a:lnTo>
                              <a:lnTo>
                                <a:pt x="17" y="99"/>
                              </a:lnTo>
                              <a:lnTo>
                                <a:pt x="6" y="116"/>
                              </a:lnTo>
                              <a:lnTo>
                                <a:pt x="0" y="99"/>
                              </a:lnTo>
                              <a:lnTo>
                                <a:pt x="2" y="83"/>
                              </a:lnTo>
                              <a:lnTo>
                                <a:pt x="6" y="72"/>
                              </a:lnTo>
                              <a:lnTo>
                                <a:pt x="15" y="61"/>
                              </a:lnTo>
                              <a:lnTo>
                                <a:pt x="29" y="43"/>
                              </a:lnTo>
                              <a:lnTo>
                                <a:pt x="44" y="28"/>
                              </a:lnTo>
                              <a:lnTo>
                                <a:pt x="57" y="13"/>
                              </a:lnTo>
                              <a:lnTo>
                                <a:pt x="70" y="0"/>
                              </a:lnTo>
                              <a:lnTo>
                                <a:pt x="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16" path="m70,0l70,9l70,22l67,32l63,43l53,53l48,62l38,74l30,83l17,99l6,116l0,99l2,83l6,72l15,61l29,43l44,28l57,13l70,0l70,0xe" fillcolor="black" stroked="f" o:allowincell="f" style="position:absolute;margin-left:128.15pt;margin-top:232.45pt;width:4.3pt;height:7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5180</wp:posOffset>
                </wp:positionH>
                <wp:positionV relativeFrom="paragraph">
                  <wp:posOffset>2956560</wp:posOffset>
                </wp:positionV>
                <wp:extent cx="31750" cy="52705"/>
                <wp:effectExtent l="0" t="63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5">
                              <a:moveTo>
                                <a:pt x="35" y="0"/>
                              </a:moveTo>
                              <a:lnTo>
                                <a:pt x="40" y="17"/>
                              </a:lnTo>
                              <a:lnTo>
                                <a:pt x="35" y="35"/>
                              </a:lnTo>
                              <a:lnTo>
                                <a:pt x="27" y="40"/>
                              </a:lnTo>
                              <a:lnTo>
                                <a:pt x="21" y="50"/>
                              </a:lnTo>
                              <a:lnTo>
                                <a:pt x="12" y="56"/>
                              </a:lnTo>
                              <a:lnTo>
                                <a:pt x="6" y="65"/>
                              </a:lnTo>
                              <a:lnTo>
                                <a:pt x="0" y="63"/>
                              </a:lnTo>
                              <a:lnTo>
                                <a:pt x="0" y="61"/>
                              </a:lnTo>
                              <a:lnTo>
                                <a:pt x="8" y="46"/>
                              </a:lnTo>
                              <a:lnTo>
                                <a:pt x="17" y="29"/>
                              </a:lnTo>
                              <a:lnTo>
                                <a:pt x="21" y="14"/>
                              </a:lnTo>
                              <a:lnTo>
                                <a:pt x="35" y="0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65" path="m35,0l40,17l35,35l27,40l21,50l12,56l6,65l0,63l0,61l8,46l17,29l21,14l35,0l35,0xe" fillcolor="black" stroked="f" o:allowincell="f" style="position:absolute;margin-left:63.4pt;margin-top:232.8pt;width:2.45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32380</wp:posOffset>
                </wp:positionH>
                <wp:positionV relativeFrom="paragraph">
                  <wp:posOffset>2988310</wp:posOffset>
                </wp:positionV>
                <wp:extent cx="22225" cy="12700"/>
                <wp:effectExtent l="635" t="63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6">
                              <a:moveTo>
                                <a:pt x="8" y="0"/>
                              </a:moveTo>
                              <a:lnTo>
                                <a:pt x="17" y="0"/>
                              </a:lnTo>
                              <a:lnTo>
                                <a:pt x="29" y="0"/>
                              </a:lnTo>
                              <a:lnTo>
                                <a:pt x="29" y="2"/>
                              </a:lnTo>
                              <a:lnTo>
                                <a:pt x="29" y="4"/>
                              </a:lnTo>
                              <a:lnTo>
                                <a:pt x="23" y="12"/>
                              </a:lnTo>
                              <a:lnTo>
                                <a:pt x="17" y="16"/>
                              </a:lnTo>
                              <a:lnTo>
                                <a:pt x="6" y="16"/>
                              </a:lnTo>
                              <a:lnTo>
                                <a:pt x="0" y="12"/>
                              </a:lnTo>
                              <a:lnTo>
                                <a:pt x="2" y="6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6" path="m8,0l17,0l29,0l29,2l29,4l23,12l17,16l6,16l0,12l2,6l8,0l8,0xe" fillcolor="black" stroked="f" o:allowincell="f" style="position:absolute;margin-left:199.4pt;margin-top:235.3pt;width:1.7pt;height: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62785</wp:posOffset>
                </wp:positionH>
                <wp:positionV relativeFrom="paragraph">
                  <wp:posOffset>2997835</wp:posOffset>
                </wp:positionV>
                <wp:extent cx="76200" cy="3302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42">
                              <a:moveTo>
                                <a:pt x="15" y="0"/>
                              </a:moveTo>
                              <a:lnTo>
                                <a:pt x="25" y="4"/>
                              </a:lnTo>
                              <a:lnTo>
                                <a:pt x="36" y="7"/>
                              </a:lnTo>
                              <a:lnTo>
                                <a:pt x="46" y="11"/>
                              </a:lnTo>
                              <a:lnTo>
                                <a:pt x="57" y="17"/>
                              </a:lnTo>
                              <a:lnTo>
                                <a:pt x="67" y="21"/>
                              </a:lnTo>
                              <a:lnTo>
                                <a:pt x="78" y="24"/>
                              </a:lnTo>
                              <a:lnTo>
                                <a:pt x="88" y="30"/>
                              </a:lnTo>
                              <a:lnTo>
                                <a:pt x="97" y="38"/>
                              </a:lnTo>
                              <a:lnTo>
                                <a:pt x="86" y="40"/>
                              </a:lnTo>
                              <a:lnTo>
                                <a:pt x="76" y="42"/>
                              </a:lnTo>
                              <a:lnTo>
                                <a:pt x="63" y="42"/>
                              </a:lnTo>
                              <a:lnTo>
                                <a:pt x="52" y="42"/>
                              </a:lnTo>
                              <a:lnTo>
                                <a:pt x="38" y="42"/>
                              </a:lnTo>
                              <a:lnTo>
                                <a:pt x="25" y="42"/>
                              </a:lnTo>
                              <a:lnTo>
                                <a:pt x="12" y="42"/>
                              </a:lnTo>
                              <a:lnTo>
                                <a:pt x="0" y="42"/>
                              </a:lnTo>
                              <a:lnTo>
                                <a:pt x="4" y="28"/>
                              </a:lnTo>
                              <a:lnTo>
                                <a:pt x="6" y="17"/>
                              </a:lnTo>
                              <a:lnTo>
                                <a:pt x="6" y="4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42" path="m15,0l25,4l36,7l46,11l57,17l67,21l78,24l88,30l97,38l86,40l76,42l63,42l52,42l38,42l25,42l12,42l0,42l4,28l6,17l6,4l15,0l15,0xe" fillcolor="black" stroked="f" o:allowincell="f" style="position:absolute;margin-left:154.55pt;margin-top:236.05pt;width:5.95pt;height:2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34435</wp:posOffset>
                </wp:positionH>
                <wp:positionV relativeFrom="paragraph">
                  <wp:posOffset>2993390</wp:posOffset>
                </wp:positionV>
                <wp:extent cx="85725" cy="31750"/>
                <wp:effectExtent l="635" t="0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40">
                              <a:moveTo>
                                <a:pt x="16" y="6"/>
                              </a:moveTo>
                              <a:lnTo>
                                <a:pt x="27" y="2"/>
                              </a:lnTo>
                              <a:lnTo>
                                <a:pt x="40" y="0"/>
                              </a:lnTo>
                              <a:lnTo>
                                <a:pt x="54" y="0"/>
                              </a:lnTo>
                              <a:lnTo>
                                <a:pt x="67" y="2"/>
                              </a:lnTo>
                              <a:lnTo>
                                <a:pt x="74" y="2"/>
                              </a:lnTo>
                              <a:lnTo>
                                <a:pt x="86" y="6"/>
                              </a:lnTo>
                              <a:lnTo>
                                <a:pt x="93" y="8"/>
                              </a:lnTo>
                              <a:lnTo>
                                <a:pt x="101" y="11"/>
                              </a:lnTo>
                              <a:lnTo>
                                <a:pt x="107" y="19"/>
                              </a:lnTo>
                              <a:lnTo>
                                <a:pt x="109" y="29"/>
                              </a:lnTo>
                              <a:lnTo>
                                <a:pt x="101" y="32"/>
                              </a:lnTo>
                              <a:lnTo>
                                <a:pt x="90" y="40"/>
                              </a:lnTo>
                              <a:lnTo>
                                <a:pt x="76" y="40"/>
                              </a:lnTo>
                              <a:lnTo>
                                <a:pt x="65" y="40"/>
                              </a:lnTo>
                              <a:lnTo>
                                <a:pt x="50" y="40"/>
                              </a:lnTo>
                              <a:lnTo>
                                <a:pt x="35" y="40"/>
                              </a:lnTo>
                              <a:lnTo>
                                <a:pt x="0" y="29"/>
                              </a:lnTo>
                              <a:lnTo>
                                <a:pt x="16" y="6"/>
                              </a:lnTo>
                              <a:lnTo>
                                <a:pt x="16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40" path="m16,6l27,2l40,0l54,0l67,2l74,2l86,6l93,8l101,11l107,19l109,29l101,32l90,40l76,40l65,40l50,40l35,40l0,29l16,6l16,6xe" fillcolor="black" stroked="f" o:allowincell="f" style="position:absolute;margin-left:294.05pt;margin-top:235.7pt;width:6.7pt;height:2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78255</wp:posOffset>
                </wp:positionH>
                <wp:positionV relativeFrom="paragraph">
                  <wp:posOffset>3002280</wp:posOffset>
                </wp:positionV>
                <wp:extent cx="180975" cy="184150"/>
                <wp:effectExtent l="635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33">
                              <a:moveTo>
                                <a:pt x="0" y="0"/>
                              </a:moveTo>
                              <a:lnTo>
                                <a:pt x="15" y="18"/>
                              </a:lnTo>
                              <a:lnTo>
                                <a:pt x="32" y="35"/>
                              </a:lnTo>
                              <a:lnTo>
                                <a:pt x="49" y="52"/>
                              </a:lnTo>
                              <a:lnTo>
                                <a:pt x="66" y="71"/>
                              </a:lnTo>
                              <a:lnTo>
                                <a:pt x="81" y="88"/>
                              </a:lnTo>
                              <a:lnTo>
                                <a:pt x="99" y="107"/>
                              </a:lnTo>
                              <a:lnTo>
                                <a:pt x="104" y="115"/>
                              </a:lnTo>
                              <a:lnTo>
                                <a:pt x="116" y="126"/>
                              </a:lnTo>
                              <a:lnTo>
                                <a:pt x="121" y="134"/>
                              </a:lnTo>
                              <a:lnTo>
                                <a:pt x="133" y="145"/>
                              </a:lnTo>
                              <a:lnTo>
                                <a:pt x="142" y="155"/>
                              </a:lnTo>
                              <a:lnTo>
                                <a:pt x="154" y="168"/>
                              </a:lnTo>
                              <a:lnTo>
                                <a:pt x="163" y="177"/>
                              </a:lnTo>
                              <a:lnTo>
                                <a:pt x="175" y="189"/>
                              </a:lnTo>
                              <a:lnTo>
                                <a:pt x="186" y="200"/>
                              </a:lnTo>
                              <a:lnTo>
                                <a:pt x="199" y="210"/>
                              </a:lnTo>
                              <a:lnTo>
                                <a:pt x="211" y="221"/>
                              </a:lnTo>
                              <a:lnTo>
                                <a:pt x="228" y="233"/>
                              </a:lnTo>
                              <a:lnTo>
                                <a:pt x="215" y="233"/>
                              </a:lnTo>
                              <a:lnTo>
                                <a:pt x="205" y="233"/>
                              </a:lnTo>
                              <a:lnTo>
                                <a:pt x="194" y="233"/>
                              </a:lnTo>
                              <a:lnTo>
                                <a:pt x="184" y="233"/>
                              </a:lnTo>
                              <a:lnTo>
                                <a:pt x="165" y="229"/>
                              </a:lnTo>
                              <a:lnTo>
                                <a:pt x="148" y="225"/>
                              </a:lnTo>
                              <a:lnTo>
                                <a:pt x="129" y="214"/>
                              </a:lnTo>
                              <a:lnTo>
                                <a:pt x="114" y="204"/>
                              </a:lnTo>
                              <a:lnTo>
                                <a:pt x="99" y="191"/>
                              </a:lnTo>
                              <a:lnTo>
                                <a:pt x="83" y="179"/>
                              </a:lnTo>
                              <a:lnTo>
                                <a:pt x="74" y="168"/>
                              </a:lnTo>
                              <a:lnTo>
                                <a:pt x="62" y="158"/>
                              </a:lnTo>
                              <a:lnTo>
                                <a:pt x="55" y="149"/>
                              </a:lnTo>
                              <a:lnTo>
                                <a:pt x="47" y="137"/>
                              </a:lnTo>
                              <a:lnTo>
                                <a:pt x="41" y="126"/>
                              </a:lnTo>
                              <a:lnTo>
                                <a:pt x="34" y="115"/>
                              </a:lnTo>
                              <a:lnTo>
                                <a:pt x="28" y="103"/>
                              </a:lnTo>
                              <a:lnTo>
                                <a:pt x="22" y="94"/>
                              </a:lnTo>
                              <a:lnTo>
                                <a:pt x="19" y="78"/>
                              </a:lnTo>
                              <a:lnTo>
                                <a:pt x="13" y="67"/>
                              </a:lnTo>
                              <a:lnTo>
                                <a:pt x="7" y="54"/>
                              </a:lnTo>
                              <a:lnTo>
                                <a:pt x="5" y="44"/>
                              </a:lnTo>
                              <a:lnTo>
                                <a:pt x="3" y="33"/>
                              </a:lnTo>
                              <a:lnTo>
                                <a:pt x="2" y="21"/>
                              </a:lnTo>
                              <a:lnTo>
                                <a:pt x="0" y="1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33" path="m0,0l15,18l32,35l49,52l66,71l81,88l99,107l104,115l116,126l121,134l133,145l142,155l154,168l163,177l175,189l186,200l199,210l211,221l228,233l215,233l205,233l194,233l184,233l165,229l148,225l129,214l114,204l99,191l83,179l74,168l62,158l55,149l47,137l41,126l34,115l28,103l22,94l19,78l13,67l7,54l5,44l3,33l2,21l0,12l0,0l0,0xe" fillcolor="black" stroked="f" o:allowincell="f" style="position:absolute;margin-left:100.65pt;margin-top:236.4pt;width:14.2pt;height:14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81985</wp:posOffset>
                </wp:positionH>
                <wp:positionV relativeFrom="paragraph">
                  <wp:posOffset>3014980</wp:posOffset>
                </wp:positionV>
                <wp:extent cx="93345" cy="2413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8">
                              <a:moveTo>
                                <a:pt x="95" y="3"/>
                              </a:moveTo>
                              <a:lnTo>
                                <a:pt x="107" y="0"/>
                              </a:lnTo>
                              <a:lnTo>
                                <a:pt x="114" y="1"/>
                              </a:lnTo>
                              <a:lnTo>
                                <a:pt x="116" y="5"/>
                              </a:lnTo>
                              <a:lnTo>
                                <a:pt x="118" y="15"/>
                              </a:lnTo>
                              <a:lnTo>
                                <a:pt x="118" y="20"/>
                              </a:lnTo>
                              <a:lnTo>
                                <a:pt x="118" y="28"/>
                              </a:lnTo>
                              <a:lnTo>
                                <a:pt x="103" y="28"/>
                              </a:lnTo>
                              <a:lnTo>
                                <a:pt x="88" y="28"/>
                              </a:lnTo>
                              <a:lnTo>
                                <a:pt x="72" y="28"/>
                              </a:lnTo>
                              <a:lnTo>
                                <a:pt x="57" y="28"/>
                              </a:lnTo>
                              <a:lnTo>
                                <a:pt x="40" y="28"/>
                              </a:lnTo>
                              <a:lnTo>
                                <a:pt x="27" y="28"/>
                              </a:lnTo>
                              <a:lnTo>
                                <a:pt x="13" y="28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10" y="17"/>
                              </a:lnTo>
                              <a:lnTo>
                                <a:pt x="21" y="13"/>
                              </a:lnTo>
                              <a:lnTo>
                                <a:pt x="32" y="13"/>
                              </a:lnTo>
                              <a:lnTo>
                                <a:pt x="46" y="13"/>
                              </a:lnTo>
                              <a:lnTo>
                                <a:pt x="59" y="11"/>
                              </a:lnTo>
                              <a:lnTo>
                                <a:pt x="71" y="11"/>
                              </a:lnTo>
                              <a:lnTo>
                                <a:pt x="82" y="9"/>
                              </a:lnTo>
                              <a:lnTo>
                                <a:pt x="95" y="3"/>
                              </a:lnTo>
                              <a:lnTo>
                                <a:pt x="9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28" path="m95,3l107,0l114,1l116,5l118,15l118,20l118,28l103,28l88,28l72,28l57,28l40,28l27,28l13,28l0,28l0,24l10,17l21,13l32,13l46,13l59,11l71,11l82,9l95,3l95,3xe" fillcolor="black" stroked="f" o:allowincell="f" style="position:absolute;margin-left:250.55pt;margin-top:237.4pt;width:7.3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1455</wp:posOffset>
                </wp:positionH>
                <wp:positionV relativeFrom="paragraph">
                  <wp:posOffset>3032760</wp:posOffset>
                </wp:positionV>
                <wp:extent cx="1457325" cy="78930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8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996">
                              <a:moveTo>
                                <a:pt x="1807" y="0"/>
                              </a:moveTo>
                              <a:lnTo>
                                <a:pt x="1819" y="6"/>
                              </a:lnTo>
                              <a:lnTo>
                                <a:pt x="1828" y="12"/>
                              </a:lnTo>
                              <a:lnTo>
                                <a:pt x="1832" y="16"/>
                              </a:lnTo>
                              <a:lnTo>
                                <a:pt x="1836" y="23"/>
                              </a:lnTo>
                              <a:lnTo>
                                <a:pt x="1830" y="37"/>
                              </a:lnTo>
                              <a:lnTo>
                                <a:pt x="1817" y="52"/>
                              </a:lnTo>
                              <a:lnTo>
                                <a:pt x="1807" y="56"/>
                              </a:lnTo>
                              <a:lnTo>
                                <a:pt x="1796" y="63"/>
                              </a:lnTo>
                              <a:lnTo>
                                <a:pt x="1786" y="69"/>
                              </a:lnTo>
                              <a:lnTo>
                                <a:pt x="1775" y="75"/>
                              </a:lnTo>
                              <a:lnTo>
                                <a:pt x="1766" y="80"/>
                              </a:lnTo>
                              <a:lnTo>
                                <a:pt x="1754" y="86"/>
                              </a:lnTo>
                              <a:lnTo>
                                <a:pt x="1745" y="92"/>
                              </a:lnTo>
                              <a:lnTo>
                                <a:pt x="1739" y="96"/>
                              </a:lnTo>
                              <a:lnTo>
                                <a:pt x="1760" y="96"/>
                              </a:lnTo>
                              <a:lnTo>
                                <a:pt x="1775" y="98"/>
                              </a:lnTo>
                              <a:lnTo>
                                <a:pt x="1786" y="99"/>
                              </a:lnTo>
                              <a:lnTo>
                                <a:pt x="1796" y="105"/>
                              </a:lnTo>
                              <a:lnTo>
                                <a:pt x="1802" y="113"/>
                              </a:lnTo>
                              <a:lnTo>
                                <a:pt x="1798" y="124"/>
                              </a:lnTo>
                              <a:lnTo>
                                <a:pt x="1790" y="130"/>
                              </a:lnTo>
                              <a:lnTo>
                                <a:pt x="1783" y="134"/>
                              </a:lnTo>
                              <a:lnTo>
                                <a:pt x="1771" y="139"/>
                              </a:lnTo>
                              <a:lnTo>
                                <a:pt x="1764" y="145"/>
                              </a:lnTo>
                              <a:lnTo>
                                <a:pt x="1752" y="149"/>
                              </a:lnTo>
                              <a:lnTo>
                                <a:pt x="1741" y="153"/>
                              </a:lnTo>
                              <a:lnTo>
                                <a:pt x="1731" y="155"/>
                              </a:lnTo>
                              <a:lnTo>
                                <a:pt x="1720" y="158"/>
                              </a:lnTo>
                              <a:lnTo>
                                <a:pt x="1708" y="166"/>
                              </a:lnTo>
                              <a:lnTo>
                                <a:pt x="1695" y="172"/>
                              </a:lnTo>
                              <a:lnTo>
                                <a:pt x="1684" y="176"/>
                              </a:lnTo>
                              <a:lnTo>
                                <a:pt x="1672" y="177"/>
                              </a:lnTo>
                              <a:lnTo>
                                <a:pt x="1657" y="176"/>
                              </a:lnTo>
                              <a:lnTo>
                                <a:pt x="1646" y="174"/>
                              </a:lnTo>
                              <a:lnTo>
                                <a:pt x="1632" y="170"/>
                              </a:lnTo>
                              <a:lnTo>
                                <a:pt x="1621" y="168"/>
                              </a:lnTo>
                              <a:lnTo>
                                <a:pt x="1604" y="162"/>
                              </a:lnTo>
                              <a:lnTo>
                                <a:pt x="1592" y="158"/>
                              </a:lnTo>
                              <a:lnTo>
                                <a:pt x="1579" y="155"/>
                              </a:lnTo>
                              <a:lnTo>
                                <a:pt x="1566" y="155"/>
                              </a:lnTo>
                              <a:lnTo>
                                <a:pt x="1553" y="153"/>
                              </a:lnTo>
                              <a:lnTo>
                                <a:pt x="1541" y="157"/>
                              </a:lnTo>
                              <a:lnTo>
                                <a:pt x="1528" y="160"/>
                              </a:lnTo>
                              <a:lnTo>
                                <a:pt x="1518" y="170"/>
                              </a:lnTo>
                              <a:lnTo>
                                <a:pt x="1528" y="174"/>
                              </a:lnTo>
                              <a:lnTo>
                                <a:pt x="1541" y="185"/>
                              </a:lnTo>
                              <a:lnTo>
                                <a:pt x="1549" y="197"/>
                              </a:lnTo>
                              <a:lnTo>
                                <a:pt x="1558" y="210"/>
                              </a:lnTo>
                              <a:lnTo>
                                <a:pt x="1558" y="223"/>
                              </a:lnTo>
                              <a:lnTo>
                                <a:pt x="1553" y="231"/>
                              </a:lnTo>
                              <a:lnTo>
                                <a:pt x="1545" y="233"/>
                              </a:lnTo>
                              <a:lnTo>
                                <a:pt x="1539" y="235"/>
                              </a:lnTo>
                              <a:lnTo>
                                <a:pt x="1526" y="233"/>
                              </a:lnTo>
                              <a:lnTo>
                                <a:pt x="1514" y="229"/>
                              </a:lnTo>
                              <a:lnTo>
                                <a:pt x="1503" y="219"/>
                              </a:lnTo>
                              <a:lnTo>
                                <a:pt x="1492" y="212"/>
                              </a:lnTo>
                              <a:lnTo>
                                <a:pt x="1480" y="206"/>
                              </a:lnTo>
                              <a:lnTo>
                                <a:pt x="1471" y="200"/>
                              </a:lnTo>
                              <a:lnTo>
                                <a:pt x="1457" y="195"/>
                              </a:lnTo>
                              <a:lnTo>
                                <a:pt x="1446" y="191"/>
                              </a:lnTo>
                              <a:lnTo>
                                <a:pt x="1433" y="189"/>
                              </a:lnTo>
                              <a:lnTo>
                                <a:pt x="1423" y="189"/>
                              </a:lnTo>
                              <a:lnTo>
                                <a:pt x="1410" y="187"/>
                              </a:lnTo>
                              <a:lnTo>
                                <a:pt x="1397" y="187"/>
                              </a:lnTo>
                              <a:lnTo>
                                <a:pt x="1385" y="189"/>
                              </a:lnTo>
                              <a:lnTo>
                                <a:pt x="1374" y="191"/>
                              </a:lnTo>
                              <a:lnTo>
                                <a:pt x="1360" y="193"/>
                              </a:lnTo>
                              <a:lnTo>
                                <a:pt x="1349" y="198"/>
                              </a:lnTo>
                              <a:lnTo>
                                <a:pt x="1339" y="204"/>
                              </a:lnTo>
                              <a:lnTo>
                                <a:pt x="1328" y="208"/>
                              </a:lnTo>
                              <a:lnTo>
                                <a:pt x="1338" y="214"/>
                              </a:lnTo>
                              <a:lnTo>
                                <a:pt x="1347" y="221"/>
                              </a:lnTo>
                              <a:lnTo>
                                <a:pt x="1358" y="223"/>
                              </a:lnTo>
                              <a:lnTo>
                                <a:pt x="1376" y="225"/>
                              </a:lnTo>
                              <a:lnTo>
                                <a:pt x="1389" y="225"/>
                              </a:lnTo>
                              <a:lnTo>
                                <a:pt x="1402" y="227"/>
                              </a:lnTo>
                              <a:lnTo>
                                <a:pt x="1416" y="231"/>
                              </a:lnTo>
                              <a:lnTo>
                                <a:pt x="1431" y="236"/>
                              </a:lnTo>
                              <a:lnTo>
                                <a:pt x="1419" y="250"/>
                              </a:lnTo>
                              <a:lnTo>
                                <a:pt x="1410" y="259"/>
                              </a:lnTo>
                              <a:lnTo>
                                <a:pt x="1398" y="265"/>
                              </a:lnTo>
                              <a:lnTo>
                                <a:pt x="1389" y="267"/>
                              </a:lnTo>
                              <a:lnTo>
                                <a:pt x="1376" y="265"/>
                              </a:lnTo>
                              <a:lnTo>
                                <a:pt x="1362" y="265"/>
                              </a:lnTo>
                              <a:lnTo>
                                <a:pt x="1349" y="259"/>
                              </a:lnTo>
                              <a:lnTo>
                                <a:pt x="1338" y="256"/>
                              </a:lnTo>
                              <a:lnTo>
                                <a:pt x="1320" y="246"/>
                              </a:lnTo>
                              <a:lnTo>
                                <a:pt x="1307" y="242"/>
                              </a:lnTo>
                              <a:lnTo>
                                <a:pt x="1294" y="235"/>
                              </a:lnTo>
                              <a:lnTo>
                                <a:pt x="1282" y="231"/>
                              </a:lnTo>
                              <a:lnTo>
                                <a:pt x="1267" y="227"/>
                              </a:lnTo>
                              <a:lnTo>
                                <a:pt x="1256" y="229"/>
                              </a:lnTo>
                              <a:lnTo>
                                <a:pt x="1244" y="231"/>
                              </a:lnTo>
                              <a:lnTo>
                                <a:pt x="1233" y="240"/>
                              </a:lnTo>
                              <a:lnTo>
                                <a:pt x="1246" y="244"/>
                              </a:lnTo>
                              <a:lnTo>
                                <a:pt x="1261" y="248"/>
                              </a:lnTo>
                              <a:lnTo>
                                <a:pt x="1277" y="252"/>
                              </a:lnTo>
                              <a:lnTo>
                                <a:pt x="1292" y="257"/>
                              </a:lnTo>
                              <a:lnTo>
                                <a:pt x="1305" y="263"/>
                              </a:lnTo>
                              <a:lnTo>
                                <a:pt x="1320" y="267"/>
                              </a:lnTo>
                              <a:lnTo>
                                <a:pt x="1332" y="275"/>
                              </a:lnTo>
                              <a:lnTo>
                                <a:pt x="1345" y="286"/>
                              </a:lnTo>
                              <a:lnTo>
                                <a:pt x="1330" y="288"/>
                              </a:lnTo>
                              <a:lnTo>
                                <a:pt x="1315" y="290"/>
                              </a:lnTo>
                              <a:lnTo>
                                <a:pt x="1300" y="288"/>
                              </a:lnTo>
                              <a:lnTo>
                                <a:pt x="1284" y="288"/>
                              </a:lnTo>
                              <a:lnTo>
                                <a:pt x="1269" y="284"/>
                              </a:lnTo>
                              <a:lnTo>
                                <a:pt x="1254" y="284"/>
                              </a:lnTo>
                              <a:lnTo>
                                <a:pt x="1239" y="280"/>
                              </a:lnTo>
                              <a:lnTo>
                                <a:pt x="1223" y="276"/>
                              </a:lnTo>
                              <a:lnTo>
                                <a:pt x="1206" y="271"/>
                              </a:lnTo>
                              <a:lnTo>
                                <a:pt x="1189" y="269"/>
                              </a:lnTo>
                              <a:lnTo>
                                <a:pt x="1174" y="267"/>
                              </a:lnTo>
                              <a:lnTo>
                                <a:pt x="1159" y="267"/>
                              </a:lnTo>
                              <a:lnTo>
                                <a:pt x="1144" y="267"/>
                              </a:lnTo>
                              <a:lnTo>
                                <a:pt x="1128" y="269"/>
                              </a:lnTo>
                              <a:lnTo>
                                <a:pt x="1115" y="275"/>
                              </a:lnTo>
                              <a:lnTo>
                                <a:pt x="1100" y="284"/>
                              </a:lnTo>
                              <a:lnTo>
                                <a:pt x="1109" y="290"/>
                              </a:lnTo>
                              <a:lnTo>
                                <a:pt x="1121" y="297"/>
                              </a:lnTo>
                              <a:lnTo>
                                <a:pt x="1134" y="301"/>
                              </a:lnTo>
                              <a:lnTo>
                                <a:pt x="1151" y="305"/>
                              </a:lnTo>
                              <a:lnTo>
                                <a:pt x="1164" y="307"/>
                              </a:lnTo>
                              <a:lnTo>
                                <a:pt x="1178" y="311"/>
                              </a:lnTo>
                              <a:lnTo>
                                <a:pt x="1191" y="315"/>
                              </a:lnTo>
                              <a:lnTo>
                                <a:pt x="1206" y="320"/>
                              </a:lnTo>
                              <a:lnTo>
                                <a:pt x="1199" y="334"/>
                              </a:lnTo>
                              <a:lnTo>
                                <a:pt x="1189" y="343"/>
                              </a:lnTo>
                              <a:lnTo>
                                <a:pt x="1180" y="347"/>
                              </a:lnTo>
                              <a:lnTo>
                                <a:pt x="1172" y="349"/>
                              </a:lnTo>
                              <a:lnTo>
                                <a:pt x="1157" y="345"/>
                              </a:lnTo>
                              <a:lnTo>
                                <a:pt x="1144" y="341"/>
                              </a:lnTo>
                              <a:lnTo>
                                <a:pt x="1130" y="335"/>
                              </a:lnTo>
                              <a:lnTo>
                                <a:pt x="1115" y="330"/>
                              </a:lnTo>
                              <a:lnTo>
                                <a:pt x="1100" y="320"/>
                              </a:lnTo>
                              <a:lnTo>
                                <a:pt x="1085" y="313"/>
                              </a:lnTo>
                              <a:lnTo>
                                <a:pt x="1069" y="305"/>
                              </a:lnTo>
                              <a:lnTo>
                                <a:pt x="1058" y="303"/>
                              </a:lnTo>
                              <a:lnTo>
                                <a:pt x="1043" y="299"/>
                              </a:lnTo>
                              <a:lnTo>
                                <a:pt x="1033" y="303"/>
                              </a:lnTo>
                              <a:lnTo>
                                <a:pt x="1022" y="307"/>
                              </a:lnTo>
                              <a:lnTo>
                                <a:pt x="1016" y="318"/>
                              </a:lnTo>
                              <a:lnTo>
                                <a:pt x="1005" y="316"/>
                              </a:lnTo>
                              <a:lnTo>
                                <a:pt x="997" y="315"/>
                              </a:lnTo>
                              <a:lnTo>
                                <a:pt x="989" y="313"/>
                              </a:lnTo>
                              <a:lnTo>
                                <a:pt x="984" y="320"/>
                              </a:lnTo>
                              <a:lnTo>
                                <a:pt x="995" y="326"/>
                              </a:lnTo>
                              <a:lnTo>
                                <a:pt x="1010" y="334"/>
                              </a:lnTo>
                              <a:lnTo>
                                <a:pt x="1026" y="339"/>
                              </a:lnTo>
                              <a:lnTo>
                                <a:pt x="1043" y="345"/>
                              </a:lnTo>
                              <a:lnTo>
                                <a:pt x="1058" y="351"/>
                              </a:lnTo>
                              <a:lnTo>
                                <a:pt x="1071" y="362"/>
                              </a:lnTo>
                              <a:lnTo>
                                <a:pt x="1075" y="368"/>
                              </a:lnTo>
                              <a:lnTo>
                                <a:pt x="1079" y="377"/>
                              </a:lnTo>
                              <a:lnTo>
                                <a:pt x="1081" y="385"/>
                              </a:lnTo>
                              <a:lnTo>
                                <a:pt x="1083" y="396"/>
                              </a:lnTo>
                              <a:lnTo>
                                <a:pt x="1067" y="394"/>
                              </a:lnTo>
                              <a:lnTo>
                                <a:pt x="1052" y="393"/>
                              </a:lnTo>
                              <a:lnTo>
                                <a:pt x="1039" y="389"/>
                              </a:lnTo>
                              <a:lnTo>
                                <a:pt x="1024" y="385"/>
                              </a:lnTo>
                              <a:lnTo>
                                <a:pt x="1009" y="379"/>
                              </a:lnTo>
                              <a:lnTo>
                                <a:pt x="995" y="375"/>
                              </a:lnTo>
                              <a:lnTo>
                                <a:pt x="982" y="370"/>
                              </a:lnTo>
                              <a:lnTo>
                                <a:pt x="967" y="366"/>
                              </a:lnTo>
                              <a:lnTo>
                                <a:pt x="951" y="360"/>
                              </a:lnTo>
                              <a:lnTo>
                                <a:pt x="940" y="356"/>
                              </a:lnTo>
                              <a:lnTo>
                                <a:pt x="925" y="351"/>
                              </a:lnTo>
                              <a:lnTo>
                                <a:pt x="912" y="351"/>
                              </a:lnTo>
                              <a:lnTo>
                                <a:pt x="898" y="351"/>
                              </a:lnTo>
                              <a:lnTo>
                                <a:pt x="885" y="353"/>
                              </a:lnTo>
                              <a:lnTo>
                                <a:pt x="872" y="356"/>
                              </a:lnTo>
                              <a:lnTo>
                                <a:pt x="858" y="362"/>
                              </a:lnTo>
                              <a:lnTo>
                                <a:pt x="872" y="368"/>
                              </a:lnTo>
                              <a:lnTo>
                                <a:pt x="891" y="375"/>
                              </a:lnTo>
                              <a:lnTo>
                                <a:pt x="898" y="375"/>
                              </a:lnTo>
                              <a:lnTo>
                                <a:pt x="910" y="379"/>
                              </a:lnTo>
                              <a:lnTo>
                                <a:pt x="917" y="379"/>
                              </a:lnTo>
                              <a:lnTo>
                                <a:pt x="929" y="383"/>
                              </a:lnTo>
                              <a:lnTo>
                                <a:pt x="942" y="387"/>
                              </a:lnTo>
                              <a:lnTo>
                                <a:pt x="957" y="396"/>
                              </a:lnTo>
                              <a:lnTo>
                                <a:pt x="961" y="400"/>
                              </a:lnTo>
                              <a:lnTo>
                                <a:pt x="965" y="410"/>
                              </a:lnTo>
                              <a:lnTo>
                                <a:pt x="969" y="417"/>
                              </a:lnTo>
                              <a:lnTo>
                                <a:pt x="970" y="431"/>
                              </a:lnTo>
                              <a:lnTo>
                                <a:pt x="953" y="419"/>
                              </a:lnTo>
                              <a:lnTo>
                                <a:pt x="936" y="410"/>
                              </a:lnTo>
                              <a:lnTo>
                                <a:pt x="919" y="400"/>
                              </a:lnTo>
                              <a:lnTo>
                                <a:pt x="902" y="396"/>
                              </a:lnTo>
                              <a:lnTo>
                                <a:pt x="883" y="387"/>
                              </a:lnTo>
                              <a:lnTo>
                                <a:pt x="866" y="381"/>
                              </a:lnTo>
                              <a:lnTo>
                                <a:pt x="849" y="377"/>
                              </a:lnTo>
                              <a:lnTo>
                                <a:pt x="832" y="375"/>
                              </a:lnTo>
                              <a:lnTo>
                                <a:pt x="813" y="370"/>
                              </a:lnTo>
                              <a:lnTo>
                                <a:pt x="794" y="370"/>
                              </a:lnTo>
                              <a:lnTo>
                                <a:pt x="775" y="368"/>
                              </a:lnTo>
                              <a:lnTo>
                                <a:pt x="757" y="372"/>
                              </a:lnTo>
                              <a:lnTo>
                                <a:pt x="738" y="374"/>
                              </a:lnTo>
                              <a:lnTo>
                                <a:pt x="721" y="379"/>
                              </a:lnTo>
                              <a:lnTo>
                                <a:pt x="704" y="385"/>
                              </a:lnTo>
                              <a:lnTo>
                                <a:pt x="689" y="396"/>
                              </a:lnTo>
                              <a:lnTo>
                                <a:pt x="695" y="400"/>
                              </a:lnTo>
                              <a:lnTo>
                                <a:pt x="702" y="406"/>
                              </a:lnTo>
                              <a:lnTo>
                                <a:pt x="710" y="408"/>
                              </a:lnTo>
                              <a:lnTo>
                                <a:pt x="721" y="412"/>
                              </a:lnTo>
                              <a:lnTo>
                                <a:pt x="729" y="412"/>
                              </a:lnTo>
                              <a:lnTo>
                                <a:pt x="740" y="414"/>
                              </a:lnTo>
                              <a:lnTo>
                                <a:pt x="750" y="415"/>
                              </a:lnTo>
                              <a:lnTo>
                                <a:pt x="761" y="415"/>
                              </a:lnTo>
                              <a:lnTo>
                                <a:pt x="771" y="415"/>
                              </a:lnTo>
                              <a:lnTo>
                                <a:pt x="780" y="417"/>
                              </a:lnTo>
                              <a:lnTo>
                                <a:pt x="788" y="421"/>
                              </a:lnTo>
                              <a:lnTo>
                                <a:pt x="797" y="427"/>
                              </a:lnTo>
                              <a:lnTo>
                                <a:pt x="801" y="433"/>
                              </a:lnTo>
                              <a:lnTo>
                                <a:pt x="807" y="438"/>
                              </a:lnTo>
                              <a:lnTo>
                                <a:pt x="811" y="450"/>
                              </a:lnTo>
                              <a:lnTo>
                                <a:pt x="813" y="461"/>
                              </a:lnTo>
                              <a:lnTo>
                                <a:pt x="795" y="457"/>
                              </a:lnTo>
                              <a:lnTo>
                                <a:pt x="778" y="453"/>
                              </a:lnTo>
                              <a:lnTo>
                                <a:pt x="763" y="452"/>
                              </a:lnTo>
                              <a:lnTo>
                                <a:pt x="748" y="448"/>
                              </a:lnTo>
                              <a:lnTo>
                                <a:pt x="733" y="442"/>
                              </a:lnTo>
                              <a:lnTo>
                                <a:pt x="717" y="436"/>
                              </a:lnTo>
                              <a:lnTo>
                                <a:pt x="702" y="434"/>
                              </a:lnTo>
                              <a:lnTo>
                                <a:pt x="685" y="431"/>
                              </a:lnTo>
                              <a:lnTo>
                                <a:pt x="668" y="425"/>
                              </a:lnTo>
                              <a:lnTo>
                                <a:pt x="653" y="423"/>
                              </a:lnTo>
                              <a:lnTo>
                                <a:pt x="638" y="423"/>
                              </a:lnTo>
                              <a:lnTo>
                                <a:pt x="622" y="423"/>
                              </a:lnTo>
                              <a:lnTo>
                                <a:pt x="607" y="423"/>
                              </a:lnTo>
                              <a:lnTo>
                                <a:pt x="590" y="429"/>
                              </a:lnTo>
                              <a:lnTo>
                                <a:pt x="575" y="433"/>
                              </a:lnTo>
                              <a:lnTo>
                                <a:pt x="560" y="440"/>
                              </a:lnTo>
                              <a:lnTo>
                                <a:pt x="573" y="444"/>
                              </a:lnTo>
                              <a:lnTo>
                                <a:pt x="592" y="453"/>
                              </a:lnTo>
                              <a:lnTo>
                                <a:pt x="609" y="469"/>
                              </a:lnTo>
                              <a:lnTo>
                                <a:pt x="624" y="482"/>
                              </a:lnTo>
                              <a:lnTo>
                                <a:pt x="630" y="493"/>
                              </a:lnTo>
                              <a:lnTo>
                                <a:pt x="628" y="501"/>
                              </a:lnTo>
                              <a:lnTo>
                                <a:pt x="620" y="501"/>
                              </a:lnTo>
                              <a:lnTo>
                                <a:pt x="611" y="503"/>
                              </a:lnTo>
                              <a:lnTo>
                                <a:pt x="596" y="499"/>
                              </a:lnTo>
                              <a:lnTo>
                                <a:pt x="581" y="495"/>
                              </a:lnTo>
                              <a:lnTo>
                                <a:pt x="565" y="490"/>
                              </a:lnTo>
                              <a:lnTo>
                                <a:pt x="552" y="486"/>
                              </a:lnTo>
                              <a:lnTo>
                                <a:pt x="537" y="484"/>
                              </a:lnTo>
                              <a:lnTo>
                                <a:pt x="525" y="484"/>
                              </a:lnTo>
                              <a:lnTo>
                                <a:pt x="510" y="484"/>
                              </a:lnTo>
                              <a:lnTo>
                                <a:pt x="497" y="486"/>
                              </a:lnTo>
                              <a:lnTo>
                                <a:pt x="484" y="488"/>
                              </a:lnTo>
                              <a:lnTo>
                                <a:pt x="472" y="493"/>
                              </a:lnTo>
                              <a:lnTo>
                                <a:pt x="459" y="495"/>
                              </a:lnTo>
                              <a:lnTo>
                                <a:pt x="446" y="501"/>
                              </a:lnTo>
                              <a:lnTo>
                                <a:pt x="432" y="505"/>
                              </a:lnTo>
                              <a:lnTo>
                                <a:pt x="421" y="511"/>
                              </a:lnTo>
                              <a:lnTo>
                                <a:pt x="406" y="512"/>
                              </a:lnTo>
                              <a:lnTo>
                                <a:pt x="394" y="518"/>
                              </a:lnTo>
                              <a:lnTo>
                                <a:pt x="385" y="524"/>
                              </a:lnTo>
                              <a:lnTo>
                                <a:pt x="373" y="530"/>
                              </a:lnTo>
                              <a:lnTo>
                                <a:pt x="388" y="530"/>
                              </a:lnTo>
                              <a:lnTo>
                                <a:pt x="404" y="532"/>
                              </a:lnTo>
                              <a:lnTo>
                                <a:pt x="423" y="533"/>
                              </a:lnTo>
                              <a:lnTo>
                                <a:pt x="440" y="539"/>
                              </a:lnTo>
                              <a:lnTo>
                                <a:pt x="455" y="543"/>
                              </a:lnTo>
                              <a:lnTo>
                                <a:pt x="472" y="549"/>
                              </a:lnTo>
                              <a:lnTo>
                                <a:pt x="487" y="556"/>
                              </a:lnTo>
                              <a:lnTo>
                                <a:pt x="504" y="568"/>
                              </a:lnTo>
                              <a:lnTo>
                                <a:pt x="491" y="570"/>
                              </a:lnTo>
                              <a:lnTo>
                                <a:pt x="478" y="573"/>
                              </a:lnTo>
                              <a:lnTo>
                                <a:pt x="463" y="573"/>
                              </a:lnTo>
                              <a:lnTo>
                                <a:pt x="451" y="573"/>
                              </a:lnTo>
                              <a:lnTo>
                                <a:pt x="436" y="571"/>
                              </a:lnTo>
                              <a:lnTo>
                                <a:pt x="423" y="570"/>
                              </a:lnTo>
                              <a:lnTo>
                                <a:pt x="407" y="568"/>
                              </a:lnTo>
                              <a:lnTo>
                                <a:pt x="396" y="568"/>
                              </a:lnTo>
                              <a:lnTo>
                                <a:pt x="381" y="564"/>
                              </a:lnTo>
                              <a:lnTo>
                                <a:pt x="368" y="564"/>
                              </a:lnTo>
                              <a:lnTo>
                                <a:pt x="354" y="564"/>
                              </a:lnTo>
                              <a:lnTo>
                                <a:pt x="345" y="568"/>
                              </a:lnTo>
                              <a:lnTo>
                                <a:pt x="333" y="570"/>
                              </a:lnTo>
                              <a:lnTo>
                                <a:pt x="324" y="579"/>
                              </a:lnTo>
                              <a:lnTo>
                                <a:pt x="312" y="589"/>
                              </a:lnTo>
                              <a:lnTo>
                                <a:pt x="309" y="606"/>
                              </a:lnTo>
                              <a:lnTo>
                                <a:pt x="324" y="606"/>
                              </a:lnTo>
                              <a:lnTo>
                                <a:pt x="339" y="608"/>
                              </a:lnTo>
                              <a:lnTo>
                                <a:pt x="354" y="610"/>
                              </a:lnTo>
                              <a:lnTo>
                                <a:pt x="371" y="615"/>
                              </a:lnTo>
                              <a:lnTo>
                                <a:pt x="385" y="621"/>
                              </a:lnTo>
                              <a:lnTo>
                                <a:pt x="402" y="630"/>
                              </a:lnTo>
                              <a:lnTo>
                                <a:pt x="415" y="640"/>
                              </a:lnTo>
                              <a:lnTo>
                                <a:pt x="430" y="651"/>
                              </a:lnTo>
                              <a:lnTo>
                                <a:pt x="413" y="653"/>
                              </a:lnTo>
                              <a:lnTo>
                                <a:pt x="396" y="655"/>
                              </a:lnTo>
                              <a:lnTo>
                                <a:pt x="379" y="653"/>
                              </a:lnTo>
                              <a:lnTo>
                                <a:pt x="364" y="653"/>
                              </a:lnTo>
                              <a:lnTo>
                                <a:pt x="347" y="650"/>
                              </a:lnTo>
                              <a:lnTo>
                                <a:pt x="329" y="650"/>
                              </a:lnTo>
                              <a:lnTo>
                                <a:pt x="312" y="648"/>
                              </a:lnTo>
                              <a:lnTo>
                                <a:pt x="297" y="648"/>
                              </a:lnTo>
                              <a:lnTo>
                                <a:pt x="280" y="646"/>
                              </a:lnTo>
                              <a:lnTo>
                                <a:pt x="265" y="648"/>
                              </a:lnTo>
                              <a:lnTo>
                                <a:pt x="250" y="650"/>
                              </a:lnTo>
                              <a:lnTo>
                                <a:pt x="234" y="655"/>
                              </a:lnTo>
                              <a:lnTo>
                                <a:pt x="217" y="661"/>
                              </a:lnTo>
                              <a:lnTo>
                                <a:pt x="204" y="670"/>
                              </a:lnTo>
                              <a:lnTo>
                                <a:pt x="191" y="682"/>
                              </a:lnTo>
                              <a:lnTo>
                                <a:pt x="179" y="701"/>
                              </a:lnTo>
                              <a:lnTo>
                                <a:pt x="194" y="697"/>
                              </a:lnTo>
                              <a:lnTo>
                                <a:pt x="210" y="697"/>
                              </a:lnTo>
                              <a:lnTo>
                                <a:pt x="227" y="695"/>
                              </a:lnTo>
                              <a:lnTo>
                                <a:pt x="246" y="697"/>
                              </a:lnTo>
                              <a:lnTo>
                                <a:pt x="263" y="697"/>
                              </a:lnTo>
                              <a:lnTo>
                                <a:pt x="282" y="701"/>
                              </a:lnTo>
                              <a:lnTo>
                                <a:pt x="299" y="705"/>
                              </a:lnTo>
                              <a:lnTo>
                                <a:pt x="318" y="714"/>
                              </a:lnTo>
                              <a:lnTo>
                                <a:pt x="307" y="720"/>
                              </a:lnTo>
                              <a:lnTo>
                                <a:pt x="295" y="728"/>
                              </a:lnTo>
                              <a:lnTo>
                                <a:pt x="286" y="733"/>
                              </a:lnTo>
                              <a:lnTo>
                                <a:pt x="274" y="739"/>
                              </a:lnTo>
                              <a:lnTo>
                                <a:pt x="263" y="739"/>
                              </a:lnTo>
                              <a:lnTo>
                                <a:pt x="251" y="741"/>
                              </a:lnTo>
                              <a:lnTo>
                                <a:pt x="238" y="741"/>
                              </a:lnTo>
                              <a:lnTo>
                                <a:pt x="229" y="743"/>
                              </a:lnTo>
                              <a:lnTo>
                                <a:pt x="215" y="743"/>
                              </a:lnTo>
                              <a:lnTo>
                                <a:pt x="202" y="743"/>
                              </a:lnTo>
                              <a:lnTo>
                                <a:pt x="189" y="743"/>
                              </a:lnTo>
                              <a:lnTo>
                                <a:pt x="177" y="745"/>
                              </a:lnTo>
                              <a:lnTo>
                                <a:pt x="162" y="745"/>
                              </a:lnTo>
                              <a:lnTo>
                                <a:pt x="151" y="750"/>
                              </a:lnTo>
                              <a:lnTo>
                                <a:pt x="137" y="754"/>
                              </a:lnTo>
                              <a:lnTo>
                                <a:pt x="124" y="760"/>
                              </a:lnTo>
                              <a:lnTo>
                                <a:pt x="115" y="769"/>
                              </a:lnTo>
                              <a:lnTo>
                                <a:pt x="107" y="779"/>
                              </a:lnTo>
                              <a:lnTo>
                                <a:pt x="101" y="790"/>
                              </a:lnTo>
                              <a:lnTo>
                                <a:pt x="94" y="802"/>
                              </a:lnTo>
                              <a:lnTo>
                                <a:pt x="105" y="802"/>
                              </a:lnTo>
                              <a:lnTo>
                                <a:pt x="116" y="802"/>
                              </a:lnTo>
                              <a:lnTo>
                                <a:pt x="128" y="800"/>
                              </a:lnTo>
                              <a:lnTo>
                                <a:pt x="141" y="798"/>
                              </a:lnTo>
                              <a:lnTo>
                                <a:pt x="153" y="796"/>
                              </a:lnTo>
                              <a:lnTo>
                                <a:pt x="166" y="794"/>
                              </a:lnTo>
                              <a:lnTo>
                                <a:pt x="179" y="794"/>
                              </a:lnTo>
                              <a:lnTo>
                                <a:pt x="196" y="796"/>
                              </a:lnTo>
                              <a:lnTo>
                                <a:pt x="191" y="806"/>
                              </a:lnTo>
                              <a:lnTo>
                                <a:pt x="187" y="817"/>
                              </a:lnTo>
                              <a:lnTo>
                                <a:pt x="179" y="825"/>
                              </a:lnTo>
                              <a:lnTo>
                                <a:pt x="172" y="832"/>
                              </a:lnTo>
                              <a:lnTo>
                                <a:pt x="160" y="834"/>
                              </a:lnTo>
                              <a:lnTo>
                                <a:pt x="149" y="838"/>
                              </a:lnTo>
                              <a:lnTo>
                                <a:pt x="137" y="840"/>
                              </a:lnTo>
                              <a:lnTo>
                                <a:pt x="126" y="844"/>
                              </a:lnTo>
                              <a:lnTo>
                                <a:pt x="113" y="844"/>
                              </a:lnTo>
                              <a:lnTo>
                                <a:pt x="101" y="846"/>
                              </a:lnTo>
                              <a:lnTo>
                                <a:pt x="88" y="847"/>
                              </a:lnTo>
                              <a:lnTo>
                                <a:pt x="78" y="853"/>
                              </a:lnTo>
                              <a:lnTo>
                                <a:pt x="67" y="855"/>
                              </a:lnTo>
                              <a:lnTo>
                                <a:pt x="57" y="863"/>
                              </a:lnTo>
                              <a:lnTo>
                                <a:pt x="50" y="872"/>
                              </a:lnTo>
                              <a:lnTo>
                                <a:pt x="48" y="884"/>
                              </a:lnTo>
                              <a:lnTo>
                                <a:pt x="59" y="882"/>
                              </a:lnTo>
                              <a:lnTo>
                                <a:pt x="71" y="884"/>
                              </a:lnTo>
                              <a:lnTo>
                                <a:pt x="78" y="887"/>
                              </a:lnTo>
                              <a:lnTo>
                                <a:pt x="84" y="891"/>
                              </a:lnTo>
                              <a:lnTo>
                                <a:pt x="86" y="906"/>
                              </a:lnTo>
                              <a:lnTo>
                                <a:pt x="80" y="922"/>
                              </a:lnTo>
                              <a:lnTo>
                                <a:pt x="69" y="929"/>
                              </a:lnTo>
                              <a:lnTo>
                                <a:pt x="56" y="935"/>
                              </a:lnTo>
                              <a:lnTo>
                                <a:pt x="40" y="933"/>
                              </a:lnTo>
                              <a:lnTo>
                                <a:pt x="27" y="927"/>
                              </a:lnTo>
                              <a:lnTo>
                                <a:pt x="27" y="946"/>
                              </a:lnTo>
                              <a:lnTo>
                                <a:pt x="21" y="964"/>
                              </a:lnTo>
                              <a:lnTo>
                                <a:pt x="14" y="979"/>
                              </a:lnTo>
                              <a:lnTo>
                                <a:pt x="6" y="996"/>
                              </a:lnTo>
                              <a:lnTo>
                                <a:pt x="0" y="927"/>
                              </a:lnTo>
                              <a:lnTo>
                                <a:pt x="6" y="863"/>
                              </a:lnTo>
                              <a:lnTo>
                                <a:pt x="19" y="800"/>
                              </a:lnTo>
                              <a:lnTo>
                                <a:pt x="46" y="743"/>
                              </a:lnTo>
                              <a:lnTo>
                                <a:pt x="77" y="688"/>
                              </a:lnTo>
                              <a:lnTo>
                                <a:pt x="116" y="638"/>
                              </a:lnTo>
                              <a:lnTo>
                                <a:pt x="162" y="589"/>
                              </a:lnTo>
                              <a:lnTo>
                                <a:pt x="215" y="549"/>
                              </a:lnTo>
                              <a:lnTo>
                                <a:pt x="269" y="507"/>
                              </a:lnTo>
                              <a:lnTo>
                                <a:pt x="328" y="473"/>
                              </a:lnTo>
                              <a:lnTo>
                                <a:pt x="387" y="438"/>
                              </a:lnTo>
                              <a:lnTo>
                                <a:pt x="449" y="412"/>
                              </a:lnTo>
                              <a:lnTo>
                                <a:pt x="512" y="385"/>
                              </a:lnTo>
                              <a:lnTo>
                                <a:pt x="575" y="364"/>
                              </a:lnTo>
                              <a:lnTo>
                                <a:pt x="636" y="349"/>
                              </a:lnTo>
                              <a:lnTo>
                                <a:pt x="697" y="339"/>
                              </a:lnTo>
                              <a:lnTo>
                                <a:pt x="721" y="337"/>
                              </a:lnTo>
                              <a:lnTo>
                                <a:pt x="746" y="337"/>
                              </a:lnTo>
                              <a:lnTo>
                                <a:pt x="773" y="334"/>
                              </a:lnTo>
                              <a:lnTo>
                                <a:pt x="797" y="332"/>
                              </a:lnTo>
                              <a:lnTo>
                                <a:pt x="822" y="326"/>
                              </a:lnTo>
                              <a:lnTo>
                                <a:pt x="847" y="322"/>
                              </a:lnTo>
                              <a:lnTo>
                                <a:pt x="872" y="316"/>
                              </a:lnTo>
                              <a:lnTo>
                                <a:pt x="896" y="309"/>
                              </a:lnTo>
                              <a:lnTo>
                                <a:pt x="919" y="299"/>
                              </a:lnTo>
                              <a:lnTo>
                                <a:pt x="942" y="290"/>
                              </a:lnTo>
                              <a:lnTo>
                                <a:pt x="965" y="278"/>
                              </a:lnTo>
                              <a:lnTo>
                                <a:pt x="986" y="267"/>
                              </a:lnTo>
                              <a:lnTo>
                                <a:pt x="1007" y="254"/>
                              </a:lnTo>
                              <a:lnTo>
                                <a:pt x="1029" y="240"/>
                              </a:lnTo>
                              <a:lnTo>
                                <a:pt x="1050" y="225"/>
                              </a:lnTo>
                              <a:lnTo>
                                <a:pt x="1073" y="208"/>
                              </a:lnTo>
                              <a:lnTo>
                                <a:pt x="1117" y="191"/>
                              </a:lnTo>
                              <a:lnTo>
                                <a:pt x="1163" y="177"/>
                              </a:lnTo>
                              <a:lnTo>
                                <a:pt x="1208" y="166"/>
                              </a:lnTo>
                              <a:lnTo>
                                <a:pt x="1256" y="155"/>
                              </a:lnTo>
                              <a:lnTo>
                                <a:pt x="1301" y="143"/>
                              </a:lnTo>
                              <a:lnTo>
                                <a:pt x="1349" y="132"/>
                              </a:lnTo>
                              <a:lnTo>
                                <a:pt x="1397" y="122"/>
                              </a:lnTo>
                              <a:lnTo>
                                <a:pt x="1442" y="113"/>
                              </a:lnTo>
                              <a:lnTo>
                                <a:pt x="1488" y="101"/>
                              </a:lnTo>
                              <a:lnTo>
                                <a:pt x="1533" y="92"/>
                              </a:lnTo>
                              <a:lnTo>
                                <a:pt x="1581" y="79"/>
                              </a:lnTo>
                              <a:lnTo>
                                <a:pt x="1627" y="67"/>
                              </a:lnTo>
                              <a:lnTo>
                                <a:pt x="1672" y="52"/>
                              </a:lnTo>
                              <a:lnTo>
                                <a:pt x="1718" y="37"/>
                              </a:lnTo>
                              <a:lnTo>
                                <a:pt x="1764" y="18"/>
                              </a:lnTo>
                              <a:lnTo>
                                <a:pt x="1807" y="0"/>
                              </a:lnTo>
                              <a:lnTo>
                                <a:pt x="18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996" path="m1807,0l1819,6l1828,12l1832,16l1836,23l1830,37l1817,52l1807,56l1796,63l1786,69l1775,75l1766,80l1754,86l1745,92l1739,96l1760,96l1775,98l1786,99l1796,105l1802,113l1798,124l1790,130l1783,134l1771,139l1764,145l1752,149l1741,153l1731,155l1720,158l1708,166l1695,172l1684,176l1672,177l1657,176l1646,174l1632,170l1621,168l1604,162l1592,158l1579,155l1566,155l1553,153l1541,157l1528,160l1518,170l1528,174l1541,185l1549,197l1558,210l1558,223l1553,231l1545,233l1539,235l1526,233l1514,229l1503,219l1492,212l1480,206l1471,200l1457,195l1446,191l1433,189l1423,189l1410,187l1397,187l1385,189l1374,191l1360,193l1349,198l1339,204l1328,208l1338,214l1347,221l1358,223l1376,225l1389,225l1402,227l1416,231l1431,236l1419,250l1410,259l1398,265l1389,267l1376,265l1362,265l1349,259l1338,256l1320,246l1307,242l1294,235l1282,231l1267,227l1256,229l1244,231l1233,240l1246,244l1261,248l1277,252l1292,257l1305,263l1320,267l1332,275l1345,286l1330,288l1315,290l1300,288l1284,288l1269,284l1254,284l1239,280l1223,276l1206,271l1189,269l1174,267l1159,267l1144,267l1128,269l1115,275l1100,284l1109,290l1121,297l1134,301l1151,305l1164,307l1178,311l1191,315l1206,320l1199,334l1189,343l1180,347l1172,349l1157,345l1144,341l1130,335l1115,330l1100,320l1085,313l1069,305l1058,303l1043,299l1033,303l1022,307l1016,318l1005,316l997,315l989,313l984,320l995,326l1010,334l1026,339l1043,345l1058,351l1071,362l1075,368l1079,377l1081,385l1083,396l1067,394l1052,393l1039,389l1024,385l1009,379l995,375l982,370l967,366l951,360l940,356l925,351l912,351l898,351l885,353l872,356l858,362l872,368l891,375l898,375l910,379l917,379l929,383l942,387l957,396l961,400l965,410l969,417l970,431l953,419l936,410l919,400l902,396l883,387l866,381l849,377l832,375l813,370l794,370l775,368l757,372l738,374l721,379l704,385l689,396l695,400l702,406l710,408l721,412l729,412l740,414l750,415l761,415l771,415l780,417l788,421l797,427l801,433l807,438l811,450l813,461l795,457l778,453l763,452l748,448l733,442l717,436l702,434l685,431l668,425l653,423l638,423l622,423l607,423l590,429l575,433l560,440l573,444l592,453l609,469l624,482l630,493l628,501l620,501l611,503l596,499l581,495l565,490l552,486l537,484l525,484l510,484l497,486l484,488l472,493l459,495l446,501l432,505l421,511l406,512l394,518l385,524l373,530l388,530l404,532l423,533l440,539l455,543l472,549l487,556l504,568l491,570l478,573l463,573l451,573l436,571l423,570l407,568l396,568l381,564l368,564l354,564l345,568l333,570l324,579l312,589l309,606l324,606l339,608l354,610l371,615l385,621l402,630l415,640l430,651l413,653l396,655l379,653l364,653l347,650l329,650l312,648l297,648l280,646l265,648l250,650l234,655l217,661l204,670l191,682l179,701l194,697l210,697l227,695l246,697l263,697l282,701l299,705l318,714l307,720l295,728l286,733l274,739l263,739l251,741l238,741l229,743l215,743l202,743l189,743l177,745l162,745l151,750l137,754l124,760l115,769l107,779l101,790l94,802l105,802l116,802l128,800l141,798l153,796l166,794l179,794l196,796l191,806l187,817l179,825l172,832l160,834l149,838l137,840l126,844l113,844l101,846l88,847l78,853l67,855l57,863l50,872l48,884l59,882l71,884l78,887l84,891l86,906l80,922l69,929l56,935l40,933l27,927l27,946l21,964l14,979l6,996l0,927l6,863l19,800l46,743l77,688l116,638l162,589l215,549l269,507l328,473l387,438l449,412l512,385l575,364l636,349l697,339l721,337l746,337l773,334l797,332l822,326l847,322l872,316l896,309l919,299l942,290l965,278l986,267l1007,254l1029,240l1050,225l1073,208l1117,191l1163,177l1208,166l1256,155l1301,143l1349,132l1397,122l1442,113l1488,101l1533,92l1581,79l1627,67l1672,52l1718,37l1764,18l1807,0l1807,0xe" fillcolor="#339966" stroked="f" o:allowincell="f" style="position:absolute;margin-left:116.65pt;margin-top:238.8pt;width:114.7pt;height:62.1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6100</wp:posOffset>
                </wp:positionH>
                <wp:positionV relativeFrom="paragraph">
                  <wp:posOffset>3054985</wp:posOffset>
                </wp:positionV>
                <wp:extent cx="189230" cy="6667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84">
                              <a:moveTo>
                                <a:pt x="29" y="0"/>
                              </a:moveTo>
                              <a:lnTo>
                                <a:pt x="38" y="8"/>
                              </a:lnTo>
                              <a:lnTo>
                                <a:pt x="50" y="17"/>
                              </a:lnTo>
                              <a:lnTo>
                                <a:pt x="65" y="23"/>
                              </a:lnTo>
                              <a:lnTo>
                                <a:pt x="80" y="27"/>
                              </a:lnTo>
                              <a:lnTo>
                                <a:pt x="95" y="29"/>
                              </a:lnTo>
                              <a:lnTo>
                                <a:pt x="111" y="32"/>
                              </a:lnTo>
                              <a:lnTo>
                                <a:pt x="126" y="34"/>
                              </a:lnTo>
                              <a:lnTo>
                                <a:pt x="143" y="36"/>
                              </a:lnTo>
                              <a:lnTo>
                                <a:pt x="158" y="36"/>
                              </a:lnTo>
                              <a:lnTo>
                                <a:pt x="173" y="38"/>
                              </a:lnTo>
                              <a:lnTo>
                                <a:pt x="187" y="42"/>
                              </a:lnTo>
                              <a:lnTo>
                                <a:pt x="200" y="46"/>
                              </a:lnTo>
                              <a:lnTo>
                                <a:pt x="211" y="51"/>
                              </a:lnTo>
                              <a:lnTo>
                                <a:pt x="223" y="61"/>
                              </a:lnTo>
                              <a:lnTo>
                                <a:pt x="232" y="69"/>
                              </a:lnTo>
                              <a:lnTo>
                                <a:pt x="238" y="84"/>
                              </a:lnTo>
                              <a:lnTo>
                                <a:pt x="223" y="76"/>
                              </a:lnTo>
                              <a:lnTo>
                                <a:pt x="210" y="70"/>
                              </a:lnTo>
                              <a:lnTo>
                                <a:pt x="192" y="65"/>
                              </a:lnTo>
                              <a:lnTo>
                                <a:pt x="177" y="65"/>
                              </a:lnTo>
                              <a:lnTo>
                                <a:pt x="158" y="63"/>
                              </a:lnTo>
                              <a:lnTo>
                                <a:pt x="141" y="63"/>
                              </a:lnTo>
                              <a:lnTo>
                                <a:pt x="122" y="65"/>
                              </a:lnTo>
                              <a:lnTo>
                                <a:pt x="107" y="65"/>
                              </a:lnTo>
                              <a:lnTo>
                                <a:pt x="88" y="65"/>
                              </a:lnTo>
                              <a:lnTo>
                                <a:pt x="73" y="65"/>
                              </a:lnTo>
                              <a:lnTo>
                                <a:pt x="55" y="63"/>
                              </a:lnTo>
                              <a:lnTo>
                                <a:pt x="44" y="61"/>
                              </a:lnTo>
                              <a:lnTo>
                                <a:pt x="29" y="55"/>
                              </a:lnTo>
                              <a:lnTo>
                                <a:pt x="17" y="50"/>
                              </a:lnTo>
                              <a:lnTo>
                                <a:pt x="8" y="40"/>
                              </a:lnTo>
                              <a:lnTo>
                                <a:pt x="0" y="29"/>
                              </a:lnTo>
                              <a:lnTo>
                                <a:pt x="14" y="13"/>
                              </a:lnTo>
                              <a:lnTo>
                                <a:pt x="29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84" path="m29,0l38,8l50,17l65,23l80,27l95,29l111,32l126,34l143,36l158,36l173,38l187,42l200,46l211,51l223,61l232,69l238,84l223,76l210,70l192,65l177,65l158,63l141,63l122,65l107,65l88,65l73,65l55,63l44,61l29,55l17,50l8,40l0,29l14,13l29,0l29,0xe" fillcolor="black" stroked="f" o:allowincell="f" style="position:absolute;margin-left:243pt;margin-top:240.55pt;width:14.85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1410</wp:posOffset>
                </wp:positionH>
                <wp:positionV relativeFrom="paragraph">
                  <wp:posOffset>3114040</wp:posOffset>
                </wp:positionV>
                <wp:extent cx="64770" cy="20320"/>
                <wp:effectExtent l="635" t="0" r="635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5">
                              <a:moveTo>
                                <a:pt x="8" y="0"/>
                              </a:moveTo>
                              <a:lnTo>
                                <a:pt x="17" y="2"/>
                              </a:lnTo>
                              <a:lnTo>
                                <a:pt x="27" y="4"/>
                              </a:lnTo>
                              <a:lnTo>
                                <a:pt x="36" y="4"/>
                              </a:lnTo>
                              <a:lnTo>
                                <a:pt x="46" y="6"/>
                              </a:lnTo>
                              <a:lnTo>
                                <a:pt x="55" y="6"/>
                              </a:lnTo>
                              <a:lnTo>
                                <a:pt x="65" y="8"/>
                              </a:lnTo>
                              <a:lnTo>
                                <a:pt x="72" y="8"/>
                              </a:lnTo>
                              <a:lnTo>
                                <a:pt x="84" y="10"/>
                              </a:lnTo>
                              <a:lnTo>
                                <a:pt x="84" y="14"/>
                              </a:lnTo>
                              <a:lnTo>
                                <a:pt x="72" y="14"/>
                              </a:lnTo>
                              <a:lnTo>
                                <a:pt x="63" y="17"/>
                              </a:lnTo>
                              <a:lnTo>
                                <a:pt x="50" y="21"/>
                              </a:lnTo>
                              <a:lnTo>
                                <a:pt x="36" y="25"/>
                              </a:lnTo>
                              <a:lnTo>
                                <a:pt x="17" y="25"/>
                              </a:lnTo>
                              <a:lnTo>
                                <a:pt x="6" y="23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25" path="m8,0l17,2l27,4l36,4l46,6l55,6l65,8l72,8l84,10l84,14l72,14l63,17l50,21l36,25l17,25l6,23l0,19l0,15l0,8l8,0l8,0xe" fillcolor="black" stroked="f" o:allowincell="f" style="position:absolute;margin-left:288.3pt;margin-top:245.2pt;width:5.0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83055</wp:posOffset>
                </wp:positionH>
                <wp:positionV relativeFrom="paragraph">
                  <wp:posOffset>3143885</wp:posOffset>
                </wp:positionV>
                <wp:extent cx="50800" cy="3492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44">
                              <a:moveTo>
                                <a:pt x="65" y="0"/>
                              </a:moveTo>
                              <a:lnTo>
                                <a:pt x="65" y="10"/>
                              </a:lnTo>
                              <a:lnTo>
                                <a:pt x="59" y="19"/>
                              </a:lnTo>
                              <a:lnTo>
                                <a:pt x="51" y="27"/>
                              </a:lnTo>
                              <a:lnTo>
                                <a:pt x="44" y="33"/>
                              </a:lnTo>
                              <a:lnTo>
                                <a:pt x="30" y="36"/>
                              </a:lnTo>
                              <a:lnTo>
                                <a:pt x="19" y="40"/>
                              </a:lnTo>
                              <a:lnTo>
                                <a:pt x="9" y="42"/>
                              </a:lnTo>
                              <a:lnTo>
                                <a:pt x="0" y="44"/>
                              </a:lnTo>
                              <a:lnTo>
                                <a:pt x="6" y="35"/>
                              </a:lnTo>
                              <a:lnTo>
                                <a:pt x="11" y="29"/>
                              </a:lnTo>
                              <a:lnTo>
                                <a:pt x="17" y="19"/>
                              </a:lnTo>
                              <a:lnTo>
                                <a:pt x="28" y="14"/>
                              </a:lnTo>
                              <a:lnTo>
                                <a:pt x="36" y="10"/>
                              </a:lnTo>
                              <a:lnTo>
                                <a:pt x="46" y="6"/>
                              </a:lnTo>
                              <a:lnTo>
                                <a:pt x="53" y="2"/>
                              </a:lnTo>
                              <a:lnTo>
                                <a:pt x="65" y="0"/>
                              </a:lnTo>
                              <a:lnTo>
                                <a:pt x="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44" path="m65,0l65,10l59,19l51,27l44,33l30,36l19,40l9,42l0,44l6,35l11,29l17,19l28,14l36,10l46,6l53,2l65,0l65,0xe" fillcolor="black" stroked="f" o:allowincell="f" style="position:absolute;margin-left:124.65pt;margin-top:247.55pt;width:3.95pt;height:2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26255</wp:posOffset>
                </wp:positionH>
                <wp:positionV relativeFrom="paragraph">
                  <wp:posOffset>3220085</wp:posOffset>
                </wp:positionV>
                <wp:extent cx="182880" cy="236855"/>
                <wp:effectExtent l="0" t="1270" r="127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99">
                              <a:moveTo>
                                <a:pt x="179" y="0"/>
                              </a:moveTo>
                              <a:lnTo>
                                <a:pt x="190" y="6"/>
                              </a:lnTo>
                              <a:lnTo>
                                <a:pt x="194" y="18"/>
                              </a:lnTo>
                              <a:lnTo>
                                <a:pt x="194" y="29"/>
                              </a:lnTo>
                              <a:lnTo>
                                <a:pt x="192" y="48"/>
                              </a:lnTo>
                              <a:lnTo>
                                <a:pt x="188" y="63"/>
                              </a:lnTo>
                              <a:lnTo>
                                <a:pt x="182" y="79"/>
                              </a:lnTo>
                              <a:lnTo>
                                <a:pt x="177" y="94"/>
                              </a:lnTo>
                              <a:lnTo>
                                <a:pt x="175" y="109"/>
                              </a:lnTo>
                              <a:lnTo>
                                <a:pt x="182" y="105"/>
                              </a:lnTo>
                              <a:lnTo>
                                <a:pt x="190" y="103"/>
                              </a:lnTo>
                              <a:lnTo>
                                <a:pt x="200" y="101"/>
                              </a:lnTo>
                              <a:lnTo>
                                <a:pt x="209" y="103"/>
                              </a:lnTo>
                              <a:lnTo>
                                <a:pt x="209" y="103"/>
                              </a:lnTo>
                              <a:lnTo>
                                <a:pt x="209" y="105"/>
                              </a:lnTo>
                              <a:lnTo>
                                <a:pt x="194" y="117"/>
                              </a:lnTo>
                              <a:lnTo>
                                <a:pt x="184" y="126"/>
                              </a:lnTo>
                              <a:lnTo>
                                <a:pt x="173" y="138"/>
                              </a:lnTo>
                              <a:lnTo>
                                <a:pt x="167" y="147"/>
                              </a:lnTo>
                              <a:lnTo>
                                <a:pt x="160" y="157"/>
                              </a:lnTo>
                              <a:lnTo>
                                <a:pt x="156" y="166"/>
                              </a:lnTo>
                              <a:lnTo>
                                <a:pt x="152" y="174"/>
                              </a:lnTo>
                              <a:lnTo>
                                <a:pt x="152" y="181"/>
                              </a:lnTo>
                              <a:lnTo>
                                <a:pt x="156" y="191"/>
                              </a:lnTo>
                              <a:lnTo>
                                <a:pt x="171" y="197"/>
                              </a:lnTo>
                              <a:lnTo>
                                <a:pt x="181" y="195"/>
                              </a:lnTo>
                              <a:lnTo>
                                <a:pt x="194" y="191"/>
                              </a:lnTo>
                              <a:lnTo>
                                <a:pt x="209" y="183"/>
                              </a:lnTo>
                              <a:lnTo>
                                <a:pt x="230" y="178"/>
                              </a:lnTo>
                              <a:lnTo>
                                <a:pt x="215" y="193"/>
                              </a:lnTo>
                              <a:lnTo>
                                <a:pt x="200" y="208"/>
                              </a:lnTo>
                              <a:lnTo>
                                <a:pt x="181" y="219"/>
                              </a:lnTo>
                              <a:lnTo>
                                <a:pt x="163" y="233"/>
                              </a:lnTo>
                              <a:lnTo>
                                <a:pt x="152" y="237"/>
                              </a:lnTo>
                              <a:lnTo>
                                <a:pt x="143" y="240"/>
                              </a:lnTo>
                              <a:lnTo>
                                <a:pt x="133" y="244"/>
                              </a:lnTo>
                              <a:lnTo>
                                <a:pt x="122" y="250"/>
                              </a:lnTo>
                              <a:lnTo>
                                <a:pt x="112" y="254"/>
                              </a:lnTo>
                              <a:lnTo>
                                <a:pt x="101" y="257"/>
                              </a:lnTo>
                              <a:lnTo>
                                <a:pt x="91" y="263"/>
                              </a:lnTo>
                              <a:lnTo>
                                <a:pt x="80" y="269"/>
                              </a:lnTo>
                              <a:lnTo>
                                <a:pt x="68" y="271"/>
                              </a:lnTo>
                              <a:lnTo>
                                <a:pt x="57" y="275"/>
                              </a:lnTo>
                              <a:lnTo>
                                <a:pt x="47" y="275"/>
                              </a:lnTo>
                              <a:lnTo>
                                <a:pt x="38" y="280"/>
                              </a:lnTo>
                              <a:lnTo>
                                <a:pt x="27" y="284"/>
                              </a:lnTo>
                              <a:lnTo>
                                <a:pt x="17" y="290"/>
                              </a:lnTo>
                              <a:lnTo>
                                <a:pt x="8" y="294"/>
                              </a:lnTo>
                              <a:lnTo>
                                <a:pt x="0" y="299"/>
                              </a:lnTo>
                              <a:lnTo>
                                <a:pt x="4" y="284"/>
                              </a:lnTo>
                              <a:lnTo>
                                <a:pt x="8" y="269"/>
                              </a:lnTo>
                              <a:lnTo>
                                <a:pt x="17" y="256"/>
                              </a:lnTo>
                              <a:lnTo>
                                <a:pt x="27" y="240"/>
                              </a:lnTo>
                              <a:lnTo>
                                <a:pt x="38" y="227"/>
                              </a:lnTo>
                              <a:lnTo>
                                <a:pt x="49" y="216"/>
                              </a:lnTo>
                              <a:lnTo>
                                <a:pt x="61" y="200"/>
                              </a:lnTo>
                              <a:lnTo>
                                <a:pt x="76" y="189"/>
                              </a:lnTo>
                              <a:lnTo>
                                <a:pt x="89" y="174"/>
                              </a:lnTo>
                              <a:lnTo>
                                <a:pt x="101" y="160"/>
                              </a:lnTo>
                              <a:lnTo>
                                <a:pt x="114" y="143"/>
                              </a:lnTo>
                              <a:lnTo>
                                <a:pt x="125" y="130"/>
                              </a:lnTo>
                              <a:lnTo>
                                <a:pt x="135" y="113"/>
                              </a:lnTo>
                              <a:lnTo>
                                <a:pt x="143" y="96"/>
                              </a:lnTo>
                              <a:lnTo>
                                <a:pt x="148" y="77"/>
                              </a:lnTo>
                              <a:lnTo>
                                <a:pt x="152" y="58"/>
                              </a:lnTo>
                              <a:lnTo>
                                <a:pt x="158" y="42"/>
                              </a:lnTo>
                              <a:lnTo>
                                <a:pt x="162" y="27"/>
                              </a:lnTo>
                              <a:lnTo>
                                <a:pt x="167" y="10"/>
                              </a:lnTo>
                              <a:lnTo>
                                <a:pt x="17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99" path="m179,0l190,6l194,18l194,29l192,48l188,63l182,79l177,94l175,109l182,105l190,103l200,101l209,103l209,103l209,105l194,117l184,126l173,138l167,147l160,157l156,166l152,174l152,181l156,191l171,197l181,195l194,191l209,183l230,178l215,193l200,208l181,219l163,233l152,237l143,240l133,244l122,250l112,254l101,257l91,263l80,269l68,271l57,275l47,275l38,280l27,284l17,290l8,294l0,299l4,284l8,269l17,256l27,240l38,227l49,216l61,200l76,189l89,174l101,160l114,143l125,130l135,113l143,96l148,77l152,58l158,42l162,27l167,10l179,0l179,0xe" fillcolor="yellow" stroked="f" o:allowincell="f" style="position:absolute;margin-left:340.65pt;margin-top:253.55pt;width:14.35pt;height:18.6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34160</wp:posOffset>
                </wp:positionH>
                <wp:positionV relativeFrom="paragraph">
                  <wp:posOffset>3226435</wp:posOffset>
                </wp:positionV>
                <wp:extent cx="1741170" cy="100457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100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3" h="1268">
                              <a:moveTo>
                                <a:pt x="1835" y="0"/>
                              </a:moveTo>
                              <a:lnTo>
                                <a:pt x="1853" y="0"/>
                              </a:lnTo>
                              <a:lnTo>
                                <a:pt x="1870" y="4"/>
                              </a:lnTo>
                              <a:lnTo>
                                <a:pt x="1887" y="4"/>
                              </a:lnTo>
                              <a:lnTo>
                                <a:pt x="1908" y="6"/>
                              </a:lnTo>
                              <a:lnTo>
                                <a:pt x="1925" y="6"/>
                              </a:lnTo>
                              <a:lnTo>
                                <a:pt x="1944" y="6"/>
                              </a:lnTo>
                              <a:lnTo>
                                <a:pt x="1963" y="6"/>
                              </a:lnTo>
                              <a:lnTo>
                                <a:pt x="1984" y="6"/>
                              </a:lnTo>
                              <a:lnTo>
                                <a:pt x="2001" y="6"/>
                              </a:lnTo>
                              <a:lnTo>
                                <a:pt x="2020" y="6"/>
                              </a:lnTo>
                              <a:lnTo>
                                <a:pt x="2037" y="6"/>
                              </a:lnTo>
                              <a:lnTo>
                                <a:pt x="2056" y="8"/>
                              </a:lnTo>
                              <a:lnTo>
                                <a:pt x="2071" y="10"/>
                              </a:lnTo>
                              <a:lnTo>
                                <a:pt x="2087" y="15"/>
                              </a:lnTo>
                              <a:lnTo>
                                <a:pt x="2102" y="19"/>
                              </a:lnTo>
                              <a:lnTo>
                                <a:pt x="2117" y="27"/>
                              </a:lnTo>
                              <a:lnTo>
                                <a:pt x="2121" y="13"/>
                              </a:lnTo>
                              <a:lnTo>
                                <a:pt x="2128" y="12"/>
                              </a:lnTo>
                              <a:lnTo>
                                <a:pt x="2136" y="13"/>
                              </a:lnTo>
                              <a:lnTo>
                                <a:pt x="2149" y="21"/>
                              </a:lnTo>
                              <a:lnTo>
                                <a:pt x="2159" y="31"/>
                              </a:lnTo>
                              <a:lnTo>
                                <a:pt x="2170" y="40"/>
                              </a:lnTo>
                              <a:lnTo>
                                <a:pt x="2182" y="44"/>
                              </a:lnTo>
                              <a:lnTo>
                                <a:pt x="2193" y="46"/>
                              </a:lnTo>
                              <a:lnTo>
                                <a:pt x="2191" y="57"/>
                              </a:lnTo>
                              <a:lnTo>
                                <a:pt x="2189" y="67"/>
                              </a:lnTo>
                              <a:lnTo>
                                <a:pt x="2185" y="76"/>
                              </a:lnTo>
                              <a:lnTo>
                                <a:pt x="2182" y="88"/>
                              </a:lnTo>
                              <a:lnTo>
                                <a:pt x="2172" y="95"/>
                              </a:lnTo>
                              <a:lnTo>
                                <a:pt x="2165" y="103"/>
                              </a:lnTo>
                              <a:lnTo>
                                <a:pt x="2153" y="111"/>
                              </a:lnTo>
                              <a:lnTo>
                                <a:pt x="2146" y="116"/>
                              </a:lnTo>
                              <a:lnTo>
                                <a:pt x="2132" y="120"/>
                              </a:lnTo>
                              <a:lnTo>
                                <a:pt x="2119" y="126"/>
                              </a:lnTo>
                              <a:lnTo>
                                <a:pt x="2107" y="130"/>
                              </a:lnTo>
                              <a:lnTo>
                                <a:pt x="2096" y="133"/>
                              </a:lnTo>
                              <a:lnTo>
                                <a:pt x="2083" y="135"/>
                              </a:lnTo>
                              <a:lnTo>
                                <a:pt x="2071" y="137"/>
                              </a:lnTo>
                              <a:lnTo>
                                <a:pt x="2060" y="137"/>
                              </a:lnTo>
                              <a:lnTo>
                                <a:pt x="2050" y="139"/>
                              </a:lnTo>
                              <a:lnTo>
                                <a:pt x="2037" y="133"/>
                              </a:lnTo>
                              <a:lnTo>
                                <a:pt x="2026" y="126"/>
                              </a:lnTo>
                              <a:lnTo>
                                <a:pt x="2012" y="120"/>
                              </a:lnTo>
                              <a:lnTo>
                                <a:pt x="2003" y="116"/>
                              </a:lnTo>
                              <a:lnTo>
                                <a:pt x="1988" y="112"/>
                              </a:lnTo>
                              <a:lnTo>
                                <a:pt x="1978" y="109"/>
                              </a:lnTo>
                              <a:lnTo>
                                <a:pt x="1965" y="105"/>
                              </a:lnTo>
                              <a:lnTo>
                                <a:pt x="1953" y="103"/>
                              </a:lnTo>
                              <a:lnTo>
                                <a:pt x="1940" y="99"/>
                              </a:lnTo>
                              <a:lnTo>
                                <a:pt x="1927" y="97"/>
                              </a:lnTo>
                              <a:lnTo>
                                <a:pt x="1913" y="95"/>
                              </a:lnTo>
                              <a:lnTo>
                                <a:pt x="1902" y="95"/>
                              </a:lnTo>
                              <a:lnTo>
                                <a:pt x="1889" y="95"/>
                              </a:lnTo>
                              <a:lnTo>
                                <a:pt x="1875" y="95"/>
                              </a:lnTo>
                              <a:lnTo>
                                <a:pt x="1862" y="95"/>
                              </a:lnTo>
                              <a:lnTo>
                                <a:pt x="1851" y="95"/>
                              </a:lnTo>
                              <a:lnTo>
                                <a:pt x="1858" y="99"/>
                              </a:lnTo>
                              <a:lnTo>
                                <a:pt x="1868" y="105"/>
                              </a:lnTo>
                              <a:lnTo>
                                <a:pt x="1877" y="111"/>
                              </a:lnTo>
                              <a:lnTo>
                                <a:pt x="1891" y="114"/>
                              </a:lnTo>
                              <a:lnTo>
                                <a:pt x="1900" y="120"/>
                              </a:lnTo>
                              <a:lnTo>
                                <a:pt x="1910" y="126"/>
                              </a:lnTo>
                              <a:lnTo>
                                <a:pt x="1923" y="131"/>
                              </a:lnTo>
                              <a:lnTo>
                                <a:pt x="1934" y="135"/>
                              </a:lnTo>
                              <a:lnTo>
                                <a:pt x="1946" y="141"/>
                              </a:lnTo>
                              <a:lnTo>
                                <a:pt x="1957" y="147"/>
                              </a:lnTo>
                              <a:lnTo>
                                <a:pt x="1967" y="152"/>
                              </a:lnTo>
                              <a:lnTo>
                                <a:pt x="1980" y="156"/>
                              </a:lnTo>
                              <a:lnTo>
                                <a:pt x="1990" y="162"/>
                              </a:lnTo>
                              <a:lnTo>
                                <a:pt x="2003" y="168"/>
                              </a:lnTo>
                              <a:lnTo>
                                <a:pt x="2014" y="171"/>
                              </a:lnTo>
                              <a:lnTo>
                                <a:pt x="2026" y="179"/>
                              </a:lnTo>
                              <a:lnTo>
                                <a:pt x="2014" y="185"/>
                              </a:lnTo>
                              <a:lnTo>
                                <a:pt x="2003" y="190"/>
                              </a:lnTo>
                              <a:lnTo>
                                <a:pt x="1990" y="190"/>
                              </a:lnTo>
                              <a:lnTo>
                                <a:pt x="1978" y="190"/>
                              </a:lnTo>
                              <a:lnTo>
                                <a:pt x="1963" y="189"/>
                              </a:lnTo>
                              <a:lnTo>
                                <a:pt x="1948" y="185"/>
                              </a:lnTo>
                              <a:lnTo>
                                <a:pt x="1932" y="177"/>
                              </a:lnTo>
                              <a:lnTo>
                                <a:pt x="1919" y="171"/>
                              </a:lnTo>
                              <a:lnTo>
                                <a:pt x="1902" y="164"/>
                              </a:lnTo>
                              <a:lnTo>
                                <a:pt x="1887" y="158"/>
                              </a:lnTo>
                              <a:lnTo>
                                <a:pt x="1872" y="152"/>
                              </a:lnTo>
                              <a:lnTo>
                                <a:pt x="1855" y="147"/>
                              </a:lnTo>
                              <a:lnTo>
                                <a:pt x="1839" y="141"/>
                              </a:lnTo>
                              <a:lnTo>
                                <a:pt x="1824" y="137"/>
                              </a:lnTo>
                              <a:lnTo>
                                <a:pt x="1809" y="137"/>
                              </a:lnTo>
                              <a:lnTo>
                                <a:pt x="1796" y="139"/>
                              </a:lnTo>
                              <a:lnTo>
                                <a:pt x="1784" y="137"/>
                              </a:lnTo>
                              <a:lnTo>
                                <a:pt x="1775" y="137"/>
                              </a:lnTo>
                              <a:lnTo>
                                <a:pt x="1765" y="137"/>
                              </a:lnTo>
                              <a:lnTo>
                                <a:pt x="1757" y="137"/>
                              </a:lnTo>
                              <a:lnTo>
                                <a:pt x="1740" y="135"/>
                              </a:lnTo>
                              <a:lnTo>
                                <a:pt x="1723" y="135"/>
                              </a:lnTo>
                              <a:lnTo>
                                <a:pt x="1704" y="131"/>
                              </a:lnTo>
                              <a:lnTo>
                                <a:pt x="1687" y="131"/>
                              </a:lnTo>
                              <a:lnTo>
                                <a:pt x="1670" y="130"/>
                              </a:lnTo>
                              <a:lnTo>
                                <a:pt x="1653" y="133"/>
                              </a:lnTo>
                              <a:lnTo>
                                <a:pt x="1657" y="135"/>
                              </a:lnTo>
                              <a:lnTo>
                                <a:pt x="1664" y="139"/>
                              </a:lnTo>
                              <a:lnTo>
                                <a:pt x="1672" y="143"/>
                              </a:lnTo>
                              <a:lnTo>
                                <a:pt x="1685" y="149"/>
                              </a:lnTo>
                              <a:lnTo>
                                <a:pt x="1695" y="152"/>
                              </a:lnTo>
                              <a:lnTo>
                                <a:pt x="1708" y="156"/>
                              </a:lnTo>
                              <a:lnTo>
                                <a:pt x="1721" y="160"/>
                              </a:lnTo>
                              <a:lnTo>
                                <a:pt x="1737" y="166"/>
                              </a:lnTo>
                              <a:lnTo>
                                <a:pt x="1750" y="170"/>
                              </a:lnTo>
                              <a:lnTo>
                                <a:pt x="1763" y="171"/>
                              </a:lnTo>
                              <a:lnTo>
                                <a:pt x="1777" y="177"/>
                              </a:lnTo>
                              <a:lnTo>
                                <a:pt x="1790" y="183"/>
                              </a:lnTo>
                              <a:lnTo>
                                <a:pt x="1799" y="187"/>
                              </a:lnTo>
                              <a:lnTo>
                                <a:pt x="1811" y="190"/>
                              </a:lnTo>
                              <a:lnTo>
                                <a:pt x="1818" y="194"/>
                              </a:lnTo>
                              <a:lnTo>
                                <a:pt x="1826" y="200"/>
                              </a:lnTo>
                              <a:lnTo>
                                <a:pt x="1832" y="208"/>
                              </a:lnTo>
                              <a:lnTo>
                                <a:pt x="1834" y="217"/>
                              </a:lnTo>
                              <a:lnTo>
                                <a:pt x="1828" y="223"/>
                              </a:lnTo>
                              <a:lnTo>
                                <a:pt x="1824" y="229"/>
                              </a:lnTo>
                              <a:lnTo>
                                <a:pt x="1816" y="232"/>
                              </a:lnTo>
                              <a:lnTo>
                                <a:pt x="1809" y="238"/>
                              </a:lnTo>
                              <a:lnTo>
                                <a:pt x="1790" y="236"/>
                              </a:lnTo>
                              <a:lnTo>
                                <a:pt x="1773" y="234"/>
                              </a:lnTo>
                              <a:lnTo>
                                <a:pt x="1761" y="232"/>
                              </a:lnTo>
                              <a:lnTo>
                                <a:pt x="1752" y="230"/>
                              </a:lnTo>
                              <a:lnTo>
                                <a:pt x="1740" y="230"/>
                              </a:lnTo>
                              <a:lnTo>
                                <a:pt x="1731" y="229"/>
                              </a:lnTo>
                              <a:lnTo>
                                <a:pt x="1719" y="225"/>
                              </a:lnTo>
                              <a:lnTo>
                                <a:pt x="1706" y="221"/>
                              </a:lnTo>
                              <a:lnTo>
                                <a:pt x="1695" y="217"/>
                              </a:lnTo>
                              <a:lnTo>
                                <a:pt x="1685" y="213"/>
                              </a:lnTo>
                              <a:lnTo>
                                <a:pt x="1670" y="209"/>
                              </a:lnTo>
                              <a:lnTo>
                                <a:pt x="1660" y="208"/>
                              </a:lnTo>
                              <a:lnTo>
                                <a:pt x="1647" y="204"/>
                              </a:lnTo>
                              <a:lnTo>
                                <a:pt x="1636" y="200"/>
                              </a:lnTo>
                              <a:lnTo>
                                <a:pt x="1626" y="196"/>
                              </a:lnTo>
                              <a:lnTo>
                                <a:pt x="1615" y="192"/>
                              </a:lnTo>
                              <a:lnTo>
                                <a:pt x="1605" y="190"/>
                              </a:lnTo>
                              <a:lnTo>
                                <a:pt x="1596" y="189"/>
                              </a:lnTo>
                              <a:lnTo>
                                <a:pt x="1586" y="185"/>
                              </a:lnTo>
                              <a:lnTo>
                                <a:pt x="1575" y="183"/>
                              </a:lnTo>
                              <a:lnTo>
                                <a:pt x="1565" y="179"/>
                              </a:lnTo>
                              <a:lnTo>
                                <a:pt x="1556" y="179"/>
                              </a:lnTo>
                              <a:lnTo>
                                <a:pt x="1546" y="175"/>
                              </a:lnTo>
                              <a:lnTo>
                                <a:pt x="1535" y="173"/>
                              </a:lnTo>
                              <a:lnTo>
                                <a:pt x="1525" y="171"/>
                              </a:lnTo>
                              <a:lnTo>
                                <a:pt x="1516" y="171"/>
                              </a:lnTo>
                              <a:lnTo>
                                <a:pt x="1497" y="170"/>
                              </a:lnTo>
                              <a:lnTo>
                                <a:pt x="1482" y="170"/>
                              </a:lnTo>
                              <a:lnTo>
                                <a:pt x="1466" y="168"/>
                              </a:lnTo>
                              <a:lnTo>
                                <a:pt x="1453" y="170"/>
                              </a:lnTo>
                              <a:lnTo>
                                <a:pt x="1442" y="171"/>
                              </a:lnTo>
                              <a:lnTo>
                                <a:pt x="1430" y="175"/>
                              </a:lnTo>
                              <a:lnTo>
                                <a:pt x="1419" y="181"/>
                              </a:lnTo>
                              <a:lnTo>
                                <a:pt x="1409" y="190"/>
                              </a:lnTo>
                              <a:lnTo>
                                <a:pt x="1400" y="198"/>
                              </a:lnTo>
                              <a:lnTo>
                                <a:pt x="1394" y="209"/>
                              </a:lnTo>
                              <a:lnTo>
                                <a:pt x="1406" y="209"/>
                              </a:lnTo>
                              <a:lnTo>
                                <a:pt x="1421" y="211"/>
                              </a:lnTo>
                              <a:lnTo>
                                <a:pt x="1432" y="213"/>
                              </a:lnTo>
                              <a:lnTo>
                                <a:pt x="1446" y="217"/>
                              </a:lnTo>
                              <a:lnTo>
                                <a:pt x="1459" y="219"/>
                              </a:lnTo>
                              <a:lnTo>
                                <a:pt x="1474" y="223"/>
                              </a:lnTo>
                              <a:lnTo>
                                <a:pt x="1487" y="227"/>
                              </a:lnTo>
                              <a:lnTo>
                                <a:pt x="1503" y="230"/>
                              </a:lnTo>
                              <a:lnTo>
                                <a:pt x="1516" y="234"/>
                              </a:lnTo>
                              <a:lnTo>
                                <a:pt x="1529" y="240"/>
                              </a:lnTo>
                              <a:lnTo>
                                <a:pt x="1543" y="246"/>
                              </a:lnTo>
                              <a:lnTo>
                                <a:pt x="1558" y="249"/>
                              </a:lnTo>
                              <a:lnTo>
                                <a:pt x="1573" y="255"/>
                              </a:lnTo>
                              <a:lnTo>
                                <a:pt x="1586" y="261"/>
                              </a:lnTo>
                              <a:lnTo>
                                <a:pt x="1600" y="267"/>
                              </a:lnTo>
                              <a:lnTo>
                                <a:pt x="1615" y="274"/>
                              </a:lnTo>
                              <a:lnTo>
                                <a:pt x="1603" y="289"/>
                              </a:lnTo>
                              <a:lnTo>
                                <a:pt x="1590" y="303"/>
                              </a:lnTo>
                              <a:lnTo>
                                <a:pt x="1573" y="307"/>
                              </a:lnTo>
                              <a:lnTo>
                                <a:pt x="1558" y="310"/>
                              </a:lnTo>
                              <a:lnTo>
                                <a:pt x="1537" y="308"/>
                              </a:lnTo>
                              <a:lnTo>
                                <a:pt x="1518" y="305"/>
                              </a:lnTo>
                              <a:lnTo>
                                <a:pt x="1497" y="299"/>
                              </a:lnTo>
                              <a:lnTo>
                                <a:pt x="1474" y="291"/>
                              </a:lnTo>
                              <a:lnTo>
                                <a:pt x="1449" y="282"/>
                              </a:lnTo>
                              <a:lnTo>
                                <a:pt x="1427" y="272"/>
                              </a:lnTo>
                              <a:lnTo>
                                <a:pt x="1404" y="267"/>
                              </a:lnTo>
                              <a:lnTo>
                                <a:pt x="1381" y="261"/>
                              </a:lnTo>
                              <a:lnTo>
                                <a:pt x="1358" y="255"/>
                              </a:lnTo>
                              <a:lnTo>
                                <a:pt x="1337" y="257"/>
                              </a:lnTo>
                              <a:lnTo>
                                <a:pt x="1316" y="261"/>
                              </a:lnTo>
                              <a:lnTo>
                                <a:pt x="1299" y="270"/>
                              </a:lnTo>
                              <a:lnTo>
                                <a:pt x="1284" y="268"/>
                              </a:lnTo>
                              <a:lnTo>
                                <a:pt x="1271" y="268"/>
                              </a:lnTo>
                              <a:lnTo>
                                <a:pt x="1253" y="268"/>
                              </a:lnTo>
                              <a:lnTo>
                                <a:pt x="1240" y="274"/>
                              </a:lnTo>
                              <a:lnTo>
                                <a:pt x="1253" y="286"/>
                              </a:lnTo>
                              <a:lnTo>
                                <a:pt x="1272" y="289"/>
                              </a:lnTo>
                              <a:lnTo>
                                <a:pt x="1284" y="291"/>
                              </a:lnTo>
                              <a:lnTo>
                                <a:pt x="1293" y="293"/>
                              </a:lnTo>
                              <a:lnTo>
                                <a:pt x="1305" y="295"/>
                              </a:lnTo>
                              <a:lnTo>
                                <a:pt x="1316" y="297"/>
                              </a:lnTo>
                              <a:lnTo>
                                <a:pt x="1328" y="297"/>
                              </a:lnTo>
                              <a:lnTo>
                                <a:pt x="1337" y="297"/>
                              </a:lnTo>
                              <a:lnTo>
                                <a:pt x="1347" y="297"/>
                              </a:lnTo>
                              <a:lnTo>
                                <a:pt x="1358" y="299"/>
                              </a:lnTo>
                              <a:lnTo>
                                <a:pt x="1366" y="299"/>
                              </a:lnTo>
                              <a:lnTo>
                                <a:pt x="1377" y="303"/>
                              </a:lnTo>
                              <a:lnTo>
                                <a:pt x="1387" y="305"/>
                              </a:lnTo>
                              <a:lnTo>
                                <a:pt x="1398" y="308"/>
                              </a:lnTo>
                              <a:lnTo>
                                <a:pt x="1379" y="320"/>
                              </a:lnTo>
                              <a:lnTo>
                                <a:pt x="1360" y="329"/>
                              </a:lnTo>
                              <a:lnTo>
                                <a:pt x="1339" y="333"/>
                              </a:lnTo>
                              <a:lnTo>
                                <a:pt x="1320" y="337"/>
                              </a:lnTo>
                              <a:lnTo>
                                <a:pt x="1297" y="335"/>
                              </a:lnTo>
                              <a:lnTo>
                                <a:pt x="1276" y="335"/>
                              </a:lnTo>
                              <a:lnTo>
                                <a:pt x="1253" y="331"/>
                              </a:lnTo>
                              <a:lnTo>
                                <a:pt x="1234" y="329"/>
                              </a:lnTo>
                              <a:lnTo>
                                <a:pt x="1210" y="324"/>
                              </a:lnTo>
                              <a:lnTo>
                                <a:pt x="1187" y="320"/>
                              </a:lnTo>
                              <a:lnTo>
                                <a:pt x="1162" y="316"/>
                              </a:lnTo>
                              <a:lnTo>
                                <a:pt x="1141" y="316"/>
                              </a:lnTo>
                              <a:lnTo>
                                <a:pt x="1118" y="316"/>
                              </a:lnTo>
                              <a:lnTo>
                                <a:pt x="1096" y="320"/>
                              </a:lnTo>
                              <a:lnTo>
                                <a:pt x="1075" y="324"/>
                              </a:lnTo>
                              <a:lnTo>
                                <a:pt x="1054" y="337"/>
                              </a:lnTo>
                              <a:lnTo>
                                <a:pt x="1063" y="339"/>
                              </a:lnTo>
                              <a:lnTo>
                                <a:pt x="1075" y="343"/>
                              </a:lnTo>
                              <a:lnTo>
                                <a:pt x="1088" y="345"/>
                              </a:lnTo>
                              <a:lnTo>
                                <a:pt x="1105" y="345"/>
                              </a:lnTo>
                              <a:lnTo>
                                <a:pt x="1120" y="345"/>
                              </a:lnTo>
                              <a:lnTo>
                                <a:pt x="1137" y="347"/>
                              </a:lnTo>
                              <a:lnTo>
                                <a:pt x="1155" y="348"/>
                              </a:lnTo>
                              <a:lnTo>
                                <a:pt x="1172" y="354"/>
                              </a:lnTo>
                              <a:lnTo>
                                <a:pt x="1185" y="356"/>
                              </a:lnTo>
                              <a:lnTo>
                                <a:pt x="1198" y="362"/>
                              </a:lnTo>
                              <a:lnTo>
                                <a:pt x="1212" y="366"/>
                              </a:lnTo>
                              <a:lnTo>
                                <a:pt x="1221" y="377"/>
                              </a:lnTo>
                              <a:lnTo>
                                <a:pt x="1227" y="385"/>
                              </a:lnTo>
                              <a:lnTo>
                                <a:pt x="1233" y="400"/>
                              </a:lnTo>
                              <a:lnTo>
                                <a:pt x="1233" y="413"/>
                              </a:lnTo>
                              <a:lnTo>
                                <a:pt x="1227" y="432"/>
                              </a:lnTo>
                              <a:lnTo>
                                <a:pt x="1214" y="425"/>
                              </a:lnTo>
                              <a:lnTo>
                                <a:pt x="1200" y="419"/>
                              </a:lnTo>
                              <a:lnTo>
                                <a:pt x="1189" y="417"/>
                              </a:lnTo>
                              <a:lnTo>
                                <a:pt x="1177" y="415"/>
                              </a:lnTo>
                              <a:lnTo>
                                <a:pt x="1162" y="413"/>
                              </a:lnTo>
                              <a:lnTo>
                                <a:pt x="1151" y="411"/>
                              </a:lnTo>
                              <a:lnTo>
                                <a:pt x="1139" y="411"/>
                              </a:lnTo>
                              <a:lnTo>
                                <a:pt x="1126" y="413"/>
                              </a:lnTo>
                              <a:lnTo>
                                <a:pt x="1113" y="413"/>
                              </a:lnTo>
                              <a:lnTo>
                                <a:pt x="1101" y="415"/>
                              </a:lnTo>
                              <a:lnTo>
                                <a:pt x="1086" y="417"/>
                              </a:lnTo>
                              <a:lnTo>
                                <a:pt x="1075" y="419"/>
                              </a:lnTo>
                              <a:lnTo>
                                <a:pt x="1061" y="421"/>
                              </a:lnTo>
                              <a:lnTo>
                                <a:pt x="1048" y="425"/>
                              </a:lnTo>
                              <a:lnTo>
                                <a:pt x="1037" y="426"/>
                              </a:lnTo>
                              <a:lnTo>
                                <a:pt x="1027" y="432"/>
                              </a:lnTo>
                              <a:lnTo>
                                <a:pt x="1037" y="438"/>
                              </a:lnTo>
                              <a:lnTo>
                                <a:pt x="1048" y="444"/>
                              </a:lnTo>
                              <a:lnTo>
                                <a:pt x="1058" y="449"/>
                              </a:lnTo>
                              <a:lnTo>
                                <a:pt x="1067" y="457"/>
                              </a:lnTo>
                              <a:lnTo>
                                <a:pt x="1077" y="461"/>
                              </a:lnTo>
                              <a:lnTo>
                                <a:pt x="1086" y="468"/>
                              </a:lnTo>
                              <a:lnTo>
                                <a:pt x="1097" y="476"/>
                              </a:lnTo>
                              <a:lnTo>
                                <a:pt x="1107" y="484"/>
                              </a:lnTo>
                              <a:lnTo>
                                <a:pt x="1118" y="489"/>
                              </a:lnTo>
                              <a:lnTo>
                                <a:pt x="1128" y="495"/>
                              </a:lnTo>
                              <a:lnTo>
                                <a:pt x="1139" y="503"/>
                              </a:lnTo>
                              <a:lnTo>
                                <a:pt x="1149" y="510"/>
                              </a:lnTo>
                              <a:lnTo>
                                <a:pt x="1160" y="516"/>
                              </a:lnTo>
                              <a:lnTo>
                                <a:pt x="1170" y="525"/>
                              </a:lnTo>
                              <a:lnTo>
                                <a:pt x="1181" y="533"/>
                              </a:lnTo>
                              <a:lnTo>
                                <a:pt x="1194" y="541"/>
                              </a:lnTo>
                              <a:lnTo>
                                <a:pt x="1175" y="541"/>
                              </a:lnTo>
                              <a:lnTo>
                                <a:pt x="1158" y="541"/>
                              </a:lnTo>
                              <a:lnTo>
                                <a:pt x="1141" y="537"/>
                              </a:lnTo>
                              <a:lnTo>
                                <a:pt x="1124" y="533"/>
                              </a:lnTo>
                              <a:lnTo>
                                <a:pt x="1109" y="525"/>
                              </a:lnTo>
                              <a:lnTo>
                                <a:pt x="1094" y="520"/>
                              </a:lnTo>
                              <a:lnTo>
                                <a:pt x="1078" y="512"/>
                              </a:lnTo>
                              <a:lnTo>
                                <a:pt x="1063" y="506"/>
                              </a:lnTo>
                              <a:lnTo>
                                <a:pt x="1046" y="497"/>
                              </a:lnTo>
                              <a:lnTo>
                                <a:pt x="1029" y="491"/>
                              </a:lnTo>
                              <a:lnTo>
                                <a:pt x="1012" y="485"/>
                              </a:lnTo>
                              <a:lnTo>
                                <a:pt x="997" y="482"/>
                              </a:lnTo>
                              <a:lnTo>
                                <a:pt x="980" y="478"/>
                              </a:lnTo>
                              <a:lnTo>
                                <a:pt x="964" y="478"/>
                              </a:lnTo>
                              <a:lnTo>
                                <a:pt x="947" y="482"/>
                              </a:lnTo>
                              <a:lnTo>
                                <a:pt x="932" y="489"/>
                              </a:lnTo>
                              <a:lnTo>
                                <a:pt x="936" y="501"/>
                              </a:lnTo>
                              <a:lnTo>
                                <a:pt x="943" y="512"/>
                              </a:lnTo>
                              <a:lnTo>
                                <a:pt x="953" y="520"/>
                              </a:lnTo>
                              <a:lnTo>
                                <a:pt x="964" y="531"/>
                              </a:lnTo>
                              <a:lnTo>
                                <a:pt x="974" y="535"/>
                              </a:lnTo>
                              <a:lnTo>
                                <a:pt x="987" y="541"/>
                              </a:lnTo>
                              <a:lnTo>
                                <a:pt x="999" y="546"/>
                              </a:lnTo>
                              <a:lnTo>
                                <a:pt x="1012" y="552"/>
                              </a:lnTo>
                              <a:lnTo>
                                <a:pt x="1025" y="556"/>
                              </a:lnTo>
                              <a:lnTo>
                                <a:pt x="1037" y="562"/>
                              </a:lnTo>
                              <a:lnTo>
                                <a:pt x="1048" y="567"/>
                              </a:lnTo>
                              <a:lnTo>
                                <a:pt x="1063" y="573"/>
                              </a:lnTo>
                              <a:lnTo>
                                <a:pt x="1073" y="579"/>
                              </a:lnTo>
                              <a:lnTo>
                                <a:pt x="1084" y="588"/>
                              </a:lnTo>
                              <a:lnTo>
                                <a:pt x="1090" y="598"/>
                              </a:lnTo>
                              <a:lnTo>
                                <a:pt x="1099" y="611"/>
                              </a:lnTo>
                              <a:lnTo>
                                <a:pt x="1080" y="609"/>
                              </a:lnTo>
                              <a:lnTo>
                                <a:pt x="1063" y="607"/>
                              </a:lnTo>
                              <a:lnTo>
                                <a:pt x="1048" y="602"/>
                              </a:lnTo>
                              <a:lnTo>
                                <a:pt x="1031" y="598"/>
                              </a:lnTo>
                              <a:lnTo>
                                <a:pt x="1016" y="590"/>
                              </a:lnTo>
                              <a:lnTo>
                                <a:pt x="1000" y="584"/>
                              </a:lnTo>
                              <a:lnTo>
                                <a:pt x="985" y="577"/>
                              </a:lnTo>
                              <a:lnTo>
                                <a:pt x="972" y="571"/>
                              </a:lnTo>
                              <a:lnTo>
                                <a:pt x="955" y="560"/>
                              </a:lnTo>
                              <a:lnTo>
                                <a:pt x="940" y="552"/>
                              </a:lnTo>
                              <a:lnTo>
                                <a:pt x="924" y="544"/>
                              </a:lnTo>
                              <a:lnTo>
                                <a:pt x="911" y="539"/>
                              </a:lnTo>
                              <a:lnTo>
                                <a:pt x="894" y="533"/>
                              </a:lnTo>
                              <a:lnTo>
                                <a:pt x="879" y="531"/>
                              </a:lnTo>
                              <a:lnTo>
                                <a:pt x="862" y="527"/>
                              </a:lnTo>
                              <a:lnTo>
                                <a:pt x="846" y="527"/>
                              </a:lnTo>
                              <a:lnTo>
                                <a:pt x="846" y="543"/>
                              </a:lnTo>
                              <a:lnTo>
                                <a:pt x="860" y="558"/>
                              </a:lnTo>
                              <a:lnTo>
                                <a:pt x="865" y="562"/>
                              </a:lnTo>
                              <a:lnTo>
                                <a:pt x="877" y="567"/>
                              </a:lnTo>
                              <a:lnTo>
                                <a:pt x="886" y="571"/>
                              </a:lnTo>
                              <a:lnTo>
                                <a:pt x="898" y="571"/>
                              </a:lnTo>
                              <a:lnTo>
                                <a:pt x="900" y="583"/>
                              </a:lnTo>
                              <a:lnTo>
                                <a:pt x="909" y="596"/>
                              </a:lnTo>
                              <a:lnTo>
                                <a:pt x="917" y="607"/>
                              </a:lnTo>
                              <a:lnTo>
                                <a:pt x="930" y="621"/>
                              </a:lnTo>
                              <a:lnTo>
                                <a:pt x="940" y="630"/>
                              </a:lnTo>
                              <a:lnTo>
                                <a:pt x="955" y="642"/>
                              </a:lnTo>
                              <a:lnTo>
                                <a:pt x="966" y="649"/>
                              </a:lnTo>
                              <a:lnTo>
                                <a:pt x="980" y="657"/>
                              </a:lnTo>
                              <a:lnTo>
                                <a:pt x="981" y="672"/>
                              </a:lnTo>
                              <a:lnTo>
                                <a:pt x="985" y="689"/>
                              </a:lnTo>
                              <a:lnTo>
                                <a:pt x="983" y="704"/>
                              </a:lnTo>
                              <a:lnTo>
                                <a:pt x="974" y="723"/>
                              </a:lnTo>
                              <a:lnTo>
                                <a:pt x="955" y="702"/>
                              </a:lnTo>
                              <a:lnTo>
                                <a:pt x="936" y="685"/>
                              </a:lnTo>
                              <a:lnTo>
                                <a:pt x="917" y="666"/>
                              </a:lnTo>
                              <a:lnTo>
                                <a:pt x="898" y="651"/>
                              </a:lnTo>
                              <a:lnTo>
                                <a:pt x="877" y="634"/>
                              </a:lnTo>
                              <a:lnTo>
                                <a:pt x="856" y="621"/>
                              </a:lnTo>
                              <a:lnTo>
                                <a:pt x="833" y="607"/>
                              </a:lnTo>
                              <a:lnTo>
                                <a:pt x="812" y="596"/>
                              </a:lnTo>
                              <a:lnTo>
                                <a:pt x="787" y="586"/>
                              </a:lnTo>
                              <a:lnTo>
                                <a:pt x="767" y="579"/>
                              </a:lnTo>
                              <a:lnTo>
                                <a:pt x="744" y="573"/>
                              </a:lnTo>
                              <a:lnTo>
                                <a:pt x="721" y="571"/>
                              </a:lnTo>
                              <a:lnTo>
                                <a:pt x="696" y="571"/>
                              </a:lnTo>
                              <a:lnTo>
                                <a:pt x="675" y="579"/>
                              </a:lnTo>
                              <a:lnTo>
                                <a:pt x="654" y="588"/>
                              </a:lnTo>
                              <a:lnTo>
                                <a:pt x="633" y="602"/>
                              </a:lnTo>
                              <a:lnTo>
                                <a:pt x="643" y="607"/>
                              </a:lnTo>
                              <a:lnTo>
                                <a:pt x="658" y="611"/>
                              </a:lnTo>
                              <a:lnTo>
                                <a:pt x="673" y="613"/>
                              </a:lnTo>
                              <a:lnTo>
                                <a:pt x="692" y="619"/>
                              </a:lnTo>
                              <a:lnTo>
                                <a:pt x="709" y="623"/>
                              </a:lnTo>
                              <a:lnTo>
                                <a:pt x="725" y="628"/>
                              </a:lnTo>
                              <a:lnTo>
                                <a:pt x="734" y="638"/>
                              </a:lnTo>
                              <a:lnTo>
                                <a:pt x="742" y="653"/>
                              </a:lnTo>
                              <a:lnTo>
                                <a:pt x="732" y="653"/>
                              </a:lnTo>
                              <a:lnTo>
                                <a:pt x="725" y="655"/>
                              </a:lnTo>
                              <a:lnTo>
                                <a:pt x="713" y="655"/>
                              </a:lnTo>
                              <a:lnTo>
                                <a:pt x="708" y="657"/>
                              </a:lnTo>
                              <a:lnTo>
                                <a:pt x="708" y="661"/>
                              </a:lnTo>
                              <a:lnTo>
                                <a:pt x="717" y="662"/>
                              </a:lnTo>
                              <a:lnTo>
                                <a:pt x="730" y="664"/>
                              </a:lnTo>
                              <a:lnTo>
                                <a:pt x="744" y="664"/>
                              </a:lnTo>
                              <a:lnTo>
                                <a:pt x="757" y="666"/>
                              </a:lnTo>
                              <a:lnTo>
                                <a:pt x="767" y="670"/>
                              </a:lnTo>
                              <a:lnTo>
                                <a:pt x="780" y="678"/>
                              </a:lnTo>
                              <a:lnTo>
                                <a:pt x="786" y="685"/>
                              </a:lnTo>
                              <a:lnTo>
                                <a:pt x="791" y="702"/>
                              </a:lnTo>
                              <a:lnTo>
                                <a:pt x="805" y="704"/>
                              </a:lnTo>
                              <a:lnTo>
                                <a:pt x="824" y="708"/>
                              </a:lnTo>
                              <a:lnTo>
                                <a:pt x="827" y="708"/>
                              </a:lnTo>
                              <a:lnTo>
                                <a:pt x="835" y="714"/>
                              </a:lnTo>
                              <a:lnTo>
                                <a:pt x="837" y="720"/>
                              </a:lnTo>
                              <a:lnTo>
                                <a:pt x="837" y="731"/>
                              </a:lnTo>
                              <a:lnTo>
                                <a:pt x="818" y="737"/>
                              </a:lnTo>
                              <a:lnTo>
                                <a:pt x="801" y="739"/>
                              </a:lnTo>
                              <a:lnTo>
                                <a:pt x="784" y="737"/>
                              </a:lnTo>
                              <a:lnTo>
                                <a:pt x="767" y="733"/>
                              </a:lnTo>
                              <a:lnTo>
                                <a:pt x="748" y="725"/>
                              </a:lnTo>
                              <a:lnTo>
                                <a:pt x="728" y="720"/>
                              </a:lnTo>
                              <a:lnTo>
                                <a:pt x="709" y="710"/>
                              </a:lnTo>
                              <a:lnTo>
                                <a:pt x="692" y="702"/>
                              </a:lnTo>
                              <a:lnTo>
                                <a:pt x="671" y="695"/>
                              </a:lnTo>
                              <a:lnTo>
                                <a:pt x="652" y="687"/>
                              </a:lnTo>
                              <a:lnTo>
                                <a:pt x="633" y="683"/>
                              </a:lnTo>
                              <a:lnTo>
                                <a:pt x="614" y="683"/>
                              </a:lnTo>
                              <a:lnTo>
                                <a:pt x="593" y="683"/>
                              </a:lnTo>
                              <a:lnTo>
                                <a:pt x="574" y="687"/>
                              </a:lnTo>
                              <a:lnTo>
                                <a:pt x="555" y="699"/>
                              </a:lnTo>
                              <a:lnTo>
                                <a:pt x="538" y="714"/>
                              </a:lnTo>
                              <a:lnTo>
                                <a:pt x="542" y="725"/>
                              </a:lnTo>
                              <a:lnTo>
                                <a:pt x="552" y="739"/>
                              </a:lnTo>
                              <a:lnTo>
                                <a:pt x="557" y="742"/>
                              </a:lnTo>
                              <a:lnTo>
                                <a:pt x="565" y="744"/>
                              </a:lnTo>
                              <a:lnTo>
                                <a:pt x="576" y="748"/>
                              </a:lnTo>
                              <a:lnTo>
                                <a:pt x="586" y="752"/>
                              </a:lnTo>
                              <a:lnTo>
                                <a:pt x="595" y="754"/>
                              </a:lnTo>
                              <a:lnTo>
                                <a:pt x="605" y="758"/>
                              </a:lnTo>
                              <a:lnTo>
                                <a:pt x="616" y="760"/>
                              </a:lnTo>
                              <a:lnTo>
                                <a:pt x="626" y="763"/>
                              </a:lnTo>
                              <a:lnTo>
                                <a:pt x="635" y="765"/>
                              </a:lnTo>
                              <a:lnTo>
                                <a:pt x="643" y="769"/>
                              </a:lnTo>
                              <a:lnTo>
                                <a:pt x="652" y="775"/>
                              </a:lnTo>
                              <a:lnTo>
                                <a:pt x="662" y="779"/>
                              </a:lnTo>
                              <a:lnTo>
                                <a:pt x="664" y="790"/>
                              </a:lnTo>
                              <a:lnTo>
                                <a:pt x="671" y="800"/>
                              </a:lnTo>
                              <a:lnTo>
                                <a:pt x="677" y="809"/>
                              </a:lnTo>
                              <a:lnTo>
                                <a:pt x="679" y="822"/>
                              </a:lnTo>
                              <a:lnTo>
                                <a:pt x="666" y="820"/>
                              </a:lnTo>
                              <a:lnTo>
                                <a:pt x="654" y="820"/>
                              </a:lnTo>
                              <a:lnTo>
                                <a:pt x="641" y="819"/>
                              </a:lnTo>
                              <a:lnTo>
                                <a:pt x="631" y="819"/>
                              </a:lnTo>
                              <a:lnTo>
                                <a:pt x="618" y="817"/>
                              </a:lnTo>
                              <a:lnTo>
                                <a:pt x="605" y="815"/>
                              </a:lnTo>
                              <a:lnTo>
                                <a:pt x="593" y="813"/>
                              </a:lnTo>
                              <a:lnTo>
                                <a:pt x="582" y="811"/>
                              </a:lnTo>
                              <a:lnTo>
                                <a:pt x="569" y="807"/>
                              </a:lnTo>
                              <a:lnTo>
                                <a:pt x="557" y="805"/>
                              </a:lnTo>
                              <a:lnTo>
                                <a:pt x="544" y="803"/>
                              </a:lnTo>
                              <a:lnTo>
                                <a:pt x="533" y="803"/>
                              </a:lnTo>
                              <a:lnTo>
                                <a:pt x="519" y="801"/>
                              </a:lnTo>
                              <a:lnTo>
                                <a:pt x="506" y="801"/>
                              </a:lnTo>
                              <a:lnTo>
                                <a:pt x="495" y="801"/>
                              </a:lnTo>
                              <a:lnTo>
                                <a:pt x="483" y="803"/>
                              </a:lnTo>
                              <a:lnTo>
                                <a:pt x="491" y="817"/>
                              </a:lnTo>
                              <a:lnTo>
                                <a:pt x="504" y="832"/>
                              </a:lnTo>
                              <a:lnTo>
                                <a:pt x="519" y="841"/>
                              </a:lnTo>
                              <a:lnTo>
                                <a:pt x="536" y="853"/>
                              </a:lnTo>
                              <a:lnTo>
                                <a:pt x="552" y="859"/>
                              </a:lnTo>
                              <a:lnTo>
                                <a:pt x="567" y="870"/>
                              </a:lnTo>
                              <a:lnTo>
                                <a:pt x="580" y="879"/>
                              </a:lnTo>
                              <a:lnTo>
                                <a:pt x="595" y="893"/>
                              </a:lnTo>
                              <a:lnTo>
                                <a:pt x="595" y="902"/>
                              </a:lnTo>
                              <a:lnTo>
                                <a:pt x="595" y="916"/>
                              </a:lnTo>
                              <a:lnTo>
                                <a:pt x="584" y="912"/>
                              </a:lnTo>
                              <a:lnTo>
                                <a:pt x="576" y="906"/>
                              </a:lnTo>
                              <a:lnTo>
                                <a:pt x="565" y="900"/>
                              </a:lnTo>
                              <a:lnTo>
                                <a:pt x="557" y="895"/>
                              </a:lnTo>
                              <a:lnTo>
                                <a:pt x="546" y="891"/>
                              </a:lnTo>
                              <a:lnTo>
                                <a:pt x="538" y="887"/>
                              </a:lnTo>
                              <a:lnTo>
                                <a:pt x="527" y="883"/>
                              </a:lnTo>
                              <a:lnTo>
                                <a:pt x="519" y="881"/>
                              </a:lnTo>
                              <a:lnTo>
                                <a:pt x="508" y="876"/>
                              </a:lnTo>
                              <a:lnTo>
                                <a:pt x="498" y="876"/>
                              </a:lnTo>
                              <a:lnTo>
                                <a:pt x="487" y="872"/>
                              </a:lnTo>
                              <a:lnTo>
                                <a:pt x="477" y="870"/>
                              </a:lnTo>
                              <a:lnTo>
                                <a:pt x="468" y="868"/>
                              </a:lnTo>
                              <a:lnTo>
                                <a:pt x="456" y="866"/>
                              </a:lnTo>
                              <a:lnTo>
                                <a:pt x="447" y="864"/>
                              </a:lnTo>
                              <a:lnTo>
                                <a:pt x="437" y="864"/>
                              </a:lnTo>
                              <a:lnTo>
                                <a:pt x="447" y="870"/>
                              </a:lnTo>
                              <a:lnTo>
                                <a:pt x="456" y="879"/>
                              </a:lnTo>
                              <a:lnTo>
                                <a:pt x="464" y="893"/>
                              </a:lnTo>
                              <a:lnTo>
                                <a:pt x="472" y="908"/>
                              </a:lnTo>
                              <a:lnTo>
                                <a:pt x="477" y="923"/>
                              </a:lnTo>
                              <a:lnTo>
                                <a:pt x="483" y="942"/>
                              </a:lnTo>
                              <a:lnTo>
                                <a:pt x="487" y="959"/>
                              </a:lnTo>
                              <a:lnTo>
                                <a:pt x="493" y="977"/>
                              </a:lnTo>
                              <a:lnTo>
                                <a:pt x="479" y="959"/>
                              </a:lnTo>
                              <a:lnTo>
                                <a:pt x="466" y="944"/>
                              </a:lnTo>
                              <a:lnTo>
                                <a:pt x="449" y="929"/>
                              </a:lnTo>
                              <a:lnTo>
                                <a:pt x="434" y="914"/>
                              </a:lnTo>
                              <a:lnTo>
                                <a:pt x="415" y="898"/>
                              </a:lnTo>
                              <a:lnTo>
                                <a:pt x="398" y="885"/>
                              </a:lnTo>
                              <a:lnTo>
                                <a:pt x="379" y="874"/>
                              </a:lnTo>
                              <a:lnTo>
                                <a:pt x="361" y="864"/>
                              </a:lnTo>
                              <a:lnTo>
                                <a:pt x="340" y="855"/>
                              </a:lnTo>
                              <a:lnTo>
                                <a:pt x="321" y="851"/>
                              </a:lnTo>
                              <a:lnTo>
                                <a:pt x="302" y="847"/>
                              </a:lnTo>
                              <a:lnTo>
                                <a:pt x="285" y="849"/>
                              </a:lnTo>
                              <a:lnTo>
                                <a:pt x="266" y="853"/>
                              </a:lnTo>
                              <a:lnTo>
                                <a:pt x="251" y="860"/>
                              </a:lnTo>
                              <a:lnTo>
                                <a:pt x="236" y="876"/>
                              </a:lnTo>
                              <a:lnTo>
                                <a:pt x="224" y="895"/>
                              </a:lnTo>
                              <a:lnTo>
                                <a:pt x="236" y="891"/>
                              </a:lnTo>
                              <a:lnTo>
                                <a:pt x="249" y="891"/>
                              </a:lnTo>
                              <a:lnTo>
                                <a:pt x="262" y="891"/>
                              </a:lnTo>
                              <a:lnTo>
                                <a:pt x="278" y="893"/>
                              </a:lnTo>
                              <a:lnTo>
                                <a:pt x="289" y="895"/>
                              </a:lnTo>
                              <a:lnTo>
                                <a:pt x="302" y="902"/>
                              </a:lnTo>
                              <a:lnTo>
                                <a:pt x="318" y="908"/>
                              </a:lnTo>
                              <a:lnTo>
                                <a:pt x="331" y="916"/>
                              </a:lnTo>
                              <a:lnTo>
                                <a:pt x="340" y="923"/>
                              </a:lnTo>
                              <a:lnTo>
                                <a:pt x="352" y="933"/>
                              </a:lnTo>
                              <a:lnTo>
                                <a:pt x="359" y="944"/>
                              </a:lnTo>
                              <a:lnTo>
                                <a:pt x="371" y="956"/>
                              </a:lnTo>
                              <a:lnTo>
                                <a:pt x="375" y="967"/>
                              </a:lnTo>
                              <a:lnTo>
                                <a:pt x="382" y="980"/>
                              </a:lnTo>
                              <a:lnTo>
                                <a:pt x="388" y="996"/>
                              </a:lnTo>
                              <a:lnTo>
                                <a:pt x="392" y="1011"/>
                              </a:lnTo>
                              <a:lnTo>
                                <a:pt x="375" y="999"/>
                              </a:lnTo>
                              <a:lnTo>
                                <a:pt x="358" y="992"/>
                              </a:lnTo>
                              <a:lnTo>
                                <a:pt x="342" y="988"/>
                              </a:lnTo>
                              <a:lnTo>
                                <a:pt x="331" y="988"/>
                              </a:lnTo>
                              <a:lnTo>
                                <a:pt x="318" y="988"/>
                              </a:lnTo>
                              <a:lnTo>
                                <a:pt x="306" y="990"/>
                              </a:lnTo>
                              <a:lnTo>
                                <a:pt x="297" y="996"/>
                              </a:lnTo>
                              <a:lnTo>
                                <a:pt x="291" y="1007"/>
                              </a:lnTo>
                              <a:lnTo>
                                <a:pt x="283" y="1013"/>
                              </a:lnTo>
                              <a:lnTo>
                                <a:pt x="282" y="1026"/>
                              </a:lnTo>
                              <a:lnTo>
                                <a:pt x="282" y="1036"/>
                              </a:lnTo>
                              <a:lnTo>
                                <a:pt x="283" y="1049"/>
                              </a:lnTo>
                              <a:lnTo>
                                <a:pt x="287" y="1060"/>
                              </a:lnTo>
                              <a:lnTo>
                                <a:pt x="299" y="1074"/>
                              </a:lnTo>
                              <a:lnTo>
                                <a:pt x="310" y="1085"/>
                              </a:lnTo>
                              <a:lnTo>
                                <a:pt x="329" y="1100"/>
                              </a:lnTo>
                              <a:lnTo>
                                <a:pt x="301" y="1093"/>
                              </a:lnTo>
                              <a:lnTo>
                                <a:pt x="280" y="1091"/>
                              </a:lnTo>
                              <a:lnTo>
                                <a:pt x="261" y="1093"/>
                              </a:lnTo>
                              <a:lnTo>
                                <a:pt x="247" y="1100"/>
                              </a:lnTo>
                              <a:lnTo>
                                <a:pt x="236" y="1108"/>
                              </a:lnTo>
                              <a:lnTo>
                                <a:pt x="230" y="1121"/>
                              </a:lnTo>
                              <a:lnTo>
                                <a:pt x="226" y="1134"/>
                              </a:lnTo>
                              <a:lnTo>
                                <a:pt x="228" y="1152"/>
                              </a:lnTo>
                              <a:lnTo>
                                <a:pt x="232" y="1167"/>
                              </a:lnTo>
                              <a:lnTo>
                                <a:pt x="240" y="1182"/>
                              </a:lnTo>
                              <a:lnTo>
                                <a:pt x="247" y="1197"/>
                              </a:lnTo>
                              <a:lnTo>
                                <a:pt x="261" y="1214"/>
                              </a:lnTo>
                              <a:lnTo>
                                <a:pt x="274" y="1224"/>
                              </a:lnTo>
                              <a:lnTo>
                                <a:pt x="291" y="1235"/>
                              </a:lnTo>
                              <a:lnTo>
                                <a:pt x="310" y="1245"/>
                              </a:lnTo>
                              <a:lnTo>
                                <a:pt x="333" y="1251"/>
                              </a:lnTo>
                              <a:lnTo>
                                <a:pt x="337" y="1254"/>
                              </a:lnTo>
                              <a:lnTo>
                                <a:pt x="342" y="1260"/>
                              </a:lnTo>
                              <a:lnTo>
                                <a:pt x="266" y="1268"/>
                              </a:lnTo>
                              <a:lnTo>
                                <a:pt x="204" y="1260"/>
                              </a:lnTo>
                              <a:lnTo>
                                <a:pt x="146" y="1239"/>
                              </a:lnTo>
                              <a:lnTo>
                                <a:pt x="99" y="1209"/>
                              </a:lnTo>
                              <a:lnTo>
                                <a:pt x="59" y="1165"/>
                              </a:lnTo>
                              <a:lnTo>
                                <a:pt x="32" y="1115"/>
                              </a:lnTo>
                              <a:lnTo>
                                <a:pt x="11" y="1060"/>
                              </a:lnTo>
                              <a:lnTo>
                                <a:pt x="2" y="999"/>
                              </a:lnTo>
                              <a:lnTo>
                                <a:pt x="0" y="933"/>
                              </a:lnTo>
                              <a:lnTo>
                                <a:pt x="8" y="868"/>
                              </a:lnTo>
                              <a:lnTo>
                                <a:pt x="23" y="803"/>
                              </a:lnTo>
                              <a:lnTo>
                                <a:pt x="51" y="742"/>
                              </a:lnTo>
                              <a:lnTo>
                                <a:pt x="87" y="685"/>
                              </a:lnTo>
                              <a:lnTo>
                                <a:pt x="133" y="636"/>
                              </a:lnTo>
                              <a:lnTo>
                                <a:pt x="188" y="592"/>
                              </a:lnTo>
                              <a:lnTo>
                                <a:pt x="255" y="562"/>
                              </a:lnTo>
                              <a:lnTo>
                                <a:pt x="299" y="533"/>
                              </a:lnTo>
                              <a:lnTo>
                                <a:pt x="340" y="506"/>
                              </a:lnTo>
                              <a:lnTo>
                                <a:pt x="384" y="476"/>
                              </a:lnTo>
                              <a:lnTo>
                                <a:pt x="428" y="451"/>
                              </a:lnTo>
                              <a:lnTo>
                                <a:pt x="468" y="421"/>
                              </a:lnTo>
                              <a:lnTo>
                                <a:pt x="512" y="396"/>
                              </a:lnTo>
                              <a:lnTo>
                                <a:pt x="555" y="367"/>
                              </a:lnTo>
                              <a:lnTo>
                                <a:pt x="601" y="345"/>
                              </a:lnTo>
                              <a:lnTo>
                                <a:pt x="645" y="322"/>
                              </a:lnTo>
                              <a:lnTo>
                                <a:pt x="692" y="303"/>
                              </a:lnTo>
                              <a:lnTo>
                                <a:pt x="738" y="286"/>
                              </a:lnTo>
                              <a:lnTo>
                                <a:pt x="786" y="272"/>
                              </a:lnTo>
                              <a:lnTo>
                                <a:pt x="835" y="263"/>
                              </a:lnTo>
                              <a:lnTo>
                                <a:pt x="886" y="257"/>
                              </a:lnTo>
                              <a:lnTo>
                                <a:pt x="938" y="257"/>
                              </a:lnTo>
                              <a:lnTo>
                                <a:pt x="995" y="265"/>
                              </a:lnTo>
                              <a:lnTo>
                                <a:pt x="1046" y="255"/>
                              </a:lnTo>
                              <a:lnTo>
                                <a:pt x="1097" y="246"/>
                              </a:lnTo>
                              <a:lnTo>
                                <a:pt x="1145" y="230"/>
                              </a:lnTo>
                              <a:lnTo>
                                <a:pt x="1194" y="211"/>
                              </a:lnTo>
                              <a:lnTo>
                                <a:pt x="1240" y="190"/>
                              </a:lnTo>
                              <a:lnTo>
                                <a:pt x="1288" y="168"/>
                              </a:lnTo>
                              <a:lnTo>
                                <a:pt x="1333" y="143"/>
                              </a:lnTo>
                              <a:lnTo>
                                <a:pt x="1381" y="120"/>
                              </a:lnTo>
                              <a:lnTo>
                                <a:pt x="1425" y="95"/>
                              </a:lnTo>
                              <a:lnTo>
                                <a:pt x="1472" y="74"/>
                              </a:lnTo>
                              <a:lnTo>
                                <a:pt x="1518" y="53"/>
                              </a:lnTo>
                              <a:lnTo>
                                <a:pt x="1567" y="38"/>
                              </a:lnTo>
                              <a:lnTo>
                                <a:pt x="1615" y="21"/>
                              </a:lnTo>
                              <a:lnTo>
                                <a:pt x="1666" y="13"/>
                              </a:lnTo>
                              <a:lnTo>
                                <a:pt x="1719" y="8"/>
                              </a:lnTo>
                              <a:lnTo>
                                <a:pt x="1777" y="10"/>
                              </a:lnTo>
                              <a:lnTo>
                                <a:pt x="1792" y="8"/>
                              </a:lnTo>
                              <a:lnTo>
                                <a:pt x="1807" y="8"/>
                              </a:lnTo>
                              <a:lnTo>
                                <a:pt x="1820" y="6"/>
                              </a:lnTo>
                              <a:lnTo>
                                <a:pt x="1835" y="0"/>
                              </a:lnTo>
                              <a:lnTo>
                                <a:pt x="18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3,1268" path="m1835,0l1853,0l1870,4l1887,4l1908,6l1925,6l1944,6l1963,6l1984,6l2001,6l2020,6l2037,6l2056,8l2071,10l2087,15l2102,19l2117,27l2121,13l2128,12l2136,13l2149,21l2159,31l2170,40l2182,44l2193,46l2191,57l2189,67l2185,76l2182,88l2172,95l2165,103l2153,111l2146,116l2132,120l2119,126l2107,130l2096,133l2083,135l2071,137l2060,137l2050,139l2037,133l2026,126l2012,120l2003,116l1988,112l1978,109l1965,105l1953,103l1940,99l1927,97l1913,95l1902,95l1889,95l1875,95l1862,95l1851,95l1858,99l1868,105l1877,111l1891,114l1900,120l1910,126l1923,131l1934,135l1946,141l1957,147l1967,152l1980,156l1990,162l2003,168l2014,171l2026,179l2014,185l2003,190l1990,190l1978,190l1963,189l1948,185l1932,177l1919,171l1902,164l1887,158l1872,152l1855,147l1839,141l1824,137l1809,137l1796,139l1784,137l1775,137l1765,137l1757,137l1740,135l1723,135l1704,131l1687,131l1670,130l1653,133l1657,135l1664,139l1672,143l1685,149l1695,152l1708,156l1721,160l1737,166l1750,170l1763,171l1777,177l1790,183l1799,187l1811,190l1818,194l1826,200l1832,208l1834,217l1828,223l1824,229l1816,232l1809,238l1790,236l1773,234l1761,232l1752,230l1740,230l1731,229l1719,225l1706,221l1695,217l1685,213l1670,209l1660,208l1647,204l1636,200l1626,196l1615,192l1605,190l1596,189l1586,185l1575,183l1565,179l1556,179l1546,175l1535,173l1525,171l1516,171l1497,170l1482,170l1466,168l1453,170l1442,171l1430,175l1419,181l1409,190l1400,198l1394,209l1406,209l1421,211l1432,213l1446,217l1459,219l1474,223l1487,227l1503,230l1516,234l1529,240l1543,246l1558,249l1573,255l1586,261l1600,267l1615,274l1603,289l1590,303l1573,307l1558,310l1537,308l1518,305l1497,299l1474,291l1449,282l1427,272l1404,267l1381,261l1358,255l1337,257l1316,261l1299,270l1284,268l1271,268l1253,268l1240,274l1253,286l1272,289l1284,291l1293,293l1305,295l1316,297l1328,297l1337,297l1347,297l1358,299l1366,299l1377,303l1387,305l1398,308l1379,320l1360,329l1339,333l1320,337l1297,335l1276,335l1253,331l1234,329l1210,324l1187,320l1162,316l1141,316l1118,316l1096,320l1075,324l1054,337l1063,339l1075,343l1088,345l1105,345l1120,345l1137,347l1155,348l1172,354l1185,356l1198,362l1212,366l1221,377l1227,385l1233,400l1233,413l1227,432l1214,425l1200,419l1189,417l1177,415l1162,413l1151,411l1139,411l1126,413l1113,413l1101,415l1086,417l1075,419l1061,421l1048,425l1037,426l1027,432l1037,438l1048,444l1058,449l1067,457l1077,461l1086,468l1097,476l1107,484l1118,489l1128,495l1139,503l1149,510l1160,516l1170,525l1181,533l1194,541l1175,541l1158,541l1141,537l1124,533l1109,525l1094,520l1078,512l1063,506l1046,497l1029,491l1012,485l997,482l980,478l964,478l947,482l932,489l936,501l943,512l953,520l964,531l974,535l987,541l999,546l1012,552l1025,556l1037,562l1048,567l1063,573l1073,579l1084,588l1090,598l1099,611l1080,609l1063,607l1048,602l1031,598l1016,590l1000,584l985,577l972,571l955,560l940,552l924,544l911,539l894,533l879,531l862,527l846,527l846,543l860,558l865,562l877,567l886,571l898,571l900,583l909,596l917,607l930,621l940,630l955,642l966,649l980,657l981,672l985,689l983,704l974,723l955,702l936,685l917,666l898,651l877,634l856,621l833,607l812,596l787,586l767,579l744,573l721,571l696,571l675,579l654,588l633,602l643,607l658,611l673,613l692,619l709,623l725,628l734,638l742,653l732,653l725,655l713,655l708,657l708,661l717,662l730,664l744,664l757,666l767,670l780,678l786,685l791,702l805,704l824,708l827,708l835,714l837,720l837,731l818,737l801,739l784,737l767,733l748,725l728,720l709,710l692,702l671,695l652,687l633,683l614,683l593,683l574,687l555,699l538,714l542,725l552,739l557,742l565,744l576,748l586,752l595,754l605,758l616,760l626,763l635,765l643,769l652,775l662,779l664,790l671,800l677,809l679,822l666,820l654,820l641,819l631,819l618,817l605,815l593,813l582,811l569,807l557,805l544,803l533,803l519,801l506,801l495,801l483,803l491,817l504,832l519,841l536,853l552,859l567,870l580,879l595,893l595,902l595,916l584,912l576,906l565,900l557,895l546,891l538,887l527,883l519,881l508,876l498,876l487,872l477,870l468,868l456,866l447,864l437,864l447,870l456,879l464,893l472,908l477,923l483,942l487,959l493,977l479,959l466,944l449,929l434,914l415,898l398,885l379,874l361,864l340,855l321,851l302,847l285,849l266,853l251,860l236,876l224,895l236,891l249,891l262,891l278,893l289,895l302,902l318,908l331,916l340,923l352,933l359,944l371,956l375,967l382,980l388,996l392,1011l375,999l358,992l342,988l331,988l318,988l306,990l297,996l291,1007l283,1013l282,1026l282,1036l283,1049l287,1060l299,1074l310,1085l329,1100l301,1093l280,1091l261,1093l247,1100l236,1108l230,1121l226,1134l228,1152l232,1167l240,1182l247,1197l261,1214l274,1224l291,1235l310,1245l333,1251l337,1254l342,1260l266,1268l204,1260l146,1239l99,1209l59,1165l32,1115l11,1060l2,999l0,933l8,868l23,803l51,742l87,685l133,636l188,592l255,562l299,533l340,506l384,476l428,451l468,421l512,396l555,367l601,345l645,322l692,303l738,286l786,272l835,263l886,257l938,257l995,265l1046,255l1097,246l1145,230l1194,211l1240,190l1288,168l1333,143l1381,120l1425,95l1472,74l1518,53l1567,38l1615,21l1666,13l1719,8l1777,10l1792,8l1807,8l1820,6l1835,0l1835,0xe" fillcolor="red" stroked="f" o:allowincell="f" style="position:absolute;margin-left:120.8pt;margin-top:254.05pt;width:137.05pt;height:79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08810</wp:posOffset>
                </wp:positionH>
                <wp:positionV relativeFrom="paragraph">
                  <wp:posOffset>3232785</wp:posOffset>
                </wp:positionV>
                <wp:extent cx="1715770" cy="123952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123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560">
                              <a:moveTo>
                                <a:pt x="2035" y="0"/>
                              </a:moveTo>
                              <a:lnTo>
                                <a:pt x="2050" y="0"/>
                              </a:lnTo>
                              <a:lnTo>
                                <a:pt x="2067" y="3"/>
                              </a:lnTo>
                              <a:lnTo>
                                <a:pt x="2082" y="7"/>
                              </a:lnTo>
                              <a:lnTo>
                                <a:pt x="2100" y="11"/>
                              </a:lnTo>
                              <a:lnTo>
                                <a:pt x="2113" y="17"/>
                              </a:lnTo>
                              <a:lnTo>
                                <a:pt x="2128" y="24"/>
                              </a:lnTo>
                              <a:lnTo>
                                <a:pt x="2138" y="30"/>
                              </a:lnTo>
                              <a:lnTo>
                                <a:pt x="2149" y="40"/>
                              </a:lnTo>
                              <a:lnTo>
                                <a:pt x="2160" y="55"/>
                              </a:lnTo>
                              <a:lnTo>
                                <a:pt x="2159" y="70"/>
                              </a:lnTo>
                              <a:lnTo>
                                <a:pt x="2149" y="78"/>
                              </a:lnTo>
                              <a:lnTo>
                                <a:pt x="2140" y="85"/>
                              </a:lnTo>
                              <a:lnTo>
                                <a:pt x="2124" y="91"/>
                              </a:lnTo>
                              <a:lnTo>
                                <a:pt x="2105" y="99"/>
                              </a:lnTo>
                              <a:lnTo>
                                <a:pt x="2096" y="108"/>
                              </a:lnTo>
                              <a:lnTo>
                                <a:pt x="2088" y="121"/>
                              </a:lnTo>
                              <a:lnTo>
                                <a:pt x="2075" y="131"/>
                              </a:lnTo>
                              <a:lnTo>
                                <a:pt x="2065" y="144"/>
                              </a:lnTo>
                              <a:lnTo>
                                <a:pt x="2052" y="154"/>
                              </a:lnTo>
                              <a:lnTo>
                                <a:pt x="2039" y="163"/>
                              </a:lnTo>
                              <a:lnTo>
                                <a:pt x="2025" y="175"/>
                              </a:lnTo>
                              <a:lnTo>
                                <a:pt x="2012" y="184"/>
                              </a:lnTo>
                              <a:lnTo>
                                <a:pt x="1997" y="194"/>
                              </a:lnTo>
                              <a:lnTo>
                                <a:pt x="1980" y="203"/>
                              </a:lnTo>
                              <a:lnTo>
                                <a:pt x="1966" y="215"/>
                              </a:lnTo>
                              <a:lnTo>
                                <a:pt x="1953" y="224"/>
                              </a:lnTo>
                              <a:lnTo>
                                <a:pt x="1940" y="236"/>
                              </a:lnTo>
                              <a:lnTo>
                                <a:pt x="1926" y="245"/>
                              </a:lnTo>
                              <a:lnTo>
                                <a:pt x="1917" y="257"/>
                              </a:lnTo>
                              <a:lnTo>
                                <a:pt x="1907" y="272"/>
                              </a:lnTo>
                              <a:lnTo>
                                <a:pt x="1921" y="266"/>
                              </a:lnTo>
                              <a:lnTo>
                                <a:pt x="1934" y="260"/>
                              </a:lnTo>
                              <a:lnTo>
                                <a:pt x="1946" y="255"/>
                              </a:lnTo>
                              <a:lnTo>
                                <a:pt x="1961" y="249"/>
                              </a:lnTo>
                              <a:lnTo>
                                <a:pt x="1974" y="241"/>
                              </a:lnTo>
                              <a:lnTo>
                                <a:pt x="1987" y="236"/>
                              </a:lnTo>
                              <a:lnTo>
                                <a:pt x="2001" y="230"/>
                              </a:lnTo>
                              <a:lnTo>
                                <a:pt x="2018" y="224"/>
                              </a:lnTo>
                              <a:lnTo>
                                <a:pt x="2029" y="219"/>
                              </a:lnTo>
                              <a:lnTo>
                                <a:pt x="2044" y="213"/>
                              </a:lnTo>
                              <a:lnTo>
                                <a:pt x="2056" y="207"/>
                              </a:lnTo>
                              <a:lnTo>
                                <a:pt x="2073" y="203"/>
                              </a:lnTo>
                              <a:lnTo>
                                <a:pt x="2084" y="199"/>
                              </a:lnTo>
                              <a:lnTo>
                                <a:pt x="2096" y="199"/>
                              </a:lnTo>
                              <a:lnTo>
                                <a:pt x="2109" y="199"/>
                              </a:lnTo>
                              <a:lnTo>
                                <a:pt x="2122" y="199"/>
                              </a:lnTo>
                              <a:lnTo>
                                <a:pt x="2113" y="213"/>
                              </a:lnTo>
                              <a:lnTo>
                                <a:pt x="2101" y="222"/>
                              </a:lnTo>
                              <a:lnTo>
                                <a:pt x="2086" y="230"/>
                              </a:lnTo>
                              <a:lnTo>
                                <a:pt x="2069" y="238"/>
                              </a:lnTo>
                              <a:lnTo>
                                <a:pt x="2052" y="241"/>
                              </a:lnTo>
                              <a:lnTo>
                                <a:pt x="2037" y="253"/>
                              </a:lnTo>
                              <a:lnTo>
                                <a:pt x="2029" y="257"/>
                              </a:lnTo>
                              <a:lnTo>
                                <a:pt x="2025" y="264"/>
                              </a:lnTo>
                              <a:lnTo>
                                <a:pt x="2020" y="272"/>
                              </a:lnTo>
                              <a:lnTo>
                                <a:pt x="2020" y="281"/>
                              </a:lnTo>
                              <a:lnTo>
                                <a:pt x="2008" y="281"/>
                              </a:lnTo>
                              <a:lnTo>
                                <a:pt x="1999" y="287"/>
                              </a:lnTo>
                              <a:lnTo>
                                <a:pt x="1995" y="295"/>
                              </a:lnTo>
                              <a:lnTo>
                                <a:pt x="1997" y="306"/>
                              </a:lnTo>
                              <a:lnTo>
                                <a:pt x="2004" y="295"/>
                              </a:lnTo>
                              <a:lnTo>
                                <a:pt x="2016" y="291"/>
                              </a:lnTo>
                              <a:lnTo>
                                <a:pt x="2023" y="285"/>
                              </a:lnTo>
                              <a:lnTo>
                                <a:pt x="2035" y="281"/>
                              </a:lnTo>
                              <a:lnTo>
                                <a:pt x="2052" y="278"/>
                              </a:lnTo>
                              <a:lnTo>
                                <a:pt x="2067" y="279"/>
                              </a:lnTo>
                              <a:lnTo>
                                <a:pt x="2075" y="283"/>
                              </a:lnTo>
                              <a:lnTo>
                                <a:pt x="2081" y="291"/>
                              </a:lnTo>
                              <a:lnTo>
                                <a:pt x="2079" y="298"/>
                              </a:lnTo>
                              <a:lnTo>
                                <a:pt x="2073" y="310"/>
                              </a:lnTo>
                              <a:lnTo>
                                <a:pt x="2063" y="314"/>
                              </a:lnTo>
                              <a:lnTo>
                                <a:pt x="2054" y="321"/>
                              </a:lnTo>
                              <a:lnTo>
                                <a:pt x="2044" y="323"/>
                              </a:lnTo>
                              <a:lnTo>
                                <a:pt x="2037" y="327"/>
                              </a:lnTo>
                              <a:lnTo>
                                <a:pt x="2029" y="331"/>
                              </a:lnTo>
                              <a:lnTo>
                                <a:pt x="2020" y="335"/>
                              </a:lnTo>
                              <a:lnTo>
                                <a:pt x="2008" y="340"/>
                              </a:lnTo>
                              <a:lnTo>
                                <a:pt x="1997" y="348"/>
                              </a:lnTo>
                              <a:lnTo>
                                <a:pt x="1980" y="352"/>
                              </a:lnTo>
                              <a:lnTo>
                                <a:pt x="1963" y="354"/>
                              </a:lnTo>
                              <a:lnTo>
                                <a:pt x="1995" y="373"/>
                              </a:lnTo>
                              <a:lnTo>
                                <a:pt x="2022" y="399"/>
                              </a:lnTo>
                              <a:lnTo>
                                <a:pt x="2044" y="428"/>
                              </a:lnTo>
                              <a:lnTo>
                                <a:pt x="2063" y="458"/>
                              </a:lnTo>
                              <a:lnTo>
                                <a:pt x="2073" y="489"/>
                              </a:lnTo>
                              <a:lnTo>
                                <a:pt x="2081" y="525"/>
                              </a:lnTo>
                              <a:lnTo>
                                <a:pt x="2082" y="561"/>
                              </a:lnTo>
                              <a:lnTo>
                                <a:pt x="2081" y="595"/>
                              </a:lnTo>
                              <a:lnTo>
                                <a:pt x="2073" y="624"/>
                              </a:lnTo>
                              <a:lnTo>
                                <a:pt x="2060" y="656"/>
                              </a:lnTo>
                              <a:lnTo>
                                <a:pt x="2041" y="681"/>
                              </a:lnTo>
                              <a:lnTo>
                                <a:pt x="2020" y="704"/>
                              </a:lnTo>
                              <a:lnTo>
                                <a:pt x="1993" y="721"/>
                              </a:lnTo>
                              <a:lnTo>
                                <a:pt x="1961" y="732"/>
                              </a:lnTo>
                              <a:lnTo>
                                <a:pt x="1923" y="738"/>
                              </a:lnTo>
                              <a:lnTo>
                                <a:pt x="1885" y="738"/>
                              </a:lnTo>
                              <a:lnTo>
                                <a:pt x="1847" y="742"/>
                              </a:lnTo>
                              <a:lnTo>
                                <a:pt x="1810" y="746"/>
                              </a:lnTo>
                              <a:lnTo>
                                <a:pt x="1774" y="746"/>
                              </a:lnTo>
                              <a:lnTo>
                                <a:pt x="1736" y="748"/>
                              </a:lnTo>
                              <a:lnTo>
                                <a:pt x="1700" y="744"/>
                              </a:lnTo>
                              <a:lnTo>
                                <a:pt x="1664" y="740"/>
                              </a:lnTo>
                              <a:lnTo>
                                <a:pt x="1628" y="732"/>
                              </a:lnTo>
                              <a:lnTo>
                                <a:pt x="1596" y="729"/>
                              </a:lnTo>
                              <a:lnTo>
                                <a:pt x="1559" y="717"/>
                              </a:lnTo>
                              <a:lnTo>
                                <a:pt x="1527" y="708"/>
                              </a:lnTo>
                              <a:lnTo>
                                <a:pt x="1493" y="694"/>
                              </a:lnTo>
                              <a:lnTo>
                                <a:pt x="1460" y="683"/>
                              </a:lnTo>
                              <a:lnTo>
                                <a:pt x="1428" y="668"/>
                              </a:lnTo>
                              <a:lnTo>
                                <a:pt x="1398" y="652"/>
                              </a:lnTo>
                              <a:lnTo>
                                <a:pt x="1367" y="633"/>
                              </a:lnTo>
                              <a:lnTo>
                                <a:pt x="1341" y="616"/>
                              </a:lnTo>
                              <a:lnTo>
                                <a:pt x="1341" y="614"/>
                              </a:lnTo>
                              <a:lnTo>
                                <a:pt x="1341" y="613"/>
                              </a:lnTo>
                              <a:lnTo>
                                <a:pt x="1350" y="607"/>
                              </a:lnTo>
                              <a:lnTo>
                                <a:pt x="1356" y="601"/>
                              </a:lnTo>
                              <a:lnTo>
                                <a:pt x="1354" y="597"/>
                              </a:lnTo>
                              <a:lnTo>
                                <a:pt x="1350" y="592"/>
                              </a:lnTo>
                              <a:lnTo>
                                <a:pt x="1343" y="584"/>
                              </a:lnTo>
                              <a:lnTo>
                                <a:pt x="1341" y="578"/>
                              </a:lnTo>
                              <a:lnTo>
                                <a:pt x="1337" y="571"/>
                              </a:lnTo>
                              <a:lnTo>
                                <a:pt x="1341" y="561"/>
                              </a:lnTo>
                              <a:lnTo>
                                <a:pt x="1331" y="561"/>
                              </a:lnTo>
                              <a:lnTo>
                                <a:pt x="1325" y="565"/>
                              </a:lnTo>
                              <a:lnTo>
                                <a:pt x="1325" y="559"/>
                              </a:lnTo>
                              <a:lnTo>
                                <a:pt x="1327" y="550"/>
                              </a:lnTo>
                              <a:lnTo>
                                <a:pt x="1331" y="540"/>
                              </a:lnTo>
                              <a:lnTo>
                                <a:pt x="1341" y="529"/>
                              </a:lnTo>
                              <a:lnTo>
                                <a:pt x="1346" y="519"/>
                              </a:lnTo>
                              <a:lnTo>
                                <a:pt x="1360" y="510"/>
                              </a:lnTo>
                              <a:lnTo>
                                <a:pt x="1369" y="504"/>
                              </a:lnTo>
                              <a:lnTo>
                                <a:pt x="1384" y="506"/>
                              </a:lnTo>
                              <a:lnTo>
                                <a:pt x="1373" y="523"/>
                              </a:lnTo>
                              <a:lnTo>
                                <a:pt x="1365" y="536"/>
                              </a:lnTo>
                              <a:lnTo>
                                <a:pt x="1362" y="546"/>
                              </a:lnTo>
                              <a:lnTo>
                                <a:pt x="1365" y="555"/>
                              </a:lnTo>
                              <a:lnTo>
                                <a:pt x="1369" y="559"/>
                              </a:lnTo>
                              <a:lnTo>
                                <a:pt x="1381" y="561"/>
                              </a:lnTo>
                              <a:lnTo>
                                <a:pt x="1390" y="561"/>
                              </a:lnTo>
                              <a:lnTo>
                                <a:pt x="1405" y="561"/>
                              </a:lnTo>
                              <a:lnTo>
                                <a:pt x="1419" y="555"/>
                              </a:lnTo>
                              <a:lnTo>
                                <a:pt x="1434" y="552"/>
                              </a:lnTo>
                              <a:lnTo>
                                <a:pt x="1449" y="544"/>
                              </a:lnTo>
                              <a:lnTo>
                                <a:pt x="1464" y="538"/>
                              </a:lnTo>
                              <a:lnTo>
                                <a:pt x="1478" y="529"/>
                              </a:lnTo>
                              <a:lnTo>
                                <a:pt x="1493" y="523"/>
                              </a:lnTo>
                              <a:lnTo>
                                <a:pt x="1504" y="514"/>
                              </a:lnTo>
                              <a:lnTo>
                                <a:pt x="1514" y="506"/>
                              </a:lnTo>
                              <a:lnTo>
                                <a:pt x="1508" y="517"/>
                              </a:lnTo>
                              <a:lnTo>
                                <a:pt x="1502" y="529"/>
                              </a:lnTo>
                              <a:lnTo>
                                <a:pt x="1497" y="542"/>
                              </a:lnTo>
                              <a:lnTo>
                                <a:pt x="1493" y="553"/>
                              </a:lnTo>
                              <a:lnTo>
                                <a:pt x="1487" y="565"/>
                              </a:lnTo>
                              <a:lnTo>
                                <a:pt x="1487" y="578"/>
                              </a:lnTo>
                              <a:lnTo>
                                <a:pt x="1487" y="593"/>
                              </a:lnTo>
                              <a:lnTo>
                                <a:pt x="1491" y="609"/>
                              </a:lnTo>
                              <a:lnTo>
                                <a:pt x="1504" y="599"/>
                              </a:lnTo>
                              <a:lnTo>
                                <a:pt x="1521" y="590"/>
                              </a:lnTo>
                              <a:lnTo>
                                <a:pt x="1538" y="578"/>
                              </a:lnTo>
                              <a:lnTo>
                                <a:pt x="1557" y="565"/>
                              </a:lnTo>
                              <a:lnTo>
                                <a:pt x="1573" y="552"/>
                              </a:lnTo>
                              <a:lnTo>
                                <a:pt x="1588" y="538"/>
                              </a:lnTo>
                              <a:lnTo>
                                <a:pt x="1601" y="523"/>
                              </a:lnTo>
                              <a:lnTo>
                                <a:pt x="1609" y="506"/>
                              </a:lnTo>
                              <a:lnTo>
                                <a:pt x="1622" y="506"/>
                              </a:lnTo>
                              <a:lnTo>
                                <a:pt x="1632" y="515"/>
                              </a:lnTo>
                              <a:lnTo>
                                <a:pt x="1635" y="527"/>
                              </a:lnTo>
                              <a:lnTo>
                                <a:pt x="1634" y="542"/>
                              </a:lnTo>
                              <a:lnTo>
                                <a:pt x="1616" y="544"/>
                              </a:lnTo>
                              <a:lnTo>
                                <a:pt x="1605" y="553"/>
                              </a:lnTo>
                              <a:lnTo>
                                <a:pt x="1594" y="561"/>
                              </a:lnTo>
                              <a:lnTo>
                                <a:pt x="1588" y="573"/>
                              </a:lnTo>
                              <a:lnTo>
                                <a:pt x="1584" y="580"/>
                              </a:lnTo>
                              <a:lnTo>
                                <a:pt x="1582" y="592"/>
                              </a:lnTo>
                              <a:lnTo>
                                <a:pt x="1582" y="601"/>
                              </a:lnTo>
                              <a:lnTo>
                                <a:pt x="1586" y="613"/>
                              </a:lnTo>
                              <a:lnTo>
                                <a:pt x="1590" y="618"/>
                              </a:lnTo>
                              <a:lnTo>
                                <a:pt x="1597" y="624"/>
                              </a:lnTo>
                              <a:lnTo>
                                <a:pt x="1605" y="626"/>
                              </a:lnTo>
                              <a:lnTo>
                                <a:pt x="1615" y="628"/>
                              </a:lnTo>
                              <a:lnTo>
                                <a:pt x="1624" y="624"/>
                              </a:lnTo>
                              <a:lnTo>
                                <a:pt x="1635" y="618"/>
                              </a:lnTo>
                              <a:lnTo>
                                <a:pt x="1647" y="609"/>
                              </a:lnTo>
                              <a:lnTo>
                                <a:pt x="1662" y="595"/>
                              </a:lnTo>
                              <a:lnTo>
                                <a:pt x="1677" y="578"/>
                              </a:lnTo>
                              <a:lnTo>
                                <a:pt x="1683" y="561"/>
                              </a:lnTo>
                              <a:lnTo>
                                <a:pt x="1696" y="565"/>
                              </a:lnTo>
                              <a:lnTo>
                                <a:pt x="1708" y="563"/>
                              </a:lnTo>
                              <a:lnTo>
                                <a:pt x="1717" y="557"/>
                              </a:lnTo>
                              <a:lnTo>
                                <a:pt x="1729" y="546"/>
                              </a:lnTo>
                              <a:lnTo>
                                <a:pt x="1736" y="533"/>
                              </a:lnTo>
                              <a:lnTo>
                                <a:pt x="1742" y="521"/>
                              </a:lnTo>
                              <a:lnTo>
                                <a:pt x="1746" y="506"/>
                              </a:lnTo>
                              <a:lnTo>
                                <a:pt x="1750" y="496"/>
                              </a:lnTo>
                              <a:lnTo>
                                <a:pt x="1713" y="470"/>
                              </a:lnTo>
                              <a:lnTo>
                                <a:pt x="1675" y="449"/>
                              </a:lnTo>
                              <a:lnTo>
                                <a:pt x="1634" y="428"/>
                              </a:lnTo>
                              <a:lnTo>
                                <a:pt x="1594" y="411"/>
                              </a:lnTo>
                              <a:lnTo>
                                <a:pt x="1550" y="396"/>
                              </a:lnTo>
                              <a:lnTo>
                                <a:pt x="1506" y="386"/>
                              </a:lnTo>
                              <a:lnTo>
                                <a:pt x="1460" y="376"/>
                              </a:lnTo>
                              <a:lnTo>
                                <a:pt x="1417" y="373"/>
                              </a:lnTo>
                              <a:lnTo>
                                <a:pt x="1369" y="371"/>
                              </a:lnTo>
                              <a:lnTo>
                                <a:pt x="1325" y="375"/>
                              </a:lnTo>
                              <a:lnTo>
                                <a:pt x="1282" y="380"/>
                              </a:lnTo>
                              <a:lnTo>
                                <a:pt x="1240" y="392"/>
                              </a:lnTo>
                              <a:lnTo>
                                <a:pt x="1198" y="407"/>
                              </a:lnTo>
                              <a:lnTo>
                                <a:pt x="1162" y="428"/>
                              </a:lnTo>
                              <a:lnTo>
                                <a:pt x="1128" y="451"/>
                              </a:lnTo>
                              <a:lnTo>
                                <a:pt x="1099" y="483"/>
                              </a:lnTo>
                              <a:lnTo>
                                <a:pt x="1107" y="485"/>
                              </a:lnTo>
                              <a:lnTo>
                                <a:pt x="1118" y="491"/>
                              </a:lnTo>
                              <a:lnTo>
                                <a:pt x="1126" y="496"/>
                              </a:lnTo>
                              <a:lnTo>
                                <a:pt x="1137" y="504"/>
                              </a:lnTo>
                              <a:lnTo>
                                <a:pt x="1152" y="517"/>
                              </a:lnTo>
                              <a:lnTo>
                                <a:pt x="1169" y="536"/>
                              </a:lnTo>
                              <a:lnTo>
                                <a:pt x="1175" y="544"/>
                              </a:lnTo>
                              <a:lnTo>
                                <a:pt x="1179" y="555"/>
                              </a:lnTo>
                              <a:lnTo>
                                <a:pt x="1185" y="565"/>
                              </a:lnTo>
                              <a:lnTo>
                                <a:pt x="1190" y="576"/>
                              </a:lnTo>
                              <a:lnTo>
                                <a:pt x="1192" y="586"/>
                              </a:lnTo>
                              <a:lnTo>
                                <a:pt x="1194" y="599"/>
                              </a:lnTo>
                              <a:lnTo>
                                <a:pt x="1194" y="613"/>
                              </a:lnTo>
                              <a:lnTo>
                                <a:pt x="1196" y="626"/>
                              </a:lnTo>
                              <a:lnTo>
                                <a:pt x="1183" y="611"/>
                              </a:lnTo>
                              <a:lnTo>
                                <a:pt x="1169" y="599"/>
                              </a:lnTo>
                              <a:lnTo>
                                <a:pt x="1156" y="588"/>
                              </a:lnTo>
                              <a:lnTo>
                                <a:pt x="1143" y="578"/>
                              </a:lnTo>
                              <a:lnTo>
                                <a:pt x="1128" y="569"/>
                              </a:lnTo>
                              <a:lnTo>
                                <a:pt x="1116" y="561"/>
                              </a:lnTo>
                              <a:lnTo>
                                <a:pt x="1101" y="557"/>
                              </a:lnTo>
                              <a:lnTo>
                                <a:pt x="1088" y="552"/>
                              </a:lnTo>
                              <a:lnTo>
                                <a:pt x="1072" y="546"/>
                              </a:lnTo>
                              <a:lnTo>
                                <a:pt x="1057" y="542"/>
                              </a:lnTo>
                              <a:lnTo>
                                <a:pt x="1042" y="542"/>
                              </a:lnTo>
                              <a:lnTo>
                                <a:pt x="1025" y="542"/>
                              </a:lnTo>
                              <a:lnTo>
                                <a:pt x="1010" y="542"/>
                              </a:lnTo>
                              <a:lnTo>
                                <a:pt x="994" y="542"/>
                              </a:lnTo>
                              <a:lnTo>
                                <a:pt x="979" y="546"/>
                              </a:lnTo>
                              <a:lnTo>
                                <a:pt x="964" y="552"/>
                              </a:lnTo>
                              <a:lnTo>
                                <a:pt x="968" y="561"/>
                              </a:lnTo>
                              <a:lnTo>
                                <a:pt x="975" y="567"/>
                              </a:lnTo>
                              <a:lnTo>
                                <a:pt x="987" y="573"/>
                              </a:lnTo>
                              <a:lnTo>
                                <a:pt x="1000" y="578"/>
                              </a:lnTo>
                              <a:lnTo>
                                <a:pt x="1014" y="582"/>
                              </a:lnTo>
                              <a:lnTo>
                                <a:pt x="1029" y="586"/>
                              </a:lnTo>
                              <a:lnTo>
                                <a:pt x="1044" y="590"/>
                              </a:lnTo>
                              <a:lnTo>
                                <a:pt x="1059" y="595"/>
                              </a:lnTo>
                              <a:lnTo>
                                <a:pt x="1069" y="597"/>
                              </a:lnTo>
                              <a:lnTo>
                                <a:pt x="1082" y="599"/>
                              </a:lnTo>
                              <a:lnTo>
                                <a:pt x="1091" y="605"/>
                              </a:lnTo>
                              <a:lnTo>
                                <a:pt x="1101" y="613"/>
                              </a:lnTo>
                              <a:lnTo>
                                <a:pt x="1103" y="618"/>
                              </a:lnTo>
                              <a:lnTo>
                                <a:pt x="1103" y="628"/>
                              </a:lnTo>
                              <a:lnTo>
                                <a:pt x="1099" y="637"/>
                              </a:lnTo>
                              <a:lnTo>
                                <a:pt x="1091" y="654"/>
                              </a:lnTo>
                              <a:lnTo>
                                <a:pt x="1082" y="643"/>
                              </a:lnTo>
                              <a:lnTo>
                                <a:pt x="1074" y="637"/>
                              </a:lnTo>
                              <a:lnTo>
                                <a:pt x="1063" y="632"/>
                              </a:lnTo>
                              <a:lnTo>
                                <a:pt x="1057" y="632"/>
                              </a:lnTo>
                              <a:lnTo>
                                <a:pt x="1040" y="632"/>
                              </a:lnTo>
                              <a:lnTo>
                                <a:pt x="1025" y="637"/>
                              </a:lnTo>
                              <a:lnTo>
                                <a:pt x="1006" y="643"/>
                              </a:lnTo>
                              <a:lnTo>
                                <a:pt x="987" y="652"/>
                              </a:lnTo>
                              <a:lnTo>
                                <a:pt x="970" y="658"/>
                              </a:lnTo>
                              <a:lnTo>
                                <a:pt x="953" y="664"/>
                              </a:lnTo>
                              <a:lnTo>
                                <a:pt x="968" y="675"/>
                              </a:lnTo>
                              <a:lnTo>
                                <a:pt x="987" y="687"/>
                              </a:lnTo>
                              <a:lnTo>
                                <a:pt x="994" y="689"/>
                              </a:lnTo>
                              <a:lnTo>
                                <a:pt x="1006" y="691"/>
                              </a:lnTo>
                              <a:lnTo>
                                <a:pt x="1015" y="692"/>
                              </a:lnTo>
                              <a:lnTo>
                                <a:pt x="1025" y="694"/>
                              </a:lnTo>
                              <a:lnTo>
                                <a:pt x="1034" y="694"/>
                              </a:lnTo>
                              <a:lnTo>
                                <a:pt x="1044" y="696"/>
                              </a:lnTo>
                              <a:lnTo>
                                <a:pt x="1055" y="696"/>
                              </a:lnTo>
                              <a:lnTo>
                                <a:pt x="1065" y="698"/>
                              </a:lnTo>
                              <a:lnTo>
                                <a:pt x="1074" y="700"/>
                              </a:lnTo>
                              <a:lnTo>
                                <a:pt x="1084" y="704"/>
                              </a:lnTo>
                              <a:lnTo>
                                <a:pt x="1095" y="708"/>
                              </a:lnTo>
                              <a:lnTo>
                                <a:pt x="1105" y="713"/>
                              </a:lnTo>
                              <a:lnTo>
                                <a:pt x="1101" y="723"/>
                              </a:lnTo>
                              <a:lnTo>
                                <a:pt x="1101" y="732"/>
                              </a:lnTo>
                              <a:lnTo>
                                <a:pt x="1105" y="742"/>
                              </a:lnTo>
                              <a:lnTo>
                                <a:pt x="1112" y="751"/>
                              </a:lnTo>
                              <a:lnTo>
                                <a:pt x="1101" y="750"/>
                              </a:lnTo>
                              <a:lnTo>
                                <a:pt x="1090" y="748"/>
                              </a:lnTo>
                              <a:lnTo>
                                <a:pt x="1080" y="744"/>
                              </a:lnTo>
                              <a:lnTo>
                                <a:pt x="1072" y="744"/>
                              </a:lnTo>
                              <a:lnTo>
                                <a:pt x="1057" y="740"/>
                              </a:lnTo>
                              <a:lnTo>
                                <a:pt x="1044" y="740"/>
                              </a:lnTo>
                              <a:lnTo>
                                <a:pt x="1027" y="738"/>
                              </a:lnTo>
                              <a:lnTo>
                                <a:pt x="1014" y="740"/>
                              </a:lnTo>
                              <a:lnTo>
                                <a:pt x="1006" y="740"/>
                              </a:lnTo>
                              <a:lnTo>
                                <a:pt x="996" y="744"/>
                              </a:lnTo>
                              <a:lnTo>
                                <a:pt x="987" y="746"/>
                              </a:lnTo>
                              <a:lnTo>
                                <a:pt x="975" y="750"/>
                              </a:lnTo>
                              <a:lnTo>
                                <a:pt x="977" y="757"/>
                              </a:lnTo>
                              <a:lnTo>
                                <a:pt x="983" y="769"/>
                              </a:lnTo>
                              <a:lnTo>
                                <a:pt x="987" y="774"/>
                              </a:lnTo>
                              <a:lnTo>
                                <a:pt x="996" y="782"/>
                              </a:lnTo>
                              <a:lnTo>
                                <a:pt x="1004" y="786"/>
                              </a:lnTo>
                              <a:lnTo>
                                <a:pt x="1014" y="790"/>
                              </a:lnTo>
                              <a:lnTo>
                                <a:pt x="1025" y="793"/>
                              </a:lnTo>
                              <a:lnTo>
                                <a:pt x="1034" y="797"/>
                              </a:lnTo>
                              <a:lnTo>
                                <a:pt x="1052" y="801"/>
                              </a:lnTo>
                              <a:lnTo>
                                <a:pt x="1065" y="809"/>
                              </a:lnTo>
                              <a:lnTo>
                                <a:pt x="1069" y="812"/>
                              </a:lnTo>
                              <a:lnTo>
                                <a:pt x="1072" y="820"/>
                              </a:lnTo>
                              <a:lnTo>
                                <a:pt x="1072" y="828"/>
                              </a:lnTo>
                              <a:lnTo>
                                <a:pt x="1072" y="841"/>
                              </a:lnTo>
                              <a:lnTo>
                                <a:pt x="1063" y="837"/>
                              </a:lnTo>
                              <a:lnTo>
                                <a:pt x="1053" y="835"/>
                              </a:lnTo>
                              <a:lnTo>
                                <a:pt x="1044" y="833"/>
                              </a:lnTo>
                              <a:lnTo>
                                <a:pt x="1036" y="833"/>
                              </a:lnTo>
                              <a:lnTo>
                                <a:pt x="1017" y="835"/>
                              </a:lnTo>
                              <a:lnTo>
                                <a:pt x="1004" y="847"/>
                              </a:lnTo>
                              <a:lnTo>
                                <a:pt x="1021" y="847"/>
                              </a:lnTo>
                              <a:lnTo>
                                <a:pt x="1038" y="852"/>
                              </a:lnTo>
                              <a:lnTo>
                                <a:pt x="1055" y="864"/>
                              </a:lnTo>
                              <a:lnTo>
                                <a:pt x="1072" y="875"/>
                              </a:lnTo>
                              <a:lnTo>
                                <a:pt x="1088" y="885"/>
                              </a:lnTo>
                              <a:lnTo>
                                <a:pt x="1105" y="896"/>
                              </a:lnTo>
                              <a:lnTo>
                                <a:pt x="1114" y="900"/>
                              </a:lnTo>
                              <a:lnTo>
                                <a:pt x="1122" y="902"/>
                              </a:lnTo>
                              <a:lnTo>
                                <a:pt x="1133" y="904"/>
                              </a:lnTo>
                              <a:lnTo>
                                <a:pt x="1143" y="906"/>
                              </a:lnTo>
                              <a:lnTo>
                                <a:pt x="1128" y="911"/>
                              </a:lnTo>
                              <a:lnTo>
                                <a:pt x="1112" y="913"/>
                              </a:lnTo>
                              <a:lnTo>
                                <a:pt x="1095" y="911"/>
                              </a:lnTo>
                              <a:lnTo>
                                <a:pt x="1080" y="909"/>
                              </a:lnTo>
                              <a:lnTo>
                                <a:pt x="1063" y="904"/>
                              </a:lnTo>
                              <a:lnTo>
                                <a:pt x="1044" y="902"/>
                              </a:lnTo>
                              <a:lnTo>
                                <a:pt x="1029" y="898"/>
                              </a:lnTo>
                              <a:lnTo>
                                <a:pt x="1014" y="900"/>
                              </a:lnTo>
                              <a:lnTo>
                                <a:pt x="1021" y="915"/>
                              </a:lnTo>
                              <a:lnTo>
                                <a:pt x="1031" y="930"/>
                              </a:lnTo>
                              <a:lnTo>
                                <a:pt x="1044" y="942"/>
                              </a:lnTo>
                              <a:lnTo>
                                <a:pt x="1059" y="955"/>
                              </a:lnTo>
                              <a:lnTo>
                                <a:pt x="1072" y="963"/>
                              </a:lnTo>
                              <a:lnTo>
                                <a:pt x="1090" y="974"/>
                              </a:lnTo>
                              <a:lnTo>
                                <a:pt x="1107" y="984"/>
                              </a:lnTo>
                              <a:lnTo>
                                <a:pt x="1126" y="997"/>
                              </a:lnTo>
                              <a:lnTo>
                                <a:pt x="1112" y="997"/>
                              </a:lnTo>
                              <a:lnTo>
                                <a:pt x="1101" y="997"/>
                              </a:lnTo>
                              <a:lnTo>
                                <a:pt x="1088" y="997"/>
                              </a:lnTo>
                              <a:lnTo>
                                <a:pt x="1078" y="999"/>
                              </a:lnTo>
                              <a:lnTo>
                                <a:pt x="1063" y="997"/>
                              </a:lnTo>
                              <a:lnTo>
                                <a:pt x="1053" y="997"/>
                              </a:lnTo>
                              <a:lnTo>
                                <a:pt x="1044" y="997"/>
                              </a:lnTo>
                              <a:lnTo>
                                <a:pt x="1034" y="995"/>
                              </a:lnTo>
                              <a:lnTo>
                                <a:pt x="1031" y="1003"/>
                              </a:lnTo>
                              <a:lnTo>
                                <a:pt x="1034" y="1012"/>
                              </a:lnTo>
                              <a:lnTo>
                                <a:pt x="1023" y="1016"/>
                              </a:lnTo>
                              <a:lnTo>
                                <a:pt x="1010" y="1022"/>
                              </a:lnTo>
                              <a:lnTo>
                                <a:pt x="996" y="1029"/>
                              </a:lnTo>
                              <a:lnTo>
                                <a:pt x="987" y="1041"/>
                              </a:lnTo>
                              <a:lnTo>
                                <a:pt x="1002" y="1048"/>
                              </a:lnTo>
                              <a:lnTo>
                                <a:pt x="1021" y="1056"/>
                              </a:lnTo>
                              <a:lnTo>
                                <a:pt x="1029" y="1060"/>
                              </a:lnTo>
                              <a:lnTo>
                                <a:pt x="1040" y="1065"/>
                              </a:lnTo>
                              <a:lnTo>
                                <a:pt x="1048" y="1067"/>
                              </a:lnTo>
                              <a:lnTo>
                                <a:pt x="1059" y="1069"/>
                              </a:lnTo>
                              <a:lnTo>
                                <a:pt x="1042" y="1079"/>
                              </a:lnTo>
                              <a:lnTo>
                                <a:pt x="1025" y="1088"/>
                              </a:lnTo>
                              <a:lnTo>
                                <a:pt x="1010" y="1092"/>
                              </a:lnTo>
                              <a:lnTo>
                                <a:pt x="994" y="1092"/>
                              </a:lnTo>
                              <a:lnTo>
                                <a:pt x="977" y="1090"/>
                              </a:lnTo>
                              <a:lnTo>
                                <a:pt x="962" y="1086"/>
                              </a:lnTo>
                              <a:lnTo>
                                <a:pt x="947" y="1079"/>
                              </a:lnTo>
                              <a:lnTo>
                                <a:pt x="932" y="1073"/>
                              </a:lnTo>
                              <a:lnTo>
                                <a:pt x="913" y="1064"/>
                              </a:lnTo>
                              <a:lnTo>
                                <a:pt x="896" y="1054"/>
                              </a:lnTo>
                              <a:lnTo>
                                <a:pt x="878" y="1043"/>
                              </a:lnTo>
                              <a:lnTo>
                                <a:pt x="863" y="1035"/>
                              </a:lnTo>
                              <a:lnTo>
                                <a:pt x="846" y="1024"/>
                              </a:lnTo>
                              <a:lnTo>
                                <a:pt x="831" y="1016"/>
                              </a:lnTo>
                              <a:lnTo>
                                <a:pt x="816" y="1008"/>
                              </a:lnTo>
                              <a:lnTo>
                                <a:pt x="800" y="1005"/>
                              </a:lnTo>
                              <a:lnTo>
                                <a:pt x="795" y="1008"/>
                              </a:lnTo>
                              <a:lnTo>
                                <a:pt x="795" y="1016"/>
                              </a:lnTo>
                              <a:lnTo>
                                <a:pt x="797" y="1026"/>
                              </a:lnTo>
                              <a:lnTo>
                                <a:pt x="800" y="1035"/>
                              </a:lnTo>
                              <a:lnTo>
                                <a:pt x="800" y="1037"/>
                              </a:lnTo>
                              <a:lnTo>
                                <a:pt x="785" y="1024"/>
                              </a:lnTo>
                              <a:lnTo>
                                <a:pt x="770" y="1012"/>
                              </a:lnTo>
                              <a:lnTo>
                                <a:pt x="753" y="1001"/>
                              </a:lnTo>
                              <a:lnTo>
                                <a:pt x="736" y="993"/>
                              </a:lnTo>
                              <a:lnTo>
                                <a:pt x="717" y="982"/>
                              </a:lnTo>
                              <a:lnTo>
                                <a:pt x="700" y="978"/>
                              </a:lnTo>
                              <a:lnTo>
                                <a:pt x="683" y="970"/>
                              </a:lnTo>
                              <a:lnTo>
                                <a:pt x="669" y="968"/>
                              </a:lnTo>
                              <a:lnTo>
                                <a:pt x="652" y="965"/>
                              </a:lnTo>
                              <a:lnTo>
                                <a:pt x="645" y="965"/>
                              </a:lnTo>
                              <a:lnTo>
                                <a:pt x="637" y="967"/>
                              </a:lnTo>
                              <a:lnTo>
                                <a:pt x="637" y="974"/>
                              </a:lnTo>
                              <a:lnTo>
                                <a:pt x="639" y="980"/>
                              </a:lnTo>
                              <a:lnTo>
                                <a:pt x="650" y="993"/>
                              </a:lnTo>
                              <a:lnTo>
                                <a:pt x="665" y="1006"/>
                              </a:lnTo>
                              <a:lnTo>
                                <a:pt x="690" y="1026"/>
                              </a:lnTo>
                              <a:lnTo>
                                <a:pt x="698" y="1035"/>
                              </a:lnTo>
                              <a:lnTo>
                                <a:pt x="709" y="1048"/>
                              </a:lnTo>
                              <a:lnTo>
                                <a:pt x="722" y="1060"/>
                              </a:lnTo>
                              <a:lnTo>
                                <a:pt x="732" y="1073"/>
                              </a:lnTo>
                              <a:lnTo>
                                <a:pt x="713" y="1073"/>
                              </a:lnTo>
                              <a:lnTo>
                                <a:pt x="696" y="1073"/>
                              </a:lnTo>
                              <a:lnTo>
                                <a:pt x="681" y="1067"/>
                              </a:lnTo>
                              <a:lnTo>
                                <a:pt x="667" y="1060"/>
                              </a:lnTo>
                              <a:lnTo>
                                <a:pt x="650" y="1050"/>
                              </a:lnTo>
                              <a:lnTo>
                                <a:pt x="639" y="1041"/>
                              </a:lnTo>
                              <a:lnTo>
                                <a:pt x="627" y="1029"/>
                              </a:lnTo>
                              <a:lnTo>
                                <a:pt x="616" y="1016"/>
                              </a:lnTo>
                              <a:lnTo>
                                <a:pt x="605" y="1003"/>
                              </a:lnTo>
                              <a:lnTo>
                                <a:pt x="593" y="989"/>
                              </a:lnTo>
                              <a:lnTo>
                                <a:pt x="580" y="976"/>
                              </a:lnTo>
                              <a:lnTo>
                                <a:pt x="570" y="965"/>
                              </a:lnTo>
                              <a:lnTo>
                                <a:pt x="557" y="955"/>
                              </a:lnTo>
                              <a:lnTo>
                                <a:pt x="547" y="946"/>
                              </a:lnTo>
                              <a:lnTo>
                                <a:pt x="536" y="940"/>
                              </a:lnTo>
                              <a:lnTo>
                                <a:pt x="523" y="936"/>
                              </a:lnTo>
                              <a:lnTo>
                                <a:pt x="523" y="944"/>
                              </a:lnTo>
                              <a:lnTo>
                                <a:pt x="527" y="955"/>
                              </a:lnTo>
                              <a:lnTo>
                                <a:pt x="530" y="965"/>
                              </a:lnTo>
                              <a:lnTo>
                                <a:pt x="536" y="978"/>
                              </a:lnTo>
                              <a:lnTo>
                                <a:pt x="540" y="987"/>
                              </a:lnTo>
                              <a:lnTo>
                                <a:pt x="546" y="997"/>
                              </a:lnTo>
                              <a:lnTo>
                                <a:pt x="553" y="1010"/>
                              </a:lnTo>
                              <a:lnTo>
                                <a:pt x="559" y="1022"/>
                              </a:lnTo>
                              <a:lnTo>
                                <a:pt x="565" y="1033"/>
                              </a:lnTo>
                              <a:lnTo>
                                <a:pt x="572" y="1043"/>
                              </a:lnTo>
                              <a:lnTo>
                                <a:pt x="578" y="1054"/>
                              </a:lnTo>
                              <a:lnTo>
                                <a:pt x="587" y="1064"/>
                              </a:lnTo>
                              <a:lnTo>
                                <a:pt x="603" y="1081"/>
                              </a:lnTo>
                              <a:lnTo>
                                <a:pt x="620" y="1096"/>
                              </a:lnTo>
                              <a:lnTo>
                                <a:pt x="620" y="1107"/>
                              </a:lnTo>
                              <a:lnTo>
                                <a:pt x="624" y="1117"/>
                              </a:lnTo>
                              <a:lnTo>
                                <a:pt x="620" y="1117"/>
                              </a:lnTo>
                              <a:lnTo>
                                <a:pt x="606" y="1109"/>
                              </a:lnTo>
                              <a:lnTo>
                                <a:pt x="595" y="1100"/>
                              </a:lnTo>
                              <a:lnTo>
                                <a:pt x="582" y="1090"/>
                              </a:lnTo>
                              <a:lnTo>
                                <a:pt x="572" y="1081"/>
                              </a:lnTo>
                              <a:lnTo>
                                <a:pt x="559" y="1069"/>
                              </a:lnTo>
                              <a:lnTo>
                                <a:pt x="549" y="1058"/>
                              </a:lnTo>
                              <a:lnTo>
                                <a:pt x="538" y="1048"/>
                              </a:lnTo>
                              <a:lnTo>
                                <a:pt x="528" y="1037"/>
                              </a:lnTo>
                              <a:lnTo>
                                <a:pt x="517" y="1026"/>
                              </a:lnTo>
                              <a:lnTo>
                                <a:pt x="504" y="1016"/>
                              </a:lnTo>
                              <a:lnTo>
                                <a:pt x="492" y="1005"/>
                              </a:lnTo>
                              <a:lnTo>
                                <a:pt x="483" y="995"/>
                              </a:lnTo>
                              <a:lnTo>
                                <a:pt x="468" y="984"/>
                              </a:lnTo>
                              <a:lnTo>
                                <a:pt x="456" y="974"/>
                              </a:lnTo>
                              <a:lnTo>
                                <a:pt x="445" y="965"/>
                              </a:lnTo>
                              <a:lnTo>
                                <a:pt x="431" y="961"/>
                              </a:lnTo>
                              <a:lnTo>
                                <a:pt x="426" y="970"/>
                              </a:lnTo>
                              <a:lnTo>
                                <a:pt x="426" y="980"/>
                              </a:lnTo>
                              <a:lnTo>
                                <a:pt x="426" y="991"/>
                              </a:lnTo>
                              <a:lnTo>
                                <a:pt x="430" y="1001"/>
                              </a:lnTo>
                              <a:lnTo>
                                <a:pt x="433" y="1010"/>
                              </a:lnTo>
                              <a:lnTo>
                                <a:pt x="441" y="1020"/>
                              </a:lnTo>
                              <a:lnTo>
                                <a:pt x="447" y="1031"/>
                              </a:lnTo>
                              <a:lnTo>
                                <a:pt x="458" y="1041"/>
                              </a:lnTo>
                              <a:lnTo>
                                <a:pt x="466" y="1050"/>
                              </a:lnTo>
                              <a:lnTo>
                                <a:pt x="477" y="1058"/>
                              </a:lnTo>
                              <a:lnTo>
                                <a:pt x="487" y="1067"/>
                              </a:lnTo>
                              <a:lnTo>
                                <a:pt x="498" y="1075"/>
                              </a:lnTo>
                              <a:lnTo>
                                <a:pt x="506" y="1085"/>
                              </a:lnTo>
                              <a:lnTo>
                                <a:pt x="517" y="1092"/>
                              </a:lnTo>
                              <a:lnTo>
                                <a:pt x="527" y="1102"/>
                              </a:lnTo>
                              <a:lnTo>
                                <a:pt x="538" y="1111"/>
                              </a:lnTo>
                              <a:lnTo>
                                <a:pt x="525" y="1113"/>
                              </a:lnTo>
                              <a:lnTo>
                                <a:pt x="515" y="1115"/>
                              </a:lnTo>
                              <a:lnTo>
                                <a:pt x="504" y="1113"/>
                              </a:lnTo>
                              <a:lnTo>
                                <a:pt x="494" y="1113"/>
                              </a:lnTo>
                              <a:lnTo>
                                <a:pt x="483" y="1109"/>
                              </a:lnTo>
                              <a:lnTo>
                                <a:pt x="475" y="1104"/>
                              </a:lnTo>
                              <a:lnTo>
                                <a:pt x="464" y="1096"/>
                              </a:lnTo>
                              <a:lnTo>
                                <a:pt x="456" y="1092"/>
                              </a:lnTo>
                              <a:lnTo>
                                <a:pt x="445" y="1083"/>
                              </a:lnTo>
                              <a:lnTo>
                                <a:pt x="435" y="1073"/>
                              </a:lnTo>
                              <a:lnTo>
                                <a:pt x="426" y="1065"/>
                              </a:lnTo>
                              <a:lnTo>
                                <a:pt x="418" y="1058"/>
                              </a:lnTo>
                              <a:lnTo>
                                <a:pt x="399" y="1041"/>
                              </a:lnTo>
                              <a:lnTo>
                                <a:pt x="382" y="1029"/>
                              </a:lnTo>
                              <a:lnTo>
                                <a:pt x="376" y="1041"/>
                              </a:lnTo>
                              <a:lnTo>
                                <a:pt x="376" y="1054"/>
                              </a:lnTo>
                              <a:lnTo>
                                <a:pt x="378" y="1064"/>
                              </a:lnTo>
                              <a:lnTo>
                                <a:pt x="384" y="1075"/>
                              </a:lnTo>
                              <a:lnTo>
                                <a:pt x="388" y="1086"/>
                              </a:lnTo>
                              <a:lnTo>
                                <a:pt x="393" y="1096"/>
                              </a:lnTo>
                              <a:lnTo>
                                <a:pt x="403" y="1107"/>
                              </a:lnTo>
                              <a:lnTo>
                                <a:pt x="412" y="1117"/>
                              </a:lnTo>
                              <a:lnTo>
                                <a:pt x="422" y="1124"/>
                              </a:lnTo>
                              <a:lnTo>
                                <a:pt x="431" y="1130"/>
                              </a:lnTo>
                              <a:lnTo>
                                <a:pt x="443" y="1138"/>
                              </a:lnTo>
                              <a:lnTo>
                                <a:pt x="454" y="1147"/>
                              </a:lnTo>
                              <a:lnTo>
                                <a:pt x="464" y="1151"/>
                              </a:lnTo>
                              <a:lnTo>
                                <a:pt x="477" y="1159"/>
                              </a:lnTo>
                              <a:lnTo>
                                <a:pt x="487" y="1164"/>
                              </a:lnTo>
                              <a:lnTo>
                                <a:pt x="498" y="1170"/>
                              </a:lnTo>
                              <a:lnTo>
                                <a:pt x="496" y="1180"/>
                              </a:lnTo>
                              <a:lnTo>
                                <a:pt x="500" y="1185"/>
                              </a:lnTo>
                              <a:lnTo>
                                <a:pt x="504" y="1187"/>
                              </a:lnTo>
                              <a:lnTo>
                                <a:pt x="515" y="1187"/>
                              </a:lnTo>
                              <a:lnTo>
                                <a:pt x="515" y="1191"/>
                              </a:lnTo>
                              <a:lnTo>
                                <a:pt x="489" y="1191"/>
                              </a:lnTo>
                              <a:lnTo>
                                <a:pt x="468" y="1191"/>
                              </a:lnTo>
                              <a:lnTo>
                                <a:pt x="447" y="1187"/>
                              </a:lnTo>
                              <a:lnTo>
                                <a:pt x="428" y="1180"/>
                              </a:lnTo>
                              <a:lnTo>
                                <a:pt x="407" y="1168"/>
                              </a:lnTo>
                              <a:lnTo>
                                <a:pt x="390" y="1159"/>
                              </a:lnTo>
                              <a:lnTo>
                                <a:pt x="373" y="1145"/>
                              </a:lnTo>
                              <a:lnTo>
                                <a:pt x="357" y="1132"/>
                              </a:lnTo>
                              <a:lnTo>
                                <a:pt x="340" y="1117"/>
                              </a:lnTo>
                              <a:lnTo>
                                <a:pt x="325" y="1102"/>
                              </a:lnTo>
                              <a:lnTo>
                                <a:pt x="310" y="1086"/>
                              </a:lnTo>
                              <a:lnTo>
                                <a:pt x="295" y="1071"/>
                              </a:lnTo>
                              <a:lnTo>
                                <a:pt x="279" y="1056"/>
                              </a:lnTo>
                              <a:lnTo>
                                <a:pt x="266" y="1041"/>
                              </a:lnTo>
                              <a:lnTo>
                                <a:pt x="253" y="1029"/>
                              </a:lnTo>
                              <a:lnTo>
                                <a:pt x="239" y="1018"/>
                              </a:lnTo>
                              <a:lnTo>
                                <a:pt x="226" y="1035"/>
                              </a:lnTo>
                              <a:lnTo>
                                <a:pt x="220" y="1050"/>
                              </a:lnTo>
                              <a:lnTo>
                                <a:pt x="220" y="1065"/>
                              </a:lnTo>
                              <a:lnTo>
                                <a:pt x="220" y="1081"/>
                              </a:lnTo>
                              <a:lnTo>
                                <a:pt x="224" y="1092"/>
                              </a:lnTo>
                              <a:lnTo>
                                <a:pt x="234" y="1107"/>
                              </a:lnTo>
                              <a:lnTo>
                                <a:pt x="241" y="1121"/>
                              </a:lnTo>
                              <a:lnTo>
                                <a:pt x="256" y="1134"/>
                              </a:lnTo>
                              <a:lnTo>
                                <a:pt x="268" y="1147"/>
                              </a:lnTo>
                              <a:lnTo>
                                <a:pt x="283" y="1159"/>
                              </a:lnTo>
                              <a:lnTo>
                                <a:pt x="296" y="1170"/>
                              </a:lnTo>
                              <a:lnTo>
                                <a:pt x="314" y="1184"/>
                              </a:lnTo>
                              <a:lnTo>
                                <a:pt x="327" y="1195"/>
                              </a:lnTo>
                              <a:lnTo>
                                <a:pt x="342" y="1206"/>
                              </a:lnTo>
                              <a:lnTo>
                                <a:pt x="353" y="1220"/>
                              </a:lnTo>
                              <a:lnTo>
                                <a:pt x="369" y="1233"/>
                              </a:lnTo>
                              <a:lnTo>
                                <a:pt x="353" y="1231"/>
                              </a:lnTo>
                              <a:lnTo>
                                <a:pt x="342" y="1231"/>
                              </a:lnTo>
                              <a:lnTo>
                                <a:pt x="329" y="1229"/>
                              </a:lnTo>
                              <a:lnTo>
                                <a:pt x="315" y="1229"/>
                              </a:lnTo>
                              <a:lnTo>
                                <a:pt x="304" y="1225"/>
                              </a:lnTo>
                              <a:lnTo>
                                <a:pt x="293" y="1223"/>
                              </a:lnTo>
                              <a:lnTo>
                                <a:pt x="281" y="1220"/>
                              </a:lnTo>
                              <a:lnTo>
                                <a:pt x="272" y="1216"/>
                              </a:lnTo>
                              <a:lnTo>
                                <a:pt x="258" y="1208"/>
                              </a:lnTo>
                              <a:lnTo>
                                <a:pt x="249" y="1204"/>
                              </a:lnTo>
                              <a:lnTo>
                                <a:pt x="239" y="1197"/>
                              </a:lnTo>
                              <a:lnTo>
                                <a:pt x="230" y="1189"/>
                              </a:lnTo>
                              <a:lnTo>
                                <a:pt x="220" y="1182"/>
                              </a:lnTo>
                              <a:lnTo>
                                <a:pt x="209" y="1172"/>
                              </a:lnTo>
                              <a:lnTo>
                                <a:pt x="201" y="1163"/>
                              </a:lnTo>
                              <a:lnTo>
                                <a:pt x="194" y="1153"/>
                              </a:lnTo>
                              <a:lnTo>
                                <a:pt x="190" y="1166"/>
                              </a:lnTo>
                              <a:lnTo>
                                <a:pt x="192" y="1180"/>
                              </a:lnTo>
                              <a:lnTo>
                                <a:pt x="194" y="1191"/>
                              </a:lnTo>
                              <a:lnTo>
                                <a:pt x="201" y="1206"/>
                              </a:lnTo>
                              <a:lnTo>
                                <a:pt x="205" y="1216"/>
                              </a:lnTo>
                              <a:lnTo>
                                <a:pt x="215" y="1225"/>
                              </a:lnTo>
                              <a:lnTo>
                                <a:pt x="224" y="1237"/>
                              </a:lnTo>
                              <a:lnTo>
                                <a:pt x="236" y="1246"/>
                              </a:lnTo>
                              <a:lnTo>
                                <a:pt x="245" y="1256"/>
                              </a:lnTo>
                              <a:lnTo>
                                <a:pt x="256" y="1265"/>
                              </a:lnTo>
                              <a:lnTo>
                                <a:pt x="266" y="1277"/>
                              </a:lnTo>
                              <a:lnTo>
                                <a:pt x="277" y="1286"/>
                              </a:lnTo>
                              <a:lnTo>
                                <a:pt x="287" y="1298"/>
                              </a:lnTo>
                              <a:lnTo>
                                <a:pt x="296" y="1307"/>
                              </a:lnTo>
                              <a:lnTo>
                                <a:pt x="304" y="1319"/>
                              </a:lnTo>
                              <a:lnTo>
                                <a:pt x="314" y="1332"/>
                              </a:lnTo>
                              <a:lnTo>
                                <a:pt x="296" y="1328"/>
                              </a:lnTo>
                              <a:lnTo>
                                <a:pt x="281" y="1322"/>
                              </a:lnTo>
                              <a:lnTo>
                                <a:pt x="268" y="1317"/>
                              </a:lnTo>
                              <a:lnTo>
                                <a:pt x="256" y="1309"/>
                              </a:lnTo>
                              <a:lnTo>
                                <a:pt x="243" y="1300"/>
                              </a:lnTo>
                              <a:lnTo>
                                <a:pt x="232" y="1290"/>
                              </a:lnTo>
                              <a:lnTo>
                                <a:pt x="220" y="1282"/>
                              </a:lnTo>
                              <a:lnTo>
                                <a:pt x="209" y="1273"/>
                              </a:lnTo>
                              <a:lnTo>
                                <a:pt x="196" y="1263"/>
                              </a:lnTo>
                              <a:lnTo>
                                <a:pt x="182" y="1252"/>
                              </a:lnTo>
                              <a:lnTo>
                                <a:pt x="171" y="1243"/>
                              </a:lnTo>
                              <a:lnTo>
                                <a:pt x="159" y="1235"/>
                              </a:lnTo>
                              <a:lnTo>
                                <a:pt x="146" y="1225"/>
                              </a:lnTo>
                              <a:lnTo>
                                <a:pt x="131" y="1223"/>
                              </a:lnTo>
                              <a:lnTo>
                                <a:pt x="118" y="1220"/>
                              </a:lnTo>
                              <a:lnTo>
                                <a:pt x="106" y="1220"/>
                              </a:lnTo>
                              <a:lnTo>
                                <a:pt x="106" y="1225"/>
                              </a:lnTo>
                              <a:lnTo>
                                <a:pt x="110" y="1237"/>
                              </a:lnTo>
                              <a:lnTo>
                                <a:pt x="116" y="1248"/>
                              </a:lnTo>
                              <a:lnTo>
                                <a:pt x="123" y="1262"/>
                              </a:lnTo>
                              <a:lnTo>
                                <a:pt x="127" y="1273"/>
                              </a:lnTo>
                              <a:lnTo>
                                <a:pt x="135" y="1284"/>
                              </a:lnTo>
                              <a:lnTo>
                                <a:pt x="142" y="1296"/>
                              </a:lnTo>
                              <a:lnTo>
                                <a:pt x="148" y="1307"/>
                              </a:lnTo>
                              <a:lnTo>
                                <a:pt x="154" y="1321"/>
                              </a:lnTo>
                              <a:lnTo>
                                <a:pt x="152" y="1330"/>
                              </a:lnTo>
                              <a:lnTo>
                                <a:pt x="146" y="1328"/>
                              </a:lnTo>
                              <a:lnTo>
                                <a:pt x="139" y="1326"/>
                              </a:lnTo>
                              <a:lnTo>
                                <a:pt x="125" y="1321"/>
                              </a:lnTo>
                              <a:lnTo>
                                <a:pt x="108" y="1311"/>
                              </a:lnTo>
                              <a:lnTo>
                                <a:pt x="99" y="1303"/>
                              </a:lnTo>
                              <a:lnTo>
                                <a:pt x="89" y="1300"/>
                              </a:lnTo>
                              <a:lnTo>
                                <a:pt x="80" y="1292"/>
                              </a:lnTo>
                              <a:lnTo>
                                <a:pt x="70" y="1286"/>
                              </a:lnTo>
                              <a:lnTo>
                                <a:pt x="61" y="1279"/>
                              </a:lnTo>
                              <a:lnTo>
                                <a:pt x="55" y="1271"/>
                              </a:lnTo>
                              <a:lnTo>
                                <a:pt x="51" y="1263"/>
                              </a:lnTo>
                              <a:lnTo>
                                <a:pt x="49" y="1254"/>
                              </a:lnTo>
                              <a:lnTo>
                                <a:pt x="36" y="1265"/>
                              </a:lnTo>
                              <a:lnTo>
                                <a:pt x="38" y="1282"/>
                              </a:lnTo>
                              <a:lnTo>
                                <a:pt x="38" y="1292"/>
                              </a:lnTo>
                              <a:lnTo>
                                <a:pt x="43" y="1302"/>
                              </a:lnTo>
                              <a:lnTo>
                                <a:pt x="45" y="1311"/>
                              </a:lnTo>
                              <a:lnTo>
                                <a:pt x="49" y="1321"/>
                              </a:lnTo>
                              <a:lnTo>
                                <a:pt x="66" y="1330"/>
                              </a:lnTo>
                              <a:lnTo>
                                <a:pt x="85" y="1340"/>
                              </a:lnTo>
                              <a:lnTo>
                                <a:pt x="93" y="1345"/>
                              </a:lnTo>
                              <a:lnTo>
                                <a:pt x="104" y="1353"/>
                              </a:lnTo>
                              <a:lnTo>
                                <a:pt x="112" y="1359"/>
                              </a:lnTo>
                              <a:lnTo>
                                <a:pt x="123" y="1366"/>
                              </a:lnTo>
                              <a:lnTo>
                                <a:pt x="140" y="1378"/>
                              </a:lnTo>
                              <a:lnTo>
                                <a:pt x="159" y="1389"/>
                              </a:lnTo>
                              <a:lnTo>
                                <a:pt x="167" y="1393"/>
                              </a:lnTo>
                              <a:lnTo>
                                <a:pt x="178" y="1397"/>
                              </a:lnTo>
                              <a:lnTo>
                                <a:pt x="188" y="1400"/>
                              </a:lnTo>
                              <a:lnTo>
                                <a:pt x="201" y="1406"/>
                              </a:lnTo>
                              <a:lnTo>
                                <a:pt x="188" y="1412"/>
                              </a:lnTo>
                              <a:lnTo>
                                <a:pt x="178" y="1416"/>
                              </a:lnTo>
                              <a:lnTo>
                                <a:pt x="165" y="1418"/>
                              </a:lnTo>
                              <a:lnTo>
                                <a:pt x="154" y="1420"/>
                              </a:lnTo>
                              <a:lnTo>
                                <a:pt x="140" y="1418"/>
                              </a:lnTo>
                              <a:lnTo>
                                <a:pt x="129" y="1416"/>
                              </a:lnTo>
                              <a:lnTo>
                                <a:pt x="116" y="1416"/>
                              </a:lnTo>
                              <a:lnTo>
                                <a:pt x="106" y="1414"/>
                              </a:lnTo>
                              <a:lnTo>
                                <a:pt x="121" y="1435"/>
                              </a:lnTo>
                              <a:lnTo>
                                <a:pt x="142" y="1450"/>
                              </a:lnTo>
                              <a:lnTo>
                                <a:pt x="163" y="1459"/>
                              </a:lnTo>
                              <a:lnTo>
                                <a:pt x="184" y="1465"/>
                              </a:lnTo>
                              <a:lnTo>
                                <a:pt x="205" y="1465"/>
                              </a:lnTo>
                              <a:lnTo>
                                <a:pt x="230" y="1463"/>
                              </a:lnTo>
                              <a:lnTo>
                                <a:pt x="255" y="1458"/>
                              </a:lnTo>
                              <a:lnTo>
                                <a:pt x="279" y="1454"/>
                              </a:lnTo>
                              <a:lnTo>
                                <a:pt x="304" y="1444"/>
                              </a:lnTo>
                              <a:lnTo>
                                <a:pt x="329" y="1437"/>
                              </a:lnTo>
                              <a:lnTo>
                                <a:pt x="352" y="1431"/>
                              </a:lnTo>
                              <a:lnTo>
                                <a:pt x="374" y="1427"/>
                              </a:lnTo>
                              <a:lnTo>
                                <a:pt x="397" y="1423"/>
                              </a:lnTo>
                              <a:lnTo>
                                <a:pt x="420" y="1427"/>
                              </a:lnTo>
                              <a:lnTo>
                                <a:pt x="439" y="1433"/>
                              </a:lnTo>
                              <a:lnTo>
                                <a:pt x="460" y="1444"/>
                              </a:lnTo>
                              <a:lnTo>
                                <a:pt x="452" y="1450"/>
                              </a:lnTo>
                              <a:lnTo>
                                <a:pt x="449" y="1454"/>
                              </a:lnTo>
                              <a:lnTo>
                                <a:pt x="464" y="1459"/>
                              </a:lnTo>
                              <a:lnTo>
                                <a:pt x="479" y="1471"/>
                              </a:lnTo>
                              <a:lnTo>
                                <a:pt x="492" y="1480"/>
                              </a:lnTo>
                              <a:lnTo>
                                <a:pt x="508" y="1496"/>
                              </a:lnTo>
                              <a:lnTo>
                                <a:pt x="517" y="1509"/>
                              </a:lnTo>
                              <a:lnTo>
                                <a:pt x="527" y="1526"/>
                              </a:lnTo>
                              <a:lnTo>
                                <a:pt x="532" y="1543"/>
                              </a:lnTo>
                              <a:lnTo>
                                <a:pt x="534" y="1560"/>
                              </a:lnTo>
                              <a:lnTo>
                                <a:pt x="500" y="1551"/>
                              </a:lnTo>
                              <a:lnTo>
                                <a:pt x="464" y="1549"/>
                              </a:lnTo>
                              <a:lnTo>
                                <a:pt x="428" y="1543"/>
                              </a:lnTo>
                              <a:lnTo>
                                <a:pt x="392" y="1541"/>
                              </a:lnTo>
                              <a:lnTo>
                                <a:pt x="352" y="1538"/>
                              </a:lnTo>
                              <a:lnTo>
                                <a:pt x="315" y="1536"/>
                              </a:lnTo>
                              <a:lnTo>
                                <a:pt x="277" y="1532"/>
                              </a:lnTo>
                              <a:lnTo>
                                <a:pt x="241" y="1530"/>
                              </a:lnTo>
                              <a:lnTo>
                                <a:pt x="203" y="1520"/>
                              </a:lnTo>
                              <a:lnTo>
                                <a:pt x="171" y="1509"/>
                              </a:lnTo>
                              <a:lnTo>
                                <a:pt x="139" y="1498"/>
                              </a:lnTo>
                              <a:lnTo>
                                <a:pt x="110" y="1482"/>
                              </a:lnTo>
                              <a:lnTo>
                                <a:pt x="83" y="1459"/>
                              </a:lnTo>
                              <a:lnTo>
                                <a:pt x="62" y="1435"/>
                              </a:lnTo>
                              <a:lnTo>
                                <a:pt x="45" y="1402"/>
                              </a:lnTo>
                              <a:lnTo>
                                <a:pt x="34" y="1366"/>
                              </a:lnTo>
                              <a:lnTo>
                                <a:pt x="17" y="1334"/>
                              </a:lnTo>
                              <a:lnTo>
                                <a:pt x="7" y="1302"/>
                              </a:lnTo>
                              <a:lnTo>
                                <a:pt x="0" y="1267"/>
                              </a:lnTo>
                              <a:lnTo>
                                <a:pt x="0" y="1235"/>
                              </a:lnTo>
                              <a:lnTo>
                                <a:pt x="2" y="1199"/>
                              </a:lnTo>
                              <a:lnTo>
                                <a:pt x="11" y="1164"/>
                              </a:lnTo>
                              <a:lnTo>
                                <a:pt x="21" y="1130"/>
                              </a:lnTo>
                              <a:lnTo>
                                <a:pt x="36" y="1098"/>
                              </a:lnTo>
                              <a:lnTo>
                                <a:pt x="53" y="1065"/>
                              </a:lnTo>
                              <a:lnTo>
                                <a:pt x="76" y="1037"/>
                              </a:lnTo>
                              <a:lnTo>
                                <a:pt x="101" y="1010"/>
                              </a:lnTo>
                              <a:lnTo>
                                <a:pt x="129" y="987"/>
                              </a:lnTo>
                              <a:lnTo>
                                <a:pt x="159" y="967"/>
                              </a:lnTo>
                              <a:lnTo>
                                <a:pt x="194" y="953"/>
                              </a:lnTo>
                              <a:lnTo>
                                <a:pt x="230" y="942"/>
                              </a:lnTo>
                              <a:lnTo>
                                <a:pt x="270" y="936"/>
                              </a:lnTo>
                              <a:lnTo>
                                <a:pt x="295" y="917"/>
                              </a:lnTo>
                              <a:lnTo>
                                <a:pt x="327" y="902"/>
                              </a:lnTo>
                              <a:lnTo>
                                <a:pt x="357" y="883"/>
                              </a:lnTo>
                              <a:lnTo>
                                <a:pt x="392" y="868"/>
                              </a:lnTo>
                              <a:lnTo>
                                <a:pt x="426" y="852"/>
                              </a:lnTo>
                              <a:lnTo>
                                <a:pt x="464" y="839"/>
                              </a:lnTo>
                              <a:lnTo>
                                <a:pt x="498" y="828"/>
                              </a:lnTo>
                              <a:lnTo>
                                <a:pt x="534" y="822"/>
                              </a:lnTo>
                              <a:lnTo>
                                <a:pt x="567" y="816"/>
                              </a:lnTo>
                              <a:lnTo>
                                <a:pt x="599" y="816"/>
                              </a:lnTo>
                              <a:lnTo>
                                <a:pt x="629" y="820"/>
                              </a:lnTo>
                              <a:lnTo>
                                <a:pt x="660" y="828"/>
                              </a:lnTo>
                              <a:lnTo>
                                <a:pt x="686" y="843"/>
                              </a:lnTo>
                              <a:lnTo>
                                <a:pt x="709" y="862"/>
                              </a:lnTo>
                              <a:lnTo>
                                <a:pt x="730" y="887"/>
                              </a:lnTo>
                              <a:lnTo>
                                <a:pt x="747" y="921"/>
                              </a:lnTo>
                              <a:lnTo>
                                <a:pt x="761" y="925"/>
                              </a:lnTo>
                              <a:lnTo>
                                <a:pt x="772" y="930"/>
                              </a:lnTo>
                              <a:lnTo>
                                <a:pt x="783" y="936"/>
                              </a:lnTo>
                              <a:lnTo>
                                <a:pt x="799" y="942"/>
                              </a:lnTo>
                              <a:lnTo>
                                <a:pt x="808" y="947"/>
                              </a:lnTo>
                              <a:lnTo>
                                <a:pt x="819" y="957"/>
                              </a:lnTo>
                              <a:lnTo>
                                <a:pt x="833" y="961"/>
                              </a:lnTo>
                              <a:lnTo>
                                <a:pt x="844" y="970"/>
                              </a:lnTo>
                              <a:lnTo>
                                <a:pt x="856" y="976"/>
                              </a:lnTo>
                              <a:lnTo>
                                <a:pt x="867" y="980"/>
                              </a:lnTo>
                              <a:lnTo>
                                <a:pt x="878" y="986"/>
                              </a:lnTo>
                              <a:lnTo>
                                <a:pt x="894" y="993"/>
                              </a:lnTo>
                              <a:lnTo>
                                <a:pt x="903" y="995"/>
                              </a:lnTo>
                              <a:lnTo>
                                <a:pt x="916" y="997"/>
                              </a:lnTo>
                              <a:lnTo>
                                <a:pt x="932" y="999"/>
                              </a:lnTo>
                              <a:lnTo>
                                <a:pt x="947" y="1001"/>
                              </a:lnTo>
                              <a:lnTo>
                                <a:pt x="920" y="978"/>
                              </a:lnTo>
                              <a:lnTo>
                                <a:pt x="897" y="953"/>
                              </a:lnTo>
                              <a:lnTo>
                                <a:pt x="875" y="928"/>
                              </a:lnTo>
                              <a:lnTo>
                                <a:pt x="856" y="906"/>
                              </a:lnTo>
                              <a:lnTo>
                                <a:pt x="835" y="881"/>
                              </a:lnTo>
                              <a:lnTo>
                                <a:pt x="816" y="856"/>
                              </a:lnTo>
                              <a:lnTo>
                                <a:pt x="800" y="829"/>
                              </a:lnTo>
                              <a:lnTo>
                                <a:pt x="787" y="807"/>
                              </a:lnTo>
                              <a:lnTo>
                                <a:pt x="776" y="778"/>
                              </a:lnTo>
                              <a:lnTo>
                                <a:pt x="768" y="751"/>
                              </a:lnTo>
                              <a:lnTo>
                                <a:pt x="764" y="725"/>
                              </a:lnTo>
                              <a:lnTo>
                                <a:pt x="766" y="696"/>
                              </a:lnTo>
                              <a:lnTo>
                                <a:pt x="772" y="668"/>
                              </a:lnTo>
                              <a:lnTo>
                                <a:pt x="781" y="639"/>
                              </a:lnTo>
                              <a:lnTo>
                                <a:pt x="799" y="613"/>
                              </a:lnTo>
                              <a:lnTo>
                                <a:pt x="819" y="584"/>
                              </a:lnTo>
                              <a:lnTo>
                                <a:pt x="859" y="531"/>
                              </a:lnTo>
                              <a:lnTo>
                                <a:pt x="905" y="485"/>
                              </a:lnTo>
                              <a:lnTo>
                                <a:pt x="955" y="443"/>
                              </a:lnTo>
                              <a:lnTo>
                                <a:pt x="1008" y="409"/>
                              </a:lnTo>
                              <a:lnTo>
                                <a:pt x="1063" y="380"/>
                              </a:lnTo>
                              <a:lnTo>
                                <a:pt x="1124" y="356"/>
                              </a:lnTo>
                              <a:lnTo>
                                <a:pt x="1185" y="335"/>
                              </a:lnTo>
                              <a:lnTo>
                                <a:pt x="1249" y="319"/>
                              </a:lnTo>
                              <a:lnTo>
                                <a:pt x="1314" y="306"/>
                              </a:lnTo>
                              <a:lnTo>
                                <a:pt x="1381" y="295"/>
                              </a:lnTo>
                              <a:lnTo>
                                <a:pt x="1447" y="289"/>
                              </a:lnTo>
                              <a:lnTo>
                                <a:pt x="1514" y="283"/>
                              </a:lnTo>
                              <a:lnTo>
                                <a:pt x="1580" y="278"/>
                              </a:lnTo>
                              <a:lnTo>
                                <a:pt x="1647" y="276"/>
                              </a:lnTo>
                              <a:lnTo>
                                <a:pt x="1712" y="274"/>
                              </a:lnTo>
                              <a:lnTo>
                                <a:pt x="1774" y="272"/>
                              </a:lnTo>
                              <a:lnTo>
                                <a:pt x="1784" y="247"/>
                              </a:lnTo>
                              <a:lnTo>
                                <a:pt x="1793" y="224"/>
                              </a:lnTo>
                              <a:lnTo>
                                <a:pt x="1803" y="201"/>
                              </a:lnTo>
                              <a:lnTo>
                                <a:pt x="1814" y="180"/>
                              </a:lnTo>
                              <a:lnTo>
                                <a:pt x="1826" y="156"/>
                              </a:lnTo>
                              <a:lnTo>
                                <a:pt x="1837" y="133"/>
                              </a:lnTo>
                              <a:lnTo>
                                <a:pt x="1850" y="110"/>
                              </a:lnTo>
                              <a:lnTo>
                                <a:pt x="1868" y="91"/>
                              </a:lnTo>
                              <a:lnTo>
                                <a:pt x="1883" y="70"/>
                              </a:lnTo>
                              <a:lnTo>
                                <a:pt x="1900" y="53"/>
                              </a:lnTo>
                              <a:lnTo>
                                <a:pt x="1917" y="36"/>
                              </a:lnTo>
                              <a:lnTo>
                                <a:pt x="1938" y="24"/>
                              </a:lnTo>
                              <a:lnTo>
                                <a:pt x="1959" y="11"/>
                              </a:lnTo>
                              <a:lnTo>
                                <a:pt x="1980" y="5"/>
                              </a:lnTo>
                              <a:lnTo>
                                <a:pt x="2006" y="0"/>
                              </a:lnTo>
                              <a:lnTo>
                                <a:pt x="2035" y="0"/>
                              </a:lnTo>
                              <a:lnTo>
                                <a:pt x="2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560" path="m2035,0l2050,0l2067,3l2082,7l2100,11l2113,17l2128,24l2138,30l2149,40l2160,55l2159,70l2149,78l2140,85l2124,91l2105,99l2096,108l2088,121l2075,131l2065,144l2052,154l2039,163l2025,175l2012,184l1997,194l1980,203l1966,215l1953,224l1940,236l1926,245l1917,257l1907,272l1921,266l1934,260l1946,255l1961,249l1974,241l1987,236l2001,230l2018,224l2029,219l2044,213l2056,207l2073,203l2084,199l2096,199l2109,199l2122,199l2113,213l2101,222l2086,230l2069,238l2052,241l2037,253l2029,257l2025,264l2020,272l2020,281l2008,281l1999,287l1995,295l1997,306l2004,295l2016,291l2023,285l2035,281l2052,278l2067,279l2075,283l2081,291l2079,298l2073,310l2063,314l2054,321l2044,323l2037,327l2029,331l2020,335l2008,340l1997,348l1980,352l1963,354l1995,373l2022,399l2044,428l2063,458l2073,489l2081,525l2082,561l2081,595l2073,624l2060,656l2041,681l2020,704l1993,721l1961,732l1923,738l1885,738l1847,742l1810,746l1774,746l1736,748l1700,744l1664,740l1628,732l1596,729l1559,717l1527,708l1493,694l1460,683l1428,668l1398,652l1367,633l1341,616l1341,614l1341,613l1350,607l1356,601l1354,597l1350,592l1343,584l1341,578l1337,571l1341,561l1331,561l1325,565l1325,559l1327,550l1331,540l1341,529l1346,519l1360,510l1369,504l1384,506l1373,523l1365,536l1362,546l1365,555l1369,559l1381,561l1390,561l1405,561l1419,555l1434,552l1449,544l1464,538l1478,529l1493,523l1504,514l1514,506l1508,517l1502,529l1497,542l1493,553l1487,565l1487,578l1487,593l1491,609l1504,599l1521,590l1538,578l1557,565l1573,552l1588,538l1601,523l1609,506l1622,506l1632,515l1635,527l1634,542l1616,544l1605,553l1594,561l1588,573l1584,580l1582,592l1582,601l1586,613l1590,618l1597,624l1605,626l1615,628l1624,624l1635,618l1647,609l1662,595l1677,578l1683,561l1696,565l1708,563l1717,557l1729,546l1736,533l1742,521l1746,506l1750,496l1713,470l1675,449l1634,428l1594,411l1550,396l1506,386l1460,376l1417,373l1369,371l1325,375l1282,380l1240,392l1198,407l1162,428l1128,451l1099,483l1107,485l1118,491l1126,496l1137,504l1152,517l1169,536l1175,544l1179,555l1185,565l1190,576l1192,586l1194,599l1194,613l1196,626l1183,611l1169,599l1156,588l1143,578l1128,569l1116,561l1101,557l1088,552l1072,546l1057,542l1042,542l1025,542l1010,542l994,542l979,546l964,552l968,561l975,567l987,573l1000,578l1014,582l1029,586l1044,590l1059,595l1069,597l1082,599l1091,605l1101,613l1103,618l1103,628l1099,637l1091,654l1082,643l1074,637l1063,632l1057,632l1040,632l1025,637l1006,643l987,652l970,658l953,664l968,675l987,687l994,689l1006,691l1015,692l1025,694l1034,694l1044,696l1055,696l1065,698l1074,700l1084,704l1095,708l1105,713l1101,723l1101,732l1105,742l1112,751l1101,750l1090,748l1080,744l1072,744l1057,740l1044,740l1027,738l1014,740l1006,740l996,744l987,746l975,750l977,757l983,769l987,774l996,782l1004,786l1014,790l1025,793l1034,797l1052,801l1065,809l1069,812l1072,820l1072,828l1072,841l1063,837l1053,835l1044,833l1036,833l1017,835l1004,847l1021,847l1038,852l1055,864l1072,875l1088,885l1105,896l1114,900l1122,902l1133,904l1143,906l1128,911l1112,913l1095,911l1080,909l1063,904l1044,902l1029,898l1014,900l1021,915l1031,930l1044,942l1059,955l1072,963l1090,974l1107,984l1126,997l1112,997l1101,997l1088,997l1078,999l1063,997l1053,997l1044,997l1034,995l1031,1003l1034,1012l1023,1016l1010,1022l996,1029l987,1041l1002,1048l1021,1056l1029,1060l1040,1065l1048,1067l1059,1069l1042,1079l1025,1088l1010,1092l994,1092l977,1090l962,1086l947,1079l932,1073l913,1064l896,1054l878,1043l863,1035l846,1024l831,1016l816,1008l800,1005l795,1008l795,1016l797,1026l800,1035l800,1037l785,1024l770,1012l753,1001l736,993l717,982l700,978l683,970l669,968l652,965l645,965l637,967l637,974l639,980l650,993l665,1006l690,1026l698,1035l709,1048l722,1060l732,1073l713,1073l696,1073l681,1067l667,1060l650,1050l639,1041l627,1029l616,1016l605,1003l593,989l580,976l570,965l557,955l547,946l536,940l523,936l523,944l527,955l530,965l536,978l540,987l546,997l553,1010l559,1022l565,1033l572,1043l578,1054l587,1064l603,1081l620,1096l620,1107l624,1117l620,1117l606,1109l595,1100l582,1090l572,1081l559,1069l549,1058l538,1048l528,1037l517,1026l504,1016l492,1005l483,995l468,984l456,974l445,965l431,961l426,970l426,980l426,991l430,1001l433,1010l441,1020l447,1031l458,1041l466,1050l477,1058l487,1067l498,1075l506,1085l517,1092l527,1102l538,1111l525,1113l515,1115l504,1113l494,1113l483,1109l475,1104l464,1096l456,1092l445,1083l435,1073l426,1065l418,1058l399,1041l382,1029l376,1041l376,1054l378,1064l384,1075l388,1086l393,1096l403,1107l412,1117l422,1124l431,1130l443,1138l454,1147l464,1151l477,1159l487,1164l498,1170l496,1180l500,1185l504,1187l515,1187l515,1191l489,1191l468,1191l447,1187l428,1180l407,1168l390,1159l373,1145l357,1132l340,1117l325,1102l310,1086l295,1071l279,1056l266,1041l253,1029l239,1018l226,1035l220,1050l220,1065l220,1081l224,1092l234,1107l241,1121l256,1134l268,1147l283,1159l296,1170l314,1184l327,1195l342,1206l353,1220l369,1233l353,1231l342,1231l329,1229l315,1229l304,1225l293,1223l281,1220l272,1216l258,1208l249,1204l239,1197l230,1189l220,1182l209,1172l201,1163l194,1153l190,1166l192,1180l194,1191l201,1206l205,1216l215,1225l224,1237l236,1246l245,1256l256,1265l266,1277l277,1286l287,1298l296,1307l304,1319l314,1332l296,1328l281,1322l268,1317l256,1309l243,1300l232,1290l220,1282l209,1273l196,1263l182,1252l171,1243l159,1235l146,1225l131,1223l118,1220l106,1220l106,1225l110,1237l116,1248l123,1262l127,1273l135,1284l142,1296l148,1307l154,1321l152,1330l146,1328l139,1326l125,1321l108,1311l99,1303l89,1300l80,1292l70,1286l61,1279l55,1271l51,1263l49,1254l36,1265l38,1282l38,1292l43,1302l45,1311l49,1321l66,1330l85,1340l93,1345l104,1353l112,1359l123,1366l140,1378l159,1389l167,1393l178,1397l188,1400l201,1406l188,1412l178,1416l165,1418l154,1420l140,1418l129,1416l116,1416l106,1414l121,1435l142,1450l163,1459l184,1465l205,1465l230,1463l255,1458l279,1454l304,1444l329,1437l352,1431l374,1427l397,1423l420,1427l439,1433l460,1444l452,1450l449,1454l464,1459l479,1471l492,1480l508,1496l517,1509l527,1526l532,1543l534,1560l500,1551l464,1549l428,1543l392,1541l352,1538l315,1536l277,1532l241,1530l203,1520l171,1509l139,1498l110,1482l83,1459l62,1435l45,1402l34,1366l17,1334l7,1302l0,1267l0,1235l2,1199l11,1164l21,1130l36,1098l53,1065l76,1037l101,1010l129,987l159,967l194,953l230,942l270,936l295,917l327,902l357,883l392,868l426,852l464,839l498,828l534,822l567,816l599,816l629,820l660,828l686,843l709,862l730,887l747,921l761,925l772,930l783,936l799,942l808,947l819,957l833,961l844,970l856,976l867,980l878,986l894,993l903,995l916,997l932,999l947,1001l920,978l897,953l875,928l856,906l835,881l816,856l800,829l787,807l776,778l768,751l764,725l766,696l772,668l781,639l799,613l819,584l859,531l905,485l955,443l1008,409l1063,380l1124,356l1185,335l1249,319l1314,306l1381,295l1447,289l1514,283l1580,278l1647,276l1712,274l1774,272l1784,247l1793,224l1803,201l1814,180l1826,156l1837,133l1850,110l1868,91l1883,70l1900,53l1917,36l1938,24l1959,11l1980,5l2006,0l2035,0l2035,0xe" fillcolor="green" stroked="f" o:allowincell="f" style="position:absolute;margin-left:150.3pt;margin-top:254.55pt;width:135.05pt;height:97.55pt;mso-wrap-style:none;v-text-anchor:middle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57855</wp:posOffset>
                </wp:positionH>
                <wp:positionV relativeFrom="paragraph">
                  <wp:posOffset>3253740</wp:posOffset>
                </wp:positionV>
                <wp:extent cx="53975" cy="44450"/>
                <wp:effectExtent l="635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57">
                              <a:moveTo>
                                <a:pt x="5" y="6"/>
                              </a:moveTo>
                              <a:lnTo>
                                <a:pt x="19" y="0"/>
                              </a:lnTo>
                              <a:lnTo>
                                <a:pt x="32" y="0"/>
                              </a:lnTo>
                              <a:lnTo>
                                <a:pt x="40" y="0"/>
                              </a:lnTo>
                              <a:lnTo>
                                <a:pt x="51" y="4"/>
                              </a:lnTo>
                              <a:lnTo>
                                <a:pt x="61" y="12"/>
                              </a:lnTo>
                              <a:lnTo>
                                <a:pt x="68" y="25"/>
                              </a:lnTo>
                              <a:lnTo>
                                <a:pt x="68" y="35"/>
                              </a:lnTo>
                              <a:lnTo>
                                <a:pt x="66" y="44"/>
                              </a:lnTo>
                              <a:lnTo>
                                <a:pt x="59" y="52"/>
                              </a:lnTo>
                              <a:lnTo>
                                <a:pt x="53" y="57"/>
                              </a:lnTo>
                              <a:lnTo>
                                <a:pt x="43" y="57"/>
                              </a:lnTo>
                              <a:lnTo>
                                <a:pt x="32" y="56"/>
                              </a:lnTo>
                              <a:lnTo>
                                <a:pt x="19" y="46"/>
                              </a:lnTo>
                              <a:lnTo>
                                <a:pt x="5" y="33"/>
                              </a:lnTo>
                              <a:lnTo>
                                <a:pt x="5" y="25"/>
                              </a:lnTo>
                              <a:lnTo>
                                <a:pt x="2" y="17"/>
                              </a:lnTo>
                              <a:lnTo>
                                <a:pt x="0" y="10"/>
                              </a:lnTo>
                              <a:lnTo>
                                <a:pt x="5" y="6"/>
                              </a:lnTo>
                              <a:lnTo>
                                <a:pt x="5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57" path="m5,6l19,0l32,0l40,0l51,4l61,12l68,25l68,35l66,44l59,52l53,57l43,57l32,56l19,46l5,33l5,25l2,17l0,10l5,6l5,6xe" fillcolor="black" stroked="f" o:allowincell="f" style="position:absolute;margin-left:248.65pt;margin-top:256.2pt;width:4.2pt;height: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61410</wp:posOffset>
                </wp:positionH>
                <wp:positionV relativeFrom="paragraph">
                  <wp:posOffset>3261360</wp:posOffset>
                </wp:positionV>
                <wp:extent cx="419100" cy="478155"/>
                <wp:effectExtent l="0" t="127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7" h="601">
                              <a:moveTo>
                                <a:pt x="380" y="0"/>
                              </a:moveTo>
                              <a:lnTo>
                                <a:pt x="388" y="2"/>
                              </a:lnTo>
                              <a:lnTo>
                                <a:pt x="394" y="7"/>
                              </a:lnTo>
                              <a:lnTo>
                                <a:pt x="398" y="13"/>
                              </a:lnTo>
                              <a:lnTo>
                                <a:pt x="401" y="21"/>
                              </a:lnTo>
                              <a:lnTo>
                                <a:pt x="401" y="36"/>
                              </a:lnTo>
                              <a:lnTo>
                                <a:pt x="401" y="55"/>
                              </a:lnTo>
                              <a:lnTo>
                                <a:pt x="386" y="51"/>
                              </a:lnTo>
                              <a:lnTo>
                                <a:pt x="371" y="55"/>
                              </a:lnTo>
                              <a:lnTo>
                                <a:pt x="354" y="59"/>
                              </a:lnTo>
                              <a:lnTo>
                                <a:pt x="340" y="66"/>
                              </a:lnTo>
                              <a:lnTo>
                                <a:pt x="325" y="72"/>
                              </a:lnTo>
                              <a:lnTo>
                                <a:pt x="312" y="80"/>
                              </a:lnTo>
                              <a:lnTo>
                                <a:pt x="297" y="84"/>
                              </a:lnTo>
                              <a:lnTo>
                                <a:pt x="281" y="87"/>
                              </a:lnTo>
                              <a:lnTo>
                                <a:pt x="281" y="95"/>
                              </a:lnTo>
                              <a:lnTo>
                                <a:pt x="280" y="106"/>
                              </a:lnTo>
                              <a:lnTo>
                                <a:pt x="274" y="112"/>
                              </a:lnTo>
                              <a:lnTo>
                                <a:pt x="261" y="116"/>
                              </a:lnTo>
                              <a:lnTo>
                                <a:pt x="278" y="120"/>
                              </a:lnTo>
                              <a:lnTo>
                                <a:pt x="297" y="122"/>
                              </a:lnTo>
                              <a:lnTo>
                                <a:pt x="314" y="122"/>
                              </a:lnTo>
                              <a:lnTo>
                                <a:pt x="333" y="122"/>
                              </a:lnTo>
                              <a:lnTo>
                                <a:pt x="350" y="120"/>
                              </a:lnTo>
                              <a:lnTo>
                                <a:pt x="369" y="120"/>
                              </a:lnTo>
                              <a:lnTo>
                                <a:pt x="386" y="120"/>
                              </a:lnTo>
                              <a:lnTo>
                                <a:pt x="405" y="124"/>
                              </a:lnTo>
                              <a:lnTo>
                                <a:pt x="396" y="131"/>
                              </a:lnTo>
                              <a:lnTo>
                                <a:pt x="388" y="141"/>
                              </a:lnTo>
                              <a:lnTo>
                                <a:pt x="375" y="144"/>
                              </a:lnTo>
                              <a:lnTo>
                                <a:pt x="365" y="148"/>
                              </a:lnTo>
                              <a:lnTo>
                                <a:pt x="352" y="148"/>
                              </a:lnTo>
                              <a:lnTo>
                                <a:pt x="339" y="150"/>
                              </a:lnTo>
                              <a:lnTo>
                                <a:pt x="325" y="150"/>
                              </a:lnTo>
                              <a:lnTo>
                                <a:pt x="312" y="150"/>
                              </a:lnTo>
                              <a:lnTo>
                                <a:pt x="297" y="148"/>
                              </a:lnTo>
                              <a:lnTo>
                                <a:pt x="281" y="148"/>
                              </a:lnTo>
                              <a:lnTo>
                                <a:pt x="268" y="148"/>
                              </a:lnTo>
                              <a:lnTo>
                                <a:pt x="259" y="152"/>
                              </a:lnTo>
                              <a:lnTo>
                                <a:pt x="245" y="154"/>
                              </a:lnTo>
                              <a:lnTo>
                                <a:pt x="238" y="160"/>
                              </a:lnTo>
                              <a:lnTo>
                                <a:pt x="228" y="165"/>
                              </a:lnTo>
                              <a:lnTo>
                                <a:pt x="223" y="179"/>
                              </a:lnTo>
                              <a:lnTo>
                                <a:pt x="215" y="184"/>
                              </a:lnTo>
                              <a:lnTo>
                                <a:pt x="211" y="188"/>
                              </a:lnTo>
                              <a:lnTo>
                                <a:pt x="211" y="190"/>
                              </a:lnTo>
                              <a:lnTo>
                                <a:pt x="217" y="194"/>
                              </a:lnTo>
                              <a:lnTo>
                                <a:pt x="221" y="194"/>
                              </a:lnTo>
                              <a:lnTo>
                                <a:pt x="232" y="196"/>
                              </a:lnTo>
                              <a:lnTo>
                                <a:pt x="242" y="196"/>
                              </a:lnTo>
                              <a:lnTo>
                                <a:pt x="257" y="196"/>
                              </a:lnTo>
                              <a:lnTo>
                                <a:pt x="268" y="194"/>
                              </a:lnTo>
                              <a:lnTo>
                                <a:pt x="281" y="194"/>
                              </a:lnTo>
                              <a:lnTo>
                                <a:pt x="295" y="194"/>
                              </a:lnTo>
                              <a:lnTo>
                                <a:pt x="308" y="196"/>
                              </a:lnTo>
                              <a:lnTo>
                                <a:pt x="318" y="196"/>
                              </a:lnTo>
                              <a:lnTo>
                                <a:pt x="331" y="202"/>
                              </a:lnTo>
                              <a:lnTo>
                                <a:pt x="339" y="205"/>
                              </a:lnTo>
                              <a:lnTo>
                                <a:pt x="346" y="215"/>
                              </a:lnTo>
                              <a:lnTo>
                                <a:pt x="333" y="221"/>
                              </a:lnTo>
                              <a:lnTo>
                                <a:pt x="320" y="224"/>
                              </a:lnTo>
                              <a:lnTo>
                                <a:pt x="308" y="224"/>
                              </a:lnTo>
                              <a:lnTo>
                                <a:pt x="297" y="224"/>
                              </a:lnTo>
                              <a:lnTo>
                                <a:pt x="281" y="222"/>
                              </a:lnTo>
                              <a:lnTo>
                                <a:pt x="270" y="222"/>
                              </a:lnTo>
                              <a:lnTo>
                                <a:pt x="257" y="222"/>
                              </a:lnTo>
                              <a:lnTo>
                                <a:pt x="243" y="228"/>
                              </a:lnTo>
                              <a:lnTo>
                                <a:pt x="243" y="234"/>
                              </a:lnTo>
                              <a:lnTo>
                                <a:pt x="249" y="240"/>
                              </a:lnTo>
                              <a:lnTo>
                                <a:pt x="251" y="245"/>
                              </a:lnTo>
                              <a:lnTo>
                                <a:pt x="255" y="257"/>
                              </a:lnTo>
                              <a:lnTo>
                                <a:pt x="274" y="266"/>
                              </a:lnTo>
                              <a:lnTo>
                                <a:pt x="297" y="276"/>
                              </a:lnTo>
                              <a:lnTo>
                                <a:pt x="321" y="280"/>
                              </a:lnTo>
                              <a:lnTo>
                                <a:pt x="348" y="287"/>
                              </a:lnTo>
                              <a:lnTo>
                                <a:pt x="373" y="291"/>
                              </a:lnTo>
                              <a:lnTo>
                                <a:pt x="399" y="297"/>
                              </a:lnTo>
                              <a:lnTo>
                                <a:pt x="426" y="299"/>
                              </a:lnTo>
                              <a:lnTo>
                                <a:pt x="451" y="306"/>
                              </a:lnTo>
                              <a:lnTo>
                                <a:pt x="470" y="312"/>
                              </a:lnTo>
                              <a:lnTo>
                                <a:pt x="491" y="321"/>
                              </a:lnTo>
                              <a:lnTo>
                                <a:pt x="506" y="333"/>
                              </a:lnTo>
                              <a:lnTo>
                                <a:pt x="519" y="350"/>
                              </a:lnTo>
                              <a:lnTo>
                                <a:pt x="523" y="367"/>
                              </a:lnTo>
                              <a:lnTo>
                                <a:pt x="527" y="392"/>
                              </a:lnTo>
                              <a:lnTo>
                                <a:pt x="521" y="420"/>
                              </a:lnTo>
                              <a:lnTo>
                                <a:pt x="514" y="457"/>
                              </a:lnTo>
                              <a:lnTo>
                                <a:pt x="506" y="468"/>
                              </a:lnTo>
                              <a:lnTo>
                                <a:pt x="502" y="476"/>
                              </a:lnTo>
                              <a:lnTo>
                                <a:pt x="493" y="481"/>
                              </a:lnTo>
                              <a:lnTo>
                                <a:pt x="485" y="487"/>
                              </a:lnTo>
                              <a:lnTo>
                                <a:pt x="474" y="487"/>
                              </a:lnTo>
                              <a:lnTo>
                                <a:pt x="464" y="487"/>
                              </a:lnTo>
                              <a:lnTo>
                                <a:pt x="453" y="487"/>
                              </a:lnTo>
                              <a:lnTo>
                                <a:pt x="443" y="485"/>
                              </a:lnTo>
                              <a:lnTo>
                                <a:pt x="428" y="481"/>
                              </a:lnTo>
                              <a:lnTo>
                                <a:pt x="417" y="479"/>
                              </a:lnTo>
                              <a:lnTo>
                                <a:pt x="405" y="476"/>
                              </a:lnTo>
                              <a:lnTo>
                                <a:pt x="394" y="476"/>
                              </a:lnTo>
                              <a:lnTo>
                                <a:pt x="382" y="474"/>
                              </a:lnTo>
                              <a:lnTo>
                                <a:pt x="371" y="474"/>
                              </a:lnTo>
                              <a:lnTo>
                                <a:pt x="363" y="476"/>
                              </a:lnTo>
                              <a:lnTo>
                                <a:pt x="356" y="481"/>
                              </a:lnTo>
                              <a:lnTo>
                                <a:pt x="371" y="489"/>
                              </a:lnTo>
                              <a:lnTo>
                                <a:pt x="390" y="500"/>
                              </a:lnTo>
                              <a:lnTo>
                                <a:pt x="407" y="510"/>
                              </a:lnTo>
                              <a:lnTo>
                                <a:pt x="424" y="525"/>
                              </a:lnTo>
                              <a:lnTo>
                                <a:pt x="437" y="537"/>
                              </a:lnTo>
                              <a:lnTo>
                                <a:pt x="447" y="554"/>
                              </a:lnTo>
                              <a:lnTo>
                                <a:pt x="449" y="563"/>
                              </a:lnTo>
                              <a:lnTo>
                                <a:pt x="451" y="571"/>
                              </a:lnTo>
                              <a:lnTo>
                                <a:pt x="451" y="582"/>
                              </a:lnTo>
                              <a:lnTo>
                                <a:pt x="451" y="594"/>
                              </a:lnTo>
                              <a:lnTo>
                                <a:pt x="432" y="578"/>
                              </a:lnTo>
                              <a:lnTo>
                                <a:pt x="415" y="565"/>
                              </a:lnTo>
                              <a:lnTo>
                                <a:pt x="399" y="556"/>
                              </a:lnTo>
                              <a:lnTo>
                                <a:pt x="386" y="552"/>
                              </a:lnTo>
                              <a:lnTo>
                                <a:pt x="371" y="552"/>
                              </a:lnTo>
                              <a:lnTo>
                                <a:pt x="363" y="561"/>
                              </a:lnTo>
                              <a:lnTo>
                                <a:pt x="358" y="565"/>
                              </a:lnTo>
                              <a:lnTo>
                                <a:pt x="356" y="575"/>
                              </a:lnTo>
                              <a:lnTo>
                                <a:pt x="352" y="584"/>
                              </a:lnTo>
                              <a:lnTo>
                                <a:pt x="352" y="601"/>
                              </a:lnTo>
                              <a:lnTo>
                                <a:pt x="340" y="592"/>
                              </a:lnTo>
                              <a:lnTo>
                                <a:pt x="331" y="584"/>
                              </a:lnTo>
                              <a:lnTo>
                                <a:pt x="320" y="577"/>
                              </a:lnTo>
                              <a:lnTo>
                                <a:pt x="310" y="571"/>
                              </a:lnTo>
                              <a:lnTo>
                                <a:pt x="299" y="563"/>
                              </a:lnTo>
                              <a:lnTo>
                                <a:pt x="289" y="556"/>
                              </a:lnTo>
                              <a:lnTo>
                                <a:pt x="278" y="548"/>
                              </a:lnTo>
                              <a:lnTo>
                                <a:pt x="268" y="542"/>
                              </a:lnTo>
                              <a:lnTo>
                                <a:pt x="257" y="537"/>
                              </a:lnTo>
                              <a:lnTo>
                                <a:pt x="243" y="529"/>
                              </a:lnTo>
                              <a:lnTo>
                                <a:pt x="232" y="525"/>
                              </a:lnTo>
                              <a:lnTo>
                                <a:pt x="221" y="519"/>
                              </a:lnTo>
                              <a:lnTo>
                                <a:pt x="209" y="514"/>
                              </a:lnTo>
                              <a:lnTo>
                                <a:pt x="198" y="510"/>
                              </a:lnTo>
                              <a:lnTo>
                                <a:pt x="184" y="506"/>
                              </a:lnTo>
                              <a:lnTo>
                                <a:pt x="173" y="506"/>
                              </a:lnTo>
                              <a:lnTo>
                                <a:pt x="173" y="516"/>
                              </a:lnTo>
                              <a:lnTo>
                                <a:pt x="183" y="525"/>
                              </a:lnTo>
                              <a:lnTo>
                                <a:pt x="192" y="537"/>
                              </a:lnTo>
                              <a:lnTo>
                                <a:pt x="207" y="546"/>
                              </a:lnTo>
                              <a:lnTo>
                                <a:pt x="221" y="557"/>
                              </a:lnTo>
                              <a:lnTo>
                                <a:pt x="234" y="569"/>
                              </a:lnTo>
                              <a:lnTo>
                                <a:pt x="240" y="582"/>
                              </a:lnTo>
                              <a:lnTo>
                                <a:pt x="243" y="601"/>
                              </a:lnTo>
                              <a:lnTo>
                                <a:pt x="230" y="596"/>
                              </a:lnTo>
                              <a:lnTo>
                                <a:pt x="219" y="592"/>
                              </a:lnTo>
                              <a:lnTo>
                                <a:pt x="207" y="586"/>
                              </a:lnTo>
                              <a:lnTo>
                                <a:pt x="198" y="582"/>
                              </a:lnTo>
                              <a:lnTo>
                                <a:pt x="186" y="575"/>
                              </a:lnTo>
                              <a:lnTo>
                                <a:pt x="177" y="569"/>
                              </a:lnTo>
                              <a:lnTo>
                                <a:pt x="165" y="563"/>
                              </a:lnTo>
                              <a:lnTo>
                                <a:pt x="156" y="559"/>
                              </a:lnTo>
                              <a:lnTo>
                                <a:pt x="150" y="563"/>
                              </a:lnTo>
                              <a:lnTo>
                                <a:pt x="146" y="569"/>
                              </a:lnTo>
                              <a:lnTo>
                                <a:pt x="135" y="569"/>
                              </a:lnTo>
                              <a:lnTo>
                                <a:pt x="127" y="571"/>
                              </a:lnTo>
                              <a:lnTo>
                                <a:pt x="112" y="567"/>
                              </a:lnTo>
                              <a:lnTo>
                                <a:pt x="101" y="565"/>
                              </a:lnTo>
                              <a:lnTo>
                                <a:pt x="87" y="561"/>
                              </a:lnTo>
                              <a:lnTo>
                                <a:pt x="74" y="556"/>
                              </a:lnTo>
                              <a:lnTo>
                                <a:pt x="59" y="546"/>
                              </a:lnTo>
                              <a:lnTo>
                                <a:pt x="48" y="540"/>
                              </a:lnTo>
                              <a:lnTo>
                                <a:pt x="34" y="531"/>
                              </a:lnTo>
                              <a:lnTo>
                                <a:pt x="25" y="523"/>
                              </a:lnTo>
                              <a:lnTo>
                                <a:pt x="15" y="512"/>
                              </a:lnTo>
                              <a:lnTo>
                                <a:pt x="11" y="504"/>
                              </a:lnTo>
                              <a:lnTo>
                                <a:pt x="8" y="493"/>
                              </a:lnTo>
                              <a:lnTo>
                                <a:pt x="10" y="485"/>
                              </a:lnTo>
                              <a:lnTo>
                                <a:pt x="4" y="468"/>
                              </a:lnTo>
                              <a:lnTo>
                                <a:pt x="6" y="458"/>
                              </a:lnTo>
                              <a:lnTo>
                                <a:pt x="10" y="449"/>
                              </a:lnTo>
                              <a:lnTo>
                                <a:pt x="17" y="441"/>
                              </a:lnTo>
                              <a:lnTo>
                                <a:pt x="27" y="432"/>
                              </a:lnTo>
                              <a:lnTo>
                                <a:pt x="40" y="428"/>
                              </a:lnTo>
                              <a:lnTo>
                                <a:pt x="53" y="422"/>
                              </a:lnTo>
                              <a:lnTo>
                                <a:pt x="70" y="420"/>
                              </a:lnTo>
                              <a:lnTo>
                                <a:pt x="87" y="417"/>
                              </a:lnTo>
                              <a:lnTo>
                                <a:pt x="107" y="415"/>
                              </a:lnTo>
                              <a:lnTo>
                                <a:pt x="122" y="413"/>
                              </a:lnTo>
                              <a:lnTo>
                                <a:pt x="141" y="413"/>
                              </a:lnTo>
                              <a:lnTo>
                                <a:pt x="156" y="413"/>
                              </a:lnTo>
                              <a:lnTo>
                                <a:pt x="171" y="413"/>
                              </a:lnTo>
                              <a:lnTo>
                                <a:pt x="184" y="411"/>
                              </a:lnTo>
                              <a:lnTo>
                                <a:pt x="198" y="411"/>
                              </a:lnTo>
                              <a:lnTo>
                                <a:pt x="207" y="405"/>
                              </a:lnTo>
                              <a:lnTo>
                                <a:pt x="221" y="403"/>
                              </a:lnTo>
                              <a:lnTo>
                                <a:pt x="232" y="403"/>
                              </a:lnTo>
                              <a:lnTo>
                                <a:pt x="245" y="403"/>
                              </a:lnTo>
                              <a:lnTo>
                                <a:pt x="259" y="401"/>
                              </a:lnTo>
                              <a:lnTo>
                                <a:pt x="272" y="401"/>
                              </a:lnTo>
                              <a:lnTo>
                                <a:pt x="283" y="401"/>
                              </a:lnTo>
                              <a:lnTo>
                                <a:pt x="297" y="403"/>
                              </a:lnTo>
                              <a:lnTo>
                                <a:pt x="310" y="401"/>
                              </a:lnTo>
                              <a:lnTo>
                                <a:pt x="321" y="401"/>
                              </a:lnTo>
                              <a:lnTo>
                                <a:pt x="333" y="399"/>
                              </a:lnTo>
                              <a:lnTo>
                                <a:pt x="348" y="399"/>
                              </a:lnTo>
                              <a:lnTo>
                                <a:pt x="359" y="396"/>
                              </a:lnTo>
                              <a:lnTo>
                                <a:pt x="371" y="394"/>
                              </a:lnTo>
                              <a:lnTo>
                                <a:pt x="382" y="390"/>
                              </a:lnTo>
                              <a:lnTo>
                                <a:pt x="394" y="386"/>
                              </a:lnTo>
                              <a:lnTo>
                                <a:pt x="371" y="365"/>
                              </a:lnTo>
                              <a:lnTo>
                                <a:pt x="342" y="354"/>
                              </a:lnTo>
                              <a:lnTo>
                                <a:pt x="312" y="342"/>
                              </a:lnTo>
                              <a:lnTo>
                                <a:pt x="278" y="339"/>
                              </a:lnTo>
                              <a:lnTo>
                                <a:pt x="240" y="335"/>
                              </a:lnTo>
                              <a:lnTo>
                                <a:pt x="202" y="333"/>
                              </a:lnTo>
                              <a:lnTo>
                                <a:pt x="165" y="331"/>
                              </a:lnTo>
                              <a:lnTo>
                                <a:pt x="129" y="329"/>
                              </a:lnTo>
                              <a:lnTo>
                                <a:pt x="93" y="321"/>
                              </a:lnTo>
                              <a:lnTo>
                                <a:pt x="65" y="318"/>
                              </a:lnTo>
                              <a:lnTo>
                                <a:pt x="38" y="306"/>
                              </a:lnTo>
                              <a:lnTo>
                                <a:pt x="19" y="293"/>
                              </a:lnTo>
                              <a:lnTo>
                                <a:pt x="4" y="272"/>
                              </a:lnTo>
                              <a:lnTo>
                                <a:pt x="0" y="247"/>
                              </a:lnTo>
                              <a:lnTo>
                                <a:pt x="4" y="215"/>
                              </a:lnTo>
                              <a:lnTo>
                                <a:pt x="19" y="175"/>
                              </a:lnTo>
                              <a:lnTo>
                                <a:pt x="29" y="144"/>
                              </a:lnTo>
                              <a:lnTo>
                                <a:pt x="44" y="122"/>
                              </a:lnTo>
                              <a:lnTo>
                                <a:pt x="57" y="103"/>
                              </a:lnTo>
                              <a:lnTo>
                                <a:pt x="78" y="89"/>
                              </a:lnTo>
                              <a:lnTo>
                                <a:pt x="99" y="76"/>
                              </a:lnTo>
                              <a:lnTo>
                                <a:pt x="124" y="68"/>
                              </a:lnTo>
                              <a:lnTo>
                                <a:pt x="146" y="61"/>
                              </a:lnTo>
                              <a:lnTo>
                                <a:pt x="173" y="57"/>
                              </a:lnTo>
                              <a:lnTo>
                                <a:pt x="200" y="51"/>
                              </a:lnTo>
                              <a:lnTo>
                                <a:pt x="224" y="49"/>
                              </a:lnTo>
                              <a:lnTo>
                                <a:pt x="251" y="45"/>
                              </a:lnTo>
                              <a:lnTo>
                                <a:pt x="278" y="42"/>
                              </a:lnTo>
                              <a:lnTo>
                                <a:pt x="304" y="32"/>
                              </a:lnTo>
                              <a:lnTo>
                                <a:pt x="331" y="26"/>
                              </a:lnTo>
                              <a:lnTo>
                                <a:pt x="354" y="13"/>
                              </a:lnTo>
                              <a:lnTo>
                                <a:pt x="380" y="0"/>
                              </a:lnTo>
                              <a:lnTo>
                                <a:pt x="3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7,601" path="m380,0l388,2l394,7l398,13l401,21l401,36l401,55l386,51l371,55l354,59l340,66l325,72l312,80l297,84l281,87l281,95l280,106l274,112l261,116l278,120l297,122l314,122l333,122l350,120l369,120l386,120l405,124l396,131l388,141l375,144l365,148l352,148l339,150l325,150l312,150l297,148l281,148l268,148l259,152l245,154l238,160l228,165l223,179l215,184l211,188l211,190l217,194l221,194l232,196l242,196l257,196l268,194l281,194l295,194l308,196l318,196l331,202l339,205l346,215l333,221l320,224l308,224l297,224l281,222l270,222l257,222l243,228l243,234l249,240l251,245l255,257l274,266l297,276l321,280l348,287l373,291l399,297l426,299l451,306l470,312l491,321l506,333l519,350l523,367l527,392l521,420l514,457l506,468l502,476l493,481l485,487l474,487l464,487l453,487l443,485l428,481l417,479l405,476l394,476l382,474l371,474l363,476l356,481l371,489l390,500l407,510l424,525l437,537l447,554l449,563l451,571l451,582l451,594l432,578l415,565l399,556l386,552l371,552l363,561l358,565l356,575l352,584l352,601l340,592l331,584l320,577l310,571l299,563l289,556l278,548l268,542l257,537l243,529l232,525l221,519l209,514l198,510l184,506l173,506l173,516l183,525l192,537l207,546l221,557l234,569l240,582l243,601l230,596l219,592l207,586l198,582l186,575l177,569l165,563l156,559l150,563l146,569l135,569l127,571l112,567l101,565l87,561l74,556l59,546l48,540l34,531l25,523l15,512l11,504l8,493l10,485l4,468l6,458l10,449l17,441l27,432l40,428l53,422l70,420l87,417l107,415l122,413l141,413l156,413l171,413l184,411l198,411l207,405l221,403l232,403l245,403l259,401l272,401l283,401l297,403l310,401l321,401l333,399l348,399l359,396l371,394l382,390l394,386l371,365l342,354l312,342l278,339l240,335l202,333l165,331l129,329l93,321l65,318l38,306l19,293l4,272l0,247l4,215l19,175l29,144l44,122l57,103l78,89l99,76l124,68l146,61l173,57l200,51l224,49l251,45l278,42l304,32l331,26l354,13l380,0l380,0xe" fillcolor="fuchsia" stroked="f" o:allowincell="f" style="position:absolute;margin-left:288.3pt;margin-top:256.8pt;width:32.95pt;height:37.6pt;mso-wrap-style:none;v-text-anchor:middle"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2180</wp:posOffset>
                </wp:positionH>
                <wp:positionV relativeFrom="paragraph">
                  <wp:posOffset>3291205</wp:posOffset>
                </wp:positionV>
                <wp:extent cx="63500" cy="65405"/>
                <wp:effectExtent l="0" t="635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2">
                              <a:moveTo>
                                <a:pt x="59" y="0"/>
                              </a:moveTo>
                              <a:lnTo>
                                <a:pt x="69" y="0"/>
                              </a:lnTo>
                              <a:lnTo>
                                <a:pt x="80" y="0"/>
                              </a:lnTo>
                              <a:lnTo>
                                <a:pt x="75" y="15"/>
                              </a:lnTo>
                              <a:lnTo>
                                <a:pt x="67" y="30"/>
                              </a:lnTo>
                              <a:lnTo>
                                <a:pt x="54" y="44"/>
                              </a:lnTo>
                              <a:lnTo>
                                <a:pt x="42" y="55"/>
                              </a:lnTo>
                              <a:lnTo>
                                <a:pt x="31" y="63"/>
                              </a:lnTo>
                              <a:lnTo>
                                <a:pt x="21" y="70"/>
                              </a:lnTo>
                              <a:lnTo>
                                <a:pt x="12" y="74"/>
                              </a:lnTo>
                              <a:lnTo>
                                <a:pt x="2" y="82"/>
                              </a:lnTo>
                              <a:lnTo>
                                <a:pt x="0" y="70"/>
                              </a:lnTo>
                              <a:lnTo>
                                <a:pt x="2" y="57"/>
                              </a:lnTo>
                              <a:lnTo>
                                <a:pt x="6" y="46"/>
                              </a:lnTo>
                              <a:lnTo>
                                <a:pt x="14" y="34"/>
                              </a:lnTo>
                              <a:lnTo>
                                <a:pt x="23" y="21"/>
                              </a:lnTo>
                              <a:lnTo>
                                <a:pt x="33" y="11"/>
                              </a:lnTo>
                              <a:lnTo>
                                <a:pt x="46" y="4"/>
                              </a:lnTo>
                              <a:lnTo>
                                <a:pt x="59" y="0"/>
                              </a:lnTo>
                              <a:lnTo>
                                <a:pt x="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2" path="m59,0l69,0l80,0l75,15l67,30l54,44l42,55l31,63l21,70l12,74l2,82l0,70l2,57l6,46l14,34l23,21l33,11l46,4l59,0l59,0xe" fillcolor="black" stroked="f" o:allowincell="f" style="position:absolute;margin-left:273.4pt;margin-top:259.15pt;width:4.95pt;height:5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46785</wp:posOffset>
                </wp:positionH>
                <wp:positionV relativeFrom="paragraph">
                  <wp:posOffset>3456940</wp:posOffset>
                </wp:positionV>
                <wp:extent cx="450215" cy="282575"/>
                <wp:effectExtent l="635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356">
                              <a:moveTo>
                                <a:pt x="14" y="0"/>
                              </a:moveTo>
                              <a:lnTo>
                                <a:pt x="31" y="12"/>
                              </a:lnTo>
                              <a:lnTo>
                                <a:pt x="50" y="27"/>
                              </a:lnTo>
                              <a:lnTo>
                                <a:pt x="67" y="42"/>
                              </a:lnTo>
                              <a:lnTo>
                                <a:pt x="84" y="57"/>
                              </a:lnTo>
                              <a:lnTo>
                                <a:pt x="99" y="73"/>
                              </a:lnTo>
                              <a:lnTo>
                                <a:pt x="114" y="90"/>
                              </a:lnTo>
                              <a:lnTo>
                                <a:pt x="130" y="105"/>
                              </a:lnTo>
                              <a:lnTo>
                                <a:pt x="147" y="120"/>
                              </a:lnTo>
                              <a:lnTo>
                                <a:pt x="149" y="101"/>
                              </a:lnTo>
                              <a:lnTo>
                                <a:pt x="152" y="90"/>
                              </a:lnTo>
                              <a:lnTo>
                                <a:pt x="156" y="84"/>
                              </a:lnTo>
                              <a:lnTo>
                                <a:pt x="160" y="84"/>
                              </a:lnTo>
                              <a:lnTo>
                                <a:pt x="162" y="86"/>
                              </a:lnTo>
                              <a:lnTo>
                                <a:pt x="168" y="92"/>
                              </a:lnTo>
                              <a:lnTo>
                                <a:pt x="173" y="101"/>
                              </a:lnTo>
                              <a:lnTo>
                                <a:pt x="179" y="111"/>
                              </a:lnTo>
                              <a:lnTo>
                                <a:pt x="183" y="122"/>
                              </a:lnTo>
                              <a:lnTo>
                                <a:pt x="188" y="132"/>
                              </a:lnTo>
                              <a:lnTo>
                                <a:pt x="196" y="143"/>
                              </a:lnTo>
                              <a:lnTo>
                                <a:pt x="204" y="153"/>
                              </a:lnTo>
                              <a:lnTo>
                                <a:pt x="211" y="158"/>
                              </a:lnTo>
                              <a:lnTo>
                                <a:pt x="219" y="164"/>
                              </a:lnTo>
                              <a:lnTo>
                                <a:pt x="230" y="166"/>
                              </a:lnTo>
                              <a:lnTo>
                                <a:pt x="242" y="166"/>
                              </a:lnTo>
                              <a:lnTo>
                                <a:pt x="234" y="147"/>
                              </a:lnTo>
                              <a:lnTo>
                                <a:pt x="234" y="134"/>
                              </a:lnTo>
                              <a:lnTo>
                                <a:pt x="232" y="122"/>
                              </a:lnTo>
                              <a:lnTo>
                                <a:pt x="234" y="115"/>
                              </a:lnTo>
                              <a:lnTo>
                                <a:pt x="240" y="107"/>
                              </a:lnTo>
                              <a:lnTo>
                                <a:pt x="253" y="109"/>
                              </a:lnTo>
                              <a:lnTo>
                                <a:pt x="263" y="118"/>
                              </a:lnTo>
                              <a:lnTo>
                                <a:pt x="274" y="134"/>
                              </a:lnTo>
                              <a:lnTo>
                                <a:pt x="278" y="143"/>
                              </a:lnTo>
                              <a:lnTo>
                                <a:pt x="284" y="153"/>
                              </a:lnTo>
                              <a:lnTo>
                                <a:pt x="287" y="166"/>
                              </a:lnTo>
                              <a:lnTo>
                                <a:pt x="293" y="179"/>
                              </a:lnTo>
                              <a:lnTo>
                                <a:pt x="310" y="181"/>
                              </a:lnTo>
                              <a:lnTo>
                                <a:pt x="331" y="185"/>
                              </a:lnTo>
                              <a:lnTo>
                                <a:pt x="352" y="187"/>
                              </a:lnTo>
                              <a:lnTo>
                                <a:pt x="379" y="191"/>
                              </a:lnTo>
                              <a:lnTo>
                                <a:pt x="402" y="194"/>
                              </a:lnTo>
                              <a:lnTo>
                                <a:pt x="424" y="200"/>
                              </a:lnTo>
                              <a:lnTo>
                                <a:pt x="449" y="204"/>
                              </a:lnTo>
                              <a:lnTo>
                                <a:pt x="474" y="215"/>
                              </a:lnTo>
                              <a:lnTo>
                                <a:pt x="493" y="223"/>
                              </a:lnTo>
                              <a:lnTo>
                                <a:pt x="514" y="233"/>
                              </a:lnTo>
                              <a:lnTo>
                                <a:pt x="531" y="244"/>
                              </a:lnTo>
                              <a:lnTo>
                                <a:pt x="546" y="261"/>
                              </a:lnTo>
                              <a:lnTo>
                                <a:pt x="556" y="280"/>
                              </a:lnTo>
                              <a:lnTo>
                                <a:pt x="565" y="299"/>
                              </a:lnTo>
                              <a:lnTo>
                                <a:pt x="569" y="324"/>
                              </a:lnTo>
                              <a:lnTo>
                                <a:pt x="569" y="356"/>
                              </a:lnTo>
                              <a:lnTo>
                                <a:pt x="537" y="330"/>
                              </a:lnTo>
                              <a:lnTo>
                                <a:pt x="504" y="309"/>
                              </a:lnTo>
                              <a:lnTo>
                                <a:pt x="472" y="290"/>
                              </a:lnTo>
                              <a:lnTo>
                                <a:pt x="440" y="278"/>
                              </a:lnTo>
                              <a:lnTo>
                                <a:pt x="403" y="265"/>
                              </a:lnTo>
                              <a:lnTo>
                                <a:pt x="367" y="257"/>
                              </a:lnTo>
                              <a:lnTo>
                                <a:pt x="333" y="248"/>
                              </a:lnTo>
                              <a:lnTo>
                                <a:pt x="299" y="242"/>
                              </a:lnTo>
                              <a:lnTo>
                                <a:pt x="263" y="231"/>
                              </a:lnTo>
                              <a:lnTo>
                                <a:pt x="227" y="221"/>
                              </a:lnTo>
                              <a:lnTo>
                                <a:pt x="192" y="206"/>
                              </a:lnTo>
                              <a:lnTo>
                                <a:pt x="162" y="191"/>
                              </a:lnTo>
                              <a:lnTo>
                                <a:pt x="128" y="170"/>
                              </a:lnTo>
                              <a:lnTo>
                                <a:pt x="97" y="147"/>
                              </a:lnTo>
                              <a:lnTo>
                                <a:pt x="69" y="118"/>
                              </a:lnTo>
                              <a:lnTo>
                                <a:pt x="42" y="86"/>
                              </a:lnTo>
                              <a:lnTo>
                                <a:pt x="29" y="75"/>
                              </a:lnTo>
                              <a:lnTo>
                                <a:pt x="21" y="67"/>
                              </a:lnTo>
                              <a:lnTo>
                                <a:pt x="10" y="54"/>
                              </a:lnTo>
                              <a:lnTo>
                                <a:pt x="6" y="44"/>
                              </a:lnTo>
                              <a:lnTo>
                                <a:pt x="0" y="33"/>
                              </a:lnTo>
                              <a:lnTo>
                                <a:pt x="0" y="19"/>
                              </a:lnTo>
                              <a:lnTo>
                                <a:pt x="4" y="10"/>
                              </a:lnTo>
                              <a:lnTo>
                                <a:pt x="14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356" path="m14,0l31,12l50,27l67,42l84,57l99,73l114,90l130,105l147,120l149,101l152,90l156,84l160,84l162,86l168,92l173,101l179,111l183,122l188,132l196,143l204,153l211,158l219,164l230,166l242,166l234,147l234,134l232,122l234,115l240,107l253,109l263,118l274,134l278,143l284,153l287,166l293,179l310,181l331,185l352,187l379,191l402,194l424,200l449,204l474,215l493,223l514,233l531,244l546,261l556,280l565,299l569,324l569,356l537,330l504,309l472,290l440,278l403,265l367,257l333,248l299,242l263,231l227,221l192,206l162,191l128,170l97,147l69,118l42,86l29,75l21,67l10,54l6,44l0,33l0,19l4,10l14,0l14,0xe" fillcolor="#339966" stroked="f" o:allowincell="f" style="position:absolute;margin-left:74.55pt;margin-top:272.2pt;width:35.4pt;height:22.2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91205</wp:posOffset>
                </wp:positionH>
                <wp:positionV relativeFrom="paragraph">
                  <wp:posOffset>3498215</wp:posOffset>
                </wp:positionV>
                <wp:extent cx="247650" cy="234315"/>
                <wp:effectExtent l="0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297">
                              <a:moveTo>
                                <a:pt x="4" y="4"/>
                              </a:moveTo>
                              <a:lnTo>
                                <a:pt x="30" y="0"/>
                              </a:lnTo>
                              <a:lnTo>
                                <a:pt x="61" y="2"/>
                              </a:lnTo>
                              <a:lnTo>
                                <a:pt x="91" y="4"/>
                              </a:lnTo>
                              <a:lnTo>
                                <a:pt x="126" y="15"/>
                              </a:lnTo>
                              <a:lnTo>
                                <a:pt x="154" y="23"/>
                              </a:lnTo>
                              <a:lnTo>
                                <a:pt x="184" y="38"/>
                              </a:lnTo>
                              <a:lnTo>
                                <a:pt x="215" y="57"/>
                              </a:lnTo>
                              <a:lnTo>
                                <a:pt x="242" y="78"/>
                              </a:lnTo>
                              <a:lnTo>
                                <a:pt x="264" y="99"/>
                              </a:lnTo>
                              <a:lnTo>
                                <a:pt x="283" y="123"/>
                              </a:lnTo>
                              <a:lnTo>
                                <a:pt x="297" y="148"/>
                              </a:lnTo>
                              <a:lnTo>
                                <a:pt x="308" y="177"/>
                              </a:lnTo>
                              <a:lnTo>
                                <a:pt x="310" y="205"/>
                              </a:lnTo>
                              <a:lnTo>
                                <a:pt x="306" y="234"/>
                              </a:lnTo>
                              <a:lnTo>
                                <a:pt x="295" y="266"/>
                              </a:lnTo>
                              <a:lnTo>
                                <a:pt x="276" y="297"/>
                              </a:lnTo>
                              <a:lnTo>
                                <a:pt x="262" y="274"/>
                              </a:lnTo>
                              <a:lnTo>
                                <a:pt x="253" y="251"/>
                              </a:lnTo>
                              <a:lnTo>
                                <a:pt x="238" y="228"/>
                              </a:lnTo>
                              <a:lnTo>
                                <a:pt x="226" y="207"/>
                              </a:lnTo>
                              <a:lnTo>
                                <a:pt x="213" y="184"/>
                              </a:lnTo>
                              <a:lnTo>
                                <a:pt x="200" y="161"/>
                              </a:lnTo>
                              <a:lnTo>
                                <a:pt x="183" y="141"/>
                              </a:lnTo>
                              <a:lnTo>
                                <a:pt x="167" y="120"/>
                              </a:lnTo>
                              <a:lnTo>
                                <a:pt x="148" y="99"/>
                              </a:lnTo>
                              <a:lnTo>
                                <a:pt x="131" y="80"/>
                              </a:lnTo>
                              <a:lnTo>
                                <a:pt x="112" y="63"/>
                              </a:lnTo>
                              <a:lnTo>
                                <a:pt x="93" y="49"/>
                              </a:lnTo>
                              <a:lnTo>
                                <a:pt x="70" y="34"/>
                              </a:lnTo>
                              <a:lnTo>
                                <a:pt x="49" y="24"/>
                              </a:lnTo>
                              <a:lnTo>
                                <a:pt x="25" y="15"/>
                              </a:lnTo>
                              <a:lnTo>
                                <a:pt x="0" y="11"/>
                              </a:lnTo>
                              <a:lnTo>
                                <a:pt x="0" y="7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297" path="m4,4l30,0l61,2l91,4l126,15l154,23l184,38l215,57l242,78l264,99l283,123l297,148l308,177l310,205l306,234l295,266l276,297l262,274l253,251l238,228l226,207l213,184l200,161l183,141l167,120l148,99l131,80l112,63l93,49l70,34l49,24l25,15l0,11l0,7l4,4l4,4xe" fillcolor="black" stroked="f" o:allowincell="f" style="position:absolute;margin-left:259.15pt;margin-top:275.45pt;width:19.45pt;height:1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6410</wp:posOffset>
                </wp:positionH>
                <wp:positionV relativeFrom="paragraph">
                  <wp:posOffset>3509010</wp:posOffset>
                </wp:positionV>
                <wp:extent cx="191770" cy="223520"/>
                <wp:effectExtent l="0" t="0" r="63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82">
                              <a:moveTo>
                                <a:pt x="171" y="0"/>
                              </a:moveTo>
                              <a:lnTo>
                                <a:pt x="179" y="4"/>
                              </a:lnTo>
                              <a:lnTo>
                                <a:pt x="184" y="6"/>
                              </a:lnTo>
                              <a:lnTo>
                                <a:pt x="186" y="11"/>
                              </a:lnTo>
                              <a:lnTo>
                                <a:pt x="188" y="17"/>
                              </a:lnTo>
                              <a:lnTo>
                                <a:pt x="177" y="28"/>
                              </a:lnTo>
                              <a:lnTo>
                                <a:pt x="163" y="42"/>
                              </a:lnTo>
                              <a:lnTo>
                                <a:pt x="152" y="46"/>
                              </a:lnTo>
                              <a:lnTo>
                                <a:pt x="141" y="51"/>
                              </a:lnTo>
                              <a:lnTo>
                                <a:pt x="131" y="57"/>
                              </a:lnTo>
                              <a:lnTo>
                                <a:pt x="120" y="63"/>
                              </a:lnTo>
                              <a:lnTo>
                                <a:pt x="110" y="68"/>
                              </a:lnTo>
                              <a:lnTo>
                                <a:pt x="101" y="76"/>
                              </a:lnTo>
                              <a:lnTo>
                                <a:pt x="93" y="80"/>
                              </a:lnTo>
                              <a:lnTo>
                                <a:pt x="89" y="87"/>
                              </a:lnTo>
                              <a:lnTo>
                                <a:pt x="97" y="89"/>
                              </a:lnTo>
                              <a:lnTo>
                                <a:pt x="108" y="91"/>
                              </a:lnTo>
                              <a:lnTo>
                                <a:pt x="116" y="89"/>
                              </a:lnTo>
                              <a:lnTo>
                                <a:pt x="127" y="89"/>
                              </a:lnTo>
                              <a:lnTo>
                                <a:pt x="135" y="84"/>
                              </a:lnTo>
                              <a:lnTo>
                                <a:pt x="146" y="80"/>
                              </a:lnTo>
                              <a:lnTo>
                                <a:pt x="156" y="78"/>
                              </a:lnTo>
                              <a:lnTo>
                                <a:pt x="167" y="74"/>
                              </a:lnTo>
                              <a:lnTo>
                                <a:pt x="184" y="65"/>
                              </a:lnTo>
                              <a:lnTo>
                                <a:pt x="203" y="61"/>
                              </a:lnTo>
                              <a:lnTo>
                                <a:pt x="211" y="61"/>
                              </a:lnTo>
                              <a:lnTo>
                                <a:pt x="222" y="61"/>
                              </a:lnTo>
                              <a:lnTo>
                                <a:pt x="230" y="63"/>
                              </a:lnTo>
                              <a:lnTo>
                                <a:pt x="241" y="70"/>
                              </a:lnTo>
                              <a:lnTo>
                                <a:pt x="230" y="78"/>
                              </a:lnTo>
                              <a:lnTo>
                                <a:pt x="220" y="86"/>
                              </a:lnTo>
                              <a:lnTo>
                                <a:pt x="209" y="91"/>
                              </a:lnTo>
                              <a:lnTo>
                                <a:pt x="200" y="99"/>
                              </a:lnTo>
                              <a:lnTo>
                                <a:pt x="188" y="101"/>
                              </a:lnTo>
                              <a:lnTo>
                                <a:pt x="175" y="107"/>
                              </a:lnTo>
                              <a:lnTo>
                                <a:pt x="163" y="112"/>
                              </a:lnTo>
                              <a:lnTo>
                                <a:pt x="152" y="118"/>
                              </a:lnTo>
                              <a:lnTo>
                                <a:pt x="137" y="118"/>
                              </a:lnTo>
                              <a:lnTo>
                                <a:pt x="125" y="124"/>
                              </a:lnTo>
                              <a:lnTo>
                                <a:pt x="112" y="127"/>
                              </a:lnTo>
                              <a:lnTo>
                                <a:pt x="99" y="133"/>
                              </a:lnTo>
                              <a:lnTo>
                                <a:pt x="85" y="137"/>
                              </a:lnTo>
                              <a:lnTo>
                                <a:pt x="74" y="141"/>
                              </a:lnTo>
                              <a:lnTo>
                                <a:pt x="61" y="146"/>
                              </a:lnTo>
                              <a:lnTo>
                                <a:pt x="51" y="156"/>
                              </a:lnTo>
                              <a:lnTo>
                                <a:pt x="66" y="160"/>
                              </a:lnTo>
                              <a:lnTo>
                                <a:pt x="85" y="164"/>
                              </a:lnTo>
                              <a:lnTo>
                                <a:pt x="95" y="162"/>
                              </a:lnTo>
                              <a:lnTo>
                                <a:pt x="103" y="162"/>
                              </a:lnTo>
                              <a:lnTo>
                                <a:pt x="114" y="162"/>
                              </a:lnTo>
                              <a:lnTo>
                                <a:pt x="123" y="162"/>
                              </a:lnTo>
                              <a:lnTo>
                                <a:pt x="133" y="158"/>
                              </a:lnTo>
                              <a:lnTo>
                                <a:pt x="143" y="158"/>
                              </a:lnTo>
                              <a:lnTo>
                                <a:pt x="152" y="156"/>
                              </a:lnTo>
                              <a:lnTo>
                                <a:pt x="162" y="156"/>
                              </a:lnTo>
                              <a:lnTo>
                                <a:pt x="171" y="156"/>
                              </a:lnTo>
                              <a:lnTo>
                                <a:pt x="181" y="156"/>
                              </a:lnTo>
                              <a:lnTo>
                                <a:pt x="190" y="156"/>
                              </a:lnTo>
                              <a:lnTo>
                                <a:pt x="201" y="158"/>
                              </a:lnTo>
                              <a:lnTo>
                                <a:pt x="192" y="164"/>
                              </a:lnTo>
                              <a:lnTo>
                                <a:pt x="184" y="169"/>
                              </a:lnTo>
                              <a:lnTo>
                                <a:pt x="173" y="173"/>
                              </a:lnTo>
                              <a:lnTo>
                                <a:pt x="163" y="177"/>
                              </a:lnTo>
                              <a:lnTo>
                                <a:pt x="152" y="181"/>
                              </a:lnTo>
                              <a:lnTo>
                                <a:pt x="139" y="185"/>
                              </a:lnTo>
                              <a:lnTo>
                                <a:pt x="129" y="188"/>
                              </a:lnTo>
                              <a:lnTo>
                                <a:pt x="122" y="194"/>
                              </a:lnTo>
                              <a:lnTo>
                                <a:pt x="106" y="198"/>
                              </a:lnTo>
                              <a:lnTo>
                                <a:pt x="103" y="207"/>
                              </a:lnTo>
                              <a:lnTo>
                                <a:pt x="104" y="211"/>
                              </a:lnTo>
                              <a:lnTo>
                                <a:pt x="114" y="215"/>
                              </a:lnTo>
                              <a:lnTo>
                                <a:pt x="125" y="221"/>
                              </a:lnTo>
                              <a:lnTo>
                                <a:pt x="143" y="228"/>
                              </a:lnTo>
                              <a:lnTo>
                                <a:pt x="135" y="244"/>
                              </a:lnTo>
                              <a:lnTo>
                                <a:pt x="122" y="255"/>
                              </a:lnTo>
                              <a:lnTo>
                                <a:pt x="104" y="268"/>
                              </a:lnTo>
                              <a:lnTo>
                                <a:pt x="93" y="282"/>
                              </a:lnTo>
                              <a:lnTo>
                                <a:pt x="80" y="265"/>
                              </a:lnTo>
                              <a:lnTo>
                                <a:pt x="66" y="247"/>
                              </a:lnTo>
                              <a:lnTo>
                                <a:pt x="53" y="230"/>
                              </a:lnTo>
                              <a:lnTo>
                                <a:pt x="42" y="213"/>
                              </a:lnTo>
                              <a:lnTo>
                                <a:pt x="34" y="202"/>
                              </a:lnTo>
                              <a:lnTo>
                                <a:pt x="26" y="192"/>
                              </a:lnTo>
                              <a:lnTo>
                                <a:pt x="23" y="183"/>
                              </a:lnTo>
                              <a:lnTo>
                                <a:pt x="17" y="175"/>
                              </a:lnTo>
                              <a:lnTo>
                                <a:pt x="6" y="156"/>
                              </a:lnTo>
                              <a:lnTo>
                                <a:pt x="2" y="137"/>
                              </a:lnTo>
                              <a:lnTo>
                                <a:pt x="0" y="122"/>
                              </a:lnTo>
                              <a:lnTo>
                                <a:pt x="2" y="110"/>
                              </a:lnTo>
                              <a:lnTo>
                                <a:pt x="2" y="99"/>
                              </a:lnTo>
                              <a:lnTo>
                                <a:pt x="9" y="87"/>
                              </a:lnTo>
                              <a:lnTo>
                                <a:pt x="19" y="76"/>
                              </a:lnTo>
                              <a:lnTo>
                                <a:pt x="30" y="65"/>
                              </a:lnTo>
                              <a:lnTo>
                                <a:pt x="38" y="61"/>
                              </a:lnTo>
                              <a:lnTo>
                                <a:pt x="46" y="57"/>
                              </a:lnTo>
                              <a:lnTo>
                                <a:pt x="57" y="53"/>
                              </a:lnTo>
                              <a:lnTo>
                                <a:pt x="68" y="49"/>
                              </a:lnTo>
                              <a:lnTo>
                                <a:pt x="80" y="42"/>
                              </a:lnTo>
                              <a:lnTo>
                                <a:pt x="93" y="38"/>
                              </a:lnTo>
                              <a:lnTo>
                                <a:pt x="104" y="30"/>
                              </a:lnTo>
                              <a:lnTo>
                                <a:pt x="118" y="23"/>
                              </a:lnTo>
                              <a:lnTo>
                                <a:pt x="131" y="17"/>
                              </a:lnTo>
                              <a:lnTo>
                                <a:pt x="144" y="9"/>
                              </a:lnTo>
                              <a:lnTo>
                                <a:pt x="156" y="6"/>
                              </a:lnTo>
                              <a:lnTo>
                                <a:pt x="171" y="0"/>
                              </a:lnTo>
                              <a:lnTo>
                                <a:pt x="1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282" path="m171,0l179,4l184,6l186,11l188,17l177,28l163,42l152,46l141,51l131,57l120,63l110,68l101,76l93,80l89,87l97,89l108,91l116,89l127,89l135,84l146,80l156,78l167,74l184,65l203,61l211,61l222,61l230,63l241,70l230,78l220,86l209,91l200,99l188,101l175,107l163,112l152,118l137,118l125,124l112,127l99,133l85,137l74,141l61,146l51,156l66,160l85,164l95,162l103,162l114,162l123,162l133,158l143,158l152,156l162,156l171,156l181,156l190,156l201,158l192,164l184,169l173,173l163,177l152,181l139,185l129,188l122,194l106,198l103,207l104,211l114,215l125,221l143,228l135,244l122,255l104,268l93,282l80,265l66,247l53,230l42,213l34,202l26,192l23,183l17,175l6,156l2,137l0,122l2,110l2,99l9,87l19,76l30,65l38,61l46,57l57,53l68,49l80,42l93,38l104,30l118,23l131,17l144,9l156,6l171,0l171,0xe" fillcolor="yellow" stroked="f" o:allowincell="f" style="position:absolute;margin-left:338.3pt;margin-top:276.3pt;width:15.05pt;height:17.5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9955</wp:posOffset>
                </wp:positionH>
                <wp:positionV relativeFrom="paragraph">
                  <wp:posOffset>3524885</wp:posOffset>
                </wp:positionV>
                <wp:extent cx="128905" cy="34925"/>
                <wp:effectExtent l="635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44">
                              <a:moveTo>
                                <a:pt x="116" y="0"/>
                              </a:moveTo>
                              <a:lnTo>
                                <a:pt x="128" y="0"/>
                              </a:lnTo>
                              <a:lnTo>
                                <a:pt x="141" y="0"/>
                              </a:lnTo>
                              <a:lnTo>
                                <a:pt x="150" y="0"/>
                              </a:lnTo>
                              <a:lnTo>
                                <a:pt x="164" y="0"/>
                              </a:lnTo>
                              <a:lnTo>
                                <a:pt x="164" y="2"/>
                              </a:lnTo>
                              <a:lnTo>
                                <a:pt x="164" y="4"/>
                              </a:lnTo>
                              <a:lnTo>
                                <a:pt x="149" y="8"/>
                              </a:lnTo>
                              <a:lnTo>
                                <a:pt x="133" y="17"/>
                              </a:lnTo>
                              <a:lnTo>
                                <a:pt x="116" y="23"/>
                              </a:lnTo>
                              <a:lnTo>
                                <a:pt x="101" y="32"/>
                              </a:lnTo>
                              <a:lnTo>
                                <a:pt x="84" y="38"/>
                              </a:lnTo>
                              <a:lnTo>
                                <a:pt x="67" y="42"/>
                              </a:lnTo>
                              <a:lnTo>
                                <a:pt x="50" y="44"/>
                              </a:lnTo>
                              <a:lnTo>
                                <a:pt x="34" y="44"/>
                              </a:lnTo>
                              <a:lnTo>
                                <a:pt x="25" y="42"/>
                              </a:lnTo>
                              <a:lnTo>
                                <a:pt x="15" y="38"/>
                              </a:lnTo>
                              <a:lnTo>
                                <a:pt x="8" y="34"/>
                              </a:lnTo>
                              <a:lnTo>
                                <a:pt x="0" y="30"/>
                              </a:lnTo>
                              <a:lnTo>
                                <a:pt x="10" y="23"/>
                              </a:lnTo>
                              <a:lnTo>
                                <a:pt x="19" y="19"/>
                              </a:lnTo>
                              <a:lnTo>
                                <a:pt x="29" y="15"/>
                              </a:lnTo>
                              <a:lnTo>
                                <a:pt x="38" y="13"/>
                              </a:lnTo>
                              <a:lnTo>
                                <a:pt x="48" y="11"/>
                              </a:lnTo>
                              <a:lnTo>
                                <a:pt x="57" y="9"/>
                              </a:lnTo>
                              <a:lnTo>
                                <a:pt x="67" y="8"/>
                              </a:lnTo>
                              <a:lnTo>
                                <a:pt x="78" y="8"/>
                              </a:lnTo>
                              <a:lnTo>
                                <a:pt x="86" y="6"/>
                              </a:lnTo>
                              <a:lnTo>
                                <a:pt x="97" y="4"/>
                              </a:lnTo>
                              <a:lnTo>
                                <a:pt x="105" y="2"/>
                              </a:lnTo>
                              <a:lnTo>
                                <a:pt x="116" y="0"/>
                              </a:lnTo>
                              <a:lnTo>
                                <a:pt x="1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44" path="m116,0l128,0l141,0l150,0l164,0l164,2l164,4l149,8l133,17l116,23l101,32l84,38l67,42l50,44l34,44l25,42l15,38l8,34l0,30l10,23l19,19l29,15l38,13l48,11l57,9l67,8l78,8l86,6l97,4l105,2l116,0l116,0xe" fillcolor="black" stroked="f" o:allowincell="f" style="position:absolute;margin-left:171.65pt;margin-top:277.55pt;width:10.1pt;height:2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2305</wp:posOffset>
                </wp:positionH>
                <wp:positionV relativeFrom="paragraph">
                  <wp:posOffset>3524885</wp:posOffset>
                </wp:positionV>
                <wp:extent cx="194945" cy="259080"/>
                <wp:effectExtent l="635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325">
                              <a:moveTo>
                                <a:pt x="4" y="0"/>
                              </a:moveTo>
                              <a:lnTo>
                                <a:pt x="32" y="2"/>
                              </a:lnTo>
                              <a:lnTo>
                                <a:pt x="64" y="8"/>
                              </a:lnTo>
                              <a:lnTo>
                                <a:pt x="91" y="19"/>
                              </a:lnTo>
                              <a:lnTo>
                                <a:pt x="120" y="32"/>
                              </a:lnTo>
                              <a:lnTo>
                                <a:pt x="142" y="46"/>
                              </a:lnTo>
                              <a:lnTo>
                                <a:pt x="163" y="65"/>
                              </a:lnTo>
                              <a:lnTo>
                                <a:pt x="184" y="84"/>
                              </a:lnTo>
                              <a:lnTo>
                                <a:pt x="203" y="108"/>
                              </a:lnTo>
                              <a:lnTo>
                                <a:pt x="219" y="131"/>
                              </a:lnTo>
                              <a:lnTo>
                                <a:pt x="230" y="156"/>
                              </a:lnTo>
                              <a:lnTo>
                                <a:pt x="238" y="183"/>
                              </a:lnTo>
                              <a:lnTo>
                                <a:pt x="245" y="209"/>
                              </a:lnTo>
                              <a:lnTo>
                                <a:pt x="245" y="234"/>
                              </a:lnTo>
                              <a:lnTo>
                                <a:pt x="245" y="263"/>
                              </a:lnTo>
                              <a:lnTo>
                                <a:pt x="239" y="289"/>
                              </a:lnTo>
                              <a:lnTo>
                                <a:pt x="232" y="318"/>
                              </a:lnTo>
                              <a:lnTo>
                                <a:pt x="220" y="318"/>
                              </a:lnTo>
                              <a:lnTo>
                                <a:pt x="213" y="324"/>
                              </a:lnTo>
                              <a:lnTo>
                                <a:pt x="201" y="325"/>
                              </a:lnTo>
                              <a:lnTo>
                                <a:pt x="194" y="325"/>
                              </a:lnTo>
                              <a:lnTo>
                                <a:pt x="194" y="293"/>
                              </a:lnTo>
                              <a:lnTo>
                                <a:pt x="194" y="268"/>
                              </a:lnTo>
                              <a:lnTo>
                                <a:pt x="190" y="242"/>
                              </a:lnTo>
                              <a:lnTo>
                                <a:pt x="186" y="219"/>
                              </a:lnTo>
                              <a:lnTo>
                                <a:pt x="179" y="194"/>
                              </a:lnTo>
                              <a:lnTo>
                                <a:pt x="169" y="175"/>
                              </a:lnTo>
                              <a:lnTo>
                                <a:pt x="160" y="154"/>
                              </a:lnTo>
                              <a:lnTo>
                                <a:pt x="148" y="137"/>
                              </a:lnTo>
                              <a:lnTo>
                                <a:pt x="133" y="116"/>
                              </a:lnTo>
                              <a:lnTo>
                                <a:pt x="120" y="99"/>
                              </a:lnTo>
                              <a:lnTo>
                                <a:pt x="102" y="82"/>
                              </a:lnTo>
                              <a:lnTo>
                                <a:pt x="85" y="67"/>
                              </a:lnTo>
                              <a:lnTo>
                                <a:pt x="64" y="51"/>
                              </a:lnTo>
                              <a:lnTo>
                                <a:pt x="45" y="36"/>
                              </a:lnTo>
                              <a:lnTo>
                                <a:pt x="23" y="21"/>
                              </a:lnTo>
                              <a:lnTo>
                                <a:pt x="0" y="6"/>
                              </a:lnTo>
                              <a:lnTo>
                                <a:pt x="0" y="4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325" path="m4,0l32,2l64,8l91,19l120,32l142,46l163,65l184,84l203,108l219,131l230,156l238,183l245,209l245,234l245,263l239,289l232,318l220,318l213,324l201,325l194,325l194,293l194,268l190,242l186,219l179,194l169,175l160,154l148,137l133,116l120,99l102,82l85,67l64,51l45,36l23,21l0,6l0,4l4,0l4,0xe" fillcolor="black" stroked="f" o:allowincell="f" style="position:absolute;margin-left:252.15pt;margin-top:277.55pt;width:15.3pt;height:2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27555</wp:posOffset>
                </wp:positionH>
                <wp:positionV relativeFrom="paragraph">
                  <wp:posOffset>3602355</wp:posOffset>
                </wp:positionV>
                <wp:extent cx="52705" cy="2603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30">
                              <a:moveTo>
                                <a:pt x="53" y="0"/>
                              </a:moveTo>
                              <a:lnTo>
                                <a:pt x="61" y="6"/>
                              </a:lnTo>
                              <a:lnTo>
                                <a:pt x="65" y="11"/>
                              </a:lnTo>
                              <a:lnTo>
                                <a:pt x="59" y="17"/>
                              </a:lnTo>
                              <a:lnTo>
                                <a:pt x="53" y="23"/>
                              </a:lnTo>
                              <a:lnTo>
                                <a:pt x="38" y="27"/>
                              </a:lnTo>
                              <a:lnTo>
                                <a:pt x="25" y="30"/>
                              </a:lnTo>
                              <a:lnTo>
                                <a:pt x="9" y="30"/>
                              </a:lnTo>
                              <a:lnTo>
                                <a:pt x="0" y="30"/>
                              </a:lnTo>
                              <a:lnTo>
                                <a:pt x="0" y="27"/>
                              </a:lnTo>
                              <a:lnTo>
                                <a:pt x="0" y="23"/>
                              </a:lnTo>
                              <a:lnTo>
                                <a:pt x="13" y="17"/>
                              </a:lnTo>
                              <a:lnTo>
                                <a:pt x="27" y="13"/>
                              </a:lnTo>
                              <a:lnTo>
                                <a:pt x="40" y="8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30" path="m53,0l61,6l65,11l59,17l53,23l38,27l25,30l9,30l0,30l0,27l0,23l13,17l27,13l40,8l53,0l53,0xe" fillcolor="black" stroked="f" o:allowincell="f" style="position:absolute;margin-left:159.65pt;margin-top:283.65pt;width:4.1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99155</wp:posOffset>
                </wp:positionH>
                <wp:positionV relativeFrom="paragraph">
                  <wp:posOffset>3602355</wp:posOffset>
                </wp:positionV>
                <wp:extent cx="68580" cy="189230"/>
                <wp:effectExtent l="0" t="0" r="127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38">
                              <a:moveTo>
                                <a:pt x="0" y="0"/>
                              </a:moveTo>
                              <a:lnTo>
                                <a:pt x="11" y="6"/>
                              </a:lnTo>
                              <a:lnTo>
                                <a:pt x="25" y="15"/>
                              </a:lnTo>
                              <a:lnTo>
                                <a:pt x="34" y="23"/>
                              </a:lnTo>
                              <a:lnTo>
                                <a:pt x="46" y="36"/>
                              </a:lnTo>
                              <a:lnTo>
                                <a:pt x="51" y="46"/>
                              </a:lnTo>
                              <a:lnTo>
                                <a:pt x="59" y="59"/>
                              </a:lnTo>
                              <a:lnTo>
                                <a:pt x="65" y="74"/>
                              </a:lnTo>
                              <a:lnTo>
                                <a:pt x="69" y="89"/>
                              </a:lnTo>
                              <a:lnTo>
                                <a:pt x="70" y="103"/>
                              </a:lnTo>
                              <a:lnTo>
                                <a:pt x="74" y="118"/>
                              </a:lnTo>
                              <a:lnTo>
                                <a:pt x="78" y="133"/>
                              </a:lnTo>
                              <a:lnTo>
                                <a:pt x="82" y="148"/>
                              </a:lnTo>
                              <a:lnTo>
                                <a:pt x="82" y="162"/>
                              </a:lnTo>
                              <a:lnTo>
                                <a:pt x="84" y="177"/>
                              </a:lnTo>
                              <a:lnTo>
                                <a:pt x="84" y="192"/>
                              </a:lnTo>
                              <a:lnTo>
                                <a:pt x="86" y="207"/>
                              </a:lnTo>
                              <a:lnTo>
                                <a:pt x="70" y="209"/>
                              </a:lnTo>
                              <a:lnTo>
                                <a:pt x="59" y="217"/>
                              </a:lnTo>
                              <a:lnTo>
                                <a:pt x="48" y="226"/>
                              </a:lnTo>
                              <a:lnTo>
                                <a:pt x="38" y="238"/>
                              </a:lnTo>
                              <a:lnTo>
                                <a:pt x="38" y="223"/>
                              </a:lnTo>
                              <a:lnTo>
                                <a:pt x="40" y="207"/>
                              </a:lnTo>
                              <a:lnTo>
                                <a:pt x="40" y="190"/>
                              </a:lnTo>
                              <a:lnTo>
                                <a:pt x="40" y="175"/>
                              </a:lnTo>
                              <a:lnTo>
                                <a:pt x="36" y="160"/>
                              </a:lnTo>
                              <a:lnTo>
                                <a:pt x="32" y="145"/>
                              </a:lnTo>
                              <a:lnTo>
                                <a:pt x="29" y="129"/>
                              </a:lnTo>
                              <a:lnTo>
                                <a:pt x="27" y="114"/>
                              </a:lnTo>
                              <a:lnTo>
                                <a:pt x="21" y="99"/>
                              </a:lnTo>
                              <a:lnTo>
                                <a:pt x="17" y="84"/>
                              </a:lnTo>
                              <a:lnTo>
                                <a:pt x="11" y="68"/>
                              </a:lnTo>
                              <a:lnTo>
                                <a:pt x="10" y="55"/>
                              </a:lnTo>
                              <a:lnTo>
                                <a:pt x="4" y="38"/>
                              </a:lnTo>
                              <a:lnTo>
                                <a:pt x="2" y="27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38" path="m0,0l11,6l25,15l34,23l46,36l51,46l59,59l65,74l69,89l70,103l74,118l78,133l82,148l82,162l84,177l84,192l86,207l70,209l59,217l48,226l38,238l38,223l40,207l40,190l40,175l36,160l32,145l29,129l27,114l21,99l17,84l11,68l10,55l4,38l2,27l0,13l0,0l0,0xe" fillcolor="black" stroked="f" o:allowincell="f" style="position:absolute;margin-left:267.65pt;margin-top:283.65pt;width:5.35pt;height:14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10080</wp:posOffset>
                </wp:positionH>
                <wp:positionV relativeFrom="paragraph">
                  <wp:posOffset>3658235</wp:posOffset>
                </wp:positionV>
                <wp:extent cx="88900" cy="22225"/>
                <wp:effectExtent l="0" t="63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29">
                              <a:moveTo>
                                <a:pt x="79" y="0"/>
                              </a:moveTo>
                              <a:lnTo>
                                <a:pt x="99" y="4"/>
                              </a:lnTo>
                              <a:lnTo>
                                <a:pt x="110" y="8"/>
                              </a:lnTo>
                              <a:lnTo>
                                <a:pt x="112" y="12"/>
                              </a:lnTo>
                              <a:lnTo>
                                <a:pt x="110" y="18"/>
                              </a:lnTo>
                              <a:lnTo>
                                <a:pt x="100" y="21"/>
                              </a:lnTo>
                              <a:lnTo>
                                <a:pt x="87" y="25"/>
                              </a:lnTo>
                              <a:lnTo>
                                <a:pt x="70" y="27"/>
                              </a:lnTo>
                              <a:lnTo>
                                <a:pt x="55" y="29"/>
                              </a:lnTo>
                              <a:lnTo>
                                <a:pt x="36" y="29"/>
                              </a:lnTo>
                              <a:lnTo>
                                <a:pt x="21" y="29"/>
                              </a:lnTo>
                              <a:lnTo>
                                <a:pt x="9" y="27"/>
                              </a:lnTo>
                              <a:lnTo>
                                <a:pt x="3" y="27"/>
                              </a:lnTo>
                              <a:lnTo>
                                <a:pt x="0" y="23"/>
                              </a:lnTo>
                              <a:lnTo>
                                <a:pt x="7" y="19"/>
                              </a:lnTo>
                              <a:lnTo>
                                <a:pt x="22" y="12"/>
                              </a:lnTo>
                              <a:lnTo>
                                <a:pt x="49" y="8"/>
                              </a:lnTo>
                              <a:lnTo>
                                <a:pt x="66" y="6"/>
                              </a:lnTo>
                              <a:lnTo>
                                <a:pt x="79" y="0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29" path="m79,0l99,4l110,8l112,12l110,18l100,21l87,25l70,27l55,29l36,29l21,29l9,27l3,27l0,23l7,19l22,12l49,8l66,6l79,0l79,0xe" fillcolor="black" stroked="f" o:allowincell="f" style="position:absolute;margin-left:150.4pt;margin-top:288.05pt;width:6.95pt;height:1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54375</wp:posOffset>
                </wp:positionH>
                <wp:positionV relativeFrom="paragraph">
                  <wp:posOffset>3658235</wp:posOffset>
                </wp:positionV>
                <wp:extent cx="71755" cy="10985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39">
                              <a:moveTo>
                                <a:pt x="80" y="0"/>
                              </a:moveTo>
                              <a:lnTo>
                                <a:pt x="82" y="12"/>
                              </a:lnTo>
                              <a:lnTo>
                                <a:pt x="86" y="27"/>
                              </a:lnTo>
                              <a:lnTo>
                                <a:pt x="88" y="40"/>
                              </a:lnTo>
                              <a:lnTo>
                                <a:pt x="92" y="56"/>
                              </a:lnTo>
                              <a:lnTo>
                                <a:pt x="90" y="69"/>
                              </a:lnTo>
                              <a:lnTo>
                                <a:pt x="88" y="84"/>
                              </a:lnTo>
                              <a:lnTo>
                                <a:pt x="84" y="96"/>
                              </a:lnTo>
                              <a:lnTo>
                                <a:pt x="80" y="109"/>
                              </a:lnTo>
                              <a:lnTo>
                                <a:pt x="73" y="120"/>
                              </a:lnTo>
                              <a:lnTo>
                                <a:pt x="61" y="130"/>
                              </a:lnTo>
                              <a:lnTo>
                                <a:pt x="54" y="132"/>
                              </a:lnTo>
                              <a:lnTo>
                                <a:pt x="44" y="136"/>
                              </a:lnTo>
                              <a:lnTo>
                                <a:pt x="37" y="138"/>
                              </a:lnTo>
                              <a:lnTo>
                                <a:pt x="27" y="139"/>
                              </a:lnTo>
                              <a:lnTo>
                                <a:pt x="16" y="132"/>
                              </a:lnTo>
                              <a:lnTo>
                                <a:pt x="6" y="122"/>
                              </a:lnTo>
                              <a:lnTo>
                                <a:pt x="2" y="115"/>
                              </a:lnTo>
                              <a:lnTo>
                                <a:pt x="0" y="107"/>
                              </a:lnTo>
                              <a:lnTo>
                                <a:pt x="0" y="99"/>
                              </a:lnTo>
                              <a:lnTo>
                                <a:pt x="4" y="90"/>
                              </a:lnTo>
                              <a:lnTo>
                                <a:pt x="6" y="80"/>
                              </a:lnTo>
                              <a:lnTo>
                                <a:pt x="14" y="71"/>
                              </a:lnTo>
                              <a:lnTo>
                                <a:pt x="19" y="61"/>
                              </a:lnTo>
                              <a:lnTo>
                                <a:pt x="27" y="50"/>
                              </a:lnTo>
                              <a:lnTo>
                                <a:pt x="35" y="42"/>
                              </a:lnTo>
                              <a:lnTo>
                                <a:pt x="44" y="33"/>
                              </a:lnTo>
                              <a:lnTo>
                                <a:pt x="61" y="16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39" path="m80,0l82,12l86,27l88,40l92,56l90,69l88,84l84,96l80,109l73,120l61,130l54,132l44,136l37,138l27,139l16,132l6,122l2,115l0,107l0,99l4,90l6,80l14,71l19,61l27,50l35,42l44,33l61,16l80,0l80,0xe" fillcolor="black" stroked="f" o:allowincell="f" style="position:absolute;margin-left:256.25pt;margin-top:288.05pt;width:5.6pt;height:8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29030</wp:posOffset>
                </wp:positionH>
                <wp:positionV relativeFrom="paragraph">
                  <wp:posOffset>3670935</wp:posOffset>
                </wp:positionV>
                <wp:extent cx="249555" cy="144145"/>
                <wp:effectExtent l="1270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180">
                              <a:moveTo>
                                <a:pt x="8" y="0"/>
                              </a:moveTo>
                              <a:lnTo>
                                <a:pt x="25" y="5"/>
                              </a:lnTo>
                              <a:lnTo>
                                <a:pt x="40" y="11"/>
                              </a:lnTo>
                              <a:lnTo>
                                <a:pt x="57" y="19"/>
                              </a:lnTo>
                              <a:lnTo>
                                <a:pt x="76" y="26"/>
                              </a:lnTo>
                              <a:lnTo>
                                <a:pt x="95" y="30"/>
                              </a:lnTo>
                              <a:lnTo>
                                <a:pt x="114" y="38"/>
                              </a:lnTo>
                              <a:lnTo>
                                <a:pt x="133" y="45"/>
                              </a:lnTo>
                              <a:lnTo>
                                <a:pt x="154" y="51"/>
                              </a:lnTo>
                              <a:lnTo>
                                <a:pt x="173" y="57"/>
                              </a:lnTo>
                              <a:lnTo>
                                <a:pt x="194" y="66"/>
                              </a:lnTo>
                              <a:lnTo>
                                <a:pt x="211" y="70"/>
                              </a:lnTo>
                              <a:lnTo>
                                <a:pt x="232" y="80"/>
                              </a:lnTo>
                              <a:lnTo>
                                <a:pt x="251" y="85"/>
                              </a:lnTo>
                              <a:lnTo>
                                <a:pt x="272" y="95"/>
                              </a:lnTo>
                              <a:lnTo>
                                <a:pt x="293" y="102"/>
                              </a:lnTo>
                              <a:lnTo>
                                <a:pt x="314" y="112"/>
                              </a:lnTo>
                              <a:lnTo>
                                <a:pt x="307" y="116"/>
                              </a:lnTo>
                              <a:lnTo>
                                <a:pt x="301" y="121"/>
                              </a:lnTo>
                              <a:lnTo>
                                <a:pt x="289" y="121"/>
                              </a:lnTo>
                              <a:lnTo>
                                <a:pt x="282" y="125"/>
                              </a:lnTo>
                              <a:lnTo>
                                <a:pt x="270" y="125"/>
                              </a:lnTo>
                              <a:lnTo>
                                <a:pt x="261" y="125"/>
                              </a:lnTo>
                              <a:lnTo>
                                <a:pt x="250" y="125"/>
                              </a:lnTo>
                              <a:lnTo>
                                <a:pt x="244" y="127"/>
                              </a:lnTo>
                              <a:lnTo>
                                <a:pt x="230" y="127"/>
                              </a:lnTo>
                              <a:lnTo>
                                <a:pt x="227" y="133"/>
                              </a:lnTo>
                              <a:lnTo>
                                <a:pt x="229" y="139"/>
                              </a:lnTo>
                              <a:lnTo>
                                <a:pt x="234" y="144"/>
                              </a:lnTo>
                              <a:lnTo>
                                <a:pt x="246" y="156"/>
                              </a:lnTo>
                              <a:lnTo>
                                <a:pt x="261" y="169"/>
                              </a:lnTo>
                              <a:lnTo>
                                <a:pt x="261" y="173"/>
                              </a:lnTo>
                              <a:lnTo>
                                <a:pt x="246" y="179"/>
                              </a:lnTo>
                              <a:lnTo>
                                <a:pt x="230" y="180"/>
                              </a:lnTo>
                              <a:lnTo>
                                <a:pt x="219" y="179"/>
                              </a:lnTo>
                              <a:lnTo>
                                <a:pt x="211" y="177"/>
                              </a:lnTo>
                              <a:lnTo>
                                <a:pt x="202" y="175"/>
                              </a:lnTo>
                              <a:lnTo>
                                <a:pt x="194" y="173"/>
                              </a:lnTo>
                              <a:lnTo>
                                <a:pt x="183" y="169"/>
                              </a:lnTo>
                              <a:lnTo>
                                <a:pt x="173" y="165"/>
                              </a:lnTo>
                              <a:lnTo>
                                <a:pt x="162" y="161"/>
                              </a:lnTo>
                              <a:lnTo>
                                <a:pt x="153" y="158"/>
                              </a:lnTo>
                              <a:lnTo>
                                <a:pt x="133" y="148"/>
                              </a:lnTo>
                              <a:lnTo>
                                <a:pt x="116" y="140"/>
                              </a:lnTo>
                              <a:lnTo>
                                <a:pt x="107" y="131"/>
                              </a:lnTo>
                              <a:lnTo>
                                <a:pt x="99" y="125"/>
                              </a:lnTo>
                              <a:lnTo>
                                <a:pt x="94" y="121"/>
                              </a:lnTo>
                              <a:lnTo>
                                <a:pt x="90" y="116"/>
                              </a:lnTo>
                              <a:lnTo>
                                <a:pt x="90" y="110"/>
                              </a:lnTo>
                              <a:lnTo>
                                <a:pt x="99" y="108"/>
                              </a:lnTo>
                              <a:lnTo>
                                <a:pt x="103" y="108"/>
                              </a:lnTo>
                              <a:lnTo>
                                <a:pt x="114" y="110"/>
                              </a:lnTo>
                              <a:lnTo>
                                <a:pt x="126" y="114"/>
                              </a:lnTo>
                              <a:lnTo>
                                <a:pt x="141" y="120"/>
                              </a:lnTo>
                              <a:lnTo>
                                <a:pt x="141" y="116"/>
                              </a:lnTo>
                              <a:lnTo>
                                <a:pt x="132" y="102"/>
                              </a:lnTo>
                              <a:lnTo>
                                <a:pt x="120" y="93"/>
                              </a:lnTo>
                              <a:lnTo>
                                <a:pt x="105" y="83"/>
                              </a:lnTo>
                              <a:lnTo>
                                <a:pt x="90" y="78"/>
                              </a:lnTo>
                              <a:lnTo>
                                <a:pt x="71" y="70"/>
                              </a:lnTo>
                              <a:lnTo>
                                <a:pt x="56" y="66"/>
                              </a:lnTo>
                              <a:lnTo>
                                <a:pt x="40" y="59"/>
                              </a:lnTo>
                              <a:lnTo>
                                <a:pt x="25" y="53"/>
                              </a:lnTo>
                              <a:lnTo>
                                <a:pt x="12" y="43"/>
                              </a:lnTo>
                              <a:lnTo>
                                <a:pt x="4" y="32"/>
                              </a:lnTo>
                              <a:lnTo>
                                <a:pt x="0" y="24"/>
                              </a:lnTo>
                              <a:lnTo>
                                <a:pt x="2" y="17"/>
                              </a:lnTo>
                              <a:lnTo>
                                <a:pt x="4" y="9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,180" path="m8,0l25,5l40,11l57,19l76,26l95,30l114,38l133,45l154,51l173,57l194,66l211,70l232,80l251,85l272,95l293,102l314,112l307,116l301,121l289,121l282,125l270,125l261,125l250,125l244,127l230,127l227,133l229,139l234,144l246,156l261,169l261,173l246,179l230,180l219,179l211,177l202,175l194,173l183,169l173,165l162,161l153,158l133,148l116,140l107,131l99,125l94,121l90,116l90,110l99,108l103,108l114,110l126,114l141,120l141,116l132,102l120,93l105,83l90,78l71,70l56,66l40,59l25,53l12,43l4,32l0,24l2,17l4,9l8,0l8,0xe" fillcolor="#339966" stroked="f" o:allowincell="f" style="position:absolute;margin-left:88.9pt;margin-top:289.05pt;width:19.6pt;height:11.3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76830</wp:posOffset>
                </wp:positionH>
                <wp:positionV relativeFrom="paragraph">
                  <wp:posOffset>3724910</wp:posOffset>
                </wp:positionV>
                <wp:extent cx="88900" cy="222250"/>
                <wp:effectExtent l="0" t="0" r="635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282">
                              <a:moveTo>
                                <a:pt x="27" y="0"/>
                              </a:moveTo>
                              <a:lnTo>
                                <a:pt x="27" y="17"/>
                              </a:lnTo>
                              <a:lnTo>
                                <a:pt x="31" y="33"/>
                              </a:lnTo>
                              <a:lnTo>
                                <a:pt x="35" y="48"/>
                              </a:lnTo>
                              <a:lnTo>
                                <a:pt x="38" y="63"/>
                              </a:lnTo>
                              <a:lnTo>
                                <a:pt x="42" y="78"/>
                              </a:lnTo>
                              <a:lnTo>
                                <a:pt x="48" y="95"/>
                              </a:lnTo>
                              <a:lnTo>
                                <a:pt x="54" y="111"/>
                              </a:lnTo>
                              <a:lnTo>
                                <a:pt x="61" y="128"/>
                              </a:lnTo>
                              <a:lnTo>
                                <a:pt x="67" y="145"/>
                              </a:lnTo>
                              <a:lnTo>
                                <a:pt x="75" y="164"/>
                              </a:lnTo>
                              <a:lnTo>
                                <a:pt x="76" y="172"/>
                              </a:lnTo>
                              <a:lnTo>
                                <a:pt x="80" y="181"/>
                              </a:lnTo>
                              <a:lnTo>
                                <a:pt x="84" y="191"/>
                              </a:lnTo>
                              <a:lnTo>
                                <a:pt x="90" y="202"/>
                              </a:lnTo>
                              <a:lnTo>
                                <a:pt x="92" y="210"/>
                              </a:lnTo>
                              <a:lnTo>
                                <a:pt x="96" y="221"/>
                              </a:lnTo>
                              <a:lnTo>
                                <a:pt x="97" y="231"/>
                              </a:lnTo>
                              <a:lnTo>
                                <a:pt x="103" y="242"/>
                              </a:lnTo>
                              <a:lnTo>
                                <a:pt x="105" y="250"/>
                              </a:lnTo>
                              <a:lnTo>
                                <a:pt x="109" y="261"/>
                              </a:lnTo>
                              <a:lnTo>
                                <a:pt x="111" y="270"/>
                              </a:lnTo>
                              <a:lnTo>
                                <a:pt x="113" y="282"/>
                              </a:lnTo>
                              <a:lnTo>
                                <a:pt x="99" y="276"/>
                              </a:lnTo>
                              <a:lnTo>
                                <a:pt x="88" y="270"/>
                              </a:lnTo>
                              <a:lnTo>
                                <a:pt x="75" y="263"/>
                              </a:lnTo>
                              <a:lnTo>
                                <a:pt x="65" y="255"/>
                              </a:lnTo>
                              <a:lnTo>
                                <a:pt x="54" y="246"/>
                              </a:lnTo>
                              <a:lnTo>
                                <a:pt x="44" y="236"/>
                              </a:lnTo>
                              <a:lnTo>
                                <a:pt x="35" y="227"/>
                              </a:lnTo>
                              <a:lnTo>
                                <a:pt x="31" y="215"/>
                              </a:lnTo>
                              <a:lnTo>
                                <a:pt x="21" y="202"/>
                              </a:lnTo>
                              <a:lnTo>
                                <a:pt x="18" y="189"/>
                              </a:lnTo>
                              <a:lnTo>
                                <a:pt x="12" y="177"/>
                              </a:lnTo>
                              <a:lnTo>
                                <a:pt x="8" y="166"/>
                              </a:lnTo>
                              <a:lnTo>
                                <a:pt x="4" y="151"/>
                              </a:lnTo>
                              <a:lnTo>
                                <a:pt x="2" y="137"/>
                              </a:lnTo>
                              <a:lnTo>
                                <a:pt x="2" y="122"/>
                              </a:lnTo>
                              <a:lnTo>
                                <a:pt x="2" y="111"/>
                              </a:lnTo>
                              <a:lnTo>
                                <a:pt x="0" y="95"/>
                              </a:lnTo>
                              <a:lnTo>
                                <a:pt x="0" y="80"/>
                              </a:lnTo>
                              <a:lnTo>
                                <a:pt x="2" y="67"/>
                              </a:lnTo>
                              <a:lnTo>
                                <a:pt x="6" y="54"/>
                              </a:lnTo>
                              <a:lnTo>
                                <a:pt x="10" y="38"/>
                              </a:lnTo>
                              <a:lnTo>
                                <a:pt x="16" y="25"/>
                              </a:lnTo>
                              <a:lnTo>
                                <a:pt x="19" y="12"/>
                              </a:lnTo>
                              <a:lnTo>
                                <a:pt x="27" y="0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282" path="m27,0l27,17l31,33l35,48l38,63l42,78l48,95l54,111l61,128l67,145l75,164l76,172l80,181l84,191l90,202l92,210l96,221l97,231l103,242l105,250l109,261l111,270l113,282l99,276l88,270l75,263l65,255l54,246l44,236l35,227l31,215l21,202l18,189l12,177l8,166l4,151l2,137l2,122l2,111l0,95l0,80l2,67l6,54l10,38l16,25l19,12l27,0l27,0xe" fillcolor="black" stroked="f" o:allowincell="f" style="position:absolute;margin-left:202.9pt;margin-top:293.3pt;width:6.95pt;height:17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18310</wp:posOffset>
                </wp:positionH>
                <wp:positionV relativeFrom="paragraph">
                  <wp:posOffset>3732530</wp:posOffset>
                </wp:positionV>
                <wp:extent cx="93345" cy="4445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55">
                              <a:moveTo>
                                <a:pt x="63" y="0"/>
                              </a:moveTo>
                              <a:lnTo>
                                <a:pt x="74" y="0"/>
                              </a:lnTo>
                              <a:lnTo>
                                <a:pt x="90" y="0"/>
                              </a:lnTo>
                              <a:lnTo>
                                <a:pt x="105" y="0"/>
                              </a:lnTo>
                              <a:lnTo>
                                <a:pt x="120" y="0"/>
                              </a:lnTo>
                              <a:lnTo>
                                <a:pt x="120" y="3"/>
                              </a:lnTo>
                              <a:lnTo>
                                <a:pt x="107" y="17"/>
                              </a:lnTo>
                              <a:lnTo>
                                <a:pt x="93" y="28"/>
                              </a:lnTo>
                              <a:lnTo>
                                <a:pt x="78" y="38"/>
                              </a:lnTo>
                              <a:lnTo>
                                <a:pt x="65" y="43"/>
                              </a:lnTo>
                              <a:lnTo>
                                <a:pt x="48" y="47"/>
                              </a:lnTo>
                              <a:lnTo>
                                <a:pt x="32" y="51"/>
                              </a:lnTo>
                              <a:lnTo>
                                <a:pt x="15" y="53"/>
                              </a:lnTo>
                              <a:lnTo>
                                <a:pt x="0" y="55"/>
                              </a:lnTo>
                              <a:lnTo>
                                <a:pt x="2" y="43"/>
                              </a:lnTo>
                              <a:lnTo>
                                <a:pt x="8" y="34"/>
                              </a:lnTo>
                              <a:lnTo>
                                <a:pt x="13" y="24"/>
                              </a:lnTo>
                              <a:lnTo>
                                <a:pt x="23" y="19"/>
                              </a:lnTo>
                              <a:lnTo>
                                <a:pt x="32" y="11"/>
                              </a:lnTo>
                              <a:lnTo>
                                <a:pt x="42" y="7"/>
                              </a:lnTo>
                              <a:lnTo>
                                <a:pt x="52" y="3"/>
                              </a:lnTo>
                              <a:lnTo>
                                <a:pt x="63" y="0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55" path="m63,0l74,0l90,0l105,0l120,0l120,3l107,17l93,28l78,38l65,43l48,47l32,51l15,53l0,55l2,43l8,34l13,24l23,19l32,11l42,7l52,3l63,0l63,0xe" fillcolor="black" stroked="f" o:allowincell="f" style="position:absolute;margin-left:135.3pt;margin-top:293.9pt;width:7.3pt;height: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3739515</wp:posOffset>
                </wp:positionV>
                <wp:extent cx="147955" cy="46990"/>
                <wp:effectExtent l="635" t="0" r="0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59">
                              <a:moveTo>
                                <a:pt x="63" y="0"/>
                              </a:moveTo>
                              <a:lnTo>
                                <a:pt x="78" y="0"/>
                              </a:lnTo>
                              <a:lnTo>
                                <a:pt x="95" y="0"/>
                              </a:lnTo>
                              <a:lnTo>
                                <a:pt x="110" y="0"/>
                              </a:lnTo>
                              <a:lnTo>
                                <a:pt x="125" y="0"/>
                              </a:lnTo>
                              <a:lnTo>
                                <a:pt x="139" y="0"/>
                              </a:lnTo>
                              <a:lnTo>
                                <a:pt x="154" y="0"/>
                              </a:lnTo>
                              <a:lnTo>
                                <a:pt x="171" y="4"/>
                              </a:lnTo>
                              <a:lnTo>
                                <a:pt x="186" y="10"/>
                              </a:lnTo>
                              <a:lnTo>
                                <a:pt x="186" y="14"/>
                              </a:lnTo>
                              <a:lnTo>
                                <a:pt x="169" y="21"/>
                              </a:lnTo>
                              <a:lnTo>
                                <a:pt x="154" y="31"/>
                              </a:lnTo>
                              <a:lnTo>
                                <a:pt x="141" y="38"/>
                              </a:lnTo>
                              <a:lnTo>
                                <a:pt x="129" y="48"/>
                              </a:lnTo>
                              <a:lnTo>
                                <a:pt x="114" y="52"/>
                              </a:lnTo>
                              <a:lnTo>
                                <a:pt x="97" y="55"/>
                              </a:lnTo>
                              <a:lnTo>
                                <a:pt x="82" y="55"/>
                              </a:lnTo>
                              <a:lnTo>
                                <a:pt x="68" y="59"/>
                              </a:lnTo>
                              <a:lnTo>
                                <a:pt x="51" y="57"/>
                              </a:lnTo>
                              <a:lnTo>
                                <a:pt x="36" y="55"/>
                              </a:lnTo>
                              <a:lnTo>
                                <a:pt x="17" y="54"/>
                              </a:lnTo>
                              <a:lnTo>
                                <a:pt x="0" y="52"/>
                              </a:lnTo>
                              <a:lnTo>
                                <a:pt x="11" y="36"/>
                              </a:lnTo>
                              <a:lnTo>
                                <a:pt x="27" y="25"/>
                              </a:lnTo>
                              <a:lnTo>
                                <a:pt x="44" y="12"/>
                              </a:lnTo>
                              <a:lnTo>
                                <a:pt x="63" y="0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59" path="m63,0l78,0l95,0l110,0l125,0l139,0l154,0l171,4l186,10l186,14l169,21l154,31l141,38l129,48l114,52l97,55l82,55l68,59l51,57l36,55l17,54l0,52l11,36l27,25l44,12l63,0l63,0xe" fillcolor="black" stroked="f" o:allowincell="f" style="position:absolute;margin-left:144pt;margin-top:294.45pt;width:11.6pt;height:3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43705</wp:posOffset>
                </wp:positionH>
                <wp:positionV relativeFrom="paragraph">
                  <wp:posOffset>3768090</wp:posOffset>
                </wp:positionV>
                <wp:extent cx="36830" cy="90170"/>
                <wp:effectExtent l="0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15">
                              <a:moveTo>
                                <a:pt x="2" y="0"/>
                              </a:moveTo>
                              <a:lnTo>
                                <a:pt x="16" y="0"/>
                              </a:lnTo>
                              <a:lnTo>
                                <a:pt x="29" y="2"/>
                              </a:lnTo>
                              <a:lnTo>
                                <a:pt x="36" y="6"/>
                              </a:lnTo>
                              <a:lnTo>
                                <a:pt x="44" y="18"/>
                              </a:lnTo>
                              <a:lnTo>
                                <a:pt x="46" y="25"/>
                              </a:lnTo>
                              <a:lnTo>
                                <a:pt x="48" y="38"/>
                              </a:lnTo>
                              <a:lnTo>
                                <a:pt x="46" y="48"/>
                              </a:lnTo>
                              <a:lnTo>
                                <a:pt x="44" y="61"/>
                              </a:lnTo>
                              <a:lnTo>
                                <a:pt x="38" y="78"/>
                              </a:lnTo>
                              <a:lnTo>
                                <a:pt x="33" y="94"/>
                              </a:lnTo>
                              <a:lnTo>
                                <a:pt x="23" y="105"/>
                              </a:lnTo>
                              <a:lnTo>
                                <a:pt x="16" y="115"/>
                              </a:lnTo>
                              <a:lnTo>
                                <a:pt x="8" y="113"/>
                              </a:lnTo>
                              <a:lnTo>
                                <a:pt x="4" y="105"/>
                              </a:lnTo>
                              <a:lnTo>
                                <a:pt x="2" y="97"/>
                              </a:lnTo>
                              <a:lnTo>
                                <a:pt x="2" y="88"/>
                              </a:lnTo>
                              <a:lnTo>
                                <a:pt x="2" y="77"/>
                              </a:lnTo>
                              <a:lnTo>
                                <a:pt x="6" y="61"/>
                              </a:lnTo>
                              <a:lnTo>
                                <a:pt x="8" y="44"/>
                              </a:lnTo>
                              <a:lnTo>
                                <a:pt x="4" y="29"/>
                              </a:lnTo>
                              <a:lnTo>
                                <a:pt x="0" y="12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15" path="m2,0l16,0l29,2l36,6l44,18l46,25l48,38l46,48l44,61l38,78l33,94l23,105l16,115l8,113l4,105l2,97l2,88l2,77l6,61l8,44l4,29l0,12l2,0l2,0xe" fillcolor="yellow" stroked="f" o:allowincell="f" style="position:absolute;margin-left:334.15pt;margin-top:296.7pt;width:2.85pt;height:7.0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64330</wp:posOffset>
                </wp:positionH>
                <wp:positionV relativeFrom="paragraph">
                  <wp:posOffset>3771265</wp:posOffset>
                </wp:positionV>
                <wp:extent cx="71755" cy="140970"/>
                <wp:effectExtent l="1270" t="0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77">
                              <a:moveTo>
                                <a:pt x="0" y="4"/>
                              </a:moveTo>
                              <a:lnTo>
                                <a:pt x="14" y="0"/>
                              </a:lnTo>
                              <a:lnTo>
                                <a:pt x="27" y="4"/>
                              </a:lnTo>
                              <a:lnTo>
                                <a:pt x="38" y="10"/>
                              </a:lnTo>
                              <a:lnTo>
                                <a:pt x="52" y="19"/>
                              </a:lnTo>
                              <a:lnTo>
                                <a:pt x="59" y="31"/>
                              </a:lnTo>
                              <a:lnTo>
                                <a:pt x="71" y="44"/>
                              </a:lnTo>
                              <a:lnTo>
                                <a:pt x="76" y="59"/>
                              </a:lnTo>
                              <a:lnTo>
                                <a:pt x="84" y="74"/>
                              </a:lnTo>
                              <a:lnTo>
                                <a:pt x="88" y="92"/>
                              </a:lnTo>
                              <a:lnTo>
                                <a:pt x="90" y="109"/>
                              </a:lnTo>
                              <a:lnTo>
                                <a:pt x="88" y="124"/>
                              </a:lnTo>
                              <a:lnTo>
                                <a:pt x="86" y="139"/>
                              </a:lnTo>
                              <a:lnTo>
                                <a:pt x="78" y="151"/>
                              </a:lnTo>
                              <a:lnTo>
                                <a:pt x="71" y="164"/>
                              </a:lnTo>
                              <a:lnTo>
                                <a:pt x="57" y="172"/>
                              </a:lnTo>
                              <a:lnTo>
                                <a:pt x="42" y="177"/>
                              </a:lnTo>
                              <a:lnTo>
                                <a:pt x="42" y="162"/>
                              </a:lnTo>
                              <a:lnTo>
                                <a:pt x="44" y="147"/>
                              </a:lnTo>
                              <a:lnTo>
                                <a:pt x="42" y="130"/>
                              </a:lnTo>
                              <a:lnTo>
                                <a:pt x="42" y="116"/>
                              </a:lnTo>
                              <a:lnTo>
                                <a:pt x="37" y="101"/>
                              </a:lnTo>
                              <a:lnTo>
                                <a:pt x="31" y="88"/>
                              </a:lnTo>
                              <a:lnTo>
                                <a:pt x="25" y="74"/>
                              </a:lnTo>
                              <a:lnTo>
                                <a:pt x="19" y="59"/>
                              </a:lnTo>
                              <a:lnTo>
                                <a:pt x="14" y="44"/>
                              </a:lnTo>
                              <a:lnTo>
                                <a:pt x="8" y="31"/>
                              </a:lnTo>
                              <a:lnTo>
                                <a:pt x="2" y="15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77" path="m0,4l14,0l27,4l38,10l52,19l59,31l71,44l76,59l84,74l88,92l90,109l88,124l86,139l78,151l71,164l57,172l42,177l42,162l44,147l42,130l42,116l37,101l31,88l25,74l19,59l14,44l8,31l2,15l0,4l0,4xe" fillcolor="yellow" stroked="f" o:allowincell="f" style="position:absolute;margin-left:327.9pt;margin-top:296.95pt;width:5.6pt;height:11.0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30905</wp:posOffset>
                </wp:positionH>
                <wp:positionV relativeFrom="paragraph">
                  <wp:posOffset>3786505</wp:posOffset>
                </wp:positionV>
                <wp:extent cx="442595" cy="14795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187">
                              <a:moveTo>
                                <a:pt x="456" y="8"/>
                              </a:moveTo>
                              <a:lnTo>
                                <a:pt x="472" y="2"/>
                              </a:lnTo>
                              <a:lnTo>
                                <a:pt x="487" y="0"/>
                              </a:lnTo>
                              <a:lnTo>
                                <a:pt x="500" y="0"/>
                              </a:lnTo>
                              <a:lnTo>
                                <a:pt x="514" y="2"/>
                              </a:lnTo>
                              <a:lnTo>
                                <a:pt x="525" y="2"/>
                              </a:lnTo>
                              <a:lnTo>
                                <a:pt x="536" y="8"/>
                              </a:lnTo>
                              <a:lnTo>
                                <a:pt x="546" y="14"/>
                              </a:lnTo>
                              <a:lnTo>
                                <a:pt x="552" y="17"/>
                              </a:lnTo>
                              <a:lnTo>
                                <a:pt x="557" y="27"/>
                              </a:lnTo>
                              <a:lnTo>
                                <a:pt x="550" y="36"/>
                              </a:lnTo>
                              <a:lnTo>
                                <a:pt x="538" y="40"/>
                              </a:lnTo>
                              <a:lnTo>
                                <a:pt x="523" y="44"/>
                              </a:lnTo>
                              <a:lnTo>
                                <a:pt x="512" y="44"/>
                              </a:lnTo>
                              <a:lnTo>
                                <a:pt x="504" y="44"/>
                              </a:lnTo>
                              <a:lnTo>
                                <a:pt x="493" y="44"/>
                              </a:lnTo>
                              <a:lnTo>
                                <a:pt x="481" y="46"/>
                              </a:lnTo>
                              <a:lnTo>
                                <a:pt x="472" y="50"/>
                              </a:lnTo>
                              <a:lnTo>
                                <a:pt x="460" y="52"/>
                              </a:lnTo>
                              <a:lnTo>
                                <a:pt x="449" y="52"/>
                              </a:lnTo>
                              <a:lnTo>
                                <a:pt x="437" y="52"/>
                              </a:lnTo>
                              <a:lnTo>
                                <a:pt x="426" y="50"/>
                              </a:lnTo>
                              <a:lnTo>
                                <a:pt x="415" y="50"/>
                              </a:lnTo>
                              <a:lnTo>
                                <a:pt x="403" y="50"/>
                              </a:lnTo>
                              <a:lnTo>
                                <a:pt x="394" y="54"/>
                              </a:lnTo>
                              <a:lnTo>
                                <a:pt x="401" y="65"/>
                              </a:lnTo>
                              <a:lnTo>
                                <a:pt x="418" y="73"/>
                              </a:lnTo>
                              <a:lnTo>
                                <a:pt x="428" y="73"/>
                              </a:lnTo>
                              <a:lnTo>
                                <a:pt x="437" y="74"/>
                              </a:lnTo>
                              <a:lnTo>
                                <a:pt x="451" y="74"/>
                              </a:lnTo>
                              <a:lnTo>
                                <a:pt x="462" y="76"/>
                              </a:lnTo>
                              <a:lnTo>
                                <a:pt x="474" y="76"/>
                              </a:lnTo>
                              <a:lnTo>
                                <a:pt x="485" y="76"/>
                              </a:lnTo>
                              <a:lnTo>
                                <a:pt x="495" y="76"/>
                              </a:lnTo>
                              <a:lnTo>
                                <a:pt x="508" y="80"/>
                              </a:lnTo>
                              <a:lnTo>
                                <a:pt x="517" y="82"/>
                              </a:lnTo>
                              <a:lnTo>
                                <a:pt x="529" y="88"/>
                              </a:lnTo>
                              <a:lnTo>
                                <a:pt x="536" y="94"/>
                              </a:lnTo>
                              <a:lnTo>
                                <a:pt x="546" y="105"/>
                              </a:lnTo>
                              <a:lnTo>
                                <a:pt x="533" y="105"/>
                              </a:lnTo>
                              <a:lnTo>
                                <a:pt x="523" y="105"/>
                              </a:lnTo>
                              <a:lnTo>
                                <a:pt x="512" y="105"/>
                              </a:lnTo>
                              <a:lnTo>
                                <a:pt x="500" y="107"/>
                              </a:lnTo>
                              <a:lnTo>
                                <a:pt x="489" y="107"/>
                              </a:lnTo>
                              <a:lnTo>
                                <a:pt x="477" y="107"/>
                              </a:lnTo>
                              <a:lnTo>
                                <a:pt x="466" y="107"/>
                              </a:lnTo>
                              <a:lnTo>
                                <a:pt x="456" y="107"/>
                              </a:lnTo>
                              <a:lnTo>
                                <a:pt x="443" y="105"/>
                              </a:lnTo>
                              <a:lnTo>
                                <a:pt x="432" y="105"/>
                              </a:lnTo>
                              <a:lnTo>
                                <a:pt x="420" y="105"/>
                              </a:lnTo>
                              <a:lnTo>
                                <a:pt x="411" y="105"/>
                              </a:lnTo>
                              <a:lnTo>
                                <a:pt x="399" y="105"/>
                              </a:lnTo>
                              <a:lnTo>
                                <a:pt x="386" y="105"/>
                              </a:lnTo>
                              <a:lnTo>
                                <a:pt x="377" y="107"/>
                              </a:lnTo>
                              <a:lnTo>
                                <a:pt x="365" y="109"/>
                              </a:lnTo>
                              <a:lnTo>
                                <a:pt x="371" y="120"/>
                              </a:lnTo>
                              <a:lnTo>
                                <a:pt x="382" y="130"/>
                              </a:lnTo>
                              <a:lnTo>
                                <a:pt x="388" y="132"/>
                              </a:lnTo>
                              <a:lnTo>
                                <a:pt x="398" y="132"/>
                              </a:lnTo>
                              <a:lnTo>
                                <a:pt x="407" y="133"/>
                              </a:lnTo>
                              <a:lnTo>
                                <a:pt x="418" y="137"/>
                              </a:lnTo>
                              <a:lnTo>
                                <a:pt x="426" y="137"/>
                              </a:lnTo>
                              <a:lnTo>
                                <a:pt x="436" y="137"/>
                              </a:lnTo>
                              <a:lnTo>
                                <a:pt x="445" y="137"/>
                              </a:lnTo>
                              <a:lnTo>
                                <a:pt x="456" y="139"/>
                              </a:lnTo>
                              <a:lnTo>
                                <a:pt x="474" y="141"/>
                              </a:lnTo>
                              <a:lnTo>
                                <a:pt x="489" y="149"/>
                              </a:lnTo>
                              <a:lnTo>
                                <a:pt x="474" y="158"/>
                              </a:lnTo>
                              <a:lnTo>
                                <a:pt x="456" y="166"/>
                              </a:lnTo>
                              <a:lnTo>
                                <a:pt x="447" y="168"/>
                              </a:lnTo>
                              <a:lnTo>
                                <a:pt x="437" y="170"/>
                              </a:lnTo>
                              <a:lnTo>
                                <a:pt x="428" y="170"/>
                              </a:lnTo>
                              <a:lnTo>
                                <a:pt x="418" y="172"/>
                              </a:lnTo>
                              <a:lnTo>
                                <a:pt x="401" y="172"/>
                              </a:lnTo>
                              <a:lnTo>
                                <a:pt x="384" y="172"/>
                              </a:lnTo>
                              <a:lnTo>
                                <a:pt x="367" y="170"/>
                              </a:lnTo>
                              <a:lnTo>
                                <a:pt x="350" y="170"/>
                              </a:lnTo>
                              <a:lnTo>
                                <a:pt x="331" y="166"/>
                              </a:lnTo>
                              <a:lnTo>
                                <a:pt x="312" y="164"/>
                              </a:lnTo>
                              <a:lnTo>
                                <a:pt x="293" y="160"/>
                              </a:lnTo>
                              <a:lnTo>
                                <a:pt x="276" y="158"/>
                              </a:lnTo>
                              <a:lnTo>
                                <a:pt x="257" y="154"/>
                              </a:lnTo>
                              <a:lnTo>
                                <a:pt x="240" y="153"/>
                              </a:lnTo>
                              <a:lnTo>
                                <a:pt x="221" y="153"/>
                              </a:lnTo>
                              <a:lnTo>
                                <a:pt x="205" y="154"/>
                              </a:lnTo>
                              <a:lnTo>
                                <a:pt x="188" y="154"/>
                              </a:lnTo>
                              <a:lnTo>
                                <a:pt x="173" y="160"/>
                              </a:lnTo>
                              <a:lnTo>
                                <a:pt x="156" y="164"/>
                              </a:lnTo>
                              <a:lnTo>
                                <a:pt x="145" y="172"/>
                              </a:lnTo>
                              <a:lnTo>
                                <a:pt x="133" y="172"/>
                              </a:lnTo>
                              <a:lnTo>
                                <a:pt x="122" y="172"/>
                              </a:lnTo>
                              <a:lnTo>
                                <a:pt x="108" y="173"/>
                              </a:lnTo>
                              <a:lnTo>
                                <a:pt x="97" y="177"/>
                              </a:lnTo>
                              <a:lnTo>
                                <a:pt x="82" y="179"/>
                              </a:lnTo>
                              <a:lnTo>
                                <a:pt x="67" y="181"/>
                              </a:lnTo>
                              <a:lnTo>
                                <a:pt x="53" y="183"/>
                              </a:lnTo>
                              <a:lnTo>
                                <a:pt x="44" y="187"/>
                              </a:lnTo>
                              <a:lnTo>
                                <a:pt x="25" y="187"/>
                              </a:lnTo>
                              <a:lnTo>
                                <a:pt x="13" y="187"/>
                              </a:lnTo>
                              <a:lnTo>
                                <a:pt x="4" y="185"/>
                              </a:lnTo>
                              <a:lnTo>
                                <a:pt x="0" y="181"/>
                              </a:lnTo>
                              <a:lnTo>
                                <a:pt x="0" y="173"/>
                              </a:lnTo>
                              <a:lnTo>
                                <a:pt x="8" y="168"/>
                              </a:lnTo>
                              <a:lnTo>
                                <a:pt x="13" y="160"/>
                              </a:lnTo>
                              <a:lnTo>
                                <a:pt x="23" y="154"/>
                              </a:lnTo>
                              <a:lnTo>
                                <a:pt x="32" y="149"/>
                              </a:lnTo>
                              <a:lnTo>
                                <a:pt x="46" y="141"/>
                              </a:lnTo>
                              <a:lnTo>
                                <a:pt x="67" y="124"/>
                              </a:lnTo>
                              <a:lnTo>
                                <a:pt x="91" y="109"/>
                              </a:lnTo>
                              <a:lnTo>
                                <a:pt x="114" y="94"/>
                              </a:lnTo>
                              <a:lnTo>
                                <a:pt x="139" y="82"/>
                              </a:lnTo>
                              <a:lnTo>
                                <a:pt x="164" y="71"/>
                              </a:lnTo>
                              <a:lnTo>
                                <a:pt x="190" y="59"/>
                              </a:lnTo>
                              <a:lnTo>
                                <a:pt x="215" y="52"/>
                              </a:lnTo>
                              <a:lnTo>
                                <a:pt x="242" y="44"/>
                              </a:lnTo>
                              <a:lnTo>
                                <a:pt x="268" y="36"/>
                              </a:lnTo>
                              <a:lnTo>
                                <a:pt x="293" y="29"/>
                              </a:lnTo>
                              <a:lnTo>
                                <a:pt x="320" y="23"/>
                              </a:lnTo>
                              <a:lnTo>
                                <a:pt x="346" y="19"/>
                              </a:lnTo>
                              <a:lnTo>
                                <a:pt x="373" y="15"/>
                              </a:lnTo>
                              <a:lnTo>
                                <a:pt x="399" y="12"/>
                              </a:lnTo>
                              <a:lnTo>
                                <a:pt x="428" y="8"/>
                              </a:lnTo>
                              <a:lnTo>
                                <a:pt x="456" y="8"/>
                              </a:lnTo>
                              <a:lnTo>
                                <a:pt x="456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187" path="m456,8l472,2l487,0l500,0l514,2l525,2l536,8l546,14l552,17l557,27l550,36l538,40l523,44l512,44l504,44l493,44l481,46l472,50l460,52l449,52l437,52l426,50l415,50l403,50l394,54l401,65l418,73l428,73l437,74l451,74l462,76l474,76l485,76l495,76l508,80l517,82l529,88l536,94l546,105l533,105l523,105l512,105l500,107l489,107l477,107l466,107l456,107l443,105l432,105l420,105l411,105l399,105l386,105l377,107l365,109l371,120l382,130l388,132l398,132l407,133l418,137l426,137l436,137l445,137l456,139l474,141l489,149l474,158l456,166l447,168l437,170l428,170l418,172l401,172l384,172l367,170l350,170l331,166l312,164l293,160l276,158l257,154l240,153l221,153l205,154l188,154l173,160l156,164l145,172l133,172l122,172l108,173l97,177l82,179l67,181l53,183l44,187l25,187l13,187l4,185l0,181l0,173l8,168l13,160l23,154l32,149l46,141l67,124l91,109l114,94l139,82l164,71l190,59l215,52l242,44l268,36l293,29l320,23l346,19l373,15l399,12l428,8l456,8l456,8xe" fillcolor="yellow" stroked="f" o:allowincell="f" style="position:absolute;margin-left:270.15pt;margin-top:298.15pt;width:34.8pt;height:11.6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43350</wp:posOffset>
                </wp:positionH>
                <wp:positionV relativeFrom="paragraph">
                  <wp:posOffset>3786505</wp:posOffset>
                </wp:positionV>
                <wp:extent cx="133985" cy="167005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212">
                              <a:moveTo>
                                <a:pt x="53" y="8"/>
                              </a:moveTo>
                              <a:lnTo>
                                <a:pt x="68" y="0"/>
                              </a:lnTo>
                              <a:lnTo>
                                <a:pt x="83" y="0"/>
                              </a:lnTo>
                              <a:lnTo>
                                <a:pt x="95" y="0"/>
                              </a:lnTo>
                              <a:lnTo>
                                <a:pt x="108" y="6"/>
                              </a:lnTo>
                              <a:lnTo>
                                <a:pt x="120" y="12"/>
                              </a:lnTo>
                              <a:lnTo>
                                <a:pt x="129" y="19"/>
                              </a:lnTo>
                              <a:lnTo>
                                <a:pt x="137" y="29"/>
                              </a:lnTo>
                              <a:lnTo>
                                <a:pt x="146" y="40"/>
                              </a:lnTo>
                              <a:lnTo>
                                <a:pt x="150" y="52"/>
                              </a:lnTo>
                              <a:lnTo>
                                <a:pt x="156" y="65"/>
                              </a:lnTo>
                              <a:lnTo>
                                <a:pt x="159" y="78"/>
                              </a:lnTo>
                              <a:lnTo>
                                <a:pt x="165" y="94"/>
                              </a:lnTo>
                              <a:lnTo>
                                <a:pt x="165" y="111"/>
                              </a:lnTo>
                              <a:lnTo>
                                <a:pt x="167" y="126"/>
                              </a:lnTo>
                              <a:lnTo>
                                <a:pt x="167" y="141"/>
                              </a:lnTo>
                              <a:lnTo>
                                <a:pt x="167" y="158"/>
                              </a:lnTo>
                              <a:lnTo>
                                <a:pt x="150" y="164"/>
                              </a:lnTo>
                              <a:lnTo>
                                <a:pt x="140" y="175"/>
                              </a:lnTo>
                              <a:lnTo>
                                <a:pt x="129" y="189"/>
                              </a:lnTo>
                              <a:lnTo>
                                <a:pt x="120" y="204"/>
                              </a:lnTo>
                              <a:lnTo>
                                <a:pt x="108" y="206"/>
                              </a:lnTo>
                              <a:lnTo>
                                <a:pt x="100" y="212"/>
                              </a:lnTo>
                              <a:lnTo>
                                <a:pt x="87" y="212"/>
                              </a:lnTo>
                              <a:lnTo>
                                <a:pt x="72" y="210"/>
                              </a:lnTo>
                              <a:lnTo>
                                <a:pt x="85" y="196"/>
                              </a:lnTo>
                              <a:lnTo>
                                <a:pt x="97" y="185"/>
                              </a:lnTo>
                              <a:lnTo>
                                <a:pt x="104" y="172"/>
                              </a:lnTo>
                              <a:lnTo>
                                <a:pt x="110" y="160"/>
                              </a:lnTo>
                              <a:lnTo>
                                <a:pt x="114" y="147"/>
                              </a:lnTo>
                              <a:lnTo>
                                <a:pt x="116" y="133"/>
                              </a:lnTo>
                              <a:lnTo>
                                <a:pt x="114" y="124"/>
                              </a:lnTo>
                              <a:lnTo>
                                <a:pt x="114" y="114"/>
                              </a:lnTo>
                              <a:lnTo>
                                <a:pt x="104" y="103"/>
                              </a:lnTo>
                              <a:lnTo>
                                <a:pt x="89" y="103"/>
                              </a:lnTo>
                              <a:lnTo>
                                <a:pt x="80" y="107"/>
                              </a:lnTo>
                              <a:lnTo>
                                <a:pt x="70" y="114"/>
                              </a:lnTo>
                              <a:lnTo>
                                <a:pt x="61" y="130"/>
                              </a:lnTo>
                              <a:lnTo>
                                <a:pt x="53" y="149"/>
                              </a:lnTo>
                              <a:lnTo>
                                <a:pt x="38" y="153"/>
                              </a:lnTo>
                              <a:lnTo>
                                <a:pt x="26" y="158"/>
                              </a:lnTo>
                              <a:lnTo>
                                <a:pt x="13" y="162"/>
                              </a:lnTo>
                              <a:lnTo>
                                <a:pt x="0" y="166"/>
                              </a:lnTo>
                              <a:lnTo>
                                <a:pt x="11" y="156"/>
                              </a:lnTo>
                              <a:lnTo>
                                <a:pt x="21" y="149"/>
                              </a:lnTo>
                              <a:lnTo>
                                <a:pt x="28" y="139"/>
                              </a:lnTo>
                              <a:lnTo>
                                <a:pt x="36" y="132"/>
                              </a:lnTo>
                              <a:lnTo>
                                <a:pt x="40" y="120"/>
                              </a:lnTo>
                              <a:lnTo>
                                <a:pt x="45" y="111"/>
                              </a:lnTo>
                              <a:lnTo>
                                <a:pt x="47" y="101"/>
                              </a:lnTo>
                              <a:lnTo>
                                <a:pt x="51" y="92"/>
                              </a:lnTo>
                              <a:lnTo>
                                <a:pt x="51" y="82"/>
                              </a:lnTo>
                              <a:lnTo>
                                <a:pt x="51" y="73"/>
                              </a:lnTo>
                              <a:lnTo>
                                <a:pt x="49" y="61"/>
                              </a:lnTo>
                              <a:lnTo>
                                <a:pt x="49" y="52"/>
                              </a:lnTo>
                              <a:lnTo>
                                <a:pt x="45" y="40"/>
                              </a:lnTo>
                              <a:lnTo>
                                <a:pt x="45" y="31"/>
                              </a:lnTo>
                              <a:lnTo>
                                <a:pt x="42" y="21"/>
                              </a:lnTo>
                              <a:lnTo>
                                <a:pt x="42" y="15"/>
                              </a:lnTo>
                              <a:lnTo>
                                <a:pt x="45" y="12"/>
                              </a:lnTo>
                              <a:lnTo>
                                <a:pt x="53" y="8"/>
                              </a:lnTo>
                              <a:lnTo>
                                <a:pt x="5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212" path="m53,8l68,0l83,0l95,0l108,6l120,12l129,19l137,29l146,40l150,52l156,65l159,78l165,94l165,111l167,126l167,141l167,158l150,164l140,175l129,189l120,204l108,206l100,212l87,212l72,210l85,196l97,185l104,172l110,160l114,147l116,133l114,124l114,114l104,103l89,103l80,107l70,114l61,130l53,149l38,153l26,158l13,162l0,166l11,156l21,149l28,139l36,132l40,120l45,111l47,101l51,92l51,82l51,73l49,61l49,52l45,40l45,31l42,21l42,15l45,12l53,8l53,8xe" fillcolor="yellow" stroked="f" o:allowincell="f" style="position:absolute;margin-left:310.5pt;margin-top:298.15pt;width:10.5pt;height:13.1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51635</wp:posOffset>
                </wp:positionH>
                <wp:positionV relativeFrom="paragraph">
                  <wp:posOffset>3822065</wp:posOffset>
                </wp:positionV>
                <wp:extent cx="74295" cy="47625"/>
                <wp:effectExtent l="635" t="127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9">
                              <a:moveTo>
                                <a:pt x="40" y="0"/>
                              </a:moveTo>
                              <a:lnTo>
                                <a:pt x="54" y="0"/>
                              </a:lnTo>
                              <a:lnTo>
                                <a:pt x="67" y="0"/>
                              </a:lnTo>
                              <a:lnTo>
                                <a:pt x="80" y="0"/>
                              </a:lnTo>
                              <a:lnTo>
                                <a:pt x="96" y="0"/>
                              </a:lnTo>
                              <a:lnTo>
                                <a:pt x="88" y="15"/>
                              </a:lnTo>
                              <a:lnTo>
                                <a:pt x="78" y="27"/>
                              </a:lnTo>
                              <a:lnTo>
                                <a:pt x="67" y="38"/>
                              </a:lnTo>
                              <a:lnTo>
                                <a:pt x="56" y="46"/>
                              </a:lnTo>
                              <a:lnTo>
                                <a:pt x="42" y="49"/>
                              </a:lnTo>
                              <a:lnTo>
                                <a:pt x="29" y="55"/>
                              </a:lnTo>
                              <a:lnTo>
                                <a:pt x="14" y="57"/>
                              </a:lnTo>
                              <a:lnTo>
                                <a:pt x="0" y="59"/>
                              </a:lnTo>
                              <a:lnTo>
                                <a:pt x="6" y="44"/>
                              </a:lnTo>
                              <a:lnTo>
                                <a:pt x="18" y="27"/>
                              </a:lnTo>
                              <a:lnTo>
                                <a:pt x="27" y="11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59" path="m40,0l54,0l67,0l80,0l96,0l88,15l78,27l67,38l56,46l42,49l29,55l14,57l0,59l6,44l18,27l27,11l40,0l40,0xe" fillcolor="black" stroked="f" o:allowincell="f" style="position:absolute;margin-left:130.05pt;margin-top:300.95pt;width:5.8pt;height:3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64030</wp:posOffset>
                </wp:positionH>
                <wp:positionV relativeFrom="paragraph">
                  <wp:posOffset>3820160</wp:posOffset>
                </wp:positionV>
                <wp:extent cx="79375" cy="44450"/>
                <wp:effectExtent l="1270" t="0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57">
                              <a:moveTo>
                                <a:pt x="50" y="4"/>
                              </a:moveTo>
                              <a:lnTo>
                                <a:pt x="63" y="0"/>
                              </a:lnTo>
                              <a:lnTo>
                                <a:pt x="72" y="0"/>
                              </a:lnTo>
                              <a:lnTo>
                                <a:pt x="82" y="0"/>
                              </a:lnTo>
                              <a:lnTo>
                                <a:pt x="90" y="2"/>
                              </a:lnTo>
                              <a:lnTo>
                                <a:pt x="97" y="8"/>
                              </a:lnTo>
                              <a:lnTo>
                                <a:pt x="99" y="17"/>
                              </a:lnTo>
                              <a:lnTo>
                                <a:pt x="91" y="29"/>
                              </a:lnTo>
                              <a:lnTo>
                                <a:pt x="82" y="38"/>
                              </a:lnTo>
                              <a:lnTo>
                                <a:pt x="67" y="48"/>
                              </a:lnTo>
                              <a:lnTo>
                                <a:pt x="50" y="55"/>
                              </a:lnTo>
                              <a:lnTo>
                                <a:pt x="36" y="57"/>
                              </a:lnTo>
                              <a:lnTo>
                                <a:pt x="23" y="57"/>
                              </a:lnTo>
                              <a:lnTo>
                                <a:pt x="10" y="52"/>
                              </a:lnTo>
                              <a:lnTo>
                                <a:pt x="0" y="42"/>
                              </a:lnTo>
                              <a:lnTo>
                                <a:pt x="10" y="31"/>
                              </a:lnTo>
                              <a:lnTo>
                                <a:pt x="21" y="23"/>
                              </a:lnTo>
                              <a:lnTo>
                                <a:pt x="27" y="17"/>
                              </a:lnTo>
                              <a:lnTo>
                                <a:pt x="32" y="13"/>
                              </a:lnTo>
                              <a:lnTo>
                                <a:pt x="40" y="8"/>
                              </a:lnTo>
                              <a:lnTo>
                                <a:pt x="50" y="4"/>
                              </a:lnTo>
                              <a:lnTo>
                                <a:pt x="5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57" path="m50,4l63,0l72,0l82,0l90,2l97,8l99,17l91,29l82,38l67,48l50,55l36,57l23,57l10,52l0,42l10,31l21,23l27,17l32,13l40,8l50,4l50,4xe" fillcolor="black" stroked="f" o:allowincell="f" style="position:absolute;margin-left:138.9pt;margin-top:300.8pt;width:6.2pt;height: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96110</wp:posOffset>
                </wp:positionH>
                <wp:positionV relativeFrom="paragraph">
                  <wp:posOffset>3828415</wp:posOffset>
                </wp:positionV>
                <wp:extent cx="66675" cy="18415"/>
                <wp:effectExtent l="635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22">
                              <a:moveTo>
                                <a:pt x="24" y="0"/>
                              </a:moveTo>
                              <a:lnTo>
                                <a:pt x="38" y="0"/>
                              </a:lnTo>
                              <a:lnTo>
                                <a:pt x="53" y="1"/>
                              </a:lnTo>
                              <a:lnTo>
                                <a:pt x="68" y="3"/>
                              </a:lnTo>
                              <a:lnTo>
                                <a:pt x="83" y="9"/>
                              </a:lnTo>
                              <a:lnTo>
                                <a:pt x="83" y="13"/>
                              </a:lnTo>
                              <a:lnTo>
                                <a:pt x="72" y="15"/>
                              </a:lnTo>
                              <a:lnTo>
                                <a:pt x="62" y="19"/>
                              </a:lnTo>
                              <a:lnTo>
                                <a:pt x="51" y="19"/>
                              </a:lnTo>
                              <a:lnTo>
                                <a:pt x="41" y="22"/>
                              </a:lnTo>
                              <a:lnTo>
                                <a:pt x="32" y="22"/>
                              </a:lnTo>
                              <a:lnTo>
                                <a:pt x="21" y="22"/>
                              </a:lnTo>
                              <a:lnTo>
                                <a:pt x="11" y="22"/>
                              </a:lnTo>
                              <a:lnTo>
                                <a:pt x="0" y="22"/>
                              </a:lnTo>
                              <a:lnTo>
                                <a:pt x="1" y="15"/>
                              </a:lnTo>
                              <a:lnTo>
                                <a:pt x="9" y="9"/>
                              </a:lnTo>
                              <a:lnTo>
                                <a:pt x="15" y="3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22" path="m24,0l38,0l53,1l68,3l83,9l83,13l72,15l62,19l51,19l41,22l32,22l21,22l11,22l0,22l1,15l9,9l15,3l24,0l24,0xe" fillcolor="black" stroked="f" o:allowincell="f" style="position:absolute;margin-left:149.3pt;margin-top:301.45pt;width:5.2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4325</wp:posOffset>
                </wp:positionH>
                <wp:positionV relativeFrom="paragraph">
                  <wp:posOffset>3843655</wp:posOffset>
                </wp:positionV>
                <wp:extent cx="88900" cy="283210"/>
                <wp:effectExtent l="635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355">
                              <a:moveTo>
                                <a:pt x="69" y="0"/>
                              </a:moveTo>
                              <a:lnTo>
                                <a:pt x="82" y="15"/>
                              </a:lnTo>
                              <a:lnTo>
                                <a:pt x="94" y="34"/>
                              </a:lnTo>
                              <a:lnTo>
                                <a:pt x="101" y="53"/>
                              </a:lnTo>
                              <a:lnTo>
                                <a:pt x="109" y="78"/>
                              </a:lnTo>
                              <a:lnTo>
                                <a:pt x="111" y="99"/>
                              </a:lnTo>
                              <a:lnTo>
                                <a:pt x="113" y="125"/>
                              </a:lnTo>
                              <a:lnTo>
                                <a:pt x="111" y="152"/>
                              </a:lnTo>
                              <a:lnTo>
                                <a:pt x="107" y="177"/>
                              </a:lnTo>
                              <a:lnTo>
                                <a:pt x="99" y="201"/>
                              </a:lnTo>
                              <a:lnTo>
                                <a:pt x="92" y="228"/>
                              </a:lnTo>
                              <a:lnTo>
                                <a:pt x="78" y="251"/>
                              </a:lnTo>
                              <a:lnTo>
                                <a:pt x="67" y="277"/>
                              </a:lnTo>
                              <a:lnTo>
                                <a:pt x="52" y="298"/>
                              </a:lnTo>
                              <a:lnTo>
                                <a:pt x="37" y="321"/>
                              </a:lnTo>
                              <a:lnTo>
                                <a:pt x="19" y="338"/>
                              </a:lnTo>
                              <a:lnTo>
                                <a:pt x="2" y="355"/>
                              </a:lnTo>
                              <a:lnTo>
                                <a:pt x="0" y="338"/>
                              </a:lnTo>
                              <a:lnTo>
                                <a:pt x="2" y="323"/>
                              </a:lnTo>
                              <a:lnTo>
                                <a:pt x="4" y="306"/>
                              </a:lnTo>
                              <a:lnTo>
                                <a:pt x="14" y="291"/>
                              </a:lnTo>
                              <a:lnTo>
                                <a:pt x="21" y="276"/>
                              </a:lnTo>
                              <a:lnTo>
                                <a:pt x="29" y="260"/>
                              </a:lnTo>
                              <a:lnTo>
                                <a:pt x="40" y="245"/>
                              </a:lnTo>
                              <a:lnTo>
                                <a:pt x="52" y="228"/>
                              </a:lnTo>
                              <a:lnTo>
                                <a:pt x="59" y="211"/>
                              </a:lnTo>
                              <a:lnTo>
                                <a:pt x="69" y="196"/>
                              </a:lnTo>
                              <a:lnTo>
                                <a:pt x="76" y="178"/>
                              </a:lnTo>
                              <a:lnTo>
                                <a:pt x="82" y="161"/>
                              </a:lnTo>
                              <a:lnTo>
                                <a:pt x="86" y="142"/>
                              </a:lnTo>
                              <a:lnTo>
                                <a:pt x="88" y="123"/>
                              </a:lnTo>
                              <a:lnTo>
                                <a:pt x="86" y="104"/>
                              </a:lnTo>
                              <a:lnTo>
                                <a:pt x="82" y="85"/>
                              </a:lnTo>
                              <a:lnTo>
                                <a:pt x="82" y="72"/>
                              </a:lnTo>
                              <a:lnTo>
                                <a:pt x="82" y="60"/>
                              </a:lnTo>
                              <a:lnTo>
                                <a:pt x="78" y="49"/>
                              </a:lnTo>
                              <a:lnTo>
                                <a:pt x="78" y="38"/>
                              </a:lnTo>
                              <a:lnTo>
                                <a:pt x="75" y="26"/>
                              </a:lnTo>
                              <a:lnTo>
                                <a:pt x="71" y="17"/>
                              </a:lnTo>
                              <a:lnTo>
                                <a:pt x="69" y="7"/>
                              </a:lnTo>
                              <a:lnTo>
                                <a:pt x="69" y="0"/>
                              </a:lnTo>
                              <a:lnTo>
                                <a:pt x="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355" path="m69,0l82,15l94,34l101,53l109,78l111,99l113,125l111,152l107,177l99,201l92,228l78,251l67,277l52,298l37,321l19,338l2,355l0,338l2,323l4,306l14,291l21,276l29,260l40,245l52,228l59,211l69,196l76,178l82,161l86,142l88,123l86,104l82,85l82,72l82,60l78,49l78,38l75,26l71,17l69,7l69,0l69,0xe" fillcolor="yellow" stroked="f" o:allowincell="f" style="position:absolute;margin-left:224.75pt;margin-top:302.65pt;width:6.95pt;height:22.2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02280</wp:posOffset>
                </wp:positionH>
                <wp:positionV relativeFrom="paragraph">
                  <wp:posOffset>3858260</wp:posOffset>
                </wp:positionV>
                <wp:extent cx="273050" cy="18288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230">
                              <a:moveTo>
                                <a:pt x="127" y="0"/>
                              </a:moveTo>
                              <a:lnTo>
                                <a:pt x="137" y="3"/>
                              </a:lnTo>
                              <a:lnTo>
                                <a:pt x="152" y="11"/>
                              </a:lnTo>
                              <a:lnTo>
                                <a:pt x="163" y="17"/>
                              </a:lnTo>
                              <a:lnTo>
                                <a:pt x="177" y="21"/>
                              </a:lnTo>
                              <a:lnTo>
                                <a:pt x="190" y="24"/>
                              </a:lnTo>
                              <a:lnTo>
                                <a:pt x="205" y="30"/>
                              </a:lnTo>
                              <a:lnTo>
                                <a:pt x="217" y="34"/>
                              </a:lnTo>
                              <a:lnTo>
                                <a:pt x="232" y="40"/>
                              </a:lnTo>
                              <a:lnTo>
                                <a:pt x="247" y="40"/>
                              </a:lnTo>
                              <a:lnTo>
                                <a:pt x="260" y="45"/>
                              </a:lnTo>
                              <a:lnTo>
                                <a:pt x="274" y="47"/>
                              </a:lnTo>
                              <a:lnTo>
                                <a:pt x="287" y="53"/>
                              </a:lnTo>
                              <a:lnTo>
                                <a:pt x="302" y="55"/>
                              </a:lnTo>
                              <a:lnTo>
                                <a:pt x="316" y="59"/>
                              </a:lnTo>
                              <a:lnTo>
                                <a:pt x="329" y="61"/>
                              </a:lnTo>
                              <a:lnTo>
                                <a:pt x="344" y="66"/>
                              </a:lnTo>
                              <a:lnTo>
                                <a:pt x="331" y="76"/>
                              </a:lnTo>
                              <a:lnTo>
                                <a:pt x="319" y="83"/>
                              </a:lnTo>
                              <a:lnTo>
                                <a:pt x="304" y="91"/>
                              </a:lnTo>
                              <a:lnTo>
                                <a:pt x="291" y="97"/>
                              </a:lnTo>
                              <a:lnTo>
                                <a:pt x="274" y="100"/>
                              </a:lnTo>
                              <a:lnTo>
                                <a:pt x="258" y="106"/>
                              </a:lnTo>
                              <a:lnTo>
                                <a:pt x="241" y="110"/>
                              </a:lnTo>
                              <a:lnTo>
                                <a:pt x="226" y="114"/>
                              </a:lnTo>
                              <a:lnTo>
                                <a:pt x="207" y="114"/>
                              </a:lnTo>
                              <a:lnTo>
                                <a:pt x="192" y="118"/>
                              </a:lnTo>
                              <a:lnTo>
                                <a:pt x="173" y="120"/>
                              </a:lnTo>
                              <a:lnTo>
                                <a:pt x="156" y="123"/>
                              </a:lnTo>
                              <a:lnTo>
                                <a:pt x="139" y="125"/>
                              </a:lnTo>
                              <a:lnTo>
                                <a:pt x="122" y="129"/>
                              </a:lnTo>
                              <a:lnTo>
                                <a:pt x="106" y="133"/>
                              </a:lnTo>
                              <a:lnTo>
                                <a:pt x="93" y="140"/>
                              </a:lnTo>
                              <a:lnTo>
                                <a:pt x="101" y="146"/>
                              </a:lnTo>
                              <a:lnTo>
                                <a:pt x="112" y="152"/>
                              </a:lnTo>
                              <a:lnTo>
                                <a:pt x="122" y="154"/>
                              </a:lnTo>
                              <a:lnTo>
                                <a:pt x="133" y="158"/>
                              </a:lnTo>
                              <a:lnTo>
                                <a:pt x="142" y="158"/>
                              </a:lnTo>
                              <a:lnTo>
                                <a:pt x="154" y="158"/>
                              </a:lnTo>
                              <a:lnTo>
                                <a:pt x="167" y="158"/>
                              </a:lnTo>
                              <a:lnTo>
                                <a:pt x="180" y="159"/>
                              </a:lnTo>
                              <a:lnTo>
                                <a:pt x="192" y="158"/>
                              </a:lnTo>
                              <a:lnTo>
                                <a:pt x="205" y="156"/>
                              </a:lnTo>
                              <a:lnTo>
                                <a:pt x="215" y="156"/>
                              </a:lnTo>
                              <a:lnTo>
                                <a:pt x="228" y="156"/>
                              </a:lnTo>
                              <a:lnTo>
                                <a:pt x="239" y="156"/>
                              </a:lnTo>
                              <a:lnTo>
                                <a:pt x="249" y="156"/>
                              </a:lnTo>
                              <a:lnTo>
                                <a:pt x="260" y="158"/>
                              </a:lnTo>
                              <a:lnTo>
                                <a:pt x="272" y="161"/>
                              </a:lnTo>
                              <a:lnTo>
                                <a:pt x="281" y="163"/>
                              </a:lnTo>
                              <a:lnTo>
                                <a:pt x="291" y="167"/>
                              </a:lnTo>
                              <a:lnTo>
                                <a:pt x="300" y="173"/>
                              </a:lnTo>
                              <a:lnTo>
                                <a:pt x="306" y="182"/>
                              </a:lnTo>
                              <a:lnTo>
                                <a:pt x="298" y="192"/>
                              </a:lnTo>
                              <a:lnTo>
                                <a:pt x="287" y="198"/>
                              </a:lnTo>
                              <a:lnTo>
                                <a:pt x="274" y="201"/>
                              </a:lnTo>
                              <a:lnTo>
                                <a:pt x="260" y="203"/>
                              </a:lnTo>
                              <a:lnTo>
                                <a:pt x="247" y="201"/>
                              </a:lnTo>
                              <a:lnTo>
                                <a:pt x="236" y="201"/>
                              </a:lnTo>
                              <a:lnTo>
                                <a:pt x="224" y="199"/>
                              </a:lnTo>
                              <a:lnTo>
                                <a:pt x="213" y="201"/>
                              </a:lnTo>
                              <a:lnTo>
                                <a:pt x="203" y="201"/>
                              </a:lnTo>
                              <a:lnTo>
                                <a:pt x="198" y="209"/>
                              </a:lnTo>
                              <a:lnTo>
                                <a:pt x="192" y="217"/>
                              </a:lnTo>
                              <a:lnTo>
                                <a:pt x="194" y="230"/>
                              </a:lnTo>
                              <a:lnTo>
                                <a:pt x="179" y="224"/>
                              </a:lnTo>
                              <a:lnTo>
                                <a:pt x="163" y="218"/>
                              </a:lnTo>
                              <a:lnTo>
                                <a:pt x="144" y="213"/>
                              </a:lnTo>
                              <a:lnTo>
                                <a:pt x="127" y="209"/>
                              </a:lnTo>
                              <a:lnTo>
                                <a:pt x="106" y="199"/>
                              </a:lnTo>
                              <a:lnTo>
                                <a:pt x="87" y="192"/>
                              </a:lnTo>
                              <a:lnTo>
                                <a:pt x="66" y="184"/>
                              </a:lnTo>
                              <a:lnTo>
                                <a:pt x="51" y="177"/>
                              </a:lnTo>
                              <a:lnTo>
                                <a:pt x="34" y="167"/>
                              </a:lnTo>
                              <a:lnTo>
                                <a:pt x="21" y="158"/>
                              </a:lnTo>
                              <a:lnTo>
                                <a:pt x="7" y="148"/>
                              </a:lnTo>
                              <a:lnTo>
                                <a:pt x="4" y="137"/>
                              </a:lnTo>
                              <a:lnTo>
                                <a:pt x="0" y="125"/>
                              </a:lnTo>
                              <a:lnTo>
                                <a:pt x="2" y="114"/>
                              </a:lnTo>
                              <a:lnTo>
                                <a:pt x="6" y="102"/>
                              </a:lnTo>
                              <a:lnTo>
                                <a:pt x="23" y="91"/>
                              </a:lnTo>
                              <a:lnTo>
                                <a:pt x="38" y="91"/>
                              </a:lnTo>
                              <a:lnTo>
                                <a:pt x="55" y="95"/>
                              </a:lnTo>
                              <a:lnTo>
                                <a:pt x="72" y="97"/>
                              </a:lnTo>
                              <a:lnTo>
                                <a:pt x="91" y="100"/>
                              </a:lnTo>
                              <a:lnTo>
                                <a:pt x="106" y="102"/>
                              </a:lnTo>
                              <a:lnTo>
                                <a:pt x="123" y="104"/>
                              </a:lnTo>
                              <a:lnTo>
                                <a:pt x="141" y="102"/>
                              </a:lnTo>
                              <a:lnTo>
                                <a:pt x="160" y="100"/>
                              </a:lnTo>
                              <a:lnTo>
                                <a:pt x="146" y="85"/>
                              </a:lnTo>
                              <a:lnTo>
                                <a:pt x="129" y="72"/>
                              </a:lnTo>
                              <a:lnTo>
                                <a:pt x="118" y="62"/>
                              </a:lnTo>
                              <a:lnTo>
                                <a:pt x="110" y="57"/>
                              </a:lnTo>
                              <a:lnTo>
                                <a:pt x="99" y="47"/>
                              </a:lnTo>
                              <a:lnTo>
                                <a:pt x="95" y="41"/>
                              </a:lnTo>
                              <a:lnTo>
                                <a:pt x="82" y="26"/>
                              </a:lnTo>
                              <a:lnTo>
                                <a:pt x="82" y="15"/>
                              </a:lnTo>
                              <a:lnTo>
                                <a:pt x="85" y="9"/>
                              </a:lnTo>
                              <a:lnTo>
                                <a:pt x="95" y="3"/>
                              </a:lnTo>
                              <a:lnTo>
                                <a:pt x="108" y="0"/>
                              </a:lnTo>
                              <a:lnTo>
                                <a:pt x="127" y="0"/>
                              </a:lnTo>
                              <a:lnTo>
                                <a:pt x="1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230" path="m127,0l137,3l152,11l163,17l177,21l190,24l205,30l217,34l232,40l247,40l260,45l274,47l287,53l302,55l316,59l329,61l344,66l331,76l319,83l304,91l291,97l274,100l258,106l241,110l226,114l207,114l192,118l173,120l156,123l139,125l122,129l106,133l93,140l101,146l112,152l122,154l133,158l142,158l154,158l167,158l180,159l192,158l205,156l215,156l228,156l239,156l249,156l260,158l272,161l281,163l291,167l300,173l306,182l298,192l287,198l274,201l260,203l247,201l236,201l224,199l213,201l203,201l198,209l192,217l194,230l179,224l163,218l144,213l127,209l106,199l87,192l66,184l51,177l34,167l21,158l7,148l4,137l0,125l2,114l6,102l23,91l38,91l55,95l72,97l91,100l106,102l123,104l141,102l160,100l146,85l129,72l118,62l110,57l99,47l95,41l82,26l82,15l85,9l95,3l108,0l127,0l127,0xe" fillcolor="yellow" stroked="f" o:allowincell="f" style="position:absolute;margin-left:236.4pt;margin-top:303.8pt;width:21.45pt;height:14.3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67510</wp:posOffset>
                </wp:positionH>
                <wp:positionV relativeFrom="paragraph">
                  <wp:posOffset>3972560</wp:posOffset>
                </wp:positionV>
                <wp:extent cx="66675" cy="99695"/>
                <wp:effectExtent l="1270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128">
                              <a:moveTo>
                                <a:pt x="31" y="6"/>
                              </a:moveTo>
                              <a:lnTo>
                                <a:pt x="44" y="0"/>
                              </a:lnTo>
                              <a:lnTo>
                                <a:pt x="57" y="0"/>
                              </a:lnTo>
                              <a:lnTo>
                                <a:pt x="65" y="0"/>
                              </a:lnTo>
                              <a:lnTo>
                                <a:pt x="75" y="6"/>
                              </a:lnTo>
                              <a:lnTo>
                                <a:pt x="76" y="12"/>
                              </a:lnTo>
                              <a:lnTo>
                                <a:pt x="82" y="17"/>
                              </a:lnTo>
                              <a:lnTo>
                                <a:pt x="82" y="27"/>
                              </a:lnTo>
                              <a:lnTo>
                                <a:pt x="84" y="37"/>
                              </a:lnTo>
                              <a:lnTo>
                                <a:pt x="78" y="48"/>
                              </a:lnTo>
                              <a:lnTo>
                                <a:pt x="73" y="65"/>
                              </a:lnTo>
                              <a:lnTo>
                                <a:pt x="61" y="80"/>
                              </a:lnTo>
                              <a:lnTo>
                                <a:pt x="52" y="96"/>
                              </a:lnTo>
                              <a:lnTo>
                                <a:pt x="38" y="107"/>
                              </a:lnTo>
                              <a:lnTo>
                                <a:pt x="29" y="120"/>
                              </a:lnTo>
                              <a:lnTo>
                                <a:pt x="19" y="126"/>
                              </a:lnTo>
                              <a:lnTo>
                                <a:pt x="14" y="128"/>
                              </a:lnTo>
                              <a:lnTo>
                                <a:pt x="2" y="122"/>
                              </a:lnTo>
                              <a:lnTo>
                                <a:pt x="0" y="111"/>
                              </a:lnTo>
                              <a:lnTo>
                                <a:pt x="0" y="103"/>
                              </a:lnTo>
                              <a:lnTo>
                                <a:pt x="0" y="92"/>
                              </a:lnTo>
                              <a:lnTo>
                                <a:pt x="0" y="78"/>
                              </a:lnTo>
                              <a:lnTo>
                                <a:pt x="6" y="65"/>
                              </a:lnTo>
                              <a:lnTo>
                                <a:pt x="4" y="54"/>
                              </a:lnTo>
                              <a:lnTo>
                                <a:pt x="2" y="44"/>
                              </a:lnTo>
                              <a:lnTo>
                                <a:pt x="2" y="33"/>
                              </a:lnTo>
                              <a:lnTo>
                                <a:pt x="4" y="27"/>
                              </a:lnTo>
                              <a:lnTo>
                                <a:pt x="6" y="17"/>
                              </a:lnTo>
                              <a:lnTo>
                                <a:pt x="12" y="12"/>
                              </a:lnTo>
                              <a:lnTo>
                                <a:pt x="19" y="8"/>
                              </a:lnTo>
                              <a:lnTo>
                                <a:pt x="31" y="6"/>
                              </a:lnTo>
                              <a:lnTo>
                                <a:pt x="31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128" path="m31,6l44,0l57,0l65,0l75,6l76,12l82,17l82,27l84,37l78,48l73,65l61,80l52,96l38,107l29,120l19,126l14,128l2,122l0,111l0,103l0,92l0,78l6,65l4,54l2,44l2,33l4,27l6,17l12,12l19,8l31,6l31,6xe" fillcolor="black" stroked="f" o:allowincell="f" style="position:absolute;margin-left:131.3pt;margin-top:312.8pt;width:5.2pt;height:7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1630</wp:posOffset>
                </wp:positionH>
                <wp:positionV relativeFrom="paragraph">
                  <wp:posOffset>4037965</wp:posOffset>
                </wp:positionV>
                <wp:extent cx="29845" cy="77470"/>
                <wp:effectExtent l="635" t="0" r="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99">
                              <a:moveTo>
                                <a:pt x="17" y="0"/>
                              </a:moveTo>
                              <a:lnTo>
                                <a:pt x="25" y="6"/>
                              </a:lnTo>
                              <a:lnTo>
                                <a:pt x="32" y="21"/>
                              </a:lnTo>
                              <a:lnTo>
                                <a:pt x="34" y="36"/>
                              </a:lnTo>
                              <a:lnTo>
                                <a:pt x="38" y="53"/>
                              </a:lnTo>
                              <a:lnTo>
                                <a:pt x="36" y="67"/>
                              </a:lnTo>
                              <a:lnTo>
                                <a:pt x="34" y="80"/>
                              </a:lnTo>
                              <a:lnTo>
                                <a:pt x="30" y="88"/>
                              </a:lnTo>
                              <a:lnTo>
                                <a:pt x="25" y="99"/>
                              </a:lnTo>
                              <a:lnTo>
                                <a:pt x="15" y="92"/>
                              </a:lnTo>
                              <a:lnTo>
                                <a:pt x="11" y="82"/>
                              </a:lnTo>
                              <a:lnTo>
                                <a:pt x="6" y="73"/>
                              </a:lnTo>
                              <a:lnTo>
                                <a:pt x="4" y="63"/>
                              </a:lnTo>
                              <a:lnTo>
                                <a:pt x="0" y="46"/>
                              </a:lnTo>
                              <a:lnTo>
                                <a:pt x="2" y="29"/>
                              </a:lnTo>
                              <a:lnTo>
                                <a:pt x="8" y="14"/>
                              </a:lnTo>
                              <a:lnTo>
                                <a:pt x="17" y="0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99" path="m17,0l25,6l32,21l34,36l38,53l36,67l34,80l30,88l25,99l15,92l11,82l6,73l4,63l0,46l2,29l8,14l17,0l17,0xe" fillcolor="black" stroked="f" o:allowincell="f" style="position:absolute;margin-left:126.9pt;margin-top:317.95pt;width:2.3pt;height:6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29305</wp:posOffset>
                </wp:positionH>
                <wp:positionV relativeFrom="paragraph">
                  <wp:posOffset>4045585</wp:posOffset>
                </wp:positionV>
                <wp:extent cx="763905" cy="125730"/>
                <wp:effectExtent l="635" t="0" r="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58">
                              <a:moveTo>
                                <a:pt x="583" y="5"/>
                              </a:moveTo>
                              <a:lnTo>
                                <a:pt x="608" y="0"/>
                              </a:lnTo>
                              <a:lnTo>
                                <a:pt x="633" y="0"/>
                              </a:lnTo>
                              <a:lnTo>
                                <a:pt x="658" y="0"/>
                              </a:lnTo>
                              <a:lnTo>
                                <a:pt x="680" y="5"/>
                              </a:lnTo>
                              <a:lnTo>
                                <a:pt x="703" y="9"/>
                              </a:lnTo>
                              <a:lnTo>
                                <a:pt x="726" y="15"/>
                              </a:lnTo>
                              <a:lnTo>
                                <a:pt x="749" y="22"/>
                              </a:lnTo>
                              <a:lnTo>
                                <a:pt x="772" y="32"/>
                              </a:lnTo>
                              <a:lnTo>
                                <a:pt x="793" y="38"/>
                              </a:lnTo>
                              <a:lnTo>
                                <a:pt x="816" y="47"/>
                              </a:lnTo>
                              <a:lnTo>
                                <a:pt x="836" y="53"/>
                              </a:lnTo>
                              <a:lnTo>
                                <a:pt x="859" y="62"/>
                              </a:lnTo>
                              <a:lnTo>
                                <a:pt x="880" y="68"/>
                              </a:lnTo>
                              <a:lnTo>
                                <a:pt x="901" y="76"/>
                              </a:lnTo>
                              <a:lnTo>
                                <a:pt x="924" y="81"/>
                              </a:lnTo>
                              <a:lnTo>
                                <a:pt x="949" y="87"/>
                              </a:lnTo>
                              <a:lnTo>
                                <a:pt x="954" y="100"/>
                              </a:lnTo>
                              <a:lnTo>
                                <a:pt x="958" y="114"/>
                              </a:lnTo>
                              <a:lnTo>
                                <a:pt x="960" y="129"/>
                              </a:lnTo>
                              <a:lnTo>
                                <a:pt x="958" y="146"/>
                              </a:lnTo>
                              <a:lnTo>
                                <a:pt x="928" y="156"/>
                              </a:lnTo>
                              <a:lnTo>
                                <a:pt x="901" y="158"/>
                              </a:lnTo>
                              <a:lnTo>
                                <a:pt x="873" y="154"/>
                              </a:lnTo>
                              <a:lnTo>
                                <a:pt x="846" y="148"/>
                              </a:lnTo>
                              <a:lnTo>
                                <a:pt x="819" y="137"/>
                              </a:lnTo>
                              <a:lnTo>
                                <a:pt x="793" y="125"/>
                              </a:lnTo>
                              <a:lnTo>
                                <a:pt x="770" y="108"/>
                              </a:lnTo>
                              <a:lnTo>
                                <a:pt x="745" y="95"/>
                              </a:lnTo>
                              <a:lnTo>
                                <a:pt x="719" y="80"/>
                              </a:lnTo>
                              <a:lnTo>
                                <a:pt x="694" y="66"/>
                              </a:lnTo>
                              <a:lnTo>
                                <a:pt x="667" y="53"/>
                              </a:lnTo>
                              <a:lnTo>
                                <a:pt x="641" y="47"/>
                              </a:lnTo>
                              <a:lnTo>
                                <a:pt x="612" y="41"/>
                              </a:lnTo>
                              <a:lnTo>
                                <a:pt x="583" y="45"/>
                              </a:lnTo>
                              <a:lnTo>
                                <a:pt x="553" y="51"/>
                              </a:lnTo>
                              <a:lnTo>
                                <a:pt x="525" y="68"/>
                              </a:lnTo>
                              <a:lnTo>
                                <a:pt x="490" y="80"/>
                              </a:lnTo>
                              <a:lnTo>
                                <a:pt x="458" y="87"/>
                              </a:lnTo>
                              <a:lnTo>
                                <a:pt x="426" y="93"/>
                              </a:lnTo>
                              <a:lnTo>
                                <a:pt x="395" y="97"/>
                              </a:lnTo>
                              <a:lnTo>
                                <a:pt x="361" y="97"/>
                              </a:lnTo>
                              <a:lnTo>
                                <a:pt x="330" y="97"/>
                              </a:lnTo>
                              <a:lnTo>
                                <a:pt x="300" y="95"/>
                              </a:lnTo>
                              <a:lnTo>
                                <a:pt x="268" y="95"/>
                              </a:lnTo>
                              <a:lnTo>
                                <a:pt x="235" y="93"/>
                              </a:lnTo>
                              <a:lnTo>
                                <a:pt x="205" y="93"/>
                              </a:lnTo>
                              <a:lnTo>
                                <a:pt x="173" y="93"/>
                              </a:lnTo>
                              <a:lnTo>
                                <a:pt x="142" y="97"/>
                              </a:lnTo>
                              <a:lnTo>
                                <a:pt x="112" y="102"/>
                              </a:lnTo>
                              <a:lnTo>
                                <a:pt x="79" y="112"/>
                              </a:lnTo>
                              <a:lnTo>
                                <a:pt x="49" y="125"/>
                              </a:lnTo>
                              <a:lnTo>
                                <a:pt x="20" y="144"/>
                              </a:lnTo>
                              <a:lnTo>
                                <a:pt x="7" y="142"/>
                              </a:lnTo>
                              <a:lnTo>
                                <a:pt x="1" y="140"/>
                              </a:lnTo>
                              <a:lnTo>
                                <a:pt x="0" y="137"/>
                              </a:lnTo>
                              <a:lnTo>
                                <a:pt x="3" y="133"/>
                              </a:lnTo>
                              <a:lnTo>
                                <a:pt x="7" y="127"/>
                              </a:lnTo>
                              <a:lnTo>
                                <a:pt x="20" y="123"/>
                              </a:lnTo>
                              <a:lnTo>
                                <a:pt x="32" y="116"/>
                              </a:lnTo>
                              <a:lnTo>
                                <a:pt x="47" y="110"/>
                              </a:lnTo>
                              <a:lnTo>
                                <a:pt x="62" y="102"/>
                              </a:lnTo>
                              <a:lnTo>
                                <a:pt x="79" y="95"/>
                              </a:lnTo>
                              <a:lnTo>
                                <a:pt x="89" y="89"/>
                              </a:lnTo>
                              <a:lnTo>
                                <a:pt x="98" y="87"/>
                              </a:lnTo>
                              <a:lnTo>
                                <a:pt x="108" y="85"/>
                              </a:lnTo>
                              <a:lnTo>
                                <a:pt x="117" y="83"/>
                              </a:lnTo>
                              <a:lnTo>
                                <a:pt x="133" y="76"/>
                              </a:lnTo>
                              <a:lnTo>
                                <a:pt x="152" y="70"/>
                              </a:lnTo>
                              <a:lnTo>
                                <a:pt x="163" y="68"/>
                              </a:lnTo>
                              <a:lnTo>
                                <a:pt x="173" y="66"/>
                              </a:lnTo>
                              <a:lnTo>
                                <a:pt x="197" y="59"/>
                              </a:lnTo>
                              <a:lnTo>
                                <a:pt x="224" y="53"/>
                              </a:lnTo>
                              <a:lnTo>
                                <a:pt x="249" y="49"/>
                              </a:lnTo>
                              <a:lnTo>
                                <a:pt x="275" y="45"/>
                              </a:lnTo>
                              <a:lnTo>
                                <a:pt x="302" y="41"/>
                              </a:lnTo>
                              <a:lnTo>
                                <a:pt x="327" y="40"/>
                              </a:lnTo>
                              <a:lnTo>
                                <a:pt x="353" y="36"/>
                              </a:lnTo>
                              <a:lnTo>
                                <a:pt x="378" y="34"/>
                              </a:lnTo>
                              <a:lnTo>
                                <a:pt x="403" y="32"/>
                              </a:lnTo>
                              <a:lnTo>
                                <a:pt x="429" y="28"/>
                              </a:lnTo>
                              <a:lnTo>
                                <a:pt x="454" y="24"/>
                              </a:lnTo>
                              <a:lnTo>
                                <a:pt x="481" y="22"/>
                              </a:lnTo>
                              <a:lnTo>
                                <a:pt x="507" y="17"/>
                              </a:lnTo>
                              <a:lnTo>
                                <a:pt x="532" y="13"/>
                              </a:lnTo>
                              <a:lnTo>
                                <a:pt x="559" y="9"/>
                              </a:lnTo>
                              <a:lnTo>
                                <a:pt x="583" y="5"/>
                              </a:lnTo>
                              <a:lnTo>
                                <a:pt x="5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58" path="m583,5l608,0l633,0l658,0l680,5l703,9l726,15l749,22l772,32l793,38l816,47l836,53l859,62l880,68l901,76l924,81l949,87l954,100l958,114l960,129l958,146l928,156l901,158l873,154l846,148l819,137l793,125l770,108l745,95l719,80l694,66l667,53l641,47l612,41l583,45l553,51l525,68l490,80l458,87l426,93l395,97l361,97l330,97l300,95l268,95l235,93l205,93l173,93l142,97l112,102l79,112l49,125l20,144l7,142l1,140l0,137l3,133l7,127l20,123l32,116l47,110l62,102l79,95l89,89l98,87l108,85l117,83l133,76l152,70l163,68l173,66l197,59l224,53l249,49l275,45l302,41l327,40l353,36l378,34l403,32l429,28l454,24l481,22l507,17l532,13l559,9l583,5l583,5xe" fillcolor="yellow" stroked="f" o:allowincell="f" style="position:absolute;margin-left:262.15pt;margin-top:318.55pt;width:60.1pt;height:9.8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27680</wp:posOffset>
                </wp:positionH>
                <wp:positionV relativeFrom="paragraph">
                  <wp:posOffset>4059555</wp:posOffset>
                </wp:positionV>
                <wp:extent cx="120650" cy="40005"/>
                <wp:effectExtent l="0" t="635" r="127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49">
                              <a:moveTo>
                                <a:pt x="0" y="0"/>
                              </a:moveTo>
                              <a:lnTo>
                                <a:pt x="6" y="0"/>
                              </a:lnTo>
                              <a:lnTo>
                                <a:pt x="13" y="0"/>
                              </a:lnTo>
                              <a:lnTo>
                                <a:pt x="25" y="0"/>
                              </a:lnTo>
                              <a:lnTo>
                                <a:pt x="34" y="0"/>
                              </a:lnTo>
                              <a:lnTo>
                                <a:pt x="46" y="0"/>
                              </a:lnTo>
                              <a:lnTo>
                                <a:pt x="55" y="2"/>
                              </a:lnTo>
                              <a:lnTo>
                                <a:pt x="67" y="4"/>
                              </a:lnTo>
                              <a:lnTo>
                                <a:pt x="80" y="5"/>
                              </a:lnTo>
                              <a:lnTo>
                                <a:pt x="88" y="5"/>
                              </a:lnTo>
                              <a:lnTo>
                                <a:pt x="99" y="7"/>
                              </a:lnTo>
                              <a:lnTo>
                                <a:pt x="109" y="9"/>
                              </a:lnTo>
                              <a:lnTo>
                                <a:pt x="120" y="11"/>
                              </a:lnTo>
                              <a:lnTo>
                                <a:pt x="135" y="15"/>
                              </a:lnTo>
                              <a:lnTo>
                                <a:pt x="148" y="21"/>
                              </a:lnTo>
                              <a:lnTo>
                                <a:pt x="152" y="26"/>
                              </a:lnTo>
                              <a:lnTo>
                                <a:pt x="150" y="32"/>
                              </a:lnTo>
                              <a:lnTo>
                                <a:pt x="143" y="36"/>
                              </a:lnTo>
                              <a:lnTo>
                                <a:pt x="139" y="40"/>
                              </a:lnTo>
                              <a:lnTo>
                                <a:pt x="126" y="44"/>
                              </a:lnTo>
                              <a:lnTo>
                                <a:pt x="116" y="49"/>
                              </a:lnTo>
                              <a:lnTo>
                                <a:pt x="105" y="49"/>
                              </a:lnTo>
                              <a:lnTo>
                                <a:pt x="93" y="49"/>
                              </a:lnTo>
                              <a:lnTo>
                                <a:pt x="80" y="47"/>
                              </a:lnTo>
                              <a:lnTo>
                                <a:pt x="67" y="47"/>
                              </a:lnTo>
                              <a:lnTo>
                                <a:pt x="51" y="44"/>
                              </a:lnTo>
                              <a:lnTo>
                                <a:pt x="38" y="40"/>
                              </a:lnTo>
                              <a:lnTo>
                                <a:pt x="27" y="32"/>
                              </a:lnTo>
                              <a:lnTo>
                                <a:pt x="15" y="28"/>
                              </a:lnTo>
                              <a:lnTo>
                                <a:pt x="2" y="1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49" path="m0,0l6,0l13,0l25,0l34,0l46,0l55,2l67,4l80,5l88,5l99,7l109,9l120,11l135,15l148,21l152,26l150,32l143,36l139,40l126,44l116,49l105,49l93,49l80,47l67,47l51,44l38,40l27,32l15,28l2,15l0,0l0,0xe" fillcolor="yellow" stroked="f" o:allowincell="f" style="position:absolute;margin-left:238.4pt;margin-top:319.65pt;width:9.45pt;height:3.1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95905</wp:posOffset>
                </wp:positionH>
                <wp:positionV relativeFrom="paragraph">
                  <wp:posOffset>4116705</wp:posOffset>
                </wp:positionV>
                <wp:extent cx="36830" cy="22860"/>
                <wp:effectExtent l="0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9">
                              <a:moveTo>
                                <a:pt x="40" y="0"/>
                              </a:moveTo>
                              <a:lnTo>
                                <a:pt x="48" y="11"/>
                              </a:lnTo>
                              <a:lnTo>
                                <a:pt x="48" y="19"/>
                              </a:lnTo>
                              <a:lnTo>
                                <a:pt x="42" y="23"/>
                              </a:lnTo>
                              <a:lnTo>
                                <a:pt x="34" y="29"/>
                              </a:lnTo>
                              <a:lnTo>
                                <a:pt x="21" y="29"/>
                              </a:lnTo>
                              <a:lnTo>
                                <a:pt x="8" y="29"/>
                              </a:lnTo>
                              <a:lnTo>
                                <a:pt x="0" y="23"/>
                              </a:lnTo>
                              <a:lnTo>
                                <a:pt x="2" y="17"/>
                              </a:lnTo>
                              <a:lnTo>
                                <a:pt x="8" y="13"/>
                              </a:lnTo>
                              <a:lnTo>
                                <a:pt x="17" y="10"/>
                              </a:lnTo>
                              <a:lnTo>
                                <a:pt x="25" y="4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9" path="m40,0l48,11l48,19l42,23l34,29l21,29l8,29l0,23l2,17l8,13l17,10l25,4l40,0l40,0xe" fillcolor="yellow" stroked="f" o:allowincell="f" style="position:absolute;margin-left:220.15pt;margin-top:324.15pt;width:2.85pt;height:1.7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3055</wp:posOffset>
                </wp:positionH>
                <wp:positionV relativeFrom="paragraph">
                  <wp:posOffset>4139565</wp:posOffset>
                </wp:positionV>
                <wp:extent cx="102870" cy="80645"/>
                <wp:effectExtent l="0" t="635" r="127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01">
                              <a:moveTo>
                                <a:pt x="92" y="0"/>
                              </a:moveTo>
                              <a:lnTo>
                                <a:pt x="99" y="2"/>
                              </a:lnTo>
                              <a:lnTo>
                                <a:pt x="107" y="5"/>
                              </a:lnTo>
                              <a:lnTo>
                                <a:pt x="115" y="5"/>
                              </a:lnTo>
                              <a:lnTo>
                                <a:pt x="124" y="0"/>
                              </a:lnTo>
                              <a:lnTo>
                                <a:pt x="130" y="9"/>
                              </a:lnTo>
                              <a:lnTo>
                                <a:pt x="132" y="22"/>
                              </a:lnTo>
                              <a:lnTo>
                                <a:pt x="130" y="34"/>
                              </a:lnTo>
                              <a:lnTo>
                                <a:pt x="132" y="45"/>
                              </a:lnTo>
                              <a:lnTo>
                                <a:pt x="118" y="55"/>
                              </a:lnTo>
                              <a:lnTo>
                                <a:pt x="103" y="66"/>
                              </a:lnTo>
                              <a:lnTo>
                                <a:pt x="88" y="78"/>
                              </a:lnTo>
                              <a:lnTo>
                                <a:pt x="75" y="89"/>
                              </a:lnTo>
                              <a:lnTo>
                                <a:pt x="56" y="97"/>
                              </a:lnTo>
                              <a:lnTo>
                                <a:pt x="39" y="101"/>
                              </a:lnTo>
                              <a:lnTo>
                                <a:pt x="27" y="99"/>
                              </a:lnTo>
                              <a:lnTo>
                                <a:pt x="20" y="99"/>
                              </a:lnTo>
                              <a:lnTo>
                                <a:pt x="8" y="95"/>
                              </a:lnTo>
                              <a:lnTo>
                                <a:pt x="0" y="91"/>
                              </a:lnTo>
                              <a:lnTo>
                                <a:pt x="8" y="76"/>
                              </a:lnTo>
                              <a:lnTo>
                                <a:pt x="20" y="64"/>
                              </a:lnTo>
                              <a:lnTo>
                                <a:pt x="31" y="55"/>
                              </a:lnTo>
                              <a:lnTo>
                                <a:pt x="44" y="45"/>
                              </a:lnTo>
                              <a:lnTo>
                                <a:pt x="58" y="34"/>
                              </a:lnTo>
                              <a:lnTo>
                                <a:pt x="69" y="24"/>
                              </a:lnTo>
                              <a:lnTo>
                                <a:pt x="80" y="11"/>
                              </a:lnTo>
                              <a:lnTo>
                                <a:pt x="92" y="0"/>
                              </a:lnTo>
                              <a:lnTo>
                                <a:pt x="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101" path="m92,0l99,2l107,5l115,5l124,0l130,9l132,22l130,34l132,45l118,55l103,66l88,78l75,89l56,97l39,101l27,99l20,99l8,95l0,91l8,76l20,64l31,55l44,45l58,34l69,24l80,11l92,0l92,0xe" fillcolor="yellow" stroked="f" o:allowincell="f" style="position:absolute;margin-left:224.65pt;margin-top:325.95pt;width:8.05pt;height:6.3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40405</wp:posOffset>
                </wp:positionH>
                <wp:positionV relativeFrom="paragraph">
                  <wp:posOffset>4155440</wp:posOffset>
                </wp:positionV>
                <wp:extent cx="756920" cy="96520"/>
                <wp:effectExtent l="0" t="0" r="63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121">
                              <a:moveTo>
                                <a:pt x="696" y="0"/>
                              </a:moveTo>
                              <a:lnTo>
                                <a:pt x="714" y="0"/>
                              </a:lnTo>
                              <a:lnTo>
                                <a:pt x="731" y="2"/>
                              </a:lnTo>
                              <a:lnTo>
                                <a:pt x="746" y="5"/>
                              </a:lnTo>
                              <a:lnTo>
                                <a:pt x="763" y="9"/>
                              </a:lnTo>
                              <a:lnTo>
                                <a:pt x="778" y="15"/>
                              </a:lnTo>
                              <a:lnTo>
                                <a:pt x="793" y="21"/>
                              </a:lnTo>
                              <a:lnTo>
                                <a:pt x="809" y="26"/>
                              </a:lnTo>
                              <a:lnTo>
                                <a:pt x="826" y="36"/>
                              </a:lnTo>
                              <a:lnTo>
                                <a:pt x="839" y="42"/>
                              </a:lnTo>
                              <a:lnTo>
                                <a:pt x="854" y="49"/>
                              </a:lnTo>
                              <a:lnTo>
                                <a:pt x="870" y="55"/>
                              </a:lnTo>
                              <a:lnTo>
                                <a:pt x="885" y="64"/>
                              </a:lnTo>
                              <a:lnTo>
                                <a:pt x="902" y="68"/>
                              </a:lnTo>
                              <a:lnTo>
                                <a:pt x="919" y="76"/>
                              </a:lnTo>
                              <a:lnTo>
                                <a:pt x="934" y="82"/>
                              </a:lnTo>
                              <a:lnTo>
                                <a:pt x="953" y="85"/>
                              </a:lnTo>
                              <a:lnTo>
                                <a:pt x="944" y="101"/>
                              </a:lnTo>
                              <a:lnTo>
                                <a:pt x="936" y="110"/>
                              </a:lnTo>
                              <a:lnTo>
                                <a:pt x="923" y="118"/>
                              </a:lnTo>
                              <a:lnTo>
                                <a:pt x="911" y="121"/>
                              </a:lnTo>
                              <a:lnTo>
                                <a:pt x="894" y="121"/>
                              </a:lnTo>
                              <a:lnTo>
                                <a:pt x="879" y="120"/>
                              </a:lnTo>
                              <a:lnTo>
                                <a:pt x="862" y="116"/>
                              </a:lnTo>
                              <a:lnTo>
                                <a:pt x="845" y="112"/>
                              </a:lnTo>
                              <a:lnTo>
                                <a:pt x="824" y="104"/>
                              </a:lnTo>
                              <a:lnTo>
                                <a:pt x="805" y="97"/>
                              </a:lnTo>
                              <a:lnTo>
                                <a:pt x="786" y="89"/>
                              </a:lnTo>
                              <a:lnTo>
                                <a:pt x="767" y="83"/>
                              </a:lnTo>
                              <a:lnTo>
                                <a:pt x="746" y="78"/>
                              </a:lnTo>
                              <a:lnTo>
                                <a:pt x="729" y="74"/>
                              </a:lnTo>
                              <a:lnTo>
                                <a:pt x="712" y="70"/>
                              </a:lnTo>
                              <a:lnTo>
                                <a:pt x="696" y="72"/>
                              </a:lnTo>
                              <a:lnTo>
                                <a:pt x="676" y="74"/>
                              </a:lnTo>
                              <a:lnTo>
                                <a:pt x="655" y="78"/>
                              </a:lnTo>
                              <a:lnTo>
                                <a:pt x="634" y="83"/>
                              </a:lnTo>
                              <a:lnTo>
                                <a:pt x="613" y="87"/>
                              </a:lnTo>
                              <a:lnTo>
                                <a:pt x="590" y="91"/>
                              </a:lnTo>
                              <a:lnTo>
                                <a:pt x="569" y="97"/>
                              </a:lnTo>
                              <a:lnTo>
                                <a:pt x="548" y="101"/>
                              </a:lnTo>
                              <a:lnTo>
                                <a:pt x="527" y="104"/>
                              </a:lnTo>
                              <a:lnTo>
                                <a:pt x="506" y="106"/>
                              </a:lnTo>
                              <a:lnTo>
                                <a:pt x="483" y="108"/>
                              </a:lnTo>
                              <a:lnTo>
                                <a:pt x="463" y="108"/>
                              </a:lnTo>
                              <a:lnTo>
                                <a:pt x="442" y="108"/>
                              </a:lnTo>
                              <a:lnTo>
                                <a:pt x="419" y="104"/>
                              </a:lnTo>
                              <a:lnTo>
                                <a:pt x="398" y="102"/>
                              </a:lnTo>
                              <a:lnTo>
                                <a:pt x="377" y="95"/>
                              </a:lnTo>
                              <a:lnTo>
                                <a:pt x="358" y="85"/>
                              </a:lnTo>
                              <a:lnTo>
                                <a:pt x="354" y="91"/>
                              </a:lnTo>
                              <a:lnTo>
                                <a:pt x="350" y="102"/>
                              </a:lnTo>
                              <a:lnTo>
                                <a:pt x="324" y="91"/>
                              </a:lnTo>
                              <a:lnTo>
                                <a:pt x="303" y="85"/>
                              </a:lnTo>
                              <a:lnTo>
                                <a:pt x="278" y="83"/>
                              </a:lnTo>
                              <a:lnTo>
                                <a:pt x="255" y="85"/>
                              </a:lnTo>
                              <a:lnTo>
                                <a:pt x="232" y="87"/>
                              </a:lnTo>
                              <a:lnTo>
                                <a:pt x="210" y="93"/>
                              </a:lnTo>
                              <a:lnTo>
                                <a:pt x="189" y="99"/>
                              </a:lnTo>
                              <a:lnTo>
                                <a:pt x="168" y="106"/>
                              </a:lnTo>
                              <a:lnTo>
                                <a:pt x="145" y="112"/>
                              </a:lnTo>
                              <a:lnTo>
                                <a:pt x="124" y="118"/>
                              </a:lnTo>
                              <a:lnTo>
                                <a:pt x="101" y="120"/>
                              </a:lnTo>
                              <a:lnTo>
                                <a:pt x="80" y="121"/>
                              </a:lnTo>
                              <a:lnTo>
                                <a:pt x="59" y="121"/>
                              </a:lnTo>
                              <a:lnTo>
                                <a:pt x="40" y="118"/>
                              </a:lnTo>
                              <a:lnTo>
                                <a:pt x="19" y="108"/>
                              </a:lnTo>
                              <a:lnTo>
                                <a:pt x="0" y="99"/>
                              </a:lnTo>
                              <a:lnTo>
                                <a:pt x="10" y="87"/>
                              </a:lnTo>
                              <a:lnTo>
                                <a:pt x="25" y="80"/>
                              </a:lnTo>
                              <a:lnTo>
                                <a:pt x="40" y="72"/>
                              </a:lnTo>
                              <a:lnTo>
                                <a:pt x="57" y="66"/>
                              </a:lnTo>
                              <a:lnTo>
                                <a:pt x="73" y="62"/>
                              </a:lnTo>
                              <a:lnTo>
                                <a:pt x="90" y="59"/>
                              </a:lnTo>
                              <a:lnTo>
                                <a:pt x="107" y="55"/>
                              </a:lnTo>
                              <a:lnTo>
                                <a:pt x="128" y="55"/>
                              </a:lnTo>
                              <a:lnTo>
                                <a:pt x="145" y="51"/>
                              </a:lnTo>
                              <a:lnTo>
                                <a:pt x="164" y="49"/>
                              </a:lnTo>
                              <a:lnTo>
                                <a:pt x="181" y="47"/>
                              </a:lnTo>
                              <a:lnTo>
                                <a:pt x="200" y="47"/>
                              </a:lnTo>
                              <a:lnTo>
                                <a:pt x="217" y="45"/>
                              </a:lnTo>
                              <a:lnTo>
                                <a:pt x="236" y="43"/>
                              </a:lnTo>
                              <a:lnTo>
                                <a:pt x="253" y="40"/>
                              </a:lnTo>
                              <a:lnTo>
                                <a:pt x="272" y="38"/>
                              </a:lnTo>
                              <a:lnTo>
                                <a:pt x="297" y="43"/>
                              </a:lnTo>
                              <a:lnTo>
                                <a:pt x="322" y="47"/>
                              </a:lnTo>
                              <a:lnTo>
                                <a:pt x="345" y="51"/>
                              </a:lnTo>
                              <a:lnTo>
                                <a:pt x="371" y="55"/>
                              </a:lnTo>
                              <a:lnTo>
                                <a:pt x="396" y="57"/>
                              </a:lnTo>
                              <a:lnTo>
                                <a:pt x="419" y="59"/>
                              </a:lnTo>
                              <a:lnTo>
                                <a:pt x="443" y="59"/>
                              </a:lnTo>
                              <a:lnTo>
                                <a:pt x="470" y="59"/>
                              </a:lnTo>
                              <a:lnTo>
                                <a:pt x="491" y="55"/>
                              </a:lnTo>
                              <a:lnTo>
                                <a:pt x="516" y="53"/>
                              </a:lnTo>
                              <a:lnTo>
                                <a:pt x="541" y="47"/>
                              </a:lnTo>
                              <a:lnTo>
                                <a:pt x="565" y="43"/>
                              </a:lnTo>
                              <a:lnTo>
                                <a:pt x="586" y="36"/>
                              </a:lnTo>
                              <a:lnTo>
                                <a:pt x="611" y="28"/>
                              </a:lnTo>
                              <a:lnTo>
                                <a:pt x="636" y="19"/>
                              </a:lnTo>
                              <a:lnTo>
                                <a:pt x="658" y="9"/>
                              </a:lnTo>
                              <a:lnTo>
                                <a:pt x="668" y="7"/>
                              </a:lnTo>
                              <a:lnTo>
                                <a:pt x="677" y="7"/>
                              </a:lnTo>
                              <a:lnTo>
                                <a:pt x="687" y="7"/>
                              </a:lnTo>
                              <a:lnTo>
                                <a:pt x="696" y="0"/>
                              </a:lnTo>
                              <a:lnTo>
                                <a:pt x="6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121" path="m696,0l714,0l731,2l746,5l763,9l778,15l793,21l809,26l826,36l839,42l854,49l870,55l885,64l902,68l919,76l934,82l953,85l944,101l936,110l923,118l911,121l894,121l879,120l862,116l845,112l824,104l805,97l786,89l767,83l746,78l729,74l712,70l696,72l676,74l655,78l634,83l613,87l590,91l569,97l548,101l527,104l506,106l483,108l463,108l442,108l419,104l398,102l377,95l358,85l354,91l350,102l324,91l303,85l278,83l255,85l232,87l210,93l189,99l168,106l145,112l124,118l101,120l80,121l59,121l40,118l19,108l0,99l10,87l25,80l40,72l57,66l73,62l90,59l107,55l128,55l145,51l164,49l181,47l200,47l217,45l236,43l253,40l272,38l297,43l322,47l345,51l371,55l396,57l419,59l443,59l470,59l491,55l516,53l541,47l565,43l586,36l611,28l636,19l658,9l668,7l677,7l687,7l696,0l696,0xe" fillcolor="yellow" stroked="f" o:allowincell="f" style="position:absolute;margin-left:255.15pt;margin-top:327.2pt;width:59.55pt;height:7.5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94255</wp:posOffset>
                </wp:positionH>
                <wp:positionV relativeFrom="paragraph">
                  <wp:posOffset>4178935</wp:posOffset>
                </wp:positionV>
                <wp:extent cx="536575" cy="16065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201">
                              <a:moveTo>
                                <a:pt x="249" y="0"/>
                              </a:moveTo>
                              <a:lnTo>
                                <a:pt x="274" y="5"/>
                              </a:lnTo>
                              <a:lnTo>
                                <a:pt x="298" y="15"/>
                              </a:lnTo>
                              <a:lnTo>
                                <a:pt x="325" y="24"/>
                              </a:lnTo>
                              <a:lnTo>
                                <a:pt x="352" y="32"/>
                              </a:lnTo>
                              <a:lnTo>
                                <a:pt x="376" y="38"/>
                              </a:lnTo>
                              <a:lnTo>
                                <a:pt x="405" y="43"/>
                              </a:lnTo>
                              <a:lnTo>
                                <a:pt x="430" y="51"/>
                              </a:lnTo>
                              <a:lnTo>
                                <a:pt x="458" y="59"/>
                              </a:lnTo>
                              <a:lnTo>
                                <a:pt x="483" y="62"/>
                              </a:lnTo>
                              <a:lnTo>
                                <a:pt x="509" y="66"/>
                              </a:lnTo>
                              <a:lnTo>
                                <a:pt x="538" y="72"/>
                              </a:lnTo>
                              <a:lnTo>
                                <a:pt x="565" y="78"/>
                              </a:lnTo>
                              <a:lnTo>
                                <a:pt x="591" y="83"/>
                              </a:lnTo>
                              <a:lnTo>
                                <a:pt x="618" y="87"/>
                              </a:lnTo>
                              <a:lnTo>
                                <a:pt x="646" y="93"/>
                              </a:lnTo>
                              <a:lnTo>
                                <a:pt x="675" y="99"/>
                              </a:lnTo>
                              <a:lnTo>
                                <a:pt x="662" y="102"/>
                              </a:lnTo>
                              <a:lnTo>
                                <a:pt x="648" y="108"/>
                              </a:lnTo>
                              <a:lnTo>
                                <a:pt x="633" y="114"/>
                              </a:lnTo>
                              <a:lnTo>
                                <a:pt x="620" y="120"/>
                              </a:lnTo>
                              <a:lnTo>
                                <a:pt x="606" y="121"/>
                              </a:lnTo>
                              <a:lnTo>
                                <a:pt x="593" y="125"/>
                              </a:lnTo>
                              <a:lnTo>
                                <a:pt x="578" y="127"/>
                              </a:lnTo>
                              <a:lnTo>
                                <a:pt x="565" y="131"/>
                              </a:lnTo>
                              <a:lnTo>
                                <a:pt x="549" y="131"/>
                              </a:lnTo>
                              <a:lnTo>
                                <a:pt x="536" y="133"/>
                              </a:lnTo>
                              <a:lnTo>
                                <a:pt x="519" y="133"/>
                              </a:lnTo>
                              <a:lnTo>
                                <a:pt x="506" y="133"/>
                              </a:lnTo>
                              <a:lnTo>
                                <a:pt x="490" y="131"/>
                              </a:lnTo>
                              <a:lnTo>
                                <a:pt x="477" y="131"/>
                              </a:lnTo>
                              <a:lnTo>
                                <a:pt x="462" y="129"/>
                              </a:lnTo>
                              <a:lnTo>
                                <a:pt x="447" y="129"/>
                              </a:lnTo>
                              <a:lnTo>
                                <a:pt x="456" y="135"/>
                              </a:lnTo>
                              <a:lnTo>
                                <a:pt x="466" y="140"/>
                              </a:lnTo>
                              <a:lnTo>
                                <a:pt x="479" y="146"/>
                              </a:lnTo>
                              <a:lnTo>
                                <a:pt x="492" y="154"/>
                              </a:lnTo>
                              <a:lnTo>
                                <a:pt x="504" y="158"/>
                              </a:lnTo>
                              <a:lnTo>
                                <a:pt x="517" y="159"/>
                              </a:lnTo>
                              <a:lnTo>
                                <a:pt x="528" y="163"/>
                              </a:lnTo>
                              <a:lnTo>
                                <a:pt x="542" y="167"/>
                              </a:lnTo>
                              <a:lnTo>
                                <a:pt x="528" y="173"/>
                              </a:lnTo>
                              <a:lnTo>
                                <a:pt x="515" y="179"/>
                              </a:lnTo>
                              <a:lnTo>
                                <a:pt x="500" y="179"/>
                              </a:lnTo>
                              <a:lnTo>
                                <a:pt x="485" y="180"/>
                              </a:lnTo>
                              <a:lnTo>
                                <a:pt x="469" y="179"/>
                              </a:lnTo>
                              <a:lnTo>
                                <a:pt x="454" y="177"/>
                              </a:lnTo>
                              <a:lnTo>
                                <a:pt x="439" y="171"/>
                              </a:lnTo>
                              <a:lnTo>
                                <a:pt x="426" y="165"/>
                              </a:lnTo>
                              <a:lnTo>
                                <a:pt x="407" y="158"/>
                              </a:lnTo>
                              <a:lnTo>
                                <a:pt x="391" y="148"/>
                              </a:lnTo>
                              <a:lnTo>
                                <a:pt x="376" y="139"/>
                              </a:lnTo>
                              <a:lnTo>
                                <a:pt x="361" y="129"/>
                              </a:lnTo>
                              <a:lnTo>
                                <a:pt x="346" y="120"/>
                              </a:lnTo>
                              <a:lnTo>
                                <a:pt x="333" y="110"/>
                              </a:lnTo>
                              <a:lnTo>
                                <a:pt x="315" y="100"/>
                              </a:lnTo>
                              <a:lnTo>
                                <a:pt x="304" y="91"/>
                              </a:lnTo>
                              <a:lnTo>
                                <a:pt x="283" y="83"/>
                              </a:lnTo>
                              <a:lnTo>
                                <a:pt x="270" y="81"/>
                              </a:lnTo>
                              <a:lnTo>
                                <a:pt x="258" y="81"/>
                              </a:lnTo>
                              <a:lnTo>
                                <a:pt x="255" y="83"/>
                              </a:lnTo>
                              <a:lnTo>
                                <a:pt x="253" y="97"/>
                              </a:lnTo>
                              <a:lnTo>
                                <a:pt x="262" y="114"/>
                              </a:lnTo>
                              <a:lnTo>
                                <a:pt x="268" y="121"/>
                              </a:lnTo>
                              <a:lnTo>
                                <a:pt x="277" y="133"/>
                              </a:lnTo>
                              <a:lnTo>
                                <a:pt x="289" y="142"/>
                              </a:lnTo>
                              <a:lnTo>
                                <a:pt x="300" y="154"/>
                              </a:lnTo>
                              <a:lnTo>
                                <a:pt x="312" y="159"/>
                              </a:lnTo>
                              <a:lnTo>
                                <a:pt x="323" y="169"/>
                              </a:lnTo>
                              <a:lnTo>
                                <a:pt x="333" y="175"/>
                              </a:lnTo>
                              <a:lnTo>
                                <a:pt x="346" y="180"/>
                              </a:lnTo>
                              <a:lnTo>
                                <a:pt x="331" y="188"/>
                              </a:lnTo>
                              <a:lnTo>
                                <a:pt x="315" y="194"/>
                              </a:lnTo>
                              <a:lnTo>
                                <a:pt x="302" y="194"/>
                              </a:lnTo>
                              <a:lnTo>
                                <a:pt x="293" y="194"/>
                              </a:lnTo>
                              <a:lnTo>
                                <a:pt x="281" y="188"/>
                              </a:lnTo>
                              <a:lnTo>
                                <a:pt x="272" y="182"/>
                              </a:lnTo>
                              <a:lnTo>
                                <a:pt x="260" y="177"/>
                              </a:lnTo>
                              <a:lnTo>
                                <a:pt x="253" y="169"/>
                              </a:lnTo>
                              <a:lnTo>
                                <a:pt x="241" y="158"/>
                              </a:lnTo>
                              <a:lnTo>
                                <a:pt x="234" y="150"/>
                              </a:lnTo>
                              <a:lnTo>
                                <a:pt x="222" y="142"/>
                              </a:lnTo>
                              <a:lnTo>
                                <a:pt x="215" y="139"/>
                              </a:lnTo>
                              <a:lnTo>
                                <a:pt x="203" y="133"/>
                              </a:lnTo>
                              <a:lnTo>
                                <a:pt x="194" y="133"/>
                              </a:lnTo>
                              <a:lnTo>
                                <a:pt x="182" y="133"/>
                              </a:lnTo>
                              <a:lnTo>
                                <a:pt x="171" y="139"/>
                              </a:lnTo>
                              <a:lnTo>
                                <a:pt x="177" y="150"/>
                              </a:lnTo>
                              <a:lnTo>
                                <a:pt x="186" y="158"/>
                              </a:lnTo>
                              <a:lnTo>
                                <a:pt x="199" y="165"/>
                              </a:lnTo>
                              <a:lnTo>
                                <a:pt x="213" y="177"/>
                              </a:lnTo>
                              <a:lnTo>
                                <a:pt x="201" y="180"/>
                              </a:lnTo>
                              <a:lnTo>
                                <a:pt x="194" y="182"/>
                              </a:lnTo>
                              <a:lnTo>
                                <a:pt x="182" y="180"/>
                              </a:lnTo>
                              <a:lnTo>
                                <a:pt x="173" y="180"/>
                              </a:lnTo>
                              <a:lnTo>
                                <a:pt x="161" y="177"/>
                              </a:lnTo>
                              <a:lnTo>
                                <a:pt x="150" y="173"/>
                              </a:lnTo>
                              <a:lnTo>
                                <a:pt x="140" y="167"/>
                              </a:lnTo>
                              <a:lnTo>
                                <a:pt x="129" y="163"/>
                              </a:lnTo>
                              <a:lnTo>
                                <a:pt x="118" y="158"/>
                              </a:lnTo>
                              <a:lnTo>
                                <a:pt x="108" y="158"/>
                              </a:lnTo>
                              <a:lnTo>
                                <a:pt x="99" y="156"/>
                              </a:lnTo>
                              <a:lnTo>
                                <a:pt x="93" y="158"/>
                              </a:lnTo>
                              <a:lnTo>
                                <a:pt x="87" y="159"/>
                              </a:lnTo>
                              <a:lnTo>
                                <a:pt x="83" y="167"/>
                              </a:lnTo>
                              <a:lnTo>
                                <a:pt x="81" y="177"/>
                              </a:lnTo>
                              <a:lnTo>
                                <a:pt x="83" y="194"/>
                              </a:lnTo>
                              <a:lnTo>
                                <a:pt x="72" y="196"/>
                              </a:lnTo>
                              <a:lnTo>
                                <a:pt x="62" y="198"/>
                              </a:lnTo>
                              <a:lnTo>
                                <a:pt x="53" y="199"/>
                              </a:lnTo>
                              <a:lnTo>
                                <a:pt x="47" y="201"/>
                              </a:lnTo>
                              <a:lnTo>
                                <a:pt x="32" y="201"/>
                              </a:lnTo>
                              <a:lnTo>
                                <a:pt x="22" y="199"/>
                              </a:lnTo>
                              <a:lnTo>
                                <a:pt x="13" y="194"/>
                              </a:lnTo>
                              <a:lnTo>
                                <a:pt x="7" y="188"/>
                              </a:lnTo>
                              <a:lnTo>
                                <a:pt x="2" y="179"/>
                              </a:lnTo>
                              <a:lnTo>
                                <a:pt x="2" y="171"/>
                              </a:lnTo>
                              <a:lnTo>
                                <a:pt x="0" y="156"/>
                              </a:lnTo>
                              <a:lnTo>
                                <a:pt x="5" y="139"/>
                              </a:lnTo>
                              <a:lnTo>
                                <a:pt x="13" y="125"/>
                              </a:lnTo>
                              <a:lnTo>
                                <a:pt x="24" y="114"/>
                              </a:lnTo>
                              <a:lnTo>
                                <a:pt x="30" y="106"/>
                              </a:lnTo>
                              <a:lnTo>
                                <a:pt x="38" y="100"/>
                              </a:lnTo>
                              <a:lnTo>
                                <a:pt x="47" y="99"/>
                              </a:lnTo>
                              <a:lnTo>
                                <a:pt x="57" y="97"/>
                              </a:lnTo>
                              <a:lnTo>
                                <a:pt x="66" y="95"/>
                              </a:lnTo>
                              <a:lnTo>
                                <a:pt x="76" y="97"/>
                              </a:lnTo>
                              <a:lnTo>
                                <a:pt x="89" y="97"/>
                              </a:lnTo>
                              <a:lnTo>
                                <a:pt x="100" y="100"/>
                              </a:lnTo>
                              <a:lnTo>
                                <a:pt x="112" y="99"/>
                              </a:lnTo>
                              <a:lnTo>
                                <a:pt x="125" y="95"/>
                              </a:lnTo>
                              <a:lnTo>
                                <a:pt x="135" y="91"/>
                              </a:lnTo>
                              <a:lnTo>
                                <a:pt x="146" y="89"/>
                              </a:lnTo>
                              <a:lnTo>
                                <a:pt x="158" y="83"/>
                              </a:lnTo>
                              <a:lnTo>
                                <a:pt x="167" y="80"/>
                              </a:lnTo>
                              <a:lnTo>
                                <a:pt x="178" y="74"/>
                              </a:lnTo>
                              <a:lnTo>
                                <a:pt x="190" y="70"/>
                              </a:lnTo>
                              <a:lnTo>
                                <a:pt x="205" y="57"/>
                              </a:lnTo>
                              <a:lnTo>
                                <a:pt x="220" y="41"/>
                              </a:lnTo>
                              <a:lnTo>
                                <a:pt x="228" y="30"/>
                              </a:lnTo>
                              <a:lnTo>
                                <a:pt x="236" y="21"/>
                              </a:lnTo>
                              <a:lnTo>
                                <a:pt x="241" y="9"/>
                              </a:lnTo>
                              <a:lnTo>
                                <a:pt x="249" y="0"/>
                              </a:lnTo>
                              <a:lnTo>
                                <a:pt x="2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201" path="m249,0l274,5l298,15l325,24l352,32l376,38l405,43l430,51l458,59l483,62l509,66l538,72l565,78l591,83l618,87l646,93l675,99l662,102l648,108l633,114l620,120l606,121l593,125l578,127l565,131l549,131l536,133l519,133l506,133l490,131l477,131l462,129l447,129l456,135l466,140l479,146l492,154l504,158l517,159l528,163l542,167l528,173l515,179l500,179l485,180l469,179l454,177l439,171l426,165l407,158l391,148l376,139l361,129l346,120l333,110l315,100l304,91l283,83l270,81l258,81l255,83l253,97l262,114l268,121l277,133l289,142l300,154l312,159l323,169l333,175l346,180l331,188l315,194l302,194l293,194l281,188l272,182l260,177l253,169l241,158l234,150l222,142l215,139l203,133l194,133l182,133l171,139l177,150l186,158l199,165l213,177l201,180l194,182l182,180l173,180l161,177l150,173l140,167l129,163l118,158l108,158l99,156l93,158l87,159l83,167l81,177l83,194l72,196l62,198l53,199l47,201l32,201l22,199l13,194l7,188l2,179l2,171l0,156l5,139l13,125l24,114l30,106l38,100l47,99l57,97l66,95l76,97l89,97l100,100l112,99l125,95l135,91l146,89l158,83l167,80l178,74l190,70l205,57l220,41l228,30l236,21l241,9l249,0l249,0xe" fillcolor="yellow" stroked="f" o:allowincell="f" style="position:absolute;margin-left:180.65pt;margin-top:329.05pt;width:42.2pt;height:12.6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13405</wp:posOffset>
                </wp:positionH>
                <wp:positionV relativeFrom="paragraph">
                  <wp:posOffset>4274185</wp:posOffset>
                </wp:positionV>
                <wp:extent cx="771525" cy="10160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128">
                              <a:moveTo>
                                <a:pt x="808" y="0"/>
                              </a:moveTo>
                              <a:lnTo>
                                <a:pt x="817" y="0"/>
                              </a:lnTo>
                              <a:lnTo>
                                <a:pt x="827" y="0"/>
                              </a:lnTo>
                              <a:lnTo>
                                <a:pt x="836" y="0"/>
                              </a:lnTo>
                              <a:lnTo>
                                <a:pt x="848" y="2"/>
                              </a:lnTo>
                              <a:lnTo>
                                <a:pt x="857" y="2"/>
                              </a:lnTo>
                              <a:lnTo>
                                <a:pt x="871" y="4"/>
                              </a:lnTo>
                              <a:lnTo>
                                <a:pt x="882" y="6"/>
                              </a:lnTo>
                              <a:lnTo>
                                <a:pt x="894" y="10"/>
                              </a:lnTo>
                              <a:lnTo>
                                <a:pt x="905" y="10"/>
                              </a:lnTo>
                              <a:lnTo>
                                <a:pt x="914" y="11"/>
                              </a:lnTo>
                              <a:lnTo>
                                <a:pt x="926" y="13"/>
                              </a:lnTo>
                              <a:lnTo>
                                <a:pt x="935" y="19"/>
                              </a:lnTo>
                              <a:lnTo>
                                <a:pt x="951" y="29"/>
                              </a:lnTo>
                              <a:lnTo>
                                <a:pt x="966" y="42"/>
                              </a:lnTo>
                              <a:lnTo>
                                <a:pt x="970" y="51"/>
                              </a:lnTo>
                              <a:lnTo>
                                <a:pt x="971" y="69"/>
                              </a:lnTo>
                              <a:lnTo>
                                <a:pt x="968" y="78"/>
                              </a:lnTo>
                              <a:lnTo>
                                <a:pt x="968" y="88"/>
                              </a:lnTo>
                              <a:lnTo>
                                <a:pt x="962" y="101"/>
                              </a:lnTo>
                              <a:lnTo>
                                <a:pt x="958" y="112"/>
                              </a:lnTo>
                              <a:lnTo>
                                <a:pt x="947" y="99"/>
                              </a:lnTo>
                              <a:lnTo>
                                <a:pt x="933" y="89"/>
                              </a:lnTo>
                              <a:lnTo>
                                <a:pt x="920" y="84"/>
                              </a:lnTo>
                              <a:lnTo>
                                <a:pt x="909" y="80"/>
                              </a:lnTo>
                              <a:lnTo>
                                <a:pt x="894" y="76"/>
                              </a:lnTo>
                              <a:lnTo>
                                <a:pt x="880" y="76"/>
                              </a:lnTo>
                              <a:lnTo>
                                <a:pt x="867" y="76"/>
                              </a:lnTo>
                              <a:lnTo>
                                <a:pt x="855" y="80"/>
                              </a:lnTo>
                              <a:lnTo>
                                <a:pt x="838" y="80"/>
                              </a:lnTo>
                              <a:lnTo>
                                <a:pt x="825" y="84"/>
                              </a:lnTo>
                              <a:lnTo>
                                <a:pt x="812" y="84"/>
                              </a:lnTo>
                              <a:lnTo>
                                <a:pt x="798" y="88"/>
                              </a:lnTo>
                              <a:lnTo>
                                <a:pt x="785" y="88"/>
                              </a:lnTo>
                              <a:lnTo>
                                <a:pt x="774" y="88"/>
                              </a:lnTo>
                              <a:lnTo>
                                <a:pt x="760" y="86"/>
                              </a:lnTo>
                              <a:lnTo>
                                <a:pt x="751" y="84"/>
                              </a:lnTo>
                              <a:lnTo>
                                <a:pt x="734" y="84"/>
                              </a:lnTo>
                              <a:lnTo>
                                <a:pt x="719" y="89"/>
                              </a:lnTo>
                              <a:lnTo>
                                <a:pt x="705" y="93"/>
                              </a:lnTo>
                              <a:lnTo>
                                <a:pt x="690" y="101"/>
                              </a:lnTo>
                              <a:lnTo>
                                <a:pt x="675" y="105"/>
                              </a:lnTo>
                              <a:lnTo>
                                <a:pt x="663" y="110"/>
                              </a:lnTo>
                              <a:lnTo>
                                <a:pt x="648" y="116"/>
                              </a:lnTo>
                              <a:lnTo>
                                <a:pt x="637" y="124"/>
                              </a:lnTo>
                              <a:lnTo>
                                <a:pt x="623" y="124"/>
                              </a:lnTo>
                              <a:lnTo>
                                <a:pt x="610" y="128"/>
                              </a:lnTo>
                              <a:lnTo>
                                <a:pt x="595" y="128"/>
                              </a:lnTo>
                              <a:lnTo>
                                <a:pt x="582" y="128"/>
                              </a:lnTo>
                              <a:lnTo>
                                <a:pt x="566" y="124"/>
                              </a:lnTo>
                              <a:lnTo>
                                <a:pt x="553" y="116"/>
                              </a:lnTo>
                              <a:lnTo>
                                <a:pt x="536" y="105"/>
                              </a:lnTo>
                              <a:lnTo>
                                <a:pt x="523" y="95"/>
                              </a:lnTo>
                              <a:lnTo>
                                <a:pt x="494" y="84"/>
                              </a:lnTo>
                              <a:lnTo>
                                <a:pt x="466" y="78"/>
                              </a:lnTo>
                              <a:lnTo>
                                <a:pt x="439" y="72"/>
                              </a:lnTo>
                              <a:lnTo>
                                <a:pt x="412" y="72"/>
                              </a:lnTo>
                              <a:lnTo>
                                <a:pt x="386" y="70"/>
                              </a:lnTo>
                              <a:lnTo>
                                <a:pt x="359" y="70"/>
                              </a:lnTo>
                              <a:lnTo>
                                <a:pt x="331" y="72"/>
                              </a:lnTo>
                              <a:lnTo>
                                <a:pt x="306" y="76"/>
                              </a:lnTo>
                              <a:lnTo>
                                <a:pt x="277" y="76"/>
                              </a:lnTo>
                              <a:lnTo>
                                <a:pt x="251" y="78"/>
                              </a:lnTo>
                              <a:lnTo>
                                <a:pt x="222" y="80"/>
                              </a:lnTo>
                              <a:lnTo>
                                <a:pt x="195" y="82"/>
                              </a:lnTo>
                              <a:lnTo>
                                <a:pt x="165" y="80"/>
                              </a:lnTo>
                              <a:lnTo>
                                <a:pt x="136" y="78"/>
                              </a:lnTo>
                              <a:lnTo>
                                <a:pt x="106" y="72"/>
                              </a:lnTo>
                              <a:lnTo>
                                <a:pt x="78" y="67"/>
                              </a:lnTo>
                              <a:lnTo>
                                <a:pt x="55" y="69"/>
                              </a:lnTo>
                              <a:lnTo>
                                <a:pt x="38" y="69"/>
                              </a:lnTo>
                              <a:lnTo>
                                <a:pt x="22" y="67"/>
                              </a:lnTo>
                              <a:lnTo>
                                <a:pt x="13" y="65"/>
                              </a:lnTo>
                              <a:lnTo>
                                <a:pt x="0" y="50"/>
                              </a:lnTo>
                              <a:lnTo>
                                <a:pt x="0" y="38"/>
                              </a:lnTo>
                              <a:lnTo>
                                <a:pt x="3" y="29"/>
                              </a:lnTo>
                              <a:lnTo>
                                <a:pt x="11" y="23"/>
                              </a:lnTo>
                              <a:lnTo>
                                <a:pt x="19" y="17"/>
                              </a:lnTo>
                              <a:lnTo>
                                <a:pt x="32" y="13"/>
                              </a:lnTo>
                              <a:lnTo>
                                <a:pt x="45" y="10"/>
                              </a:lnTo>
                              <a:lnTo>
                                <a:pt x="62" y="11"/>
                              </a:lnTo>
                              <a:lnTo>
                                <a:pt x="81" y="13"/>
                              </a:lnTo>
                              <a:lnTo>
                                <a:pt x="106" y="21"/>
                              </a:lnTo>
                              <a:lnTo>
                                <a:pt x="142" y="21"/>
                              </a:lnTo>
                              <a:lnTo>
                                <a:pt x="180" y="21"/>
                              </a:lnTo>
                              <a:lnTo>
                                <a:pt x="218" y="21"/>
                              </a:lnTo>
                              <a:lnTo>
                                <a:pt x="258" y="21"/>
                              </a:lnTo>
                              <a:lnTo>
                                <a:pt x="296" y="19"/>
                              </a:lnTo>
                              <a:lnTo>
                                <a:pt x="336" y="19"/>
                              </a:lnTo>
                              <a:lnTo>
                                <a:pt x="376" y="17"/>
                              </a:lnTo>
                              <a:lnTo>
                                <a:pt x="416" y="17"/>
                              </a:lnTo>
                              <a:lnTo>
                                <a:pt x="454" y="15"/>
                              </a:lnTo>
                              <a:lnTo>
                                <a:pt x="494" y="15"/>
                              </a:lnTo>
                              <a:lnTo>
                                <a:pt x="532" y="15"/>
                              </a:lnTo>
                              <a:lnTo>
                                <a:pt x="572" y="17"/>
                              </a:lnTo>
                              <a:lnTo>
                                <a:pt x="610" y="19"/>
                              </a:lnTo>
                              <a:lnTo>
                                <a:pt x="648" y="23"/>
                              </a:lnTo>
                              <a:lnTo>
                                <a:pt x="686" y="29"/>
                              </a:lnTo>
                              <a:lnTo>
                                <a:pt x="724" y="34"/>
                              </a:lnTo>
                              <a:lnTo>
                                <a:pt x="732" y="29"/>
                              </a:lnTo>
                              <a:lnTo>
                                <a:pt x="743" y="25"/>
                              </a:lnTo>
                              <a:lnTo>
                                <a:pt x="753" y="19"/>
                              </a:lnTo>
                              <a:lnTo>
                                <a:pt x="762" y="15"/>
                              </a:lnTo>
                              <a:lnTo>
                                <a:pt x="774" y="10"/>
                              </a:lnTo>
                              <a:lnTo>
                                <a:pt x="783" y="8"/>
                              </a:lnTo>
                              <a:lnTo>
                                <a:pt x="797" y="4"/>
                              </a:lnTo>
                              <a:lnTo>
                                <a:pt x="808" y="0"/>
                              </a:lnTo>
                              <a:lnTo>
                                <a:pt x="8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128" path="m808,0l817,0l827,0l836,0l848,2l857,2l871,4l882,6l894,10l905,10l914,11l926,13l935,19l951,29l966,42l970,51l971,69l968,78l968,88l962,101l958,112l947,99l933,89l920,84l909,80l894,76l880,76l867,76l855,80l838,80l825,84l812,84l798,88l785,88l774,88l760,86l751,84l734,84l719,89l705,93l690,101l675,105l663,110l648,116l637,124l623,124l610,128l595,128l582,128l566,124l553,116l536,105l523,95l494,84l466,78l439,72l412,72l386,70l359,70l331,72l306,76l277,76l251,78l222,80l195,82l165,80l136,78l106,72l78,67l55,69l38,69l22,67l13,65l0,50l0,38l3,29l11,23l19,17l32,13l45,10l62,11l81,13l106,21l142,21l180,21l218,21l258,21l296,19l336,19l376,17l416,17l454,15l494,15l532,15l572,17l610,19l648,23l686,29l724,34l732,29l743,25l753,19l762,15l774,10l783,8l797,4l808,0l808,0xe" fillcolor="yellow" stroked="f" o:allowincell="f" style="position:absolute;margin-left:245.15pt;margin-top:336.55pt;width:60.7pt;height:7.9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19755</wp:posOffset>
                </wp:positionH>
                <wp:positionV relativeFrom="paragraph">
                  <wp:posOffset>4366260</wp:posOffset>
                </wp:positionV>
                <wp:extent cx="676275" cy="189230"/>
                <wp:effectExtent l="635" t="635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38">
                              <a:moveTo>
                                <a:pt x="32" y="8"/>
                              </a:moveTo>
                              <a:lnTo>
                                <a:pt x="74" y="0"/>
                              </a:lnTo>
                              <a:lnTo>
                                <a:pt x="118" y="0"/>
                              </a:lnTo>
                              <a:lnTo>
                                <a:pt x="158" y="2"/>
                              </a:lnTo>
                              <a:lnTo>
                                <a:pt x="200" y="8"/>
                              </a:lnTo>
                              <a:lnTo>
                                <a:pt x="240" y="12"/>
                              </a:lnTo>
                              <a:lnTo>
                                <a:pt x="282" y="19"/>
                              </a:lnTo>
                              <a:lnTo>
                                <a:pt x="324" y="27"/>
                              </a:lnTo>
                              <a:lnTo>
                                <a:pt x="363" y="38"/>
                              </a:lnTo>
                              <a:lnTo>
                                <a:pt x="401" y="46"/>
                              </a:lnTo>
                              <a:lnTo>
                                <a:pt x="441" y="53"/>
                              </a:lnTo>
                              <a:lnTo>
                                <a:pt x="479" y="61"/>
                              </a:lnTo>
                              <a:lnTo>
                                <a:pt x="519" y="67"/>
                              </a:lnTo>
                              <a:lnTo>
                                <a:pt x="557" y="69"/>
                              </a:lnTo>
                              <a:lnTo>
                                <a:pt x="597" y="69"/>
                              </a:lnTo>
                              <a:lnTo>
                                <a:pt x="637" y="65"/>
                              </a:lnTo>
                              <a:lnTo>
                                <a:pt x="677" y="61"/>
                              </a:lnTo>
                              <a:lnTo>
                                <a:pt x="685" y="53"/>
                              </a:lnTo>
                              <a:lnTo>
                                <a:pt x="694" y="48"/>
                              </a:lnTo>
                              <a:lnTo>
                                <a:pt x="704" y="46"/>
                              </a:lnTo>
                              <a:lnTo>
                                <a:pt x="715" y="46"/>
                              </a:lnTo>
                              <a:lnTo>
                                <a:pt x="725" y="46"/>
                              </a:lnTo>
                              <a:lnTo>
                                <a:pt x="736" y="46"/>
                              </a:lnTo>
                              <a:lnTo>
                                <a:pt x="748" y="48"/>
                              </a:lnTo>
                              <a:lnTo>
                                <a:pt x="759" y="52"/>
                              </a:lnTo>
                              <a:lnTo>
                                <a:pt x="770" y="53"/>
                              </a:lnTo>
                              <a:lnTo>
                                <a:pt x="780" y="57"/>
                              </a:lnTo>
                              <a:lnTo>
                                <a:pt x="791" y="59"/>
                              </a:lnTo>
                              <a:lnTo>
                                <a:pt x="805" y="63"/>
                              </a:lnTo>
                              <a:lnTo>
                                <a:pt x="814" y="63"/>
                              </a:lnTo>
                              <a:lnTo>
                                <a:pt x="828" y="63"/>
                              </a:lnTo>
                              <a:lnTo>
                                <a:pt x="839" y="63"/>
                              </a:lnTo>
                              <a:lnTo>
                                <a:pt x="852" y="63"/>
                              </a:lnTo>
                              <a:lnTo>
                                <a:pt x="848" y="88"/>
                              </a:lnTo>
                              <a:lnTo>
                                <a:pt x="839" y="107"/>
                              </a:lnTo>
                              <a:lnTo>
                                <a:pt x="828" y="120"/>
                              </a:lnTo>
                              <a:lnTo>
                                <a:pt x="810" y="128"/>
                              </a:lnTo>
                              <a:lnTo>
                                <a:pt x="791" y="130"/>
                              </a:lnTo>
                              <a:lnTo>
                                <a:pt x="772" y="131"/>
                              </a:lnTo>
                              <a:lnTo>
                                <a:pt x="750" y="130"/>
                              </a:lnTo>
                              <a:lnTo>
                                <a:pt x="727" y="128"/>
                              </a:lnTo>
                              <a:lnTo>
                                <a:pt x="702" y="122"/>
                              </a:lnTo>
                              <a:lnTo>
                                <a:pt x="679" y="120"/>
                              </a:lnTo>
                              <a:lnTo>
                                <a:pt x="656" y="118"/>
                              </a:lnTo>
                              <a:lnTo>
                                <a:pt x="637" y="120"/>
                              </a:lnTo>
                              <a:lnTo>
                                <a:pt x="616" y="122"/>
                              </a:lnTo>
                              <a:lnTo>
                                <a:pt x="601" y="130"/>
                              </a:lnTo>
                              <a:lnTo>
                                <a:pt x="586" y="143"/>
                              </a:lnTo>
                              <a:lnTo>
                                <a:pt x="580" y="164"/>
                              </a:lnTo>
                              <a:lnTo>
                                <a:pt x="550" y="154"/>
                              </a:lnTo>
                              <a:lnTo>
                                <a:pt x="525" y="145"/>
                              </a:lnTo>
                              <a:lnTo>
                                <a:pt x="498" y="135"/>
                              </a:lnTo>
                              <a:lnTo>
                                <a:pt x="474" y="126"/>
                              </a:lnTo>
                              <a:lnTo>
                                <a:pt x="447" y="116"/>
                              </a:lnTo>
                              <a:lnTo>
                                <a:pt x="422" y="109"/>
                              </a:lnTo>
                              <a:lnTo>
                                <a:pt x="398" y="101"/>
                              </a:lnTo>
                              <a:lnTo>
                                <a:pt x="375" y="93"/>
                              </a:lnTo>
                              <a:lnTo>
                                <a:pt x="348" y="84"/>
                              </a:lnTo>
                              <a:lnTo>
                                <a:pt x="324" y="80"/>
                              </a:lnTo>
                              <a:lnTo>
                                <a:pt x="297" y="74"/>
                              </a:lnTo>
                              <a:lnTo>
                                <a:pt x="270" y="71"/>
                              </a:lnTo>
                              <a:lnTo>
                                <a:pt x="244" y="65"/>
                              </a:lnTo>
                              <a:lnTo>
                                <a:pt x="215" y="63"/>
                              </a:lnTo>
                              <a:lnTo>
                                <a:pt x="187" y="63"/>
                              </a:lnTo>
                              <a:lnTo>
                                <a:pt x="158" y="63"/>
                              </a:lnTo>
                              <a:lnTo>
                                <a:pt x="173" y="76"/>
                              </a:lnTo>
                              <a:lnTo>
                                <a:pt x="192" y="90"/>
                              </a:lnTo>
                              <a:lnTo>
                                <a:pt x="211" y="101"/>
                              </a:lnTo>
                              <a:lnTo>
                                <a:pt x="232" y="112"/>
                              </a:lnTo>
                              <a:lnTo>
                                <a:pt x="253" y="122"/>
                              </a:lnTo>
                              <a:lnTo>
                                <a:pt x="274" y="131"/>
                              </a:lnTo>
                              <a:lnTo>
                                <a:pt x="295" y="141"/>
                              </a:lnTo>
                              <a:lnTo>
                                <a:pt x="316" y="150"/>
                              </a:lnTo>
                              <a:lnTo>
                                <a:pt x="337" y="158"/>
                              </a:lnTo>
                              <a:lnTo>
                                <a:pt x="358" y="164"/>
                              </a:lnTo>
                              <a:lnTo>
                                <a:pt x="381" y="171"/>
                              </a:lnTo>
                              <a:lnTo>
                                <a:pt x="401" y="177"/>
                              </a:lnTo>
                              <a:lnTo>
                                <a:pt x="422" y="183"/>
                              </a:lnTo>
                              <a:lnTo>
                                <a:pt x="443" y="190"/>
                              </a:lnTo>
                              <a:lnTo>
                                <a:pt x="466" y="196"/>
                              </a:lnTo>
                              <a:lnTo>
                                <a:pt x="489" y="204"/>
                              </a:lnTo>
                              <a:lnTo>
                                <a:pt x="478" y="217"/>
                              </a:lnTo>
                              <a:lnTo>
                                <a:pt x="468" y="227"/>
                              </a:lnTo>
                              <a:lnTo>
                                <a:pt x="455" y="234"/>
                              </a:lnTo>
                              <a:lnTo>
                                <a:pt x="441" y="238"/>
                              </a:lnTo>
                              <a:lnTo>
                                <a:pt x="424" y="238"/>
                              </a:lnTo>
                              <a:lnTo>
                                <a:pt x="407" y="236"/>
                              </a:lnTo>
                              <a:lnTo>
                                <a:pt x="388" y="234"/>
                              </a:lnTo>
                              <a:lnTo>
                                <a:pt x="371" y="230"/>
                              </a:lnTo>
                              <a:lnTo>
                                <a:pt x="350" y="221"/>
                              </a:lnTo>
                              <a:lnTo>
                                <a:pt x="331" y="215"/>
                              </a:lnTo>
                              <a:lnTo>
                                <a:pt x="310" y="208"/>
                              </a:lnTo>
                              <a:lnTo>
                                <a:pt x="291" y="200"/>
                              </a:lnTo>
                              <a:lnTo>
                                <a:pt x="272" y="192"/>
                              </a:lnTo>
                              <a:lnTo>
                                <a:pt x="257" y="185"/>
                              </a:lnTo>
                              <a:lnTo>
                                <a:pt x="240" y="179"/>
                              </a:lnTo>
                              <a:lnTo>
                                <a:pt x="228" y="177"/>
                              </a:lnTo>
                              <a:lnTo>
                                <a:pt x="211" y="166"/>
                              </a:lnTo>
                              <a:lnTo>
                                <a:pt x="196" y="158"/>
                              </a:lnTo>
                              <a:lnTo>
                                <a:pt x="181" y="147"/>
                              </a:lnTo>
                              <a:lnTo>
                                <a:pt x="168" y="139"/>
                              </a:lnTo>
                              <a:lnTo>
                                <a:pt x="152" y="126"/>
                              </a:lnTo>
                              <a:lnTo>
                                <a:pt x="137" y="116"/>
                              </a:lnTo>
                              <a:lnTo>
                                <a:pt x="120" y="105"/>
                              </a:lnTo>
                              <a:lnTo>
                                <a:pt x="107" y="95"/>
                              </a:lnTo>
                              <a:lnTo>
                                <a:pt x="91" y="82"/>
                              </a:lnTo>
                              <a:lnTo>
                                <a:pt x="76" y="72"/>
                              </a:lnTo>
                              <a:lnTo>
                                <a:pt x="61" y="63"/>
                              </a:lnTo>
                              <a:lnTo>
                                <a:pt x="48" y="52"/>
                              </a:lnTo>
                              <a:lnTo>
                                <a:pt x="34" y="42"/>
                              </a:lnTo>
                              <a:lnTo>
                                <a:pt x="23" y="31"/>
                              </a:lnTo>
                              <a:lnTo>
                                <a:pt x="10" y="21"/>
                              </a:lnTo>
                              <a:lnTo>
                                <a:pt x="0" y="13"/>
                              </a:lnTo>
                              <a:lnTo>
                                <a:pt x="8" y="13"/>
                              </a:lnTo>
                              <a:lnTo>
                                <a:pt x="17" y="13"/>
                              </a:lnTo>
                              <a:lnTo>
                                <a:pt x="25" y="12"/>
                              </a:lnTo>
                              <a:lnTo>
                                <a:pt x="32" y="8"/>
                              </a:lnTo>
                              <a:lnTo>
                                <a:pt x="32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38" path="m32,8l74,0l118,0l158,2l200,8l240,12l282,19l324,27l363,38l401,46l441,53l479,61l519,67l557,69l597,69l637,65l677,61l685,53l694,48l704,46l715,46l725,46l736,46l748,48l759,52l770,53l780,57l791,59l805,63l814,63l828,63l839,63l852,63l848,88l839,107l828,120l810,128l791,130l772,131l750,130l727,128l702,122l679,120l656,118l637,120l616,122l601,130l586,143l580,164l550,154l525,145l498,135l474,126l447,116l422,109l398,101l375,93l348,84l324,80l297,74l270,71l244,65l215,63l187,63l158,63l173,76l192,90l211,101l232,112l253,122l274,131l295,141l316,150l337,158l358,164l381,171l401,177l422,183l443,190l466,196l489,204l478,217l468,227l455,234l441,238l424,238l407,236l388,234l371,230l350,221l331,215l310,208l291,200l272,192l257,185l240,179l228,177l211,166l196,158l181,147l168,139l152,126l137,116l120,105l107,95l91,82l76,72l61,63l48,52l34,42l23,31l10,21l0,13l8,13l17,13l25,12l32,8l32,8xe" fillcolor="yellow" stroked="f" o:allowincell="f" style="position:absolute;margin-left:245.65pt;margin-top:343.8pt;width:53.2pt;height:14.8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92755</wp:posOffset>
                </wp:positionH>
                <wp:positionV relativeFrom="paragraph">
                  <wp:posOffset>4377055</wp:posOffset>
                </wp:positionV>
                <wp:extent cx="247650" cy="192405"/>
                <wp:effectExtent l="0" t="127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242">
                              <a:moveTo>
                                <a:pt x="44" y="0"/>
                              </a:moveTo>
                              <a:lnTo>
                                <a:pt x="59" y="14"/>
                              </a:lnTo>
                              <a:lnTo>
                                <a:pt x="78" y="27"/>
                              </a:lnTo>
                              <a:lnTo>
                                <a:pt x="95" y="42"/>
                              </a:lnTo>
                              <a:lnTo>
                                <a:pt x="115" y="58"/>
                              </a:lnTo>
                              <a:lnTo>
                                <a:pt x="132" y="73"/>
                              </a:lnTo>
                              <a:lnTo>
                                <a:pt x="151" y="90"/>
                              </a:lnTo>
                              <a:lnTo>
                                <a:pt x="168" y="105"/>
                              </a:lnTo>
                              <a:lnTo>
                                <a:pt x="187" y="122"/>
                              </a:lnTo>
                              <a:lnTo>
                                <a:pt x="204" y="137"/>
                              </a:lnTo>
                              <a:lnTo>
                                <a:pt x="221" y="153"/>
                              </a:lnTo>
                              <a:lnTo>
                                <a:pt x="238" y="168"/>
                              </a:lnTo>
                              <a:lnTo>
                                <a:pt x="255" y="183"/>
                              </a:lnTo>
                              <a:lnTo>
                                <a:pt x="269" y="198"/>
                              </a:lnTo>
                              <a:lnTo>
                                <a:pt x="284" y="214"/>
                              </a:lnTo>
                              <a:lnTo>
                                <a:pt x="297" y="227"/>
                              </a:lnTo>
                              <a:lnTo>
                                <a:pt x="312" y="242"/>
                              </a:lnTo>
                              <a:lnTo>
                                <a:pt x="295" y="240"/>
                              </a:lnTo>
                              <a:lnTo>
                                <a:pt x="278" y="238"/>
                              </a:lnTo>
                              <a:lnTo>
                                <a:pt x="263" y="233"/>
                              </a:lnTo>
                              <a:lnTo>
                                <a:pt x="248" y="229"/>
                              </a:lnTo>
                              <a:lnTo>
                                <a:pt x="232" y="223"/>
                              </a:lnTo>
                              <a:lnTo>
                                <a:pt x="217" y="219"/>
                              </a:lnTo>
                              <a:lnTo>
                                <a:pt x="202" y="212"/>
                              </a:lnTo>
                              <a:lnTo>
                                <a:pt x="185" y="204"/>
                              </a:lnTo>
                              <a:lnTo>
                                <a:pt x="170" y="196"/>
                              </a:lnTo>
                              <a:lnTo>
                                <a:pt x="154" y="187"/>
                              </a:lnTo>
                              <a:lnTo>
                                <a:pt x="139" y="179"/>
                              </a:lnTo>
                              <a:lnTo>
                                <a:pt x="126" y="170"/>
                              </a:lnTo>
                              <a:lnTo>
                                <a:pt x="109" y="158"/>
                              </a:lnTo>
                              <a:lnTo>
                                <a:pt x="97" y="147"/>
                              </a:lnTo>
                              <a:lnTo>
                                <a:pt x="84" y="137"/>
                              </a:lnTo>
                              <a:lnTo>
                                <a:pt x="73" y="128"/>
                              </a:lnTo>
                              <a:lnTo>
                                <a:pt x="61" y="118"/>
                              </a:lnTo>
                              <a:lnTo>
                                <a:pt x="52" y="109"/>
                              </a:lnTo>
                              <a:lnTo>
                                <a:pt x="42" y="101"/>
                              </a:lnTo>
                              <a:lnTo>
                                <a:pt x="35" y="92"/>
                              </a:lnTo>
                              <a:lnTo>
                                <a:pt x="29" y="82"/>
                              </a:lnTo>
                              <a:lnTo>
                                <a:pt x="21" y="73"/>
                              </a:lnTo>
                              <a:lnTo>
                                <a:pt x="16" y="63"/>
                              </a:lnTo>
                              <a:lnTo>
                                <a:pt x="10" y="54"/>
                              </a:lnTo>
                              <a:lnTo>
                                <a:pt x="2" y="42"/>
                              </a:lnTo>
                              <a:lnTo>
                                <a:pt x="0" y="33"/>
                              </a:lnTo>
                              <a:lnTo>
                                <a:pt x="2" y="23"/>
                              </a:lnTo>
                              <a:lnTo>
                                <a:pt x="10" y="18"/>
                              </a:lnTo>
                              <a:lnTo>
                                <a:pt x="16" y="12"/>
                              </a:lnTo>
                              <a:lnTo>
                                <a:pt x="25" y="6"/>
                              </a:lnTo>
                              <a:lnTo>
                                <a:pt x="35" y="2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242" path="m44,0l59,14l78,27l95,42l115,58l132,73l151,90l168,105l187,122l204,137l221,153l238,168l255,183l269,198l284,214l297,227l312,242l295,240l278,238l263,233l248,229l232,223l217,219l202,212l185,204l170,196l154,187l139,179l126,170l109,158l97,147l84,137l73,128l61,118l52,109l42,101l35,92l29,82l21,73l16,63l10,54l2,42l0,33l2,23l10,18l16,12l25,6l35,2l44,0l44,0xe" fillcolor="yellow" stroked="f" o:allowincell="f" style="position:absolute;margin-left:235.65pt;margin-top:344.65pt;width:19.45pt;height:15.1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01950</wp:posOffset>
                </wp:positionH>
                <wp:positionV relativeFrom="paragraph">
                  <wp:posOffset>4385310</wp:posOffset>
                </wp:positionV>
                <wp:extent cx="160655" cy="175895"/>
                <wp:effectExtent l="635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21">
                              <a:moveTo>
                                <a:pt x="46" y="0"/>
                              </a:moveTo>
                              <a:lnTo>
                                <a:pt x="50" y="15"/>
                              </a:lnTo>
                              <a:lnTo>
                                <a:pt x="55" y="30"/>
                              </a:lnTo>
                              <a:lnTo>
                                <a:pt x="59" y="46"/>
                              </a:lnTo>
                              <a:lnTo>
                                <a:pt x="69" y="63"/>
                              </a:lnTo>
                              <a:lnTo>
                                <a:pt x="74" y="78"/>
                              </a:lnTo>
                              <a:lnTo>
                                <a:pt x="82" y="93"/>
                              </a:lnTo>
                              <a:lnTo>
                                <a:pt x="92" y="106"/>
                              </a:lnTo>
                              <a:lnTo>
                                <a:pt x="103" y="122"/>
                              </a:lnTo>
                              <a:lnTo>
                                <a:pt x="111" y="133"/>
                              </a:lnTo>
                              <a:lnTo>
                                <a:pt x="122" y="148"/>
                              </a:lnTo>
                              <a:lnTo>
                                <a:pt x="132" y="160"/>
                              </a:lnTo>
                              <a:lnTo>
                                <a:pt x="145" y="171"/>
                              </a:lnTo>
                              <a:lnTo>
                                <a:pt x="154" y="181"/>
                              </a:lnTo>
                              <a:lnTo>
                                <a:pt x="170" y="192"/>
                              </a:lnTo>
                              <a:lnTo>
                                <a:pt x="185" y="198"/>
                              </a:lnTo>
                              <a:lnTo>
                                <a:pt x="202" y="207"/>
                              </a:lnTo>
                              <a:lnTo>
                                <a:pt x="190" y="211"/>
                              </a:lnTo>
                              <a:lnTo>
                                <a:pt x="183" y="217"/>
                              </a:lnTo>
                              <a:lnTo>
                                <a:pt x="171" y="219"/>
                              </a:lnTo>
                              <a:lnTo>
                                <a:pt x="164" y="221"/>
                              </a:lnTo>
                              <a:lnTo>
                                <a:pt x="151" y="219"/>
                              </a:lnTo>
                              <a:lnTo>
                                <a:pt x="139" y="215"/>
                              </a:lnTo>
                              <a:lnTo>
                                <a:pt x="128" y="211"/>
                              </a:lnTo>
                              <a:lnTo>
                                <a:pt x="116" y="207"/>
                              </a:lnTo>
                              <a:lnTo>
                                <a:pt x="103" y="198"/>
                              </a:lnTo>
                              <a:lnTo>
                                <a:pt x="92" y="192"/>
                              </a:lnTo>
                              <a:lnTo>
                                <a:pt x="78" y="181"/>
                              </a:lnTo>
                              <a:lnTo>
                                <a:pt x="69" y="171"/>
                              </a:lnTo>
                              <a:lnTo>
                                <a:pt x="55" y="158"/>
                              </a:lnTo>
                              <a:lnTo>
                                <a:pt x="46" y="148"/>
                              </a:lnTo>
                              <a:lnTo>
                                <a:pt x="36" y="135"/>
                              </a:lnTo>
                              <a:lnTo>
                                <a:pt x="29" y="125"/>
                              </a:lnTo>
                              <a:lnTo>
                                <a:pt x="21" y="116"/>
                              </a:lnTo>
                              <a:lnTo>
                                <a:pt x="17" y="106"/>
                              </a:lnTo>
                              <a:lnTo>
                                <a:pt x="12" y="97"/>
                              </a:lnTo>
                              <a:lnTo>
                                <a:pt x="8" y="87"/>
                              </a:lnTo>
                              <a:lnTo>
                                <a:pt x="0" y="68"/>
                              </a:lnTo>
                              <a:lnTo>
                                <a:pt x="0" y="53"/>
                              </a:lnTo>
                              <a:lnTo>
                                <a:pt x="2" y="36"/>
                              </a:lnTo>
                              <a:lnTo>
                                <a:pt x="14" y="21"/>
                              </a:lnTo>
                              <a:lnTo>
                                <a:pt x="17" y="15"/>
                              </a:lnTo>
                              <a:lnTo>
                                <a:pt x="25" y="7"/>
                              </a:lnTo>
                              <a:lnTo>
                                <a:pt x="34" y="2"/>
                              </a:lnTo>
                              <a:lnTo>
                                <a:pt x="46" y="0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21" path="m46,0l50,15l55,30l59,46l69,63l74,78l82,93l92,106l103,122l111,133l122,148l132,160l145,171l154,181l170,192l185,198l202,207l190,211l183,217l171,219l164,221l151,219l139,215l128,211l116,207l103,198l92,192l78,181l69,171l55,158l46,148l36,135l29,125l21,116l17,106l12,97l8,87l0,68l0,53l2,36l14,21l17,15l25,7l34,2l46,0l46,0xe" fillcolor="yellow" stroked="f" o:allowincell="f" style="position:absolute;margin-left:228.5pt;margin-top:345.3pt;width:12.6pt;height:13.8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86380</wp:posOffset>
                </wp:positionH>
                <wp:positionV relativeFrom="paragraph">
                  <wp:posOffset>4393565</wp:posOffset>
                </wp:positionV>
                <wp:extent cx="104775" cy="126365"/>
                <wp:effectExtent l="635" t="635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60">
                              <a:moveTo>
                                <a:pt x="25" y="0"/>
                              </a:moveTo>
                              <a:lnTo>
                                <a:pt x="34" y="12"/>
                              </a:lnTo>
                              <a:lnTo>
                                <a:pt x="47" y="21"/>
                              </a:lnTo>
                              <a:lnTo>
                                <a:pt x="55" y="33"/>
                              </a:lnTo>
                              <a:lnTo>
                                <a:pt x="66" y="48"/>
                              </a:lnTo>
                              <a:lnTo>
                                <a:pt x="72" y="59"/>
                              </a:lnTo>
                              <a:lnTo>
                                <a:pt x="82" y="73"/>
                              </a:lnTo>
                              <a:lnTo>
                                <a:pt x="89" y="86"/>
                              </a:lnTo>
                              <a:lnTo>
                                <a:pt x="99" y="99"/>
                              </a:lnTo>
                              <a:lnTo>
                                <a:pt x="106" y="111"/>
                              </a:lnTo>
                              <a:lnTo>
                                <a:pt x="114" y="126"/>
                              </a:lnTo>
                              <a:lnTo>
                                <a:pt x="123" y="141"/>
                              </a:lnTo>
                              <a:lnTo>
                                <a:pt x="133" y="156"/>
                              </a:lnTo>
                              <a:lnTo>
                                <a:pt x="120" y="158"/>
                              </a:lnTo>
                              <a:lnTo>
                                <a:pt x="106" y="160"/>
                              </a:lnTo>
                              <a:lnTo>
                                <a:pt x="91" y="156"/>
                              </a:lnTo>
                              <a:lnTo>
                                <a:pt x="80" y="153"/>
                              </a:lnTo>
                              <a:lnTo>
                                <a:pt x="64" y="145"/>
                              </a:lnTo>
                              <a:lnTo>
                                <a:pt x="51" y="137"/>
                              </a:lnTo>
                              <a:lnTo>
                                <a:pt x="42" y="126"/>
                              </a:lnTo>
                              <a:lnTo>
                                <a:pt x="32" y="116"/>
                              </a:lnTo>
                              <a:lnTo>
                                <a:pt x="19" y="101"/>
                              </a:lnTo>
                              <a:lnTo>
                                <a:pt x="11" y="88"/>
                              </a:lnTo>
                              <a:lnTo>
                                <a:pt x="4" y="71"/>
                              </a:lnTo>
                              <a:lnTo>
                                <a:pt x="2" y="57"/>
                              </a:lnTo>
                              <a:lnTo>
                                <a:pt x="0" y="42"/>
                              </a:lnTo>
                              <a:lnTo>
                                <a:pt x="4" y="27"/>
                              </a:lnTo>
                              <a:lnTo>
                                <a:pt x="11" y="12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60" path="m25,0l34,12l47,21l55,33l66,48l72,59l82,73l89,86l99,99l106,111l114,126l123,141l133,156l120,158l106,160l91,156l80,153l64,145l51,137l42,126l32,116l19,101l11,88l4,71l2,57l0,42l4,27l11,12l25,0l25,0xe" fillcolor="yellow" stroked="f" o:allowincell="f" style="position:absolute;margin-left:219.4pt;margin-top:345.95pt;width:8.2pt;height:9.9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8">
                <wp:simplePos x="0" y="0"/>
                <wp:positionH relativeFrom="column">
                  <wp:posOffset>2583180</wp:posOffset>
                </wp:positionH>
                <wp:positionV relativeFrom="paragraph">
                  <wp:posOffset>4461510</wp:posOffset>
                </wp:positionV>
                <wp:extent cx="144145" cy="96520"/>
                <wp:effectExtent l="635" t="0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22">
                              <a:moveTo>
                                <a:pt x="17" y="0"/>
                              </a:moveTo>
                              <a:lnTo>
                                <a:pt x="27" y="2"/>
                              </a:lnTo>
                              <a:lnTo>
                                <a:pt x="38" y="13"/>
                              </a:lnTo>
                              <a:lnTo>
                                <a:pt x="44" y="25"/>
                              </a:lnTo>
                              <a:lnTo>
                                <a:pt x="55" y="38"/>
                              </a:lnTo>
                              <a:lnTo>
                                <a:pt x="63" y="51"/>
                              </a:lnTo>
                              <a:lnTo>
                                <a:pt x="74" y="61"/>
                              </a:lnTo>
                              <a:lnTo>
                                <a:pt x="86" y="70"/>
                              </a:lnTo>
                              <a:lnTo>
                                <a:pt x="103" y="74"/>
                              </a:lnTo>
                              <a:lnTo>
                                <a:pt x="99" y="57"/>
                              </a:lnTo>
                              <a:lnTo>
                                <a:pt x="99" y="40"/>
                              </a:lnTo>
                              <a:lnTo>
                                <a:pt x="101" y="25"/>
                              </a:lnTo>
                              <a:lnTo>
                                <a:pt x="110" y="13"/>
                              </a:lnTo>
                              <a:lnTo>
                                <a:pt x="118" y="2"/>
                              </a:lnTo>
                              <a:lnTo>
                                <a:pt x="127" y="2"/>
                              </a:lnTo>
                              <a:lnTo>
                                <a:pt x="131" y="2"/>
                              </a:lnTo>
                              <a:lnTo>
                                <a:pt x="135" y="8"/>
                              </a:lnTo>
                              <a:lnTo>
                                <a:pt x="137" y="15"/>
                              </a:lnTo>
                              <a:lnTo>
                                <a:pt x="143" y="27"/>
                              </a:lnTo>
                              <a:lnTo>
                                <a:pt x="158" y="36"/>
                              </a:lnTo>
                              <a:lnTo>
                                <a:pt x="169" y="46"/>
                              </a:lnTo>
                              <a:lnTo>
                                <a:pt x="175" y="57"/>
                              </a:lnTo>
                              <a:lnTo>
                                <a:pt x="181" y="69"/>
                              </a:lnTo>
                              <a:lnTo>
                                <a:pt x="179" y="78"/>
                              </a:lnTo>
                              <a:lnTo>
                                <a:pt x="177" y="89"/>
                              </a:lnTo>
                              <a:lnTo>
                                <a:pt x="173" y="97"/>
                              </a:lnTo>
                              <a:lnTo>
                                <a:pt x="167" y="109"/>
                              </a:lnTo>
                              <a:lnTo>
                                <a:pt x="156" y="112"/>
                              </a:lnTo>
                              <a:lnTo>
                                <a:pt x="144" y="116"/>
                              </a:lnTo>
                              <a:lnTo>
                                <a:pt x="133" y="120"/>
                              </a:lnTo>
                              <a:lnTo>
                                <a:pt x="122" y="122"/>
                              </a:lnTo>
                              <a:lnTo>
                                <a:pt x="108" y="120"/>
                              </a:lnTo>
                              <a:lnTo>
                                <a:pt x="97" y="116"/>
                              </a:lnTo>
                              <a:lnTo>
                                <a:pt x="86" y="109"/>
                              </a:lnTo>
                              <a:lnTo>
                                <a:pt x="76" y="97"/>
                              </a:lnTo>
                              <a:lnTo>
                                <a:pt x="57" y="103"/>
                              </a:lnTo>
                              <a:lnTo>
                                <a:pt x="42" y="103"/>
                              </a:lnTo>
                              <a:lnTo>
                                <a:pt x="27" y="97"/>
                              </a:lnTo>
                              <a:lnTo>
                                <a:pt x="17" y="88"/>
                              </a:lnTo>
                              <a:lnTo>
                                <a:pt x="8" y="76"/>
                              </a:lnTo>
                              <a:lnTo>
                                <a:pt x="6" y="65"/>
                              </a:lnTo>
                              <a:lnTo>
                                <a:pt x="2" y="51"/>
                              </a:lnTo>
                              <a:lnTo>
                                <a:pt x="2" y="40"/>
                              </a:lnTo>
                              <a:lnTo>
                                <a:pt x="0" y="27"/>
                              </a:lnTo>
                              <a:lnTo>
                                <a:pt x="4" y="17"/>
                              </a:lnTo>
                              <a:lnTo>
                                <a:pt x="8" y="6"/>
                              </a:lnTo>
                              <a:lnTo>
                                <a:pt x="17" y="0"/>
                              </a:lnTo>
                              <a:lnTo>
                                <a:pt x="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22" path="m17,0l27,2l38,13l44,25l55,38l63,51l74,61l86,70l103,74l99,57l99,40l101,25l110,13l118,2l127,2l131,2l135,8l137,15l143,27l158,36l169,46l175,57l181,69l179,78l177,89l173,97l167,109l156,112l144,116l133,120l122,122l108,120l97,116l86,109l76,97l57,103l42,103l27,97l17,88l8,76l6,65l2,51l2,40l0,27l4,17l8,6l17,0l17,0xe" fillcolor="yellow" stroked="f" o:allowincell="f" style="position:absolute;margin-left:203.4pt;margin-top:351.3pt;width:11.3pt;height:7.5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97455</wp:posOffset>
                </wp:positionH>
                <wp:positionV relativeFrom="paragraph">
                  <wp:posOffset>4466590</wp:posOffset>
                </wp:positionV>
                <wp:extent cx="41275" cy="58420"/>
                <wp:effectExtent l="635" t="0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74">
                              <a:moveTo>
                                <a:pt x="13" y="0"/>
                              </a:moveTo>
                              <a:lnTo>
                                <a:pt x="19" y="11"/>
                              </a:lnTo>
                              <a:lnTo>
                                <a:pt x="26" y="23"/>
                              </a:lnTo>
                              <a:lnTo>
                                <a:pt x="36" y="34"/>
                              </a:lnTo>
                              <a:lnTo>
                                <a:pt x="43" y="47"/>
                              </a:lnTo>
                              <a:lnTo>
                                <a:pt x="49" y="59"/>
                              </a:lnTo>
                              <a:lnTo>
                                <a:pt x="51" y="74"/>
                              </a:lnTo>
                              <a:lnTo>
                                <a:pt x="39" y="70"/>
                              </a:lnTo>
                              <a:lnTo>
                                <a:pt x="32" y="66"/>
                              </a:lnTo>
                              <a:lnTo>
                                <a:pt x="20" y="57"/>
                              </a:lnTo>
                              <a:lnTo>
                                <a:pt x="13" y="51"/>
                              </a:lnTo>
                              <a:lnTo>
                                <a:pt x="3" y="36"/>
                              </a:lnTo>
                              <a:lnTo>
                                <a:pt x="0" y="24"/>
                              </a:lnTo>
                              <a:lnTo>
                                <a:pt x="1" y="11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74" path="m13,0l19,11l26,23l36,34l43,47l49,59l51,74l39,70l32,66l20,57l13,51l3,36l0,24l1,11l13,0l13,0xe" fillcolor="yellow" stroked="f" o:allowincell="f" style="position:absolute;margin-left:196.65pt;margin-top:351.7pt;width:3.2pt;height:4.5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02330</wp:posOffset>
                </wp:positionH>
                <wp:positionV relativeFrom="paragraph">
                  <wp:posOffset>4652010</wp:posOffset>
                </wp:positionV>
                <wp:extent cx="139700" cy="166370"/>
                <wp:effectExtent l="0" t="0" r="127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09">
                              <a:moveTo>
                                <a:pt x="42" y="2"/>
                              </a:moveTo>
                              <a:lnTo>
                                <a:pt x="59" y="0"/>
                              </a:lnTo>
                              <a:lnTo>
                                <a:pt x="76" y="6"/>
                              </a:lnTo>
                              <a:lnTo>
                                <a:pt x="89" y="9"/>
                              </a:lnTo>
                              <a:lnTo>
                                <a:pt x="101" y="21"/>
                              </a:lnTo>
                              <a:lnTo>
                                <a:pt x="110" y="30"/>
                              </a:lnTo>
                              <a:lnTo>
                                <a:pt x="118" y="46"/>
                              </a:lnTo>
                              <a:lnTo>
                                <a:pt x="125" y="59"/>
                              </a:lnTo>
                              <a:lnTo>
                                <a:pt x="133" y="76"/>
                              </a:lnTo>
                              <a:lnTo>
                                <a:pt x="137" y="91"/>
                              </a:lnTo>
                              <a:lnTo>
                                <a:pt x="141" y="108"/>
                              </a:lnTo>
                              <a:lnTo>
                                <a:pt x="144" y="124"/>
                              </a:lnTo>
                              <a:lnTo>
                                <a:pt x="150" y="143"/>
                              </a:lnTo>
                              <a:lnTo>
                                <a:pt x="156" y="160"/>
                              </a:lnTo>
                              <a:lnTo>
                                <a:pt x="160" y="179"/>
                              </a:lnTo>
                              <a:lnTo>
                                <a:pt x="167" y="194"/>
                              </a:lnTo>
                              <a:lnTo>
                                <a:pt x="177" y="209"/>
                              </a:lnTo>
                              <a:lnTo>
                                <a:pt x="162" y="198"/>
                              </a:lnTo>
                              <a:lnTo>
                                <a:pt x="152" y="190"/>
                              </a:lnTo>
                              <a:lnTo>
                                <a:pt x="141" y="179"/>
                              </a:lnTo>
                              <a:lnTo>
                                <a:pt x="133" y="165"/>
                              </a:lnTo>
                              <a:lnTo>
                                <a:pt x="123" y="150"/>
                              </a:lnTo>
                              <a:lnTo>
                                <a:pt x="118" y="137"/>
                              </a:lnTo>
                              <a:lnTo>
                                <a:pt x="110" y="122"/>
                              </a:lnTo>
                              <a:lnTo>
                                <a:pt x="104" y="106"/>
                              </a:lnTo>
                              <a:lnTo>
                                <a:pt x="97" y="91"/>
                              </a:lnTo>
                              <a:lnTo>
                                <a:pt x="89" y="80"/>
                              </a:lnTo>
                              <a:lnTo>
                                <a:pt x="80" y="68"/>
                              </a:lnTo>
                              <a:lnTo>
                                <a:pt x="74" y="61"/>
                              </a:lnTo>
                              <a:lnTo>
                                <a:pt x="61" y="53"/>
                              </a:lnTo>
                              <a:lnTo>
                                <a:pt x="51" y="51"/>
                              </a:lnTo>
                              <a:lnTo>
                                <a:pt x="38" y="51"/>
                              </a:lnTo>
                              <a:lnTo>
                                <a:pt x="25" y="59"/>
                              </a:lnTo>
                              <a:lnTo>
                                <a:pt x="11" y="47"/>
                              </a:lnTo>
                              <a:lnTo>
                                <a:pt x="6" y="38"/>
                              </a:lnTo>
                              <a:lnTo>
                                <a:pt x="0" y="27"/>
                              </a:lnTo>
                              <a:lnTo>
                                <a:pt x="2" y="21"/>
                              </a:lnTo>
                              <a:lnTo>
                                <a:pt x="4" y="13"/>
                              </a:lnTo>
                              <a:lnTo>
                                <a:pt x="9" y="11"/>
                              </a:lnTo>
                              <a:lnTo>
                                <a:pt x="19" y="11"/>
                              </a:lnTo>
                              <a:lnTo>
                                <a:pt x="34" y="19"/>
                              </a:lnTo>
                              <a:lnTo>
                                <a:pt x="34" y="11"/>
                              </a:lnTo>
                              <a:lnTo>
                                <a:pt x="34" y="6"/>
                              </a:lnTo>
                              <a:lnTo>
                                <a:pt x="36" y="0"/>
                              </a:lnTo>
                              <a:lnTo>
                                <a:pt x="42" y="2"/>
                              </a:lnTo>
                              <a:lnTo>
                                <a:pt x="4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209" path="m42,2l59,0l76,6l89,9l101,21l110,30l118,46l125,59l133,76l137,91l141,108l144,124l150,143l156,160l160,179l167,194l177,209l162,198l152,190l141,179l133,165l123,150l118,137l110,122l104,106l97,91l89,80l80,68l74,61l61,53l51,51l38,51l25,59l11,47l6,38l0,27l2,21l4,13l9,11l19,11l34,19l34,11l34,6l36,0l42,2l42,2xe" fillcolor="black" stroked="f" o:allowincell="f" style="position:absolute;margin-left:267.9pt;margin-top:366.3pt;width:10.95pt;height:1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81630</wp:posOffset>
                </wp:positionH>
                <wp:positionV relativeFrom="paragraph">
                  <wp:posOffset>4661535</wp:posOffset>
                </wp:positionV>
                <wp:extent cx="603250" cy="363855"/>
                <wp:effectExtent l="0" t="635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459">
                              <a:moveTo>
                                <a:pt x="0" y="0"/>
                              </a:moveTo>
                              <a:lnTo>
                                <a:pt x="13" y="6"/>
                              </a:lnTo>
                              <a:lnTo>
                                <a:pt x="28" y="16"/>
                              </a:lnTo>
                              <a:lnTo>
                                <a:pt x="43" y="25"/>
                              </a:lnTo>
                              <a:lnTo>
                                <a:pt x="59" y="36"/>
                              </a:lnTo>
                              <a:lnTo>
                                <a:pt x="70" y="50"/>
                              </a:lnTo>
                              <a:lnTo>
                                <a:pt x="85" y="63"/>
                              </a:lnTo>
                              <a:lnTo>
                                <a:pt x="99" y="76"/>
                              </a:lnTo>
                              <a:lnTo>
                                <a:pt x="114" y="92"/>
                              </a:lnTo>
                              <a:lnTo>
                                <a:pt x="125" y="105"/>
                              </a:lnTo>
                              <a:lnTo>
                                <a:pt x="138" y="116"/>
                              </a:lnTo>
                              <a:lnTo>
                                <a:pt x="152" y="128"/>
                              </a:lnTo>
                              <a:lnTo>
                                <a:pt x="165" y="139"/>
                              </a:lnTo>
                              <a:lnTo>
                                <a:pt x="178" y="147"/>
                              </a:lnTo>
                              <a:lnTo>
                                <a:pt x="194" y="153"/>
                              </a:lnTo>
                              <a:lnTo>
                                <a:pt x="211" y="154"/>
                              </a:lnTo>
                              <a:lnTo>
                                <a:pt x="228" y="156"/>
                              </a:lnTo>
                              <a:lnTo>
                                <a:pt x="222" y="147"/>
                              </a:lnTo>
                              <a:lnTo>
                                <a:pt x="216" y="135"/>
                              </a:lnTo>
                              <a:lnTo>
                                <a:pt x="213" y="128"/>
                              </a:lnTo>
                              <a:lnTo>
                                <a:pt x="209" y="120"/>
                              </a:lnTo>
                              <a:lnTo>
                                <a:pt x="197" y="103"/>
                              </a:lnTo>
                              <a:lnTo>
                                <a:pt x="190" y="88"/>
                              </a:lnTo>
                              <a:lnTo>
                                <a:pt x="178" y="71"/>
                              </a:lnTo>
                              <a:lnTo>
                                <a:pt x="175" y="54"/>
                              </a:lnTo>
                              <a:lnTo>
                                <a:pt x="169" y="35"/>
                              </a:lnTo>
                              <a:lnTo>
                                <a:pt x="171" y="17"/>
                              </a:lnTo>
                              <a:lnTo>
                                <a:pt x="182" y="23"/>
                              </a:lnTo>
                              <a:lnTo>
                                <a:pt x="196" y="31"/>
                              </a:lnTo>
                              <a:lnTo>
                                <a:pt x="213" y="38"/>
                              </a:lnTo>
                              <a:lnTo>
                                <a:pt x="228" y="50"/>
                              </a:lnTo>
                              <a:lnTo>
                                <a:pt x="241" y="59"/>
                              </a:lnTo>
                              <a:lnTo>
                                <a:pt x="256" y="73"/>
                              </a:lnTo>
                              <a:lnTo>
                                <a:pt x="270" y="84"/>
                              </a:lnTo>
                              <a:lnTo>
                                <a:pt x="287" y="97"/>
                              </a:lnTo>
                              <a:lnTo>
                                <a:pt x="300" y="111"/>
                              </a:lnTo>
                              <a:lnTo>
                                <a:pt x="313" y="124"/>
                              </a:lnTo>
                              <a:lnTo>
                                <a:pt x="327" y="135"/>
                              </a:lnTo>
                              <a:lnTo>
                                <a:pt x="344" y="151"/>
                              </a:lnTo>
                              <a:lnTo>
                                <a:pt x="355" y="164"/>
                              </a:lnTo>
                              <a:lnTo>
                                <a:pt x="369" y="177"/>
                              </a:lnTo>
                              <a:lnTo>
                                <a:pt x="380" y="191"/>
                              </a:lnTo>
                              <a:lnTo>
                                <a:pt x="395" y="206"/>
                              </a:lnTo>
                              <a:lnTo>
                                <a:pt x="405" y="206"/>
                              </a:lnTo>
                              <a:lnTo>
                                <a:pt x="418" y="212"/>
                              </a:lnTo>
                              <a:lnTo>
                                <a:pt x="428" y="217"/>
                              </a:lnTo>
                              <a:lnTo>
                                <a:pt x="437" y="219"/>
                              </a:lnTo>
                              <a:lnTo>
                                <a:pt x="433" y="210"/>
                              </a:lnTo>
                              <a:lnTo>
                                <a:pt x="429" y="202"/>
                              </a:lnTo>
                              <a:lnTo>
                                <a:pt x="422" y="193"/>
                              </a:lnTo>
                              <a:lnTo>
                                <a:pt x="418" y="187"/>
                              </a:lnTo>
                              <a:lnTo>
                                <a:pt x="412" y="177"/>
                              </a:lnTo>
                              <a:lnTo>
                                <a:pt x="414" y="172"/>
                              </a:lnTo>
                              <a:lnTo>
                                <a:pt x="418" y="168"/>
                              </a:lnTo>
                              <a:lnTo>
                                <a:pt x="431" y="168"/>
                              </a:lnTo>
                              <a:lnTo>
                                <a:pt x="431" y="166"/>
                              </a:lnTo>
                              <a:lnTo>
                                <a:pt x="431" y="164"/>
                              </a:lnTo>
                              <a:lnTo>
                                <a:pt x="418" y="151"/>
                              </a:lnTo>
                              <a:lnTo>
                                <a:pt x="407" y="141"/>
                              </a:lnTo>
                              <a:lnTo>
                                <a:pt x="397" y="130"/>
                              </a:lnTo>
                              <a:lnTo>
                                <a:pt x="386" y="116"/>
                              </a:lnTo>
                              <a:lnTo>
                                <a:pt x="376" y="103"/>
                              </a:lnTo>
                              <a:lnTo>
                                <a:pt x="369" y="92"/>
                              </a:lnTo>
                              <a:lnTo>
                                <a:pt x="361" y="78"/>
                              </a:lnTo>
                              <a:lnTo>
                                <a:pt x="357" y="71"/>
                              </a:lnTo>
                              <a:lnTo>
                                <a:pt x="352" y="59"/>
                              </a:lnTo>
                              <a:lnTo>
                                <a:pt x="350" y="54"/>
                              </a:lnTo>
                              <a:lnTo>
                                <a:pt x="350" y="48"/>
                              </a:lnTo>
                              <a:lnTo>
                                <a:pt x="355" y="48"/>
                              </a:lnTo>
                              <a:lnTo>
                                <a:pt x="361" y="50"/>
                              </a:lnTo>
                              <a:lnTo>
                                <a:pt x="372" y="55"/>
                              </a:lnTo>
                              <a:lnTo>
                                <a:pt x="386" y="69"/>
                              </a:lnTo>
                              <a:lnTo>
                                <a:pt x="405" y="86"/>
                              </a:lnTo>
                              <a:lnTo>
                                <a:pt x="418" y="95"/>
                              </a:lnTo>
                              <a:lnTo>
                                <a:pt x="431" y="107"/>
                              </a:lnTo>
                              <a:lnTo>
                                <a:pt x="443" y="116"/>
                              </a:lnTo>
                              <a:lnTo>
                                <a:pt x="456" y="130"/>
                              </a:lnTo>
                              <a:lnTo>
                                <a:pt x="469" y="141"/>
                              </a:lnTo>
                              <a:lnTo>
                                <a:pt x="483" y="154"/>
                              </a:lnTo>
                              <a:lnTo>
                                <a:pt x="496" y="168"/>
                              </a:lnTo>
                              <a:lnTo>
                                <a:pt x="511" y="181"/>
                              </a:lnTo>
                              <a:lnTo>
                                <a:pt x="511" y="168"/>
                              </a:lnTo>
                              <a:lnTo>
                                <a:pt x="511" y="158"/>
                              </a:lnTo>
                              <a:lnTo>
                                <a:pt x="511" y="145"/>
                              </a:lnTo>
                              <a:lnTo>
                                <a:pt x="509" y="132"/>
                              </a:lnTo>
                              <a:lnTo>
                                <a:pt x="504" y="116"/>
                              </a:lnTo>
                              <a:lnTo>
                                <a:pt x="498" y="103"/>
                              </a:lnTo>
                              <a:lnTo>
                                <a:pt x="492" y="90"/>
                              </a:lnTo>
                              <a:lnTo>
                                <a:pt x="488" y="78"/>
                              </a:lnTo>
                              <a:lnTo>
                                <a:pt x="483" y="67"/>
                              </a:lnTo>
                              <a:lnTo>
                                <a:pt x="479" y="59"/>
                              </a:lnTo>
                              <a:lnTo>
                                <a:pt x="479" y="54"/>
                              </a:lnTo>
                              <a:lnTo>
                                <a:pt x="483" y="54"/>
                              </a:lnTo>
                              <a:lnTo>
                                <a:pt x="487" y="54"/>
                              </a:lnTo>
                              <a:lnTo>
                                <a:pt x="494" y="59"/>
                              </a:lnTo>
                              <a:lnTo>
                                <a:pt x="507" y="73"/>
                              </a:lnTo>
                              <a:lnTo>
                                <a:pt x="525" y="90"/>
                              </a:lnTo>
                              <a:lnTo>
                                <a:pt x="528" y="92"/>
                              </a:lnTo>
                              <a:lnTo>
                                <a:pt x="532" y="92"/>
                              </a:lnTo>
                              <a:lnTo>
                                <a:pt x="544" y="92"/>
                              </a:lnTo>
                              <a:lnTo>
                                <a:pt x="553" y="97"/>
                              </a:lnTo>
                              <a:lnTo>
                                <a:pt x="565" y="103"/>
                              </a:lnTo>
                              <a:lnTo>
                                <a:pt x="574" y="111"/>
                              </a:lnTo>
                              <a:lnTo>
                                <a:pt x="585" y="120"/>
                              </a:lnTo>
                              <a:lnTo>
                                <a:pt x="597" y="130"/>
                              </a:lnTo>
                              <a:lnTo>
                                <a:pt x="606" y="141"/>
                              </a:lnTo>
                              <a:lnTo>
                                <a:pt x="620" y="153"/>
                              </a:lnTo>
                              <a:lnTo>
                                <a:pt x="627" y="164"/>
                              </a:lnTo>
                              <a:lnTo>
                                <a:pt x="639" y="177"/>
                              </a:lnTo>
                              <a:lnTo>
                                <a:pt x="646" y="189"/>
                              </a:lnTo>
                              <a:lnTo>
                                <a:pt x="658" y="206"/>
                              </a:lnTo>
                              <a:lnTo>
                                <a:pt x="665" y="217"/>
                              </a:lnTo>
                              <a:lnTo>
                                <a:pt x="675" y="231"/>
                              </a:lnTo>
                              <a:lnTo>
                                <a:pt x="681" y="244"/>
                              </a:lnTo>
                              <a:lnTo>
                                <a:pt x="690" y="259"/>
                              </a:lnTo>
                              <a:lnTo>
                                <a:pt x="698" y="269"/>
                              </a:lnTo>
                              <a:lnTo>
                                <a:pt x="705" y="282"/>
                              </a:lnTo>
                              <a:lnTo>
                                <a:pt x="715" y="291"/>
                              </a:lnTo>
                              <a:lnTo>
                                <a:pt x="724" y="303"/>
                              </a:lnTo>
                              <a:lnTo>
                                <a:pt x="734" y="314"/>
                              </a:lnTo>
                              <a:lnTo>
                                <a:pt x="741" y="328"/>
                              </a:lnTo>
                              <a:lnTo>
                                <a:pt x="751" y="343"/>
                              </a:lnTo>
                              <a:lnTo>
                                <a:pt x="760" y="360"/>
                              </a:lnTo>
                              <a:lnTo>
                                <a:pt x="736" y="364"/>
                              </a:lnTo>
                              <a:lnTo>
                                <a:pt x="715" y="375"/>
                              </a:lnTo>
                              <a:lnTo>
                                <a:pt x="694" y="385"/>
                              </a:lnTo>
                              <a:lnTo>
                                <a:pt x="673" y="398"/>
                              </a:lnTo>
                              <a:lnTo>
                                <a:pt x="650" y="411"/>
                              </a:lnTo>
                              <a:lnTo>
                                <a:pt x="629" y="425"/>
                              </a:lnTo>
                              <a:lnTo>
                                <a:pt x="608" y="434"/>
                              </a:lnTo>
                              <a:lnTo>
                                <a:pt x="589" y="448"/>
                              </a:lnTo>
                              <a:lnTo>
                                <a:pt x="568" y="453"/>
                              </a:lnTo>
                              <a:lnTo>
                                <a:pt x="549" y="459"/>
                              </a:lnTo>
                              <a:lnTo>
                                <a:pt x="530" y="459"/>
                              </a:lnTo>
                              <a:lnTo>
                                <a:pt x="511" y="457"/>
                              </a:lnTo>
                              <a:lnTo>
                                <a:pt x="490" y="448"/>
                              </a:lnTo>
                              <a:lnTo>
                                <a:pt x="471" y="434"/>
                              </a:lnTo>
                              <a:lnTo>
                                <a:pt x="452" y="413"/>
                              </a:lnTo>
                              <a:lnTo>
                                <a:pt x="435" y="385"/>
                              </a:lnTo>
                              <a:lnTo>
                                <a:pt x="409" y="358"/>
                              </a:lnTo>
                              <a:lnTo>
                                <a:pt x="382" y="333"/>
                              </a:lnTo>
                              <a:lnTo>
                                <a:pt x="353" y="307"/>
                              </a:lnTo>
                              <a:lnTo>
                                <a:pt x="325" y="286"/>
                              </a:lnTo>
                              <a:lnTo>
                                <a:pt x="293" y="263"/>
                              </a:lnTo>
                              <a:lnTo>
                                <a:pt x="262" y="242"/>
                              </a:lnTo>
                              <a:lnTo>
                                <a:pt x="230" y="219"/>
                              </a:lnTo>
                              <a:lnTo>
                                <a:pt x="199" y="198"/>
                              </a:lnTo>
                              <a:lnTo>
                                <a:pt x="167" y="175"/>
                              </a:lnTo>
                              <a:lnTo>
                                <a:pt x="137" y="153"/>
                              </a:lnTo>
                              <a:lnTo>
                                <a:pt x="106" y="130"/>
                              </a:lnTo>
                              <a:lnTo>
                                <a:pt x="81" y="109"/>
                              </a:lnTo>
                              <a:lnTo>
                                <a:pt x="55" y="82"/>
                              </a:lnTo>
                              <a:lnTo>
                                <a:pt x="34" y="55"/>
                              </a:lnTo>
                              <a:lnTo>
                                <a:pt x="13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459" path="m0,0l13,6l28,16l43,25l59,36l70,50l85,63l99,76l114,92l125,105l138,116l152,128l165,139l178,147l194,153l211,154l228,156l222,147l216,135l213,128l209,120l197,103l190,88l178,71l175,54l169,35l171,17l182,23l196,31l213,38l228,50l241,59l256,73l270,84l287,97l300,111l313,124l327,135l344,151l355,164l369,177l380,191l395,206l405,206l418,212l428,217l437,219l433,210l429,202l422,193l418,187l412,177l414,172l418,168l431,168l431,166l431,164l418,151l407,141l397,130l386,116l376,103l369,92l361,78l357,71l352,59l350,54l350,48l355,48l361,50l372,55l386,69l405,86l418,95l431,107l443,116l456,130l469,141l483,154l496,168l511,181l511,168l511,158l511,145l509,132l504,116l498,103l492,90l488,78l483,67l479,59l479,54l483,54l487,54l494,59l507,73l525,90l528,92l532,92l544,92l553,97l565,103l574,111l585,120l597,130l606,141l620,153l627,164l639,177l646,189l658,206l665,217l675,231l681,244l690,259l698,269l705,282l715,291l724,303l734,314l741,328l751,343l760,360l736,364l715,375l694,385l673,398l650,411l629,425l608,434l589,448l568,453l549,459l530,459l511,457l490,448l471,434l452,413l435,385l409,358l382,333l353,307l325,286l293,263l262,242l230,219l199,198l167,175l137,153l106,130l81,109l55,82l34,55l13,29l0,0l0,0xe" fillcolor="#f2cc99" stroked="f" o:allowincell="f" style="position:absolute;margin-left:226.9pt;margin-top:367.05pt;width:47.45pt;height:28.6pt;mso-wrap-style:none;v-text-anchor:middle">
                <v:fill o:detectmouseclick="t" type="solid" color2="#0d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08655</wp:posOffset>
                </wp:positionH>
                <wp:positionV relativeFrom="paragraph">
                  <wp:posOffset>4823460</wp:posOffset>
                </wp:positionV>
                <wp:extent cx="224155" cy="19494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245">
                              <a:moveTo>
                                <a:pt x="137" y="0"/>
                              </a:moveTo>
                              <a:lnTo>
                                <a:pt x="154" y="15"/>
                              </a:lnTo>
                              <a:lnTo>
                                <a:pt x="172" y="32"/>
                              </a:lnTo>
                              <a:lnTo>
                                <a:pt x="189" y="47"/>
                              </a:lnTo>
                              <a:lnTo>
                                <a:pt x="206" y="65"/>
                              </a:lnTo>
                              <a:lnTo>
                                <a:pt x="223" y="78"/>
                              </a:lnTo>
                              <a:lnTo>
                                <a:pt x="242" y="93"/>
                              </a:lnTo>
                              <a:lnTo>
                                <a:pt x="250" y="95"/>
                              </a:lnTo>
                              <a:lnTo>
                                <a:pt x="261" y="101"/>
                              </a:lnTo>
                              <a:lnTo>
                                <a:pt x="270" y="106"/>
                              </a:lnTo>
                              <a:lnTo>
                                <a:pt x="282" y="112"/>
                              </a:lnTo>
                              <a:lnTo>
                                <a:pt x="270" y="118"/>
                              </a:lnTo>
                              <a:lnTo>
                                <a:pt x="263" y="125"/>
                              </a:lnTo>
                              <a:lnTo>
                                <a:pt x="251" y="133"/>
                              </a:lnTo>
                              <a:lnTo>
                                <a:pt x="242" y="139"/>
                              </a:lnTo>
                              <a:lnTo>
                                <a:pt x="231" y="144"/>
                              </a:lnTo>
                              <a:lnTo>
                                <a:pt x="219" y="152"/>
                              </a:lnTo>
                              <a:lnTo>
                                <a:pt x="210" y="158"/>
                              </a:lnTo>
                              <a:lnTo>
                                <a:pt x="198" y="167"/>
                              </a:lnTo>
                              <a:lnTo>
                                <a:pt x="189" y="173"/>
                              </a:lnTo>
                              <a:lnTo>
                                <a:pt x="177" y="183"/>
                              </a:lnTo>
                              <a:lnTo>
                                <a:pt x="168" y="190"/>
                              </a:lnTo>
                              <a:lnTo>
                                <a:pt x="160" y="200"/>
                              </a:lnTo>
                              <a:lnTo>
                                <a:pt x="153" y="207"/>
                              </a:lnTo>
                              <a:lnTo>
                                <a:pt x="147" y="219"/>
                              </a:lnTo>
                              <a:lnTo>
                                <a:pt x="141" y="230"/>
                              </a:lnTo>
                              <a:lnTo>
                                <a:pt x="141" y="245"/>
                              </a:lnTo>
                              <a:lnTo>
                                <a:pt x="124" y="238"/>
                              </a:lnTo>
                              <a:lnTo>
                                <a:pt x="113" y="232"/>
                              </a:lnTo>
                              <a:lnTo>
                                <a:pt x="101" y="224"/>
                              </a:lnTo>
                              <a:lnTo>
                                <a:pt x="94" y="217"/>
                              </a:lnTo>
                              <a:lnTo>
                                <a:pt x="84" y="207"/>
                              </a:lnTo>
                              <a:lnTo>
                                <a:pt x="78" y="196"/>
                              </a:lnTo>
                              <a:lnTo>
                                <a:pt x="73" y="186"/>
                              </a:lnTo>
                              <a:lnTo>
                                <a:pt x="67" y="175"/>
                              </a:lnTo>
                              <a:lnTo>
                                <a:pt x="61" y="162"/>
                              </a:lnTo>
                              <a:lnTo>
                                <a:pt x="54" y="152"/>
                              </a:lnTo>
                              <a:lnTo>
                                <a:pt x="46" y="139"/>
                              </a:lnTo>
                              <a:lnTo>
                                <a:pt x="42" y="129"/>
                              </a:lnTo>
                              <a:lnTo>
                                <a:pt x="31" y="116"/>
                              </a:lnTo>
                              <a:lnTo>
                                <a:pt x="23" y="106"/>
                              </a:lnTo>
                              <a:lnTo>
                                <a:pt x="12" y="97"/>
                              </a:lnTo>
                              <a:lnTo>
                                <a:pt x="0" y="91"/>
                              </a:lnTo>
                              <a:lnTo>
                                <a:pt x="10" y="78"/>
                              </a:lnTo>
                              <a:lnTo>
                                <a:pt x="23" y="72"/>
                              </a:lnTo>
                              <a:lnTo>
                                <a:pt x="33" y="70"/>
                              </a:lnTo>
                              <a:lnTo>
                                <a:pt x="44" y="72"/>
                              </a:lnTo>
                              <a:lnTo>
                                <a:pt x="56" y="76"/>
                              </a:lnTo>
                              <a:lnTo>
                                <a:pt x="67" y="84"/>
                              </a:lnTo>
                              <a:lnTo>
                                <a:pt x="78" y="93"/>
                              </a:lnTo>
                              <a:lnTo>
                                <a:pt x="90" y="106"/>
                              </a:lnTo>
                              <a:lnTo>
                                <a:pt x="99" y="116"/>
                              </a:lnTo>
                              <a:lnTo>
                                <a:pt x="111" y="129"/>
                              </a:lnTo>
                              <a:lnTo>
                                <a:pt x="120" y="141"/>
                              </a:lnTo>
                              <a:lnTo>
                                <a:pt x="132" y="152"/>
                              </a:lnTo>
                              <a:lnTo>
                                <a:pt x="141" y="162"/>
                              </a:lnTo>
                              <a:lnTo>
                                <a:pt x="154" y="171"/>
                              </a:lnTo>
                              <a:lnTo>
                                <a:pt x="166" y="173"/>
                              </a:lnTo>
                              <a:lnTo>
                                <a:pt x="179" y="179"/>
                              </a:lnTo>
                              <a:lnTo>
                                <a:pt x="173" y="162"/>
                              </a:lnTo>
                              <a:lnTo>
                                <a:pt x="164" y="148"/>
                              </a:lnTo>
                              <a:lnTo>
                                <a:pt x="153" y="133"/>
                              </a:lnTo>
                              <a:lnTo>
                                <a:pt x="141" y="124"/>
                              </a:lnTo>
                              <a:lnTo>
                                <a:pt x="132" y="112"/>
                              </a:lnTo>
                              <a:lnTo>
                                <a:pt x="126" y="99"/>
                              </a:lnTo>
                              <a:lnTo>
                                <a:pt x="124" y="85"/>
                              </a:lnTo>
                              <a:lnTo>
                                <a:pt x="132" y="70"/>
                              </a:lnTo>
                              <a:lnTo>
                                <a:pt x="141" y="70"/>
                              </a:lnTo>
                              <a:lnTo>
                                <a:pt x="153" y="76"/>
                              </a:lnTo>
                              <a:lnTo>
                                <a:pt x="162" y="84"/>
                              </a:lnTo>
                              <a:lnTo>
                                <a:pt x="173" y="93"/>
                              </a:lnTo>
                              <a:lnTo>
                                <a:pt x="185" y="101"/>
                              </a:lnTo>
                              <a:lnTo>
                                <a:pt x="196" y="108"/>
                              </a:lnTo>
                              <a:lnTo>
                                <a:pt x="210" y="112"/>
                              </a:lnTo>
                              <a:lnTo>
                                <a:pt x="225" y="112"/>
                              </a:lnTo>
                              <a:lnTo>
                                <a:pt x="223" y="101"/>
                              </a:lnTo>
                              <a:lnTo>
                                <a:pt x="219" y="93"/>
                              </a:lnTo>
                              <a:lnTo>
                                <a:pt x="213" y="84"/>
                              </a:lnTo>
                              <a:lnTo>
                                <a:pt x="212" y="76"/>
                              </a:lnTo>
                              <a:lnTo>
                                <a:pt x="194" y="63"/>
                              </a:lnTo>
                              <a:lnTo>
                                <a:pt x="181" y="51"/>
                              </a:lnTo>
                              <a:lnTo>
                                <a:pt x="164" y="38"/>
                              </a:lnTo>
                              <a:lnTo>
                                <a:pt x="151" y="26"/>
                              </a:lnTo>
                              <a:lnTo>
                                <a:pt x="141" y="13"/>
                              </a:lnTo>
                              <a:lnTo>
                                <a:pt x="137" y="0"/>
                              </a:lnTo>
                              <a:lnTo>
                                <a:pt x="1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245" path="m137,0l154,15l172,32l189,47l206,65l223,78l242,93l250,95l261,101l270,106l282,112l270,118l263,125l251,133l242,139l231,144l219,152l210,158l198,167l189,173l177,183l168,190l160,200l153,207l147,219l141,230l141,245l124,238l113,232l101,224l94,217l84,207l78,196l73,186l67,175l61,162l54,152l46,139l42,129l31,116l23,106l12,97l0,91l10,78l23,72l33,70l44,72l56,76l67,84l78,93l90,106l99,116l111,129l120,141l132,152l141,162l154,171l166,173l179,179l173,162l164,148l153,133l141,124l132,112l126,99l124,85l132,70l141,70l153,76l162,84l173,93l185,101l196,108l210,112l225,112l223,101l219,93l213,84l212,76l194,63l181,51l164,38l151,26l141,13l137,0l137,0xe" fillcolor="black" stroked="f" o:allowincell="f" style="position:absolute;margin-left:252.65pt;margin-top:379.8pt;width:17.6pt;height:15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51835</wp:posOffset>
                </wp:positionH>
                <wp:positionV relativeFrom="paragraph">
                  <wp:posOffset>5158105</wp:posOffset>
                </wp:positionV>
                <wp:extent cx="82550" cy="24130"/>
                <wp:effectExtent l="0" t="0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3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24" y="2"/>
                              </a:lnTo>
                              <a:lnTo>
                                <a:pt x="36" y="2"/>
                              </a:lnTo>
                              <a:lnTo>
                                <a:pt x="49" y="2"/>
                              </a:lnTo>
                              <a:lnTo>
                                <a:pt x="62" y="0"/>
                              </a:lnTo>
                              <a:lnTo>
                                <a:pt x="76" y="0"/>
                              </a:lnTo>
                              <a:lnTo>
                                <a:pt x="89" y="0"/>
                              </a:lnTo>
                              <a:lnTo>
                                <a:pt x="104" y="0"/>
                              </a:lnTo>
                              <a:lnTo>
                                <a:pt x="104" y="4"/>
                              </a:lnTo>
                              <a:lnTo>
                                <a:pt x="104" y="8"/>
                              </a:lnTo>
                              <a:lnTo>
                                <a:pt x="89" y="14"/>
                              </a:lnTo>
                              <a:lnTo>
                                <a:pt x="74" y="20"/>
                              </a:lnTo>
                              <a:lnTo>
                                <a:pt x="59" y="25"/>
                              </a:lnTo>
                              <a:lnTo>
                                <a:pt x="43" y="31"/>
                              </a:lnTo>
                              <a:lnTo>
                                <a:pt x="26" y="31"/>
                              </a:lnTo>
                              <a:lnTo>
                                <a:pt x="15" y="27"/>
                              </a:lnTo>
                              <a:lnTo>
                                <a:pt x="7" y="21"/>
                              </a:lnTo>
                              <a:lnTo>
                                <a:pt x="5" y="16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31" path="m0,0l11,0l24,2l36,2l49,2l62,0l76,0l89,0l104,0l104,4l104,8l89,14l74,20l59,25l43,31l26,31l15,27l7,21l5,16l0,10l0,0l0,0xe" fillcolor="black" stroked="f" o:allowincell="f" style="position:absolute;margin-left:256.05pt;margin-top:406.15pt;width:6.4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14400</wp:posOffset>
                </wp:positionH>
                <wp:positionV relativeFrom="paragraph">
                  <wp:posOffset>2105660</wp:posOffset>
                </wp:positionV>
                <wp:extent cx="0" cy="5715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5.8pt" to="72pt,210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7200</wp:posOffset>
                </wp:positionH>
                <wp:positionV relativeFrom="paragraph">
                  <wp:posOffset>3136265</wp:posOffset>
                </wp:positionV>
                <wp:extent cx="457200" cy="685800"/>
                <wp:effectExtent l="0" t="5715" r="825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6.95pt" to="71.95pt,300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200</wp:posOffset>
                </wp:positionH>
                <wp:positionV relativeFrom="paragraph">
                  <wp:posOffset>3705860</wp:posOffset>
                </wp:positionV>
                <wp:extent cx="800100" cy="114300"/>
                <wp:effectExtent l="0" t="9525" r="1905" b="273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1.8pt" to="98.95pt,300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534160</wp:posOffset>
                </wp:positionV>
                <wp:extent cx="0" cy="457200"/>
                <wp:effectExtent l="38100" t="0" r="3810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0.8pt" to="270pt,156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1305560</wp:posOffset>
                </wp:positionV>
                <wp:extent cx="685800" cy="571500"/>
                <wp:effectExtent l="0" t="635" r="9525" b="1143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2.8pt" to="233.95pt,147.7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86200</wp:posOffset>
                </wp:positionH>
                <wp:positionV relativeFrom="paragraph">
                  <wp:posOffset>2105660</wp:posOffset>
                </wp:positionV>
                <wp:extent cx="457200" cy="457200"/>
                <wp:effectExtent l="6985" t="635" r="635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8pt" to="341.95pt,201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29100</wp:posOffset>
                </wp:positionH>
                <wp:positionV relativeFrom="paragraph">
                  <wp:posOffset>2334260</wp:posOffset>
                </wp:positionV>
                <wp:extent cx="342900" cy="228600"/>
                <wp:effectExtent l="5715" t="0" r="635" b="825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3.8pt" to="359.95pt,201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43300</wp:posOffset>
                </wp:positionH>
                <wp:positionV relativeFrom="paragraph">
                  <wp:posOffset>4163060</wp:posOffset>
                </wp:positionV>
                <wp:extent cx="914400" cy="457200"/>
                <wp:effectExtent l="4445" t="889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27.8pt" to="350.95pt,363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71900</wp:posOffset>
                </wp:positionH>
                <wp:positionV relativeFrom="paragraph">
                  <wp:posOffset>3591560</wp:posOffset>
                </wp:positionV>
                <wp:extent cx="1257300" cy="228600"/>
                <wp:effectExtent l="1905" t="9525" r="635" b="2413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2.8pt" to="395.95pt,30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3100</wp:posOffset>
                </wp:positionH>
                <wp:positionV relativeFrom="paragraph">
                  <wp:posOffset>2905760</wp:posOffset>
                </wp:positionV>
                <wp:extent cx="1257300" cy="2171700"/>
                <wp:effectExtent l="0" t="5080" r="825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8.8pt" to="251.95pt,399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71800</wp:posOffset>
                </wp:positionH>
                <wp:positionV relativeFrom="paragraph">
                  <wp:posOffset>3362960</wp:posOffset>
                </wp:positionV>
                <wp:extent cx="457200" cy="2286000"/>
                <wp:effectExtent l="22860" t="1905" r="952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4.8pt" to="269.95pt,444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1877060</wp:posOffset>
                </wp:positionV>
                <wp:extent cx="1485900" cy="228600"/>
                <wp:effectExtent l="0" t="0" r="0" b="0"/>
                <wp:wrapNone/>
                <wp:docPr id="1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Área Visual Prim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4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Área Visual Pri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800100</wp:posOffset>
                </wp:positionH>
                <wp:positionV relativeFrom="paragraph">
                  <wp:posOffset>3705860</wp:posOffset>
                </wp:positionV>
                <wp:extent cx="1371600" cy="457200"/>
                <wp:effectExtent l="0" t="0" r="0" b="0"/>
                <wp:wrapNone/>
                <wp:docPr id="1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Área de Asociación Vis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91.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Área de Asociación Vis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43200</wp:posOffset>
                </wp:positionH>
                <wp:positionV relativeFrom="paragraph">
                  <wp:posOffset>1305560</wp:posOffset>
                </wp:positionV>
                <wp:extent cx="1485900" cy="228600"/>
                <wp:effectExtent l="0" t="0" r="0" b="0"/>
                <wp:wrapNone/>
                <wp:docPr id="1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Área Sensorial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02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Área Sensorial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7300</wp:posOffset>
                </wp:positionH>
                <wp:positionV relativeFrom="paragraph">
                  <wp:posOffset>1076960</wp:posOffset>
                </wp:positionV>
                <wp:extent cx="1714500" cy="228600"/>
                <wp:effectExtent l="0" t="0" r="0" b="0"/>
                <wp:wrapNone/>
                <wp:docPr id="1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Área Sensorial Prim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8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Área Sensorial Pri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29100</wp:posOffset>
                </wp:positionH>
                <wp:positionV relativeFrom="paragraph">
                  <wp:posOffset>1877060</wp:posOffset>
                </wp:positionV>
                <wp:extent cx="2628900" cy="342900"/>
                <wp:effectExtent l="0" t="0" r="0" b="0"/>
                <wp:wrapNone/>
                <wp:docPr id="1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Área Motora Prim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47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Área Motora Pri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57700</wp:posOffset>
                </wp:positionH>
                <wp:positionV relativeFrom="paragraph">
                  <wp:posOffset>2219960</wp:posOffset>
                </wp:positionV>
                <wp:extent cx="1600200" cy="457200"/>
                <wp:effectExtent l="0" t="0" r="0" b="0"/>
                <wp:wrapNone/>
                <wp:docPr id="1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Área Premot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74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Área Premo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43400</wp:posOffset>
                </wp:positionH>
                <wp:positionV relativeFrom="paragraph">
                  <wp:posOffset>4505960</wp:posOffset>
                </wp:positionV>
                <wp:extent cx="1600200" cy="571500"/>
                <wp:effectExtent l="0" t="0" r="0" b="0"/>
                <wp:wrapNone/>
                <wp:docPr id="1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Lóbulo Fron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354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Lóbulo Fro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29200</wp:posOffset>
                </wp:positionH>
                <wp:positionV relativeFrom="paragraph">
                  <wp:posOffset>3593465</wp:posOffset>
                </wp:positionV>
                <wp:extent cx="1257300" cy="571500"/>
                <wp:effectExtent l="0" t="0" r="0" b="0"/>
                <wp:wrapNone/>
                <wp:docPr id="1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Área Motora del Lenguaje Articul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82.9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Área Motora del Lenguaje Articul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28700</wp:posOffset>
                </wp:positionH>
                <wp:positionV relativeFrom="paragraph">
                  <wp:posOffset>5077460</wp:posOffset>
                </wp:positionV>
                <wp:extent cx="1714500" cy="342900"/>
                <wp:effectExtent l="0" t="0" r="0" b="0"/>
                <wp:wrapNone/>
                <wp:docPr id="1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Área Auditiva Prim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99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Área Auditiva Pri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71700</wp:posOffset>
                </wp:positionH>
                <wp:positionV relativeFrom="paragraph">
                  <wp:posOffset>5648960</wp:posOffset>
                </wp:positionV>
                <wp:extent cx="1714500" cy="342900"/>
                <wp:effectExtent l="0" t="0" r="0" b="0"/>
                <wp:wrapNone/>
                <wp:docPr id="1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Área Asociación Audi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44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Área Asociación Audi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57700</wp:posOffset>
                </wp:positionH>
                <wp:positionV relativeFrom="paragraph">
                  <wp:posOffset>164465</wp:posOffset>
                </wp:positionV>
                <wp:extent cx="1600200" cy="571500"/>
                <wp:effectExtent l="0" t="0" r="0" b="0"/>
                <wp:wrapNone/>
                <wp:docPr id="1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Cisura de  Rolan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Cisura de  Rola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1371600" cy="571500"/>
                <wp:effectExtent l="0" t="0" r="0" b="0"/>
                <wp:wrapNone/>
                <wp:docPr id="1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óbulo Parie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óbulo Pari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86000</wp:posOffset>
                </wp:positionH>
                <wp:positionV relativeFrom="paragraph">
                  <wp:posOffset>88900</wp:posOffset>
                </wp:positionV>
                <wp:extent cx="685800" cy="1371600"/>
                <wp:effectExtent l="8890" t="0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pt" to="233.95pt,114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2628900" cy="1600200"/>
                <wp:effectExtent l="7620" t="0" r="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05pt" to="395.95pt,12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1600200" cy="571500"/>
                <wp:effectExtent l="0" t="0" r="0" b="0"/>
                <wp:wrapNone/>
                <wp:docPr id="1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isura de Silv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isura de Silv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14400</wp:posOffset>
                </wp:positionH>
                <wp:positionV relativeFrom="paragraph">
                  <wp:posOffset>52070</wp:posOffset>
                </wp:positionV>
                <wp:extent cx="1943100" cy="2171700"/>
                <wp:effectExtent l="635" t="0" r="10795" b="1016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1pt" to="224.95pt,175.0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1485900" cy="1943100"/>
                <wp:effectExtent l="0" t="6350" r="762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45pt" to="233.95pt,160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226695</wp:posOffset>
                </wp:positionH>
                <wp:positionV relativeFrom="paragraph">
                  <wp:posOffset>133350</wp:posOffset>
                </wp:positionV>
                <wp:extent cx="914400" cy="457200"/>
                <wp:effectExtent l="0" t="0" r="0" b="0"/>
                <wp:wrapNone/>
                <wp:docPr id="1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óbulo Occiden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Lóbulo Occid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914400" cy="114300"/>
                <wp:effectExtent l="0" t="32385" r="1905" b="146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107.95pt,22.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2171700" cy="1714500"/>
                <wp:effectExtent l="0" t="3810" r="317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5pt" to="197.95pt,1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0" cy="457200"/>
                <wp:effectExtent l="0" t="0" r="0" b="0"/>
                <wp:wrapNone/>
                <wp:docPr id="1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Área Gustativa Prim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Área Gustativa Pri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óbulo Temporal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</w:p>
    <w:p>
      <w:pPr>
        <w:pStyle w:val="Textoindependiente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específica de la corteza cerebral relacionadas con algunas funciones corporales</w:t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bookmarkStart w:id="13" w:name="QUEES"/>
      <w:bookmarkEnd w:id="13"/>
      <w:r>
        <w:rPr>
          <w:rFonts w:cs="Arial" w:ascii="Arial" w:hAnsi="Arial"/>
          <w:b/>
          <w:sz w:val="20"/>
          <w:szCs w:val="20"/>
        </w:rPr>
        <w:t xml:space="preserve">QUE ES EL CEREBRO,  QUE NOMBRE RECIBE LAS DOS MASAS QUE COMPONEN, COMO SE LLAMA LA ESTRUCTURA QUE UNE LOS  HEMISFERIOS </w:t>
      </w:r>
    </w:p>
    <w:p>
      <w:pPr>
        <w:pStyle w:val="Textoindependiente2"/>
        <w:ind w:left="360" w:hanging="0"/>
        <w:jc w:val="both"/>
        <w:rPr/>
      </w:pPr>
      <w:bookmarkStart w:id="14" w:name="QUEES"/>
      <w:bookmarkEnd w:id="14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0</wp:posOffset>
            </wp:positionH>
            <wp:positionV relativeFrom="paragraph">
              <wp:posOffset>120650</wp:posOffset>
            </wp:positionV>
            <wp:extent cx="224155" cy="273050"/>
            <wp:effectExtent l="0" t="0" r="0" b="0"/>
            <wp:wrapNone/>
            <wp:docPr id="1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Cerebro:</w:t>
      </w:r>
      <w:r>
        <w:rPr>
          <w:rFonts w:cs="Arial" w:ascii="Arial" w:hAnsi="Arial"/>
          <w:b w:val="false"/>
          <w:sz w:val="20"/>
          <w:szCs w:val="20"/>
        </w:rPr>
        <w:t xml:space="preserve"> Es un órgano principal del sistema nervioso, donde se encuentran los centros que gobiernan las actividades sensoriales y motoras del organismo, además de ser el responsable del razonamiento, la memoria y la inteligencia.</w:t>
      </w:r>
    </w:p>
    <w:p>
      <w:pPr>
        <w:pStyle w:val="Textoindependiente2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155575</wp:posOffset>
            </wp:positionV>
            <wp:extent cx="224155" cy="273050"/>
            <wp:effectExtent l="0" t="0" r="0" b="0"/>
            <wp:wrapNone/>
            <wp:docPr id="1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Qué Nombre Recibe las Dos Masas:</w:t>
      </w:r>
      <w:r>
        <w:rPr>
          <w:rFonts w:cs="Arial" w:ascii="Arial" w:hAnsi="Arial"/>
          <w:b w:val="false"/>
          <w:sz w:val="20"/>
          <w:szCs w:val="20"/>
        </w:rPr>
        <w:t xml:space="preserve"> El cerebro tiene una gran hendidura, llamada </w:t>
      </w:r>
      <w:r>
        <w:rPr>
          <w:rFonts w:cs="Arial" w:ascii="Arial" w:hAnsi="Arial"/>
          <w:sz w:val="20"/>
          <w:szCs w:val="20"/>
        </w:rPr>
        <w:t>cisura, longitudinal</w:t>
      </w:r>
      <w:r>
        <w:rPr>
          <w:rFonts w:cs="Arial" w:ascii="Arial" w:hAnsi="Arial"/>
          <w:b w:val="false"/>
          <w:sz w:val="20"/>
          <w:szCs w:val="20"/>
        </w:rPr>
        <w:t xml:space="preserve">, que se divide en dos mitades: los </w:t>
      </w:r>
      <w:r>
        <w:rPr>
          <w:rFonts w:cs="Arial" w:ascii="Arial" w:hAnsi="Arial"/>
          <w:sz w:val="20"/>
          <w:szCs w:val="20"/>
        </w:rPr>
        <w:t xml:space="preserve">hemisferios cerebrales derecho </w:t>
      </w:r>
      <w:r>
        <w:rPr>
          <w:rFonts w:cs="Arial" w:ascii="Arial" w:hAnsi="Arial"/>
          <w:b w:val="false"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>izquierdo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Textoindependiente2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224155" cy="273050"/>
            <wp:effectExtent l="0" t="0" r="0" b="0"/>
            <wp:wrapNone/>
            <wp:docPr id="1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Como se Llama la Estructura que une los Hemisferios: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Ambos hemisferios se conectan por  una estructura llamada </w:t>
      </w:r>
      <w:r>
        <w:rPr>
          <w:rFonts w:cs="Arial" w:ascii="Arial" w:hAnsi="Arial"/>
          <w:sz w:val="20"/>
          <w:szCs w:val="20"/>
        </w:rPr>
        <w:t>cuerpo calloso</w:t>
      </w:r>
      <w:r>
        <w:rPr>
          <w:rFonts w:cs="Arial" w:ascii="Arial" w:hAnsi="Arial"/>
          <w:b w:val="false"/>
          <w:sz w:val="20"/>
          <w:szCs w:val="20"/>
        </w:rPr>
        <w:t xml:space="preserve">, que permite la integración de las funciones de cada mitad del cerebro.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777240</wp:posOffset>
                </wp:positionV>
                <wp:extent cx="914400" cy="571500"/>
                <wp:effectExtent l="5080" t="635" r="0" b="825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2pt" to="296.95pt,106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1234440</wp:posOffset>
                </wp:positionV>
                <wp:extent cx="1714500" cy="457200"/>
                <wp:effectExtent l="2540" t="17780" r="0" b="952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7.2pt" to="341.95pt,133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14400</wp:posOffset>
                </wp:positionH>
                <wp:positionV relativeFrom="paragraph">
                  <wp:posOffset>3520440</wp:posOffset>
                </wp:positionV>
                <wp:extent cx="1485900" cy="342900"/>
                <wp:effectExtent l="635" t="9525" r="2540" b="2032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7.2pt" to="188.95pt,304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28700</wp:posOffset>
                </wp:positionH>
                <wp:positionV relativeFrom="paragraph">
                  <wp:posOffset>777240</wp:posOffset>
                </wp:positionV>
                <wp:extent cx="1143000" cy="342900"/>
                <wp:effectExtent l="0" t="14605" r="3175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1.2pt" to="170.95pt,88.1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85800</wp:posOffset>
                </wp:positionH>
                <wp:positionV relativeFrom="paragraph">
                  <wp:posOffset>1348740</wp:posOffset>
                </wp:positionV>
                <wp:extent cx="1371600" cy="114300"/>
                <wp:effectExtent l="0" t="31750" r="127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6.2pt" to="161.95pt,115.1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57600</wp:posOffset>
                </wp:positionH>
                <wp:positionV relativeFrom="paragraph">
                  <wp:posOffset>548640</wp:posOffset>
                </wp:positionV>
                <wp:extent cx="1371600" cy="457200"/>
                <wp:effectExtent l="0" t="0" r="0" b="0"/>
                <wp:wrapNone/>
                <wp:docPr id="1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Cuerpo Call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3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Cuerpo Call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229100</wp:posOffset>
                </wp:positionH>
                <wp:positionV relativeFrom="paragraph">
                  <wp:posOffset>1005840</wp:posOffset>
                </wp:positionV>
                <wp:extent cx="1714500" cy="457200"/>
                <wp:effectExtent l="0" t="0" r="0" b="0"/>
                <wp:wrapNone/>
                <wp:docPr id="1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Hipotála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79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Hipotála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0</wp:posOffset>
                </wp:positionH>
                <wp:positionV relativeFrom="paragraph">
                  <wp:posOffset>3749040</wp:posOffset>
                </wp:positionV>
                <wp:extent cx="1485900" cy="571500"/>
                <wp:effectExtent l="0" t="0" r="0" b="0"/>
                <wp:wrapNone/>
                <wp:docPr id="1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édula Esp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295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édula Esp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1600200" cy="457200"/>
                <wp:effectExtent l="0" t="0" r="0" b="0"/>
                <wp:wrapNone/>
                <wp:docPr id="1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isura de Rolan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isura de Rola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42900</wp:posOffset>
                </wp:positionH>
                <wp:positionV relativeFrom="paragraph">
                  <wp:posOffset>1234440</wp:posOffset>
                </wp:positionV>
                <wp:extent cx="1600200" cy="457200"/>
                <wp:effectExtent l="0" t="0" r="0" b="0"/>
                <wp:wrapNone/>
                <wp:docPr id="1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isura de Silv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7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isura de Silv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1028700</wp:posOffset>
            </wp:positionH>
            <wp:positionV relativeFrom="paragraph">
              <wp:posOffset>37465</wp:posOffset>
            </wp:positionV>
            <wp:extent cx="3268980" cy="3314700"/>
            <wp:effectExtent l="0" t="0" r="0" b="0"/>
            <wp:wrapNone/>
            <wp:docPr id="19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Textoindependiente2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1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te longitudinal  de un cerebro humano vista del hemisferio izquierdo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bookmarkStart w:id="15" w:name="ENCEFALO"/>
      <w:bookmarkEnd w:id="15"/>
      <w:r>
        <w:rPr>
          <w:rFonts w:cs="Arial" w:ascii="Arial" w:hAnsi="Arial"/>
          <w:b/>
          <w:sz w:val="20"/>
          <w:szCs w:val="20"/>
        </w:rPr>
        <w:t>ELABORE UN DIBUJO DEL ENCÉFALO Y UBIQUE  LAS PARTES QUE LOS COMPONEN</w: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bookmarkStart w:id="16" w:name="ENCEFALO"/>
      <w:bookmarkEnd w:id="16"/>
      <w:r>
        <w:rPr>
          <w:rFonts w:eastAsia="Arial" w:cs="Arial" w:ascii="Arial" w:hAnsi="Arial"/>
          <w:b w:val="false"/>
          <w:sz w:val="20"/>
          <w:szCs w:val="20"/>
        </w:rPr>
        <w:object w:dxaOrig="5160" w:dyaOrig="60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1pt;margin-top:54.5pt;width:361.1pt;height:424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60699303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85800</wp:posOffset>
                </wp:positionH>
                <wp:positionV relativeFrom="paragraph">
                  <wp:posOffset>463550</wp:posOffset>
                </wp:positionV>
                <wp:extent cx="1143000" cy="1143000"/>
                <wp:effectExtent l="0" t="635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.5pt" to="143.95pt,12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2900</wp:posOffset>
                </wp:positionH>
                <wp:positionV relativeFrom="paragraph">
                  <wp:posOffset>2863850</wp:posOffset>
                </wp:positionV>
                <wp:extent cx="1257300" cy="114300"/>
                <wp:effectExtent l="635" t="31115" r="1270" b="952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5.5pt" to="125.95pt,234.4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57300</wp:posOffset>
                </wp:positionH>
                <wp:positionV relativeFrom="paragraph">
                  <wp:posOffset>3206750</wp:posOffset>
                </wp:positionV>
                <wp:extent cx="1714500" cy="800100"/>
                <wp:effectExtent l="0" t="8890" r="4445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2.5pt" to="233.95pt,315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28700</wp:posOffset>
                </wp:positionH>
                <wp:positionV relativeFrom="paragraph">
                  <wp:posOffset>4692650</wp:posOffset>
                </wp:positionV>
                <wp:extent cx="1943100" cy="342900"/>
                <wp:effectExtent l="0" t="9525" r="1905" b="2476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9.5pt" to="233.95pt,396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0</wp:posOffset>
                </wp:positionV>
                <wp:extent cx="800100" cy="342900"/>
                <wp:effectExtent l="0" t="0" r="0" b="0"/>
                <wp:wrapNone/>
                <wp:docPr id="2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Cere4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Cere4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457200</wp:posOffset>
                </wp:positionH>
                <wp:positionV relativeFrom="paragraph">
                  <wp:posOffset>2749550</wp:posOffset>
                </wp:positionV>
                <wp:extent cx="685800" cy="342900"/>
                <wp:effectExtent l="0" t="0" r="0" b="0"/>
                <wp:wrapNone/>
                <wp:docPr id="2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ebe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16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ereb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57200</wp:posOffset>
                </wp:positionH>
                <wp:positionV relativeFrom="paragraph">
                  <wp:posOffset>3892550</wp:posOffset>
                </wp:positionV>
                <wp:extent cx="1600200" cy="457200"/>
                <wp:effectExtent l="0" t="0" r="0" b="0"/>
                <wp:wrapNone/>
                <wp:docPr id="2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o tuve rancia cereb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06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ro tuve rancia cereb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26695</wp:posOffset>
                </wp:positionH>
                <wp:positionV relativeFrom="paragraph">
                  <wp:posOffset>4921250</wp:posOffset>
                </wp:positionV>
                <wp:extent cx="1143000" cy="342900"/>
                <wp:effectExtent l="0" t="0" r="0" b="0"/>
                <wp:wrapNone/>
                <wp:docPr id="2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ulbo quí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87.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ulbo quí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oindependiente2"/>
        <w:ind w:left="360" w:hanging="0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Textoindependiente2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/>
      </w:pPr>
      <w:bookmarkStart w:id="17" w:name="EXPLIQSAPO"/>
      <w:bookmarkEnd w:id="17"/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EXPLIQUE POR QUE AL DESCEREBRAL AL SAPO DECIMOS QUE SE ENCUENTRA EN ESTADO VEGETATIVO   </w:t>
      </w:r>
    </w:p>
    <w:p>
      <w:pPr>
        <w:pStyle w:val="Textoindependiente2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bookmarkStart w:id="18" w:name="EXPLIQSAPO"/>
      <w:bookmarkEnd w:id="18"/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Porque lo dejamos descerebrado y le destrozamos el cerebro y le cortamos los nervios y queda in móvil pero sigue vivo por que el corazón sigue latiendo y el sapo reacciona a las puyas por ejemplo si los puyamos el va a sentir y va a reaccionar moviendo la pata pero el sigue loco por que sigue descerebrado. </w:t>
      </w:r>
    </w:p>
    <w:p>
      <w:pPr>
        <w:pStyle w:val="Textoindependiente2"/>
        <w:ind w:left="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bookmarkStart w:id="19" w:name="CONCLU"/>
      <w:bookmarkEnd w:id="19"/>
      <w:r>
        <w:rPr>
          <w:rFonts w:cs="Arial" w:ascii="Arial" w:hAnsi="Arial"/>
          <w:b/>
          <w:sz w:val="20"/>
          <w:szCs w:val="20"/>
        </w:rPr>
        <w:t>CONCLUSIÓN</w:t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bookmarkStart w:id="20" w:name="CONCLU"/>
      <w:bookmarkEnd w:id="20"/>
      <w:r>
        <w:rPr>
          <w:rFonts w:cs="Arial" w:ascii="Arial" w:hAnsi="Arial"/>
          <w:b w:val="false"/>
          <w:sz w:val="20"/>
          <w:szCs w:val="20"/>
        </w:rPr>
        <w:t>Después de realizar este trabajo puedo decir que el cuerpo humano es importante para todos y para uno mismo por que el cerebro tiene muchas funciones que me aran bien.</w:t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bookmarkStart w:id="21" w:name="BIBLIO"/>
      <w:bookmarkEnd w:id="21"/>
      <w:r>
        <w:rPr>
          <w:rFonts w:cs="Arial" w:ascii="Arial" w:hAnsi="Arial"/>
          <w:b/>
          <w:sz w:val="20"/>
          <w:szCs w:val="20"/>
        </w:rPr>
        <w:t>BIBLIOGRAFÍA</w:t>
      </w:r>
    </w:p>
    <w:p>
      <w:pPr>
        <w:pStyle w:val="Textoindependiente2"/>
        <w:ind w:left="360" w:hanging="0"/>
        <w:jc w:val="both"/>
        <w:rPr/>
      </w:pPr>
      <w:bookmarkStart w:id="22" w:name="BIBLIO"/>
      <w:bookmarkEnd w:id="22"/>
      <w:r>
        <w:rPr>
          <w:rFonts w:cs="Arial" w:ascii="Arial" w:hAnsi="Arial"/>
          <w:sz w:val="20"/>
          <w:szCs w:val="20"/>
        </w:rPr>
        <w:t xml:space="preserve">Autor: </w:t>
      </w:r>
      <w:r>
        <w:rPr>
          <w:rFonts w:cs="Arial" w:ascii="Arial" w:hAnsi="Arial"/>
          <w:b w:val="false"/>
          <w:sz w:val="20"/>
          <w:szCs w:val="20"/>
        </w:rPr>
        <w:t>Fulgencio proverbio y Reinaldo Marín</w:t>
      </w:r>
    </w:p>
    <w:p>
      <w:pPr>
        <w:pStyle w:val="Textoindependiente2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Nombre del libro:</w:t>
      </w:r>
      <w:r>
        <w:rPr>
          <w:rFonts w:cs="Arial" w:ascii="Arial" w:hAnsi="Arial"/>
          <w:b w:val="false"/>
          <w:sz w:val="20"/>
          <w:szCs w:val="20"/>
        </w:rPr>
        <w:t xml:space="preserve"> Santillána</w:t>
      </w:r>
    </w:p>
    <w:p>
      <w:pPr>
        <w:pStyle w:val="Textoindependiente2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ateria:</w:t>
      </w:r>
      <w:r>
        <w:rPr>
          <w:rFonts w:cs="Arial" w:ascii="Arial" w:hAnsi="Arial"/>
          <w:b w:val="false"/>
          <w:sz w:val="20"/>
          <w:szCs w:val="20"/>
        </w:rPr>
        <w:t xml:space="preserve"> biología</w:t>
      </w:r>
    </w:p>
    <w:p>
      <w:pPr>
        <w:pStyle w:val="Textoindependiente2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Grado:</w:t>
      </w:r>
      <w:r>
        <w:rPr>
          <w:rFonts w:cs="Arial" w:ascii="Arial" w:hAnsi="Arial"/>
          <w:b w:val="false"/>
          <w:sz w:val="20"/>
          <w:szCs w:val="20"/>
        </w:rPr>
        <w:t xml:space="preserve"> 8</w:t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ción: u </w:t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Hecho por: </w:t>
      </w:r>
    </w:p>
    <w:p>
      <w:pPr>
        <w:pStyle w:val="Textoindependiente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stor Rincones </w:t>
      </w:r>
    </w:p>
    <w:p>
      <w:pPr>
        <w:pStyle w:val="Textoindependiente2"/>
        <w:ind w:left="36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b/>
            <w:sz w:val="20"/>
            <w:szCs w:val="20"/>
          </w:rPr>
          <w:t>Castorrincones@hotmail.com</w:t>
        </w:r>
      </w:hyperlink>
    </w:p>
    <w:p>
      <w:pPr>
        <w:pStyle w:val="Textoindependiente2"/>
        <w:ind w:left="36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Enviado por: </w:t>
      </w:r>
    </w:p>
    <w:p>
      <w:pPr>
        <w:pStyle w:val="Textoindependiente2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il De Los Santos</w:t>
      </w:r>
    </w:p>
    <w:p>
      <w:pPr>
        <w:pStyle w:val="Textoindependiente2"/>
        <w:ind w:left="36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b/>
            <w:sz w:val="20"/>
            <w:szCs w:val="20"/>
          </w:rPr>
          <w:t>Santossmil@hotmail.com</w:t>
        </w:r>
      </w:hyperlink>
    </w:p>
    <w:p>
      <w:pPr>
        <w:pStyle w:val="Textoindependiente2"/>
        <w:ind w:left="36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oindependiente2"/>
        <w:ind w:left="360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ariara 28 de Mayo de 20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UBLICA BOLIVARIANA DE VENEZUE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ERIO DE EDUCACIÓN CULTURA Y DEPORT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 xml:space="preserve">U.E. MILAGRA DE MARIA MARAIARA EDO. </w:t>
      </w:r>
      <w:r>
        <w:rPr>
          <w:rFonts w:cs="Arial" w:ascii="Arial" w:hAnsi="Arial"/>
          <w:sz w:val="20"/>
          <w:szCs w:val="20"/>
        </w:rPr>
        <w:t>CARABOBO</w:t>
      </w:r>
    </w:p>
    <w:p>
      <w:pPr>
        <w:pStyle w:val="Textoindependiente2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6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FF"/>
      <w:sz w:val="5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b w:val="false"/>
      <w:i w:val="false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hyperlink" Target="mailto:Castorrincones@hotmail.com" TargetMode="External"/><Relationship Id="rId15" Type="http://schemas.openxmlformats.org/officeDocument/2006/relationships/hyperlink" Target="mailto:Santossmil@hotmail.co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3:41:00Z</dcterms:created>
  <dc:creator>*</dc:creator>
  <dc:description/>
  <dc:language>en-US</dc:language>
  <cp:lastModifiedBy>Graciela</cp:lastModifiedBy>
  <dcterms:modified xsi:type="dcterms:W3CDTF">2004-07-07T23:41:00Z</dcterms:modified>
  <cp:revision>2</cp:revision>
  <dc:subject/>
  <dc:title>REPUBLICA BOLIVARIANA DE VENEZUELA</dc:title>
</cp:coreProperties>
</file>