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Arial"/>
        </w:rPr>
      </w:pPr>
      <w:r>
        <w:rPr>
          <w:rFonts w:cs="Arial"/>
        </w:rPr>
      </w:r>
    </w:p>
    <w:p>
      <w:pPr>
        <w:pStyle w:val="Normal"/>
        <w:spacing w:lineRule="atLeast" w:line="240"/>
        <w:jc w:val="center"/>
        <w:rPr>
          <w:rFonts w:cs="Arial"/>
        </w:rPr>
      </w:pPr>
      <w:r>
        <w:rPr>
          <w:rFonts w:cs="Arial"/>
        </w:rPr>
        <w:t>www.monografias.com</w:t>
      </w:r>
    </w:p>
    <w:p>
      <w:pPr>
        <w:pStyle w:val="Normal"/>
        <w:spacing w:lineRule="atLeast" w:line="240"/>
        <w:rPr>
          <w:rFonts w:cs="Arial"/>
        </w:rPr>
      </w:pPr>
      <w:r>
        <w:rPr>
          <w:rFonts w:cs="Arial"/>
        </w:rPr>
      </w:r>
    </w:p>
    <w:p>
      <w:pPr>
        <w:pStyle w:val="Normal"/>
        <w:spacing w:lineRule="atLeast" w:line="240"/>
        <w:jc w:val="center"/>
        <w:rPr>
          <w:rFonts w:cs="Arial"/>
          <w:b/>
          <w:b/>
          <w:sz w:val="24"/>
          <w:szCs w:val="24"/>
        </w:rPr>
      </w:pPr>
      <w:r>
        <w:rPr>
          <w:rFonts w:cs="Arial"/>
          <w:b/>
          <w:sz w:val="24"/>
          <w:szCs w:val="24"/>
        </w:rPr>
        <w:t>Cuestión de género, evolución y consecuencias</w:t>
      </w:r>
    </w:p>
    <w:p>
      <w:pPr>
        <w:pStyle w:val="Normal"/>
        <w:spacing w:lineRule="atLeast" w:line="240"/>
        <w:jc w:val="right"/>
        <w:rPr>
          <w:rFonts w:cs="Arial"/>
          <w:b/>
          <w:b/>
          <w:sz w:val="24"/>
          <w:szCs w:val="24"/>
        </w:rPr>
      </w:pPr>
      <w:r>
        <w:rPr>
          <w:rFonts w:cs="Arial"/>
          <w:b/>
          <w:sz w:val="24"/>
          <w:szCs w:val="24"/>
        </w:rPr>
      </w:r>
    </w:p>
    <w:p>
      <w:pPr>
        <w:pStyle w:val="Normal"/>
        <w:numPr>
          <w:ilvl w:val="0"/>
          <w:numId w:val="12"/>
        </w:numPr>
        <w:spacing w:lineRule="atLeast" w:line="240"/>
        <w:rPr/>
      </w:pPr>
      <w:hyperlink w:anchor="TRANSCR">
        <w:r>
          <w:rPr>
            <w:rStyle w:val="InternetLink"/>
            <w:rFonts w:cs="Arial"/>
            <w:b/>
          </w:rPr>
          <w:t>Transcripción de fragmento de libro de Truman Capote</w:t>
        </w:r>
      </w:hyperlink>
      <w:r>
        <w:rPr>
          <w:rFonts w:cs="Arial"/>
          <w:b/>
        </w:rPr>
        <w:t xml:space="preserve"> </w:t>
      </w:r>
    </w:p>
    <w:p>
      <w:pPr>
        <w:pStyle w:val="Normal"/>
        <w:numPr>
          <w:ilvl w:val="0"/>
          <w:numId w:val="12"/>
        </w:numPr>
        <w:spacing w:lineRule="atLeast" w:line="240"/>
        <w:rPr>
          <w:rFonts w:cs="Arial"/>
          <w:b/>
          <w:b/>
        </w:rPr>
      </w:pPr>
      <w:hyperlink w:anchor="INTRO">
        <w:r>
          <w:rPr>
            <w:rStyle w:val="InternetLink"/>
            <w:rFonts w:cs="Arial"/>
            <w:b/>
          </w:rPr>
          <w:t>Introducción</w:t>
        </w:r>
      </w:hyperlink>
    </w:p>
    <w:p>
      <w:pPr>
        <w:pStyle w:val="Normal"/>
        <w:numPr>
          <w:ilvl w:val="0"/>
          <w:numId w:val="12"/>
        </w:numPr>
        <w:spacing w:lineRule="atLeast" w:line="240"/>
        <w:rPr>
          <w:rFonts w:cs="Arial"/>
          <w:b/>
          <w:b/>
        </w:rPr>
      </w:pPr>
      <w:hyperlink w:anchor="HISTOR">
        <w:r>
          <w:rPr>
            <w:rStyle w:val="InternetLink"/>
            <w:rFonts w:cs="Arial"/>
            <w:b/>
          </w:rPr>
          <w:t>Historia</w:t>
        </w:r>
      </w:hyperlink>
    </w:p>
    <w:p>
      <w:pPr>
        <w:pStyle w:val="Normal"/>
        <w:numPr>
          <w:ilvl w:val="0"/>
          <w:numId w:val="12"/>
        </w:numPr>
        <w:spacing w:lineRule="atLeast" w:line="240"/>
        <w:rPr>
          <w:rFonts w:cs="Arial"/>
          <w:b/>
          <w:b/>
        </w:rPr>
      </w:pPr>
      <w:hyperlink w:anchor="SUPUEST">
        <w:r>
          <w:rPr>
            <w:rStyle w:val="InternetLink"/>
            <w:rFonts w:cs="Arial"/>
            <w:b/>
          </w:rPr>
          <w:t>Supuestas diferencias entre hombres y mujeres</w:t>
        </w:r>
      </w:hyperlink>
    </w:p>
    <w:p>
      <w:pPr>
        <w:pStyle w:val="Normal"/>
        <w:numPr>
          <w:ilvl w:val="0"/>
          <w:numId w:val="12"/>
        </w:numPr>
        <w:spacing w:lineRule="atLeast" w:line="240"/>
        <w:rPr>
          <w:rFonts w:cs="Arial"/>
          <w:b/>
          <w:b/>
        </w:rPr>
      </w:pPr>
      <w:hyperlink w:anchor="CUESTION">
        <w:r>
          <w:rPr>
            <w:rStyle w:val="InternetLink"/>
            <w:rFonts w:cs="Arial"/>
            <w:b/>
          </w:rPr>
          <w:t>Cuestión de género en el Derecho</w:t>
        </w:r>
      </w:hyperlink>
    </w:p>
    <w:p>
      <w:pPr>
        <w:pStyle w:val="Normal"/>
        <w:numPr>
          <w:ilvl w:val="0"/>
          <w:numId w:val="12"/>
        </w:numPr>
        <w:spacing w:lineRule="atLeast" w:line="240"/>
        <w:rPr>
          <w:rFonts w:cs="Arial"/>
          <w:b/>
          <w:b/>
        </w:rPr>
      </w:pPr>
      <w:hyperlink w:anchor="BIBLIO">
        <w:r>
          <w:rPr>
            <w:rStyle w:val="InternetLink"/>
            <w:rFonts w:cs="Arial"/>
            <w:b/>
          </w:rPr>
          <w:t>Bibliografía</w:t>
        </w:r>
      </w:hyperlink>
    </w:p>
    <w:p>
      <w:pPr>
        <w:pStyle w:val="Normal"/>
        <w:spacing w:lineRule="atLeast" w:line="240"/>
        <w:rPr>
          <w:rFonts w:cs="Arial"/>
          <w:b/>
          <w:b/>
        </w:rPr>
      </w:pPr>
      <w:r>
        <w:rPr>
          <w:rFonts w:cs="Arial"/>
          <w:b/>
        </w:rPr>
      </w:r>
    </w:p>
    <w:p>
      <w:pPr>
        <w:pStyle w:val="Normal"/>
        <w:spacing w:lineRule="atLeast" w:line="240"/>
        <w:rPr>
          <w:rFonts w:cs="Arial"/>
          <w:b/>
          <w:b/>
        </w:rPr>
      </w:pPr>
      <w:bookmarkStart w:id="0" w:name="TRANSCR"/>
      <w:bookmarkEnd w:id="0"/>
      <w:r>
        <w:rPr>
          <w:rFonts w:cs="Arial"/>
          <w:b/>
        </w:rPr>
        <w:t xml:space="preserve">Transcripción de fragmento de libro de Truman Capote </w:t>
      </w:r>
    </w:p>
    <w:p>
      <w:pPr>
        <w:pStyle w:val="Normal"/>
        <w:spacing w:lineRule="atLeast" w:line="240"/>
        <w:rPr>
          <w:rFonts w:cs="Arial"/>
        </w:rPr>
      </w:pPr>
      <w:bookmarkStart w:id="1" w:name="TRANSCR"/>
      <w:bookmarkEnd w:id="1"/>
      <w:r>
        <w:rPr>
          <w:rFonts w:cs="Arial"/>
        </w:rPr>
        <w:t>MARILYN MONROE: Recuerda, te dije que si alguna vez te preguntaran como era yo, como era, en realidad, Marilyn Monroe, ¿Cómo contestarías esa pregunta? (Su tono era juguetón, burlón, sin embargo sincero, al mismo tiempo: quería una respuesta honesta). Apuesto a que dirías que era una palurda.</w:t>
      </w:r>
    </w:p>
    <w:p>
      <w:pPr>
        <w:pStyle w:val="Normal"/>
        <w:spacing w:lineRule="atLeast" w:line="240"/>
        <w:rPr>
          <w:rFonts w:cs="Arial"/>
        </w:rPr>
      </w:pPr>
      <w:r>
        <w:rPr>
          <w:rFonts w:cs="Arial"/>
        </w:rPr>
        <w:t>TRUMAN CAPOTE: Por supuesto, pero también les diría...</w:t>
      </w:r>
    </w:p>
    <w:p>
      <w:pPr>
        <w:pStyle w:val="Normal"/>
        <w:spacing w:lineRule="atLeast" w:line="240"/>
        <w:rPr>
          <w:rFonts w:cs="Arial"/>
        </w:rPr>
      </w:pPr>
      <w:r>
        <w:rPr>
          <w:rFonts w:cs="Arial"/>
        </w:rPr>
        <w:t>(Ya se iba la luz. Ella parecía desvanecerse con la claridad, mezclarse con el cielo y las nubes, retroceder y ocultarse detrás. Yo quería alzar la voz por encima de los gritos de las gaviotas y preguntarle: “Marilyn, Marilyn, ¿por qué todo tuvo que salir así? ¿Por que es una porquería esta vida?”) Yo diría...</w:t>
      </w:r>
    </w:p>
    <w:p>
      <w:pPr>
        <w:pStyle w:val="Normal"/>
        <w:spacing w:lineRule="atLeast" w:line="240"/>
        <w:rPr>
          <w:rFonts w:cs="Arial"/>
        </w:rPr>
      </w:pPr>
      <w:r>
        <w:rPr>
          <w:rFonts w:cs="Arial"/>
        </w:rPr>
        <w:t>MARILYN MONROE: No te oigo.</w:t>
      </w:r>
    </w:p>
    <w:p>
      <w:pPr>
        <w:pStyle w:val="Normal"/>
        <w:spacing w:lineRule="atLeast" w:line="240"/>
        <w:rPr>
          <w:rFonts w:cs="Arial"/>
        </w:rPr>
      </w:pPr>
      <w:r>
        <w:rPr>
          <w:rFonts w:cs="Arial"/>
        </w:rPr>
        <w:t xml:space="preserve">TRUMAN CAPOTE: Diría que eres una hermosa niña. </w:t>
      </w:r>
    </w:p>
    <w:p>
      <w:pPr>
        <w:pStyle w:val="Normal"/>
        <w:spacing w:lineRule="atLeast" w:line="240"/>
        <w:rPr>
          <w:rFonts w:cs="Arial"/>
        </w:rPr>
      </w:pPr>
      <w:r>
        <w:rPr>
          <w:rFonts w:eastAsia="Arial" w:cs="Arial"/>
        </w:rPr>
        <w:t xml:space="preserve">                                                  </w:t>
      </w:r>
    </w:p>
    <w:p>
      <w:pPr>
        <w:pStyle w:val="Normal"/>
        <w:spacing w:lineRule="atLeast" w:line="240"/>
        <w:rPr>
          <w:rFonts w:cs="Arial"/>
          <w:b/>
          <w:b/>
        </w:rPr>
      </w:pPr>
      <w:bookmarkStart w:id="2" w:name="INTRO"/>
      <w:bookmarkEnd w:id="2"/>
      <w:r>
        <w:rPr>
          <w:rFonts w:eastAsia="Arial" w:cs="Arial"/>
          <w:b/>
        </w:rPr>
        <w:t xml:space="preserve"> </w:t>
      </w:r>
      <w:r>
        <w:rPr>
          <w:rFonts w:cs="Arial"/>
          <w:b/>
        </w:rPr>
        <w:t>INTRODUCCION</w:t>
      </w:r>
    </w:p>
    <w:p>
      <w:pPr>
        <w:pStyle w:val="Normal"/>
        <w:spacing w:lineRule="atLeast" w:line="240"/>
        <w:rPr>
          <w:rFonts w:cs="Arial"/>
        </w:rPr>
      </w:pPr>
      <w:bookmarkStart w:id="3" w:name="INTRO"/>
      <w:bookmarkEnd w:id="3"/>
      <w:r>
        <w:rPr>
          <w:rFonts w:cs="Arial"/>
        </w:rPr>
        <w:t>Decidí empezar este trabajo con el fragmento transcripto del reportaje que le hizo Truman Capote a Marilyn Monroe, ya que el mismo es revelador en el sentido de que uno de los símbolos de mujer más importante del siglo XX tomada como ejemplo aun hoy de femineidad y que se encontraría aparentemente en condiciones mucho mejores que las mujeres que responden al modelo de ama de casa y mujer sometida impuesto durante cientos de años, en realidad solo respondía a otro modelo que no corrió mucha mejor suerte y que ella misma se consideraba una tonta, lógicamente no porque lo fuera, sino porque respondió al estereotipo que en ese momento la cultura reclamaba, que la hacia tomar actitudes huecas y de ingenuidad absurda y que como magistralmente la definió el gran escritor solo era a pesar de su adultez una niña hermosa (finalmente muerta en extrañas circunstancias, conforme rumores nunca comprobados pero muy probablemente ciertos resultó victima de homicidio de los poderosos de turno que la habían utilizado y luego les resultaba una molestia), por otro lado resulta muy interesante la pregunta de Truman Capote ¿Por que todo tuvo que salir así? ¿Por que la mujer independientemente de su genero, no puede desarrollar su personalidad y su ser independientemente de modelos impuestos que mutilan al ser humano en  su integridad y plenitud?</w:t>
      </w:r>
    </w:p>
    <w:p>
      <w:pPr>
        <w:pStyle w:val="Normal"/>
        <w:spacing w:lineRule="atLeast" w:line="240"/>
        <w:rPr>
          <w:rFonts w:cs="Arial"/>
        </w:rPr>
      </w:pPr>
      <w:r>
        <w:rPr>
          <w:rFonts w:cs="Arial"/>
        </w:rPr>
        <w:t>Frente al modelo de ama de casa, dependiente del hombre jefe del hogar en todos aspectos, económico, moral, dirección del hogar, en los años cincuenta surgió el modelo Marilyn, incluso había un manual de consejos para mujeres que decía cuales eran las características y requisitos físicos que tenían que tener: 1) Brillo natural en los ojos. 2) Cabello espeso y reluciente 3) Tez tersa y sonrosada 4) Dientes blancos 5) Barbilla sin papada 6)Cuerpo esbelto y ágil 7) Manos finas y suaves 8)Espíritu alegre y optimista 9)Voz suave y sin afectación 10) Naturalidad en el andar. En los noventa el modelo pasó a ser el modelo barbie, la chica: independiente, bonita, flaca, deportiva, sexy y profesional.</w:t>
      </w:r>
    </w:p>
    <w:p>
      <w:pPr>
        <w:pStyle w:val="Normal"/>
        <w:spacing w:lineRule="atLeast" w:line="240"/>
        <w:rPr>
          <w:rFonts w:cs="Arial"/>
        </w:rPr>
      </w:pPr>
      <w:r>
        <w:rPr>
          <w:rFonts w:cs="Arial"/>
        </w:rPr>
        <w:t>En este trabajo trataré de dar una descripción de como se llegó a este estado de cosas y que consecuencias tiene respecto de la respuesta del derecho penal a los casos con mujeres implicadas en delitos tanto como victimas o como autoras de los mismos.</w:t>
      </w:r>
    </w:p>
    <w:p>
      <w:pPr>
        <w:pStyle w:val="Normal"/>
        <w:spacing w:lineRule="atLeast" w:line="240"/>
        <w:rPr>
          <w:rFonts w:cs="Arial"/>
        </w:rPr>
      </w:pPr>
      <w:r>
        <w:rPr>
          <w:rFonts w:eastAsia="Arial" w:cs="Arial"/>
        </w:rPr>
        <w:t xml:space="preserve">                                                  </w:t>
      </w:r>
    </w:p>
    <w:p>
      <w:pPr>
        <w:pStyle w:val="Normal"/>
        <w:spacing w:lineRule="atLeast" w:line="240"/>
        <w:rPr>
          <w:rFonts w:cs="Arial"/>
          <w:b/>
          <w:b/>
        </w:rPr>
      </w:pPr>
      <w:bookmarkStart w:id="4" w:name="HISTOR"/>
      <w:bookmarkEnd w:id="4"/>
      <w:r>
        <w:rPr>
          <w:rFonts w:cs="Arial"/>
          <w:b/>
        </w:rPr>
        <w:t>HISTORIA</w:t>
      </w:r>
    </w:p>
    <w:p>
      <w:pPr>
        <w:pStyle w:val="Normal"/>
        <w:spacing w:lineRule="atLeast" w:line="240"/>
        <w:rPr>
          <w:rFonts w:cs="Arial"/>
        </w:rPr>
      </w:pPr>
      <w:bookmarkStart w:id="5" w:name="HISTOR"/>
      <w:bookmarkEnd w:id="5"/>
      <w:r>
        <w:rPr>
          <w:rFonts w:cs="Arial"/>
        </w:rPr>
        <w:t>El Génesis I: 27: Y Dios creo al hombre a su imagen y semejanza; lo creo a la imagen de Dios, los creo varón y mujer  1:28 Y los bendijo... y llenen la tierra y sojúzguenla.</w:t>
      </w:r>
    </w:p>
    <w:p>
      <w:pPr>
        <w:pStyle w:val="Normal"/>
        <w:spacing w:lineRule="atLeast" w:line="240"/>
        <w:rPr>
          <w:rFonts w:cs="Arial"/>
        </w:rPr>
      </w:pPr>
      <w:r>
        <w:rPr>
          <w:rFonts w:cs="Arial"/>
        </w:rPr>
        <w:t>Según surge de este pasaje de la propia Biblia el hombre y la mujer en un principio fueron creados al mismo tiempo, y en un pie de igualdad y según literatura y leyendas hebreas el varón se llamó Adán y la mujer Lilith, la primera esposa de Adán estaba hecha con “arcilla del suelo”, igual que él era hermosa, vital, inquieta, inquisitiva y sobre todo libre. O sea la primer mujer de Adán estaba hecha igual que él con barro, por ende ella se consideraba igual, no reconociendo ninguna subordinación respecto del varón,  y si bien al principio había armonía, poco a poco Adán quiso tener cierta autoridad sobre la mujer, esta no lo acepto (incluyendo hasta la postura sexual, se negaba a estar bajo el varón), aparentemente Dios apoyo a Adán y Lilith antes que perder su libertad prefirió abandonar el paraíso, luego que Adán se quedo solo vendría lo que sigue relatando el Génesis y Dios dijo: GENESIS 2:18“No es bueno que el hombre continúe solo. Voy a hacerle una AYUDANTE,  COMO COMPLEMENTO DE ÉL” y creo a Eva con una costilla de Adán, quien exclamó:  GÉNESIS 2:23: Esto por fin es hueso de mis huesos y carne de mi carne. Esta será llamada mujer, porque del hombre fue tomada esta.”</w:t>
      </w:r>
    </w:p>
    <w:p>
      <w:pPr>
        <w:pStyle w:val="Normal"/>
        <w:spacing w:lineRule="atLeast" w:line="240"/>
        <w:rPr>
          <w:rFonts w:cs="Arial"/>
        </w:rPr>
      </w:pPr>
      <w:r>
        <w:rPr>
          <w:rFonts w:cs="Arial"/>
        </w:rPr>
        <w:t>Lilith desterrada y borrada de la Biblia salvo la referencia confusa de Isaías 34:14 (que en versión en español es traducida a veces  como demonio en forma de cabra o chotacabras) según la leyenda continua en forma de demonio su batalla seduciendo a los descendientes de Adán y Eva en sus sueños, y también habría sido la que en forma de serpiente tentó a Eva en el Paraíso.</w:t>
      </w:r>
    </w:p>
    <w:p>
      <w:pPr>
        <w:pStyle w:val="Normal"/>
        <w:spacing w:lineRule="atLeast" w:line="240"/>
        <w:rPr>
          <w:rFonts w:cs="Arial"/>
        </w:rPr>
      </w:pPr>
      <w:r>
        <w:rPr>
          <w:rFonts w:cs="Arial"/>
        </w:rPr>
        <w:t>Según la escritora Vicki Noble, Isabel Monzón y otros investigadores en realidad lo relatado encierra todo un contenido simbólico, Lilith y la serpiente son símbolo del mal, como consecuencia de la victoria del sistema patriarcal, ya que en la humanidad no siempre habría regido este, hasta la instauración del patriarcalismo, habría habido sociedades matriarcales o al menos sociedades donde la mujer tuviera un pie de absoluta igualdad en cuanto a dignidad y libertad que el varón, es así por ejemplo con los etruscos, señala André Piganiol en su obra Historia de Roma: “En la sociedad etrusca las mujeres ocupaban un sitio de honor. Los griegos llegaron hasta pretender que los etruscos practicaban la comunidad de mujeres. La filiación, en las inscripciones funerarias, esta a menudo indicada en línea femenina. Entre los licios también el parentesco se determinaba según la madre. Al contrario, el régimen patriarcal parece haber florecido entre los indoeuropeos”, incluso en la época augústea, el geógrafo Estrabón informa acerca de las raras costumbres matriarcales de algunos pueblos del norte, asentados desde el Atlántico hasta los Pirineos, que básicamente se corresponden con las comunidades indígenas del área céltica peninsular, donde el desarrollo urbano era escaso y, en consecuencia todavía muy fuertes los lazos gentilicios. Por la descripción de Estrabón sabemos que, en estos pueblos, las mujeres cultivaban la tierra, entregaban la dote y transmitían la herencia a sus hijos por vía materna, si bien algunos historiadores afirman que faltan pruebas suficientes para decir que en este caso existió un matriarcado con la mujer en un papel político fundamental, sino que existía un reparto de funciones en una sociedad básicamente guerrera, lo que es indiscutible es que estas mujeres desempeñaban un papel no pasivo en la economía, con el triunfo del patriarcalismo y reducida la mujer a complemento y ayuda del hombre, bajo el mas absoluto dominio es lógico que lo religiosamente correcto este representado por una mujer condenada tal lo relata la Biblia: “Aumentare en gran manera el dolor de tu preñez; con dolores de parto darás a luz hijos,  y tu deseo vehemente será por tu esposo, Y EL TE DOMINARA.”  En el sistema patriarcalista se asimilan determinadas características a cada sexo, a la femineidad se la asimila con lo sentimental, superficial, inseguridad, dependencia, fragilidad y la masculinidad como dureza, intelectualidad, valentía, sobriedad seguridad. La Roma pagana al igual que la tradición hebrea era completamente patriarcalista,  según Gayo “Las mujeres no pueden adoptar en lo absoluto puesto que ni siquiera tienen bajo su potestad a sus hijos naturales”, era común aludir a una inferioridad natural de la mujer aunque esto era discutido como por ejemplo por el citado Gayo  que dijo: “No parece que haya habido ninguna razón seria para mantener bajo custodia a las mujeres púberes. Pues lo que comúnmente se aduce –que muy a menudo se equivocan en virtud de su levitas animi y que seria equitativo dejar que las gobernara la autoridad de sus tutores-  parece mas aparente que real: en efecto, las mujeres púberes tratan por si mismas sus asuntos y, en ciertos casos su tutor no interpone su autoridad mas que de un modo puramente formal; incluso a menudo es obligado por el magistrado a constituirse en garantía contra su voluntad”  Gayo agrega que, en los casos en que la tutela legal existía todavía en su época, no tenia mas justificación que el interés personal del tutor. Luego con el advenimiento del cristianismo y si bien del mensaje de Cristo surgiría una actitud de respeto a la mujer siendo entre los esclavos, los humildes y las mujeres entre quienes primero se propago el cristianismo, a través de San Pablo se afirma la tradición judía antifeminista, situación que se va agravando, y que pese al mensaje de Cristo terminó siendo un retroceso de la situación de la mujer, afirmó Tertuliano “Mujer, eres la puerta del diablo. Has persuadido a aquel a quien  el diablo no se atrevía a atacar de frente. Por tu culpa tuvo que morir el Hijo de Dios; deberías ir siempre vestida de duelo y de harapos”, todos los Padres de la Iglesia proclaman su abyección, hasta llegar la edad media y la Santa Inquisición, de la cual las principales victimas por millares fueron mujeres quemadas en la hoguera por brujas, cualquier circunstancia real o mentida era utilizada como pretexto o signo de brujería, salvo excepciones durante toda la edad media la mujer se encontró bajo la tutela del padre o el marido, la revolución francesa no mejoro mucho la condición de la mujer, conforme Simone de Beauvoir, esa revolución burguesa respetó las instituciones y valores burgueses, y fue hecha casi exclusivamente para los hombres, conforme la misma autora el verdadero fundador del feminismo fue León Richier, quien enunció en 1869 los “Derechos de la Mujer” y organizó el Congreso Internacional de los Derechos de la Mujer, una de las consecuencias de la revolución industrial es la participación de la mujer en el trabajo productor (casi siempre en peores condiciones que el hombre); en ese momento las reivindicaciones femeninas salen del dominio teórico y encuentran bases económicas; sus adversarios se vuelven entonces más agresivos, y aunque la propiedad raíz haya sido en parte destronada, la burguesía adhiere a la vieja moral que ve en la solidez de la familia la garantía de la propiedad privada, y reclama a la mujer en el hogar con tanta mayor aspereza cuanto que su emancipación se vuelve una verdadera amenaza; en el seno mismo de la clase obrera, los hombres han intentado frenar esa liberación, porque veían peligrosas competidores en las mujeres, ya que estaban acostumbradas a trabajar por bajos salarios. La autora Silvia Itkin enseña que en los años sesenta hubo una segunda ola feminista, con intensidades y direcciones diversas, se forjo y produjo un movimiento que cuestionaba, entre otras cosas, el lugar de las mujeres en las tradiciones legales clásicas y el imperativo biológico de la maternidad. La píldora evitaba embarazos no deseados y hacia añicos el maridaje del sexo con la reproducción. La segunda ola, nombre que recibió aquella formidable agitación, fue el renacer de luchas iniciadas en el siglo XIX, con el reclamo por la ciudadanía (queremos votar) y de muchas otras luchas anteriores. Trasponer los umbrales de la casa fue el primer paso para la transformación. A lo largo de los años setenta el terreno conquistado se hizo tangible, traducido en leyes y declaraciones que más allá de meros formalismos pusieron en negro sobre blanco la raíz política de la ecuación varones en el mundo y las mujeres en el hogar. También en los setenta el Diccionario de la Real Academia incorporó palabras como arquitecta, ingeniera, arqueóloga, senadora.  Los debates sobre igual salario, aborto, patria potestad compartida o violencia familiar se daban, mas o menos vociferados y con diferente repercusión en Irlanda, Italia, España, Estados Unidos, Alemania. En Argentina, el grupo fundado por Maria Luisa Bemberg, UFA (Unión Feminista Argentina) volanteaba contra la prohibición, en el ´73 de la venta libre de anticonceptivos. Nacidas entre el ´30 y el ´50, estas mujeres que coparon las calles en la década militante de Angela Davis y de una Jane Fonda mas entregada a la gimnasia del mitin que a la de los glúteos, transitaron la ruptura con toda la determinación de un despertar que cambio la vida de muchas, aun de las que no reconocían la adhesión a ningún movimiento. Pero en los ´80, la autoayuda, con su anclaje en la psicología express, reordeno las cosas en otra dirección, si algo andaba mal (ningún amor, demasiado amor, hijos conflictivos, jefes despóticos) las únicas responsables eran las mujeres. Esta camino de autorreflexión se limitaba a detectar el error y corregirlo. Las primeras moralejas sobre una opción que no incluía el tópico matrimonial no tardaron en llegar: el mundo publico las igualaba a tal punto que competían con los varones en estadísticas de enfermedad. Un medico, James Lynch en su libro el corazón roto dijo: “Las mujeres al trocar su rol en la sociedad, caen en buena parte en los patrones de defensa que marcan el comportamiento de los varones” El precio que se paga por el progreso: el slogan intentaba señalar que el camino correcto era el de regreso a casa. Soledad, cansancio, riesgo cardiovascular, de 4 personas que toman psicofármacos 3 son mujeres, el stress se volvía femenino, las mujeres competían con los varones en las enfermedades tradicionales. Como una verdad sin masculo, se decretó una suerte de fracaso, un traspié al estar a metros de la cumbre y claudicar. La pintura de un mundo hostil en el que se habían impuesto pero no eran del todo bienvenidas, imprimió la pregunta clave que empezó a repicar en los medios ya bien entrados los ´80: ¿Haber avanzado ¿las ayudo o las condeno? Responderla fue relativamente sencillo. El nuevo orden necesitaba mujeres adaptadas y fabrico los cimientos de la mujer light. A fines de los 1991, la revista El Publicitario profetizaba “lo que se viene” en términos de cambios sociales –es decir: consumos- El rector de la Adam Smith Open University. Pedro Belohlavek, aseguraba en la nota”: Lo unisex fue una moda necesaria en determinado momento, producto de esta confusión sexual que se ha vivido y que sigue experimentándose en Europa y Estados Unidos. En el caso de las mujeres, se observara una vuelta a la femineidad y hacia el consumo de productos más femeninos. Habrá mayores consumos de perfumes, que ha disminuido relativamente en los últimos tiempos. Muchos atribuyen esto a problemas económicos, pero en verdad tiene que ver con una actitud diferente de mujer... la revalorización de un rol que ha sido mal visto y degradado por la mujer, no por el hombre. La desigualación y la aceptación de las diferencias y de los riesgos confluirá en la tendencia de que los hombres sean hombres y las mujeres mujeres.” Así se escribe el guión de la mujer light. Una nueva criatura que muestra la furia de los conversos. Abjura de toda gesta liberadora, vive en función de la imagen y el cuerpo, y adhiere a un universo de creencias que promete el fin de los malestares gracias al amor y al perdón, mientras fortalece el poder de su voluntad mirándose al espejo. Celebrar las diferencias, dejando en lo masculino lo punzante, aguerrido y violento, para reapropiarse de la paz, la felicidad y los alimentos como lo femenino por excelencia, no es mas que la historia antigua. Porque la noción de genero, justamente, subraya la raíz social de estas atribuciones. Son atribuciones creadas, construidas. Las mismas que han dado vida a la fortaleza de los varones y a la debilidad de las mujeres. ¿Por que hacerse eco una vez mas si este reparto se ha discutido y se sigue discutiendo en paginas y paginas? Lejos de fijar la identidad femenina en lo que ya sabían (lo que habían hecho creer a las mujeres que eran), esta fecunda discusión desarmo los presupuestos sobre las mismas. Presupuestos que han sido y son la base de la discriminación.  Pero la mujer light persigue el bienestar sin medir el riesgo de quedar atrapada en un reloj que atrasa. La mujer light es la chica Barbie, independiente, bonita, flaca, deportiva, sexy y profesional.</w:t>
      </w:r>
    </w:p>
    <w:p>
      <w:pPr>
        <w:pStyle w:val="Normal"/>
        <w:spacing w:lineRule="atLeast" w:line="240"/>
        <w:rPr>
          <w:rFonts w:cs="Arial"/>
        </w:rPr>
      </w:pPr>
      <w:r>
        <w:rPr>
          <w:rFonts w:eastAsia="Arial" w:cs="Arial"/>
        </w:rPr>
        <w:t xml:space="preserve">                </w:t>
      </w:r>
    </w:p>
    <w:p>
      <w:pPr>
        <w:pStyle w:val="Normal"/>
        <w:spacing w:lineRule="atLeast" w:line="240"/>
        <w:rPr>
          <w:rFonts w:cs="Arial"/>
          <w:b/>
          <w:b/>
        </w:rPr>
      </w:pPr>
      <w:bookmarkStart w:id="6" w:name="SUPUEST"/>
      <w:bookmarkEnd w:id="6"/>
      <w:r>
        <w:rPr>
          <w:rFonts w:cs="Arial"/>
          <w:b/>
        </w:rPr>
        <w:t>SUPUESTAS DIFERENCIAS ENTRE HOMBRES Y MUJERES</w:t>
      </w:r>
    </w:p>
    <w:p>
      <w:pPr>
        <w:pStyle w:val="Normal"/>
        <w:spacing w:lineRule="atLeast" w:line="240"/>
        <w:rPr>
          <w:rFonts w:cs="Arial"/>
        </w:rPr>
      </w:pPr>
      <w:bookmarkStart w:id="7" w:name="SUPUEST"/>
      <w:bookmarkEnd w:id="7"/>
      <w:r>
        <w:rPr>
          <w:rFonts w:cs="Arial"/>
        </w:rPr>
        <w:t>Es común citar supuestas diferencias psicológicas entre hombres y mujeres, esto ha sido así durante prácticamente toda la historia del pensamiento, la autora Helen Fisher dedica los seis  primeros capítulos de su libro EL PRIMER SEXO a examinar diferencias especificas masculinas y femeninas, tratando de basar tales diferencias sobre datos del cerebro, información de culturas y evidencia de la antropología, la psicología, la sociología, la etología y otras ciencias conductitas y biológicas, es así que señala diferencias tales como, que los hombres tienden a centrarse en una sola cosa a la vez  que por ejemplo ante un problema de trabajo los hombres tienden a centrarse en los dilemas inmediatos en lugar de situar la cuestión en un contexto mas amplio, dando lugar el proceso de razonamiento masculino centrado, compartimentado y gradual al que Fisher denomina “pensamiento por pasos”, y señala que por el contrario las mujeres tienen facilidad para concentrarse en muchas actividades al mismo tiempo,  la citada autora trata de fundamentar su teoría en diferencias estructurales del cerebro femenino y masculino aclarando que el cerebro de la mujer esta bien conectado, dando particular relevancia a los cables de tejido que conectan los dos hemisferios cerebrales, explica también que los psicólogos sostienen que la mujer contemporánea aprende a hacer y pensar varias cosas simultáneamente. No hay mas que observar a una madre trabajadora por la mañana, vistiendo niños, preparando sus comidas, alimentando a los peces, sirviendo los cereales del desayuno y acordando horas por teléfono para el cuidado de los más pequeños; y todo al mismo tiempo. Otra diferencia que señala es la forma en que ambos razonan, y que los psicólogos han constatado que los hombres tienden a pensar y proyectar con principios abstractos mas frecuentemente que las mujeres y que los hombres tienden a ligarse a principios abstractos, por termino medio los hombres se ajustan mas a la norma, porque el contexto seria menos importante para ellos,  que las mujeres tienden mas a hacer excepciones porque son capaces de visualizar una gama mas amplia de alternativas, señala que la flexibilidad mental femenina tiene un componente genético, la maleabilidad mental citando a David Skuse y sus colegas, dice, surge del mismo gen o genes del cromosoma X que produce otros aspectos de la agudeza mental femenina. Señala otra diferencia sobre la tan mentada intuición femenina, recordando una frase de  Rudyard Kipling</w:t>
      </w:r>
    </w:p>
    <w:p>
      <w:pPr>
        <w:pStyle w:val="Normal"/>
        <w:spacing w:lineRule="atLeast" w:line="240"/>
        <w:rPr>
          <w:rFonts w:cs="Arial"/>
        </w:rPr>
      </w:pPr>
      <w:r>
        <w:rPr>
          <w:rFonts w:cs="Arial"/>
        </w:rPr>
        <w:t>manifiesta: “La conjetura de la mujer es mucho más exacta que la certidumbre del hombre”, la intuición de la mujer es un compuesto de varios rasgos femeninos, las mujeres reciben mas mensajes de la postura de su interlocutor, gestos, expresión emocional y voz, después, con su cerebro singularmente construido, y bien conectado, las mujeres tienen mayor facilidad para asimilar todos estos detalles dispares mas rápidamente, adquiriendo lo que puede parecer una perspectiva clarividente, señala que en realidad, la  “intuición femenina” es probablemente otro aspecto del pensamiento en red de la mujer, surgido de la corteza prefrontal donde el cerebro reúne e integra la información. siendo además intuición femenina una reacción visceral, siendo también planificadoras a largo plazo,</w:t>
      </w:r>
    </w:p>
    <w:p>
      <w:pPr>
        <w:pStyle w:val="Normal"/>
        <w:spacing w:lineRule="atLeast" w:line="240"/>
        <w:rPr>
          <w:rFonts w:cs="Arial"/>
        </w:rPr>
      </w:pPr>
      <w:r>
        <w:rPr>
          <w:rFonts w:cs="Arial"/>
        </w:rPr>
        <w:t>Apunta Helen Fisher que la mujer es más rencorosa, el apetito de relaciones puede ser perjudicial en la empresa. Debido a que las mujeres suelen buscar consenso y armonía con los que tienen a su alrededor, encuentran dificultades mucho mayores para trabajar con personas que les desagradan o con las que no están de acuerdo. Las mujeres mas que los hombres tienden a distanciarse de sus rivales. Los hombres, por ejemplo, se toman una copa juntos después de una reunión conflictiva en la oficina, las mujeres huyen. Y lo que es aun peor, las mujeres no olvidan los desprecios; son más susceptibles que los hombres, y se alteran visiblemente en momentos inoportunos, como cuando alguien no esta de acuerdo o discute con ellas, citando a Rudyard Kipling manifiesta: “La hembra de la especie resulta más mortal que el macho”. Los hombres pueden ser criaturas venenosas, sin duda, pero en tomarse la revancha las mujeres se llevan la palma... Las mujeres prefieren no enfrentarse; así que difunden hábilmente falsos rumores a espaldas del otro. Explica también la autora que según algunos expertos en la materia, abogados y abogadas ven la justicia de manera ligeramente distinta. Las abogadas, dicen estos expertos, tienden mas a considerar al delincuente, presunto o convicto, dentro del contexto general de su pobreza y sus carencias educativas; los abogados tienden a verlos en el contexto mas reducido del delito en sí y las normas legales de la sociedad. Además, los abogados tienden a centrarse en los derechos y obligaciones de individuos autónomos, en los detalles más mínimos, mientras que las abogadas consideran con mas frecuencia las relaciones interpersonales, el entorno social general. Abogados y abogadas difieren también en su definición de violación, acoso sexual y violencia domestica, así como en su forma de entender la pornografía, la ayuda para manutención de los hijos, el aborto  y los derechos y obligaciones de los padres. Y las mujeres jueces se inclinan mas que los hombres a favorecer a los demandantes en presuntos casos de discriminación en el empleo por motivo de sexo o raza. “Cada nueva época promulgara su ley”, dijo el escritor ruso Máximo Gorki. La creciente presencia de la mujer no va a crear un cambio radical en el sistema legal norteamericano; las formas de la justicia cambian lentamente y con prudencia. Pese a ello, las juezas y abogadas probablemente examinen los casos dentro de un contexto social más amplio. Las primeras acaso fundamenten sutilmente sus decisiones en circunstancias atenuantes del individuo en lugar de hacerlo en el dictado estricto de la ley. Y como legisladoras, es probable que las abogadas escriban y apoyen tipos diferentes de leyes, que atañan particularmente a la salud, la educación, el medio ambiente y otras cuestiones sociales de interés general. Todas ellas modificaran gradualmente algunas de las formas en que definimos y administramos la justicia. “No esta en nuestra mano recuperar el ayer, pero esta en nuestra mano ganar o perder el mañana”, dijo Lyndon B. Johnson. Las mujeres lo van a ganar, refiere Fisher optimista: Con su capacidad para leer el pensamiento y sus habilidades sociales ejecutivas, muchas van a realizar sagaces operaciones comerciales. Sus dotes para el trato pueden llegar a ser una baza imprescindible. Y a medida que las mujeres de todo el mundo empiecen a afluir y dominar gran parte del sector de servicios y profesiones liberales, llevaran confort y novedad a la vida cotidiana de millones de personas.</w:t>
      </w:r>
    </w:p>
    <w:p>
      <w:pPr>
        <w:pStyle w:val="Normal"/>
        <w:spacing w:lineRule="atLeast" w:line="240"/>
        <w:rPr>
          <w:rFonts w:cs="Arial"/>
        </w:rPr>
      </w:pPr>
      <w:r>
        <w:rPr>
          <w:rFonts w:cs="Arial"/>
        </w:rPr>
        <w:t>Si bien creo que la autora tiene buenas intenciones creo que se equivoca totalmente, invocar supuestas diferencias es un camino muy peligroso, porque dan lugar a ser utilizadas en contra y como pretexto para actitudes perjudiciales, ya que tanto se pueden invocar a favor como en contra de las mujeres, por otro lado es mi punto de vista que tales diferencias fuera de las biológicas no existen y en el caso de que existan son una consecuencia de las condiciones a las que se ha colocado a las mujeres, como lo demuestro en los puntos siguientes, enfocando las mas importantes de las supuestas diferencias entre hombres y mujeres.</w:t>
      </w:r>
    </w:p>
    <w:p>
      <w:pPr>
        <w:pStyle w:val="Normal"/>
        <w:spacing w:lineRule="atLeast" w:line="240"/>
        <w:rPr>
          <w:rFonts w:cs="Arial"/>
        </w:rPr>
      </w:pPr>
      <w:r>
        <w:rPr>
          <w:rFonts w:cs="Arial"/>
        </w:rPr>
        <w:t>Dijo Nietzsche: Un juicio de hesiodo, confirmado.- Una prueba de la habilidad de las mujeres es que casi por todas partes han sabido hacerse alimentar, como zánganos en colmena. Medítese un poco sobre lo que esto significa en su origen y porque no son los hombres los que se hacen alimentar por las mujeres. Seguramente porque la vanidad y la ambición masculinas son más grandes que la habilidad femenina; porque las mujeres han sabido, sometiéndose, asegurarse, sin embargo, la ventaja preponderante y hasta la dominación. Incluso los cuidados prodigados a los niños han podido originariamente ser utilizados por la habilidad de las mujeres como pretexto para sustraerse en la medida de lo posible al trabajo. Aun hoy día, saben, cuando están realmente ocupadas, por ejemplo, en las tareas del hogar, hacer ostentación de ellas hasta deslumbrar, al punto de que los hombres estiman habitualmente esta ocupación diez veces mas de lo que vale.”</w:t>
      </w:r>
    </w:p>
    <w:p>
      <w:pPr>
        <w:pStyle w:val="Normal"/>
        <w:spacing w:lineRule="atLeast" w:line="240"/>
        <w:rPr>
          <w:rFonts w:cs="Arial"/>
        </w:rPr>
      </w:pPr>
      <w:r>
        <w:rPr>
          <w:rFonts w:cs="Arial"/>
        </w:rPr>
        <w:t>Uno tendría a creer que lo transcripto se debe al carácter imaginativo y tortuoso de Nietzsche pero en el siglo XX una mujer Esther Vilar sostiene en su libro exitoso en ventas y famoso en el mundo, toda una serie de argumentaciones que parecen un calco del pensamiento del filosofo, esta autora llega a sostener que todas las mujeres son unas prostitutas que se las ingenian para vivir sin trabajar a costillas del hombre a cambio de poner a disposición del mismo su vagina a intervalos regulares, esta forma de pensar resulta totalmente absurda, son millares las mujeres que sufren maltratos, abusos de todo tipo, y dependen del hombre que tiene el control económico del hogar y por ende tiene poder y es sabido que todo el que tiene poder tiende a abusar de él, muchas han perdido la vida  por los maltratos y muchas otras han sido abandonadas con sus hijos a pesar de lo cual se han ocupado solas de los mismos.</w:t>
      </w:r>
    </w:p>
    <w:p>
      <w:pPr>
        <w:pStyle w:val="Normal"/>
        <w:spacing w:lineRule="atLeast" w:line="240"/>
        <w:rPr>
          <w:rFonts w:cs="Arial"/>
        </w:rPr>
      </w:pPr>
      <w:r>
        <w:rPr>
          <w:rFonts w:cs="Arial"/>
        </w:rPr>
        <w:t>También dice Nietzsche: “Las mujeres en el odio.- En estado de odio, las mujeres son más peligrosas que los hombres; primero, porque no se detienen en su hostilidad, una vez despierta, por ningún escrúpulo de equidad, sino que dan rienda suelta tranquilamente a su odio hasta las ultimas consecuencias; luego, porque son muy expertas en hallar los puntos vulnerables (que todo hombre, todo partido presenta) y en dirigir allí sus golpes, para lo cual su espíritu, aguzado como un puñal, les sirve excelentemente (mientras que los hombres, retrocediendo ante el aspecto de las heridas, se vuelven a menudo magnánimos y misericordiosos).”</w:t>
      </w:r>
    </w:p>
    <w:p>
      <w:pPr>
        <w:pStyle w:val="Normal"/>
        <w:spacing w:lineRule="atLeast" w:line="240"/>
        <w:rPr>
          <w:rFonts w:cs="Arial"/>
        </w:rPr>
      </w:pPr>
      <w:r>
        <w:rPr>
          <w:rFonts w:cs="Arial"/>
        </w:rPr>
        <w:t>Es evidente que Helen Fisher piensa lo mismo al sostener que la mujer es más rencorosa que el hombre y en el año 1992 se publico el siguiente articulo en el diario la Capital de Mar del Plata titulado  Mujeres crueles:  “Las mujeres militantes del grupo terrorista Sendero Luminoso son las más fanáticas y las “más crueles”, de acuerdo a las conclusiones de los analistas de inteligencia de la Dirección Nacional Contra el Terrorismo. En apoyo de su tesis, la policía cita los estudios realizados por la abogada Rosa Mavila León, asesora de un organismo dependiente de la Organización de las Naciones Unidas dedicado la prevención del delito entre las mujeres. La abogada Mavila señala que la mujer “es más peligrosa que el varón, porque tienen conductas totalizantes... Por eso, en las acciones de aniquilamiento, la dirigencia ordena que sean las mujeres las que den el tiro de gracia a las victimas”.</w:t>
      </w:r>
    </w:p>
    <w:p>
      <w:pPr>
        <w:pStyle w:val="Normal"/>
        <w:spacing w:lineRule="atLeast" w:line="240"/>
        <w:rPr>
          <w:rFonts w:cs="Arial"/>
        </w:rPr>
      </w:pPr>
      <w:r>
        <w:rPr>
          <w:rFonts w:cs="Arial"/>
        </w:rPr>
        <w:t>Este pensamiento también es absurdo, existen mujeres sádicas, y homicidas, pero existen como también existen hombres con esas características, basta pensar en el régimen Nacional Socialista en la Alemania de 1933 a 1945, donde las mujeres tenían un papel totalmente secundario respecto del hombre, Hitler afirmó: “La presencia de una mujer deshonra al Reichstag” , asimismo en la Alemania Nacional Socialista, la mujer solo era súbdita sin prácticamente derechos y solo adquiriría la ciudadanía en virtud del matrimonio el que no era para cualquiera ya que se redujo a la mujer a una mera reproductora de una supuesta raza superior siempre y cuando reuniera los requisitos raciales exigido por esa doctrina,  fuera del matrimonio solo adquiriría la ciudadanía en casos excepcionales y solo como una concesión (cuando los derechos no se conceden, se reconocen), es así que textualmente dice Adolf Hitler en Mi Lucha: “Un estado de concepción racista tendrá, en primer lugar, él deber de sacar al matrimonio del plano de una perpetua degradación racial y consagrarlo como la institución destinada a crear seres a la imagen del Señor y no monstruos, mitad hombre, mitad mono. Toda protesta contra esta tesis, fundándose en razones llamadas humanitarias, esta en abierta oposición con una época en la que, por un lado, se da a cualquier degenerado la posibilidad de multiplicarse, lo cual supone imponer a sus descendientes y a los contemporáneos de estos indecibles penalidades, en tanto que, por el otro, se ofrece en droguerías y hasta en puestos de venta ambulante, los medios destinados a evitar la concepción de la mujer, aun tratándose de padres completamente sanos.”  En otro capitulo aclara la situación de la mujer con respecto a la ciudadanía y dice: “La joven alemana tiene la condición de súbdito y adquiere el derecho de ciudadanía, por virtud de matrimonio. El Estado puede también conceder este derecho a las mujeres alemanas que vivan del ejercicio autorizado de una profesión u oficio.” y en este régimen de hombres se llevo a cabo el genocidio más grande de la historia,  millones de personas murieron y otras muchas sufrieron crueles experimentos para satisfacer el sadismo de pseudocientificos, lo mismo en la mayoría de los regímenes totalitarios pasando por Mussolini aconsejado en materia de romanidad por el denominado Mago Negro barón Julius Evola y sus esotéricas teorías de la virilidad y el aristocratismo como base de un imperio internacional donde el carácter de lo femenino y la mujer en si eran reducidos a un papel secundario e innoble.  También en las dictaduras militares de derecha latinoamericanas dirigidas por hombres que reprimían con sadismo y criminalidad imponiendo para la mujer el ideal de “Cocina, Iglesia, Hijos”.</w:t>
      </w:r>
    </w:p>
    <w:p>
      <w:pPr>
        <w:pStyle w:val="Normal"/>
        <w:spacing w:lineRule="atLeast" w:line="240"/>
        <w:rPr>
          <w:rFonts w:cs="Arial"/>
        </w:rPr>
      </w:pPr>
      <w:r>
        <w:rPr>
          <w:rFonts w:cs="Arial"/>
        </w:rPr>
        <w:t>Por otro lado es posible que la mujer presente características negativas, que la hagan rencorosa o valerse del chisme, pero esto no responde a características intrínsecas de la mujer sino que son consecuencia del papel al que se la ha reducido, cada uno se defiende como puede, y si una mujer es victima de abusos de los que no se puede defender abiertamente, por no ser independiente, tener menos fuerza, no encontrar respuesta en las autoridades, recurra a las armas que pueda si es que puede, como la astucia, el propio Nietzsche dice lo que  pasa cuando una persona es perseguida o torturada y no se puede defender abiertamente, así lo dice en Mas allá del bien y del mal: “¡Que venenosos, que arteros, que malos hace a los hombres toda guerra prolongada que no se puede llevar a cabo utilizando abiertamente la fuerza! ¡Que personales hace a los hombres un temor prolongado, un tener fijos los ojos largo tiempo en enemigos, en posibles enemigos! Estos proscritos de la sociedad, estos hombres perseguidos durante mucho tiempo, hostigados de manera perversa,- también los eremitas a la fuerza, los Spinoza o los Giordano Bruno – acaban siempre convirtiéndose, aunque sea bajo la mascarada más espiritual, y tal vez sin que ellos mismos lo sepan en refinados rencorosos y envenenadores”</w:t>
      </w:r>
    </w:p>
    <w:p>
      <w:pPr>
        <w:pStyle w:val="Normal"/>
        <w:spacing w:lineRule="atLeast" w:line="240"/>
        <w:rPr>
          <w:rFonts w:cs="Arial"/>
        </w:rPr>
      </w:pPr>
      <w:r>
        <w:rPr>
          <w:rFonts w:cs="Arial"/>
        </w:rPr>
        <w:t>Mas allá de ciertas características adquiridas por las circunstancias en que se ha colocado a la mujer por aplicación del principio filosófico enunciado por Ortega y Gasset al decir: “yo soy yo y mi circunstancia” coincido con Alessandro Baratta cuando dice: Es la construcción social del genero, y no la diferencia biológica del sexo, el punto de partida para el análisis critico de la división social del trabajo entre mujeres y varones en la sociedad moderna, vale decir, de la atribución a los dos géneros de papeles diferenciados (sobre o subordinado) en las esferas de la producción, de la reproducción y de la política y, también, a través de la separación entre lo publico y lo privado.  La percepción misma de la diferencia biológica en el sentido común y en el discurso científico depende, esencialmente, de las cualidades que se les atribuyen a los dos géneros en una determinada cultura y sociedad, y no a la inversa. Por lo tanto, la lucha por la igualdad de los géneros no debería tener como objetivo estratégico un reparto más igualitario de los recursos y de las posiciones entre ambos sexos sino la “desconstrucción” de aquella conexión ideológica, así como una reconstrucción social del genero que supere las dicotomías artificiales que están en la base del modelo androcéntrico de la ciencia y del poder masculino.”</w:t>
      </w:r>
    </w:p>
    <w:p>
      <w:pPr>
        <w:pStyle w:val="Normal"/>
        <w:spacing w:lineRule="atLeast" w:line="240"/>
        <w:rPr>
          <w:rFonts w:cs="Arial"/>
        </w:rPr>
      </w:pPr>
      <w:r>
        <w:rPr>
          <w:rFonts w:cs="Arial"/>
        </w:rPr>
        <w:t>Por otro lado vemos que Helen Fisher sostiene que la justicia se humanizaría aun más con el actuar en la misma de mujeres ya que sus particularidades las llevaría a analizar y tener en cuenta que razones y condiciones fueron las que llevaron al delincuente a actuar como lo hizo, esto también es fácilmente demostrable que es falso ya que actualmente son las organizaciones feministas las que mas impulsan un aumento de las penas, la represión contra la delincuencia y están en contra de las doctrinas morigeradoras de la pena.</w:t>
      </w:r>
    </w:p>
    <w:p>
      <w:pPr>
        <w:pStyle w:val="Normal"/>
        <w:spacing w:lineRule="atLeast" w:line="240"/>
        <w:rPr>
          <w:rFonts w:cs="Arial"/>
        </w:rPr>
      </w:pPr>
      <w:r>
        <w:rPr>
          <w:rFonts w:eastAsia="Arial" w:cs="Arial"/>
        </w:rPr>
        <w:t xml:space="preserve">                       </w:t>
      </w:r>
    </w:p>
    <w:p>
      <w:pPr>
        <w:pStyle w:val="Normal"/>
        <w:spacing w:lineRule="atLeast" w:line="240"/>
        <w:rPr>
          <w:rFonts w:cs="Arial"/>
          <w:b/>
          <w:b/>
        </w:rPr>
      </w:pPr>
      <w:bookmarkStart w:id="8" w:name="CUESTION"/>
      <w:bookmarkEnd w:id="8"/>
      <w:r>
        <w:rPr>
          <w:rFonts w:cs="Arial"/>
          <w:b/>
        </w:rPr>
        <w:t>LA CUESTION DE GENERO EN EL DERECHO</w:t>
      </w:r>
    </w:p>
    <w:p>
      <w:pPr>
        <w:pStyle w:val="Normal"/>
        <w:spacing w:lineRule="atLeast" w:line="240"/>
        <w:rPr>
          <w:rFonts w:cs="Arial"/>
        </w:rPr>
      </w:pPr>
      <w:bookmarkStart w:id="9" w:name="CUESTION"/>
      <w:bookmarkEnd w:id="9"/>
      <w:r>
        <w:rPr>
          <w:rFonts w:cs="Arial"/>
        </w:rPr>
        <w:t>La mujer ha estado en una situación de inferioridad; su dependencia y subordinación ha sido algo axiomático en nuestro mundo. El sistema patriarcal, de una o de otra manera, con mayor o menor rigidez, ha tenido vigencia hasta nuestros días, lo que explica el arraigo milenario de la discriminación femenina, a esta situación de antagonismo Engels la ha llamado: “el primer antagonismo de clases...que coincide con el desarrollo del antagonismo entre el hombre y la mujer en la monogamia y la primera opresión de clases con la del sexo femenino por el masculino. Esta monogamia solo es para la mujer, no para el hombre que sigue en la poligamia descarada e hipócrita. En la actualidad mantiene el mismo carácter. Por otra parte, la familia moderna se funda en la esclavitud domestica mas o menos disimulada de la mujer.”</w:t>
      </w:r>
    </w:p>
    <w:p>
      <w:pPr>
        <w:pStyle w:val="Normal"/>
        <w:spacing w:lineRule="atLeast" w:line="240"/>
        <w:rPr>
          <w:rFonts w:cs="Arial"/>
        </w:rPr>
      </w:pPr>
      <w:r>
        <w:rPr>
          <w:rFonts w:cs="Arial"/>
        </w:rPr>
        <w:t>Cuando en un juicio criminal se encuentra entre varios imputados una mujer y los jueces tienden a ser más benévolos con la mujer, están actuando conforme a la tradición patriarcalista, a pesar que no surja de la ley la mujer es tratada como un inferior por el que otro, el varón, la ha llevado por mal camino, cuando una mujer es culpable de homicidio del marido y se la aplica todo el rigor de la ley sin entrar en morigeraciones como en otros casos, ocurre lo mismo, la mujer es castigada por haber infringido esa tradición y haber atentado contra su superior al que debía respeto y sumisión,  pasa lo mismo en los delitos sexuales, no se castiga el hecho de haber atentado contra la libertad sexual, sino contra la integridad, o sea algo parecido al honor tal cual estaba previsto anteriormente, pero antes el honor que se protegía en realidad no era el de la victima sino el del pater familias primero, luego padre y esposo y eso sigue teniendo resabios en la practica al exigirse una actitud heroica de la mujer, que prácticamente debe defender su “honor” o el de los varones de la familia con la vida, sino su actitud será tomada como un consentimiento con lo cual se viola a la mujer dos veces, una por los delincuentes y otra por la justicia que deja un acto repugnante contra la libertad sexual de una persona impune y trata a la victima con desprecio como si fuera un ser inferior que no merece protección y sobre el que cualquiera puede realizar actos sobre su cuerpo contra su voluntad.</w:t>
      </w:r>
    </w:p>
    <w:p>
      <w:pPr>
        <w:pStyle w:val="Normal"/>
        <w:spacing w:lineRule="atLeast" w:line="240"/>
        <w:rPr>
          <w:rFonts w:cs="Arial"/>
        </w:rPr>
      </w:pPr>
      <w:r>
        <w:rPr>
          <w:rFonts w:cs="Arial"/>
        </w:rPr>
        <w:t>Esta situación deriva de la tradición patriarcalista, el poder punitivo actúa en forma directa sobre los hombres, porque sobre las mujeres se entiende que la represión la ejerce el marido o el padre en caso de las solteras, es así que al marido se lo llama el “jefe” del hogar, el solo hecho de utilizar esta palabra lleva implícito un poder de dirección e incluso de disciplina sobre quienes son sus subordinados, en esta caso la mujer y los hijos, por ende y mas allá de la que ley no lo establezca, la sociedad (y la autoridades que no cumplen con su función de acuerdo a derecho) consienten el maltrato respecto del hombre hacia la mujer porque para algo es el jefe,  y si ejerce tal poder será porque sus subordinados se lo buscaron. El poder punitivo estatal se aplica en forma subsidiaria sobre la mujer, en el caso de que el hombre del hogar no la haya sabido mantener en su lugar y por ende tal mujer no cumpla el rol que se le tiene asignado, violando las características y funciones de genero creadas artificialmente por la cultura y la sociedad.</w:t>
      </w:r>
    </w:p>
    <w:p>
      <w:pPr>
        <w:pStyle w:val="Normal"/>
        <w:spacing w:lineRule="atLeast" w:line="240"/>
        <w:rPr>
          <w:rFonts w:cs="Arial"/>
        </w:rPr>
      </w:pPr>
      <w:r>
        <w:rPr>
          <w:rFonts w:cs="Arial"/>
        </w:rPr>
        <w:t>Ha dicho MacKinnon: “Si la objetivación en el derecho es el estadio epistemológico y la objetivación sexual de las mujeres es el proceso social y su imposicion el paradigma del poder en términos masculinos, entonces, la imposición de la perspectiva de los varones resulta más encubierta cuanto mas cerca estamos de un criterio formal de perspectiva.”</w:t>
      </w:r>
    </w:p>
    <w:p>
      <w:pPr>
        <w:pStyle w:val="Normal"/>
        <w:spacing w:lineRule="atLeast" w:line="240"/>
        <w:rPr>
          <w:rFonts w:cs="Arial"/>
        </w:rPr>
      </w:pPr>
      <w:r>
        <w:rPr>
          <w:rFonts w:cs="Arial"/>
        </w:rPr>
        <w:t>No es difícil darse cuenta que en una cultura patriarcalista solo se van a crear leyes patriarcalistas, y que los funcionarios que las apliquen ya sean hombres o mujeres son miembros de una cultura patriarcalista, quizá muchas veces se dicten leyes de las cuales no surja esto con claridad, pero esas leyes que quizá respondan no a la forma de pensar de los legisladores sino a una hipocresía para conformar a los grupos de discriminados, tendrán que pasar por su reglamentación a través de decretos, por las leyes de procedimiento para ser aplicadas por los jueces y por los propios jueces que las interpretan según su propia formación cultural, es así que muchas veces se consagran leyes que en apariencia son muy lindas, pero que no tienen aplicación practica o si la tienen no responden al fin antidiscriminatorio con que supuestamente fueron dictadas, o solo dan la apariencia de solucionar problemas y los únicos problemas que solucionan son los de los políticos demagogos, como por ejemplo cuando se sancionan leyes que establecen que determinadas mayorías en el Congreso u otras instituciones publicas deben estar integradas por mujeres, esto es engañoso, ya que las mujeres que acceden a esos puestos, muchas veces parientas de los otros miembros son mujeres que están en situación de poder que no se sienten ni quieren sentirse identificadas con las reprimidas y sometidas sino que todo lo contrario se sienten a gusto en la situación de poder que les ha dado la cultura y sociedad patriarcal, se sienten formar parte del grupo de los ganadores y pueden resultar mas patriarcalistas y machistas que los propios hombres (ya vimos anteriormente como hay mujeres como la abogada Mavila León o Vilar que dedica todo un libro para destruir a la mujer), sin perjuicio de que este tipo de leyes correctamente reglamentadas para evitar que las mujeres que ocupen esos cargos no sean designadas por los hombres que ocupan los otros cargos y para que si representen a las mujeres en general y a grupos organizados de las mismas puedan ser una ayuda de la situación actual, creo que el camino correcto es el de la educación a  los efectos de que las personas desde la niñez vayan aprendiendo y comprendiendo que solo se puede vivir dignamente en una sociedad que respete al ser humano como tal ya sea hombre o mujer, y que cuando se degrada a la mujer se degrada al ser humano en su totalidad incluyendo al hombre, la mujeres deben aprovecharse del propio papel que les ha dado esta sociedad patriarcal, inculcando el respeto a sus hijos en el caso de la madres que en su mayoría se encargan de la educación de sus hijos y también las maestras y profesoras en el colegio, pero lamentablemente, en el caso de las madres sienten a su hijo como una prolongación de su persona y ya desde niño le van enseñando a ser machito, quizá para desahogar sus propias frustraciones y este niño será el día de mañana otro machista que hará victima a otras mujeres del mismo trato discriminatorio que le dio la sociedad a su propia madre, cayéndose en un circulo vicioso, y en el caso de las maestras y profesoras educan según las directrices de políticos en su mayoría hombres miembros de la cultura patriarcal, después que desde niños se va formando la personalidad es muy difícil que la persona cambie su actitud respecto de los roles que se atribuyen en la sociedad por mas que se le explique razonadamente lo pernicioso de esta asignación de roles, esto tanto respecto de los hombres como de las mujeres, a la mujer se le va también inculcando su rol y cuando sufra maltratos o perjuicios por el rol que se le ha asignado tendera a pensar que se lo buscó, que no cumplió acabadamente con su función y que merece el trato que se le da, esto no quiere decir que sea masoquista, todo lo contrario no disfruta de la situación pero la tiene asimilada como que es lo que debe suceder y nada mas, y no reclamara por sus derechos como corresponde, ya Rousseau decía en una de sus obras para la Sofía que destina a Emilio (Libro V) como había que enseñar a la mujer:  “Dar placer [a los hombres], serles útiles, hacerse amar y honrar por ellos, criarlos de jóvenes, cuidarlos de mayores, aconsejarlos, consolarlos,  hacerles agradable y dulce la vida: he aquí los deberes de las mujeres en todos los tiempos, y lo que se les ha de enseñar desde la infancia.”</w:t>
      </w:r>
    </w:p>
    <w:p>
      <w:pPr>
        <w:pStyle w:val="Normal"/>
        <w:spacing w:lineRule="atLeast" w:line="240"/>
        <w:rPr>
          <w:rFonts w:cs="Arial"/>
        </w:rPr>
      </w:pPr>
      <w:r>
        <w:rPr>
          <w:rFonts w:cs="Arial"/>
        </w:rPr>
        <w:t xml:space="preserve">Con respecto al poder punitivo ya es sabido el carácter selectivo y discriminador que tiene el mismo, siempre se lo ha usado para reprimir, y que se reprime, se reprime a aquel que no quiere cumplir los roles que arbitrariamente le impone la sociedad, o que tiene la osadía de reclamar por sus derechos mas elementales, Lucila Larrandart sostiene que últimamente se tiende a psiquiatrizar a las mujeres en relación al cumplimiento del rol esperado, yo creo que esto no es tan nuevo, siempre ha sido utilizado para descalificar al que dice la verdad o se rebela contra la injusticia, otros asesinos de otra época llamaron “viejas locas” a las Madres de Plaza de Mayo cuando reclamaban por sus hijos y nietos, y hasta Jesucristo fue acusado de demente, así en Juan Capitulo 10 Versículo 20 “Muchos de ellos decían: Demonio tiene, y esta loco. ¿Por qué lo escuchan?”.  </w:t>
      </w:r>
    </w:p>
    <w:p>
      <w:pPr>
        <w:pStyle w:val="Normal"/>
        <w:spacing w:lineRule="atLeast" w:line="240"/>
        <w:rPr>
          <w:rFonts w:cs="Arial"/>
        </w:rPr>
      </w:pPr>
      <w:r>
        <w:rPr>
          <w:rFonts w:cs="Arial"/>
        </w:rPr>
        <w:t>Es ilusorio como muy claramente lo explica Zaffaroni, que las feministas pretendan valerse del poder punitivo para defender los derechos y la dignidad de las mismas por la situación de discriminación que sufren las mujeres en la sociedad y cultura patriarcal, el poder punitivo así en lugar de ser cuestionado por estos grupos adquiere mayor fuerza, produciéndose un agravamiento de la situación,  agravamiento favorecido por la actitud demagógica de los políticos y muchas veces de jueces y fiscales que pretender dejar contenta la gente con la sanción y aplicación de leyes anticonstitucionales, injustas y discriminatorias, situación que produce en las personas comunes una falsa sensación de seguridad.  El discurso feminista totalmente justo y antidiscriminante, se contamina al reforzar el poder punitivo, que siempre atrapará a los más vulnerables, siendo además el hecho de pedir penas más severas para los delincuentes y más poder para la policía y los fiscales en violación de garantías constitucionales un hecho irresponsable sobre el que no se puede tener idea de cómo terminará, hasta es posible que en una sociedad muy corrupta, los miembros de agencias represivas del Estado (policias y hasta integrantes del poder judicial en casos de extrema corrupción) que integren corporaciones mafiosas involucradas en redes de prostitución, juego, y narcotráfico ordenen la comisión de crímenes, para sembrar terrorismo y reclamar mas poder para combatir el crimen, poder que los ciudadanos deseosos de  tener seguridad y tranquilidad darán gustosos, sin ser conscientes que tal poder puede ser dado a los mismos responsables de los crímenes y que podrá ser utilizado para consolidar poderes mafiosos pero jamás para combatir el delito, esto era común en la Alemania de los años ´30,  hay quienes sostienen que el famoso incendio del Reichstag fue cometido por hombres de la policía de Goering y ya es sabido que tal atentado fue utilizado como pretexto para consolidar a Hitler en el poder y violar de ahí en mas las libertades y derechos fundamentales, así el 28 de febrero de 1933 aprovechando de la incertidumbre y agitación creadas por el incendio del Reichstag, y de los disturbios provocados por la SA, se suspendieron las garantías constitucionales que garantizaban las libertades personales por medio de un decreto del Presidente del Reich, dando comienzo a una de las épocas mas negras de la Humanidad. Si bien es cierto que existen policías honestos capaces de dar la vida como héroes en el cumplimiento de su deber,  jueces como Falcone que en Italia cayó bajo las balas de la Camorra que a pesar de que ya estaba amenazado  siguió cumpliendo con su deber, también existen los corruptos que deshonran a las instituciones. El problema de la corrupción de la justicia y su vinculación con el crimen organizado, constituye un tema muy grave en América latina siendo un tema no ajeno a la cuestión de genero, ya que las mujeres por su mayor desprotección por parte de la ley y la justicia y su situación desventajosa en un sistema de tradición patriarcalista son elegidas como víctimas predilectas por las organizaciones criminales de cobardes y aprovechadores, tanto para las estafas como para prostituirlas, utilizarlas como transporte de droga, etc., por otro lado el hecho de que la justicia no brinde soluciones equitativas a los problemas de la gente decente y se ponga de parte del mas fuerte, del estafador, del mafioso, del narcotraficante, del proxeneta, genera sensación de impotencia, frustración y hasta violencia poniendo en riesgo el sistema Democrático y volviendo inútil la existencia del derecho porque si no sirve para proteger al más vulnerable no sirve para nada, es amplia la información periodística que trata el tema de la corrupción judicial en América latina así se ha dicho:“El pez gordo tiene abogado gordo y conoce a un juez gordo” dijo Richard Werksman asesor principal del programa anticorrupción del departamento de Estado de los Estados Unidos sobre el porque en Honduras no hay presos por corrupción, Werksman, un graduado en la facultad de leyes de la Universidad de Columbia en New York, portavoz del Departamento de Estado en proyectos internacionales anticorrupción.  Y sobre Venezuela Octavio Lepage ha manifestado “Como nada se hace, ni se vislumbra, la administración de justicia sigue en franco deterioro. Los jueces corruptos sintiéndose inamovibles actúan con descaro con desprecio absoluto por la opinión publica. Un militar amigo me decía recientemente que la frustración de ellos es grande, porque la Guardia Nacional atrapa a capos del narcotráfico en Venezuela, y en poco tiempo son puestos en libertad por jueces a quienes han sobornado. Por otra parte hasta el derecho de propiedad esta siendo amenazado, no ya por el marxismo, cuyos teóricos y activistas mas entusiastas están hoy en el mismo campo con los capitalistas, sino por esa catarva de jueces corruptos que han implementado una justicia tarifada......para favorecer a personas vinculadas a las mafias especializadas en este tipo de despojos. Mas de un compatriota prefiere resignarse a la perdida total o parcial de lo que legítimamente le pertenece, antes que aventurarse a comparecer ante un Tribunal en demanda de justicia.” Y René Molina en el mismo país al ocupar el cargo de Inspector de Tribunales dijo: “Cada quien había hecho del poder judicial su propia parcela de poder esto no era mas que feudos donde cada cual hacia negocios para su propio beneficio....hemos disfrutado de una democracia formal pero no la hemos materializado lo que ha llevado a una profunda frustración colectiva”</w:t>
      </w:r>
    </w:p>
    <w:p>
      <w:pPr>
        <w:pStyle w:val="Normal"/>
        <w:spacing w:lineRule="atLeast" w:line="240"/>
        <w:rPr>
          <w:rFonts w:cs="Arial"/>
        </w:rPr>
      </w:pPr>
      <w:r>
        <w:rPr>
          <w:rFonts w:cs="Arial"/>
        </w:rPr>
        <w:t>Creo que ha quedado bien en claro en el presente trabajo que es erróneo legitimar el poder punitivo pidiendo mas penas, dando mas poder a quienes no se sabe a quien van a beneficiar, seguro que no a las victimas, y que jamás se podrá obtener ningún beneficio para ninguna persona en situación de vulnerabilidad o debilidad como las mujeres, violando los derechos constitucionales y humanos de otras personas por que lo único que se obtendrá será mas discriminación y abusos. Por otro lado el  poder punitivo no se preocupa de las victimas a las que prácticamente no se tiene en cuenta al ejercer la represión, porque para el poder punitivo la victima es el estado, se saca a la victima de su condición de tal y se estima que el daño es causado a toda la sociedad, la victima es cosificada y solo tomada como una señal o una prueba mas a los efectos del ejercicio del poder punitivo, que se ejercerá sobre los mas débiles, para que sigan en su condición de débiles y sometidos. Por lo tanto coincido con Lucila Larrandart (con algunas reservas ya que considero que el derecho civil tal como se lo aplica también es discriminante), que hay que pensar que muchos de los conflictos intrafamiliares de los que resulta victima la mujer podrían ser enfocados desde otra óptica que no fuera la represiva ya sea a través de penas alternativas a las privativas de libertad, o bien a través del derecho civil con consecuencias en esa esfera. Un enfoque de genero debe plantearse la recuperación de las mujeres como sujetos, su reconstrucción como personas a partir de la conciencia del rol impuesto, y no recurrir a los enfoques pensados tradicionalmente por los varones como ejercicio de poder y, en este sentido, como ejercicio del poder punitivo.</w:t>
      </w:r>
    </w:p>
    <w:p>
      <w:pPr>
        <w:pStyle w:val="Normal"/>
        <w:spacing w:lineRule="atLeast" w:line="240"/>
        <w:rPr>
          <w:rFonts w:cs="Arial"/>
        </w:rPr>
      </w:pPr>
      <w:r>
        <w:rPr>
          <w:rFonts w:cs="Arial"/>
        </w:rPr>
        <w:t xml:space="preserve">Lo fundamental es que se debe proceder a la desconstrucción social de la noción de genero y a su reconstrucción superando las diferencias creadas culturalmente, la noción de género que debe existir es la de género humano y que dentro de este género ya sea hombre o mujer cada persona viva el rol y su vida como quiera pero siempre como algo voluntario nunca impuesto por pautas sociales o culturales. </w:t>
      </w:r>
    </w:p>
    <w:p>
      <w:pPr>
        <w:pStyle w:val="Normal"/>
        <w:spacing w:lineRule="atLeast" w:line="240"/>
        <w:rPr>
          <w:rFonts w:cs="Arial"/>
        </w:rPr>
      </w:pPr>
      <w:r>
        <w:rPr>
          <w:rFonts w:cs="Arial"/>
        </w:rPr>
      </w:r>
    </w:p>
    <w:p>
      <w:pPr>
        <w:pStyle w:val="Normal"/>
        <w:spacing w:lineRule="atLeast" w:line="240"/>
        <w:rPr>
          <w:rFonts w:cs="Arial"/>
          <w:b/>
          <w:b/>
        </w:rPr>
      </w:pPr>
      <w:bookmarkStart w:id="10" w:name="BIBLIO"/>
      <w:bookmarkEnd w:id="10"/>
      <w:r>
        <w:rPr>
          <w:rFonts w:cs="Arial"/>
          <w:b/>
        </w:rPr>
        <w:t>Bibliografía:</w:t>
      </w:r>
    </w:p>
    <w:p>
      <w:pPr>
        <w:pStyle w:val="Normal"/>
        <w:spacing w:lineRule="atLeast" w:line="240"/>
        <w:rPr>
          <w:rFonts w:cs="Arial"/>
        </w:rPr>
      </w:pPr>
      <w:bookmarkStart w:id="11" w:name="BIBLIO"/>
      <w:bookmarkEnd w:id="11"/>
      <w:r>
        <w:rPr>
          <w:rFonts w:cs="Arial"/>
        </w:rPr>
        <w:t>LA SANTA BIBLIA Antigua versión de Casiodoro de Reina (1569) revisada por Cipriano de Valera (1602) y cotejada posteriormente con diversas traducciones y con los textos hebreos y griegos.</w:t>
      </w:r>
    </w:p>
    <w:p>
      <w:pPr>
        <w:pStyle w:val="Normal"/>
        <w:spacing w:lineRule="atLeast" w:line="240"/>
        <w:rPr>
          <w:rFonts w:cs="Arial"/>
        </w:rPr>
      </w:pPr>
      <w:r>
        <w:rPr>
          <w:rFonts w:cs="Arial"/>
        </w:rPr>
        <w:t>TRADUCCION DEL NUEVO MUNDO DE LAS SANTAS ESCRITURAS, EEUU, WATCH TOWER BIBLE AND TRACT SOCIETY OF PENNSYLVANIA, 1987.</w:t>
      </w:r>
    </w:p>
    <w:p>
      <w:pPr>
        <w:pStyle w:val="Normal"/>
        <w:spacing w:lineRule="atLeast" w:line="240"/>
        <w:rPr>
          <w:rFonts w:cs="Arial"/>
        </w:rPr>
      </w:pPr>
      <w:r>
        <w:rPr>
          <w:rFonts w:cs="Arial"/>
        </w:rPr>
        <w:t>MUSICA PARA CAMALEONES, Truman Capote, editorial emecé, 1981.</w:t>
      </w:r>
    </w:p>
    <w:p>
      <w:pPr>
        <w:pStyle w:val="Normal"/>
        <w:spacing w:lineRule="atLeast" w:line="240"/>
        <w:rPr>
          <w:rFonts w:cs="Arial"/>
        </w:rPr>
      </w:pPr>
      <w:r>
        <w:rPr>
          <w:rFonts w:cs="Arial"/>
        </w:rPr>
        <w:t>EL PRIMER SEXO, Las capacidades innatas de las mujeres y como están cambiando el mundo, Helen Fisher, Editorial Taurus-Pensamiento, abril de 2000.</w:t>
      </w:r>
    </w:p>
    <w:p>
      <w:pPr>
        <w:pStyle w:val="Normal"/>
        <w:spacing w:lineRule="atLeast" w:line="240"/>
        <w:rPr>
          <w:rFonts w:cs="Arial"/>
        </w:rPr>
      </w:pPr>
      <w:r>
        <w:rPr>
          <w:rFonts w:cs="Arial"/>
        </w:rPr>
        <w:t>EL PODER NATURAL DE LA MUJER, Vicki Noble, Editorial Planeta, Nueva Conciencia.</w:t>
      </w:r>
    </w:p>
    <w:p>
      <w:pPr>
        <w:pStyle w:val="Normal"/>
        <w:spacing w:lineRule="atLeast" w:line="240"/>
        <w:rPr>
          <w:rFonts w:cs="Arial"/>
        </w:rPr>
      </w:pPr>
      <w:r>
        <w:rPr>
          <w:rFonts w:cs="Arial"/>
        </w:rPr>
        <w:t>Costas Antola, Adela – Cubiló, Maria. El mito de Lilith. La curiosidad, su fuga y expulsión. Publicación interna de la asociación psicoanalitica de Buenos Aires. 1989</w:t>
      </w:r>
    </w:p>
    <w:p>
      <w:pPr>
        <w:pStyle w:val="Normal"/>
        <w:spacing w:lineRule="atLeast" w:line="240"/>
        <w:rPr>
          <w:rFonts w:cs="Arial"/>
        </w:rPr>
      </w:pPr>
      <w:r>
        <w:rPr>
          <w:rFonts w:cs="Arial"/>
        </w:rPr>
        <w:t>Eliade, Mircea: Mefistófeles y el androgino. Editorial Labor. España 1984.</w:t>
      </w:r>
    </w:p>
    <w:p>
      <w:pPr>
        <w:pStyle w:val="Normal"/>
        <w:spacing w:lineRule="atLeast" w:line="240"/>
        <w:rPr>
          <w:rFonts w:cs="Arial"/>
        </w:rPr>
      </w:pPr>
      <w:r>
        <w:rPr>
          <w:rFonts w:cs="Arial"/>
        </w:rPr>
        <w:t>La mujer light Silvia Itkin, Editorial Sudamericana, 1996.</w:t>
      </w:r>
    </w:p>
    <w:p>
      <w:pPr>
        <w:pStyle w:val="Normal"/>
        <w:spacing w:lineRule="atLeast" w:line="240"/>
        <w:rPr>
          <w:rFonts w:cs="Arial"/>
        </w:rPr>
      </w:pPr>
      <w:r>
        <w:rPr>
          <w:rFonts w:cs="Arial"/>
        </w:rPr>
        <w:t>MI LUCHA, Adolf Hitler, Traducción al español autorizada por la Editora Central del partido Nacional Socialista, Editorial Temas Contemporáneos, 1983.</w:t>
      </w:r>
    </w:p>
    <w:p>
      <w:pPr>
        <w:pStyle w:val="Normal"/>
        <w:spacing w:lineRule="atLeast" w:line="240"/>
        <w:rPr>
          <w:rFonts w:cs="Arial"/>
        </w:rPr>
      </w:pPr>
      <w:r>
        <w:rPr>
          <w:rFonts w:cs="Arial"/>
        </w:rPr>
        <w:t>MAS ALLA DEL BIEN Y DEL MAL, Friedrich Nietzsche, Ediciones Orbis SA, HYSPAMERICA, 1984.</w:t>
      </w:r>
    </w:p>
    <w:p>
      <w:pPr>
        <w:pStyle w:val="Normal"/>
        <w:spacing w:lineRule="atLeast" w:line="240"/>
        <w:rPr>
          <w:rFonts w:cs="Arial"/>
        </w:rPr>
      </w:pPr>
      <w:r>
        <w:rPr>
          <w:rFonts w:cs="Arial"/>
        </w:rPr>
        <w:t>HUMANO, DEMASIADO HUMANO, Friedrich Nietzsche, Editorial Edaf S.A., Madrid, 1984</w:t>
      </w:r>
    </w:p>
    <w:p>
      <w:pPr>
        <w:pStyle w:val="Normal"/>
        <w:spacing w:lineRule="atLeast" w:line="240"/>
        <w:rPr>
          <w:rFonts w:cs="Arial"/>
        </w:rPr>
      </w:pPr>
      <w:r>
        <w:rPr>
          <w:rFonts w:cs="Arial"/>
        </w:rPr>
        <w:t>EL SEGUNDO SEXO V 1 Y V 2, Simone de Beauvoir. Ediciones Siglo Veinte 1977.</w:t>
      </w:r>
    </w:p>
    <w:p>
      <w:pPr>
        <w:pStyle w:val="Normal"/>
        <w:spacing w:lineRule="atLeast" w:line="240"/>
        <w:rPr>
          <w:rFonts w:cs="Arial"/>
        </w:rPr>
      </w:pPr>
      <w:r>
        <w:rPr>
          <w:rFonts w:cs="Arial"/>
        </w:rPr>
        <w:t>LAS TRAMPAS DEL PODER PUNITIVO, Compilación de Haydée Birgin de trabajos de Alessandro Baratta, Alberto Bovino, Inés Hercovich, Lucia Larrandart, Graciela Edit Otano, Marcela Rodríguez, Eugenio Raul Zaffaroni, Editorial Biblos, 2000</w:t>
      </w:r>
    </w:p>
    <w:p>
      <w:pPr>
        <w:pStyle w:val="Normal"/>
        <w:spacing w:lineRule="atLeast" w:line="240"/>
        <w:rPr>
          <w:rFonts w:cs="Arial"/>
        </w:rPr>
      </w:pPr>
      <w:r>
        <w:rPr>
          <w:rFonts w:cs="Arial"/>
        </w:rPr>
        <w:t>HISTORIA DE LAS MUJERES, compilación bajo la dirección de Georges Duby y Michelle Perrot, Editorial Taurus, 2000.</w:t>
      </w:r>
    </w:p>
    <w:p>
      <w:pPr>
        <w:pStyle w:val="Normal"/>
        <w:spacing w:lineRule="atLeast" w:line="240"/>
        <w:rPr>
          <w:rFonts w:cs="Arial"/>
        </w:rPr>
      </w:pPr>
      <w:r>
        <w:rPr>
          <w:rFonts w:cs="Arial"/>
        </w:rPr>
        <w:t xml:space="preserve">EL VARON DOMADO, Esther Vilar.  Grijalbo, S.A. 1973 </w:t>
      </w:r>
    </w:p>
    <w:p>
      <w:pPr>
        <w:pStyle w:val="Normal"/>
        <w:spacing w:lineRule="atLeast" w:line="240"/>
        <w:rPr>
          <w:rFonts w:cs="Arial"/>
        </w:rPr>
      </w:pPr>
      <w:r>
        <w:rPr>
          <w:rFonts w:cs="Arial"/>
        </w:rPr>
        <w:t>HISTORIA DE ROMA, André Piganiol, EUDEBA,  1981.</w:t>
      </w:r>
    </w:p>
    <w:p>
      <w:pPr>
        <w:pStyle w:val="Normal"/>
        <w:spacing w:lineRule="atLeast" w:line="240"/>
        <w:rPr>
          <w:rFonts w:cs="Arial"/>
        </w:rPr>
      </w:pPr>
      <w:r>
        <w:rPr>
          <w:rFonts w:cs="Arial"/>
        </w:rPr>
        <w:t>El origen de la familia, la propiedad y el estado. Federico Engels. Claridad, Buenos Aires, 1971</w:t>
      </w:r>
    </w:p>
    <w:p>
      <w:pPr>
        <w:pStyle w:val="Normal"/>
        <w:spacing w:lineRule="atLeast" w:line="240"/>
        <w:rPr>
          <w:rFonts w:cs="Arial"/>
        </w:rPr>
      </w:pPr>
      <w:r>
        <w:rPr>
          <w:rFonts w:cs="Arial"/>
        </w:rPr>
        <w:t>Opresión y marginalidad de la mujer en el orden social machista. Ezequiel Ander Egg, Norma Zamboni, Anabellla Teresa Yánez, Jorge Gissi, Enrique Dussel. Editorial Hvmanitas,</w:t>
      </w:r>
    </w:p>
    <w:p>
      <w:pPr>
        <w:pStyle w:val="Normal"/>
        <w:spacing w:lineRule="atLeast" w:line="240"/>
        <w:rPr>
          <w:rFonts w:cs="Arial"/>
        </w:rPr>
      </w:pPr>
      <w:r>
        <w:rPr>
          <w:rFonts w:cs="Arial"/>
        </w:rPr>
        <w:t>Sobre el mito de Lilith también se puede consultar un trabajo en internet titulado “Antes que Eva, Lilith”, de la psicóloga y psicoanalista Isabel Monzón.</w:t>
      </w:r>
    </w:p>
    <w:p>
      <w:pPr>
        <w:pStyle w:val="Normal"/>
        <w:spacing w:lineRule="atLeast" w:line="240"/>
        <w:rPr>
          <w:rFonts w:cs="Arial"/>
        </w:rPr>
      </w:pPr>
      <w:r>
        <w:rPr>
          <w:rFonts w:cs="Arial"/>
        </w:rPr>
        <w:t>Tambien se ha obtenido para el presente trabajo información de diversas paginas de internet: LA PRENSA on the Web, eluniversal.com, Venezuela Analítica.</w:t>
      </w:r>
    </w:p>
    <w:p>
      <w:pPr>
        <w:pStyle w:val="Normal"/>
        <w:spacing w:lineRule="atLeast" w:line="240"/>
        <w:rPr>
          <w:rFonts w:cs="Arial"/>
        </w:rPr>
      </w:pPr>
      <w:r>
        <w:rPr>
          <w:rFonts w:cs="Arial"/>
        </w:rPr>
      </w:r>
    </w:p>
    <w:p>
      <w:pPr>
        <w:pStyle w:val="Normal"/>
        <w:spacing w:lineRule="atLeast" w:line="240"/>
        <w:rPr>
          <w:rFonts w:cs="Arial"/>
        </w:rPr>
      </w:pPr>
      <w:r>
        <w:rPr>
          <w:rFonts w:cs="Arial"/>
        </w:rPr>
      </w:r>
    </w:p>
    <w:p>
      <w:pPr>
        <w:pStyle w:val="Normal"/>
        <w:spacing w:lineRule="atLeast" w:line="240"/>
        <w:rPr>
          <w:rFonts w:cs="Arial"/>
          <w:b/>
          <w:b/>
        </w:rPr>
      </w:pPr>
      <w:r>
        <w:rPr>
          <w:rFonts w:cs="Arial"/>
          <w:b/>
        </w:rPr>
        <w:t>FERNANDO MARCELO CARLETTI</w:t>
      </w:r>
    </w:p>
    <w:p>
      <w:pPr>
        <w:pStyle w:val="Normal"/>
        <w:spacing w:lineRule="atLeast" w:line="240"/>
        <w:rPr>
          <w:rFonts w:cs="Arial"/>
        </w:rPr>
      </w:pPr>
      <w:hyperlink r:id="rId2">
        <w:r>
          <w:rPr>
            <w:rStyle w:val="InternetLink"/>
            <w:rFonts w:cs="Arial"/>
          </w:rPr>
          <w:t>fernandomcarletti@hotmail.com</w:t>
        </w:r>
      </w:hyperlink>
    </w:p>
    <w:p>
      <w:pPr>
        <w:pStyle w:val="Normal"/>
        <w:spacing w:lineRule="atLeast" w:line="240"/>
        <w:rPr>
          <w:rFonts w:cs="Arial"/>
        </w:rPr>
      </w:pPr>
      <w:r>
        <w:rPr>
          <w:rFonts w:cs="Arial"/>
        </w:rPr>
        <w:t>República Argentina</w:t>
      </w:r>
    </w:p>
    <w:p>
      <w:pPr>
        <w:pStyle w:val="Normal"/>
        <w:spacing w:lineRule="atLeast" w:line="240"/>
        <w:rPr>
          <w:rFonts w:cs="Arial"/>
        </w:rPr>
      </w:pPr>
      <w:r>
        <w:rPr>
          <w:rFonts w:cs="Arial"/>
        </w:rPr>
        <w:t xml:space="preserve">Categoría: Derecho </w:t>
      </w:r>
    </w:p>
    <w:p>
      <w:pPr>
        <w:pStyle w:val="Normal"/>
        <w:spacing w:lineRule="atLeast" w:line="240"/>
        <w:rPr>
          <w:rFonts w:cs="Arial"/>
        </w:rPr>
      </w:pPr>
      <w:r>
        <w:rPr>
          <w:rFonts w:cs="Arial"/>
        </w:rPr>
      </w:r>
    </w:p>
    <w:p>
      <w:pPr>
        <w:pStyle w:val="Normal"/>
        <w:spacing w:lineRule="atLeast" w:line="240"/>
        <w:rPr>
          <w:rFonts w:cs="Arial"/>
        </w:rPr>
      </w:pPr>
      <w:r>
        <w:rPr>
          <w:rFonts w:cs="Arial"/>
        </w:rPr>
      </w:r>
    </w:p>
    <w:sectPr>
      <w:headerReference w:type="default" r:id="rId3"/>
      <w:type w:val="nextPage"/>
      <w:pgSz w:w="11906" w:h="16838"/>
      <w:pgMar w:left="2552"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ágina </w:t>
    </w:r>
    <w:r>
      <w:rPr/>
      <w:fldChar w:fldCharType="begin"/>
    </w:r>
    <w:r>
      <w:rPr/>
      <w:instrText xml:space="preserve"> PAGE \* ARABIC </w:instrText>
    </w:r>
    <w:r>
      <w:rPr/>
      <w:fldChar w:fldCharType="separate"/>
    </w:r>
    <w:r>
      <w:rPr/>
      <w:t>11</w:t>
    </w:r>
    <w: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s-ES" w:bidi="ar-SA" w:eastAsia="zh-CN"/>
    </w:rPr>
  </w:style>
  <w:style w:type="paragraph" w:styleId="Heading1">
    <w:name w:val="Heading 1"/>
    <w:basedOn w:val="Ttulobase"/>
    <w:next w:val="TextBody"/>
    <w:qFormat/>
    <w:pPr>
      <w:numPr>
        <w:ilvl w:val="0"/>
        <w:numId w:val="1"/>
      </w:numPr>
      <w:spacing w:before="0" w:after="220"/>
      <w:jc w:val="left"/>
      <w:outlineLvl w:val="0"/>
    </w:pPr>
    <w:rPr/>
  </w:style>
  <w:style w:type="paragraph" w:styleId="Heading2">
    <w:name w:val="Heading 2"/>
    <w:basedOn w:val="Ttulobase"/>
    <w:next w:val="TextBody"/>
    <w:qFormat/>
    <w:pPr>
      <w:numPr>
        <w:ilvl w:val="1"/>
        <w:numId w:val="1"/>
      </w:numPr>
      <w:jc w:val="left"/>
      <w:outlineLvl w:val="1"/>
    </w:pPr>
    <w:rPr>
      <w:sz w:val="18"/>
    </w:rPr>
  </w:style>
  <w:style w:type="paragraph" w:styleId="Heading3">
    <w:name w:val="Heading 3"/>
    <w:basedOn w:val="Ttulo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Ttulobase"/>
    <w:next w:val="TextBody"/>
    <w:qFormat/>
    <w:pPr>
      <w:numPr>
        <w:ilvl w:val="3"/>
        <w:numId w:val="1"/>
      </w:numPr>
      <w:ind w:left="360" w:hanging="0"/>
      <w:outlineLvl w:val="3"/>
    </w:pPr>
    <w:rPr>
      <w:spacing w:val="-5"/>
      <w:sz w:val="18"/>
    </w:rPr>
  </w:style>
  <w:style w:type="paragraph" w:styleId="Heading5">
    <w:name w:val="Heading 5"/>
    <w:basedOn w:val="Ttulobase"/>
    <w:next w:val="TextBody"/>
    <w:qFormat/>
    <w:pPr>
      <w:numPr>
        <w:ilvl w:val="4"/>
        <w:numId w:val="1"/>
      </w:numPr>
      <w:ind w:left="720" w:hanging="0"/>
      <w:outlineLvl w:val="4"/>
    </w:pPr>
    <w:rPr>
      <w:spacing w:val="-5"/>
      <w:sz w:val="18"/>
    </w:rPr>
  </w:style>
  <w:style w:type="paragraph" w:styleId="Heading6">
    <w:name w:val="Heading 6"/>
    <w:basedOn w:val="Ttulobase"/>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Fuentedeprrafopredeter">
    <w:name w:val="Fuente de párrafo predeter."/>
    <w:qFormat/>
    <w:rPr>
      <w:lang w:val="es-ES" w:bidi="ar-SA"/>
    </w:rPr>
  </w:style>
  <w:style w:type="character" w:styleId="Emphasis">
    <w:name w:val="Emphasis"/>
    <w:qFormat/>
    <w:rPr>
      <w:rFonts w:ascii="Arial Black" w:hAnsi="Arial Black" w:cs="Arial Black"/>
      <w:sz w:val="18"/>
      <w:lang w:bidi="ar-SA"/>
    </w:rPr>
  </w:style>
  <w:style w:type="character" w:styleId="Eslogan">
    <w:name w:val="Eslogan"/>
    <w:basedOn w:val="Fuentedeprrafopredeter"/>
    <w:qFormat/>
    <w:rPr>
      <w:rFonts w:ascii="Arial Black" w:hAnsi="Arial Black" w:cs="Arial Black"/>
      <w:sz w:val="18"/>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Normal"/>
    <w:next w:val="TextBody"/>
    <w:qFormat/>
    <w:pPr>
      <w:keepNext w:val="true"/>
      <w:keepLines/>
      <w:spacing w:lineRule="atLeast" w:line="220"/>
    </w:pPr>
    <w:rPr>
      <w:rFonts w:ascii="Arial Black" w:hAnsi="Arial Black" w:cs="Arial Black"/>
      <w:spacing w:val="-10"/>
      <w:kern w:val="2"/>
    </w:rPr>
  </w:style>
  <w:style w:type="paragraph" w:styleId="Lneadeasunto">
    <w:name w:val="Línea de asunto"/>
    <w:basedOn w:val="Normal"/>
    <w:next w:val="TextBody"/>
    <w:qFormat/>
    <w:pPr>
      <w:spacing w:lineRule="atLeast" w:line="220" w:before="0" w:after="220"/>
      <w:jc w:val="left"/>
    </w:pPr>
    <w:rPr>
      <w:rFonts w:ascii="Arial Black" w:hAnsi="Arial Black" w:cs="Arial Black"/>
      <w:spacing w:val="-10"/>
    </w:rPr>
  </w:style>
  <w:style w:type="paragraph" w:styleId="Signature">
    <w:name w:val="Signature"/>
    <w:basedOn w:val="Normal"/>
    <w:next w:val="Firmapuesto"/>
    <w:pPr>
      <w:keepNext w:val="true"/>
      <w:spacing w:lineRule="atLeast" w:line="220" w:before="88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neadeatencin">
    <w:name w:val="Línea de atención"/>
    <w:basedOn w:val="Normal"/>
    <w:next w:val="Saludo"/>
    <w:qFormat/>
    <w:pPr>
      <w:spacing w:lineRule="atLeast" w:line="220" w:before="220" w:after="220"/>
    </w:pPr>
    <w:rPr/>
  </w:style>
  <w:style w:type="paragraph" w:styleId="Saludo">
    <w:name w:val="Saludo"/>
    <w:basedOn w:val="Normal"/>
    <w:next w:val="Lneadeasunto"/>
    <w:qFormat/>
    <w:pPr>
      <w:spacing w:lineRule="atLeast" w:line="220" w:before="220" w:after="220"/>
      <w:jc w:val="left"/>
    </w:pPr>
    <w:rPr/>
  </w:style>
  <w:style w:type="paragraph" w:styleId="ListaCC">
    <w:name w:val="Lista CC."/>
    <w:basedOn w:val="Normal"/>
    <w:qFormat/>
    <w:pPr>
      <w:keepLines/>
      <w:spacing w:lineRule="atLeast" w:line="220"/>
      <w:ind w:left="360" w:hanging="360"/>
    </w:pPr>
    <w:rPr/>
  </w:style>
  <w:style w:type="paragraph" w:styleId="Cierre">
    <w:name w:val="Cierre"/>
    <w:basedOn w:val="Normal"/>
    <w:next w:val="Signature"/>
    <w:qFormat/>
    <w:pPr>
      <w:keepNext w:val="true"/>
      <w:spacing w:lineRule="atLeast" w:line="220" w:before="0" w:after="60"/>
    </w:pPr>
    <w:rPr/>
  </w:style>
  <w:style w:type="paragraph" w:styleId="Organizacin">
    <w:name w:val="Organización"/>
    <w:basedOn w:val="Normal"/>
    <w:qFormat/>
    <w:pPr>
      <w:spacing w:lineRule="atLeast" w:line="280"/>
    </w:pPr>
    <w:rPr>
      <w:rFonts w:ascii="Arial Black" w:hAnsi="Arial Black" w:cs="Arial Black"/>
      <w:spacing w:val="-25"/>
      <w:sz w:val="32"/>
    </w:rPr>
  </w:style>
  <w:style w:type="paragraph" w:styleId="Fecha">
    <w:name w:val="Fecha"/>
    <w:basedOn w:val="Normal"/>
    <w:next w:val="Nombredireccininterior"/>
    <w:qFormat/>
    <w:pPr>
      <w:spacing w:lineRule="atLeast" w:line="220" w:before="0" w:after="220"/>
    </w:pPr>
    <w:rPr/>
  </w:style>
  <w:style w:type="paragraph" w:styleId="Documentoadjunto">
    <w:name w:val="Documento adjunto"/>
    <w:basedOn w:val="Normal"/>
    <w:next w:val="ListaCC"/>
    <w:qFormat/>
    <w:pPr>
      <w:keepNext w:val="true"/>
      <w:keepLines/>
      <w:spacing w:lineRule="atLeast" w:line="220" w:before="0" w:after="220"/>
    </w:pPr>
    <w:rPr/>
  </w:style>
  <w:style w:type="paragraph" w:styleId="Direccininterior">
    <w:name w:val="Dirección interior"/>
    <w:basedOn w:val="Normal"/>
    <w:qFormat/>
    <w:pPr>
      <w:spacing w:lineRule="atLeast" w:line="220"/>
    </w:pPr>
    <w:rPr/>
  </w:style>
  <w:style w:type="paragraph" w:styleId="Nombredireccininterior">
    <w:name w:val="Nombre dirección interior"/>
    <w:basedOn w:val="Direccininterior"/>
    <w:next w:val="Direccininterior"/>
    <w:qFormat/>
    <w:pPr>
      <w:spacing w:before="220" w:after="0"/>
    </w:pPr>
    <w:rPr/>
  </w:style>
  <w:style w:type="paragraph" w:styleId="Instruccionesdecorreo">
    <w:name w:val="Instrucciones de correo"/>
    <w:basedOn w:val="Normal"/>
    <w:next w:val="Nombredireccininterior"/>
    <w:qFormat/>
    <w:pPr>
      <w:spacing w:lineRule="atLeast" w:line="220" w:before="0" w:after="220"/>
    </w:pPr>
    <w:rPr>
      <w:caps/>
    </w:rPr>
  </w:style>
  <w:style w:type="paragraph" w:styleId="Inicialesdereferencia">
    <w:name w:val="Iniciales de referencia"/>
    <w:basedOn w:val="Normal"/>
    <w:next w:val="Documentoadjunto"/>
    <w:qFormat/>
    <w:pPr>
      <w:keepNext w:val="true"/>
      <w:keepLines/>
      <w:spacing w:lineRule="atLeast" w:line="220" w:before="220" w:after="0"/>
    </w:pPr>
    <w:rPr/>
  </w:style>
  <w:style w:type="paragraph" w:styleId="Lneadereferencia">
    <w:name w:val="Línea de referencia"/>
    <w:basedOn w:val="Normal"/>
    <w:next w:val="Instruccionesdecorreo"/>
    <w:qFormat/>
    <w:pPr>
      <w:spacing w:lineRule="atLeast" w:line="220" w:before="0" w:after="220"/>
      <w:jc w:val="left"/>
    </w:pPr>
    <w:rPr/>
  </w:style>
  <w:style w:type="paragraph" w:styleId="Remite">
    <w:name w:val="Remite"/>
    <w:basedOn w:val="Normal"/>
    <w:qFormat/>
    <w:pPr>
      <w:keepLines/>
      <w:tabs>
        <w:tab w:val="clear" w:pos="708"/>
        <w:tab w:val="left" w:pos="2160" w:leader="none"/>
      </w:tabs>
      <w:spacing w:lineRule="atLeast" w:line="160"/>
      <w:jc w:val="left"/>
    </w:pPr>
    <w:rPr>
      <w:spacing w:val="0"/>
      <w:sz w:val="1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Listaconvietas">
    <w:name w:val="Lista con viñetas"/>
    <w:basedOn w:val="List"/>
    <w:qFormat/>
    <w:pPr>
      <w:numPr>
        <w:ilvl w:val="0"/>
        <w:numId w:val="10"/>
      </w:numPr>
    </w:pPr>
    <w:rPr/>
  </w:style>
  <w:style w:type="paragraph" w:styleId="Listaconnmeros">
    <w:name w:val="Lista con números"/>
    <w:basedOn w:val="TextBody"/>
    <w:qFormat/>
    <w:pPr>
      <w:numPr>
        <w:ilvl w:val="0"/>
        <w:numId w:val="11"/>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 w:val="24"/>
      <w:szCs w:val="24"/>
    </w:rPr>
  </w:style>
  <w:style w:type="paragraph" w:styleId="Encabezadodelista">
    <w:name w:val="Encabezado de lista"/>
    <w:basedOn w:val="Normal"/>
    <w:next w:val="Normal"/>
    <w:qFormat/>
    <w:pPr>
      <w:spacing w:before="120" w:after="0"/>
    </w:pPr>
    <w:rPr>
      <w:rFonts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rFonts w:cs="Arial"/>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omcarletti@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profesio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10:00Z</dcterms:created>
  <dc:creator>Office2000</dc:creator>
  <dc:description/>
  <dc:language>en-US</dc:language>
  <cp:lastModifiedBy>Graciela</cp:lastModifiedBy>
  <cp:lastPrinted>2002-09-09T20:06:00Z</cp:lastPrinted>
  <dcterms:modified xsi:type="dcterms:W3CDTF">2004-06-01T18:10:00Z</dcterms:modified>
  <cp:revision>2</cp:revision>
  <dc:subject/>
  <dc:title>                                                                       Mar  del Plata, 04 de septiembre de 2002</dc:title>
</cp:coreProperties>
</file>