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6" w:hanging="0"/>
        <w:jc w:val="center"/>
        <w:rPr>
          <w:rFonts w:ascii="Arial" w:hAnsi="Arial" w:cs="Arial"/>
          <w:sz w:val="20"/>
          <w:szCs w:val="20"/>
        </w:rPr>
      </w:pPr>
      <w:r>
        <w:rPr>
          <w:rFonts w:cs="Arial" w:ascii="Arial" w:hAnsi="Arial"/>
          <w:sz w:val="20"/>
          <w:szCs w:val="20"/>
        </w:rPr>
        <w:t>www.monografias.com</w:t>
      </w:r>
    </w:p>
    <w:p>
      <w:pPr>
        <w:pStyle w:val="Normal"/>
        <w:ind w:right="-856" w:hanging="0"/>
        <w:rPr>
          <w:rFonts w:ascii="Arial" w:hAnsi="Arial" w:cs="Arial"/>
          <w:sz w:val="20"/>
          <w:szCs w:val="20"/>
        </w:rPr>
      </w:pPr>
      <w:r>
        <w:rPr>
          <w:rFonts w:cs="Arial" w:ascii="Arial" w:hAnsi="Arial"/>
          <w:sz w:val="20"/>
          <w:szCs w:val="20"/>
        </w:rPr>
      </w:r>
    </w:p>
    <w:p>
      <w:pPr>
        <w:pStyle w:val="Normal"/>
        <w:ind w:right="-856" w:hanging="0"/>
        <w:jc w:val="center"/>
        <w:rPr>
          <w:rFonts w:ascii="Arial" w:hAnsi="Arial" w:cs="Arial"/>
          <w:b/>
          <w:b/>
        </w:rPr>
      </w:pPr>
      <w:r>
        <w:rPr>
          <w:rFonts w:cs="Arial" w:ascii="Arial" w:hAnsi="Arial"/>
          <w:b/>
        </w:rPr>
        <w:t>El mundo de Sofía Jostein  Gaarder</w:t>
      </w:r>
    </w:p>
    <w:p>
      <w:pPr>
        <w:pStyle w:val="Normal"/>
        <w:ind w:right="-856" w:hanging="0"/>
        <w:rPr>
          <w:rFonts w:ascii="Arial" w:hAnsi="Arial" w:cs="Arial"/>
          <w:b/>
          <w:b/>
        </w:rPr>
      </w:pPr>
      <w:r>
        <w:rPr>
          <w:rFonts w:cs="Arial" w:ascii="Arial" w:hAnsi="Arial"/>
          <w:b/>
        </w:rPr>
      </w:r>
    </w:p>
    <w:p>
      <w:pPr>
        <w:pStyle w:val="Normal"/>
        <w:numPr>
          <w:ilvl w:val="0"/>
          <w:numId w:val="1"/>
        </w:numPr>
        <w:ind w:left="720" w:right="-856" w:hanging="360"/>
        <w:rPr>
          <w:rFonts w:ascii="Arial" w:hAnsi="Arial" w:cs="Arial"/>
          <w:b/>
          <w:b/>
          <w:sz w:val="20"/>
          <w:szCs w:val="2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1"/>
        </w:numPr>
        <w:ind w:left="720" w:right="-856" w:hanging="360"/>
        <w:rPr>
          <w:rFonts w:ascii="Arial" w:hAnsi="Arial" w:cs="Arial"/>
          <w:b/>
          <w:b/>
          <w:sz w:val="20"/>
          <w:szCs w:val="20"/>
        </w:rPr>
      </w:pPr>
      <w:hyperlink w:anchor="objetivo">
        <w:r>
          <w:rPr>
            <w:rStyle w:val="InternetLink"/>
            <w:rFonts w:cs="Arial" w:ascii="Arial" w:hAnsi="Arial"/>
            <w:b/>
            <w:sz w:val="20"/>
            <w:szCs w:val="20"/>
          </w:rPr>
          <w:t> </w:t>
        </w:r>
        <w:r>
          <w:rPr>
            <w:rStyle w:val="InternetLink"/>
            <w:rFonts w:cs="Arial" w:ascii="Arial" w:hAnsi="Arial"/>
            <w:b/>
            <w:sz w:val="20"/>
            <w:szCs w:val="20"/>
          </w:rPr>
          <w:t>Objetivo</w:t>
        </w:r>
      </w:hyperlink>
      <w:r>
        <w:rPr>
          <w:rFonts w:cs="Arial" w:ascii="Arial" w:hAnsi="Arial"/>
          <w:b/>
          <w:sz w:val="20"/>
          <w:szCs w:val="20"/>
        </w:rPr>
        <w:t xml:space="preserve"> </w:t>
      </w:r>
    </w:p>
    <w:p>
      <w:pPr>
        <w:pStyle w:val="Normal"/>
        <w:numPr>
          <w:ilvl w:val="0"/>
          <w:numId w:val="1"/>
        </w:numPr>
        <w:ind w:left="720" w:right="-856" w:hanging="360"/>
        <w:rPr>
          <w:rFonts w:ascii="Arial" w:hAnsi="Arial" w:cs="Arial"/>
          <w:b/>
          <w:b/>
          <w:sz w:val="20"/>
          <w:szCs w:val="20"/>
        </w:rPr>
      </w:pPr>
      <w:hyperlink w:anchor="resum">
        <w:r>
          <w:rPr>
            <w:rStyle w:val="InternetLink"/>
            <w:rFonts w:cs="Arial" w:ascii="Arial" w:hAnsi="Arial"/>
            <w:b/>
            <w:sz w:val="20"/>
            <w:szCs w:val="20"/>
          </w:rPr>
          <w:t>Resumen</w:t>
        </w:r>
      </w:hyperlink>
      <w:r>
        <w:rPr>
          <w:rFonts w:cs="Arial" w:ascii="Arial" w:hAnsi="Arial"/>
          <w:b/>
          <w:sz w:val="20"/>
          <w:szCs w:val="20"/>
        </w:rPr>
        <w:t xml:space="preserve"> </w:t>
      </w:r>
    </w:p>
    <w:p>
      <w:pPr>
        <w:pStyle w:val="Normal"/>
        <w:numPr>
          <w:ilvl w:val="0"/>
          <w:numId w:val="1"/>
        </w:numPr>
        <w:ind w:left="720" w:right="-856" w:hanging="360"/>
        <w:rPr>
          <w:rFonts w:ascii="Arial" w:hAnsi="Arial" w:cs="Arial"/>
          <w:b/>
          <w:b/>
          <w:sz w:val="20"/>
          <w:szCs w:val="20"/>
        </w:rPr>
      </w:pPr>
      <w:hyperlink w:anchor="analisis">
        <w:r>
          <w:rPr>
            <w:rStyle w:val="InternetLink"/>
            <w:rFonts w:cs="Arial" w:ascii="Arial" w:hAnsi="Arial"/>
            <w:b/>
            <w:sz w:val="20"/>
            <w:szCs w:val="20"/>
          </w:rPr>
          <w:t>Análisis</w:t>
        </w:r>
      </w:hyperlink>
    </w:p>
    <w:p>
      <w:pPr>
        <w:pStyle w:val="Normal"/>
        <w:numPr>
          <w:ilvl w:val="0"/>
          <w:numId w:val="1"/>
        </w:numPr>
        <w:ind w:left="720" w:right="-856" w:hanging="360"/>
        <w:rPr>
          <w:rFonts w:ascii="Arial" w:hAnsi="Arial" w:cs="Arial"/>
          <w:sz w:val="20"/>
          <w:szCs w:val="20"/>
        </w:rPr>
      </w:pPr>
      <w:hyperlink w:anchor="biblio">
        <w:r>
          <w:rPr>
            <w:rStyle w:val="InternetLink"/>
            <w:rFonts w:cs="Arial" w:ascii="Arial" w:hAnsi="Arial"/>
            <w:b/>
            <w:sz w:val="20"/>
            <w:szCs w:val="20"/>
          </w:rPr>
          <w:t>Bibliografía</w:t>
        </w:r>
      </w:hyperlink>
      <w:r>
        <w:rPr>
          <w:rFonts w:cs="Arial" w:ascii="Arial" w:hAnsi="Arial"/>
          <w:b/>
          <w:sz w:val="20"/>
          <w:szCs w:val="20"/>
        </w:rPr>
        <w:t xml:space="preserve"> </w:t>
        <w:br/>
      </w:r>
      <w:r>
        <w:rPr>
          <w:rFonts w:cs="Arial" w:ascii="Arial" w:hAnsi="Arial"/>
          <w:sz w:val="20"/>
          <w:szCs w:val="20"/>
        </w:rPr>
        <w:t xml:space="preserve"> </w:t>
      </w:r>
      <w:bookmarkStart w:id="0" w:name="intro"/>
    </w:p>
    <w:p>
      <w:pPr>
        <w:pStyle w:val="Normal"/>
        <w:ind w:right="-856" w:hanging="0"/>
        <w:rPr>
          <w:rFonts w:ascii="Arial" w:hAnsi="Arial" w:cs="Arial"/>
          <w:sz w:val="20"/>
          <w:szCs w:val="20"/>
        </w:rPr>
      </w:pPr>
      <w:r>
        <w:rPr>
          <w:rFonts w:cs="Arial" w:ascii="Arial" w:hAnsi="Arial"/>
          <w:b/>
          <w:sz w:val="20"/>
          <w:szCs w:val="20"/>
        </w:rPr>
        <w:t xml:space="preserve">INTRODUCCIÓN </w:t>
        <w:br/>
      </w:r>
      <w:bookmarkEnd w:id="0"/>
      <w:r>
        <w:rPr>
          <w:rFonts w:cs="Arial" w:ascii="Arial" w:hAnsi="Arial"/>
          <w:sz w:val="20"/>
          <w:szCs w:val="20"/>
        </w:rPr>
        <w:t>El mundo de Sofía es un punto de partida así conocer la familia el cual es sorprendente éxito literario ya que una joven va desarrollando su identidad a medida que va ampliando su conocimiento crece su pensamiento a través de estas enseñanzas,  por unas preguntas que llegan diario sobre el porque de la vida, el porque la verdad es mucho mas interesante y mas compleja de lo que podría haber imaginado en un principio.</w:t>
        <w:br/>
        <w:t>El autor de la novela el escritor JOESTIN GAARDER como objetivo tendría el motivar  el sentido y la importancia de la filosofía en la vida del hombre</w:t>
      </w:r>
    </w:p>
    <w:p>
      <w:pPr>
        <w:pStyle w:val="Normal"/>
        <w:ind w:right="-856" w:hanging="0"/>
        <w:rPr>
          <w:rFonts w:ascii="Arial" w:hAnsi="Arial" w:cs="Arial"/>
          <w:sz w:val="20"/>
          <w:szCs w:val="20"/>
        </w:rPr>
      </w:pPr>
      <w:r>
        <w:rPr>
          <w:rFonts w:cs="Arial" w:ascii="Arial" w:hAnsi="Arial"/>
          <w:sz w:val="20"/>
          <w:szCs w:val="20"/>
        </w:rPr>
        <w:t xml:space="preserve">Se presentan diferentes escenarios, en los cuales descubre distintas creencias y diferentes formas de pensamiento a través de un curso filosófico anonimo. Este libro es una novela de misterio, también es una </w:t>
        <w:br/>
        <w:t xml:space="preserve">de las mas reconocidas  y completa y entretenida sobre la historia de la filosofía, los invito a que se interesen hacia el libro “EL MUNDO DE SOFÍA DE JOESTIN GAARDER” </w:t>
        <w:br/>
        <w:br/>
      </w:r>
      <w:bookmarkStart w:id="1" w:name="objetivo"/>
      <w:r>
        <w:rPr>
          <w:rFonts w:cs="Arial" w:ascii="Arial" w:hAnsi="Arial"/>
          <w:b/>
          <w:sz w:val="20"/>
          <w:szCs w:val="20"/>
        </w:rPr>
        <w:t xml:space="preserve"> OBJETIVO </w:t>
        <w:br/>
      </w:r>
      <w:bookmarkEnd w:id="1"/>
      <w:r>
        <w:rPr>
          <w:rFonts w:cs="Arial" w:ascii="Arial" w:hAnsi="Arial"/>
          <w:sz w:val="20"/>
          <w:szCs w:val="20"/>
        </w:rPr>
        <w:t xml:space="preserve">OBJETIVO GENERAL </w:t>
        <w:br/>
        <w:t xml:space="preserve">Comprender la importancia del libro el mundo de Sofía en la filosofía. </w:t>
        <w:br/>
        <w:t xml:space="preserve">OBJETIVO ESPECIFICO </w:t>
        <w:br/>
        <w:t>Analizar los relatos conocidos del escritor a través del mundo de Sofía hacia el lector.</w:t>
        <w:br/>
        <w:t>Identificar los principales héroes de la influencia de la filosofía a través de la historia del hombre.</w:t>
        <w:br/>
        <w:t xml:space="preserve">Conocer la importancia del conocimiento y del saber en el hombre. </w:t>
        <w:br/>
        <w:br/>
      </w:r>
      <w:r>
        <w:rPr>
          <w:rFonts w:cs="Arial" w:ascii="Arial" w:hAnsi="Arial"/>
          <w:b/>
          <w:sz w:val="20"/>
          <w:szCs w:val="20"/>
        </w:rPr>
        <w:t>EL MUNDO DE SOFÍA</w:t>
        <w:br/>
      </w:r>
      <w:bookmarkStart w:id="2" w:name="resum"/>
      <w:r>
        <w:rPr>
          <w:rFonts w:cs="Arial" w:ascii="Arial" w:hAnsi="Arial"/>
          <w:b/>
          <w:sz w:val="20"/>
          <w:szCs w:val="20"/>
        </w:rPr>
        <w:t xml:space="preserve">RESUMEN </w:t>
        <w:br/>
      </w:r>
      <w:bookmarkEnd w:id="2"/>
      <w:r>
        <w:rPr>
          <w:rFonts w:cs="Arial" w:ascii="Arial" w:hAnsi="Arial"/>
          <w:sz w:val="20"/>
          <w:szCs w:val="20"/>
        </w:rPr>
        <w:br/>
      </w:r>
      <w:r>
        <w:rPr>
          <w:rFonts w:cs="Arial" w:ascii="Arial" w:hAnsi="Arial"/>
          <w:b/>
          <w:sz w:val="20"/>
          <w:szCs w:val="20"/>
        </w:rPr>
        <w:t>El jardín del eden</w:t>
        <w:br/>
      </w:r>
      <w:r>
        <w:rPr>
          <w:rFonts w:cs="Arial" w:ascii="Arial" w:hAnsi="Arial"/>
          <w:sz w:val="20"/>
          <w:szCs w:val="20"/>
        </w:rPr>
        <w:t xml:space="preserve">Sofía Amundsen es una niña como cualquiera, a punto de cumplir quince años. Naturalmente, la niña tiene amigas y a su mejor amiga de nombre Jorunn. Cierto día, al regresar a casa, Sofía encuentra una nota en su </w:t>
        <w:br/>
        <w:t xml:space="preserve">buzón con la pregunta ¿quién eres? La pregunta causa un vuelco en el corazón de Sofía, quien pronto se da cuenta de lo difícil que resulta responder y más aún, aquellas dos palabras, eran capaces de generar otras </w:t>
        <w:br/>
        <w:t xml:space="preserve">preguntas a cual más de complicadas. Al poco rato, otra pregunta –depositada en el mismo lugar- le quitó varias horas de diversión. Y no es para menos pues ¿de dónde viene el mundo? es otra cuestión de no </w:t>
        <w:br/>
        <w:t xml:space="preserve">fácil respuesta. Sofía tiene su escondite secreto en el jardín al que llama el callejón. Desde ahí busca respuestas a las incógnitas recibidas. </w:t>
        <w:br/>
        <w:t xml:space="preserve">Otro misterio más se acumula cuando, al regresar por tercera vez a su buzón, encuentra una felicitación de cumpleaños para un tal Hilde Moller Knag quien cumplía los mismos años que Sofía con sólo un día de </w:t>
        <w:br/>
        <w:t>diferencia.</w:t>
        <w:br/>
      </w:r>
      <w:r>
        <w:rPr>
          <w:rFonts w:cs="Arial" w:ascii="Arial" w:hAnsi="Arial"/>
          <w:b/>
          <w:sz w:val="20"/>
          <w:szCs w:val="20"/>
        </w:rPr>
        <w:t>El sombrero de copa</w:t>
        <w:br/>
      </w:r>
      <w:r>
        <w:rPr>
          <w:rFonts w:cs="Arial" w:ascii="Arial" w:hAnsi="Arial"/>
          <w:sz w:val="20"/>
          <w:szCs w:val="20"/>
        </w:rPr>
        <w:t xml:space="preserve">Sofía decide no platicar nada a su madre y supone que el autor de las notas anónimas se pondrá de nuevo en contacto. Al regreso de clase, Sofía encuentra un sobre amarillo con la siguiente leyenda: Curso de filosofía, </w:t>
        <w:br/>
        <w:t>trátese con mucho cuidado. En su escondite, Sofía inició su curso con otra pregunta.</w:t>
        <w:br/>
      </w:r>
      <w:r>
        <w:rPr>
          <w:rFonts w:cs="Arial" w:ascii="Arial" w:hAnsi="Arial"/>
          <w:b/>
          <w:sz w:val="20"/>
          <w:szCs w:val="20"/>
        </w:rPr>
        <w:t>¿Qué es la Filosofía?</w:t>
        <w:br/>
      </w:r>
      <w:r>
        <w:rPr>
          <w:rFonts w:cs="Arial" w:ascii="Arial" w:hAnsi="Arial"/>
          <w:sz w:val="20"/>
          <w:szCs w:val="20"/>
        </w:rPr>
        <w:t>Luego de una pequeña introducción, Sofía regresa al buzón y encuentra otro sobre más. Pensando en la ausencia de su padre, y en su madre a quien casi no ve, Sofía dirige sus pasos al bosque que se encuentra a espaldas de su casa. Regresa a su casa, alimenta a sus múltiples mascotas y se oculta en el callejón  con su nuevo sobre.</w:t>
        <w:br/>
      </w:r>
      <w:r>
        <w:rPr>
          <w:rFonts w:cs="Arial" w:ascii="Arial" w:hAnsi="Arial"/>
          <w:b/>
          <w:sz w:val="20"/>
          <w:szCs w:val="20"/>
        </w:rPr>
        <w:t>Un ser extraño</w:t>
        <w:br/>
      </w:r>
      <w:r>
        <w:rPr>
          <w:rFonts w:cs="Arial" w:ascii="Arial" w:hAnsi="Arial"/>
          <w:sz w:val="20"/>
          <w:szCs w:val="20"/>
        </w:rPr>
        <w:t>El curso comienza comparando al filósofo con la capacidad de asombro de un niño. Lo habitual sin duda envenena la imaginación. El asombro de las cosas es el motor de la mente para pensar. Cuando regresa  a casa, Sofía tiene un encuentro con su aburrida e ignorante madre.</w:t>
        <w:br/>
      </w:r>
      <w:r>
        <w:rPr>
          <w:rFonts w:cs="Arial" w:ascii="Arial" w:hAnsi="Arial"/>
          <w:b/>
          <w:sz w:val="20"/>
          <w:szCs w:val="20"/>
        </w:rPr>
        <w:t>Los mitos</w:t>
        <w:br/>
      </w:r>
      <w:r>
        <w:rPr>
          <w:rFonts w:cs="Arial" w:ascii="Arial" w:hAnsi="Arial"/>
          <w:sz w:val="20"/>
          <w:szCs w:val="20"/>
        </w:rPr>
        <w:t xml:space="preserve">En el principio fueron los mitos. El hombre de la lejana antigüedad, ignorante por necesidad, se explicaba los fenómenos que sucedían a su alrededor con la existencia de seres capaces de hacer llover, hacer que el </w:t>
        <w:br/>
        <w:t xml:space="preserve">día se convierta en noche, de hacer que las cosechas produzcan o desaparezcan. Por ello, el olimpo de su imaginación fue poblado con dioses. </w:t>
        <w:br/>
        <w:t>Había un dios para cada necesidad pero siempre tenía que haber uno que superara en poder a todos. Nos situamos en Grecia 600 años antes del nacimiento de Jesucristo. Ahí surgieron los primeros filósofos empeñados en buscar una explicación razonable del mundo externo.</w:t>
        <w:br/>
      </w:r>
      <w:r>
        <w:rPr>
          <w:rFonts w:cs="Arial" w:ascii="Arial" w:hAnsi="Arial"/>
          <w:b/>
          <w:sz w:val="20"/>
          <w:szCs w:val="20"/>
        </w:rPr>
        <w:t>Los filósofos de la naturaleza</w:t>
        <w:br/>
      </w:r>
      <w:r>
        <w:rPr>
          <w:rFonts w:cs="Arial" w:ascii="Arial" w:hAnsi="Arial"/>
          <w:sz w:val="20"/>
          <w:szCs w:val="20"/>
        </w:rPr>
        <w:t xml:space="preserve">Sofía seguirá recibiendo correspondencia de esa misteriosa niña Hilde además del curso de filosofía. La madre y la hija tendrán más discusiones pues, conforme ira avanzando el curso, Sofía aplicara lo </w:t>
        <w:br/>
        <w:t>aprendido en su vida diaria.</w:t>
        <w:br/>
        <w:t xml:space="preserve">Los filósofos de la naturaleza se interesaban por los fenómenos que permanentemente sucedían a su alrededor. Muchos creían que debería de existir una materia primaria de la cual surgieron todos los cuerpos </w:t>
        <w:br/>
        <w:t xml:space="preserve">existentes. Dicha materia, capaz de tener cualquier forma posible, era la responsable de que lloviera o crecieran las cosechas. A partir de ese razonamiento, la filosofía se apartó de la religión. Pensar </w:t>
        <w:br/>
        <w:t>científicamente, es buscarle una respuesta concreta, más que fantástica a la vida. Las epopeyas de Homero: la Iliada y la Odisea, estaban a punto de ser cuestionadas.</w:t>
        <w:br/>
      </w:r>
      <w:r>
        <w:rPr>
          <w:rFonts w:cs="Arial" w:ascii="Arial" w:hAnsi="Arial"/>
          <w:b/>
          <w:sz w:val="20"/>
          <w:szCs w:val="20"/>
        </w:rPr>
        <w:t>Tres filósofos de Mileto.</w:t>
        <w:br/>
      </w:r>
      <w:r>
        <w:rPr>
          <w:rFonts w:cs="Arial" w:ascii="Arial" w:hAnsi="Arial"/>
          <w:sz w:val="20"/>
          <w:szCs w:val="20"/>
        </w:rPr>
        <w:t xml:space="preserve">Mileto, era una colonia situada en Asia Menor. De ahí proviene Tales quien luego de viajar por Egipto y ver la influencia del río Nilo a su alrededor, razonó que el agua era la materia primaria del cual surgieron todas las </w:t>
        <w:br/>
        <w:t xml:space="preserve">cosas; además habló de la existencia de invisibles gérmenes vivos. </w:t>
        <w:br/>
        <w:t xml:space="preserve">Anaximandro por su parte, pensaba que existían muchos mundos como el nuestro y todos nacen y mueren invariablemente. También creía que no podía haber una materia primaria sino algo indefinido. El último filósofo </w:t>
        <w:br/>
        <w:t>de Mileto fue Anaxímenes 570-526 a. de C. quién suponía que el origen de la tierra, el agua y el fuego era el aire.</w:t>
        <w:br/>
      </w:r>
      <w:r>
        <w:rPr>
          <w:rFonts w:cs="Arial" w:ascii="Arial" w:hAnsi="Arial"/>
          <w:b/>
          <w:sz w:val="20"/>
          <w:szCs w:val="20"/>
        </w:rPr>
        <w:t>Nada puede surgir de la nada</w:t>
        <w:br/>
      </w:r>
      <w:r>
        <w:rPr>
          <w:rFonts w:cs="Arial" w:ascii="Arial" w:hAnsi="Arial"/>
          <w:sz w:val="20"/>
          <w:szCs w:val="20"/>
        </w:rPr>
        <w:t xml:space="preserve">Otros filósofos más que buscar la materia primaria de la cual surgió todo, se preocupaban en la transformación, es decir, como era posible que una materia fuera capaz de alterarse y transformarse en otra materia </w:t>
        <w:br/>
        <w:t xml:space="preserve">distinta al original. Parmenides 510-470 a. de C. opinaba que la materia siempre ha estado presente y más aún, nada se puede convertir en algo ajeno a su estado original. Además, Parmenides creía que a menudo los </w:t>
        <w:br/>
        <w:t>sentidos eran capaces de engañarnos por lo tanto lo único digno de fiarse era lo que dictaba la razón. Ha nacido el racionalista, aquel que deposita su fe en la razón de las personas, por encima de las ilusiones creadas por los sentidos.</w:t>
        <w:br/>
        <w:t xml:space="preserve">Para otros filósofos como Heráclito 540-480 a. de C. la naturaleza se encontraba en un permanente cambio donde todo fluye. Nadie se baña dos veces en el mismo río. Heráclito creía también que las contradicciones </w:t>
        <w:br/>
        <w:t xml:space="preserve">eran el equilibrio necesario de la vida. Hay vida por que existe la muerte, tenemos salud y padecemos enfermedades, todo este orden de las cosas, tenía en dios a su principal responsable. Los sentidos, y no la razón, era la base del pensamiento de Heráclito. Empédocles 494-434 a de C. opinaba que debiera de haber más de un solo elemento base o materia primaria. La tierra, el aire, el fuego y el agua eran los cuatro elementos que mezclados en distintas proporciones, producían todo el entorno, por lo tanto, nada cambia, siempre serán las miles de combinaciones de los mismos cuatro elementos. Anaxágoras 500-428 a. de C. quién fue el primer filósofo de Atenas. Originario de Asia Menor, Anaxágoras hablaba de minúsculas </w:t>
        <w:br/>
        <w:t>partículas que poseían la información de todo y que en su conjunto formaban la naturaleza como tal. Fue acusado de ateo por declarar que el sol no era un dios, sino una simple masa ardiente.</w:t>
        <w:br/>
        <w:t>Sofia deduce, luego de leer sus manuscritos, que la filosofía no se aprende, más bien uno aprende a pensar filosóficamente.</w:t>
        <w:br/>
        <w:t xml:space="preserve">Demócrito 460-370 a. de C. es el último filósofo de la naturaleza; también hablaba de partículas pequeñas o mejor dicho hablaba de la existencia de lo que hoy conocemos como átomos. Todo lo conforman los </w:t>
        <w:br/>
        <w:t xml:space="preserve">átomos –cuyo significado sería indivisible- y éstos son capaces de generar cualquier forma conocida. Demócrito no creía en la inmortalidad del alma, al igual que Heráclito, estaba convencido de que la naturaleza </w:t>
        <w:br/>
        <w:t>fluye y nada más.</w:t>
        <w:br/>
      </w:r>
      <w:r>
        <w:rPr>
          <w:rFonts w:cs="Arial" w:ascii="Arial" w:hAnsi="Arial"/>
          <w:b/>
          <w:sz w:val="20"/>
          <w:szCs w:val="20"/>
        </w:rPr>
        <w:t>El destino</w:t>
        <w:br/>
      </w:r>
      <w:r>
        <w:rPr>
          <w:rFonts w:cs="Arial" w:ascii="Arial" w:hAnsi="Arial"/>
          <w:sz w:val="20"/>
          <w:szCs w:val="20"/>
        </w:rPr>
        <w:t>Sofía intentó descubrir la identidad de su maestro quien sin duda, era el mismo que colocaba las cartas en el buzón. Sus intentos no dieron los frutos esperados.</w:t>
        <w:br/>
        <w:t xml:space="preserve">El curso continuó con todo aquello que esta determinado de antemano, es decir, con el concepto de destino. Lo que va a suceder es una obsesión griega. Su mitología gira en torno al oráculo y sus predicciones –la </w:t>
        <w:br/>
        <w:t>tragedia de Edipo es el ejemplo típico- de hecho la frase Conócete a ti mismo se encuentra escrita en el templo donde se resguarda el futuro conocido.</w:t>
        <w:br/>
        <w:t xml:space="preserve">Sofia meditaba sobre la identidad del maestro y el concepto de destino cuando encuentra de repente un pañuelo rojo con la palabra Hilde bordada. </w:t>
        <w:br/>
        <w:t>¿Quién era aquella niña que no leía su correspondencia? En las cartas su padre le hablaba sobre su cercano cumpleaños.  Sin duda que Sofía e Hilde tenían más puntos en común que la edad y el tener un padre ausente.</w:t>
        <w:br/>
        <w:t xml:space="preserve">El curso continuó con la sorpresa de que el maestro saluda a su alumna anunciándole su nombre: Alberto Knox, y su decisión de mandar a un mensajero seguro que depositará los sobres amarillos. Sofía descubre </w:t>
        <w:br/>
        <w:t>pronto al mensajero: un perro labrador de nombre Hermes que depositó sus cursos filosóficos en su mismísimo escondite.</w:t>
        <w:br/>
        <w:t xml:space="preserve">Aproximadamente en el 450 a. de C. Atenas tuvo su época de máximo esplendor tanto en lo artístico como en las ciencias y humanidades. El ser humano y su interacción con la sociedad, es ahora el centro de atención de </w:t>
        <w:br/>
        <w:t xml:space="preserve">los pensantes. Rige una democracia con asamblea popular y justicia.  Se expanden las libres ideas, por lo mismo se encuentran sofistas que consideran que el ser humano no es capaz de encontrar respuestas a sus </w:t>
        <w:br/>
        <w:t xml:space="preserve">misterios pues aunque las encontrara, no las comprendería del todo. La ebullición de ideas devino en varias corrientes internas: algunos buscaban lo determinado por la naturaleza y otros lo creado por la sociedad. Los </w:t>
        <w:br/>
        <w:t xml:space="preserve">cimientos de la crítica social también tuvieron sus orígenes en la antigua Atenas. Fue la Atenas de Sócrates 470-399 a. de C.  Gran conversador, Sócrates paseaba por todos los lugares que pudiera y platicaba </w:t>
        <w:br/>
        <w:t xml:space="preserve">con todas las personas que encontrara y fingiendo absoluto desconocimiento del tema se adentraba dentro del más puro sentido común humano. Para Sócrates, el verdadero conocimiento, tiene su origen desde adentro del </w:t>
        <w:br/>
        <w:t xml:space="preserve">hombre y los diálogos la mejor manera de estimularlos. De hecho, el pensamiento socrático se conoce gracias a otro filósofo; Platón, quien fuera su discípulo y cuya obra, los Diálogos se basa precisamente en la </w:t>
        <w:br/>
        <w:t xml:space="preserve">capacidad de conversar. Volviendo a Sócrates, debemos a él la máxima de Yo sólo sé que no sé nada. Antítesis de los sofistas quienes –a su manera- creen saberlo todo. Este filósofo que ignora –y sabe a su vez lo </w:t>
        <w:br/>
        <w:t>poco que sabe- fue condenado a muerte: su ironía desataba ira.</w:t>
        <w:br/>
      </w:r>
      <w:r>
        <w:rPr>
          <w:rFonts w:cs="Arial" w:ascii="Arial" w:hAnsi="Arial"/>
          <w:b/>
          <w:sz w:val="20"/>
          <w:szCs w:val="20"/>
        </w:rPr>
        <w:t>Atenas</w:t>
        <w:br/>
      </w:r>
      <w:r>
        <w:rPr>
          <w:rFonts w:cs="Arial" w:ascii="Arial" w:hAnsi="Arial"/>
          <w:sz w:val="20"/>
          <w:szCs w:val="20"/>
        </w:rPr>
        <w:t xml:space="preserve">Posteriormente, Sofía recibe una cinta de vídeo en la cual ve por primera vez a su maestro Alberto Knox quien la lleva por la mítica Atenas. La sorpresa de Sofía es aún mayor cuando Alberto Knox hace un viaje hacia el </w:t>
        <w:br/>
        <w:t>pasado y presenta a Sofía, nada más y nada menos que ha Sócrates y Platón en persona. Al acabarse el vídeo Sofía duerme pensando que tuvo un sueño.</w:t>
        <w:br/>
        <w:t xml:space="preserve">Platón 427-347 a. de C. contaba con 29 años cuando su maestro Sócrates, fue condenado a tomar una copa de veneno. Afectado, desarrolló su filosofía analizando sobre la cuestión fáctica e inmediata de la sociedad </w:t>
        <w:br/>
        <w:t xml:space="preserve">y lo que es verdadero o ideal. Su obra consta de 35 Diálogos filosóficos. El pensamiento de Platón y su maestro se conserva pues fundó su propia escuela o academia. La filosofía de Platón se centra en el choque de lo </w:t>
        <w:br/>
        <w:t xml:space="preserve">eterno e inalterable contra todo lo que fluye. Opinaba que existían unas reglas o normas implícitas en la conciencia que nos ayudan a distinguir lo bueno y lo malo. Platón quiere desnudar lo eterno e inmutable de la </w:t>
        <w:br/>
        <w:t>naturaleza y la moral de la sociedad. Platón es un idealista convencido de que vivimos en el mundo de las ideas. No existe un caballo como tal sino la idea que tenemos del caballo. Las ideas se captan mediante el mundo de los sentidos donde las imágenes modelo se encuentran concentradas.</w:t>
        <w:br/>
        <w:t xml:space="preserve">Por otro lado, el uso correcto de la razón permitirá obtener el conocimiento seguro. En resumen, para Platón la realidad se divide en el mundo de los sentidos lugar donde todo fluye y se parece, y el mundo de las </w:t>
        <w:br/>
        <w:t xml:space="preserve">ideas donde se guardan los conocimientos ciertos que son eternos e inmutables. De la misma forma, el cuerpo humano consta de una materia que fluye y un alma inmortal –morada de la razón-. Al ver cualquier objeto u </w:t>
        <w:br/>
        <w:t>animal, lo que vemos es algo imperfecto que nos remite al modelo perfecto que nuestra alma vio en el mundo de las ideas. La República: es el acercamiento platónico al estado perfecto.</w:t>
        <w:br/>
      </w:r>
      <w:r>
        <w:rPr>
          <w:rFonts w:cs="Arial" w:ascii="Arial" w:hAnsi="Arial"/>
          <w:b/>
          <w:sz w:val="20"/>
          <w:szCs w:val="20"/>
        </w:rPr>
        <w:t>La cabaña del mayor</w:t>
        <w:br/>
      </w:r>
      <w:r>
        <w:rPr>
          <w:rFonts w:cs="Arial" w:ascii="Arial" w:hAnsi="Arial"/>
          <w:sz w:val="20"/>
          <w:szCs w:val="20"/>
        </w:rPr>
        <w:t xml:space="preserve">El domingo por la mañana, Sofía, a sabiendas de que su madre dormiría hasta tarde, da un paseo por el bosque y llega hasta una cabaña. Por las pertenencias habidas, no tardó en deducir que era el hogar de Alberto Knox, su maestro de filosofía; en dicho lugar, Sofía encuentra un carnet escolar de Hilde y un espejo muy viejo en el cual sintió de repente que su propio reflejo le guiñaba un ojo. En el camino de regreso encontró una nota con su nombre. Sofía regresa a su casa y es recibida por su furibunda madre quien sospecha que su hija tiene un novio y es culpable de la manera tan extraña de comportarse de su hija. La niña, al no querer platicar de su </w:t>
        <w:br/>
        <w:t>misterioso curso de filosofía, acepta la mentira.</w:t>
        <w:br/>
        <w:t>Sofía escribe a su maestro –pues éste le había permitido mandarle cartas con el perro- y le confiesa haber estado en su casa y haber tomado un carnet ajeno.</w:t>
        <w:br/>
        <w:t xml:space="preserve">La siguiente clase fue sobre el último gran filósofo de Atenas: </w:t>
        <w:br/>
        <w:t xml:space="preserve">Aristóteles 384-322 a. de C. Fue alumno de la academia de Platón. </w:t>
        <w:br/>
        <w:t xml:space="preserve">Originario de Macedonia, Aristóteles es tocado en su reflexión por la naturaleza viva. La biología era pues su pasión. Aristóteles, discrepa de Platón en varios conceptos; para el mancebo filósofo, la naturaleza es el </w:t>
        <w:br/>
        <w:t xml:space="preserve">verdadero mundo y la visión mítica de Platón, se confunde con el mundo real. Aristóteles señala que no tenemos nada en la mente, que no haya estado primero en los sentidos. Destacó la razón, pero afirma a su vez  </w:t>
        <w:br/>
        <w:t xml:space="preserve">que el ser humano nace carente de ideas. Aristóteles habla también de materia y forma, es decir, de lo que está echo algo y sus consecuentes cualidades. Una gallina sólo podrá poner huevos y nada más que huevos. La </w:t>
        <w:br/>
        <w:t xml:space="preserve">capacidad de transformación de la materia –del hielo al agua, del huevo al pollito- era resaltada por el filósofo.  Finalmente, Aristóteles cuenta sobre una causa final de todo. Todo tiene un por qué y una causa. La </w:t>
        <w:br/>
        <w:t xml:space="preserve">lógica tiene sus raíces en los pensamientos aristotélicos. El meticulosos orden del mundo, lleva a conclusiones eficaces gracias al justo ordenamiento de las ideas. Vivimos en mundo compuesto por vegetales, animales y minerales y de aquí parten infinidad de subdivisiones cuyo orden es implícito. La </w:t>
        <w:br/>
        <w:t xml:space="preserve">causa final de todo, el motor original, es dios: La primera causa de todo. </w:t>
        <w:br/>
        <w:t>La ética fue también desarrollada por Aristóteles así como la política y la ciencia.</w:t>
        <w:br/>
        <w:t>Sofia termina de estudiar y rápidamente, pone orden en su cuarto.El helenismo</w:t>
        <w:br/>
        <w:t xml:space="preserve">Sofía continuó recibiendo o encontrando pertenencias de Hilde Moller Knag. </w:t>
        <w:br/>
        <w:t>Descubre que el padre de Hilde es un agregado de la ONU que trabaja en el extranjero y su promesa de estar en casa pronto para festejar el cumpleaños de su hija.</w:t>
        <w:br/>
        <w:t>Los cursos de filosofía por correspondencia continuaron.</w:t>
        <w:br/>
        <w:t xml:space="preserve">Alejandro Magno (356-323) había unido la civilización griega con Egipto hasta la India. La cultura griega dominaba sobre los tres reinos helénicos: Macedonia, Siria y Egipto. Ha esta época se le conoce como Helenismo, y duró alrededor de 300 años. Sin embargo, para el año 50 a de C., Roma </w:t>
        <w:br/>
        <w:t>había aventajado política y militarmente a Grecia. Su cultura se expandió por España y algunos lugares de Asia. Es el comienzo de la época Romana o antigüedad tardía.</w:t>
        <w:br/>
        <w:t xml:space="preserve">Regresando al periodo helénico, surgió una mezcla de religiones que convivían mutuamente. El sincretismo –nombre del anterior fenómeno- da por resultado un pesimismo surgido de la duda religiosa. ¿Cuál poseía las </w:t>
        <w:br/>
        <w:t xml:space="preserve">respuestas y los caminos correctos? La barrera que dividía el pensamiento filosófico del religioso había desaparecido. Todo se reducía a la búsqueda del correcto vivir y morir.  Surgen los cínicos corriente fundada </w:t>
        <w:br/>
        <w:t>por Antístenes –discípulo de Sócrates- quienes afirmaban que la felicidad no depende de cosas externas y de hecho, mientras más deposites tu felicidad en lo material, más infeliz serás. 100 años más tarde –300 a. de C.- surgieron los estoicos quienes rechazaron diferencias entre materia y espíritu, para ellos, sólo existe la naturaleza de la cual formamos parte.</w:t>
        <w:br/>
        <w:t xml:space="preserve">Otra corriente dedicada a la búsqueda total de la felicidad se le conoce como los epicúreos que dijeron haberla encontrado en la acumulación del máximo placer posible que abarca la contemplación, la amistad, el </w:t>
        <w:br/>
        <w:t xml:space="preserve">autodominio, la moderación y la sensualidad. El neoplatonismo por su parte, influido por la teoría de las ideas, afirmaba que lo verdaderamente existe es dios o el uno que ilumina el alma de lo material –que carece en </w:t>
        <w:br/>
        <w:t>realidad de existencia-.  El caso extremo sería el misticismo donde la sensación de fundirse con el todo o el uno representaría el punto climático de la vida.</w:t>
        <w:br/>
      </w:r>
      <w:r>
        <w:rPr>
          <w:rFonts w:cs="Arial" w:ascii="Arial" w:hAnsi="Arial"/>
          <w:b/>
          <w:sz w:val="20"/>
          <w:szCs w:val="20"/>
        </w:rPr>
        <w:t> Las postales</w:t>
        <w:br/>
      </w:r>
      <w:r>
        <w:rPr>
          <w:rFonts w:cs="Arial" w:ascii="Arial" w:hAnsi="Arial"/>
          <w:sz w:val="20"/>
          <w:szCs w:val="20"/>
        </w:rPr>
        <w:t>Jorunn invita a Sofía a acampar al bosque. Sofía acepta pues tiene curiosidad por la llamada cabaña del mayor y no se atrevía a regresar sola. Una vez ahí, Sofía encuentra más postales dirigidas a Hilde. Al irse de la cabaña, Sofía se lleva el espejo. Las clases continuaron con la figura de Jesús y su posterior importancia religiosa.</w:t>
        <w:br/>
      </w:r>
      <w:r>
        <w:rPr>
          <w:rFonts w:cs="Arial" w:ascii="Arial" w:hAnsi="Arial"/>
          <w:b/>
          <w:sz w:val="20"/>
          <w:szCs w:val="20"/>
        </w:rPr>
        <w:t>La edad Media</w:t>
        <w:br/>
      </w:r>
      <w:r>
        <w:rPr>
          <w:rFonts w:cs="Arial" w:ascii="Arial" w:hAnsi="Arial"/>
          <w:sz w:val="20"/>
          <w:szCs w:val="20"/>
        </w:rPr>
        <w:t>Alberto Knox cita por teléfono a Sofía en una iglesia y, vestido cual monje de la época, continua el curso.</w:t>
        <w:br/>
        <w:t xml:space="preserve">Fue el rey Constantino, quién se dejó bautizar en su lecho de muerte, el responsable de que el cristianismo se afianzara en el imperio romano. La edad Media comprende el periodo antiguo con el renacimiento y a menudo se le refiere como una noche de mil años. La enseñanza pasó a ser impartida y discutida por el clero quien afianzó un enorme poder político y cultural. </w:t>
        <w:br/>
        <w:t>Las naciones se comenzaron a consolidar. Surgen los primeros países y la economía deviene en un feudalismo. A fines del siglo IV Roma acaba como imperio.</w:t>
        <w:br/>
        <w:t xml:space="preserve">Durante la edad Media, la filosofía tenía una enorme influencia cristiana. </w:t>
        <w:br/>
        <w:t xml:space="preserve">Los milagros de Cristo, era la pregunta básica de los filósofos de aquel entonces. San Agustín 354-430 paso por muchas religiones antes de convertirse; su principal preocupación era el origen del mal. Aceptaba la </w:t>
        <w:br/>
        <w:t xml:space="preserve">existencia de una naturaleza divina y consideraba que su ausencia abonaba el camino del mal. San Agustín fue también, el primer filósofo que introdujo la historia en la filosofía. El otro filósofo de renombre fue Tomás de </w:t>
        <w:br/>
        <w:t xml:space="preserve">Aquino 1225-1274 teólogo, y profesor de filosofía quien introdujo la idea de que no tenía por qué haber contradicción entre la fe y la razón.  </w:t>
        <w:br/>
        <w:t>Tomás de Aquino acabó por casar la filosofía con el cristianismo. Los caminos para llegar a dios son dos: uno por medio de la fe y la revelación y el otro gracias a la razón y la observación.</w:t>
        <w:br/>
      </w:r>
      <w:r>
        <w:rPr>
          <w:rFonts w:cs="Arial" w:ascii="Arial" w:hAnsi="Arial"/>
          <w:b/>
          <w:sz w:val="20"/>
          <w:szCs w:val="20"/>
        </w:rPr>
        <w:t>El Renacimiento</w:t>
        <w:br/>
      </w:r>
      <w:r>
        <w:rPr>
          <w:rFonts w:cs="Arial" w:ascii="Arial" w:hAnsi="Arial"/>
          <w:sz w:val="20"/>
          <w:szCs w:val="20"/>
        </w:rPr>
        <w:t xml:space="preserve">Sofía platica con Jorunn sobre su maestro de Filosofía, a la amiga no le agrada del todo la situación. Por la noche, Sofía sueña con Hilde y un crucifijo. Al despertar, encuentra el crucifijo bajo su almohada. El curso </w:t>
        <w:br/>
        <w:t>continuo en un extremo antiguo de la ciudad y con un maestro que recordaba justamente al Renacimiento.</w:t>
        <w:br/>
        <w:t xml:space="preserve">A finales del siglo XIV en Italia, surgió un renovado interés por el arte, la cultura y la ciencia en general. Este Humanismo Renacentista era la clara respuesta a los siglos pasados de dominio clerical. Ahora, el centro de </w:t>
        <w:br/>
        <w:t xml:space="preserve">máxima atención y estudio es el hombre mismo; rápidamente, la inquietud se extiende por toda Europa y dura los siglos XV y XVI.  Durante el renacimiento surge la imprenta –y la comunicación de las nuevas ideas- y </w:t>
        <w:br/>
        <w:t>coincide con el fin del monopolio educativo de la iglesia. Surgen los artesanos y comerciantes –la futura burguesía-, y el individualismo.</w:t>
        <w:br/>
        <w:t xml:space="preserve">Reaparece el desnudo en el arte, se profundiza en la anatomía y se descubre América.  Saber es poder dijo el filosofo Francis Bacón y durante el renacimiento el saber era la máxima aspiración del hombre. Copérnico, </w:t>
        <w:br/>
        <w:t>Kepler, Galileo Galilei y Newton fueron los científicos que cambiaron para siempre, la concepción del hombre sobre sí mismo.</w:t>
        <w:br/>
        <w:t>Al final de la clase, Alberto llama “Hilde” a Sofía.</w:t>
        <w:br/>
        <w:t>Al querer regresar a casa, Sofía se da cuenta que salió sin dinero. Sin embargo encuentra en la calle la cantidad exacta que necesita. Sofía regresa pensando en el misterio.</w:t>
        <w:br/>
      </w:r>
      <w:r>
        <w:rPr>
          <w:rFonts w:cs="Arial" w:ascii="Arial" w:hAnsi="Arial"/>
          <w:b/>
          <w:sz w:val="20"/>
          <w:szCs w:val="20"/>
        </w:rPr>
        <w:t>La época barroca.</w:t>
        <w:br/>
      </w:r>
      <w:r>
        <w:rPr>
          <w:rFonts w:cs="Arial" w:ascii="Arial" w:hAnsi="Arial"/>
          <w:sz w:val="20"/>
          <w:szCs w:val="20"/>
        </w:rPr>
        <w:t xml:space="preserve">Los conflictos entre madre e hija aumentan. Sin embargo, la madre se reconcilia con Sofía y juntas planean su próximo cumpleaños. Las postales de Hilde siguen llegando a casa de Sofía, en todas, se menciona el </w:t>
        <w:br/>
        <w:t>cumpleaños numero 15 próximo a celebrarse. Un nuevo encuentro con Alberto Konx reanuda el curso.</w:t>
        <w:br/>
        <w:t xml:space="preserve">El Barroco aparece en el siglo XVII, época de guerras y grandes contrastes. </w:t>
        <w:br/>
        <w:t xml:space="preserve">En el aspecto filosófico, Se refuerza el materialismo punto contrario del idealismo es decir, el supuesto de que la base de la existencia era de tipo espiritual. En el materialismo, todos los fenómenos de la naturaleza son </w:t>
        <w:br/>
        <w:t>producto de magnitudes físicas concretas. Los continuos avances de la ciencia, reforzaron el punto de vista materialista de aquellos tiempos. Dos filósofos marcaron la pauta de la época.</w:t>
        <w:br/>
        <w:t xml:space="preserve">Rene Descartes 1596-1650 Luego de estudiar filosofía, descubrió lo mucho que ignoraba; al igual que Sócrates, estaba convencido que sólo la razón, aseguraba un auténtico ingreso al conocimiento. Viajó por Europa y </w:t>
        <w:br/>
        <w:t xml:space="preserve">conversó con toda clase de gentes convencido de que la vida era la mejor escuela. Pienso, luego existo, resume el pensamiento cartesiano: El pensamiento, cualidad innata del hombre, es la garantía de una verdadera existencia. Baruch Spinoza 1632-1677 judío excomulgado por heterodoxo y quien posteriormente fue calumniado y perseguido por sus críticas a la religión. Para Spinoza, la Biblia no había sido escrita ni inspirada por dios y juzgo los dogmas como único sostén de la fe. Abogaba por la tolerancia religiosa y la libre expresión. Además, Spinoza ponía en duda la misma creación: Dios no había creado la naturaleza sino que pertenecía </w:t>
        <w:br/>
        <w:t>a la misma. Su obra más importante sería Ética demostrada según el orden geométrico.</w:t>
        <w:br/>
        <w:t xml:space="preserve">Posteriormente, el curso continuó con los empiristas británicos. El empirismo, es el punto de vista filosófico de que no tenemos ningún contenido en nuestra conciencia; primero, el conocimiento se filtra por nuestros sentidos y por la experiencia. Los racionalistas del siglo XVII fueron pues cuestionados por los empiristas en el siguiente siglo. John </w:t>
        <w:br/>
        <w:t xml:space="preserve">Locke 1632-1704 fue el primer ingles de ésta corriente. Locke se preocupa fundamentalmente por el origen de las ideas y conceptos del ser humano y se pregunta si podemos fiarnos de lo que captan los sentidos. Para Locke, la conciencia se encuentra al nacer tan vacía como un pizarrón en blanco que empieza de inmediato a llenarse de información. Distingue entre sentir y reflexionar y subraya que la conciencia no siempre es un receptor pasivo, sino que ordena y distribuye las sensaciones que va asimilando. Las sensaciones en conjunto forman conceptos. Su título más importante sería Ensayo sobre el conocimiento humano publicado en 1690. David Hume 1711-1776 es el más importante de los empiristas. Su obra se basa en los sentimientos </w:t>
        <w:br/>
        <w:t xml:space="preserve">por sobre la razón. Para Hume, la razón no conoce de sufrimientos ni alegrías y por lo tanto, podríamos tomar decisiones equivocadas pues la razón dicta por encima de nuestras emociones.  Hume no era cristiano ni </w:t>
        <w:br/>
        <w:t xml:space="preserve">ateo pues no opinaba sobre nada que no guardara una absoluta certeza de conocimiento. George Berkeley 1685-1753 es el último gran empirista. </w:t>
        <w:br/>
        <w:t>Berkeley, obispo irlandés, afirmaba que lo único existente es lo que percibimos y que el alma es la causa de las ideas. Además, el filósofo se preguntaba qué somos ante el tiempo y el espacio.</w:t>
        <w:br/>
        <w:t>Al final del curso, Sofía escucha que un perro le llama Hilde, asustada corre a casa, en el camino encuentra a su madre quien la consuela.</w:t>
        <w:br/>
        <w:t xml:space="preserve">Hilde Moller Knag es ahora, la protagonista de la historia. Hilde es una niña común y corriente que cumple quince años. Para celebrar tan especial fecha su padre, que trabaja de agregado en la ONU y es conocido como el mayor, le ha escrito un libro sobre filosofía cuya protagonista es una niña de su misma edad llamada Sofía. Hilde ve muy poco a Albert Knag –su padre- y pasa las horas frente a un espejo que, según le contó, lo había comprado su abuela a una gitana y supuestamente, la figura reflejada era capaz de guiñarle los ojos al observador. Días previos a su cumpleaños, Hilde había recibido el manuscrito intitulado el Mundo de Sofía y leyó con emoción las clases de filosofía, la historia de Sofía y su relación con su maestro e, innumerables felicitaciones durante la lectura. Ahora Hilde lee sobre una niña de nombre Sofía y su maestro Alberto, quién </w:t>
        <w:br/>
        <w:t>sospecha que el padre de la misteriosa Hilde podría incluso tratarse de dios por las cosas fantásticas de reciente suceso.</w:t>
        <w:br/>
        <w:t xml:space="preserve">El curso continuó con la Ilustración, movimiento surgido en Francia a mediados del siglo VXIII y que abarcó siete puntos: rebelión contra las autoridades, racionalismo, la idea de ilustrar, optimismo cultural, el </w:t>
        <w:br/>
        <w:t xml:space="preserve">regreso a la naturaleza, cristianismo humanizado y derechos humanos. Los filósofos de la ilustración, junto con algunos científicos y estudiosos, publicaron una extensa obra conocida como la Enciclopedia entre 1751 y 1772 </w:t>
        <w:br/>
        <w:t>sumando un total de 28 volúmenes, de ahí que a estos filósofos también se les conociera como “Los Enciclopedistas”. La fuerza de las ideas devino en una Revolución que terminó con las monarquías. Montesquieu 1689-1755, Rousseau 1712-1778, Voltaire 1694-1778 son los nombres más notables de esa época.</w:t>
        <w:br/>
        <w:t xml:space="preserve">El Mayor –ese ser misterioso que le escribe a su hija Hilde por medio de Sofía- comienza a hacer de las suyas y, mediante un monstruo marino- le recuerda al maestro Alberto la frase que esconde el espíritu de la </w:t>
        <w:br/>
        <w:t>Revolución Francesa: Libertad, igualdad, fraternidad.</w:t>
        <w:br/>
        <w:t>La madre de Hilde llama a su hija, quien suspende su lectura del Mundo de Sofía para unirse a la celebración de su cumpleaños.</w:t>
        <w:br/>
        <w:t>Esa noche, el padre de Hilde la llama por teléfono para felicitarla de nuevo –en serio- por su cumpleaños y preguntarle si le gustó su regalo.</w:t>
      </w:r>
    </w:p>
    <w:p>
      <w:pPr>
        <w:pStyle w:val="Normal"/>
        <w:ind w:right="-856" w:hanging="0"/>
        <w:rPr>
          <w:rFonts w:ascii="Arial" w:hAnsi="Arial" w:cs="Arial"/>
          <w:sz w:val="20"/>
          <w:szCs w:val="20"/>
        </w:rPr>
      </w:pPr>
      <w:r>
        <w:rPr>
          <w:rFonts w:cs="Arial" w:ascii="Arial" w:hAnsi="Arial"/>
          <w:sz w:val="20"/>
          <w:szCs w:val="20"/>
        </w:rPr>
        <w:t xml:space="preserve">Immanuel Kant 1724-1804 quién además de filósofo era maestro de filosofía, introdujo la opinión de que tanto de la percepción como la razón tienen la misma importancia a la hora de percibir el mundo. El hombre </w:t>
        <w:br/>
        <w:t xml:space="preserve">tiene dos formas de sensibilidad para captar el mundo y son el tiempo y el espacio. Kant, es un filósofo que aportó su pensamiento en muchas ramas. </w:t>
        <w:br/>
        <w:t>Consideraba que el ser humano no es capaz de emitir un juicio seguro. Su principal obra, Crítica de la razón pura. Kant muere mientras la punta del Romanticismo asomaba discreta.</w:t>
        <w:br/>
        <w:t xml:space="preserve">La clase fue interrumpida por Caperucita Roja que buscaba a su abuelita.  </w:t>
        <w:br/>
        <w:t>Sofía se despide de Alberto y tropieza en el camino con Winnie Pooh quien le entrega otra carta de –y para la lectora- Hilde de parte de su padre.</w:t>
        <w:br/>
        <w:t xml:space="preserve">El Romanticismo, comprende del siglo XVIII y se extendió hasta finales del IX. El Romanticismo fue un movimiento surgido en Alemania en reacción al culto a la razón que mantenía su postura inquebrantable. Éste movimiento reinvindica los sentimientos. El romanticismo marcó a la música y a la literatura. El gran filósofo romántico fue Schelling 1775-1854 quien afirmaba que espíritu y materia son expresiones de Dios. Durante el </w:t>
        <w:br/>
        <w:t>Romanticismo aparece el “culto al yo” contrario al modelo de vida mecánico de la ilustración. Además, hubo románticos preocupados por la naturaleza y el alma universal y, otros preocupados por la cultura popular.</w:t>
        <w:br/>
        <w:t xml:space="preserve">Al termino de la clase, y luego de conjeturar las inexplicables cosas que recién habían pasado, Sofía y Alberto descubrieron la posibilidad de no existir en realidad, sino en ser producto de la imaginación del mayor, es </w:t>
        <w:br/>
        <w:t>decir del padre de Hilde.</w:t>
        <w:br/>
        <w:t xml:space="preserve">Friedrich Hegel 1770-1831 es el filósofo que sigue en la cronología. Hijo del romanticismo, Hegel nace en Alemania y realiza estudios de teología. </w:t>
        <w:br/>
        <w:t xml:space="preserve">Fue nombrado catedrático en 1818. Su pensamiento filosófico resultó en extremo influyente para las siguientes generaciones. Afirmó que la verdad es subjetiva –de modo que no existe una sola sino varias- y además </w:t>
        <w:br/>
        <w:t xml:space="preserve">tampoco se puede hablar de una verdad o razón eternos, para Hegel, la única herramienta con la que cuenta el hombre pensante es la Historia. De la misma forma, el conocimiento del hombre se va incrementando y en </w:t>
        <w:br/>
        <w:t xml:space="preserve">permanente progreso. Hegel nos habla también de un espíritu universal cada vez mas consiente de sí mismo. Desarrolló los conceptos de tesis, antítesis, síntesis y una dialéctica donde se comprende y explica la </w:t>
        <w:br/>
        <w:t>historia y su evolución.</w:t>
        <w:br/>
        <w:t xml:space="preserve">Posteriormente, Sofía tiene un encuentro con Alicia en el país de las maravillas lo que da pauta a Alberto para hablar de Soren Kierkegaard 1813-1855 la contrarespuesta de Hegel y el romanticismo. Kierkegaard pensaba </w:t>
        <w:br/>
        <w:t xml:space="preserve">que se vivía una época en extremo deshumanizada. Por ello, el filósofo puso la verdad particular por encima de todas las verdades; el individuo contra el sistema. Desarrolló su propio concepto de existencia y las 3 </w:t>
        <w:br/>
        <w:t xml:space="preserve">fases del camino de la vida. Según Kierkegaard el individuo puede avanzar mediante la fase estética, la fase ética y la fase religiosa. En la primera fase, se vive en el mundo de los sentidos y todo es la búsqueda del </w:t>
        <w:br/>
        <w:t xml:space="preserve">placer. La fase ética se caracteriza por la elección regida por criterios morales. En la última fase, el individuo escoge la fe, por encima de del placer estético y los deberes de la razón. Kirkegaard pensaba que el </w:t>
        <w:br/>
        <w:t>cristianismo puro era la última escala a la conciliación del ser por el ser mismo. Su influencia se extendería más adelante con la corriente existencialista.</w:t>
        <w:br/>
        <w:t xml:space="preserve">Hilde continua leyendo las aventuras –y curso de filosofía- de Sofía. </w:t>
        <w:br/>
        <w:t xml:space="preserve">Una extraña conexión sucede entre Alberto, Sofía, y la lectora. El encuentro de Sofía con más seres literarios da pauta para que el curso siga con Karl Marx  1818-1883 el filósofo austríaco, también basó su </w:t>
        <w:br/>
        <w:t xml:space="preserve">pensamiento filosófico en la historia; de ahí que se le conozca a ésta como materialismo histórico. Marx y Federico Engels 1820-1895 publicaron el Manifiesto del Partido Comunista en 1848 y revolucionaron de golpe, el modo de pensar sobre el ser humano y su papel en la historia. Para Marx, la historia es la historia de la lucha de clases y los modos de producción. </w:t>
        <w:br/>
        <w:t>Del comunismo primitivo, al exclavismo, al feudalismo, al capitalismo y –eventual socialismo y comunismo- serían los pasos a dar por el hombre en la búsqueda de la sociedad perfecta. Su pensamiento influiría en ese y el próximo siglo de una manera radical.</w:t>
        <w:br/>
        <w:t xml:space="preserve">Sofía y Alberto se topan con Noé –el del arca-, lo anterior da píe para hablar sobre el científico Charles Darwin 1809-1882 y su importancia en la formación del pensamiento del hombre moderno. Antes de Darwin, el mito de </w:t>
        <w:br/>
        <w:t xml:space="preserve">la creación era el bíblico judeo-cristiano de Adán y Eva. Algunos científicos habían cuestionado tal validez pero es gracias a las investigaciones que realizó el científico ingles a bordo del Beagle y su viaje alrededor del mundo, lo que permitió desarrollar una teoría de la evolución explicada, sobre todo, por la selección natural de las especies. </w:t>
        <w:br/>
        <w:t>Su obra: El Origen de las Especies por medio de la Selección natural publicada en 1859 es la culminación y triunfo del pensamiento científico sobre su origen y sentido.</w:t>
        <w:br/>
        <w:t xml:space="preserve">Sigmund Freud 1856-1939 es el siguiente personaje; médico vienes precursor y descubridor del psicoanálisis, la teoría del subconsciente, y el más agudo estudio sobre la mente humana a la fecha. Freud descubrió el </w:t>
        <w:br/>
        <w:t xml:space="preserve">conflicto latente entre los instintos del hombre y el mundo externo y sus demandas. De ésta manera comprobó que a menudo son los impulsos irracionales –instintos- los que deciden lo que soñamos, hacemos etc. El </w:t>
        <w:br/>
        <w:t xml:space="preserve">ser humano, finalmente no es tan racional como se creía en el siglo XVIII. </w:t>
        <w:br/>
        <w:t xml:space="preserve">Otra aportación de Freud fue el descubrir que la consciencia, no representa toda la mente humana; atrás de encuentra el subconsciente es decir, todas las cosas olvidadas, reprimidas, o que nos avergüenzan. Su obra La </w:t>
        <w:br/>
        <w:t>interpretación de los sueños abre el siglo veinte y se queda para ejercer su influencia en prácticamente todos los ámbitos de la cultura humana.</w:t>
        <w:br/>
        <w:t xml:space="preserve">Sofía se deprime por saberse un ser inexistente. Alberto la consuela diciendo que descubrió que puede meterse en el subconsciente del mayor –el padre de Hilde- y dice haber elaborado un plan que les permitirá </w:t>
        <w:br/>
        <w:t>escapar de su influencia.  Para ello, le pide a Sofía que en el próximo capítulo, lo distraiga lo más que pueda para llevar a cabo el plan.</w:t>
        <w:br/>
      </w:r>
      <w:r>
        <w:rPr>
          <w:rFonts w:cs="Arial" w:ascii="Arial" w:hAnsi="Arial"/>
          <w:b/>
          <w:sz w:val="20"/>
          <w:szCs w:val="20"/>
        </w:rPr>
        <w:t>Nuestra época</w:t>
        <w:br/>
      </w:r>
      <w:r>
        <w:rPr>
          <w:rFonts w:cs="Arial" w:ascii="Arial" w:hAnsi="Arial"/>
          <w:sz w:val="20"/>
          <w:szCs w:val="20"/>
        </w:rPr>
        <w:t xml:space="preserve">Hilde sospecha de su lectura y se pregunta qué trama su padre por medio de Alberto o si en realidad Alberto puede escapar de lo escrito. Siente curiosidad de leer la última página, pero se contiene pensando que es </w:t>
        <w:br/>
        <w:t>trampa.</w:t>
        <w:br/>
        <w:t xml:space="preserve">Sofía continua teniendo sus insólitos encuentros afuera de la casa del mayor. Grita y corre buscando, según ella, distraer la omnisciente presencia del mayor. Los seres fantásticos se multiplican. Al llegar a casa, Sofía se suma a los preparativos de la fiesta que habrá en casa. </w:t>
        <w:br/>
        <w:t>Sofía confirma a su madre la asistencia de Alberto.</w:t>
        <w:br/>
        <w:t>A la mañana siguiente, Alberto llama por teléfono a Sofía y la cita en un café para hablar del Existencialismo movimiento que abarca varias corrientes filosóficas.</w:t>
        <w:br/>
        <w:t xml:space="preserve">Jean Paul Sartre 1905-1980 fue el más reconocido de los existencialistas, filosofía que caracterizó sin duda al siglo XX. La segunda guerra mundial, la más baja moral y perdida de fe del ser humano, resulta el mejor caldo de cultivo para el autor francés. El existencialismo es un humanismo sombrío y pesimista, la existencia  no es igual que ser, o lo que es lo mismo, ninguna planta se preocupa por lo que es o significa. El ser humano, es el </w:t>
        <w:br/>
        <w:t>único ser vivo consiente de su propia existencia. Sólo sabe que existe y que morirá, nada está comprobado, la angustia existencial es sin duda la marca del siglo XX.</w:t>
        <w:br/>
        <w:t>Para Sartre, la vida no tiene ningún sentido sin embargo añade que la vida debe tener algún sentido. Y ese sentido se lo tenemos que dar nosotros mismos. Existir es crear tu propia existencia.</w:t>
        <w:br/>
        <w:t>Simone de Beauvoir 1908-1985 compañera sentimental de Sartre, hizo por su parte su aportación a la filosofía con la publicación en 1949 de El segundo sexo autentico precursor de todos los movimientos feministas.</w:t>
        <w:br/>
        <w:t xml:space="preserve">El curso termina; Alberto y Sofía salen del café y conversan al respecto. </w:t>
        <w:br/>
        <w:t>Al entrar a una librería, Alberto encuentra un ejemplar de El mundo de Sofía y se lo regala a Sofía.</w:t>
        <w:br/>
      </w:r>
      <w:r>
        <w:rPr>
          <w:rFonts w:cs="Arial" w:ascii="Arial" w:hAnsi="Arial"/>
          <w:b/>
          <w:sz w:val="20"/>
          <w:szCs w:val="20"/>
        </w:rPr>
        <w:t>La fiesta en el jardín</w:t>
        <w:br/>
      </w:r>
      <w:r>
        <w:rPr>
          <w:rFonts w:cs="Arial" w:ascii="Arial" w:hAnsi="Arial"/>
          <w:sz w:val="20"/>
          <w:szCs w:val="20"/>
        </w:rPr>
        <w:t>Sofía lee un libro que empieza con su nombre. Hilde se pregunta que hará Sofía, ahora que sabe con certeza que es producto de la imaginación de su padre.</w:t>
        <w:br/>
        <w:t xml:space="preserve">Comienza la fiesta en el jardín de Sofía. Llegan sus amigas y amigos, llega Alberto y en tono existencialista, platica que nadie existe y que todos fueron creados por el mayor para festejar un cumpleaños de su hija. </w:t>
        <w:br/>
        <w:t>Luego de algunos sucesos, Sofía se despide de su madre y ésta acepta que se vaya con Alberto.</w:t>
        <w:br/>
      </w:r>
      <w:r>
        <w:rPr>
          <w:rFonts w:cs="Arial" w:ascii="Arial" w:hAnsi="Arial"/>
          <w:b/>
          <w:sz w:val="20"/>
          <w:szCs w:val="20"/>
        </w:rPr>
        <w:t>Contrapunto</w:t>
        <w:br/>
      </w:r>
      <w:r>
        <w:rPr>
          <w:rFonts w:cs="Arial" w:ascii="Arial" w:hAnsi="Arial"/>
          <w:sz w:val="20"/>
          <w:szCs w:val="20"/>
        </w:rPr>
        <w:t>Aquel fue el último capítulo del Mundo... Hilde se extraña del absurdo final y sospecha que probablemente, Sofía y Alberto lograron salirse de la historia</w:t>
        <w:br/>
        <w:t>Hilde releyó varias veces su novela y no encontró explicación alguna al final.</w:t>
        <w:br/>
        <w:t xml:space="preserve">Alberto y Sofía llegan a nuestro mundo –en algo así como espíritus-. </w:t>
        <w:br/>
        <w:t>Alberto explica que fue en un descuido del escritor mientras narraba otra cosa.</w:t>
        <w:br/>
        <w:t xml:space="preserve">El padre de Hilde llega al aeropuerto; desde su llegada, encuentra notitas escritas por su hija pidiéndole cosas a su paso. –lo anterior, fue planaedo por Hilde en el transcurso de su lectura y con la supuesta </w:t>
        <w:br/>
        <w:t>conexión con los personajes</w:t>
        <w:br/>
        <w:t>Sofía encuentra en el camino a Hilde y la llama a pesar de saber que no será escuchada.</w:t>
        <w:br/>
        <w:t xml:space="preserve">Hilde y su padre se encuentran felizmente. Sofía se entristece de no ser de carne y hueso. Alberto la consuela recordándole que ellos van a morir mientras que Sofía y Alberto habrá siempre pues pertenecen al reino de la </w:t>
        <w:br/>
        <w:t>eternidad.</w:t>
        <w:br/>
      </w:r>
      <w:r>
        <w:rPr>
          <w:rFonts w:cs="Arial" w:ascii="Arial" w:hAnsi="Arial"/>
          <w:b/>
          <w:sz w:val="20"/>
          <w:szCs w:val="20"/>
        </w:rPr>
        <w:t>La gran explosión</w:t>
        <w:br/>
      </w:r>
      <w:r>
        <w:rPr>
          <w:rFonts w:cs="Arial" w:ascii="Arial" w:hAnsi="Arial"/>
          <w:sz w:val="20"/>
          <w:szCs w:val="20"/>
        </w:rPr>
        <w:t>El padre de Hilde le platica a su hija la teoría del Big Bang o gran explosión y la subsecuente evolución del ser humano. Sofía y Alberto observan la escena, posteriormente, se alejan a bordo de un bote.</w:t>
        <w:br/>
        <w:t xml:space="preserve">Hilde sospechó en todo momento, que alguien más estuvo ahí. </w:t>
        <w:br/>
        <w:br/>
      </w:r>
      <w:bookmarkStart w:id="3" w:name="analisis"/>
      <w:r>
        <w:rPr>
          <w:rFonts w:cs="Arial" w:ascii="Arial" w:hAnsi="Arial"/>
          <w:b/>
          <w:sz w:val="20"/>
          <w:szCs w:val="20"/>
        </w:rPr>
        <w:t>ANÁLISIS</w:t>
        <w:br/>
      </w:r>
      <w:bookmarkEnd w:id="3"/>
      <w:r>
        <w:rPr>
          <w:rFonts w:cs="Arial" w:ascii="Arial" w:hAnsi="Arial"/>
          <w:sz w:val="20"/>
          <w:szCs w:val="20"/>
        </w:rPr>
        <w:t>Aubert Knag es un Comandante del Batallón de las Naciones Unidas que se encontraba en el Líbano, tiene una hija que se llama Hilde Moller Knag que vive en Noruega y que pronto cumplirá los 15 años de edad, como regalo de cumpleaños él decide escribir un borrador sobre lo que sería un libro sobre filosofía y enviarlo a su hija para su cumpleaños.</w:t>
        <w:br/>
        <w:t xml:space="preserve">En el escrito describe a Sofía Amudsen, ella es la protagonista y relata que antes de cumplir los 15 años de edad, le llega a su casa un sobre misterioso conteniendo una hoja escrita a máquina en la que le preguntaban </w:t>
        <w:br/>
        <w:t>¿Quién eres? y ¿De dónde viene el mundo?, ella queda sorprendida y trata de analizarlo. Varios días recibe misivas escritas del mismo modo y enviadas de diferentes maneras, hasta un perro que se llamaba Hermes le dejo algunos sobres en su casa, en las hojas le menciona que el que escribe es un filósofo y que la va a introducir en el mundo maravilloso de la Filosofía.</w:t>
        <w:br/>
        <w:t>¿Qué es la Filosofía?, pregunta, y dice que es la búsqueda de la verdad que emprenden los filósofos, sugiere un ejemplo comparando al universo con un conejo blanco, dentro del conejo hay unos bichos minúsculos que somos nosotros y que nos encontramos muy dentro de la piel del conejo, los filósofos intentan subir por los finos pelillos para mirar a los ojos del gran presdigitador,</w:t>
        <w:br/>
        <w:t>Después de leer esta carta, Sofía se dio cuenta de que el (o la) filósofo la había sacado de la indiferencia de la vida cotidiana, no se sentía ya la misma.</w:t>
        <w:br/>
        <w:t xml:space="preserve">Menciona que la filosofía es una manera de pensar totalmente nueva que surgió en Grecia, alrededor del año 600 antes de Cristo, las respuestas que la gente necesitaba en ese entonces se las había dado la religión, </w:t>
        <w:br/>
        <w:t>estas explicaciones se transmitieron de generación en generación a través de los mitos, que son relatos sobre dioses y que intentan explicar el principio de la vida.</w:t>
        <w:br/>
        <w:t xml:space="preserve">Habla sobre Tor y su martillo, antes de que el cristianismo llegara a Noruega la gente creía que Tor viajaba por el cielo en carro tirado por dos cabrios, cuando agitaba su martillo había truenos y rayos y cuando esto </w:t>
        <w:br/>
        <w:t>sucedía llovía, esto tenía mucha importancia para los agricultores por eso Tor fue adorado como el dios de la fertilidad.</w:t>
        <w:br/>
        <w:t xml:space="preserve">Esto es algo muy breve sobre la mitología nórdica, existen muchos más mitos sobre Tor y Odín, Frey y Freya, Hoder y Balder y muchos otros dioses, todas estas mitologías florecían por el mundo entero antes de que los </w:t>
        <w:br/>
        <w:t>filósofos comenzaran a hurgar en ellas.</w:t>
        <w:br/>
        <w:t xml:space="preserve">También los Griegos tenían su propia visión mítica del mundo, durante siglos hablaron de los dioses Zeus y Apolo, Hera y Atenea, Heracles y Hefesto, pero alrededor del año 700 c. de C., la mayor parte de los mitos </w:t>
        <w:br/>
        <w:t>griegos fueron escritos por Homero y Hesíodo y al tenerlos escritos se hizo posible discutirlos, los primeros filósofos criticaron la mitología de Homero diciendo que quizá no fueran más que imaginaciones humanas.</w:t>
        <w:br/>
        <w:t>A los primeros filósofos de Grecia se les llamó filósofos de la naturaleza, porque se interesaban por la naturaleza y sus procesos.</w:t>
        <w:br/>
        <w:t>El primer filósofo del que oímos hablar es Tales, de la colonia de Mileto en Asia Menor, se dice que supo predecir mediante cálculos matemáticos un eclipse solar en el año 585 antes de cristo, él opinaba que el agua era el origen de todas las cosas.</w:t>
        <w:br/>
        <w:t>Otro filósofo es Anaximandro que también vivió en Mileto, pensaba que nuestro mundo simplemente es uno de los muchos mundos que nacen y mueren en algo que llamo lo indefinido.</w:t>
        <w:br/>
        <w:t>Un tercer filósofo fue Anaxímenes, conociendo la teoría de Tales, opinaba que el agua tenía que ser aire condensado, que el agua surge del aire cuando llueve y cuando el agua se condensa aún más se convierte en tierra.</w:t>
        <w:br/>
        <w:t>Los tres filósofos de Mileto pensaban que tenía que haber una materia prima de lo que está hecho lo demás.</w:t>
        <w:br/>
        <w:t>En Éfeso en Asia Menor vivió Heráclito, él pensaba que los cambios constantes eran los rasgos más básicos de la naturaleza, todo fluye decía, todo está en movimiento y nada dura eternamente.</w:t>
        <w:br/>
        <w:t>El último gran filósofo de la naturaleza se llamaba Demócrito, él suponía que todo tenía que estar construído por unas piececitas pequeñas e invisibles a las que les llamó átomos.</w:t>
        <w:br/>
        <w:t xml:space="preserve">En una de sus misivas por fin el filósofo dio su nombre y dijo llamarse Alberto Knox, le envió también a Sofía un video en donde el se encontraba en Atenas y le habló sobre los tres filósofos más grandes de la </w:t>
        <w:br/>
        <w:t>antigüedad: Sócrates, Platón y Aristóteles.</w:t>
        <w:br/>
        <w:t xml:space="preserve">Sócrates es el personaje más enigmático de la filosofía, es uno de los filósofos que más influencia ha ejercido sobre el pensamiento europeo, nació en Atenas, Platón fue su alumno y fue uno de los filósofos más </w:t>
        <w:br/>
        <w:t xml:space="preserve">grandes de la historia. La esencia de la actividad de Sócrates es que su objetivo no era enseñar a la gente, aprendía más bien de las personas con las que hablaba o sea el conversaba. Sócrates decía que un filósofo es </w:t>
        <w:br/>
        <w:t>una persona que reconoce que hay un montón de cosas que no entiende y de esta forma es más sabio que4 todos aquellos que presumen de saber cosas de las que no sabemos nada.</w:t>
        <w:br/>
        <w:t>Platón tenía 29 años cuando murió Sócrates, fundó su propia escuela de filosofía fuera de Atenas, su escuela estaba situada en una arboleda que debía su nombre al héroe mitológico Griego Academo, por lo que su escuela de filosofía tomo el nombre de academia, desde entonces se han fundado miles de academias y hablamos de los académicos y de materias académicas.</w:t>
        <w:br/>
        <w:t xml:space="preserve">A Platón le interesaba la relación entre lo eterno y lo inalterable por un lado, y lo que fluye por el otro, o sea lo que es eterno e inmutable en la naturaleza y lo que es eterno e inmutable en cuanto a la moral y la </w:t>
        <w:br/>
        <w:t>sociedad. Concluyendo, Platón pensaba que tenía que haber una realidad detrás del mundo de los sentidos y a esta realidad la llamó el mundo de las ideas.</w:t>
        <w:br/>
        <w:t xml:space="preserve">Según Platón el cuerpo está dividido en tres partes: cabeza, pecho y vientre, a cada una de estas partes le corresponde una habilidad del alma, a la cabeza pertenece la razón, al pecho la voluntad, y al vientre el deseo, </w:t>
        <w:br/>
        <w:t xml:space="preserve">pertenece además a cada una de las tres habilidades del alma un ideal o una virtud, la razón debe aspirar a la sabiduría, la voluntad debe mostrar valor, y al deseo hay que frenarlo para que el ser humano muestre </w:t>
        <w:br/>
        <w:t xml:space="preserve">moderación. Cuando las tres partes del ser humano funcionan a la vez como un conjunto completo, obtenemos un ser humano armonioso y honrado.Como el resto de la filosofía de Platón, también su filosofía del estado </w:t>
        <w:br/>
        <w:t>se caracteriza por su racionalismo, es decir para crear un buen estado que sea gobernado por la razón, de la manera que la cabeza dirige el cuerpo tiene que haber filósofos que dirijan la sociedad.</w:t>
        <w:br/>
        <w:t>Una exposición de la relación entre las tres partes del ser humano y del estado:</w:t>
        <w:br/>
        <w:t xml:space="preserve">Cuerpo Alma Virtud Estado </w:t>
        <w:br/>
        <w:t>Cabeza Razón Sabiduría Gobernantes</w:t>
        <w:br/>
        <w:t>Pecho Voluntad Valor Soldados</w:t>
        <w:br/>
        <w:t>Vientre Deseo Moderación Producciones</w:t>
        <w:br/>
        <w:t>El estado ideal de Platón tiene similitud al antiguo sistema hindú de las castas, en el que cada uno tiene su función determinada para el bien del conjunto.</w:t>
        <w:br/>
        <w:t xml:space="preserve">Aristóteles nació en Macedonia en el año 384 a. de C., fue alumno de la Academia de Platón por 20 años, era hijo de un médico y por consiguiente filósofo, lo que más le preocupaba era la naturaleza viva, no sólo fue el </w:t>
        <w:br/>
        <w:t>último gran filósofo griego, también fue el primer gran biólogo de Europa.</w:t>
        <w:br/>
        <w:t>Aristóteles pensaba que todo lo que tenemos dentro de pensamientos e ideas ha entrado en nuestra conciencia a través de lo que hemos visto y oído, pero también tenemos una razón innata con la que nacemos, para ordenar todas nuestras sensaciones en distintos grupos y clases, pero nuestra inteligencia está totalmente vacía antes de que sintamos algo, por lo tanto el ser humano no puede nacer con idea alguna.</w:t>
        <w:br/>
        <w:t>Aristóteles confirma que la realidad está compuesta de una serie de cosas individuales que constituyen un conjunto de materia y forma, la materia es el material del que está hecha una cosa y la forma son las cualidades específicas de la cosa.</w:t>
        <w:br/>
        <w:t xml:space="preserve">Fue un hombre meticuloso que quiso poner orden en los conceptos de los seres humanos, de esta manera sería él quien creara la lógica como ciencia, señaló varias reglas estrictas para saber que reglas o pruebas son </w:t>
        <w:br/>
        <w:t>lógicamente válidas.</w:t>
        <w:br/>
        <w:t xml:space="preserve">El helenismo se caracterizó por el hecho de que se borraron las fronteras entre los distintos países y culturas. Anteriormente los griegos, romanos, egipcios, babilonios, sirios y persas habían adorado a sus dioses dentro de </w:t>
        <w:br/>
        <w:t>lo que se llamaba religión de un estado nacional, ahora las distintas culturas se mezclan en ideas religiosas, filosóficas y científicas.</w:t>
        <w:br/>
        <w:t>En general la filosofía helenística era poco original, ya que no surgió ningún Platón ni ningún Aristóteles, aunque fueron una importante fuente de inspiración para varias corrientes filosóficas.</w:t>
        <w:br/>
        <w:t xml:space="preserve">La ciudad de Alejandría en Egipto jugó un papel clave como lugar de encuentro entre Oriente y Occidente, Atenas continuó siendo la capital de la filosofía con las escuelas filosóficas heredadas de Platón y </w:t>
        <w:br/>
        <w:t>Aristóteles y Alejandría se convirtió en el centro de la ciencia, esta ciudad fue la capital de las matemáticas, la astronomía, biología y medicina, se compara el helenismo con la cultura del mundo actual.</w:t>
        <w:br/>
        <w:t xml:space="preserve">La filosofía cínica fue fundada por Antístenes en Atenas alrededor del año 400 a. de C., fue alumno de Sócrates. Los cínicos enseñaron que la verdadera felicidad no depende de cosas externas tales como el lujo, el </w:t>
        <w:br/>
        <w:t>poder político o la buena salud.</w:t>
        <w:br/>
        <w:t xml:space="preserve">El más famoso de los cínicos fue Diógenes que era discípulo de Antístenes, él habitaba en un tonel y no poseía más bienes que una capa, un bastón y una bolsa de pan, él tenía todo lo que quería, no tenía que </w:t>
        <w:br/>
        <w:t>preocuparse por su salud, ni siquiera el sufrimiento y la muerte debían preocuparle, de la misma manera tampoco debían preocuparse por el sufrimiento de los demás.</w:t>
        <w:br/>
        <w:t xml:space="preserve">Los estoicos tuvieron importancia para la filosofía estoica que nació en Atenas, alrededor del año 300 a. de C., su fundador fue Zenón, que era originario de Chipre. Los estoicos opinaban que todos los seres humanos </w:t>
        <w:br/>
        <w:t>formaban parte de la misma razón universal o logos, que cada ser humano es como un mundo en miniatura, un microcosmos, que a su vez es reflejo del macrocosmos.</w:t>
        <w:br/>
        <w:t xml:space="preserve">Otro alumno de Sócrates fue Aristipo que pensaba que la meta de la vida debería ser conseguir el máximo placer sensual, de esta manera, quiso desarrollar un arte de vivir que consistía en evitar toda clase de dolor. </w:t>
        <w:br/>
        <w:t xml:space="preserve">Epicuro fundó alrededor del año 300 una escuela filosófica en Atenas, desarrolló la ética del placer de Aristipo y la combinó con la teoría atomista de Demócrito. Epicuro decía que era importante que el resultado </w:t>
        <w:br/>
        <w:t>placentero de una acción fuera evaluado siempre con sus posibles efectos secundarios, resumió su filosofía liberadora en lo que llamó las cuatro hierbas curativas: A los dioses no hay que temerlos. La muerte no es algo de lo que haya que preocuparse. Es fácil conseguir lo bueno. Lo terrible es fácil de soportar.</w:t>
        <w:br/>
        <w:t xml:space="preserve">El neoplatónico más importante fue Plotino que estudió filosofía en Alejandría aunque después fue a vivir a Roma, Plotino pensaba que el mundo está en tensión entre dos polos, en un extremo se encuentra la luz divina, </w:t>
        <w:br/>
        <w:t>que él llama Uno, otras veces la llama Dios, en el otro extremo está la oscuridad total, a donde no llega nada de la luz del Uno, ahora bien, el punto clave de Plotino es que esta oscuridad en realidad, no tiene existencia alguna. El alma está iluminada por la luz del Uno, y la materia es la oscuridad, que en realidad no tiene existencia alguna, pero también las formas de la naturaleza tienen un débil resplandor del Uno.</w:t>
        <w:br/>
        <w:t>Una experiencia mística significa que uno experimenta una unidad con Dios o con el alma universal, lo que habitualmente llamamos yo, no es nuestro verdadero yo, durante brevísimos momentos podemos llegar a sentirnos fundidos con un yo mayor, por algunos místicos llamado Dios, por otros alma universal, naturaleza universal o universo.</w:t>
        <w:br/>
        <w:t xml:space="preserve">Jesús de Nazaret era judío y los judíos pertenecen a la civilización semítica, los Griegos y los romanos pertenecen a la civilización indoeuropea, por lo tanto, podemos constatar que la civilización europea </w:t>
        <w:br/>
        <w:t>tiene dos raíces.</w:t>
        <w:br/>
        <w:t>Los indoeuropeos son todos los países y culturas que hablan lenguas indoeuropeas, todas las lenguas europeas, excepto las ugrofinesas y el vascuence, son indoeuropeas, también la mayor parte de las lenguas índicas e iraníes pertenecen a la familia lingüística indoeuropea.</w:t>
        <w:br/>
        <w:t xml:space="preserve">Hace unos cuatro mil años los indoeuropeos primitivos habitaron las regiones alrededor del Mar Negro y del Mar Caspio, pronto se inició una migración de tribus indoeuropeas hacia el sureste, en dirección a Irán y </w:t>
        <w:br/>
        <w:t xml:space="preserve">la India, hacia el suroeste, en dirección a Grecia, It6alia y España, hacia el oeste a través de Centro-Europa hasta Inglaterra y Francia, en dirección noreste hacia el norte de Europa y en dirección norte hasta </w:t>
        <w:br/>
        <w:t>Europa del Este y Rusia.</w:t>
        <w:br/>
        <w:t xml:space="preserve">La cultura de los indoeuropeos se caracterizaba ante todo por su fe en múltiples dioses, a esto se llama politeísmo. Los antiguos hindúes rendían culto al dios celeste Dyaus, en griego este dios se llama Zeus. Los </w:t>
        <w:br/>
        <w:t>vikingos del norte creían en unos dioses que llamaron aeser (los gigantes), también esta palabra utilizada para dioses se repite en toda la región indoeuropea.</w:t>
        <w:br/>
        <w:t>También en la manera de pensar vemos muchas semejanzas entre las culturas indoeuropeas, un rasgo típico común es el concebir el mundo como un drama entre las fuerzas del bien y del mal, por esa razón los indoeuropeos han tenido una fuerte tendencia a querer prever el destino del mundo.</w:t>
        <w:br/>
        <w:t>No es una casualidad el que la filosofía griega surgiera precisamente en la región indoeuropea, tanto la mitología hindú como la griega y la nórdica muestran evidentes atisbos de una visión filosófica o especulativa.</w:t>
        <w:br/>
        <w:t xml:space="preserve">Los semitas pertenecen a otra civilización con un idioma completamente diferente, vienen originariamente de la península arábiga, pero la civilización semita se ha extendido también por muchas partes del mundo, </w:t>
        <w:br/>
        <w:t>durante más de dos mil años muchos judíos han vivido lejos de su patria de origen.</w:t>
        <w:br/>
        <w:t xml:space="preserve">Las tres religiones occidentales, judaísmo, el cristianismo y el Islam, tienen bases semitas, el libro sagrado de los musulmane4s (el Corán) y el Antiguo Testamento están escritos en lenguas semíticas emparentadas, una </w:t>
        <w:br/>
        <w:t xml:space="preserve">de las palabras para dios que aparece en el Antiguo Testamento tiene la misma raíz lingüística que la palabra Allah de los musulmanes. En lo que se refiere al cristianismo, la situación es más compleja ya que el </w:t>
        <w:br/>
        <w:t>cristianismo tiene raíces semíticas, pero el Nuevo Testamento fue escrito en griego, y por consiguiente, la teología cristiana estaría marcada por las lenguas griega y latina y también por la filosofía helenística.</w:t>
        <w:br/>
        <w:t xml:space="preserve">Los antecedente judíos del cristianismo empiezan cuando dios creó al mundo, en las primeras páginas de la Biblia se habla de esta creación, pero más tarde los hombres se rebelaron contra Dios, el castigo no fue </w:t>
        <w:br/>
        <w:t>sólo la expulsión de Adán y Eva del jardín del Edén, sino también la entrada de la muerte en el mundo.</w:t>
        <w:br/>
        <w:t>Por Edad Media se entiende un período de tiempo entre otras dos épocas, la expresión surgió en el Renacimiento en el que se consideró la Edad Media como una larga noche de mil años que había enterrado a Europa entre la Antigüedad y el Renacimi9ento. En la Edad Media comenzó a configurarse el sistema escolar y a principios de la época surgieron las primeras escuelas en los conventos, alrededor del año 1200 se fundaron las primeras universidades.</w:t>
        <w:br/>
        <w:t xml:space="preserve">En la vida de San Agustín se estudia la transición entre la antigüedad tardía y el comienzo de la Edad Media, San Agustín nació en Tagaste en el norte de África, a los 6 años se fue a estudiar a Cartago, después viajo </w:t>
        <w:br/>
        <w:t xml:space="preserve">a Roma y Milán y vivió sus últimos años como obispo en la ciudad de Hipona al oeste de Cartago, sin embargo no fue cristiano toda su vida, San Agustín pasó por muchas religiones y corrientes filosóficas antes de </w:t>
        <w:br/>
        <w:t>convertirse al cristianismo.</w:t>
        <w:br/>
        <w:t xml:space="preserve">Entre los judíos y los cristianos había una creencia que decía que Dios no sólo era hombre, también tenía un lado femenino una naturaleza materna, porque también las mujeres están creadas a imagen y semejanza de </w:t>
        <w:br/>
        <w:t xml:space="preserve">Dios, En griego este lado femenino de Dios se llamaba Sophia que significa sabiduría. Tanto en los judíos como en la iglesia ortodoxa Sophia, o la naturaleza materna de Dios, jugó cierto papel durante la Edad Media, en </w:t>
        <w:br/>
        <w:t>Occidente cayó en el olvido, entonces llega Hildegarda, cuenta que Sofía se le pareció e iba vestida con una túnica dorada decorada con valiosas joyas.</w:t>
        <w:br/>
        <w:t xml:space="preserve">Se explica por Renacimiento, nacer de nuevo, volvió a nacer el arte y la cultura de la antigüedad, el humanismo renacentista volvió a colocar al hombre en el centro tras la larga edad media que todo lo había visto con </w:t>
        <w:br/>
        <w:t xml:space="preserve">una perspectiva divina, ahora tenían que ir a los orígenes, lo que significaba volver al humanismo de la antigüedad, en el Renacimiento se inició un proceso que finalmente llevo al hombre a la luna, pero todo </w:t>
        <w:br/>
        <w:t xml:space="preserve">empezó con una serie de cambios en los campos cultural y económico, un factor importante fue la transición de la economía en especie a la economía monetaria, el Renacimiento se caracterizaba aún más por el </w:t>
        <w:br/>
        <w:t xml:space="preserve">individualismo de lo que se habían caracterizado las sociedades de la Antigüedad. El Renacimiento se caracterizaba aún más por el individualismo, hubo un florecimiento impresionante en todos los campos, </w:t>
        <w:br/>
        <w:t>como el arte y la arquitectura, la literatura, la música, la filosofía y la ciencia.</w:t>
        <w:br/>
        <w:t>La época barroca estuvo llena de contrastes irreconciliables, por un lado, continuó el ambiente positivo y vitalista del Renacimiento, y por otro había muchos que buscaban el extremo opuesto, con una vida de negación del mundo y de retiro religioso, tanto en el arte como en la vida real nos encontramos con una vitalidad ostentosa, al mismo tiempo que surgieron movimiento monásticos que daban la espalda al mundo.</w:t>
        <w:br/>
        <w:t xml:space="preserve">Descartes tras extensos estudios llegó a la conclusión de que los conocimientos que se habían heredado de la Edad Media no eran necesariamente de fiar, lo comparamos con Sócrates que no se fiaba de las </w:t>
        <w:br/>
        <w:t xml:space="preserve">opiniones corrientes con las que solía encontrarse. Descartes empezó a viajar por Europa, igual que Sócrates empleó su vida en conversar con las gentes de Atenas. Descartes cuenta que a partir de entonces sólo buscará </w:t>
        <w:br/>
        <w:t xml:space="preserve">aquella ciencia que pueda encontrar en él mismo o en el gran libro del mundo, fundó la filosofía de los tiempos modernos, pero cuanto más mecánicamente se conceptuaba el mundo físico, tanto más imperiosa se </w:t>
        <w:br/>
        <w:t xml:space="preserve">volvía la cuestión sobre la relación entre el alma y el cuerpo, antes del siglo XVII era habitual considerar el alma como una especia de respiración vital que fluye por todos los seres vivos, el significado original de las </w:t>
        <w:br/>
        <w:t>palabras “alma” y “espíritu” es de hecho “aliento vital” o “respiración” en casi todos los idiomas europeos.</w:t>
        <w:br/>
        <w:t xml:space="preserve">Spinoza pertenecía a la comunidad judía de Ámsterdam, pero fue excomulgado y expulsado de la sinagoga por heterodoxo, pocos filósofos en la era moderna han sido tan calumniados y perseguidos por sus ideas como </w:t>
        <w:br/>
        <w:t xml:space="preserve">este hombre, la causa era sus críticas a la religión oficial, pensaba que lo único que mantenía vivo tanto al cristianismo como al judaísmo eran los dogmas anticuados y los ritos externos, fue el primero en emplear lo que </w:t>
        <w:br/>
        <w:t xml:space="preserve">llamamos una visión crítico-histórica de la Biblia, negó que la Biblia estuviera inspirada por Dios, Spinoza no sólo dijo que todo lo que existe es naturaleza, también decía que Dios es igual a Naturaleza, veía a Dios </w:t>
        <w:br/>
        <w:t>en todo lo que existe, y veía todo lo que existe en Dios.</w:t>
        <w:br/>
        <w:t>Para los empiristas británicos era muy importante analizar todas las ideas humanas, el primero fue el inglés John Locke que vivió entre 1632 y 1704, su libro más importante se tituló Ensayo sobre el conocimiento humano, intenta aclarar dos cuestiones: en primer lugar pregunta de dónde recibe el ser humano sus ideas y conceptos, en segundo lugar si podemos fiarnos de lo que nos cuentan nuestros sentidos.</w:t>
        <w:br/>
        <w:t>David Hume se crió en Escocia, su familia quería que fuera abogado, pero él mismo dijo que sentía una resistencia infranqueable hacia la ilustración, al mismo tiempo que grandes pensadores franceses como Voltaire y Rousseau, su obra más importante, Tratado acerca de la Naturaleza Humana, en esta época estaba muy extendida la creencia de que había ángeles, según Hume, ángel es un concepto compuesto, consta de dos experiencias diferentes que no están unidas en la realidad, pero que en la imaginación del hombre han sido conectadas. Hume no era cristiano pero tampoco era un ateo convencido, es lo que se llama un agnóstico, que significa que no sabe si existe Dios.</w:t>
        <w:br/>
        <w:t xml:space="preserve">George Berkeley fue un obispo irlandés que vivió de 1685 a 1753, él sentía que la filosofía y la ciencia de la época estaban amenazando los conceptos cristianos de la vida y que ese materialismo cada vez más </w:t>
        <w:br/>
        <w:t>dominan5te era una amenaza contra la fe cristiana en que es Dios quien crea y conserva todo lo que hay en la naturaleza, también opinaba que no podemos saber nada más del mundo que lo que percibimos a través de nuestros sentidos, que las cosas en el mundo son precisamente como las sentimos.</w:t>
        <w:br/>
        <w:t xml:space="preserve">Emmanuel Kant nació en 1724 al este de Prusia, venía de un hogar severamente cristiano, para él como para Berkeley era importante salvar la base de la fe cristiana, fue el primero que trabajó en una universidad en </w:t>
        <w:br/>
        <w:t xml:space="preserve">calidad de profesor de filosofía. Kant opinaba que tanto la percepción como la razón juegan un importante papel cuando percibimos el mundo, pero pensaba que los racionalistas exageraban lo que puede aportar la razón y </w:t>
        <w:br/>
        <w:t>pensaba que los empiristas habían hecho demasiado hincapié en la percepción.</w:t>
        <w:br/>
        <w:t xml:space="preserve">La última gran época cultural europea fue el Romanticismo, surgió en Alemania como una reacción contra el culto o la razón de la Ilustración, los nuevos lemas fueron “sentimiento, imaginación, vivencia y </w:t>
        <w:br/>
        <w:t xml:space="preserve">añoranza”, ahora cada individuo tenía libertad para dar su propia interpretación de la existencia, los románticos aprovecharon esta libertad convirtiéndola en un culto casi desenfrenado al “yo”, lo cual también </w:t>
        <w:br/>
        <w:t xml:space="preserve">condujo a una revalorización del genio artístico, un ejemplo es Beethoven, en cuya música nos encontramos con un ser que expresa sus propios sentimientos y añoranzas, era un creador libre, al contrario que los </w:t>
        <w:br/>
        <w:t>maestros del Barroco, por ejemplo Back y Handel quienes compusieron sus obras en honor a Dios y muy a menudo conforme a reglas muy severas.</w:t>
        <w:br/>
        <w:t>El filósofo romántico dominante fue Schelling, vivió desde 1775 a 1854, intentó anular la distinción entre espíritu y materia, toda la naturaleza, tanto las almas de los seres humanos como la realidad física, son expresiones del único Dios o del espíritu universal.</w:t>
        <w:br/>
        <w:t xml:space="preserve">El científico nacido en Noruega, Henrik Steffens, se había ido a vivir a Alemania para dar conferencias sobre el Romanticismo además, caracterizó el movimiento romántico con las siguientes palabras: Cansados de los </w:t>
        <w:br/>
        <w:t>eternos intentos de atravesar la materia cruda, elegimos otro camino y quisimos apresurarnos hacia lo infinito, entramos en nosotros mismos y creamos un nuevo mundo.</w:t>
        <w:br/>
        <w:t xml:space="preserve">Muy importante para los filósofos sería el filósofo e historiador Herder, que vivió desde 1744 a 1803, opinó también que el transcurso de la historia se caracteriza por el contexto, el crecimiento y la orientación, </w:t>
        <w:br/>
        <w:t>señaló que toda época histórica tiene su propio valor, de la misma manera cada pueblo tiene sus particularidades o su alma popular, la cuestión en si somos capaces de identificarnos con las condiciones de otras culturas.</w:t>
        <w:br/>
        <w:t>Los filósofos románticos entendieron el alma universal como un yo que, en un estado más o menos onírico, crea las cosas en el mundo.</w:t>
        <w:br/>
        <w:t xml:space="preserve">George Wilhelm Friedrich Hegel fue un hijo del Romanticismo, siguió el espíritu alemán conforme éste se iba desarrollando en Alemania, nació en Stuttgart en 1770 y comenzó a estudiar teología en Tubinga a los 18 años, </w:t>
        <w:br/>
        <w:t xml:space="preserve">después de ser profesor en Jenafue nombrado catedrático en Heidelberg, que era el centro del Romanticismo nacional alemán, fue nombrado catedrático en Berlín en 1818, cuando la ciudad estaba a punto de convertirse en un centro espiritual de Alemania, Hegel emplea la expresión “espíritu universal” pero le da un nuevo contenido, al hablar de espíritu universal, Hegel se refiere a la suma de todas las manifestaciones humanas, </w:t>
        <w:br/>
        <w:t xml:space="preserve">porque sólo el ser humano tiene espíritu.. Para Hegel la historia era como el curso de un río, cada pequeño movimiento del agua en un punto dado del río está en realidad determinado por la caída del agua y por sus </w:t>
        <w:br/>
        <w:t xml:space="preserve">remolinos más arriba, pero también está determinado por las piedras y los meandros del río, también la historia del pensamiento, o de la razón se puede comparar al curso de un río, todos los pensamientos que vienen </w:t>
        <w:br/>
        <w:t>manando de las tradiciones de personas que han vivido antes que nosotros, y las condiciones materiales que rigen en nuestra propia época, contribuyen a determinar nuestra manera de pensar, por lo tanto, no podemos afirmar que una determinada idea sea correcta para siempre, pero puede ser correcta en la época y el lugar en que nos encontramos.</w:t>
        <w:br/>
        <w:t>Soren Kierkegaard nació en 1813 y fue educado muy severamente por su padre de quien también había heredado su melancolía religiosa, por su carácter triste y melancólico se sintió obligado a romper un compromiso matrimonial, al final de su vida elaboró una intensa crítica cultural, toda Europa camina hacia la bancarrota, dijo, pensaba que vivía en una época totalmente carente de pasión y dedicación, reaccionó especialmente contra la falta de entusiasmo dentro de la Iglesia, criticó vivamente lo que nosotros llamamos religión de domingo. Señaló que las verdades objetivas por las que se interesaba la filosofía hegeliana no tenían ninguna importancia para la existencia del individuo. Para Kierkegaard no tiene ningún interés hacer una descripción general de la naturaleza o del ser humano, es la existencia de cada uno la que es esencial, y el hombre no percibe su propia existencia detrás de un escritorio, cuando el ser humano actúa, y especialmente cuando toma importantes decisiones, es cuando se relaciona con su propia existencia, también dijo que la verdad es subjetiva, pero no quería decir con ello que da lo mismo lo que creamos u opinemos, quería decir que las verdaderas realmente importantes son personales, solamente esas verdades son una verdad para mí, decía Kierkegaard.</w:t>
        <w:br/>
        <w:t xml:space="preserve">Kart Marx escribió una tesis doctoral sobre Demócrito y Epicuro, o sea sobre el materialismo de la antigüedad, en ese mismo tiempo Kierkegaard escribió una tesis sobre Sócrates, de este modo los dos habían señalado </w:t>
        <w:br/>
        <w:t xml:space="preserve">las direcciones de sus propias filosofías. Kierkegaard se hizo filósofo existencialista y Marx materialista. Tanto uno como el otro utilizaron, aunque cada uno a su manera a Hegel como punto de partida, los dos están </w:t>
        <w:br/>
        <w:t>marcados por la manera de pensar hegeliana, pero los dos se oponen a su espíritu universal, o a lo que llamamos idealismo de Hegel.</w:t>
        <w:br/>
        <w:t xml:space="preserve">La filosofía de Marx tiene una finalidad práctica y política y recordemos que nos sólo era filósofo sino también historiado, sociólogo y economista, por lo tanto se puede decir que fue un pionero en estos tres campos. Marx no creía en un derecho natural vigente en todos los tiempos, el decía que lo que es moralmente correcto es un producto de la base de la sociedad, no es una casualidad el que en las viejas sociedades campesinas </w:t>
        <w:br/>
        <w:t xml:space="preserve">fueran los padres los que decidieran con quién se iban a casar sus hijos, ya que entraba en juego la cuestión de quién iba a heredar la granja, en una ciudad moderna las relaciones sociales son distintas, Marx señaló que </w:t>
        <w:br/>
        <w:t xml:space="preserve">por regla general es la clase dominante de una sociedad la que decide lo que es bueno y lo que es malo, porque toda la historia es de lucha de clases, a Marx le interesaba la transición de una sociedad capitalista a una sociedad comunista, también realiza un análisis detallado del modo de producción capitalista. Antes de convertirse en comunista, Marx estuvo interesado en saber qué le ocurre al ser humano cuando trabaja, el cómo trabajamos marca nuestra conciencia, pero muestra conciencia también marca nuestro modo de </w:t>
        <w:br/>
        <w:t xml:space="preserve">trabajar, se dice que hay una relación recíproca entre la mano y el espíritu, así, la conciencia del hombre está en estrecha relación con su trabajo. El marxismo condujo a grandes cambios, el socialismo ha logrado </w:t>
        <w:br/>
        <w:t>combatir una sociedad inhumana, al menos en Europa, vivimos en una sociedad más justa y más solidaria que en los tiempos de Marx, y esto se debe a él y a todo el movimiento socialista.</w:t>
        <w:br/>
        <w:t xml:space="preserve">Después de Marx, el movimiento socialista se dividió en dos tendencias principales, por un lado surgió la socialdemocracia y por el otro el leninismo, la primera había abogado por una aproximación pacífica al </w:t>
        <w:br/>
        <w:t>socialismo, fue el camino elegido por la Europa Occidental, el leninismo, que conservó la fe de Marx en que sólo la revolución podría combatir la vieja sociedad de clases, tuvo una gran importancia en Europa Oriental, Asia y África, pero los dos movimientos, cada uno desde su lado, han combatido la miseria y la represión.</w:t>
        <w:br/>
        <w:t xml:space="preserve">Darwin era biólogo e investigador de la naturaleza, pero fue el científico de los tiempos modernos que más que ningún otro desafió la visión de la Biblia sobre el lugar del hombre en la creación de Dios, Darwin nació en </w:t>
        <w:br/>
        <w:t xml:space="preserve">la ciudad de Shrewsbury, estudió teología y se interesó más por cazar pájaros y atrapar insectos que por los estudios, se labró reputación como investigador de la naturaleza, le interesaba también la geología y </w:t>
        <w:br/>
        <w:t>desarrolló su teoría de la evolución.</w:t>
        <w:br/>
        <w:t>Sigmund Freud, nació en 1856 y estudio medicina en la Universidad de Viena, se especializó en la rama de la medicina que llamamos neurología, pensaba que siempre existe una tensión entre el ser humano y el entorno de este ser humano, existe una tensión o un conflicto entre los instintos y necesidades del hombre y las demandas del mundo que le rodea, señaló que tanto la teoría de la evolución como su propio psicoanálisis habían supuesto un agravio al ingenuo amor propio del ser humano.</w:t>
        <w:br/>
        <w:t>El psicoanálisis de Freíd tuvo una gran repercusión en la década de los años veinte, sobre todo en el tratamiento de pacientes psiquiátricos, su doctrina sobre el subconsciente tuvo, una gran importancia para el arte y la literatura.</w:t>
        <w:br/>
        <w:t>El existencialismo es una denominación común que abarca varias corrientes filosóficas que toman como punto de partida la situación existencial del hombre, le llamamos filosofía existencialista del siglo XX.</w:t>
        <w:br/>
        <w:t xml:space="preserve">Friedrich Nietzche vivió desde 1844 a 1900, reaccionó frente a la filosofía de Hegel, tanto el cristianismo como la tradición filosófica habían dado la espalda al mundo real, señalando hacia el cielo o el mundo </w:t>
        <w:br/>
        <w:t>de las ideas, no obstante, este mundo que había sido considerado el verdadero mundo es en realidad un mundo en apariencia.</w:t>
        <w:br/>
        <w:t xml:space="preserve">El existencialista francés Jean Paul Sartre, vivió entre 1905 y 1980, fue el más conocido de los existencialistas, su existencialismo se desarrolló particularmente en los años cuarenta, justo después de finalizar la </w:t>
        <w:br/>
        <w:t xml:space="preserve">Segunda Guerra Mundial, más tarde se adhirió al movimiento marxista francés pero nunca fue miembro de ningún partido. Sartre dijo que el existencialismo es un humanismo, con lo que quería decir que los </w:t>
        <w:br/>
        <w:t>existencialistas no toman como punto de partida otra cosa que el propio ser humanos como una visión mucho más sombría de la situación del hombre de la que tenía el humanismo que conocimos en el Renacimiento, la Filosofía de Sartre puede considerarse como un despiadado análisis de la situación del hombre cuando Dios ha muerto.</w:t>
        <w:br/>
        <w:t xml:space="preserve">Simona de Beauvoir fue también una filósofa existencialista, intentó emplear el existencialismo en los papeles sexuales, señaló que no existe una eterna naturaleza de mujer o naturaleza de hombre, pero la opinión </w:t>
        <w:br/>
        <w:t>tradicional siempre ha utilizado esas categorías, por ejemplo, se ha dicho que el hombre tiene una naturaleza trascendente e ilimitada y que por lo tanto busca un sentido y un destino fuera del hogar, de la mujer se ha dicho que orientación en la vida es contraria a la del hombre, es inmanente, es decir, quiere estar donde está, de esta manera protegerá a la familia, la naturaleza y las cosas cercanas. Simona pensaba que no existía ninguna naturaleza femenina o masculina, al contrario, que mujeres y hombres deben librarse de estos arraigados prejuicios e ideales. Su libro más importante salió en 1949 y se titulaba el segundo sexo.</w:t>
        <w:br/>
        <w:t xml:space="preserve">El libro en su parte final habla sobre la gran explosión en donde menciona que también nosotros somos polvo de las estrellas y que la tierra es uno de los muchos planetas que se mueven describiendo una órbita alrededor del sol. </w:t>
        <w:br/>
        <w:br/>
      </w:r>
      <w:bookmarkStart w:id="4" w:name="biblio"/>
      <w:r>
        <w:rPr>
          <w:rFonts w:cs="Arial" w:ascii="Arial" w:hAnsi="Arial"/>
          <w:b/>
          <w:sz w:val="20"/>
          <w:szCs w:val="20"/>
        </w:rPr>
        <w:t xml:space="preserve">BIBLIOGRAFÍA </w:t>
        <w:br/>
      </w:r>
      <w:bookmarkEnd w:id="4"/>
      <w:r>
        <w:rPr>
          <w:rFonts w:cs="Arial" w:ascii="Arial" w:hAnsi="Arial"/>
          <w:sz w:val="20"/>
          <w:szCs w:val="20"/>
        </w:rPr>
        <w:t>JOSTEIN GAARDER</w:t>
        <w:br/>
        <w:t>EL MUNDO DE SOFÍA</w:t>
        <w:br/>
        <w:t>EDICIONES SIRUELA, S.A., 1994</w:t>
        <w:br/>
        <w:t>1RA  EDICIÓN: NOVIEMBRE DE 1994</w:t>
        <w:br/>
        <w:t>SANTA FE DE BOGOTA, COLOMBIA</w:t>
        <w:br/>
        <w:t>PAGINAS: 638</w:t>
        <w:br/>
        <w:t xml:space="preserve">1994 </w:t>
        <w:br/>
        <w:t xml:space="preserve">Jostein Gaarder (1952- ), escritor noruego, conocido internacionalmente por su novela sobre la historia de la filosofía, El mundo de Sofía.Nacido en Oslo, al finalizar sus estudios de Filología Nórdica, Historia de las </w:t>
        <w:br/>
        <w:t xml:space="preserve">Ideas e Historia de las Religiones, trabajó desde 1978 como profesor de filosofía en distintas escuelas, además de dedicarse también a la formación de adultos. Tras algunos éxitos en el campo de la literatura </w:t>
        <w:br/>
        <w:t xml:space="preserve">infantil y juvenil (El castillo de las ranas, 1988), abandonó la actividad docente en 1986. En 1990 apareció su novela El misterio del solitario, viaje a Grecia de un muchacho de doce años que, con asombro, reflexiona </w:t>
        <w:br/>
        <w:t xml:space="preserve">sobre las condiciones de la vida. Gaarder buscaba también con esta obra fomentar el hábito de la lectura. A jóvenes y adultos está dirigida su siguiente novela, El mundo de Sofía, publicada en 1991. Envuelta en una </w:t>
        <w:br/>
        <w:t xml:space="preserve">acción que gira en torno a Sofía, una niña de catorce años que de forma misteriosa se enfrenta a preguntas existenciales, Gaarder desarrolla una ingeniosa historia de la filosofía, expuesta con sencillez. El libro se </w:t>
        <w:br/>
        <w:t xml:space="preserve">convirtió en un éxito internacional; fue reeditado varias veces y traducido a unos cuarenta idiomas. En 1992 y 1993 respectivamente publicó las novelas El misterio de Navidad y la elaborada El enigma y el espejo. </w:t>
        <w:br/>
        <w:t xml:space="preserve">Tres años después apareció Vita brevis (1996), obra en la que, de la mano de las cartas ficticias de una mujer a su antiguo amante, san Agustín, se exponen cuestiones relativas al celibato, la doble moral religiosa y la </w:t>
        <w:br/>
        <w:t>filosofía de los Padres de la Iglesia. Volvería a la literatura infantil con ¿Hay alguien ahí? (1996). Sus más recientes novelas son Maya (1999) y El vendedor de cuentos (2002), una reflexión sobre la fama.</w:t>
      </w:r>
    </w:p>
    <w:p>
      <w:pPr>
        <w:pStyle w:val="Normal"/>
        <w:ind w:right="-856" w:hanging="0"/>
        <w:rPr>
          <w:rFonts w:ascii="Arial" w:hAnsi="Arial" w:cs="Arial"/>
          <w:sz w:val="20"/>
          <w:szCs w:val="20"/>
        </w:rPr>
      </w:pPr>
      <w:r>
        <w:rPr>
          <w:rFonts w:cs="Arial" w:ascii="Arial" w:hAnsi="Arial"/>
          <w:sz w:val="20"/>
          <w:szCs w:val="20"/>
        </w:rPr>
      </w:r>
    </w:p>
    <w:p>
      <w:pPr>
        <w:pStyle w:val="Normal"/>
        <w:ind w:right="-856" w:hanging="0"/>
        <w:rPr>
          <w:rFonts w:ascii="Arial" w:hAnsi="Arial" w:cs="Arial"/>
          <w:sz w:val="20"/>
          <w:szCs w:val="20"/>
        </w:rPr>
      </w:pPr>
      <w:r>
        <w:rPr>
          <w:rFonts w:cs="Arial" w:ascii="Arial" w:hAnsi="Arial"/>
          <w:sz w:val="20"/>
          <w:szCs w:val="20"/>
        </w:rPr>
      </w:r>
    </w:p>
    <w:p>
      <w:pPr>
        <w:pStyle w:val="Normal"/>
        <w:ind w:right="-856" w:hanging="0"/>
        <w:rPr>
          <w:rFonts w:ascii="Arial" w:hAnsi="Arial" w:cs="Arial"/>
          <w:sz w:val="20"/>
          <w:szCs w:val="20"/>
        </w:rPr>
      </w:pPr>
      <w:r>
        <w:rPr>
          <w:rFonts w:cs="Arial" w:ascii="Arial" w:hAnsi="Arial"/>
          <w:b/>
          <w:sz w:val="20"/>
          <w:szCs w:val="20"/>
        </w:rPr>
        <w:t xml:space="preserve">HÉCTOR YESID OSPINA NEITA </w:t>
        <w:br/>
      </w:r>
      <w:r>
        <w:rPr>
          <w:rFonts w:cs="Arial" w:ascii="Arial" w:hAnsi="Arial"/>
          <w:sz w:val="20"/>
          <w:szCs w:val="20"/>
        </w:rPr>
        <w:t xml:space="preserve"> </w:t>
      </w:r>
      <w:hyperlink r:id="rId2">
        <w:r>
          <w:rPr>
            <w:rStyle w:val="InternetLink"/>
            <w:rFonts w:cs="Arial" w:ascii="Arial" w:hAnsi="Arial"/>
            <w:sz w:val="20"/>
            <w:szCs w:val="20"/>
          </w:rPr>
          <w:t>yesid@netcard.net.co</w:t>
        </w:r>
      </w:hyperlink>
    </w:p>
    <w:p>
      <w:pPr>
        <w:pStyle w:val="Normal"/>
        <w:ind w:right="-856" w:hanging="0"/>
        <w:rPr/>
      </w:pPr>
      <w:r>
        <w:rPr>
          <w:rFonts w:cs="Arial" w:ascii="Arial" w:hAnsi="Arial"/>
          <w:sz w:val="20"/>
          <w:szCs w:val="20"/>
        </w:rPr>
        <w:br/>
      </w:r>
      <w:r>
        <w:rPr>
          <w:rFonts w:cs="Arial" w:ascii="Arial" w:hAnsi="Arial"/>
          <w:b/>
          <w:sz w:val="20"/>
          <w:szCs w:val="20"/>
        </w:rPr>
        <w:t>CAROLINA OROZCO GIRALDO</w:t>
        <w:br/>
      </w:r>
      <w:r>
        <w:rPr>
          <w:rFonts w:cs="Arial" w:ascii="Arial" w:hAnsi="Arial"/>
          <w:sz w:val="20"/>
          <w:szCs w:val="20"/>
        </w:rPr>
        <w:t xml:space="preserve">LIC. DE CIENCIAS SOCIALES </w:t>
        <w:br/>
        <w:t>GIMNASIO MODERNO ROBINSÓN CRUSOE</w:t>
        <w:br/>
        <w:t>CIENCIAS SOCIALES - FILOSOFÍA</w:t>
        <w:br/>
        <w:t xml:space="preserve"> SOACHA</w:t>
        <w:b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sid@netcard.net.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58:00Z</dcterms:created>
  <dc:creator>Lisandro Bagnato</dc:creator>
  <dc:description/>
  <dc:language>en-US</dc:language>
  <cp:lastModifiedBy>Graciela</cp:lastModifiedBy>
  <dcterms:modified xsi:type="dcterms:W3CDTF">2004-07-23T14:58:00Z</dcterms:modified>
  <cp:revision>2</cp:revision>
  <dc:subject/>
  <dc:title>EL MUNDO DE SOFÍA</dc:title>
</cp:coreProperties>
</file>