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monografias.com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El periodo barroc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formas">
        <w:r>
          <w:rPr>
            <w:rStyle w:val="InternetLink"/>
            <w:rFonts w:cs="Arial" w:ascii="Arial" w:hAnsi="Arial"/>
            <w:b/>
            <w:sz w:val="20"/>
          </w:rPr>
          <w:t>Formas Vocales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forinstrum">
        <w:r>
          <w:rPr>
            <w:rStyle w:val="InternetLink"/>
            <w:rFonts w:cs="Arial" w:ascii="Arial" w:hAnsi="Arial"/>
            <w:b/>
            <w:sz w:val="20"/>
          </w:rPr>
          <w:t>Formas Instrumentales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composit">
        <w:r>
          <w:rPr>
            <w:rStyle w:val="InternetLink"/>
            <w:rFonts w:cs="Arial" w:ascii="Arial" w:hAnsi="Arial"/>
            <w:b/>
            <w:sz w:val="20"/>
          </w:rPr>
          <w:t>Compositores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literat">
        <w:r>
          <w:rPr>
            <w:rStyle w:val="InternetLink"/>
            <w:rFonts w:cs="Arial" w:ascii="Arial" w:hAnsi="Arial"/>
            <w:b/>
            <w:sz w:val="20"/>
          </w:rPr>
          <w:t>Literatura barroca.</w:t>
        </w:r>
      </w:hyperlink>
      <w:r>
        <w:rPr>
          <w:rFonts w:cs="Arial" w:ascii="Arial" w:hAnsi="Arial"/>
          <w:b/>
          <w:sz w:val="20"/>
        </w:rPr>
        <w:br/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tendemos por Período Barroco aquella época de la historia comprendida </w:t>
        <w:br/>
        <w:t xml:space="preserve">entre aproximadamente 1600 y 1750, delimitación hecha por dos hechos </w:t>
        <w:br/>
        <w:t xml:space="preserve">importantes concernientes a la música: la primera ópera publicada (1600) y </w:t>
        <w:br/>
        <w:t>la muerte de Johann Sebastian Bach (1750).</w:t>
        <w:br/>
        <w:t xml:space="preserve">El aspecto artístico reflejó fielmente las características sociales de la </w:t>
        <w:br/>
        <w:t xml:space="preserve">época. Algunos aspectos detallados de las características en el arte, </w:t>
        <w:br/>
        <w:t>fueron:</w:t>
        <w:br/>
        <w:t>· Abundancia (en cierto término exagerada) de elementos decorativos.</w:t>
        <w:br/>
        <w:t>· Explotación y agudización de los contrastes.</w:t>
        <w:br/>
        <w:t>· Imitación de la naturaleza.</w:t>
        <w:br/>
        <w:t>· Propensión a lo trascendental, a lo solemne y a lo magnífico.</w:t>
        <w:br/>
        <w:t xml:space="preserve">Estas características fueron comunes a casi todas las naciones, pero a pesar </w:t>
        <w:br/>
        <w:t xml:space="preserve">de ello, cada una de ellas desarrolló su aspecto artístico dependiendo de su </w:t>
        <w:br/>
        <w:t xml:space="preserve">estructura social y su organización política y religiosa, instituciones que </w:t>
        <w:br/>
        <w:t>ejercieron gran influencia en el desarrollo del arte.</w:t>
        <w:br/>
        <w:t xml:space="preserve">Una característica importante fue que los detalles del arte en el barroco no </w:t>
        <w:br/>
        <w:t xml:space="preserve">se aplicaron a la música. Se buscó en un principio desechar las complicadas </w:t>
        <w:br/>
        <w:t xml:space="preserve">líneas melódicas de la polifonía renacentista para dar lugar a la homofonía </w:t>
        <w:br/>
        <w:t xml:space="preserve">(la polifonía recuperará más tarde con Bach todo el esplendor que la ha </w:t>
        <w:br/>
        <w:t xml:space="preserve">caracterizado), dando de ésta manera más fortaleza y protagonismo al texto, </w:t>
        <w:br/>
        <w:t xml:space="preserve">pues la música giraba en torno a una sola melodía bien formada y acompañada </w:t>
        <w:br/>
        <w:t xml:space="preserve">por acordes, para que fuera "entendible" el texto. Esto debido en gran parte </w:t>
        <w:br/>
        <w:t>a la corriente humanista.</w:t>
        <w:br/>
        <w:t xml:space="preserve">Y a propósito del acompañamiento, se ideó un sistema de anotación conocido </w:t>
        <w:br/>
        <w:t xml:space="preserve">como el bajo continuo. Era una parte para bajo, usualmente escrita para </w:t>
        <w:br/>
        <w:t xml:space="preserve">teclado (dado que casi todo acompañamiento en la música barroca era con </w:t>
        <w:br/>
        <w:t>órgano o clavecín), con unas cifras que señalaban las armonías exigidas.</w:t>
        <w:br/>
        <w:t xml:space="preserve">Otros hechos importantes del barroco musical fue el nacimiento del género </w:t>
        <w:br/>
        <w:t>operístico, la improvisación y las primeras formas instrumentales.</w:t>
        <w:br/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sz w:val="20"/>
        </w:rPr>
      </w:pPr>
      <w:bookmarkStart w:id="0" w:name="formas"/>
      <w:r>
        <w:rPr>
          <w:rFonts w:cs="Arial" w:ascii="Arial" w:hAnsi="Arial"/>
          <w:b/>
          <w:sz w:val="20"/>
        </w:rPr>
        <w:t>FORMAS VOCALES</w:t>
        <w:br/>
      </w:r>
      <w:bookmarkEnd w:id="0"/>
      <w:r>
        <w:rPr>
          <w:rFonts w:cs="Arial" w:ascii="Arial" w:hAnsi="Arial"/>
          <w:b/>
          <w:sz w:val="20"/>
        </w:rPr>
        <w:t>Recitativo:</w:t>
        <w:br/>
      </w:r>
      <w:r>
        <w:rPr>
          <w:rFonts w:cs="Arial" w:ascii="Arial" w:hAnsi="Arial"/>
          <w:sz w:val="20"/>
        </w:rPr>
        <w:t xml:space="preserve">Parte de la ópera donde el texto se "canta" como si fuera recitado. En </w:t>
        <w:br/>
        <w:t xml:space="preserve">realidad no es una forma vocal bien definida, pero cabe dentro de este </w:t>
        <w:br/>
        <w:t>análisis.</w:t>
        <w:br/>
      </w:r>
      <w:r>
        <w:rPr>
          <w:rFonts w:cs="Arial" w:ascii="Arial" w:hAnsi="Arial"/>
          <w:b/>
          <w:sz w:val="20"/>
        </w:rPr>
        <w:t>Aria:</w:t>
        <w:br/>
      </w:r>
      <w:r>
        <w:rPr>
          <w:rFonts w:cs="Arial" w:ascii="Arial" w:hAnsi="Arial"/>
          <w:sz w:val="20"/>
        </w:rPr>
        <w:t xml:space="preserve">Es una composición musical, o una forma, para una sola voz y con un </w:t>
        <w:br/>
        <w:t>acompañamiento de uno o varios instrumentos.</w:t>
        <w:br/>
      </w:r>
      <w:r>
        <w:rPr>
          <w:rFonts w:cs="Arial" w:ascii="Arial" w:hAnsi="Arial"/>
          <w:b/>
          <w:sz w:val="20"/>
        </w:rPr>
        <w:t>Cantata:</w:t>
        <w:br/>
      </w:r>
      <w:r>
        <w:rPr>
          <w:rFonts w:cs="Arial" w:ascii="Arial" w:hAnsi="Arial"/>
          <w:sz w:val="20"/>
        </w:rPr>
        <w:t xml:space="preserve">Parte de la ópera donde se alternan el narrador y los diferentes personajes </w:t>
        <w:br/>
        <w:t>en una escena lírica sin acción teatral.</w:t>
        <w:br/>
      </w:r>
      <w:r>
        <w:rPr>
          <w:rFonts w:cs="Arial" w:ascii="Arial" w:hAnsi="Arial"/>
          <w:b/>
          <w:sz w:val="20"/>
        </w:rPr>
        <w:t>Oratorio:</w:t>
        <w:br/>
      </w:r>
      <w:r>
        <w:rPr>
          <w:rFonts w:cs="Arial" w:ascii="Arial" w:hAnsi="Arial"/>
          <w:sz w:val="20"/>
        </w:rPr>
        <w:t xml:space="preserve">En realidad no es una forma vocal, sino una composición de carácter </w:t>
        <w:br/>
        <w:t xml:space="preserve">religioso, también denominado ópera religiosa, en la cual no hay parte </w:t>
        <w:br/>
        <w:t>escénica, ni de actuación, vestuarios decorados, etc.</w:t>
        <w:br/>
      </w:r>
      <w:r>
        <w:rPr>
          <w:rFonts w:cs="Arial" w:ascii="Arial" w:hAnsi="Arial"/>
          <w:b/>
          <w:sz w:val="20"/>
        </w:rPr>
        <w:t>Bel Canto:</w:t>
        <w:br/>
      </w:r>
      <w:r>
        <w:rPr>
          <w:rFonts w:cs="Arial" w:ascii="Arial" w:hAnsi="Arial"/>
          <w:sz w:val="20"/>
        </w:rPr>
        <w:t xml:space="preserve">Forma vocal caracterizada por libertades interpretativas, donde el uso del </w:t>
        <w:br/>
        <w:t xml:space="preserve">rubato (elasticidad rítmica) y la libre ornamentación la fue llevando a </w:t>
        <w:br/>
        <w:t xml:space="preserve">absurdos excesos. Fue el origen más tarde de la cadenza en el concierto para </w:t>
        <w:br/>
        <w:t>instrumento solista.</w:t>
        <w:br/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sz w:val="20"/>
        </w:rPr>
      </w:pPr>
      <w:bookmarkStart w:id="1" w:name="forinstrum"/>
      <w:r>
        <w:rPr>
          <w:rFonts w:cs="Arial" w:ascii="Arial" w:hAnsi="Arial"/>
          <w:b/>
          <w:sz w:val="20"/>
        </w:rPr>
        <w:t>FORMAS INSTRUMENTALES</w:t>
        <w:br/>
      </w:r>
      <w:bookmarkEnd w:id="1"/>
      <w:r>
        <w:rPr>
          <w:rFonts w:cs="Arial" w:ascii="Arial" w:hAnsi="Arial"/>
          <w:b/>
          <w:sz w:val="20"/>
        </w:rPr>
        <w:t>El Concerto Grosso:</w:t>
        <w:br/>
      </w:r>
      <w:r>
        <w:rPr>
          <w:rFonts w:cs="Arial" w:ascii="Arial" w:hAnsi="Arial"/>
          <w:sz w:val="20"/>
        </w:rPr>
        <w:t xml:space="preserve">Se derivó de la escritura para grupos. En esta forma musical, uno o varios </w:t>
        <w:br/>
        <w:t xml:space="preserve">instrumentos se destacan (concertino) en determinados pasajes, en contraste </w:t>
        <w:br/>
        <w:t xml:space="preserve">con la generalmente reducida orquesta (tutti o ripieno). Sus primeros </w:t>
        <w:br/>
        <w:t xml:space="preserve">representantes fueron los italianos Corelli y Geminiani. Más tarde sería el </w:t>
        <w:br/>
        <w:t xml:space="preserve">maestro Vivaldi quien llevaría el concerto grosso a su máxima esplendor. A </w:t>
        <w:br/>
        <w:t xml:space="preserve">partir de él, esta forma tuvo por lo general 3 movimientos </w:t>
        <w:br/>
        <w:t xml:space="preserve">(allegro-adagio-allegro), y se sentaron las bases del virtuosismo de los </w:t>
        <w:br/>
        <w:t>solistas en el futuro.</w:t>
        <w:br/>
      </w:r>
      <w:r>
        <w:rPr>
          <w:rFonts w:cs="Arial" w:ascii="Arial" w:hAnsi="Arial"/>
          <w:b/>
          <w:sz w:val="20"/>
        </w:rPr>
        <w:t>La Suite:</w:t>
        <w:br/>
      </w:r>
      <w:r>
        <w:rPr>
          <w:rFonts w:cs="Arial" w:ascii="Arial" w:hAnsi="Arial"/>
          <w:sz w:val="20"/>
        </w:rPr>
        <w:t xml:space="preserve">Es un conjunto de danzas contrastantes y en la misma tonalidad </w:t>
        <w:br/>
        <w:t xml:space="preserve">(generalmente), pero con diferente medida y tiempo. Con Bach y Haendel </w:t>
        <w:br/>
        <w:t xml:space="preserve">adquirió una estandarización con cuatro danzas principales: allemande, </w:t>
        <w:br/>
        <w:t xml:space="preserve">courante, sarabande, gigue, precedida por una introducción denominada </w:t>
        <w:br/>
        <w:t>preludio u obertura.</w:t>
        <w:br/>
        <w:t xml:space="preserve">1. Preludio: Introducción. A veces formado mediante la improvisación sobre </w:t>
        <w:br/>
        <w:t>un tema rítmico o melódico.</w:t>
        <w:br/>
        <w:t xml:space="preserve">2. Allemande: Danza lenta de ritmo binario, de carácter expresivo y </w:t>
        <w:br/>
        <w:t>melódico.</w:t>
        <w:br/>
        <w:t xml:space="preserve">3. Courante: De ritmo ternario, y carácter animado, suele contrastar </w:t>
        <w:br/>
        <w:t>notablemente con la anterior.</w:t>
        <w:br/>
        <w:t xml:space="preserve">4. Sarabande: Danza lenta, majestuosa e imponente. Un componente infaltable </w:t>
        <w:br/>
        <w:t xml:space="preserve">de la suite barroca, con ritmo ternario, con stress o prolongación del </w:t>
        <w:br/>
        <w:t xml:space="preserve">segundo beat de cada compás. Curiosamente, no tiene relación alguna con la </w:t>
        <w:br/>
        <w:t xml:space="preserve">rápida danza con el mismo nombre, que las postrimerías del siglo XVI fuera </w:t>
        <w:br/>
        <w:t>prohibida por Felipe II de España por su carácter lascivo.</w:t>
        <w:br/>
        <w:t xml:space="preserve">Si bien estas cuatro danzas fueron las más importantes, con frecuencia se </w:t>
        <w:br/>
        <w:t>incluían algunas adicionales como Bourré, Gavotte, Minuet, y otras.</w:t>
        <w:br/>
      </w:r>
      <w:r>
        <w:rPr>
          <w:rFonts w:cs="Arial" w:ascii="Arial" w:hAnsi="Arial"/>
          <w:b/>
          <w:sz w:val="20"/>
        </w:rPr>
        <w:t>La Sonata:</w:t>
        <w:br/>
      </w:r>
      <w:r>
        <w:rPr>
          <w:rFonts w:cs="Arial" w:ascii="Arial" w:hAnsi="Arial"/>
          <w:sz w:val="20"/>
        </w:rPr>
        <w:t xml:space="preserve">Es una composición de estructura binaria o ternaria, ejecutada por uno o dos </w:t>
        <w:br/>
        <w:t xml:space="preserve">instrumentos, en tres o cuatro movimientos. Existían dos tipos de sonata: La </w:t>
        <w:br/>
        <w:t xml:space="preserve">Sonata de Camera (sonata de cámara, basada en movimientos de danzas) y La </w:t>
        <w:br/>
        <w:t>Sonata de Chiesa (sonata sacra, de carácter más serio).</w:t>
        <w:br/>
      </w:r>
      <w:r>
        <w:rPr>
          <w:rFonts w:cs="Arial" w:ascii="Arial" w:hAnsi="Arial"/>
          <w:b/>
          <w:sz w:val="20"/>
        </w:rPr>
        <w:t>La Toccata:</w:t>
        <w:br/>
      </w:r>
      <w:r>
        <w:rPr>
          <w:rFonts w:cs="Arial" w:ascii="Arial" w:hAnsi="Arial"/>
          <w:sz w:val="20"/>
        </w:rPr>
        <w:t xml:space="preserve">Básicamente es una pieza musical destinada generalmente para instrumentos de </w:t>
        <w:br/>
        <w:t xml:space="preserve">teclado. Tiene como características sus pasajes virtuosísticos de </w:t>
        <w:br/>
        <w:t>lucimiento.</w:t>
        <w:br/>
        <w:t xml:space="preserve">Se le asocia estrechamente con la fuga en el Barroco Tardío. Luego perdería </w:t>
        <w:br/>
        <w:t>importancia.</w:t>
        <w:br/>
      </w:r>
      <w:r>
        <w:rPr>
          <w:rFonts w:cs="Arial" w:ascii="Arial" w:hAnsi="Arial"/>
          <w:b/>
          <w:sz w:val="20"/>
        </w:rPr>
        <w:t>La Fuga:</w:t>
        <w:br/>
      </w:r>
      <w:r>
        <w:rPr>
          <w:rFonts w:cs="Arial" w:ascii="Arial" w:hAnsi="Arial"/>
          <w:sz w:val="20"/>
        </w:rPr>
        <w:t xml:space="preserve">Composición musical que tuvo su origen en el renacimiento. Consiste en su </w:t>
        <w:br/>
        <w:t xml:space="preserve">forma más simple, de una composición que gira sobre un tema y su </w:t>
        <w:br/>
        <w:t xml:space="preserve">contrapunto, repetidos en diferentes tonos. Es como si la melodía se fugara </w:t>
        <w:br/>
        <w:t xml:space="preserve">de una voz a otra en imitaciones interminables. La fuga obtiene con Bach su </w:t>
        <w:br/>
        <w:t>estructura perfecta. De esta forma se contemplan cuatro secciones:</w:t>
        <w:br/>
      </w:r>
      <w:r>
        <w:rPr>
          <w:rFonts w:cs="Arial" w:ascii="Arial" w:hAnsi="Arial"/>
          <w:color w:val="993300"/>
          <w:sz w:val="20"/>
        </w:rPr>
        <w:t>Exposición</w:t>
      </w:r>
      <w:r>
        <w:rPr>
          <w:rFonts w:cs="Arial" w:ascii="Arial" w:hAnsi="Arial"/>
          <w:sz w:val="20"/>
        </w:rPr>
        <w:t xml:space="preserve">: Aparece el tema en cada una de las voces en forma sucesiva. El </w:t>
        <w:br/>
        <w:t xml:space="preserve">tema melódico que está en la tónica se le denomina sujeto y al que va en la </w:t>
        <w:br/>
        <w:t xml:space="preserve">dominante se le denomina respuesta. A veces hay un tema secundario llamado </w:t>
        <w:br/>
        <w:t>contrasujeto.</w:t>
        <w:br/>
      </w:r>
      <w:r>
        <w:rPr>
          <w:rFonts w:cs="Arial" w:ascii="Arial" w:hAnsi="Arial"/>
          <w:color w:val="993300"/>
          <w:sz w:val="20"/>
        </w:rPr>
        <w:t>Desarrollo:</w:t>
      </w:r>
      <w:r>
        <w:rPr>
          <w:rFonts w:cs="Arial" w:ascii="Arial" w:hAnsi="Arial"/>
          <w:sz w:val="20"/>
        </w:rPr>
        <w:t xml:space="preserve"> Se "juega" con los aspectos rítmicos y melódicos del tema </w:t>
        <w:br/>
        <w:t>central.</w:t>
        <w:br/>
      </w:r>
      <w:r>
        <w:rPr>
          <w:rFonts w:cs="Arial" w:ascii="Arial" w:hAnsi="Arial"/>
          <w:color w:val="993300"/>
          <w:sz w:val="20"/>
        </w:rPr>
        <w:t>Sección Conclusiva</w:t>
      </w:r>
      <w:r>
        <w:rPr>
          <w:rFonts w:cs="Arial" w:ascii="Arial" w:hAnsi="Arial"/>
          <w:sz w:val="20"/>
        </w:rPr>
        <w:t xml:space="preserve">: Regresa el tema central en su versión original, pero se </w:t>
        <w:br/>
        <w:t>advierte la proximidad del fin.</w:t>
        <w:br/>
      </w:r>
      <w:r>
        <w:rPr>
          <w:rFonts w:cs="Arial" w:ascii="Arial" w:hAnsi="Arial"/>
          <w:color w:val="993300"/>
          <w:sz w:val="20"/>
        </w:rPr>
        <w:t>Coda:</w:t>
      </w:r>
      <w:r>
        <w:rPr>
          <w:rFonts w:cs="Arial" w:ascii="Arial" w:hAnsi="Arial"/>
          <w:sz w:val="20"/>
        </w:rPr>
        <w:t xml:space="preserve"> Es una pequeña sección que afirma el tono central de la obra para </w:t>
        <w:br/>
        <w:t>darle su sentido conclusivo.</w:t>
        <w:br/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sz w:val="20"/>
        </w:rPr>
      </w:pPr>
      <w:bookmarkStart w:id="2" w:name="composit"/>
      <w:r>
        <w:rPr>
          <w:rFonts w:cs="Arial" w:ascii="Arial" w:hAnsi="Arial"/>
          <w:b/>
          <w:sz w:val="20"/>
        </w:rPr>
        <w:t>COMPOSITORES</w:t>
        <w:br/>
      </w:r>
      <w:bookmarkEnd w:id="2"/>
      <w:r>
        <w:rPr>
          <w:rFonts w:cs="Arial" w:ascii="Arial" w:hAnsi="Arial"/>
          <w:sz w:val="20"/>
        </w:rPr>
        <w:t xml:space="preserve">Para una descripción más clara, se clasificarán los más grandes compositores </w:t>
        <w:br/>
        <w:t>de acuerdo a su nacionalidad: italiana, francesa, inglesa o alemana.</w:t>
        <w:br/>
      </w:r>
      <w:r>
        <w:rPr>
          <w:rFonts w:cs="Arial" w:ascii="Arial" w:hAnsi="Arial"/>
          <w:b/>
          <w:sz w:val="20"/>
        </w:rPr>
        <w:t>ITALIA</w:t>
        <w:br/>
      </w:r>
      <w:r>
        <w:rPr>
          <w:rFonts w:cs="Arial" w:ascii="Arial" w:hAnsi="Arial"/>
          <w:sz w:val="20"/>
        </w:rPr>
        <w:t xml:space="preserve">Una de las naciones más importantes en el barroco, tanto en el arte como en </w:t>
        <w:br/>
        <w:t>la música. Los compositores más importantes de la época fueron:</w:t>
        <w:br/>
      </w:r>
      <w:r>
        <w:rPr>
          <w:rFonts w:cs="Arial" w:ascii="Arial" w:hAnsi="Arial"/>
          <w:b/>
          <w:sz w:val="20"/>
        </w:rPr>
        <w:t>Claudio Monteverdi (1567 - 1643</w:t>
      </w:r>
      <w:r>
        <w:rPr>
          <w:rFonts w:cs="Arial" w:ascii="Arial" w:hAnsi="Arial"/>
          <w:sz w:val="20"/>
        </w:rPr>
        <w:t xml:space="preserve">): Fue el gran maestro de la ópera </w:t>
        <w:br/>
        <w:t xml:space="preserve">florentina. Su obra L'Orfeo (1607) marcó un hito en la historia operística. </w:t>
        <w:br/>
        <w:t xml:space="preserve">También compuso otras óperas (Arianna, 1608; La Coronación de Popea; 1641, </w:t>
        <w:br/>
        <w:t>etc.), salmos, motetes y madrigales.</w:t>
        <w:br/>
      </w:r>
      <w:r>
        <w:rPr>
          <w:rFonts w:cs="Arial" w:ascii="Arial" w:hAnsi="Arial"/>
          <w:b/>
          <w:sz w:val="20"/>
        </w:rPr>
        <w:t>Tomaso Albinoni (1671 - 1750):</w:t>
      </w:r>
      <w:r>
        <w:rPr>
          <w:rFonts w:cs="Arial" w:ascii="Arial" w:hAnsi="Arial"/>
          <w:sz w:val="20"/>
        </w:rPr>
        <w:t xml:space="preserve"> Violinista y compositor veneciano. Compuso </w:t>
        <w:br/>
        <w:t xml:space="preserve">obras instrumentales y numerosas óperas que se conservan incompletas. Bach </w:t>
        <w:br/>
        <w:t>utilizó algunos de sus temas.</w:t>
        <w:br/>
      </w:r>
      <w:r>
        <w:rPr>
          <w:rFonts w:cs="Arial" w:ascii="Arial" w:hAnsi="Arial"/>
          <w:b/>
          <w:sz w:val="20"/>
        </w:rPr>
        <w:t>Arcangelo Corelli (1653 - 1713):</w:t>
      </w:r>
      <w:r>
        <w:rPr>
          <w:rFonts w:cs="Arial" w:ascii="Arial" w:hAnsi="Arial"/>
          <w:sz w:val="20"/>
        </w:rPr>
        <w:t xml:space="preserve"> Compositor y violinista. Principal </w:t>
        <w:br/>
        <w:t xml:space="preserve">representante del Concerto Grosso. Compuso cinco colecciones de sonatas para </w:t>
        <w:br/>
        <w:t>iglesia y cámara (1681 - 1700) y una de concerti grossi (1714).</w:t>
        <w:br/>
      </w:r>
      <w:r>
        <w:rPr>
          <w:rFonts w:cs="Arial" w:ascii="Arial" w:hAnsi="Arial"/>
          <w:b/>
          <w:sz w:val="20"/>
        </w:rPr>
        <w:t>Francesco Geminiani (1687 - 1762):</w:t>
      </w:r>
      <w:r>
        <w:rPr>
          <w:rFonts w:cs="Arial" w:ascii="Arial" w:hAnsi="Arial"/>
          <w:sz w:val="20"/>
        </w:rPr>
        <w:t xml:space="preserve"> Violinista y compositor italiano. Autor </w:t>
        <w:br/>
        <w:t xml:space="preserve">de sonatas para violín y clavecín de concerti grossi y de un método sobre </w:t>
        <w:br/>
        <w:t xml:space="preserve">técnica violinística (El Arte de Tocar el Violín, 1731). Vivió y enseñó </w:t>
        <w:br/>
        <w:t>muchos años en Dublín y Londres.</w:t>
        <w:br/>
      </w:r>
      <w:r>
        <w:rPr>
          <w:rFonts w:cs="Arial" w:ascii="Arial" w:hAnsi="Arial"/>
          <w:b/>
          <w:sz w:val="20"/>
        </w:rPr>
        <w:t>Domenico Scarlatti (1685 - 1757)</w:t>
      </w:r>
      <w:r>
        <w:rPr>
          <w:rFonts w:cs="Arial" w:ascii="Arial" w:hAnsi="Arial"/>
          <w:sz w:val="20"/>
        </w:rPr>
        <w:t xml:space="preserve">: Organista, clavecinista y compositor. </w:t>
        <w:br/>
        <w:t xml:space="preserve">Compuso más de quinientas sonatas para clave, óperas y cantatas. Sobresalió </w:t>
        <w:br/>
        <w:t>por su virtuosismo en el teclado.</w:t>
        <w:br/>
      </w:r>
      <w:r>
        <w:rPr>
          <w:rFonts w:cs="Arial" w:ascii="Arial" w:hAnsi="Arial"/>
          <w:b/>
          <w:sz w:val="20"/>
        </w:rPr>
        <w:t>Alessandro Stradella (1642 - 1682):</w:t>
      </w:r>
      <w:r>
        <w:rPr>
          <w:rFonts w:cs="Arial" w:ascii="Arial" w:hAnsi="Arial"/>
          <w:sz w:val="20"/>
        </w:rPr>
        <w:t xml:space="preserve"> Compositor y cantante, uno de los </w:t>
        <w:br/>
        <w:t xml:space="preserve">máximos exponentes de la escuela napolitana. Contribuyó a la evolución del </w:t>
        <w:br/>
        <w:t xml:space="preserve">aria, el oratorio y la cantata. San Juan Bautista (1675, oratorio), Doriclea </w:t>
        <w:br/>
        <w:t>(1677, ópera).</w:t>
        <w:br/>
      </w:r>
      <w:r>
        <w:rPr>
          <w:rFonts w:cs="Arial" w:ascii="Arial" w:hAnsi="Arial"/>
          <w:b/>
          <w:sz w:val="20"/>
        </w:rPr>
        <w:t>Antonio Vivaldi (1678 - 1741):</w:t>
      </w:r>
      <w:r>
        <w:rPr>
          <w:rFonts w:cs="Arial" w:ascii="Arial" w:hAnsi="Arial"/>
          <w:sz w:val="20"/>
        </w:rPr>
        <w:t xml:space="preserve"> Compositor y violinista, de la escuela </w:t>
        <w:br/>
        <w:t xml:space="preserve">barroca veneciana. Se ordenó sacerdote (1703), si bien tuvo que renunciar al </w:t>
        <w:br/>
        <w:t xml:space="preserve">ejercicio de su ministerio, y fue profesor de violín en el Hospital de la </w:t>
        <w:br/>
        <w:t xml:space="preserve">Piedad. Junto con Corelli, fuel el más importante representante del concerto </w:t>
        <w:br/>
        <w:t xml:space="preserve">grosso. Verdadero creador del concierto para solista. Intérprete virtuoso </w:t>
        <w:br/>
        <w:t xml:space="preserve">(considerado el precursor de Paganini!) autor brillante y colorista (dominio </w:t>
        <w:br/>
        <w:t xml:space="preserve">del contrapunto, exhuberancia armónica), realmente un personaje anticipado </w:t>
        <w:br/>
        <w:t xml:space="preserve">del Romanticismo. Compuso más de 470 conciertos, unas 45 óperas, unas 75 </w:t>
        <w:br/>
        <w:t xml:space="preserve">sonatas, etc. Sobresalen sus Concerti Grossi, en especial Las Cuatro </w:t>
        <w:br/>
        <w:t xml:space="preserve">Estaciones, incluidos en El Fundamento de la Armonía y la Invención (1725). </w:t>
        <w:br/>
        <w:t>Definitivamente es mi compositor favorito.</w:t>
        <w:br/>
      </w:r>
      <w:r>
        <w:rPr>
          <w:rFonts w:cs="Arial" w:ascii="Arial" w:hAnsi="Arial"/>
          <w:b/>
          <w:sz w:val="20"/>
        </w:rPr>
        <w:t>FRANCIA</w:t>
        <w:br/>
        <w:t>François Couperin (1668 - 1733):</w:t>
      </w:r>
      <w:r>
        <w:rPr>
          <w:rFonts w:cs="Arial" w:ascii="Arial" w:hAnsi="Arial"/>
          <w:sz w:val="20"/>
        </w:rPr>
        <w:t xml:space="preserve"> Fue junto con el Italiano Scarlatti, uno de </w:t>
        <w:br/>
        <w:t xml:space="preserve">los más grandes clavecinistas de la historia. Fue llamado Couperin el </w:t>
        <w:br/>
        <w:t xml:space="preserve">Grande. Autor de un método didáctico (El Arte de Tocar el Clavecín, 1716) y </w:t>
        <w:br/>
        <w:t xml:space="preserve">de numerosas composiciones (obras para clavecín, corales, sonatas, danzas, </w:t>
        <w:br/>
        <w:t>etc.).</w:t>
        <w:br/>
      </w:r>
      <w:r>
        <w:rPr>
          <w:rFonts w:cs="Arial" w:ascii="Arial" w:hAnsi="Arial"/>
          <w:b/>
          <w:sz w:val="20"/>
        </w:rPr>
        <w:t>Jean-Baptiste Lully (1632 -1687):</w:t>
      </w:r>
      <w:r>
        <w:rPr>
          <w:rFonts w:cs="Arial" w:ascii="Arial" w:hAnsi="Arial"/>
          <w:sz w:val="20"/>
        </w:rPr>
        <w:t xml:space="preserve"> Compositor francés de origen italiano. Fue </w:t>
        <w:br/>
        <w:t xml:space="preserve">el creador de la ópera francesa. Cadmo y Hermione (1673), Rolando (1685), </w:t>
        <w:br/>
        <w:t>Armida (1686) fueron algunos de sus trabajos operísticos.</w:t>
        <w:br/>
      </w:r>
      <w:r>
        <w:rPr>
          <w:rFonts w:cs="Arial" w:ascii="Arial" w:hAnsi="Arial"/>
          <w:b/>
          <w:sz w:val="20"/>
        </w:rPr>
        <w:t>Jean-Philipp Rameau (1683 - 1764):</w:t>
      </w:r>
      <w:r>
        <w:rPr>
          <w:rFonts w:cs="Arial" w:ascii="Arial" w:hAnsi="Arial"/>
          <w:sz w:val="20"/>
        </w:rPr>
        <w:t xml:space="preserve"> Compositor renovador de la ópera francesa </w:t>
        <w:br/>
        <w:t xml:space="preserve">clásica. Conocido organista y autor de piezas para clave, debutó en el </w:t>
        <w:br/>
        <w:t xml:space="preserve">género operístico en plena madurez, con Hipóclito y Aricia (1733); del resto </w:t>
        <w:br/>
        <w:t xml:space="preserve">de su producción, caracterizada por la riqueza orquestal y la intensidad </w:t>
        <w:br/>
        <w:t xml:space="preserve">expresiva, se destacan Las Indias Galantes (1735) y Cástor y Pólux (1737). </w:t>
        <w:br/>
        <w:t xml:space="preserve">Intervino en la "querella de los bufones", a favor de la tradición, y dejó </w:t>
        <w:br/>
        <w:t xml:space="preserve">escrita una importante obra teórica (Tratado de la Armonía Reducida a sus </w:t>
        <w:br/>
        <w:t>Principios Naturales, 1722)</w:t>
        <w:br/>
      </w:r>
      <w:r>
        <w:rPr>
          <w:rFonts w:cs="Arial" w:ascii="Arial" w:hAnsi="Arial"/>
          <w:b/>
          <w:sz w:val="20"/>
        </w:rPr>
        <w:t>INGLATERR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Henry Purcell (1659 - 1695):</w:t>
      </w:r>
      <w:r>
        <w:rPr>
          <w:rFonts w:cs="Arial" w:ascii="Arial" w:hAnsi="Arial"/>
          <w:sz w:val="20"/>
        </w:rPr>
        <w:t xml:space="preserve"> Fue miembro de una familia de músicos de la </w:t>
        <w:br/>
        <w:t xml:space="preserve">corte. Se mantuvo dentro de la tradición contrapuntística, aunque dando más </w:t>
        <w:br/>
        <w:t xml:space="preserve">realce en sus obras a la melodía. Considerado como el iniciador de la ópera </w:t>
        <w:br/>
        <w:t xml:space="preserve">inglesa con su Didos y Eneas (1690), también escribió cantatas, odas, </w:t>
        <w:br/>
        <w:t>sonatas, y suites instrumentales.</w:t>
        <w:br/>
      </w:r>
      <w:r>
        <w:rPr>
          <w:rFonts w:cs="Arial" w:ascii="Arial" w:hAnsi="Arial"/>
          <w:b/>
          <w:sz w:val="20"/>
        </w:rPr>
        <w:t>ALEMANIA</w:t>
      </w:r>
      <w:r>
        <w:rPr>
          <w:rFonts w:cs="Arial" w:ascii="Arial" w:hAnsi="Arial"/>
          <w:sz w:val="20"/>
        </w:rPr>
        <w:br/>
        <w:t xml:space="preserve">Alemania fue la cuna de los más grandes compositores barrocos: JS Bach, GF </w:t>
        <w:br/>
        <w:t>Haendel y GP Telemann.</w:t>
        <w:br/>
      </w:r>
      <w:r>
        <w:rPr>
          <w:rFonts w:cs="Arial" w:ascii="Arial" w:hAnsi="Arial"/>
          <w:b/>
          <w:sz w:val="20"/>
        </w:rPr>
        <w:t>Johann Sebastian Bach (1685 - 1750):</w:t>
      </w:r>
      <w:r>
        <w:rPr>
          <w:rFonts w:cs="Arial" w:ascii="Arial" w:hAnsi="Arial"/>
          <w:sz w:val="20"/>
        </w:rPr>
        <w:t xml:space="preserve"> Organista y compositor. El más célebre </w:t>
        <w:br/>
        <w:t xml:space="preserve">de la familia (y de toda la historia de la música :). Fue músico de la </w:t>
        <w:br/>
        <w:t xml:space="preserve">corte, organista en Weimar y maestro de capilla en Leipzig. Gran renovador, </w:t>
        <w:br/>
        <w:t xml:space="preserve">elevó la fuga a su máxima expresión, extrayendo de. ella todas las </w:t>
        <w:br/>
        <w:t xml:space="preserve">posibilidades contrapuntísticas. De su vasta obra cabe destacar numerosos </w:t>
        <w:br/>
        <w:t xml:space="preserve">preludios, toccatas, suites, sonatas, partitas, corales: El Clave bien </w:t>
        <w:br/>
        <w:t xml:space="preserve">Temperado, los Conciertos de Brandemburgo, el Magnificat, la Pasión según </w:t>
        <w:br/>
        <w:t xml:space="preserve">san Mateo, el Arte de la Fuga.. Personalmente, es uno de mis compositores </w:t>
        <w:br/>
        <w:t>favoritos.</w:t>
        <w:br/>
      </w:r>
      <w:r>
        <w:rPr>
          <w:rFonts w:cs="Arial" w:ascii="Arial" w:hAnsi="Arial"/>
          <w:b/>
          <w:sz w:val="20"/>
        </w:rPr>
        <w:t>Georg Friederich Haendel (1685 - 1759):</w:t>
      </w:r>
      <w:r>
        <w:rPr>
          <w:rFonts w:cs="Arial" w:ascii="Arial" w:hAnsi="Arial"/>
          <w:sz w:val="20"/>
        </w:rPr>
        <w:t xml:space="preserve"> Clasificamos a Haendel entre los </w:t>
        <w:br/>
        <w:t xml:space="preserve">compositores alemanes por su nacimiento, pero por su obra, lo deberíamos </w:t>
        <w:br/>
        <w:t xml:space="preserve">incluir entre los italianos o los ingleses. En su vasta producción </w:t>
        <w:br/>
        <w:t xml:space="preserve">sobresalen óperas (Agripina, 1709; El Pastor Fiel, 1714) y, sobre todo, los </w:t>
        <w:br/>
        <w:t xml:space="preserve">oratorios, más dramáticos que religiosos (El Mesías, 1742; Judas Macabeo, </w:t>
        <w:br/>
        <w:t>1745).</w:t>
        <w:br/>
      </w:r>
      <w:r>
        <w:rPr>
          <w:rFonts w:cs="Arial" w:ascii="Arial" w:hAnsi="Arial"/>
          <w:b/>
          <w:sz w:val="20"/>
        </w:rPr>
        <w:t>Johann Pachelbel (1653 - 1706):</w:t>
      </w:r>
      <w:r>
        <w:rPr>
          <w:rFonts w:cs="Arial" w:ascii="Arial" w:hAnsi="Arial"/>
          <w:sz w:val="20"/>
        </w:rPr>
        <w:t xml:space="preserve"> Compositor y organista alemán. Fue </w:t>
        <w:br/>
        <w:t xml:space="preserve">considerado el precursor de Bach. Su obra, ecléctica y exenta de artificios, </w:t>
        <w:br/>
        <w:t xml:space="preserve">comprende cantatas, motetes, fugas, suites, corales. Una obra importante fue </w:t>
        <w:br/>
        <w:t>Divertimento Musical (1691).</w:t>
        <w:br/>
      </w:r>
      <w:r>
        <w:rPr>
          <w:rFonts w:cs="Arial" w:ascii="Arial" w:hAnsi="Arial"/>
          <w:b/>
          <w:sz w:val="20"/>
        </w:rPr>
        <w:t>Georg Philipp Telemann (1681 - 1767):</w:t>
      </w:r>
      <w:r>
        <w:rPr>
          <w:rFonts w:cs="Arial" w:ascii="Arial" w:hAnsi="Arial"/>
          <w:sz w:val="20"/>
        </w:rPr>
        <w:t xml:space="preserve"> Fue maestro de capilla en Hamburgo. Al </w:t>
        <w:br/>
        <w:t xml:space="preserve">igual que Bach, combinó elementos alemanes, italianos y franceses, </w:t>
        <w:br/>
        <w:t xml:space="preserve">representando la síntesis entre la escuela contrapuntística y el estilo </w:t>
        <w:br/>
        <w:t xml:space="preserve">armónico. Dejó una extensa producción, tanto de música religiosa como </w:t>
        <w:br/>
        <w:t>profana.</w:t>
        <w:br/>
      </w:r>
      <w:r>
        <w:rPr>
          <w:rFonts w:cs="Arial" w:ascii="Arial" w:hAnsi="Arial"/>
          <w:b/>
          <w:sz w:val="20"/>
        </w:rPr>
        <w:t>Sylvius Leopold Weiss (1686 - 1750):</w:t>
      </w:r>
      <w:r>
        <w:rPr>
          <w:rFonts w:cs="Arial" w:ascii="Arial" w:hAnsi="Arial"/>
          <w:sz w:val="20"/>
        </w:rPr>
        <w:t xml:space="preserve"> Fue el principal compositor para laúd </w:t>
        <w:br/>
        <w:t xml:space="preserve">de la escuela del Barroco Tardío. Su extenso número de trabajos que hoy día </w:t>
        <w:br/>
        <w:t>se conserva es una fértil fuente para guitarristas.</w:t>
        <w:br/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sz w:val="20"/>
        </w:rPr>
      </w:pPr>
      <w:bookmarkStart w:id="3" w:name="literat"/>
      <w:r>
        <w:rPr>
          <w:rFonts w:cs="Arial" w:ascii="Arial" w:hAnsi="Arial"/>
          <w:b/>
          <w:sz w:val="20"/>
        </w:rPr>
        <w:t>Literatura barroca.</w:t>
        <w:br/>
      </w:r>
      <w:bookmarkEnd w:id="3"/>
      <w:r>
        <w:rPr>
          <w:rFonts w:cs="Arial" w:ascii="Arial" w:hAnsi="Arial"/>
          <w:sz w:val="20"/>
        </w:rPr>
        <w:t xml:space="preserve">Frente al clasicismo renacentista, el Barroco valoró la libertad absoluta </w:t>
        <w:br/>
        <w:t xml:space="preserve">para crear y distorsionar las formas, la condensación conceptual y la </w:t>
        <w:br/>
        <w:t xml:space="preserve">complejidad en la expresión. Todo ello tenía como finalidad asombrar o </w:t>
        <w:br/>
        <w:t>maravillar al lector.</w:t>
        <w:br/>
        <w:t xml:space="preserve">Dos corrientes estilísticas ejemplifican estos caracteres: el conceptismo y </w:t>
        <w:br/>
        <w:t xml:space="preserve">el culteranismo. Ambas son, en realidad, dos facetas de estilo barroco que </w:t>
        <w:br/>
        <w:t>comparten un mismo propósito: crear complicación y artificio.</w:t>
        <w:br/>
        <w:t xml:space="preserve">El conceptismo incide, sobre todo, en el plano del pensamiento. Su teórico y </w:t>
        <w:br/>
        <w:t xml:space="preserve">definidor fue Gracián, quien en Agudeza y arte de ingenio definió el </w:t>
        <w:br/>
        <w:t xml:space="preserve">concepto como "aquel acto del entendimiento, que exprime las </w:t>
        <w:br/>
        <w:t xml:space="preserve">correspondencias que se hallan entre los objetos". Para conseguir este fin, </w:t>
        <w:br/>
        <w:t xml:space="preserve">los autores conceptistas se valieron de recursos retóricos, tales como la </w:t>
        <w:br/>
        <w:t xml:space="preserve">paradoja, la paronomasia o la elipsis. También emplearon con frecuencia la </w:t>
        <w:br/>
        <w:t xml:space="preserve">dilogía, recurso que consiste en emplear un significante con dos posibles </w:t>
        <w:br/>
        <w:t>significados.</w:t>
        <w:br/>
        <w:t xml:space="preserve">El culteranismo, representado por Góngora, se preocupa, sobre todo, por la </w:t>
        <w:br/>
        <w:t xml:space="preserve">expresión. Sus caracteres más sobresalientes son la latinización del </w:t>
        <w:br/>
        <w:t>lenguaje y el empleo intensivo de metáforas e imágenes.</w:t>
        <w:br/>
        <w:t xml:space="preserve">La latinización del lenguaje se logra fundamentalmente mediante el uso </w:t>
        <w:br/>
        <w:t xml:space="preserve">intensivo del hipérbaton y el gusto por incluir cultismos y neologismos, </w:t>
        <w:br/>
        <w:t>como, por ejemplo, fulgor, candor, armonía, palestra.</w:t>
        <w:br/>
        <w:t xml:space="preserve">La metáfora es la base de la poesía culterana. El encadenamiento de </w:t>
        <w:br/>
        <w:t xml:space="preserve">metáforas o series de imágenes tiene el objetivo de huir de la realidad </w:t>
        <w:br/>
        <w:t xml:space="preserve">cotidiana para instalarnos en el universo artificial e idealizado de la </w:t>
        <w:br/>
        <w:t>poesía.</w:t>
        <w:br/>
        <w:t xml:space="preserve">El siglo XVII y el auge de las premisas barrocas coincidieron en España con </w:t>
        <w:br/>
        <w:t xml:space="preserve">un brillante y fecundo período literario que dio en llamarse Siglo de Oro. </w:t>
        <w:br/>
        <w:t xml:space="preserve">Estéticamente, el barroco se caracterizó, en líneas generales, por la </w:t>
        <w:br/>
        <w:t xml:space="preserve">complicación de las formas y el predominio del ingenio y el arte sobre la </w:t>
        <w:br/>
        <w:t>armonía de la naturaleza, que constituía el ideal renacentista.</w:t>
        <w:br/>
        <w:t xml:space="preserve">Entre los rasgos más significativos del barroco literario español resulta </w:t>
        <w:br/>
        <w:t xml:space="preserve">relevante la contraposición entre dos tendencias denominadas conceptismo y </w:t>
        <w:br/>
        <w:t xml:space="preserve">culteranismo, cuyos máximos representantes fueron, respectivamente, </w:t>
        <w:br/>
      </w:r>
      <w:r>
        <w:rPr>
          <w:rFonts w:cs="Arial" w:ascii="Arial" w:hAnsi="Arial"/>
          <w:b/>
          <w:sz w:val="20"/>
        </w:rPr>
        <w:t>Francisco de Quevedo y Luis de Góngora.</w:t>
      </w:r>
      <w:r>
        <w:rPr>
          <w:rFonts w:cs="Arial" w:ascii="Arial" w:hAnsi="Arial"/>
          <w:sz w:val="20"/>
        </w:rPr>
        <w:t xml:space="preserve"> Los conceptistas se preocupaban </w:t>
        <w:br/>
        <w:t xml:space="preserve">esencialmente por la comprensión del pensamiento en mínimos términos </w:t>
        <w:br/>
        <w:t xml:space="preserve">conceptuales a través de contrastes, elipsis y otras y otras figuras </w:t>
        <w:br/>
        <w:t xml:space="preserve">literarias. Por el contrario, los culteranos buscaban la delectación de una </w:t>
        <w:br/>
        <w:t xml:space="preserve">minoría culta mediante el recurso a metáforas, giros e hipérboles, con </w:t>
        <w:br/>
        <w:t xml:space="preserve">modificación de las estructuras fraseológicas, en busca del máximo </w:t>
        <w:br/>
        <w:t xml:space="preserve">preciosismo. Característica del barroco hispánico fue también la </w:t>
        <w:br/>
        <w:t xml:space="preserve">contraposición entre realismo e idealismo, que alcanzó su máxima expresión </w:t>
        <w:br/>
        <w:t xml:space="preserve">en la que estaría llamada a convertirse en una de las cumbres de la </w:t>
        <w:br/>
        <w:t xml:space="preserve">literatura universal, El ingenioso hidalgo don Quijote de la Mancha (primera </w:t>
        <w:br/>
        <w:t>parte, 1605; segunda, 1615), de Miguel de Cervantes.</w:t>
        <w:br/>
        <w:t xml:space="preserve">En toda la obra poética de Góngora, figura destacada del culteranismo, se </w:t>
        <w:br/>
        <w:t xml:space="preserve">halló presente el brillante estilo que lo hizo famoso, cargado de </w:t>
        <w:br/>
        <w:t xml:space="preserve">neologismos y complicadas metáforas. Más sencillo en su primera etapa, a </w:t>
        <w:br/>
        <w:t xml:space="preserve">partir de los poemas mayores -Fábula de Polifemo y Galatea (1612) y </w:t>
        <w:br/>
        <w:t xml:space="preserve">Soledades (1613)- se acentuaron sus artificios y el carácter culto y </w:t>
        <w:br/>
        <w:t xml:space="preserve">minoritario de su poesía. Fue ensalzado por unos y ferozmente atacado por </w:t>
        <w:br/>
        <w:t xml:space="preserve">otros en su época. Entre los más sobresalientes seguidores de Góngora se </w:t>
        <w:br/>
        <w:t xml:space="preserve">cuentan Juan de Tassis y Peralta, conde de Villamediana, autor del poema </w:t>
        <w:br/>
        <w:t>mitológico La gloria de Niquea (1622), y Pedro Soto de Rojas.</w:t>
        <w:br/>
        <w:t xml:space="preserve">Como el de Góngora, el estilo de Quevedo es estructuralmente complejo, </w:t>
        <w:br/>
        <w:t xml:space="preserve">aunque utilizó siempre un lenguaje llano y no vaciló en ocasiones en </w:t>
        <w:br/>
        <w:t xml:space="preserve">recurrir a un tono procaz y brutal. Los temas que lo inspiraron fueron muy </w:t>
        <w:br/>
        <w:t xml:space="preserve">variados: morales, satíricos, religiosos, de amor, etc., y en el desarrollo </w:t>
        <w:br/>
        <w:t xml:space="preserve">de todos ellos subyace una concepción angustiada de la condición humana, </w:t>
        <w:br/>
        <w:t xml:space="preserve">común a obras tales como la novela picaresca titulada La vida del Buscón, </w:t>
        <w:br/>
        <w:t>llamado don Pablos (1626), o la alegoría Sueños (1627.</w:t>
        <w:br/>
        <w:t xml:space="preserve">En esta época se distinguió además una línea clasicista diferenciada en dos </w:t>
        <w:br/>
        <w:t xml:space="preserve">corrientes básicas: la escuela sevillana, en la que destacó Rodrigo Caro, y </w:t>
        <w:br/>
        <w:t xml:space="preserve">la escuela aragonesa, cuyos representantes de mayor entidad fueron los </w:t>
        <w:br/>
        <w:t xml:space="preserve">hermanos Bartolomé Leonardo y Lupercio Leonardo de Argensola, cultivadores </w:t>
        <w:br/>
        <w:t>de una lírica doctrinal y moralizante.</w:t>
        <w:br/>
        <w:t xml:space="preserve">En el ámbito de la prosa narrativa del período barroco halló su marco la </w:t>
        <w:br/>
        <w:t xml:space="preserve">figura de Miguel de Cervantes Saavedra, autor también de poemas y comedias, </w:t>
        <w:br/>
        <w:t xml:space="preserve">que ha sido considerado unánimemente como la gran figura a lo largo de la </w:t>
        <w:br/>
        <w:t xml:space="preserve">gestación y la evolución de las letras españolas. En el Quijote, Cervantes </w:t>
        <w:br/>
        <w:t xml:space="preserve">creó el prototipo a partir del cual nacería a la novela moderna. Concebida </w:t>
        <w:br/>
        <w:t xml:space="preserve">en principio para satirizar las novelas de caballerías, los dos </w:t>
        <w:br/>
        <w:t xml:space="preserve">protagonistas de la obra, don Quijote y Sancho, han perdurado como símbolos </w:t>
        <w:br/>
        <w:t>de dos visiones enfrentadas del mundo: la idealista y la realista.</w:t>
        <w:br/>
        <w:t xml:space="preserve">Otras obras relevantes de Cervantes, siempre ensombrecidas por la universal </w:t>
        <w:br/>
        <w:t xml:space="preserve">dimensión del Quijote, fueron las Novelas ejemplares (1613) y Los trabajos </w:t>
        <w:br/>
        <w:t>de Persiles y Segismunda, novela publicada póstumamente en 1617.</w:t>
        <w:br/>
        <w:t xml:space="preserve">La novela picaresca, que arrancaba del Lazarillo, alcanzó un notable auge y </w:t>
        <w:br/>
        <w:t xml:space="preserve">sirvió para denunciar la pobreza y la injusticia social del gran imperio </w:t>
        <w:br/>
        <w:t xml:space="preserve">español. El Guzmán de Alfarache (1599-1604), de Mateo Alemán, se caracterizó </w:t>
        <w:br/>
        <w:t xml:space="preserve">tanto por su amarga sátira de la sociedad como por su hondo pesimismo. </w:t>
        <w:br/>
        <w:t xml:space="preserve">Paralelamente ofreció reflexiones moralizantes, elemento del que carecían </w:t>
        <w:br/>
        <w:t xml:space="preserve">las restantes novelas picarescas. Destacaron entre ellas es Buscón, de </w:t>
        <w:br/>
        <w:t xml:space="preserve">Quevedo; la Vida del escudero Marcos de Obregón (1618), de Vicente Espinel; </w:t>
        <w:br/>
        <w:t xml:space="preserve">y El libro de entretenimiento de la pícara Justina (1605), de Francisco </w:t>
        <w:br/>
        <w:t>López de Úbeda.</w:t>
        <w:br/>
        <w:t xml:space="preserve">A las fórmulas teatrales que se ofrecían al público en el siglo XVI se </w:t>
        <w:br/>
        <w:t xml:space="preserve">impuso la que alrededor de 1590 fijó Lope de Vega, creador de la comedia </w:t>
        <w:br/>
        <w:t xml:space="preserve">española. Sus premisas se caracterizaron por el quebrantamiento de las tres </w:t>
        <w:br/>
        <w:t xml:space="preserve">reglas aristotélicas del teatro clásico (unidad de acción, tiempo y </w:t>
        <w:br/>
        <w:t xml:space="preserve">espacio), la división de la comedia en tres actos (en vez de cinco) y, en </w:t>
        <w:br/>
        <w:t xml:space="preserve">general, la liberalización de la estructura de la pieza dramática. Los </w:t>
        <w:br/>
        <w:t xml:space="preserve">ideales que se exaltaban eran el monárquico y el religioso, y los </w:t>
        <w:br/>
        <w:t xml:space="preserve">sentimientos más manifestados, el amor y el honor. De extraordinaria </w:t>
        <w:br/>
        <w:t xml:space="preserve">fecundidad, Lope fue el escritor español con el que más llegó a </w:t>
        <w:br/>
        <w:t xml:space="preserve">identificarse el pueblo. Entre las creaciones representadas con mayor </w:t>
        <w:br/>
        <w:t xml:space="preserve">profusión cabe citar Fuente ovejuna, Peribáñez o el comendador de Ocaña, El </w:t>
        <w:br/>
        <w:t xml:space="preserve">caballero de Olmedo y La dama boba. Como era de esperar, dado su éxito, tuvo </w:t>
        <w:br/>
        <w:t>gran número de seguidores.</w:t>
        <w:br/>
        <w:t xml:space="preserve">La otra gran figura del drama del Siglo de Oro fue </w:t>
      </w:r>
      <w:r>
        <w:rPr>
          <w:rFonts w:cs="Arial" w:ascii="Arial" w:hAnsi="Arial"/>
          <w:b/>
          <w:sz w:val="20"/>
        </w:rPr>
        <w:t>Pedro Calderón de la</w:t>
      </w:r>
      <w:r>
        <w:rPr>
          <w:rFonts w:cs="Arial" w:ascii="Arial" w:hAnsi="Arial"/>
          <w:sz w:val="20"/>
        </w:rPr>
        <w:t xml:space="preserve"> </w:t>
        <w:br/>
      </w:r>
      <w:r>
        <w:rPr>
          <w:rFonts w:cs="Arial" w:ascii="Arial" w:hAnsi="Arial"/>
          <w:b/>
          <w:sz w:val="20"/>
        </w:rPr>
        <w:t>Barca</w:t>
      </w:r>
      <w:r>
        <w:rPr>
          <w:rFonts w:cs="Arial" w:ascii="Arial" w:hAnsi="Arial"/>
          <w:sz w:val="20"/>
        </w:rPr>
        <w:t xml:space="preserve">, quien comenzó siguiendo de cerca el modelo de la comedia de Lope, </w:t>
        <w:br/>
        <w:t xml:space="preserve">pero en su madurez, aunque sin modificarlo sustancialmente, aportó ciertos </w:t>
        <w:br/>
        <w:t xml:space="preserve">rasgos personales. Su obra se caracterizó por el enfoque más meditado de los </w:t>
        <w:br/>
        <w:t xml:space="preserve">asuntos, la preferencia por lo ideológico o simbólico y la construcción más </w:t>
        <w:br/>
        <w:t xml:space="preserve">rígida de las piezas teatrales. En la técnica escénica alcanzó un </w:t>
        <w:br/>
        <w:t xml:space="preserve">virtuosismo notable. Los dos grupos más importantes de la producción </w:t>
        <w:br/>
        <w:t xml:space="preserve">calderoniana son las comedias de enredo y los dramas, históricos, </w:t>
        <w:br/>
        <w:t xml:space="preserve">filosóficos y religiosos, entre los que destacaron La vida es sueño, El </w:t>
        <w:br/>
        <w:t>alcalde de Zalamea y El mágico prodigioso.</w:t>
        <w:br/>
      </w:r>
      <w:r>
        <w:rPr>
          <w:rFonts w:cs="Arial" w:ascii="Arial" w:hAnsi="Arial"/>
          <w:b/>
          <w:sz w:val="20"/>
        </w:rPr>
        <w:t>Luis de Góngora y Argote</w:t>
      </w:r>
      <w:r>
        <w:rPr>
          <w:rFonts w:cs="Arial" w:ascii="Arial" w:hAnsi="Arial"/>
          <w:sz w:val="20"/>
        </w:rPr>
        <w:t>.</w:t>
        <w:br/>
        <w:t xml:space="preserve">Nació y murió en Córdoba en 1561-1627. Poeta lírico español de varia </w:t>
        <w:br/>
        <w:t xml:space="preserve">erudición y raro ingenio, representante en nuestra literatura de la escuela </w:t>
        <w:br/>
        <w:t xml:space="preserve">culterana. Era hijo del corregidor de Córdoba, Francisco Argote, pero el </w:t>
        <w:br/>
        <w:t xml:space="preserve">escritor adoptó desde un principio el apellido de su madre Leonor de </w:t>
        <w:br/>
        <w:t xml:space="preserve">Góngora, descendiente de antigua familia. Se ordenó de sacerdote en 1599 y </w:t>
        <w:br/>
        <w:t xml:space="preserve">logró una prebenda en la catedral de Córdoba. En pos de mejor fortuna, se </w:t>
        <w:br/>
        <w:t xml:space="preserve">trasladó a Madrid en 1612; mas, a pesar de sus triunfos literarios, obtuvo </w:t>
        <w:br/>
        <w:t xml:space="preserve">únicamente los títulos de capellán limosnero del rey Felipe III. Su vida, </w:t>
        <w:br/>
        <w:t xml:space="preserve">sin embargo, no estuvo en consonancia con su condición sacerdotal: se </w:t>
        <w:br/>
        <w:t xml:space="preserve">relacionó con diversas personalidades de la corte en un constante anhelo de </w:t>
        <w:br/>
        <w:t xml:space="preserve">obtener privilegios para sí y para su familia y participó muy activamente en </w:t>
        <w:br/>
        <w:t xml:space="preserve">las polémicas literarias de su época. Era ya viejo cuando Olivares se </w:t>
        <w:br/>
        <w:t>interesó por él.</w:t>
        <w:br/>
      </w:r>
      <w:r>
        <w:rPr>
          <w:rFonts w:cs="Arial" w:ascii="Arial" w:hAnsi="Arial"/>
          <w:b/>
          <w:sz w:val="20"/>
        </w:rPr>
        <w:t>Obra literaria</w:t>
        <w:br/>
      </w:r>
      <w:r>
        <w:rPr>
          <w:rFonts w:cs="Arial" w:ascii="Arial" w:hAnsi="Arial"/>
          <w:sz w:val="20"/>
        </w:rPr>
        <w:t xml:space="preserve">Podemos considerar en la producción gongorina dos grupos de obras: los </w:t>
        <w:br/>
        <w:t xml:space="preserve">poemas menores, y los poemas mayores. A su vez, entre los poemas menores se </w:t>
        <w:br/>
        <w:t xml:space="preserve">dan poemas escritos en métrica tradicional y poemas escritos en metros de </w:t>
        <w:br/>
        <w:t xml:space="preserve">origen italiano. En su obra se distinguen los poemas menores: más de 200 </w:t>
        <w:br/>
        <w:t xml:space="preserve">composiciones de arte menor, romances, letrillas, villancicos, canciones. </w:t>
        <w:br/>
        <w:t xml:space="preserve">Entre las primeras pueden citarse: Angélica y Meodoro, procedente de </w:t>
        <w:br/>
        <w:t xml:space="preserve">Ariosto; Amarrado al duro banco, tema de cautivos; Dejad los libros ahora, </w:t>
        <w:br/>
        <w:t xml:space="preserve">de carácter burlesco; Noble desengaño, de tipo lírico. También las letrillas </w:t>
        <w:br/>
        <w:t xml:space="preserve">presentan una gran variedad: líricas, No son todos ruiseñores; satíricas: </w:t>
        <w:br/>
        <w:t xml:space="preserve">Ándeme yo caliente, etc. Dentro del grupo de poemas menores se incluyen, </w:t>
        <w:br/>
        <w:t xml:space="preserve">además, los sonetos, considerados como los más bellos de la poesía española; </w:t>
        <w:br/>
        <w:t xml:space="preserve">se caracterizan por su intención satírica y por su profunda agudeza </w:t>
        <w:br/>
        <w:t xml:space="preserve">intencional, aunque los hay también amorosa: Mientras por competir por tu </w:t>
        <w:br/>
        <w:t xml:space="preserve">cabello. Un segundo apartado lo constituyen los poemas mayores: la Fábula de </w:t>
        <w:br/>
        <w:t xml:space="preserve">Polifemo y Galatea (1612), donde se narran los amores de Acis y Galatea y la </w:t>
        <w:br/>
        <w:t xml:space="preserve">venganza del gigante Polifemo; su originalidad no reside en el tema que </w:t>
        <w:br/>
        <w:t xml:space="preserve">procede de las Metamorfosis de Ovidio, sino en la manera de tratarlo, a base </w:t>
        <w:br/>
        <w:t xml:space="preserve">de metáforas, cultismos, giros latinizantes, etc. La segunda gran obra fue </w:t>
        <w:br/>
        <w:t xml:space="preserve">Soledades, cuyo valor es más lírico que narrativo pues su argumento es un </w:t>
        <w:br/>
        <w:t xml:space="preserve">pretexto para llegar a la estilización total de la naturaleza. Su objetivo </w:t>
        <w:br/>
        <w:t xml:space="preserve">es conseguir el halago constante de los sentidos. También es autor de una </w:t>
        <w:br/>
        <w:t xml:space="preserve">obra teatral titulada Las firmezas de Isabel y de los dramas incompletos: </w:t>
        <w:br/>
        <w:t>Comedia venatoria y el doctor Carlino.</w:t>
        <w:br/>
        <w:t>Poemas menores tradicionales</w:t>
        <w:br/>
        <w:t xml:space="preserve">Inmerso en la tradición barroca, Góngora cultivó las formas poéticas </w:t>
        <w:br/>
        <w:t xml:space="preserve">populares en poemas formados por versos de arte menor, principalmente </w:t>
        <w:br/>
        <w:t xml:space="preserve">romances y letrillas. La métrica, las rimas asonantes, los estribillos, los </w:t>
        <w:br/>
        <w:t xml:space="preserve">paralelismos, las hipérboles, el carácter frecuentemente burlesco de estas </w:t>
        <w:br/>
        <w:t xml:space="preserve">obras dan fe de su popularismo. Ahora bien, no faltan en estas composiciones </w:t>
        <w:br/>
        <w:t>recursos que revelan una cuidada elaboración propia de un poeta culto.</w:t>
        <w:br/>
        <w:t xml:space="preserve">· Los romances gongorinos versan sobre asuntos diversos: los hay </w:t>
        <w:br/>
        <w:t xml:space="preserve">autobiográficos, mitológicos, pastoriles, caballerescos, moriscos... El </w:t>
        <w:br/>
        <w:t>tratamiento de estos temas es a veces serio y a veces burlesco.</w:t>
        <w:br/>
        <w:t xml:space="preserve">· Las letrillas son composiciones escritas en versos de arte menor en las </w:t>
        <w:br/>
        <w:t xml:space="preserve">que al final de cada estrofa se repite un estribillo. Suelen tener un </w:t>
        <w:br/>
        <w:t>carácter satírico o burlesco, aunque también las hay de tema religioso.</w:t>
        <w:br/>
        <w:br/>
      </w:r>
      <w:r>
        <w:rPr>
          <w:rFonts w:cs="Arial" w:ascii="Arial" w:hAnsi="Arial"/>
          <w:b/>
          <w:sz w:val="20"/>
        </w:rPr>
        <w:t>Poemas menores italianizantes</w:t>
        <w:br/>
      </w:r>
      <w:r>
        <w:rPr>
          <w:rFonts w:cs="Arial" w:ascii="Arial" w:hAnsi="Arial"/>
          <w:sz w:val="20"/>
        </w:rPr>
        <w:t xml:space="preserve">Los sonetos constituyen una parte importante de la producción literaria de </w:t>
        <w:br/>
        <w:t xml:space="preserve">Góngora. En ellos se tratan asuntos diversos. Hasta 1589 son frecuentes los </w:t>
        <w:br/>
        <w:t xml:space="preserve">sonetos de asunto amoroso, en la línea de los autores renacentistas. Sin </w:t>
        <w:br/>
        <w:t xml:space="preserve">embargo, a partir de esta fecha la temática amorosa desaparece y los sonetos </w:t>
        <w:br/>
        <w:t xml:space="preserve">cobran rasgos más barrocos. Aparecen entonces el tema del desengaño y los </w:t>
        <w:br/>
        <w:t>poemas de circunstancias.</w:t>
        <w:br/>
        <w:t xml:space="preserve">También empleó Góngora el soneto para satirizar el ambiente de la corte, o </w:t>
        <w:br/>
        <w:t xml:space="preserve">para vituperar a sus enemigos literarios, especialmente a Quevedo y a Lope </w:t>
        <w:br/>
        <w:t>de Vega.</w:t>
        <w:br/>
        <w:br/>
      </w:r>
      <w:r>
        <w:rPr>
          <w:rFonts w:cs="Arial" w:ascii="Arial" w:hAnsi="Arial"/>
          <w:b/>
          <w:sz w:val="20"/>
        </w:rPr>
        <w:t>Los poemas mayores</w:t>
      </w:r>
      <w:r>
        <w:rPr>
          <w:rFonts w:cs="Arial" w:ascii="Arial" w:hAnsi="Arial"/>
          <w:sz w:val="20"/>
        </w:rPr>
        <w:br/>
        <w:t xml:space="preserve">· La Fábula de Polifemo y Galatea narra en octavas reales un asunto </w:t>
        <w:br/>
        <w:t xml:space="preserve">mitológico: el gigante Polifemo se enamora de la ninfa Galatea; ésta, sin </w:t>
        <w:br/>
        <w:t xml:space="preserve">embargo, ama al pastor Acis. Despechado por los celos, Polifemo arroja un </w:t>
        <w:br/>
        <w:t xml:space="preserve">peñasco sobre Acis y lo mata. Compadecidos los dioses del dolor de Galatea, </w:t>
        <w:br/>
        <w:t xml:space="preserve">convierten en río el cuerpo del desafortunado amante. Es este poema uno de </w:t>
        <w:br/>
        <w:t xml:space="preserve">los que mejor pueden personificar el espíritu barroco, por sus continuas </w:t>
        <w:br/>
        <w:t xml:space="preserve">antítesis y luchas de contrarios. La belleza de la ninfa contrasta con la </w:t>
        <w:br/>
        <w:t xml:space="preserve">fealdad del gigante, y el propio Polifemo reúne en sí la fiereza y la </w:t>
        <w:br/>
        <w:t xml:space="preserve">ternura, la violencia y el amor. Estos contrastes tienen su fiel reflejo en </w:t>
        <w:br/>
        <w:t xml:space="preserve">el lenguaje, que se distorsiona en hipérbatos violentos o se resuelve en </w:t>
        <w:br/>
        <w:t>brillantes metáforas.</w:t>
        <w:br/>
        <w:t xml:space="preserve">· Las soledades estaban concebidas como un extenso poema en cuatro partes, </w:t>
        <w:br/>
        <w:t xml:space="preserve">de las que Góngora solo escribió la primera e inició la segunda. En total </w:t>
        <w:br/>
        <w:t xml:space="preserve">las Soledades forman un conjunto que supera los dos mil versos distribuidos </w:t>
        <w:br/>
        <w:t xml:space="preserve">en silvas. El contenido del poema es esta ocasión una mera excusa para que </w:t>
        <w:br/>
        <w:t xml:space="preserve">el autor pueda darnos una imagen de belleza de la naturaleza y de los seres </w:t>
        <w:br/>
        <w:t>que conviven estrechamente con ella.</w:t>
        <w:br/>
        <w:br/>
      </w:r>
      <w:r>
        <w:rPr>
          <w:rFonts w:cs="Arial" w:ascii="Arial" w:hAnsi="Arial"/>
          <w:b/>
          <w:sz w:val="20"/>
        </w:rPr>
        <w:t>Estilo</w:t>
        <w:br/>
      </w:r>
      <w:r>
        <w:rPr>
          <w:rFonts w:cs="Arial" w:ascii="Arial" w:hAnsi="Arial"/>
          <w:sz w:val="20"/>
        </w:rPr>
        <w:t xml:space="preserve">Góngora trata los temas de dos modos bien diferentes: unas veces ennoblece </w:t>
        <w:br/>
        <w:t xml:space="preserve">la realidad y la recrea como un mundo brillante, pleno de luz y de color; </w:t>
        <w:br/>
        <w:t xml:space="preserve">otras veces, en cambio, degrada esa misma realidad, se burla de ella, la </w:t>
        <w:br/>
        <w:t>satiriza, y la destruye.</w:t>
        <w:br/>
        <w:t xml:space="preserve">Su personalísimo estilo ha dado nombre a una tendencia dentro de la </w:t>
        <w:br/>
        <w:t xml:space="preserve">literatura: el gongorismo. Él consiguió crear un lenguaje específicamente </w:t>
        <w:br/>
        <w:t xml:space="preserve">poético en el que los objetos son designados por sus cualidades, en un </w:t>
        <w:br/>
        <w:t xml:space="preserve">continuo juego metafórico. Para crear esa nueva realidad poética se sirvió </w:t>
        <w:br/>
        <w:t xml:space="preserve">de los cultismos, del léxico colorista, de las imágenes, de los hipérbatos, </w:t>
        <w:br/>
        <w:t xml:space="preserve">de las hipérboles y de otros recursos poéticos. Escribió en estilo culto, es </w:t>
        <w:br/>
        <w:t xml:space="preserve">decir, usando de latinismos, de neologismos, metáforas y forzadas </w:t>
        <w:br/>
        <w:t xml:space="preserve">transposiciones, y creó el culteranismo, que de su nombre se llamó </w:t>
        <w:br/>
        <w:t xml:space="preserve">gongorismo. Este estilo de tortuosa elaboración que hasta manejado por él </w:t>
        <w:br/>
        <w:t>oscuro con frecuencia, en sus imitadores llegó al absurdo.</w:t>
        <w:br/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JULIAN GAY URIBE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jgay5@hotmail.com</w:t>
        </w:r>
      </w:hyperlink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ay5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3:06:00Z</dcterms:created>
  <dc:creator>Lisandro Bagnato</dc:creator>
  <dc:description/>
  <dc:language>en-US</dc:language>
  <cp:lastModifiedBy>Graciela</cp:lastModifiedBy>
  <dcterms:modified xsi:type="dcterms:W3CDTF">2005-02-09T23:06:00Z</dcterms:modified>
  <cp:revision>2</cp:revision>
  <dc:subject/>
  <dc:title>El periodo barroco</dc:title>
</cp:coreProperties>
</file>