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  <w:t>www.monografias.com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cionar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Jurídico Peruan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andono: desamparado desatención descersión deslealtad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igeato: robo cuatrería rapiñ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intestato: intestado sucesión herenci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ogado: defensor mediador licenciado jurista jurisconsult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olición: anulación cancelación derogación prohibición disolució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onar: acreditar asegurar paga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ono: pago amortización anticip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ortar: frustar malograr fracasar estropear termina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orto: malogro fracaso terminació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brogar: revocar derogar abolir invalidar suprimir eliminar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rir: comenzar empezar iniciar inaugura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solución: perdón condonación exculpación exenció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sentismo: ausencia abandono alejamient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soluto: único total incondicionado sol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solver: perdonar exculpar eximir remiti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bsuelto: libre perdonado exculpado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usar: excederse extralimitarse propasarse aprovecharse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uso: exceso extralimitación exageración injustici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aparar: monopolizar especular retener centraliza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cceso: entrada aproximación acercamiento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atar: respetar obedecer seguir supeditarse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cesorio: complemento secundario circunstancial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cidente: contratiempo percance desgracia obstácul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ción: acto actividad obra movimient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cionista: socio asociado beneficiario capitalist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eptable: admisible suficiente tolerante pasable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eptar: admitir tolerar consentir accede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ervo: montón reunión conjunto acumulación propiedad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laración: explicación demostración especificació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ordado: justificado congruente lógic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reditar: garantizar justificar probar demostrar asegura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a: certificación testimonio relato relació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: acción obra hecho operació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: representante ejecutante demandante acusado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uación: acción acto diligencia aut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ualizar: renovar moderniza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uante: ejecutor actor auto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uar: ejecutar trabajar efectuar hace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uario: asesor experto perito auxilia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uerdo: sentencia dictamen resolución fall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umular: almacenar reunir acopiar juntar recopila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usación: imputación incriminación cargo denuncia querell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usado: procesado reo inculpado denunciad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usador: delatador denunciante soplón inculpado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cusar: denunciar culpar inculpar imputar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eudar: debe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eudo: deuda carga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hesión: aprobación consentimiento asociación afiliació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judicación: donación cesión entrega otorgamient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ministración: gobierno régimen dirección gestió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ministrado: gobernado regido dirigid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ministrar: gobernar manejar dirigir vigilar cuida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mitido: recibido aceptar permitid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mitir: acoger tomar recibir acepta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optar: amparar proteger ayuda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ulterado: fraudulento falso imitado falsificad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ulterar: falsear falsificar vicia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ulto: crecido grande cumplido madur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versario: rival contrario contrincante competido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vertencia: aviso consejo observación prevenció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vertir: aconsejar prevenir avisar alecciona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fianzar: garantizar responder avala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fín: semejante próximo similar parecid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fincarse: establecerse fijarse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finidad: semejanza parecido similitud proximidad parentesc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frontar: enfrentar carea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encia: oficina despacho delegación sucursal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ente: empleado intermediario gerente delegad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iotista: especulador acaparador logrer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rario: campesino rural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ravio: injuria ofensa deshonra injusticia molesti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redir: atacar acometer asaltar golpear heri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regado: anexo añadido adscrito juntado adjunt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regar: añadir juntar unir asociar adjunta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remiación: sindicación reunión asociació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remiar: reunir concentrar unir sindica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remente: acuerdo concordancia convenio entendimient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resión: ataque embestida acometida asalt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rupar: reunir juntar asociar congrega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uinaldo: propina recompensa gratificació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hogado: sofocado asfixiado apretado agobiad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slamiento: separación incomunicación exclusión encierr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juar: mobiliario menaje equipo mueblaje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justar: convenir pactar acordar concertar sujetarse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juste: convenio trato acuerdo pact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justiciar: ejecutar matar rematar liquida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bacea: ejecutor cumplidor cabezalero administrador testamentari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cabala: impuesto tributo censo carga gravame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vosía: traición deslealtad infidelidad feloní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ianza: unión coalición sociedad federación pact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imento: manutención vestido sustento sosté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macén: depósito factoría taller nave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moneda: subasta puj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quilar: arrendar subarrendar renta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eración: cambio variación modificació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erar: modificar cambiar varia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zada: recurso apelació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anamiento: invasión inspección registr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enaza: peligro aviso advertencia ultimátum amag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nistía: indulto gracia perdón absolució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ojonar: delimitar deslindar definir limita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onestación: advertencia aviso exhortación recomendació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ortización: pago liquidación abon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ortizar: extinguir liquidar cubrir gastos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paro: defensa salvaguardia protecció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ogía: parecido similitud semejanza afinidad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otación: apunte nota asiento registr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cedente: referencia precedente anterior preexistente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proyecto: avance borrador prelimina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iconstitucional: ilegítimo ilegal antirreglamentari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ulación: prescripción abolición rescisión eliminació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ular: revocar abolir invalidar derogar abroga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elación: recurso reclamación consulta interposición solicitació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ercibimiento: emplazamiento requerimiento aviso advertenci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ercibir: requerir citar emplaza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oderado: representante administrador encargado abogado procurado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oderar: facultar otorgar mandat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odo: mote sobrenombre alias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ortación: tributo cuota participación contribució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rehender: prender coger apresar atrapar encarcela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ancel: tasa impuesto tarif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bitraje: laudo sentencia veredicto juici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rendador: casero renter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rendamiento: alquiler renta arriendo inquilinat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rendar: alquilar traspasar renta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rendatario: locatario inquilin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amblea: junta reunión congres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esinato: crimen homicidi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esino: criminal homicid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esor: consejero consulto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esorar: aconsejar recomendar sugerir proponer consulta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ociación: sociedad agrupación unión comunidad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ociado: unido vinculado agrupado afiliad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estar: atestiguar testimoniar testifica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estiguar: testificar testimoniar demostrar legitima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diencia: tribunal juzgado recepción entrevist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enticidad: legitimidad autenticación autorizació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éntico: autorizado fidedigno legalizad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o: resolución documento causa expediente act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orizar: legalizar legitimar avala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val: garantí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yuntamiento: concejo municipio cabild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ca: banco bols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carrota: quiebra ruina concurs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co: banca bolsa institución crédit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da: pandilla camada bandada manada grup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dolerismo: criminalidad bandidaje delincuenci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quero: accionista obligacionista ejecutivo empleado oficinist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ra: colegio corporación asociació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eficencia: cáritas caridad ayuda favor auxili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eficio: ganancia lucro provecho rendimiento utilida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Bien: riqueza posesiones capital caudal medios patrimonios peculio pertenencia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Bigamia: adulterio crimen delito engañ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Bilateral: doble simultáne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Bloque: coalición agrupación lig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Bloquear: asediar cercar sitiar rodear aisl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Bloqueo: sitio cerco ased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Boicotear: aislar coaccion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Bufete: despacho oficin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abildo: comunidad consejo junta ayuntami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achear: registrar hurg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aducar: terminar acabar finalizar extinguirs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alumnia: difamación falsedad denigración impostur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alumniar: difamar desacreditar imputar achac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ámara: parlamento senado cortes congres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ambio: canje permuta traslado variación alteración transform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ancelar: anular abolir derogar archivar sald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anciller: embajador cónsul delegado representa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ancillería: embajada consulado legación represent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andidato: pretendiente aspirante solicita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anjear: permutar trocar cambiar sustitui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apacidad: aptitud talento inteligencia competenci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Capaz: apto competente experimentado calificado experto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apital: caudal patrimonio bienes fortun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apitalizar: acaudalar acumular reunir congreg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apitulación: convenio pacto ajuste conciliación cesión rendi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Capturar: apresar aprisionar aprehender detener arrestar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árcel: penal prisión celda calaboz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arcelero: celador alcaide guardia guardiá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arear: compulsar cotejar confrontar enfrentar encar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areo: investigación entrevista cotejo encarami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arga: gravamen tributo censo hipoteca impuesto contribución imposición servidumbr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argo: función oficio emple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arnet: documento identidad librillo carné salvoconduc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arta: escrito misiva mensaje leyes constitución ordenami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artera: portapliegos carpeta documentos crédito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asación: anulación rescisión abolición nulida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asamiento: matrimonio boda nupcias enlace un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asar: unir juntar enlazar desposar matrimonio nupcia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aso: proceso sumario suceso acontecimiento incidente tema asu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astigar: sancionar penar reprimir corregi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astigo: pena sanción conden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atastro: censo padrón contribu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atear: explorar allan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Cateo: reconocimiento allanamiento investigación exploración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aución: fianza abono garantía segurida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aucionar: acreditar afianzar garantiz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audal: bienes dinero capital hacienda patrimon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ausa: razón fundamento origen principio móvil motiv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ausal: relación motivo principio fundam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ausar: provocar ocasionar determinar motivar incit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eder: transferir traspasar entregar endos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édula: ficha papeleta papel docum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élibe: solter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entralizar: concentrar unificar agrupar reuni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ertificación: legitimación legalización testificación autentificación f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ertificador: testigo notario declarante atesta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ertificar: legalizar legitimar autentificar const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esión: donación entrega traspaso endoso renuncia compravent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esionario: donante receptor endosatar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ircular: aviso notificación notici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ircunscripción: territorio distrito demarcación zona municip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ita: citación junta reunión referenci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itar: convocar emplazar avisar referenci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iudadano: residente poblador habitante natur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landestino: secreto oculto furtiv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láusula: estipulación disposi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acción: fuerza violencia intimidación amenaz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alición: liga alianza federación confeder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artada: disculpa excusa defens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artar: cohibir limitar refrenar contener sujetar restringi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brable: recaudable cobrader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branza: recaudación cobro exacción percep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ódigo: reglamento compilación recopil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hechar: sobornar corromper regal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hecho: soborno corrupción captación regalo dádiv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lateral: pariente familiar later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lindante: limítrofe contiguo lindante fronterizo próximo aledañ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merciar: tratar traficar negociar especul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mercio: establecimiento tienda baz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misión: mandato encargo encomienda delegación comité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misionado: delegado enviado representante apodera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mitente: ejecutor autor delegado representa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mpañía: sociedad congregación séquito entidad corporación asoci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mparecer: presentarse acudir personars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mpeler: forzar obligar coaccionar apremiar incit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mpensar: contrabalancear equilibrar contrapesar indemnizar recompens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mpetencia: autoridad jurisdicción poder dominio incumbenci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ómplice: colaborador coautor sicario secuaz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mplot: conspiración conjura conturbenio maquinación intrig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mprar: adquirir sobornar corrompe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mpraventa: tráfico comercio cambio permuta almoned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mpromiso: pacto acuerdo convenio deber obligació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ulsación: cotejo evidencia prueba exame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mpulsar: cotejar confrontar prob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mpulsión: exigencia mandato orden aprem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munal: general colectivo social públic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munidad: asociación agrupación congregación entidad sociedad grup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cejo: municipio corporación ayuntamiento cabildo comunida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cesión: licencia permiso asignación autoriz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cesionario: agente comisionista intermediar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ciliación: arreglo armonía concordia conformidad cordialida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cordato: pacto acuerdo trata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cubina: querida amante manceba amiga mantenid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cubinato: amontonamiento amancebamiento lío arreglo asu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dena: fallo sentencia sanción dictamen justicia penitencia castigo mult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denar: sancionar castigar penaliz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dición: cláusula restricción estipulación requisi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donación: indulto remisión amnistía absolución dispensa condonar perdonar remiti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dueño: condómino copropietar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fesar: reconocer declarar admiti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fidencial: reservado secre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finamiento: destierro relegación encierro reclusión presid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firmación: ratificación corroboración prueba crédi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firmar: ratificar revalidar convalidar corrobor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fiscar: incautarse decomisar quitar desposee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flicto: disputa lucha pelea desacuer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fiscación: decomiso retención incaut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frontación: careo comparación cotejo lucha conflic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greso: cámara parlamento cortes senado legislativ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sanguíneo: familiar allegado deu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senso: consentimiento anuencia beneplácito aprobación consentimi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sentir: aceptar admitir autorizar otorgar obligars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signación: depósito entrega envío pag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signar: depositar entregar destinar envi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spiración: complot conjura confabulación maquinación intrig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stitución: estatuto ordenamiento leyes ordenanza principio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stituir: fundar establecer instituir erigi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stituyente: organizador legislativo compone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tencioso: discutible polemica litigioso contradicto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tienda: contencioso plei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tractual: tratado convenio estipula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tradictorio: opuesto enfrentado contrar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tratar: estipular convenir acordar pactar obligars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trato: convenio concordato compromiso estatuto transac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travenir: transgredir violar infringir vulnerar quebrantar desobedece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trayente: consorte desposado matrimon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tribución: aportación cooperación colaboración impuesto arance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tribuyente: imponente impositor pagador coopera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troversia: discusión disputa debate polém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venio: acuerdo arreglo pacto trato tratado compromiso contra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victo: delincuente confeso re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vocar: llamar citar emplazar reclam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vocatoria: citación llamamiento emplazamiento cit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nyugal: matrimonio nupci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ónyuge: esposo esposa consorte campañero compañer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participación: copropiedad particip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propiedad: condominio coparticipación comunidad particip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propietario: consocio condueño solidario participa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rporación: asociación colectividad comunidad sociedad entidad organism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rte: cámara asamblea parlamento magistrados jueces secretario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stas: precio costo importe cos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stumbre: usanza uso práctica hábito tradi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otejo: cotejar comparar equiparar compulsar confront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rimen: asesinato atentado delito homicidio fechoría maldad culpa falt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riminalista: penalist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uerdo: sensato prudente juicioso cab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uestión: controversia polémica discusión interrogación pregunt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ulpa: delito falta infracción incumplimiento error omisión descui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uria: cancillería nunciatura congreg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ursar: tramitar expedir diligenci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ustodia: guarda escolta cuidado resguardado protecció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acio: imposición tributo gravame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amnificado: perjudicado dañado fastidiado molestado estorba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añar: perjudicar damnificar destruir destrozar estrope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año: perjuicio mal pérdida destruc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bate: controversia discusión disput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be: adeudo carg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cisión: determinación resolución firmeza fallo sentenci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clarar: decir manifestar exponer asegurar afirmar testificar atestigu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clinar: abstenerse rehusar renunci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comisar: incautar confisc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cretar: resolver determinar decidir mandar orden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creto: resolución orden manifies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fensa: apoyo auxilio defensoría reparo amparo protec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fensor: abogado protector tuto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fraudación: hurto usurpación estorbo impedimento latrocin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fraudar: engañar estafar timar usurpar robar quitar frust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gradación: dimisión destitución postergación declive degener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gradar: humillar rebajar hundir abatir diluirs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lación: acusación revelación denuncia sopl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latar: acusar denunciar soplar revelar descubri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lator: acusador denunciante sopl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legación: deliberado intencional voluntario preconcebi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liberante: consultivo pensante delibera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liberar: discutir debatir meditar analizar examin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lincuente: ladrón timador estafador criminal reo malhecho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lito: crimen robo asesinato homicidio timo malvers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manda: petición solicitud reclamo litigio proceso caus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mocracia: libertad liberalism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mora: aplazamiento atraso dilación postergamient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negación: negativa negación prohibición rechazo desestim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nuncia: acusación soplo delación multa requerimi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nunciante: acusador soplón delator fiscal acusado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poner: destituir demitir testificar declarar atestigu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portación: destierro expulsión expulsar extradit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portar: desterrar exiliar expulsar extradit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positar: confiar guardar entregar dar cede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pósito: almacén custodia garantía resguar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predación: robo saqueo pillaje rapiña asalto malversación estaf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recho: razón justicia tributo impuesto contribución cuot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rogar: anular suprimir rescindir revocar cancelar aboli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sacato: insubordinación rebeldía insumisión desobediencia desaten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safuero: atropello abuso canallada arbitrariedad exceso juic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sahuciar: expulsar echar despedi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sahucio: expulsión despido lanzamiento desampar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scendencia: linaje estirpe casta sucesión hijos crías sucesore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sembargo: levantami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sfalcar: robar derrocar hurt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sfalco: robo hur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sistimiento: abandono conclusión renunci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sistir: dejar abandonar cede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slindar: delimitar determinar demarcar limitar aclarar esclarecer distingui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spacho: bufete oficin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Despido: expulsión cese dimisión rescisión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spojo: saqueo pillaje usurpación expropiación desposeimi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sposar: casarse matrimonio nupcia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spotismo: absolutismo dictadura tiranía arbitrarieda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sterrar: deportar extraditar expulsar exiliar desaraig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stierro: deportación extradición expulsión exil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stituir: privar separar exonerar deponer desposeer despedi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tención: apresamiento captura prendimiento arres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tenido: preso encarcela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uda: adeudo débito pasivo déficit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eudo: pariente allegado familiar parentesc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ictamen: informe juicio sentencia parecer veredic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ictar: promulgar expedi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ifamación: calumnia injuria descrédito denigr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ifamar: calumniar injuriar desacreditar denigr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ilación: retraso tardanza demora largas moratori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iligencia: procedimiento actuación solicitud negoc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imisión: renuncia abdicación abandono ces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irimir: acordar resolve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iscordia: contrariedad discrepancia desacuerdo oposición disconformida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isentir: discrepar discordar desacordar desaveni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isolución: disolver disolverse destrucción términ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Dispensa: absolver eximir exonerar excusar exonerar librar perdonar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Disposición: resolución acuerdo decisión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isposición: legal mandato orden precep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istrito: demarcación comarca partido circunscrip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ivisión: distribución reparto reparti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ivorcio: disolución repudiación separación descasami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octrina: teoría método sistema enseñanza opin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ocumento: instrumento título despacho escritura títul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olo: estafa engaño trampa fraud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omicilio: residencia vivienda casa ubicación localiz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ominio: posesión pertenencia propieda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onación: ofrenda presente regalo donativ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onante: obsequiante regalador dispensador agasaja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onar: dar obsequiar regal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onatario: beneficiado receptor favoreci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onativo: obsequio regalo presente dádiva d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ote: regalo obsequio donación prenda cualidad excelencia do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ueño: propietario poseedo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umping: desplom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Duplicado: reproducción copia duplica facsímil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dicto: aviso decreto mandato ley notificación orden proclam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dil: magistrado concejal regido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fecto: secuela resultado consecuencia produc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jecutar: realizar efectuar hacer procede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jecutoria: resolución sentenci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jido: parcela tierr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lección: selección comicios votación op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lector: votante votado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mancipación: liberación independiz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mancipado: liberado independiza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mancipar: libertad desoprimir desvincular eximir exoner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mbajada: legación representación consula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mbajador: enviado diplomático agrega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mbargar: ejecutar secuestrar incaut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mbargo: requisa ejecución incautación secuestr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migración: éxodo desplazamiento migración destierr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migrar: migrar cambiar ausentarse irse colonizar pobl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molumento: gratificación pago remuneración sueldo salar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mpadronar: inscribir cens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mplazamiento: convocatoria citación mandato intim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mpresa: compañía sociedad negocio industri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mpresario: capitalista financiero negocia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najenación: venta traspaso transferenci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najenar: ceder vender transferir empeñ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ncarcelar: apresar aprisionar arrestar encerr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ncausado: encartado procesado empapelado inculpa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ncausar: encartar procesar empapelar dirigi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ncubridor: alcahuete cómplice pantalla ocultado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ncubrimiento: complicidad ocult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ndoso: transferir transmitir traslad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njuiciar: procesar encausar instruir examinar juzg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nmienda: corregir arreglar rectificar reform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ntredicho: censura prohibición veto reprob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quidad: imparcialidad ecuanimidad rectitu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quitativo: imparcial conforme acuerdo ecuánime jus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rario: fisco tesor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rror: engaño equivocación inexactitud yerro desacier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scritura: documento instrumento escri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scriturar: legalizar contratar inscribi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scrutinio: cómputo recuento investigación inspección observ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speculación: ganancia beneficio provecho lucro deducción suposición imaginación induc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specular: traficar comerciar negociar invertir deducir suponer imaginar inferi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spía: delator soplón confidente age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sposo: marido cónyug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stado: gobierno administración país n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stafa: fraude engaño timo burl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stafar: timar defraudar engañar burl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statuto: reglamento ordenanza ley disposición decre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stipular: convenir concertar acordar pactar trat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stirpe: tronco alcurnia raíz ascendencia linaje nacimiento orige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stuprador: violado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vasión: fuga huída deserción evasiv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videncia: certidumbre certeza convicción seguridad convencimi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vicción: pérdida reclam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xcepción: oposición irregularidad anormalida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xcusa: pretexto coartada dispensa descargo disculpa justific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xención: dispensa exoneración descargo perdón exculp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xilio: destierro expulsión extradi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xonerar: eximir librar dispensar libert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xpediente: documentación papeles informe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xpropiación: apropiación confiscación embargo expolio socializ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xpropiar: confiscar desposeer incautar despoj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xtinción: cese acabamiento declive término conclus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xtorsión: perjuicio daño menoscab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xtorsionar: despojar abusar perturb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xtraterritorialidad: privilegio concesión inmunidad prerrogativa extensión aplicac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acineroso: malvado bandolero malhechor delincue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actor: encargado apoderado representante delega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actoring: cobro descuento redescuento crédito factoraj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actura: cargo cuenta not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acultad: habilidad capacidad poder virtud permiso autoriz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allo: veredicto decisión resolución sentencia lau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alsedad: engaño disimulo hipocresía mentir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alsificar: alterar falsear adulterar corromper ilegitim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also: incorrecto engañoso amañado inauténtic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alta: infracción culpa tacha defecto deficiencia incumplimi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ama: notoriedad reputación crédito honr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amilia: hijos prole descendencia estirpe linaje línea gra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amiliar: afín allegado pariente deu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atal: preciso forzoso inevitable ineludible imprescindibl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echa: data momento plazo tiemp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edatario: notario juez registrador corredo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ederal: estatal federativo gubernament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ehaciente: fidedigno indiscutible irrebatible irrefutable evidete obv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elonía: deslealtad traición infidelidad infamia alevosí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e: pública certeza autenticidad legalización notariz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eriado: festiv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eticidio: asesino crimen abor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Fiador: avalista garante abonador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ianza: depósito garantía prenda av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iliación: procedencia descendencia identificación identida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ilicidio: infanticidio crimen asesina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inca: inmueble edificio terreno propiedad poses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iniquitar: cancelar saldar acabar concluir termin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iniquito: saldo remate liquidación cuent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irma: signatura rúbrica marca señal empresa sociedad organism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irmar: rubricar signar asentir suscribir aprobar marc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iscal: acusador ministerio age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isco: hacienda tesoro erar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lagrante: delito evidente obvio indubitable incuestionabl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ormalidad: compostura veracidad puntualidad requisi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ormalizar: precisar concretar determinar delimitar establece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Fortuito: accidental súbito repentino imprevisto inesperado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ranquicia: privilegio exen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ratricida: homicid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ratricidio: homicid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raude: engaño timo estafa falsificación mentira tramp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rontera: límite separación barrera confí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ronterizo: limítrofe rayano colindante contiguo medianer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ruto: utilidad provecho beneficio interés ganancia producto frut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ero: jurisdicción ley distrito territorialida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unción: ocupación puesto cargo emple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uncionario: empleado burócrata oficinista numerario titul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undación: institución creación constitución establecimiento lega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usión: unificación unión reunión vincul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Fusionarse: unir reunir juntar vincular fundi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Gabinete: equipo grupo colectivo gobiern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Ganancia: lucro beneficio provecho dividendo utilidad rendimi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Garante: avalista garantizador fiador asegurado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Garantía: caución fianza aval hipoteca prend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Genocidio: extermin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Gestor: delegado gerente administrador productor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Gobernador: regidor jefe dirigente administrador rege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Gobierno: administración gerencia dirección gobernación mando ministerio gabinete pode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Goce: posesión disfrute uso benefic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Gratificación: paga remuneración iguala viático aguinal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Gravamen: impuesto obligación hipoteca tributo obligación carg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Gremio: corporación asociación comunidad agrupación sindicat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Habilitación: delegación autoriz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Habilitar: encargar comisionar facult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Habitación: domicilio vivienda residenci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Habitar: vivir residir alojarse establecerse arraigarse afincars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Hacienda: finca propieda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Hacienda: erario fisco dinero capital caudal bienes posesione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Hecho: asunto acontecimiento suceso caso acción acordado conforme aceptado acto ac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Heredad: posesión predio propiedad hacienda finca campo herenci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Hipoteca: gravamen censo empeñ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Hito: mojón poste pil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Hogar: casa domicilio viviend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Homicida: criminal asesin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Homicidio: crimen asesina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Honorarios: emolumentos remuneración retribución paga sueldo salario gratific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Huelga: paro inactivida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Huelguista: parado inactivo empleado trabajado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Hurtador: ladrón ratero cac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Hurtar: robar quitar sustrae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Hurto: robo sustracción latrocini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gnorancia: incultura desconocimiento ineptitu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guala: sueldo honorarios paga salar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lícito: ilegal ilegítimo prohibido indebi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mpedimento: estorbo traba dificultad obstáculo fren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mprorrogable: inaplazabl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mprudencia: descuido precipitación inoportunidad impremedit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Impuesto: tributo carga gravamen contribución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mputar: atribuir inculpar acusar incrimin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alienable: intransferible propio individual person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apelable: absoluto definitivo tot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capacidad: incompetencia ineptitud inhabilidad nulida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capaz: incompetente inhábil inepto nulida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cautar: requisar confiscar despojar quit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cesto: deshonestidad quebrantamiento infracción falt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cidente: caso cuestión acontecimiento suces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compatible: disconforme opuesto contrario contradictor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competente: inepto inútil incapaz inexperto inexperimenta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culpación: imputación acus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culpar: atribuir achacar incriminar culpar carg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dagatoria: pregunta indagación informe averigu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demnización: compensación reparación satisfacción resarcimi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demnizar: compensar reparar satisfacer resarci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dignidad: ruindad bajeza deshonor vilez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disoluble: durable perenne eterno firme fijo sólido inseparabl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divisible: uno único unitario completo indivis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división: condominio comunidad colectivism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ducción: estímulo incitación instig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dulto: perdón absolución condonación exención amnistí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eficacia: incapacidad ineptitud impotencia fracas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famia: vileza indignidad deshonor ofens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fancia: niñez puerici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fanticidio: filicidio asesina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fiel: desleal traidor alevoso pérfi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fracción: trasgresión incumplimiento falta inobservancia viol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gratitud: deslealtad desafección infidelida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habilidad: ineptitud impericia incapacida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iciativa: idea proyecto propósi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juria: agravio desaire ofensa insulto perjuicio maldi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mueble: finca edificio edificación bloqu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munidad: dispensa exoneración privileg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quilino: arrendatario ocupa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scripción: alistamiento matriculación apuntamiento alt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solvencia: deuda crisis quiebra indigenci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spección: reconocimiento registro intervención escudriñami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stancia: petición solicitud apelación arbitr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star: pedir solicitar insistir exhort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struir: enjuiciar encaus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terdicción: prohibición veto oposi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terdicto: suspensión veto prohibi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terés: ganancia renta rendimiento rédi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terfecto: difunto muerto cadáve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terpretación: significado comprensión entendimiento senti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térprete: traductor comentador parafraseado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terrogatorio: demandas preguntas interpelacione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testado: testamento herencia suces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timidación: provocación desafío amenaza mie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truso: extraño indiscreto fisgón entrometi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nventario: relación lista serie descrip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Irresponsabilidad: incapacidad ligerez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J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Jactancia: presunción arroganci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Jerarquía: rango función cargo categoría clas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Jornal: salario paga sueldo retribución emolum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Jubilado: retirado pensiona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Judicatura: juzga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Juez: magistrado enjuiciador sentenciador mediado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Juicio: opinión veredicto parecer dictamen proces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Jurado: comité junta comisión grup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Juramento: jura promesa compromis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Jurar: prometer asegurar certificar garantiz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Jurisconsulto: letrado abogado jurista licencia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Jurisdicción: competencia territorio dominio poder mando autorida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Jurisprudencia: derecho aboga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Justicia: pena condena tribunal magistrado razón derech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Juzgador: censor crítico detractor examinador adversario juez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Juzgar: sentenciar fallar dictaminar pronunciarse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adrón: ratero carterista saqueador cleptóman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aguna: hueco falta omisión olvido carenci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anzar: echar arroj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atifundio: feudo hereda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atrocinio: robo hurto pillaje saqueo repiñ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audo: sentencia fallo decisión judici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egado: encomienda manda herencia representante comisionado embajado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egal: lícito legítimo permitido admitido jus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egalidad: rectitud fidelidad exactitud legitimidad moralidad derech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egalización: aprobación legitimación confirmación visado firm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egalizar: autorizar legitimar formalizar establece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egislación: código reglamento fuer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egislar: disponer establecer estatuir proclamar promulgar sancionar firm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egislativo: constitucional legal parlam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egislatura: parlamento asamblea vigencia perío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egista: jurisconsulto letrado aboga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egítima: herencia por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egitimar: certificar autentific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egitimidad: legalida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egítimo: auténtico genuino legal reglamentario permiti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enocinio: prostitu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eonino: abusivo exorbitante desmesurado exagera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esión: perjuicio detrimento menoscabo dañ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etrado: abogado jurisconsulto instruido documentad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éxico: glosario vocabulario diccionar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ey: regla norma precepto estatuto constitución reglamento pragmát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ibrador: expedidor dado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ibrar: despachar expedir depositar fiar confi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icencia: autorización permiso beneplásito venia asentimi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icitación: puja concurso subast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icitador: posto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icitante: ponedor licitador participa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icito: legítimo permitido justo autorizado leg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icitud: legalidad legitimida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iquidación: balance saldo elimin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iquidar: terminar concluir finiquitar saldar pag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iquidez: fluidez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itigante: adversario demandante pleitante aboga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itigar: pleitar disputar reñir cuestionar discutir controverti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itigio: pleito disputa controversia debate polémica contienda judici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ucro: ganancia beneficio provecho utilidad dividendo interés rent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agistrado: juez ministr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aleante: delincuente granuja pillo bribón sinvergüenz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alhechor: maleante granuja sinvergüenza pillo delincuente brib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alicia: desconfianz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alversar: distraer defraudar desfalc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anceba: querida amiga amante concubin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ancomunar: asociar unir agrupar confeder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anda: donación lega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andamiento: orden precepto mandato prescripción instruc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andato: mandamiento orden disposición precepto comisión deleg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ando: dominio poder autoridad gobiern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anifestar: declarar exponer afirmar decir asegurar exhibir mostrar revelar descubri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anifiesto: declar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arca: signo contraseña distintivo lema marbete etiqueta rótul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arido: consorte cónyuge esposo hombr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asa: suma reunión compuesto abundancia cantidad bienes patrimon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atrícula: inscripción registro apunt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atricular: inscribir apuntar registrar empadronar enrol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atrimonio: nupcias boda enlace casamiento pareja cónyuge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ejora: aumento mejoramiento adelanto perfeccionamiento progres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enor: pequeño chico mínimo niñ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ercancía: género artículo mercadería efec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inisterio: funciones cargo empleo ocupación profesión administración gabinete gobiern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inistro: representante secretario legado juez magister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inuta: extracto borrador apunte cart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onopolio: exclusiva acaparamiento privilegio concesión centraliz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onopolizar: acaparar centralizar abarcar acopi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ora: retraso dilación tardanz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orada: domicilio hogar residenci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orador: inquilino habita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oratoria: prórroga aplazami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orosidad: tardanza dilación lentitu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oroso: tardo lento tranquil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otivo: fundamento causa razón móvil origen princip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óvil: causa motivo razón fundam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ulta: castigo sanción escarmi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unicipio: ayuntamiento concejo ciudadano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utualidad: asociación agrup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utualista: socio asocia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Mutuo: recíproco bilateral correspondiente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Nación: pueblo patria país nacionalidad tierra raza origen procedencia nacimiento ciudadanía población ciudadano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Nacionalidad: naturaleza nación origen procedenci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Natalidad: demografía nacimi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Nativo: oriundo originario hijo aborigen nacido natur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Negligencia: apatía desidia indolencia descuido desgana omis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Negociación: trato convenio concier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Negociador: intermediario gestor mandatario representa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Negociante: comerciante traficante mercader trata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Negociar: comerciar traficar mercar discutir trat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Nepotismo: predilección favoritismo privanza favo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Neutral: imparcial indiferente equidista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Nombre: denominación desiganción apelativo título apellido contraseña alias celebridad fama reput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Nómina: paga emolumentos habere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Norma: guía pauta regla método principio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Notificación: aviso advertencia comunicación comunica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Notificar: informar participar comunicar revelar avisar anunci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Nulidad: abolición rescisión derogación cancelación anulación revocación invalidación supres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Nulo: abolido rescindido derogado cancelado anulado revocado invalidado suprimi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Numerario: efectiv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Nupcias: casamiento boda esponsales matrimonio enlace unió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Objetivo: intención designio finalidad ideal fi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Objeto: finalidad intención asunto cuestión esencia cosa cuerp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Obligación: deber cuenta vínculo coacción exigenci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Obligatorio: preciso forzoso necesario imprescindible imperativ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Obrero: trabajador operario asalariado peón emplea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Ocupación: profesión oficio menestar negocio carrera empleo faena labo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Oficio: escrito comunicado diligencia comunic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Ológrafo: manuscrito autógraf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Oneroso: gravoso costoso car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Operación: acción actuación ejecución trato negocio convenio contra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Opinión: parecer juicio dictamen informe reputación prestigio criter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Oponente: contrincante contrario rival competido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Opresión: tiranía despotismo abus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Ordenanza: reglamento estatu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Ordenar: prescribir mandar disponer establecer preceptu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Organismo: entidad institución sociedad corpor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Organización: ordenamiento arreglo regularización regulación estructura constitu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Originario: procedente natural oriun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Oriundo: originario procedente natur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Otorgante: donante otorgador cedente compareciente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Pactar: convenir ajustar estipular concertar negociar tratar apalabrar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acto: convenio arreglo compromiso trato acuerdo estipulación tratado contra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adrón: empadronamiento catastro censo registr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agadero: remunerable pagable gratificabl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agaré: obligación documento compromiso crédi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ago: reembolso reintegro paga abono amortiz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aís: comarca territorio lugar nación región patria república reino esta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arcela: terreno solar por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arcelar: fraccionar dividir separar reparti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arentela: familia afinidad parentesc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arentesco: semejanza unión vínculo analogía afinidad consaguinida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aridad: semejanza igualdad equivalencia compar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arientes: deudo familiar semejante parecido afí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arlamento: senado asamblea congreso cónclave cámar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arricidio: homicidio asesinato crime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artición: fraccionamiento división parcelación distribución reparti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articipación: intervención implicación colaboración consorcio copropiedad repar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artida: anotación fracción remesa documentación lug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asante: ayudante secretario auxiliar asiste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asaportar: visar expedi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asaporte: pase visado salvoconduc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atentar: inscribir registrar legaliz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atente: arbitrio recurso invento artificio exclusiva privileg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atrimonio: propiedades bienes rentas herencia sucesión pertenenci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atrocinio: amparo ayuda defensa auxil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atrón: director jefe amo dueño mandamás seño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eaje: cuot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eculado: desvío distracción evasión desfalc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eculio: bienes patrimonio haciend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ecuniario: monetario económic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ena: castigo sanción escarmiento correc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enalidad: sanción castigo multa pen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enitenciaría: correccional penal prisión cárce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ensión: renta mensualidad hotel hospedaj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ensionista: retirado jubilado pensionar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erdón: remisión absolución gracia condonación clemenci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erdonar: absolver conmutar condonar amnistiar indult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eritaje: valoración evaluación informe opin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erito: experto experimentado competente especialista conocedo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erjudicado: víctima lastimado arruina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erjudicar: dañar menoscabar deteriorar estropear fastidi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erjudicial: nocivo dañino malo pernicios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erjuicio: menoscabo daño impedimento inconveniente fastidio mal percanc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erjurio: deslealtad infidelidad prevaricación prevaricato perjur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erjuro: renegado desleal infiel perjurador perjur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ermiso: licencia autorización consentimiento aprobación anuenci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ermuta: trueque cambio canj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ermutable: intercambiable canjeable cambiable transferible rescatabl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ermutar: trocar cambiar canje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erpetrar: cometer hacer consum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erpetuar: inmortalizar eternizar glorificar subsistir perdurar continu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erpetuarse: inmortalizar eternizar glorificar subsistir perdurar continu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erpetuo: vitalicio inmortal eterno continuo consta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erseguido: fugitivo hostigado buscado rastrea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ersonarse: comparecer presentarse aparece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ertenencia: propiedad posesión dominio competencia jurisdic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esquisa: indagación búsqueda averiguación investigación información petición solicitud exigencia reclamación demand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illaje: rapiña hurto depredación saqueo robo atrac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irata: saqueador rapiñado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lagiar: copiar reproducir imitar fusil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lagio: copia reproducción imitación fusil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lazo: tiempo término fecha prescripción vencimi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lebiscito: votación referéndum sufragio elec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leito: querella litigio disputa riñ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lenipotenciario: diplomático embajado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liego: documento memori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oblación: habitantes vecino ciudadanos pueblo ciudad urbe metrópoli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oder: mando dominio potestad jurisdicción facultad manda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olígrafo: erudito sab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olítica: tacto habilidad astucia cortesía procedimi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óliza: reintegro timbre sello impuesto documento contrato libranz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onencia: comunicación informe dictamen conferenci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onente: comunicante conferenciante relato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oseer: tener disfrutar conservar goz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osesión: pertenencia dominio disfrute goce finca propiedad pred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ostor: licitado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ostura: trato convenio pac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otentado: acaudalado rico millonario opulento adinera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otestad: poder facultad autoridad jurisdic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recepto: regla norma ley ordenanza reglamento código orden mandato mandamiento instrucción disposi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redio: finca posesión tierra feudo heredad domin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renda: fianza garantía empeño hipoteca av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rerrogativa: privilegio ventaja gracia atributo derecho faculta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rescribir: ordenar mandar fijar caducar finalizar terminar acab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residio: cárcel prisión penitenciarí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reso: prisionero cautivo recluso presidiar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réstamo: hipoteca anticipo adelanto emprésti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resunción: suposición sospecha conjetur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revenir: advertir avisar notificar inform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rincipio: precepto regla norma fundam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risión: cárcel correccional presidio detención aprehensión arres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rivilegio: prerrogativa ventaja derecho exención exclusiv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robar: testimoniar atestiguar justificar evidenciar demostrar convencer mostr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rocedimiento: medio manera forma método regla tramitación actu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rocesado: inculpado acusado enjuicia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rocesar: encausar enjuici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roceso: sumario causa atestado desarrollo progreso juicio procedimi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roclamación: publicación anuncio divulgación declaración demostración atestiguación prueba testimon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rocurador: representante delegado age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rogenitor: ascendiente antepasado padr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rohibido: ilegítimo ilegal ilícito indebi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roletario: trabajador obrer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romesa: ofrecimiento compromiso prometimiento ofert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ropiedad: disfrute pertenencia goce finca posesión pred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ropietario: poseedo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rorrateo: repartición distribución proporcionalida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rórroga: aplazamiento retraso espera moratoria plazo permis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rorrogable: demorable aplazabl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rorrogar: demorar aplazar retrasar retard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rotesta: desaprobación condena reproche crít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rotesto: reclamación requerimiento protest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rotocolo: registr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roveer: resolver dispone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rovidencia: medida disposición prevención resolu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rovocación: reto desafí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rovocar: enojar molestar irritar incitar originar causar suscit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rueba: muestra evidencia manifestación probanza justificación demostración argumento demostración raz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ublicación: difusión divulgación propagación impres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ublicado: pregonado divulgado difundido impres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ublicar: mostrar descubrir revelar promulgar divulgar propagar difundi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ueblo: aldea villa poblado plebe vecinos población habitantes nación raza cast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uja: licitación subasta postur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unible: condenable castigabl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Putativo: estimativo atribuible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Q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Quebrantamiento: violación infrac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Quebrantar: contravenir infringir vulnerar desobedece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Quebrar: infringir vulnerar traspasar contravenir transgredir conculcar desobedece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Queja: acusación querella reclam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Quejar: querellarse acusar reclam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Quejoso: disgustado descontento enfadado resentido agraviado demanda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Quemar: sentenciar conden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Querella: demanda litigio reclamación plei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Querellante: litigioso litigante pleitante demandante adversar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Querellar: pleit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Quiebra: bancarrota crack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Quita: liberación perdón remis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Quitanza: finiqui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Quórum: votación reunión junt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adicar: hallarse encontrarse situarse localizarse arraigar establecerse empadronars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aíz: inmuebl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aptado: secuestrado prisionero deteni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apto: robo secuestr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aptor: secuestrado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atear: hurtar robar mang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atería: timo robo estaf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atero: carterista rata ga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atificar: legalizar legitimar certific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azón: causa móvil motivo prueba argum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belde: desobediente indisciplinado insubordinado indóci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beldía: desobediencia resistencia levantamiento alzami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belión: conspiración subversión rebeldía levantamiento motín sublevami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ceptador: cómplice delincuente encubrido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cibo: finiquito justificante comproba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ciprocidad: correspondencia relación intercambio permut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clamación: protesta requerimiento demanda solicitu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clusión: encierro aislamiento cárcel pris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cluso: forzado prisionero presidiario pres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conocimiento: exploración inspección análisis cacheo registro fiscaliz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convención: contrademand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convenir: contrademand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ctificación: enmienda retoque corrección modific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ctificar: enmendar enderezar rehacer reformar modific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currente: demandante reclama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currir: apelar acogerse acudi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curso: medio manera procedimiento modo forma casación demanda requerimiento alzad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cusación: repudio rechazo repulsa negativ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cusar: repudiar rechazar repeler desdeñ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dención: liberación rescate liberta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édito: interés beneficio rendimiento provecho re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dituar: rendir producir rent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emplazar: subrog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feréndum: votación consulta sufragio plebisci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galía: prerrogativa privilegio retribu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égimen: sistema política conducta regl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gistrar: asentar anotar inscribir matricul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gistro: protocolo archiv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gla: precepto criterio norma razón estatuto código reglamento ley constitu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glamentar: normalizar legitimizar legaliz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glamentario: legal protocolario regul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glamento: estatuto código regla ley constitución ordenamiento ordenanz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glar: regular reglament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gularizar: normalizar reglar regular uniform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habilitar: reponer restituir reivindic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hén: seguro fianza prenda garantía prisioner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incidencia: recaída repeti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iteración: repetición reproduc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iterar: repetir reproducir insisti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ivindicación: insitencia reclamación petición demanda recuper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ivindicar: exigir reclamar demandar pedir recuper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lacionado: concerniente propio vinculado pertinente atine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matar: finalizar concluir acabar termin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medio: corrección enmienda repar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misión: indulto perdón absolu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nta: utilidad rendimiento ganancia beneficio interés rédito alquiler arrendami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nuncia: abandono desistimiento dimis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o: preso encarcelado priva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partición: distribución reparto partición adjudic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posición: restitución reembolso devolución retorn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presalia: castigo venganza desqui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presentación: delegación poderes sustitu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presentante: delegado sustituto agente suple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pudio: separación divorcio repulsa rechazo abandon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querimiento: exigencia solicitación petición demand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querir: pretender solicitar pedir demandar advertir notific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quisa: confiscación decomiso incaut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quisador: confiscador incautador exacto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quisar: decomisar incautar confisc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quisitoria: interpelación requerimiento requisitor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sarcimiento: indemniz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sarcir: reparar desagraviar compensar restituir indemnizar desquitars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scindir: cancelar abolir anular abrogar invalid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scisión: cancelación abolición invalidación supres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serva: previsión depósito repuesto disponibilidad guard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sidencia: domicilio morada hogar casa vivienda edific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solución: auto fallo providencia sentenci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spingo: timo fraud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sponsabilidad: compromiso deuda obligación debe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sponsable: fiador garante avalist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stituir: reintegrar retornar devolver reponer restablecer restaur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tención: contención retenimiento reserva deten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tractarse: desdecirse volverse rajarse rectificar revoc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tracto: tanteo retroventa reten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unión: asamblea junta agrupación congreso comité cónclav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velable: confesable publicable ostensibl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velación: manifestación descubrimi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visión: comprovación examen repaso revist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vocación: cancelación anulación derogación rescis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vocado: anulado derogado aboli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evocar: anular derogar cancelar rescindi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iña: querella altercado disputa cuestión pelea contiend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obo: hurto timo estaf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úbrica: firma signar visar legalizar refrend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Rufián: bribón pillo granuja sinverguenza tunante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abotaje: atentado daño deterior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aco: saqueo asalto desvalijamiento rapiñ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alario: paga emolumento sueldo compens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Saldo: liquidación finiquito almoneda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alvoconducto: licencia permiso aval pasapor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anción: autorización venia aprobación anuencia permiso castigo pen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aneamiento: reparación arregl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aqueo: atraco pillaje asalto depred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ecretaría: oficina administración minister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ecreto: confidencial reservado íntimo furtivo clandestin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ecuestrar: raptar robar saquear embargar requisar incautar confisc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ecuestro: rapto robo saqueo embargo requisa incautación confisc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ede: ubicación emplazami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edición: motín levantamiento alzamiento insurrección rebelión sublev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eguridad: pase pasaporte garantía salvoconducto aval fianza cau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eguro: salvoconducto garantía av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ellar: timbrar estampill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ello: póliza timbre estampill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emovientes: bienes gana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enado: asamblea cámara alt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enador: congresita parlamentario asambleíst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entencia: resolución dictamen fallo veredicto decis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entenciar: resolver fallar conden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eñalar: mencionar marcar designar indicar mostr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eparar: desunir desvincular deslig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ervicio: provecho utilidad benefic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ervidumbre: carga oblig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eudónimo: apodo alias mo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evicia: daño ataque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ignatario: suscrito firma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ignatura: firma rúbrica mar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imulación: apariencia ficción fingimiento farsa simulacr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indicarse: asociarse agremiars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indicato: gremio asoci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índico: auxiliar asiste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iniestro: desastre desgracia catástrofe malintenciona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oberanía: mando dominio señorío gobiern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oberano: excelente supremo grand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obornar: cohech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oborno: corrupción compra cohech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obrenombre: apodo calificativo mote alia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obreseer: aplazar diferir desech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ociedad: agrupación asociación cooperativa consorcio compañía mutualidad sindicato grem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ociedad: comunidad colectivida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ocio: asociado copartícip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olemne: formal válido firme majestuoso imponente fastuos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olemnidad: protocolo etiqueta ritu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olidaridad: adhesión apoyo fraternidad hermanda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olidario: responsable copartícipe soltero célibe mozo manceb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olvencia: garantía seriedad respetablidad honradez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olventar: resolver solucionar arregl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olvente: acreditado responsable formal adinerado crediticio satisfactor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oplar: hurtar robar quitar mangar afanar birlar limpi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ubarrendar: contratar subalquilar arrendar realquil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Subasta: almoneda licitación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ubordinado: subalterno inferio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ubrogación: sustitución relevo reemplaz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ubsidio: impuesto carga contribu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ubstitución: poderes subrog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ubstracción: merma sisa hurto rob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ubstraer: robar sisar escamotear hurt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uceder: hered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ucesión: herenci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ucesor: descendiente hereder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ufragio: voto votación comicio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umario: causa juic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upérstite: supervivie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upresión: anulación eliminación omis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uprimir: anular aboli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uspensión: pausa detención interrupción ces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ustentar: amparar proteger defender auxili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ustento: reemplazar supli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ustracción: robo hur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ustraer: robar hurta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acha: defecto falta desdoro impedim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asa: valoración apreciación evaluación estim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asación: estimación tasa evaluación derechos impuesto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asador: estimador evaluador perito juez exper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asar: evaluar valorar apreciar estim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enencia: usufructo posesión depósito disfru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entativa: prueba ensayo experim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érmino: final terminación conclusión acabami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errateniente: latifundist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erritorio: lugar distrito circunscripción comarca país reg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errorismo: extorsión amenaza terro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errorista: saboteador guerrillero secuestrador pistolero dinamiter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esoro: fisco erario haciend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estación: testam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estar: legar otorgar transmitir dej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estificar: afirmar asegurar testimoni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estigo: refrendatario declara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estimonio: aseveración afirmación certificación prueba refren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imbre: póliza sello estampilla impues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imo: engaño fraude dolo robo estaf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iranía: despotismo abuso imposición opres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ítulo: fundamento razón causa motiv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ortura: martirio suplicio torm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orturado: angustiado atormentado inquie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orturar: martirizar angustiar preocupar inquietar apenar intranquiliz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otalitarismo: arbitrariedad absolutismo dictadur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rabajador: laborioso infatigable operario obrer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rabajo: dificultad penalidad esfuerzo fatiga labor tarea ocupación emple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raición: felonía deslealtad infidelidad alevosí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raidor: felón traicionero desleal infiel alevoso fals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rámite: diligencia procedimi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ransacción: trato negocio ajus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ransar: condescender ceder negoci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ransferencia: traspaso trasla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ransferir: pasar traslad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ransgredir: violar quebrantar desobedecer infringir vulner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rasgresión: quebrantamiento desobediencia violación infrac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rasgresor: infractor desobediente inobservante contravento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ransigir: tolerar permitirse consentir condescende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ransmisión: cesión transferencia traspas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ransmitir: ceder traspas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raspasar: transferir entregar cede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raspaso: transferencia entrega transmisión ces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ratado: convenio pacto acuer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ratar: pretender intentar negociar gestion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rato: convenio pacto arreglo acuerdo contra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regua: suspensión licencia asueto pausa interrup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ributo: impuesto carga diezmo censo carga derram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rueque: cambio mudanza variación intercamb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uno: truhán pillo granuja bribón sinvergüenz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utela: guarda custodia defensa amparo protec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Tutor: protector custodio defensor amparado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Ulterior: subsiguiente consiguiente siguiente posterio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Ultimar: concluir acabar finalizar terminar finiquit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Ultrajar: insultar ofender agraviar injuriar deshonr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Ultraje: injuria ofensa agravio injuria deshonra deshono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Unilateral: parcial limitado estrech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Unilateralidad: parcialidad limit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Unión: alianza liga federación fusión enlace vincul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Urna: caja ar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Usanza: costumbre práctica hábito us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Uso: hábito usanza costumbre estilo mod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Usuario: beneficiario consumidor interesado clie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Usufructo: goce disfru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Usura: lucr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Usurero: tacaño avaro miserable mezquin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Usurpación: adquisición usufructo dominio caducidad términ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Usurpar: quitar robar arranc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Utilidad: lucro provecho ganancia rendimient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Vacaciones: descanso recreo asueto repos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Vacante: desocupado disponible desierto deshabita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Vagancia: haraganería ociosidad pereza holgazanerí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Vale: boleto billete pase talón cédul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Validez: vigencia autenticida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Valoración: evaluación justiprecio tas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Valorado: tasado estimado ajustado cotizad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Valorar: evaluar justipreciar tas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Valorizar: saldar liquid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Veda: veto prohibición impedim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Vencimiento: término plaz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Vengar: desquit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Venia: permiso anuencia licencia autoriz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Venta: cesión enajenación transac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Ventaja: superioridad excelencia utilidad provecho gananci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Veredicto: declaración sentenci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Verificar: comprobar probar justificar confirmar demostrar evidenci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Veto: impedimento prohibición tach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Vía: medio procedimi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Viático: sueldo honorarios pag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Vicio: defecto imperfección insuficienci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Vigencia: actual vige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Vincular: unir asociar juntar reunir conexion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Vínculo: unión asociación reunión conex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Vindicar: vengar disculpar exculpar defender ampar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Violación: inobservancia infracción incumplimiento trasgresión quebrantamien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Visa: visado permis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Visado: visa documentado permis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Visita: entrevista cita junt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Vista: sesión causa juic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Vocero: delegado portavoz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Voluntad: orden mandato disposi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Voto: sufragio comicio elec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Voz: fama notoriedad palabr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Zafarrancho: riña pelea algarad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njar: resolver terminar acabar arreglar dirimi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</w:rPr>
        <w:t>Dr. Luis Alfredo Alarcón Flores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hyperlink r:id="rId2">
        <w:r>
          <w:rPr>
            <w:rStyle w:val="InternetLink"/>
            <w:rFonts w:cs="Arial" w:ascii="Arial" w:hAnsi="Arial"/>
            <w:sz w:val="20"/>
          </w:rPr>
          <w:t>alarconflores@hotmail.com</w:t>
        </w:r>
      </w:hyperlink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bogado, Magíster y Doctor en Derech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arconflores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22:54:00Z</dcterms:created>
  <dc:creator>alarcon flores</dc:creator>
  <dc:description/>
  <cp:keywords/>
  <dc:language>en-US</dc:language>
  <cp:lastModifiedBy>Luis Ventura</cp:lastModifiedBy>
  <dcterms:modified xsi:type="dcterms:W3CDTF">2005-10-27T22:54:00Z</dcterms:modified>
  <cp:revision>2</cp:revision>
  <dc:subject/>
  <dc:title>DICCIONARIO JURIDICO PERUANO</dc:title>
</cp:coreProperties>
</file>