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color w:val="008080"/>
          <w:lang w:eastAsia="es-ES"/>
        </w:rPr>
      </w:pPr>
      <w:r>
        <w:rPr>
          <w:rStyle w:val="Fuentedeprrafopredeter"/>
          <w:rFonts w:cs="Arial"/>
          <w:sz w:val="20"/>
        </w:rPr>
        <w:t>www.monografias.com</w:t>
      </w:r>
    </w:p>
    <w:p>
      <w:pPr>
        <w:pStyle w:val="Normal"/>
        <w:rPr>
          <w:b/>
          <w:b/>
          <w:color w:val="008080"/>
          <w:lang w:eastAsia="es-ES"/>
        </w:rPr>
      </w:pPr>
      <w:r>
        <w:rPr>
          <w:b/>
          <w:color w:val="008080"/>
          <w:lang w:eastAsia="es-ES"/>
        </w:rPr>
      </w:r>
    </w:p>
    <w:p>
      <w:pPr>
        <w:pStyle w:val="Heading1"/>
        <w:rPr>
          <w:b w:val="false"/>
          <w:b w:val="false"/>
          <w:lang w:eastAsia="es-ES"/>
        </w:rPr>
      </w:pPr>
      <w:r>
        <w:rPr>
          <w:lang w:eastAsia="es-ES"/>
        </w:rPr>
        <w:t>Socialización</w:t>
      </w:r>
      <w:r>
        <w:rPr>
          <w:vertAlign w:val="superscript"/>
          <w:lang w:eastAsia="es-ES"/>
        </w:rPr>
        <w:t>1</w:t>
      </w:r>
    </w:p>
    <w:p>
      <w:pPr>
        <w:pStyle w:val="Normal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b/>
              <w:b/>
              <w:color w:val="000000"/>
              <w:lang w:val="en-US" w:eastAsia="es-ES"/>
            </w:rPr>
          </w:pPr>
          <w:r>
            <w:fldChar w:fldCharType="begin"/>
          </w:r>
          <w:r>
            <w:rPr>
              <w:b/>
              <w:color w:val="000000"/>
              <w:lang w:val="en-US" w:eastAsia="es-ES"/>
            </w:rPr>
            <w:instrText xml:space="preserve"> TDC \o "1-3" </w:instrText>
          </w:r>
          <w:r>
            <w:rPr>
              <w:b/>
              <w:color w:val="000000"/>
              <w:lang w:val="en-US" w:eastAsia="es-ES"/>
            </w:rPr>
            <w:fldChar w:fldCharType="separate"/>
          </w:r>
          <w:r>
            <w:rPr>
              <w:b/>
              <w:color w:val="000000"/>
              <w:lang w:val="en-US" w:eastAsia="es-ES"/>
            </w:rPr>
          </w:r>
        </w:p>
        <w:p>
          <w:pPr>
            <w:pStyle w:val="Contents2"/>
            <w:tabs>
              <w:tab w:val="clear" w:pos="708"/>
              <w:tab w:val="right" w:pos="8828" w:leader="dot"/>
            </w:tabs>
            <w:rPr/>
          </w:pPr>
          <w:hyperlink w:anchor="__RefHeading___Toc126586082">
            <w:r>
              <w:rPr>
                <w:rStyle w:val="IndexLink"/>
              </w:rPr>
              <w:t>Introducción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/>
          </w:pPr>
          <w:hyperlink w:anchor="__RefHeading___Toc126586083">
            <w:r>
              <w:rPr>
                <w:rStyle w:val="IndexLink"/>
              </w:rPr>
              <w:t>1. Teorías clásicas y contemporáneas: el sentido común y la crítica</w:t>
            </w:r>
          </w:hyperlink>
        </w:p>
        <w:p>
          <w:pPr>
            <w:pStyle w:val="Contents3"/>
            <w:tabs>
              <w:tab w:val="clear" w:pos="708"/>
              <w:tab w:val="right" w:pos="8828" w:leader="dot"/>
            </w:tabs>
            <w:ind w:left="708" w:hanging="0"/>
            <w:rPr/>
          </w:pPr>
          <w:hyperlink w:anchor="__RefHeading___Toc126586084">
            <w:r>
              <w:rPr>
                <w:rStyle w:val="IndexLink"/>
              </w:rPr>
              <w:t>1.1. El modelo clásico</w:t>
            </w:r>
          </w:hyperlink>
        </w:p>
        <w:p>
          <w:pPr>
            <w:pStyle w:val="Contents3"/>
            <w:tabs>
              <w:tab w:val="clear" w:pos="708"/>
              <w:tab w:val="right" w:pos="8828" w:leader="dot"/>
            </w:tabs>
            <w:ind w:left="708" w:hanging="0"/>
            <w:rPr/>
          </w:pPr>
          <w:hyperlink w:anchor="__RefHeading___Toc126586085">
            <w:r>
              <w:rPr>
                <w:rStyle w:val="IndexLink"/>
              </w:rPr>
              <w:t>1.2. Crítica del sentido común sociológico</w:t>
            </w:r>
          </w:hyperlink>
        </w:p>
        <w:p>
          <w:pPr>
            <w:pStyle w:val="Contents3"/>
            <w:tabs>
              <w:tab w:val="clear" w:pos="708"/>
              <w:tab w:val="right" w:pos="8828" w:leader="dot"/>
            </w:tabs>
            <w:ind w:left="708" w:hanging="0"/>
            <w:rPr/>
          </w:pPr>
          <w:hyperlink w:anchor="__RefHeading___Toc126586086">
            <w:r>
              <w:rPr>
                <w:rStyle w:val="IndexLink"/>
              </w:rPr>
              <w:t>1.3. El papel de los automatismos y lo no consciente</w:t>
            </w:r>
          </w:hyperlink>
        </w:p>
        <w:p>
          <w:pPr>
            <w:pStyle w:val="Contents3"/>
            <w:tabs>
              <w:tab w:val="clear" w:pos="708"/>
              <w:tab w:val="right" w:pos="8828" w:leader="dot"/>
            </w:tabs>
            <w:ind w:left="708" w:hanging="0"/>
            <w:rPr/>
          </w:pPr>
          <w:hyperlink w:anchor="__RefHeading___Toc126586087">
            <w:r>
              <w:rPr>
                <w:rStyle w:val="IndexLink"/>
              </w:rPr>
              <w:t>1.4. Socialización y técnicas del cuerpo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/>
          </w:pPr>
          <w:hyperlink w:anchor="__RefHeading___Toc126586088">
            <w:r>
              <w:rPr>
                <w:rStyle w:val="IndexLink"/>
              </w:rPr>
              <w:t>2. Las condiciones actuales de la socialización</w:t>
            </w:r>
          </w:hyperlink>
        </w:p>
        <w:p>
          <w:pPr>
            <w:pStyle w:val="Contents3"/>
            <w:tabs>
              <w:tab w:val="clear" w:pos="708"/>
              <w:tab w:val="right" w:pos="8828" w:leader="dot"/>
            </w:tabs>
            <w:ind w:left="708" w:hanging="0"/>
            <w:rPr/>
          </w:pPr>
          <w:hyperlink w:anchor="__RefHeading___Toc126586089">
            <w:r>
              <w:rPr>
                <w:rStyle w:val="IndexLink"/>
              </w:rPr>
              <w:t>2.1. Desinstitucionalización y la subsocialización</w:t>
            </w:r>
          </w:hyperlink>
        </w:p>
        <w:p>
          <w:pPr>
            <w:pStyle w:val="Contents3"/>
            <w:tabs>
              <w:tab w:val="clear" w:pos="708"/>
              <w:tab w:val="right" w:pos="8828" w:leader="dot"/>
            </w:tabs>
            <w:ind w:left="708" w:hanging="0"/>
            <w:rPr/>
          </w:pPr>
          <w:hyperlink w:anchor="__RefHeading___Toc126586090">
            <w:r>
              <w:rPr>
                <w:rStyle w:val="IndexLink"/>
              </w:rPr>
              <w:t>2.2. La fuerza de lo social</w:t>
            </w:r>
          </w:hyperlink>
        </w:p>
        <w:p>
          <w:pPr>
            <w:pStyle w:val="Contents3"/>
            <w:tabs>
              <w:tab w:val="clear" w:pos="708"/>
              <w:tab w:val="right" w:pos="8828" w:leader="dot"/>
            </w:tabs>
            <w:ind w:left="708" w:hanging="0"/>
            <w:rPr/>
          </w:pPr>
          <w:hyperlink w:anchor="__RefHeading___Toc126586091">
            <w:r>
              <w:rPr>
                <w:rStyle w:val="IndexLink"/>
              </w:rPr>
              <w:t>2.3. La socialización escolar contemporánea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/>
          </w:pPr>
          <w:hyperlink w:anchor="__RefHeading___Toc126586092">
            <w:r>
              <w:rPr>
                <w:rStyle w:val="IndexLink"/>
              </w:rPr>
              <w:t>Bibliografía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lang w:val="en-US"/>
            </w:rPr>
          </w:pPr>
          <w:hyperlink w:anchor="__RefHeading___Toc126586093">
            <w:r>
              <w:rPr>
                <w:rStyle w:val="IndexLink"/>
              </w:rPr>
              <w:t>Notas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color w:val="000000"/>
          <w:lang w:val="en-US" w:eastAsia="es-ES"/>
        </w:rPr>
      </w:pPr>
      <w:r>
        <w:rPr>
          <w:b/>
          <w:color w:val="000000"/>
          <w:lang w:val="en-US" w:eastAsia="es-ES"/>
        </w:rPr>
      </w:r>
    </w:p>
    <w:p>
      <w:pPr>
        <w:pStyle w:val="Normal"/>
        <w:rPr>
          <w:b w:val="false"/>
          <w:b w:val="false"/>
          <w:lang w:eastAsia="es-ES"/>
        </w:rPr>
      </w:pPr>
      <w:bookmarkStart w:id="0" w:name="__RefHeading___Toc126586082"/>
      <w:bookmarkEnd w:id="0"/>
      <w:r>
        <w:rPr>
          <w:rFonts w:cs="Arial"/>
          <w:b w:val="false"/>
          <w:color w:val="000000"/>
          <w:sz w:val="20"/>
          <w:lang w:eastAsia="es-ES"/>
        </w:rPr>
        <w:t>Introducción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l concepto de socialización ocupa un lugar central en la teoría sociológica y en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ología de la educación y remite al tema general de la producción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ubjetividad. Desde su mismo planteamiento, constituye un modo sociológico tratar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 cuestión del actor o sujeto social. Su misma etimología está expresando una tesis: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 de la primacía de la sociedad sobre el individuo. Este último es visto como 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fecto o construcción “social”. La socialización supone, implícitamente, que “lo social”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 primordial, mientras que el sujeto es un derivado. En el sentido tradicional (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mún) de la expresión se dice que un individuo se socializa cuando adquiere un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engua, una serie de normas y valores, va conformando una personalidad. En otr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alabras el individuo construye una subjetividad, una conciencia práctica y 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junto de capacidades reflexivas, en la medida en que mantiene relaciones con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edio ambiente natural y social en el que vive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  <w:t>Las transforma</w:t>
      </w:r>
      <w:r>
        <w:rPr>
          <w:rFonts w:cs="Arial"/>
          <w:color w:val="000000"/>
          <w:sz w:val="20"/>
          <w:lang w:eastAsia="es-ES"/>
        </w:rPr>
        <w:t>ciones actuales de las sociedades contemporáneas vienen a complicar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te modelo explicativo de la socialización. Los más importantes desarrollos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eoría sociológica contemporánea obligan a abandonar toda concepción ingenua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s instituciones y procesos de socialización. Al mismo tiempo los profundos cambi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n las relaciones e instituciones sociales introducen dosis crecientes de complejidad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ificultad al difícil arte de construir subjetividades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b w:val="false"/>
          <w:b w:val="false"/>
          <w:lang w:eastAsia="es-ES"/>
        </w:rPr>
      </w:pPr>
      <w:bookmarkStart w:id="1" w:name="__RefHeading___Toc126586083"/>
      <w:bookmarkEnd w:id="1"/>
      <w:r>
        <w:rPr>
          <w:rFonts w:cs="Arial"/>
          <w:b w:val="false"/>
          <w:color w:val="auto"/>
          <w:sz w:val="20"/>
          <w:lang w:eastAsia="es-ES"/>
        </w:rPr>
        <w:t>1. Teorías clásicas y contemporáneas: el sentido común y la crítica</w:t>
      </w:r>
    </w:p>
    <w:p>
      <w:pPr>
        <w:pStyle w:val="Normal"/>
        <w:rPr>
          <w:lang w:eastAsia="es-ES"/>
        </w:rPr>
      </w:pPr>
      <w:bookmarkStart w:id="2" w:name="__RefHeading___Toc126586084"/>
      <w:bookmarkEnd w:id="2"/>
      <w:r>
        <w:rPr>
          <w:rFonts w:cs="Arial"/>
          <w:b/>
          <w:color w:val="auto"/>
          <w:sz w:val="20"/>
          <w:lang w:eastAsia="es-ES"/>
        </w:rPr>
        <w:t>1.1. El modelo clásico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Según este esquema tradicional la socialización es un proceso que va de “lo social” 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“lo individual” conformando así progresivamente una subjetividad. Como tal es 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oceso de interiorización de la exterioridad. En otras palabras, la sociedad, qu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xiste por fuera y por encima de los individuos y adquiere la forma de entidades co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vida propia (tales como el lenguaje, las reglas, las normas, los recursos y l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stituciones) “moldea” y produce a los individuos. La subjetividad viene a ser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corporación progresiva y más o menos completa y exitosa de aquellas cos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ales, que al interiorizarse adquieren la forma de valores, gustos, preferencias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clinaciones, etc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Cabe recordar que existe un núcleo de verdad en este modo de ver las cosas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uando un individuo nace llega a un “mundo hecho”. Este existe en las cos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ateriales que son el fruto de la acumulación del trabajo de muchas generacion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(un territorio, las ciudades, un sistema de transporte, tecnologías objetivadas, obr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arte, etc.) y también como cosas simbólicas pero cuya existencia es bien real (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enguaje, tradiciones, identidades, las reglas y normas escritas y no escritas, etc.). 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ifícil no reconocer este dato fundamental: todos somos en parte el producto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edad como entidad que en cierto sentido nos trasciende (como insistió con razó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milio Durkheim). Pero más allá de la plausibilidad de esta constatación el individuo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u subjetividad no es pura interiorización de la exterioridad. El objetivismo, en tant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“ismo”, no es más que una exageración, una visión unilateral de la complej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relación entre individuo y sociedad.</w:t>
      </w:r>
      <w:r>
        <w:rPr>
          <w:rFonts w:cs="Arial"/>
          <w:color w:val="000000"/>
          <w:sz w:val="20"/>
          <w:vertAlign w:val="superscript"/>
          <w:lang w:eastAsia="es-ES"/>
        </w:rPr>
        <w:t>2</w:t>
      </w:r>
      <w:r>
        <w:rPr>
          <w:rFonts w:cs="Arial"/>
          <w:color w:val="000000"/>
          <w:sz w:val="20"/>
          <w:lang w:eastAsia="es-ES"/>
        </w:rPr>
        <w:t>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s tesis de Durkheim fueron incorporadas al sistema de pensamiento del sociólog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orteamericano Talcott Parsons. Aquí la socialización es un recurso discursivo qu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ermite encontrar una solución al clásico problema del orden social. Los individu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hacen lo que tienen que hacer (satisfacen los requisitos funcionales del sistema) en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edida en que las normas sociales se han interiorizado y convertido en orientacion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valor (preferencias, gustos, inclinaciones, etc.)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sta versión un tanto esquemática de la socialización y que en un momento s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virtió en “sentido común” de muchos sociólogos, ya no tiene vigencia en la teorí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ológica contemporánea, al menos en sus versiones más desarrolladas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mplejas. Sin embargo todavía subsiste y orienta los modos de ver de much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gentes que reivindican una cierta autoridad intelectual cuando hablan de la sociedad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y sus principales problemas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lang w:eastAsia="es-ES"/>
        </w:rPr>
      </w:pPr>
      <w:bookmarkStart w:id="3" w:name="__RefHeading___Toc126586085"/>
      <w:bookmarkEnd w:id="3"/>
      <w:r>
        <w:rPr>
          <w:rFonts w:cs="Arial"/>
          <w:b/>
          <w:color w:val="000000"/>
          <w:sz w:val="20"/>
          <w:lang w:eastAsia="es-ES"/>
        </w:rPr>
        <w:t>1.2. Crítica del sentido común sociológico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 sociología convencional de la socialización parte de tres supuestos teóric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básicos. El primero postula una separación entre individuos y sociedad. El segun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firma la prioridad lógica de esta última sobre los primeros. Por último se concibe 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 sociedad como una totalidad integrada y no contradictoria. Las concepcion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temporáneas de la socialización parten de la crítica a estos tres presupuestos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Por lo general, cuando se separa individuo y sociedad y se le adjudica a esta últim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una existencia independiente se tiende a otorgarle una primacía sobre los individuos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 pregunta principal gira en torno al individuo como construcción social. La sociedad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xiste primero. Los individuos son una especie de “efecto de sociedad”. De allí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notación especial que tiene el concepto de socialización en este modo de ver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relación entre estas entidades previamente separadas. Si sólo existe como dice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ítulo de un libro de N. Elías, “la sociedad de los individuos”, la socialización deb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ntenderse como un proceso bidireccional: el agente social es al mismo tiempo un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strucción y el constructor de la sociedad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Según el esquema tradicional, existe una división del trabajo en la sociedad entr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gentes socializados (por lo general las nuevas generaciones) y determinad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stancias de socialización. Estas últimas se encargan de configurar la subjetividad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os primeros, y lo hacen durante las primeras etapas de su vida. Por qué no pensar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la realidad es más compleja y recordar que tanto hace el padre al hijo (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aestro al alumno, etc.) como el hijo al padre (GIDDENS A., 1985)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 socialización no es un proceso unidireccional entre un agente o instanci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alizadora y determinados agentes socializados. Los primeros tendrían un ro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ctivo, mientras que a los segundos serían meros agentes pasivos de socialización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Sobre el carácter interdependiente del proceso de socialización, Elías advierte que si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bien la relación entre padres e hijos es una relación de dominación, ésta es un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relación compleja. Entre padres e hijos existe un equilibrio de poder a favor de l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imeros, pero los niños no son agentes completamente pasivos ya que, como dic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lías “también en este caso se presenta una reciprocidad de las oportunidades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oder”. En efecto, “las cosas no se limitan al poder de los padres sobre los hijos, sin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normalmente los niños, incluso los recién nacidos, también ejercen un poder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bre los padres. A través de sus gritos pueden pedir auxilio. En muchos casos,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acimiento de un niño obliga a que los padres reorganicen su estilo de vida. A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eguntarse cómo los niños ejercen un poder considerable sobre los adultos, s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ncuentra de nuevo una circunstancia y señalada: los niños cumplen una funció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ara sus padres. Representan el cumplimiento de determinados deseos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ecesidades” (ELIAS N., 1998, pág. 419). Si los niños ejercen un poder sobre l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adres, contribuyen a su propia construcción como tales. Por lo tanto el proceso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alización nunca es unidireccional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l esquema clásico de la socialización, al enfatizar el movimiento que va de lo socia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objetivado (normas, instituciones, sistemas materiales y simbólicos) a lo socia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corporado lleva naturalmente a concebir al sujeto como un agente supersocializado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 decir, totalmente constituido como interiorización de la exterioridad. To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mportamiento y producto de la acción humana es el resultado de un conjunto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tados psíquicos (actitudes, preferencias, necesidades, intereses, intenciones, etc.)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son el resultado de un proceso de socialización. No hay en el sujeto nada qu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(instintos, pulsiones, etc.) que no sean el resultado de esta determinación exterior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or lo tanto, los conflictos entre el individuo y la sociedad se explican como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resultado de una socialización defectuosa, incompleta o inadecuada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Si todo lo que el sujeto es en términos de necesidades, actitudes, intereses, etc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pende de la influencia de factores externos, se puede pensar en construir sujet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forme a modelos predeterminados, simplemente manipulando esos factor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(estructuras, instituciones, organizaciones, sistemas normativos, etc.). Gran parte d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optimismo pedagógico (típico de la segunda mitad del siglo XIX) se basa en est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upuesto explícito o implícito. Sin embargo la experiencia histórica muestra que no 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fácil ni manipular la sociedad, ni desconocer la base biológica de la existenci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humana. El proceso de dominación y conquista que Europa impone a Améric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uestra los límites de est a visión mecánica del proceso de socialización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lang w:eastAsia="es-ES"/>
        </w:rPr>
      </w:pPr>
      <w:bookmarkStart w:id="4" w:name="__RefHeading___Toc126586086"/>
      <w:bookmarkEnd w:id="4"/>
      <w:r>
        <w:rPr>
          <w:rFonts w:cs="Arial"/>
          <w:b/>
          <w:color w:val="000000"/>
          <w:sz w:val="20"/>
          <w:lang w:eastAsia="es-ES"/>
        </w:rPr>
        <w:t>1.3. El papel de los automatismos y lo no consciente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 separación entre individuo y sociedad también está en la base de los dualism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eóricos. Por una parte, la afirmación extrema del determinismo de la sociedad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ermina por negar la idea misma de sujeto. El sujeto supersocializado es un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pecie de autómata inconsciente simple ejecutor de un libreto socialment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edeterminado. En este caso la sociedad es todo y los individuos un simple “efect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sociedad”. Pero este extremismo es genera su opuesto. El interés por rehabilitar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l sujeto lo convierte en agente racional, constructor consciente de la sociedad.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ujeto más que agente supersocializado se convierte en un constructor libre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edad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n vez de discutir en abstracto acerca del peso respectivo de la conciencia y la n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ciencia habría que preguntarse acerca de aquellas condiciones sociales qu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favorecen el desarrollo de los automatismos y las rutinas o bien del cálculo y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reflexión. Y esto termina siendo una cuestión de socialización, es decir, 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resultado del conjunto de experiencias que explican el desarrollo de l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ubjetividades en una sociedad determinada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 socialización es el proceso ininterrumpido de constitución de un “habitus”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ntendido “como sistema de estructuras cognitivas y motivadoras”. Según Pierr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Bourdieu (1980) éste no es más que ese complejo producto de la historia qu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unca podrá reducirse a una fórmula, por más que el psicólogo (en el caso de 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dividuo) o el sociólogo (en el caso de los grupos o clases de individuos) intent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proximarse a él mediante la producción de esquemas y principios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lang w:eastAsia="es-ES"/>
        </w:rPr>
      </w:pPr>
      <w:bookmarkStart w:id="5" w:name="__RefHeading___Toc126586087"/>
      <w:bookmarkEnd w:id="5"/>
      <w:r>
        <w:rPr>
          <w:rFonts w:cs="Arial"/>
          <w:b/>
          <w:color w:val="000000"/>
          <w:sz w:val="20"/>
          <w:lang w:eastAsia="es-ES"/>
        </w:rPr>
        <w:t>1.4. Socialización y técnicas del cuerpo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 moderna teoría de la socialización afirma que ésta no es sólo una cuestión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ternalización valores y actitudes (una “educación del espíritu”) sino que es un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strucción social del cuerpo. Sobre la base biológica cada agente social tiene 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uerpo construido. Su porte, su mímica, sus gestos, su movimiento etc., no tiene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ada de “natural”. Delatan determinadas experiencias, posiciones y trayectori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(dominantes, dominadas, agrícolas, urbanas, etc.). El habitus es al mismo tiemp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hexis (entendida como manera duradera de llevar el cuerpo, de hablar, de caminar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tc.) y ethos, es decir, maneras de ser o de hacer objetivamente sistemáticas.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prendizaje no reside solo en la memoria y la mente, sino también en el cuerpo. E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l mismo se inscriben no sólo predisposiciones sino también valores. Así como exist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un lenguaje del cuerpo, actuamos con el cuerpo y hablamos con el cuerpo. Se pue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anifestar respeto, sumisión, humildad, inseguridad o soberbia, dominación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eguridad, orgullo a través del uso del cuerpo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P. Bourdieu distingue bien lo que es una creencia como conjunto de “dogmas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octrinas instituidas y la “creencia práctica”. Esta última es “la creencia en actos”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se forma en las experiencias primarias del agente social. Estos aprendizajes s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scriben en el cuerpo, el cual funciona según la fórmula de Pascal, como “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utómata que ‘arrastra al cuerpo sin que éste lo piense’ al mismo tiempo que com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un depósito donde se conservan los valores más preciosos” (BOURDIEU P. 1980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ág. 115). Pensar, reflexionar, no es una acción que sólo ejecute el “espíritu”, sin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también es función de un cuerpo socializado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Marcel Mauss ya había insistido en la importancia de lo que él denominó “técnicas d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uerpo”. Estas son “las maneras en que los hombres, sociedad por sociedad, de 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odo tradicional, saben servirse de su cuerpo” (MAUSS, M., 1999, pág. 365). E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gran medida, el proceso civilizatorio trabajó sobre el cuerpo de los agentes social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ediante la aplicación de una serie de tecnologías basadas en saberes (psicología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edagogía, etc.) (FOUCAULT M. 1976) utilizadas sistemáticamente en determinad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stituciones (Iglesia, familia, escuela, cárcel, hospital, etc.) hechas para socializar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 decir, formar sujetos conforme a un proyecto dominante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Toda socialización exitosa deja huellas en el cuerpo. No sólo “el intelecto” sabe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ino que también el cuerpo posee conocimientos. Lo dice bien Jorge Luis Borges: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“Nuestro cuerpo sabe articular este difícil párrafo, sabe tratar con escaleras, co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udos, con pasos a nivel, con ciudades, con ríos correntosos, con perros, sab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travesar una calle sin que nos aniquile el tránsito, sabe engendrar, sabe respirar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abe dormir, sabe tal vez matar: nuestro cuerpo, no nuestra inteligencia. Nuestr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vivir es una serie de adaptaciones, vale decir una educación del olvido" (J.L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BORGES, 1980, pág. 155)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b w:val="false"/>
          <w:b w:val="false"/>
          <w:lang w:eastAsia="es-ES"/>
        </w:rPr>
      </w:pPr>
      <w:bookmarkStart w:id="6" w:name="__RefHeading___Toc126586088"/>
      <w:bookmarkEnd w:id="6"/>
      <w:r>
        <w:rPr>
          <w:rFonts w:cs="Arial"/>
          <w:b w:val="false"/>
          <w:color w:val="auto"/>
          <w:sz w:val="20"/>
          <w:lang w:eastAsia="es-ES"/>
        </w:rPr>
        <w:t>2. Las condiciones actuales de la socialización</w:t>
      </w:r>
    </w:p>
    <w:p>
      <w:pPr>
        <w:pStyle w:val="Normal"/>
        <w:rPr>
          <w:lang w:eastAsia="es-ES"/>
        </w:rPr>
      </w:pPr>
      <w:bookmarkStart w:id="7" w:name="__RefHeading___Toc126586089"/>
      <w:bookmarkEnd w:id="7"/>
      <w:r>
        <w:rPr>
          <w:rFonts w:cs="Arial"/>
          <w:b/>
          <w:color w:val="000000"/>
          <w:sz w:val="20"/>
          <w:lang w:eastAsia="es-ES"/>
        </w:rPr>
        <w:t>2.1. Desinstitucionalización y la subsocialización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 sociología “inventó” la sociedad (una entidad que siempre era al mismo tiemp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acional y estatal). Ahora la sociología puede hacer su trabajo prescindiendo de est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cepto. En verdad, aunque la sociología como tradición discursiva lo olvide 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enudo, la sociedad de la que hablaba era por lo general una sociedad nacionalestatal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 sociología como campo intelectual relativamente autónomo tiene la mism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dad que el Estado nación moderno. Hoy son otras las condiciones del desarroll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al. Los cambios son de tal calibre que muchos se han visto tentados a hablar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“la declinación de la idea de sociedad” (Dubet y Martuccelli 1998) cuando no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isa y llana “muerte de lo social”. El concepto de sociedad se habría vuelto “inútil”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ara muchos análisis sociológicos en la medida que pueden desarrollarse si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ecesidad de ese concepto totalizador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Junto con la caída de la idea (y su referente real) de sociedad caen otros principi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estructuraban la visión de los sociólogos: la totalidad, la integración social,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dea de centro, los actores dominantes, el trabajo industrial, el Estado y su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beranía, el progreso y la modernidad, etc. Pareciera ser que la crisis de un model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radicional de sociedad pone en crisis toda la estantería conceptual que se había i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rmando para rendir cuentas de los principales procesos e instituciones sociales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sde esta perspectiva todo es post (postmodernidad, postburocracia, postindutrial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tc.)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ste razonamiento coloca en la mira de la crítica toda la concepción tradicional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alización como simple interiorización de la exterioridad. La socialización com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oceso de producción de la subjetividad merece una crítica radical. El argumento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fondo gira en torno de la denominada desinstitucionalización que acompaña la crisi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la sociedad como concepto y como realidad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Todo parece indicar que el agente supersocializado está siendo desplazado por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dea opuesta de un individuo subsocializado. La vieja idea de sujeto disciplina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(por la familia, la iglesia y la escuela) está siendo reemplazado por el sujet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nómico contemporáneo fuente y explicación de todos los desórdenes. En un cas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 sociedad es fuerte, se impone a los individuos. Cada uno está hecho para jugar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un juego determinado y para ocupar un lugar preconstituido. Hoy nuestr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edades latinoamericanas están en transformación permanente. Masas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dividuos deben enfrentar contextos estructurales completamente diferentes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quellos que presidieron la configuración de su subjetividad (campesinos que debe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comodarse en las ciudades, mujeres hechas para el hogar que tienen que trabajar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tc., individuos que llegan a instituciones que no han sido hechas para ellos (ni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 xml:space="preserve">ellos hechos para ellas). Lo normal es el desajuste entre el </w:t>
      </w:r>
      <w:r>
        <w:rPr>
          <w:rFonts w:cs="Arial"/>
          <w:i/>
          <w:color w:val="000000"/>
          <w:sz w:val="20"/>
          <w:lang w:eastAsia="es-ES"/>
        </w:rPr>
        <w:t>habitus</w:t>
      </w:r>
      <w:r>
        <w:rPr>
          <w:rFonts w:cs="Arial"/>
          <w:color w:val="000000"/>
          <w:sz w:val="20"/>
          <w:lang w:eastAsia="es-ES"/>
        </w:rPr>
        <w:t xml:space="preserve"> y las condicion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vida. En este contexto “tienen éxito” aquellos que han desarrollado un sistem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predisposiciones apto para decidir en la incertidumbre, cambiar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ermanentemente de preferencias, mantener su seguridad básica aun cuan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ambien radicalmente las circunstancias, ser uno mismo mientras el mun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ambiaetc. El resultado es un individuo escindido, atravesado por contradicciones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in un sistema ontológico de seguridad básica bien establecido (desestructuración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sestabilización de la familia, debilidad de la escuela, impacto de los medi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asivos de comunicación, etc.)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lang w:eastAsia="es-ES"/>
        </w:rPr>
      </w:pPr>
      <w:bookmarkStart w:id="8" w:name="__RefHeading___Toc126586090"/>
      <w:bookmarkEnd w:id="8"/>
      <w:r>
        <w:rPr>
          <w:rFonts w:cs="Arial"/>
          <w:b/>
          <w:color w:val="000000"/>
          <w:sz w:val="20"/>
          <w:lang w:eastAsia="es-ES"/>
        </w:rPr>
        <w:t>2.2. La fuerza de lo social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s cosas sociales existen y se hacen sentir. Cualquier agente “sabe”, “siente”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“padece” o bien simplemente “percibe” que existen límites y condiciones para su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cción. Sabe que ni siquiera es capaz de dominar su lenguaje, pero también intuy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mientras más dominado está por el lenguaje, más capacidad tiene de decir cos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y por lo tanto más probabilidades tiene de crear e innovar (incluso su propi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enguaje). El discurso apocalíptico típico del ensayo y la reflexión genérica sobre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undo que vivimos tiende a absolutizar y a generalizar sin fundamento. La muert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lo social, la desintitucionalización, la decadencia de la familia y la escuela, y otr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entencias análogas pueden ser títulos muy vendedores para libros de moda, pero n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yudan a comprender las principales realidades tanto cotidianas com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xtracotidianas que estructuran la vida de los agentes en las sociedades actuales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o se puede reemplazar un esquematismo (el individuo supersocializado) por otro (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dividuo sin sociedad). Uno niega el carácter complejo y activo del agente social,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otro lo erige en una especie de self made man literal, todopoderoso, libre y libera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toda determinación de las cosas sociales. Por una parte se espera qu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alización producta individuos capaces de asegurar la integración de la sociedad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or la otra se espera que estos mismos individuos sean capaces de producir accion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utónomas (DUBET F. Y MARTUCCELLI D. 1996). Estas visiones esquemátic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ueden ser útiles en las batallas académicas, pero son totalmente estériles a la hor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intentar una comprensión de la complejidad de cualquier fenómeno socia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temporáneo. No hay que confundir una transformación en las formas de l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stituciones con su lisa y llana desaparición. La familia tradicional está en crisis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adie lo puede negar. La institución escolar sufre profundas modificaciones en su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ispositivos y procesos. Las cosas ya no son como eran en otros tiempos. Pero est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o autoriza a hablar de la muerte de la familia y el fin de la escuela. En verdad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buena sociología debería impedirnos hablar de “la” familia y “la” escuela en singular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n general. En todos los casos habrá que preguntarse acerca de cuáles son l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diciones sociales concretas que producen individuos autónomos y al mism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iempo integrados a una totalidad que de alguna manera los trasciende. Si no s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bandona el terreno del debate puramente teórico, no será posible superar la viej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entación de separar individuo y sociedad y postular “conceptualmente” la primací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uno u otro término de la relación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o mismo puede decirse de los cambios en otra agencia básica de socialización com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 escuela moderna. Hoy la mayoría de las escuelas públicas de América Latina ya n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e parecen a esa vieja institución típica de la primera (conformación del Esta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ación e inserción en el sistema capitalista occidental) y segunda fase del capitalism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(economía industrial y urbana). Las escuelas son más numerosas, pero tienen otr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entido, otros destinatarios, otras dimensiones, otros vínculos con el “centro”, otr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apacidades, otros desafíos y expectativas sociales que cumplir. Y sin embargo allí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tán, con todas sus pobrezas y contradicciones siguen contribuyendo a “fabricar”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gentes sociales. Lo hacen en otras condiciones, con otros recursos, imbricadas e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otro sistema de relaciones (con la familia, el mercado, las iglesias, el estado, etc.)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es preciso investigar y comprender mejor. Pero de allí a decir que ni la familia ni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 escuela (ni el Estado, ni la estructura social, etc.) son capaces de producir sujetos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y que estos están librados a su suerte y “se hacen a si mismos” existe una distanci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bismal que no es aconsejable recorrer sin mayor reflexión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rPr>
          <w:lang w:eastAsia="es-ES"/>
        </w:rPr>
      </w:pPr>
      <w:bookmarkStart w:id="9" w:name="__RefHeading___Toc126586091"/>
      <w:bookmarkEnd w:id="9"/>
      <w:r>
        <w:rPr>
          <w:rFonts w:cs="Arial"/>
          <w:b/>
          <w:color w:val="000000"/>
          <w:sz w:val="20"/>
          <w:lang w:eastAsia="es-ES"/>
        </w:rPr>
        <w:t>2.3. La socialización escolar contemporánea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s bien sabido (TEDESCO, J.C. 1986, TENTI FANFANI E 1999) que la escuela que ho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ocemos en América Latina tiene la edad del Estado Moderno. Desde su moment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stitutivo a mediados del siglo XIX, el estado inicia un sistemático proceso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strucción de escuelas a lo largo y ancho de sus territorios. Primero las escuel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lcanzaban a una pequeña minoría de la población, pero desde los orígenes el Estad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io claras señales de su interés por la escolarización universal y obligatoria d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junto de la población infantil. Los sistemas educativos tenían una racionalidad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ivilizadora explícita. Como decía un pedagogo mexicano de fines del siglo XIX, s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rataba de “hacer de cada indio un gentleman”. Este era un objetivo estratégico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s élites en el poder que ganaron el derecho a construir los Estados Nación Moderno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n la América Latina. De allí el carácter estratégico de esta empresa. Su objetivo 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lcanzar con su acción a todos los miembros de las nuevas generaciones, objetiv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que todavía no ha sido alcanzado en la mayoría de los Estados Nación de la Améric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atina contemporánea, donde todavía se constatan imp ortantes manifestaciones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viejas y nuevas formas de exclusión escolar. Pero la escolarización fue al mism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iempo masiva y de</w:t>
      </w:r>
      <w:r>
        <w:rPr>
          <w:color w:val="000000"/>
          <w:lang w:eastAsia="es-ES"/>
        </w:rPr>
        <w:t>sigual, jerarquizada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¿Cuál es la capacidad que tienen las instituciones escolares, en especial las que s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ncargan de la educación general básica para “construir subjetividades”? Par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tentar un esbozo de respuesta hay que mirar fuera de la escuela, ya que ésta no 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una esencia, sino que tiene, como todos los objetos sociales una realidad relacional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ntes y durante la acción escolar están la familia y los sistemas masivos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oducción y difusión de bienes culturales. Lo menos que se puede decir es que n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xiste un “programa social” de construcción de subjetividades. En verdad, la únic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gencia que lo tiene (el programa escolar) es la escuela, pero su eficacia 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xtremadamente relativa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Sin embargo, todavía se tiende a creer que es posible pensar al sistema educativo e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érminos fordistas como una inmensa fábrica de sujetos (de ciudadanos, de hombr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,etc.) en función de un proyecto (de mexicano, de argentino, etc.). Toda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edagogía se esfuerza por encontrar los mejores medios de producción de hombr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ducados conforme a esta fórmula: definición pública (y hasta legal) del “hombr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deal” + medios adecuados para construirlo (tiempos de aprendizaje, curriculum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tenido, organización educativa, etc.). Las políticas públicas deberían proponers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objetivos más humildes y al mismo tiempo más articulados con otros ámbitos de vid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e los individuos, en especial, la familia y el mundo del trabajo y de vida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oblación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Más que proponerse construir subjetividades preformuladas (esos especie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“homúnculos” artificiales: un sujeto que sepa esto y aquello, que valore esto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quello, que haga esto y aquello, que tenga estas y aquellas competenci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pecíficas, etc.) sería preciso ofrecer oportunidades de aprendizajes abiertos y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diversificados, e incluso no necesaria y completamente coherentes y articulados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Nadie puede controlar todo el proceso de conformación de las subjetividades. Serí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mo planificar todas las experiencias vitales de los sujetos. En las condicion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ctuales la vida no se deja encerrar en un proyecto. Pero esta perspectiva genera su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xacto opuesto: el espontaneísmo absoluto, la renuncia a todo intento de orientar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oducción de la sociedad y los individuos. Quizás lo más sensato sea pensar e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érminos más equilibrados. Una sociedad tan plural y diversa como la mayoría de l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edades latinoamericanas, que además mezcla diferencia con dominación, deb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er objeto de una construcción humana colectiva, razonada y racional. Quizás un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imera condición para superar ambos extremos sea partir del reconocimiento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mplejidad extrema que tiene esta cuestión. Seria un modo eficaz de precavers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ontra todo intento de esquematismo y sobresimplificación. El que diseña y ejecut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olíticas de formación debe ser consciente de esta complejidad y de los peligros qu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acecha tamaña pretensión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La solución no es el renunciamiento y la entrega al “mar de la objetividad”, es decir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l abandono de toda pretensión de hacer la historia en función de ciertos valores qu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n al mismo tiempo producto de la historia, pero que la trascienden y por es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ueden pretender a la universalidad. La declaración universal de los derechos d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hombre y sus manifestaciones específicas en el derecho positivo de la sociedad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ternacional (Derechos del niño y el adolescente, de las mujeres, etc.) constituye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una buena base de apoyo para orientar la estrategia formativa de las institucione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colares. La escuela pública de las sociedades latinoamericanas actuales, dad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iertas condiciones, puede constituirse en un espacio de vida donde las nuev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generaciones puedan experimentar y asumir conscientemente valores universales tan</w:t>
      </w:r>
      <w:r>
        <w:rPr>
          <w:color w:val="000000"/>
          <w:lang w:eastAsia="es-ES"/>
        </w:rPr>
        <w:t xml:space="preserve"> necesarios para la convivenc</w:t>
      </w:r>
      <w:r>
        <w:rPr>
          <w:rFonts w:cs="Arial"/>
          <w:color w:val="000000"/>
          <w:sz w:val="20"/>
          <w:lang w:eastAsia="es-ES"/>
        </w:rPr>
        <w:t>ia pacífica y democrática como para el desarrollo de la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otencialidades más humanas de los agentes sociales.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Pero será preciso recordar que el mundo que vivimos es al mismo tiempo cada vez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más diverso y desigual y por lo tanto la formación de los agentes sociales será un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terreno donde se enfrenten intereses y actores colectivos en conflicto.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alización, no fue nunca ni será en el futuro un proceso pacífico. La formación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os hombres es materia de conflicto y constituye un elemento fundamental de tod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trategia de dominación que por lo general trasciende a las generaciones y tiende 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proyectarse en el futuro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Heading2"/>
        <w:rPr>
          <w:b w:val="false"/>
          <w:b w:val="false"/>
          <w:lang w:eastAsia="es-ES"/>
        </w:rPr>
      </w:pPr>
      <w:bookmarkStart w:id="10" w:name="__RefHeading___Toc126586092"/>
      <w:bookmarkEnd w:id="10"/>
      <w:r>
        <w:rPr>
          <w:lang w:eastAsia="es-ES"/>
        </w:rPr>
        <w:t>Bibliografía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BORGES J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L. (1980); La postulación de la realidad. En: Prosa Completa, tomo I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Bruguera, Barcelona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BOURDIEU P. (1980); Le sens practique. Les editions de Minuit. Paris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BOURDIEU P. (1999); La domination masculine. Seuil, Paris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DUBET F. Y MARTUCCELLI D. (1996); Théories de la socialization et définition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ologiques de l’école. En: Revue Française de Sociologie. Vol. XXXVII, pp. 511-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535)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DUBET F. Y MARTUCCELLI D. (1998); Dans quelle société vivons-nous? Editions du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euil, Paris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LIAS N. (1983); Potere e civiltà. Il Mulino, Bologna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LIAS N. (1990); La societá degli individui. Il Mulino, Bologna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ELIAS N. (1998); La civilización de los padres. Grupo Editorial Norma, Bogotá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FOUCAULT M. (1976); Vigilar y castigar. Siglo XXI, México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GIDDENS A. (1985); The constitution of society. Outline of the theory of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tructuration. Polity Press, Oxford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MAUSS, Marcel (1999); Sociologie et Anthropologie. Paris, Presses Universitaires de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France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STAROBINSKY Jean (1999); La palabra civilización. En: Prismas. Revista de histori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telectual. Nº 3, 1999, Quilmes, Universidad Nacional de Quilmes, Argentina, pp. 9-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TEDESCO J.C. (1986); Educación y sociedad en la Argentina (1880-1945),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diciones Solar, Buenos Aires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TENTI FANFANI E. (1999); Civilización y descivilización. N. Elías y P. Bourdieu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intérpretes de la cuestión social contemporánea. En: Sociedad. Revista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Facultad de Ciencias Sociales (Universidad de Buenos Aires), Nº 14 (Agosto), pp.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7-28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TENTI FANFANI E: (1999); El arte del buen maestro. El oficio de maestro y el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tado educador; Pax México-Librerías Carlos Césarman, México D.F.</w:t>
      </w:r>
    </w:p>
    <w:p>
      <w:pPr>
        <w:pStyle w:val="Normal"/>
        <w:numPr>
          <w:ilvl w:val="0"/>
          <w:numId w:val="3"/>
        </w:numPr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WACQUANT, L. (2000); Las cárceles de la miseria. Manantial, Buenos Aires.</w:t>
      </w:r>
    </w:p>
    <w:p>
      <w:pPr>
        <w:pStyle w:val="Normal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Heading2"/>
        <w:rPr/>
      </w:pPr>
      <w:bookmarkStart w:id="11" w:name="__RefHeading___Toc126586093"/>
      <w:r>
        <w:rPr/>
        <w:t>Notas</w:t>
      </w:r>
      <w:bookmarkEnd w:id="11"/>
      <w:r>
        <w:rPr/>
        <w:t xml:space="preserve"> </w:t>
      </w:r>
    </w:p>
    <w:p>
      <w:pPr>
        <w:pStyle w:val="Normal"/>
        <w:rPr>
          <w:color w:val="000000"/>
          <w:lang w:eastAsia="es-ES"/>
        </w:rPr>
      </w:pPr>
      <w:r>
        <w:rPr>
          <w:rFonts w:cs="Arial"/>
          <w:color w:val="000000"/>
          <w:sz w:val="20"/>
          <w:lang w:eastAsia="es-ES"/>
        </w:rPr>
        <w:t>1</w:t>
      </w:r>
      <w:r>
        <w:rPr>
          <w:color w:val="000000"/>
          <w:lang w:eastAsia="es-ES"/>
        </w:rPr>
        <w:t>.</w:t>
      </w:r>
      <w:r>
        <w:rPr>
          <w:rFonts w:cs="Arial"/>
          <w:color w:val="000000"/>
          <w:sz w:val="20"/>
          <w:lang w:eastAsia="es-ES"/>
        </w:rPr>
        <w:t xml:space="preserve"> Artículo publicado en: Carlos ALTAMIRANO (Ed.); Términos críticos. Diccionario de sociología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cultura. Paidos 2002, Buenos Aires.</w:t>
      </w:r>
      <w:r>
        <w:rPr>
          <w:color w:val="000000"/>
          <w:lang w:eastAsia="es-ES"/>
        </w:rPr>
        <w:t xml:space="preserve"> </w:t>
      </w:r>
    </w:p>
    <w:p>
      <w:pPr>
        <w:pStyle w:val="Normal"/>
        <w:rPr>
          <w:rStyle w:val="Fuentedeprrafopredeter"/>
          <w:rFonts w:ascii="Arial" w:hAnsi="Arial" w:cs="Arial"/>
          <w:sz w:val="20"/>
        </w:rPr>
      </w:pPr>
      <w:r>
        <w:rPr>
          <w:rFonts w:cs="Arial"/>
          <w:color w:val="000000"/>
          <w:sz w:val="20"/>
          <w:lang w:eastAsia="es-ES"/>
        </w:rPr>
        <w:t>2</w:t>
      </w:r>
      <w:r>
        <w:rPr>
          <w:color w:val="000000"/>
          <w:lang w:eastAsia="es-ES"/>
        </w:rPr>
        <w:t>.</w:t>
      </w:r>
      <w:r>
        <w:rPr>
          <w:rFonts w:cs="Arial"/>
          <w:color w:val="000000"/>
          <w:sz w:val="20"/>
          <w:lang w:eastAsia="es-ES"/>
        </w:rPr>
        <w:t xml:space="preserve"> Lo mismo puede decirse de su contraparte, el subjetivismo que en sus versiones más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esquemáticas insiste en negar el peso de las cosas sociales y reivindicar a un supuesto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ujeto esencial, liberado de toda necesidad y constructor libre de sí mismo y de la</w:t>
      </w:r>
      <w:r>
        <w:rPr>
          <w:color w:val="000000"/>
          <w:lang w:eastAsia="es-ES"/>
        </w:rPr>
        <w:t xml:space="preserve"> </w:t>
      </w:r>
      <w:r>
        <w:rPr>
          <w:rFonts w:cs="Arial"/>
          <w:color w:val="000000"/>
          <w:sz w:val="20"/>
          <w:lang w:eastAsia="es-ES"/>
        </w:rPr>
        <w:t>sociedad</w:t>
      </w:r>
      <w:r>
        <w:rPr>
          <w:color w:val="000000"/>
          <w:lang w:eastAsia="es-ES"/>
        </w:rPr>
        <w:t xml:space="preserve">. </w:t>
      </w:r>
      <w:r>
        <w:rPr/>
        <w:t xml:space="preserve"> </w:t>
      </w:r>
    </w:p>
    <w:p>
      <w:pPr>
        <w:pStyle w:val="Normal"/>
        <w:rPr>
          <w:rStyle w:val="Fuentedeprrafopredeter"/>
          <w:rFonts w:ascii="Arial" w:hAnsi="Arial" w:cs="Arial"/>
          <w:color w:val="000000"/>
          <w:sz w:val="20"/>
          <w:lang w:eastAsia="es-ES"/>
        </w:rPr>
      </w:pPr>
      <w:r>
        <w:rPr/>
      </w:r>
    </w:p>
    <w:p>
      <w:pPr>
        <w:pStyle w:val="Normal"/>
        <w:rPr>
          <w:b/>
          <w:b/>
          <w:color w:val="000000"/>
          <w:lang w:eastAsia="es-ES"/>
        </w:rPr>
      </w:pPr>
      <w:r>
        <w:rPr>
          <w:rFonts w:cs="Arial"/>
          <w:b/>
          <w:color w:val="000000"/>
          <w:sz w:val="20"/>
          <w:lang w:eastAsia="es-ES"/>
        </w:rPr>
        <w:t>Emilio Tenti Fanfan</w:t>
      </w:r>
    </w:p>
    <w:p>
      <w:pPr>
        <w:pStyle w:val="Normal"/>
        <w:widowControl/>
        <w:bidi w:val="0"/>
        <w:spacing w:lineRule="atLeast" w:line="240" w:before="240" w:after="120"/>
        <w:jc w:val="both"/>
        <w:rPr/>
      </w:pPr>
      <w:hyperlink r:id="rId2">
        <w:r>
          <w:rPr>
            <w:rStyle w:val="InternetLink"/>
          </w:rPr>
          <w:t>emilio@iipe-buenosaires.org.ar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120"/>
      <w:jc w:val="both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Arial-BoldMT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uevosin">
    <w:name w:val="nuevosin"/>
    <w:basedOn w:val="Normal"/>
    <w:qFormat/>
    <w:pPr>
      <w:spacing w:before="0" w:after="120"/>
    </w:pPr>
    <w:rPr>
      <w:b/>
    </w:rPr>
  </w:style>
  <w:style w:type="paragraph" w:styleId="Contents1">
    <w:name w:val="TOC 1"/>
    <w:basedOn w:val="Normal"/>
    <w:next w:val="Normal"/>
    <w:pPr>
      <w:spacing w:before="0" w:after="120"/>
    </w:pPr>
    <w:rPr/>
  </w:style>
  <w:style w:type="paragraph" w:styleId="Contents2">
    <w:name w:val="TOC 2"/>
    <w:basedOn w:val="Normal"/>
    <w:next w:val="Normal"/>
    <w:pPr>
      <w:spacing w:before="0" w:after="120"/>
      <w:ind w:left="19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03" w:hanging="0"/>
    </w:pPr>
    <w:rPr/>
  </w:style>
  <w:style w:type="paragraph" w:styleId="Contents4">
    <w:name w:val="TOC 4"/>
    <w:basedOn w:val="Normal"/>
    <w:next w:val="Normal"/>
    <w:pPr>
      <w:spacing w:before="0" w:after="120"/>
      <w:ind w:left="601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lang w:val="es-ES_tradnl" w:eastAsia="es-ES"/>
    </w:rPr>
  </w:style>
  <w:style w:type="paragraph" w:styleId="Nuevoenume">
    <w:name w:val="nuevoenume"/>
    <w:basedOn w:val="Nuevosin"/>
    <w:qFormat/>
    <w:pPr>
      <w:numPr>
        <w:ilvl w:val="0"/>
        <w:numId w:val="2"/>
      </w:numPr>
      <w:spacing w:before="120" w:after="120"/>
    </w:pPr>
    <w:rPr>
      <w:b w:val="false"/>
    </w:rPr>
  </w:style>
  <w:style w:type="paragraph" w:styleId="Tttulo4bis">
    <w:name w:val="Ttítulo4bis"/>
    <w:basedOn w:val="Heading4"/>
    <w:qFormat/>
    <w:pPr>
      <w:keepNext w:val="false"/>
      <w:numPr>
        <w:ilvl w:val="0"/>
        <w:numId w:val="0"/>
      </w:numPr>
      <w:autoSpaceDE w:val="false"/>
      <w:spacing w:lineRule="auto" w:line="240" w:before="120" w:after="120"/>
      <w:outlineLvl w:val="9"/>
    </w:pPr>
    <w:rPr>
      <w:b w:val="false"/>
      <w:i/>
      <w:sz w:val="20"/>
    </w:rPr>
  </w:style>
  <w:style w:type="paragraph" w:styleId="Ttilo4bis">
    <w:name w:val="Títilo4bis"/>
    <w:basedOn w:val="Heading3"/>
    <w:qFormat/>
    <w:pPr>
      <w:numPr>
        <w:ilvl w:val="0"/>
        <w:numId w:val="0"/>
      </w:numPr>
      <w:outlineLvl w:val="9"/>
    </w:pPr>
    <w:rPr>
      <w:i/>
      <w:color w:val="000000"/>
      <w:u w:val="none"/>
    </w:rPr>
  </w:style>
  <w:style w:type="paragraph" w:styleId="Nuevosin2">
    <w:name w:val="nuevosin2"/>
    <w:basedOn w:val="Nuevosin"/>
    <w:qFormat/>
    <w:pPr>
      <w:ind w:left="1418" w:hanging="0"/>
    </w:pPr>
    <w:rPr>
      <w:b w:val="false"/>
    </w:rPr>
  </w:style>
  <w:style w:type="paragraph" w:styleId="Footnote">
    <w:name w:val="Footnote Text"/>
    <w:basedOn w:val="Normal"/>
    <w:pPr>
      <w:spacing w:before="24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milio@iipe-buenosaires.org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ografi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2:27:00Z</dcterms:created>
  <dc:creator>Perla Youngerman</dc:creator>
  <dc:description/>
  <dc:language>en-US</dc:language>
  <cp:lastModifiedBy>Perla Youngerman</cp:lastModifiedBy>
  <dcterms:modified xsi:type="dcterms:W3CDTF">2006-02-01T22:42:00Z</dcterms:modified>
  <cp:revision>7</cp:revision>
  <dc:subject/>
  <dc:title>www</dc:title>
</cp:coreProperties>
</file>