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rPr>
      </w:pPr>
      <w:r>
        <w:rPr>
          <w:rFonts w:cs="Arial" w:ascii="Arial" w:hAnsi="Arial"/>
          <w:b/>
        </w:rPr>
        <w:t>Los umbrales  de  la Semántica  y la Pragmática,</w:t>
      </w:r>
    </w:p>
    <w:p>
      <w:pPr>
        <w:pStyle w:val="Normal"/>
        <w:spacing w:lineRule="atLeast" w:line="240"/>
        <w:jc w:val="center"/>
        <w:rPr>
          <w:rFonts w:ascii="Arial" w:hAnsi="Arial" w:cs="Arial"/>
          <w:sz w:val="20"/>
          <w:szCs w:val="20"/>
        </w:rPr>
      </w:pPr>
      <w:r>
        <w:rPr>
          <w:rFonts w:cs="Arial" w:ascii="Arial" w:hAnsi="Arial"/>
          <w:sz w:val="20"/>
          <w:szCs w:val="20"/>
        </w:rPr>
        <w:t xml:space="preserve">Carlos J. Sanchez - </w:t>
      </w:r>
      <w:hyperlink r:id="rId2">
        <w:r>
          <w:rPr>
            <w:rStyle w:val="InternetLink"/>
            <w:rFonts w:cs="Arial" w:ascii="Arial" w:hAnsi="Arial"/>
            <w:sz w:val="20"/>
            <w:szCs w:val="20"/>
          </w:rPr>
          <w:t>carlosanchez1972@hotmail.com</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34"/>
        </w:numPr>
        <w:spacing w:lineRule="atLeast" w:line="240"/>
        <w:rPr>
          <w:rFonts w:ascii="Arial" w:hAnsi="Arial" w:cs="Arial"/>
          <w:b/>
          <w:b/>
          <w:sz w:val="20"/>
          <w:szCs w:val="20"/>
        </w:rPr>
      </w:pPr>
      <w:hyperlink w:anchor="resum">
        <w:r>
          <w:rPr>
            <w:rStyle w:val="InternetLink"/>
            <w:rFonts w:cs="Arial" w:ascii="Arial" w:hAnsi="Arial"/>
            <w:b/>
            <w:sz w:val="20"/>
            <w:szCs w:val="20"/>
          </w:rPr>
          <w:t>Resumen</w:t>
        </w:r>
      </w:hyperlink>
    </w:p>
    <w:p>
      <w:pPr>
        <w:pStyle w:val="Normal"/>
        <w:numPr>
          <w:ilvl w:val="0"/>
          <w:numId w:val="34"/>
        </w:numPr>
        <w:tabs>
          <w:tab w:val="clear" w:pos="708"/>
          <w:tab w:val="left" w:pos="8280" w:leader="none"/>
        </w:tabs>
        <w:spacing w:lineRule="atLeast" w:line="240"/>
        <w:ind w:left="720" w:right="44" w:hanging="360"/>
        <w:jc w:val="both"/>
        <w:rPr>
          <w:rFonts w:ascii="Arial" w:hAnsi="Arial" w:cs="Arial"/>
          <w:b/>
          <w:b/>
          <w:sz w:val="20"/>
          <w:szCs w:val="20"/>
        </w:rPr>
      </w:pPr>
      <w:hyperlink w:anchor="justif">
        <w:r>
          <w:rPr>
            <w:rStyle w:val="InternetLink"/>
            <w:rFonts w:cs="Arial" w:ascii="Arial" w:hAnsi="Arial"/>
            <w:b/>
            <w:sz w:val="20"/>
            <w:szCs w:val="20"/>
          </w:rPr>
          <w:t>Justificación</w:t>
        </w:r>
      </w:hyperlink>
    </w:p>
    <w:p>
      <w:pPr>
        <w:pStyle w:val="Normal"/>
        <w:numPr>
          <w:ilvl w:val="0"/>
          <w:numId w:val="34"/>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34"/>
        </w:numPr>
        <w:spacing w:lineRule="atLeast" w:line="240"/>
        <w:rPr>
          <w:rFonts w:ascii="Arial" w:hAnsi="Arial" w:cs="Arial"/>
          <w:b/>
          <w:b/>
          <w:sz w:val="20"/>
          <w:szCs w:val="20"/>
        </w:rPr>
      </w:pPr>
      <w:hyperlink w:anchor="forma">
        <w:r>
          <w:rPr>
            <w:rStyle w:val="InternetLink"/>
            <w:rFonts w:cs="Arial" w:ascii="Arial" w:hAnsi="Arial"/>
            <w:b/>
            <w:sz w:val="20"/>
            <w:szCs w:val="20"/>
          </w:rPr>
          <w:t>Forma de concebir el significado</w:t>
        </w:r>
      </w:hyperlink>
    </w:p>
    <w:p>
      <w:pPr>
        <w:pStyle w:val="Normal"/>
        <w:numPr>
          <w:ilvl w:val="0"/>
          <w:numId w:val="34"/>
        </w:numPr>
        <w:spacing w:lineRule="atLeast" w:line="240"/>
        <w:rPr/>
      </w:pPr>
      <w:hyperlink w:anchor="ambito">
        <w:r>
          <w:rPr>
            <w:rStyle w:val="InternetLink"/>
            <w:rFonts w:cs="Arial" w:ascii="Arial" w:hAnsi="Arial"/>
            <w:b/>
            <w:sz w:val="20"/>
            <w:szCs w:val="20"/>
          </w:rPr>
          <w:t>Ámbito semántico</w:t>
        </w:r>
      </w:hyperlink>
      <w:r>
        <w:rPr>
          <w:rFonts w:cs="Arial" w:ascii="Arial" w:hAnsi="Arial"/>
          <w:b/>
          <w:sz w:val="20"/>
          <w:szCs w:val="20"/>
        </w:rPr>
        <w:t xml:space="preserve"> </w:t>
      </w:r>
    </w:p>
    <w:p>
      <w:pPr>
        <w:pStyle w:val="Normal"/>
        <w:numPr>
          <w:ilvl w:val="0"/>
          <w:numId w:val="34"/>
        </w:numPr>
        <w:spacing w:lineRule="atLeast" w:line="240"/>
        <w:rPr>
          <w:rFonts w:ascii="Arial" w:hAnsi="Arial" w:cs="Arial"/>
          <w:b/>
          <w:b/>
          <w:sz w:val="20"/>
          <w:szCs w:val="20"/>
        </w:rPr>
      </w:pPr>
      <w:hyperlink w:anchor="cimient">
        <w:r>
          <w:rPr>
            <w:rStyle w:val="InternetLink"/>
            <w:rFonts w:cs="Arial" w:ascii="Arial" w:hAnsi="Arial"/>
            <w:b/>
            <w:sz w:val="20"/>
            <w:szCs w:val="20"/>
          </w:rPr>
          <w:t>Los cimientos que dan origen a  la nueva   concepción   pragmática</w:t>
        </w:r>
      </w:hyperlink>
    </w:p>
    <w:p>
      <w:pPr>
        <w:pStyle w:val="Normal"/>
        <w:numPr>
          <w:ilvl w:val="0"/>
          <w:numId w:val="34"/>
        </w:numPr>
        <w:spacing w:lineRule="atLeast" w:line="240"/>
        <w:rPr>
          <w:rFonts w:ascii="Arial" w:hAnsi="Arial" w:cs="Arial"/>
          <w:b/>
          <w:b/>
          <w:sz w:val="20"/>
          <w:szCs w:val="20"/>
        </w:rPr>
      </w:pPr>
      <w:hyperlink w:anchor="reflex">
        <w:r>
          <w:rPr>
            <w:rStyle w:val="InternetLink"/>
            <w:rFonts w:cs="Arial" w:ascii="Arial" w:hAnsi="Arial"/>
            <w:b/>
            <w:sz w:val="20"/>
            <w:szCs w:val="20"/>
          </w:rPr>
          <w:t>Reflexión  epistemológica del discurso semántico y  pragmático</w:t>
        </w:r>
      </w:hyperlink>
    </w:p>
    <w:p>
      <w:pPr>
        <w:pStyle w:val="Normal"/>
        <w:numPr>
          <w:ilvl w:val="0"/>
          <w:numId w:val="34"/>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r>
        <w:rPr>
          <w:rFonts w:cs="Arial" w:ascii="Arial" w:hAnsi="Arial"/>
          <w:b/>
          <w:sz w:val="20"/>
          <w:szCs w:val="20"/>
        </w:rPr>
        <w:t xml:space="preserve"> </w:t>
      </w:r>
    </w:p>
    <w:p>
      <w:pPr>
        <w:pStyle w:val="Normal"/>
        <w:numPr>
          <w:ilvl w:val="0"/>
          <w:numId w:val="34"/>
        </w:numPr>
        <w:spacing w:lineRule="atLeast" w:line="240"/>
        <w:jc w:val="both"/>
        <w:rPr>
          <w:rFonts w:ascii="Arial" w:hAnsi="Arial" w:cs="Arial"/>
          <w:b/>
          <w:b/>
          <w:sz w:val="20"/>
          <w:szCs w:val="20"/>
        </w:rPr>
      </w:pPr>
      <w:hyperlink w:anchor="refer">
        <w:r>
          <w:rPr>
            <w:rStyle w:val="InternetLink"/>
            <w:rFonts w:cs="Arial" w:ascii="Arial" w:hAnsi="Arial"/>
            <w:b/>
            <w:sz w:val="20"/>
            <w:szCs w:val="20"/>
          </w:rPr>
          <w:t xml:space="preserve">Referencias  bibliográficas </w:t>
        </w:r>
      </w:hyperlink>
      <w:r>
        <w:rPr>
          <w:rFonts w:cs="Arial" w:ascii="Arial" w:hAnsi="Arial"/>
          <w:b/>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Una mirada reflexiva antes y después de Austin</w:t>
      </w:r>
    </w:p>
    <w:p>
      <w:pPr>
        <w:pStyle w:val="Normal"/>
        <w:spacing w:lineRule="atLeast" w:line="240"/>
        <w:rPr>
          <w:rFonts w:ascii="Arial" w:hAnsi="Arial" w:cs="Arial"/>
          <w:b/>
          <w:b/>
          <w:sz w:val="20"/>
          <w:szCs w:val="20"/>
          <w:u w:val="single"/>
        </w:rPr>
      </w:pPr>
      <w:bookmarkStart w:id="0" w:name="resum"/>
      <w:bookmarkEnd w:id="0"/>
      <w:r>
        <w:rPr>
          <w:rFonts w:cs="Arial" w:ascii="Arial" w:hAnsi="Arial"/>
          <w:b/>
          <w:sz w:val="20"/>
          <w:szCs w:val="20"/>
          <w:u w:val="single"/>
        </w:rPr>
        <w:t xml:space="preserve">Resumen: </w:t>
      </w:r>
    </w:p>
    <w:p>
      <w:pPr>
        <w:pStyle w:val="Normal"/>
        <w:spacing w:lineRule="atLeast" w:line="240"/>
        <w:rPr>
          <w:rFonts w:ascii="Arial" w:hAnsi="Arial" w:cs="Arial"/>
          <w:sz w:val="20"/>
          <w:szCs w:val="20"/>
        </w:rPr>
      </w:pPr>
      <w:bookmarkStart w:id="1" w:name="resum"/>
      <w:bookmarkEnd w:id="1"/>
      <w:r>
        <w:rPr>
          <w:rFonts w:cs="Arial" w:ascii="Arial" w:hAnsi="Arial"/>
          <w:sz w:val="20"/>
          <w:szCs w:val="20"/>
        </w:rPr>
        <w:t xml:space="preserve">Los estudios de lenguaje durante los últimos años han mostrado mayor interés en analizar el funcionamiento interno de la lengua, a través de las corrientes teóricas del estructuralismo y genetativismo lingüísticos, menoscabando de esta forma, el significado del signo desde un punto de vista convencional y contextual. </w:t>
      </w:r>
    </w:p>
    <w:p>
      <w:pPr>
        <w:pStyle w:val="Normal"/>
        <w:spacing w:lineRule="atLeast" w:line="240"/>
        <w:rPr>
          <w:rFonts w:ascii="Arial" w:hAnsi="Arial" w:cs="Arial"/>
          <w:sz w:val="20"/>
          <w:szCs w:val="20"/>
          <w:u w:val="single"/>
        </w:rPr>
      </w:pPr>
      <w:r>
        <w:rPr>
          <w:rFonts w:cs="Arial" w:ascii="Arial" w:hAnsi="Arial"/>
          <w:sz w:val="20"/>
          <w:szCs w:val="20"/>
        </w:rPr>
        <w:t>Los estudios del significado se revindican con las investigaciones semánticas de la lengua y posteriormente con los estudios pragmáticos y/o contextuales de la misma. El objetivo principal de esta investigación es determinar las fronteras que existen entre la semántica y pragmática.</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b/>
          <w:b/>
          <w:sz w:val="20"/>
          <w:szCs w:val="20"/>
        </w:rPr>
      </w:pPr>
      <w:bookmarkStart w:id="2" w:name="justif"/>
      <w:bookmarkEnd w:id="2"/>
      <w:r>
        <w:rPr>
          <w:rFonts w:cs="Arial" w:ascii="Arial" w:hAnsi="Arial"/>
          <w:b/>
          <w:sz w:val="20"/>
          <w:szCs w:val="20"/>
        </w:rPr>
        <w:t>JUSTIFICACIÓN</w:t>
      </w:r>
    </w:p>
    <w:p>
      <w:pPr>
        <w:pStyle w:val="Normal"/>
        <w:spacing w:lineRule="atLeast" w:line="240"/>
        <w:jc w:val="both"/>
        <w:rPr>
          <w:rFonts w:ascii="Arial" w:hAnsi="Arial" w:cs="Arial"/>
          <w:sz w:val="20"/>
          <w:szCs w:val="20"/>
        </w:rPr>
      </w:pPr>
      <w:bookmarkStart w:id="3" w:name="justif"/>
      <w:bookmarkEnd w:id="3"/>
      <w:r>
        <w:rPr>
          <w:rFonts w:eastAsia="Arial" w:cs="Arial" w:ascii="Arial" w:hAnsi="Arial"/>
          <w:sz w:val="20"/>
          <w:szCs w:val="20"/>
        </w:rPr>
        <w:t xml:space="preserve">        </w:t>
      </w:r>
      <w:r>
        <w:rPr>
          <w:rFonts w:cs="Arial" w:ascii="Arial" w:hAnsi="Arial"/>
          <w:sz w:val="20"/>
          <w:szCs w:val="20"/>
        </w:rPr>
        <w:t xml:space="preserve">Llegar a  conocer en   profundidad  la significación  de  una  expresión  que se  emplea en  un  proceso comunicativo,  a  tal punto  de  describir  y  explicar  los  fenómenos  que  hacen  posible el  significado,  es  un  trabajo  que  exige  de mucha reflexión  teórica,  no siempre fácil  de  abordar.  Por  tal  razón,  se  considera  importante  el  desarrollo de los  estudios del significado  convencional y  el  significado contextual   del  signo desde  su  perspectiva  tradicional  representados, en primer lugar,  por la semántica; la cual se caracteriza por estudiar las propiedades y relaciones de significado, explicando los problemas de ambigüedades  a través de la polisemia, homonimia  entre otras. </w:t>
      </w:r>
    </w:p>
    <w:p>
      <w:pPr>
        <w:pStyle w:val="Normal"/>
        <w:spacing w:lineRule="atLeast" w:line="240"/>
        <w:jc w:val="both"/>
        <w:rPr>
          <w:rFonts w:ascii="Arial" w:hAnsi="Arial" w:cs="Arial"/>
          <w:sz w:val="20"/>
          <w:szCs w:val="20"/>
        </w:rPr>
      </w:pPr>
      <w:r>
        <w:rPr>
          <w:rFonts w:cs="Arial" w:ascii="Arial" w:hAnsi="Arial"/>
          <w:sz w:val="20"/>
          <w:szCs w:val="20"/>
        </w:rPr>
        <w:t xml:space="preserve">En segundo lugar,  por la  pragmática;  la cual se caracteriza por desarrollarse a través de los estudios de los deícticos, conocidas también como representaciones gramaticales explícitas.  Además, se toman en cuenta los estudios que permiten el desarrollo de una visión más amplia de la pragmática, ya que en su nuevo análisis considera tanto el componente convencional como el componente contextual que de alguna u otra manera intervienen  en la concreción del significad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otro  lado,  este  trabajo se  justifica por cuanto  tiene  como  objetivo  principal dibujar  las  fronteras  de  los  estudios semánticos y  pragmáticos tradicionales, a través de la descripción y explicación del desarrollo epistemológico de cada una de ellas. Igualmente se demarca la linea que divide el componente convencional del componente contextual, dentro de la nueva concepción pragmática inspirada por Austin.  Además,  estos  estudios nutren de conocimiento al  autor de  esta  investigación,  ya que le  sirven para reflexionar  y  hacer  sus  propias derivaciones  teóricas  de lo que han  sido, son y  pueden  ser los  estudios  del  lenguaj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general,  se  justifica  la  investigación  por  cuanto se pretende ordenar epistemológicamente  la  manera   como se ha construido  el  discurso teórico de la pragmática  y la  semántica,  antes  de los  planteamientos  de  Austin.  Y  de la  pragmática  después de las  fundamentaciones  teóricas  de  Austi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Finalmente,  se  puede  expresar que esta  investigación  es  un  compendio  teórico importante  que  facilitará,  de manera sencilla el acceso al conocimiento sobre los  estudios del significado, los cuales  brindarán a  los  lectores  en  general,  y  a  los  estudiantes de lingüística  en  especial la oportunidad de investigar, reflexionar y aportar  sus propias conclusiones permitiéndoles profundizar y mejorar el presente trabaj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4" w:name="intro"/>
      <w:bookmarkEnd w:id="4"/>
      <w:r>
        <w:rPr>
          <w:rFonts w:cs="Arial" w:ascii="Arial" w:hAnsi="Arial"/>
          <w:b/>
          <w:sz w:val="20"/>
          <w:szCs w:val="20"/>
        </w:rPr>
        <w:t xml:space="preserve">INTRODUCCIÓN </w:t>
      </w:r>
    </w:p>
    <w:p>
      <w:pPr>
        <w:pStyle w:val="Normal"/>
        <w:spacing w:lineRule="atLeast" w:line="240"/>
        <w:rPr>
          <w:rFonts w:ascii="Arial" w:hAnsi="Arial" w:cs="Arial"/>
          <w:sz w:val="20"/>
          <w:szCs w:val="20"/>
        </w:rPr>
      </w:pPr>
      <w:bookmarkStart w:id="5" w:name="intro"/>
      <w:bookmarkEnd w:id="5"/>
      <w:r>
        <w:rPr>
          <w:rFonts w:eastAsia="Arial" w:cs="Arial" w:ascii="Arial" w:hAnsi="Arial"/>
          <w:sz w:val="20"/>
          <w:szCs w:val="20"/>
        </w:rPr>
        <w:t xml:space="preserve">        </w:t>
      </w:r>
      <w:r>
        <w:rPr>
          <w:rFonts w:cs="Arial" w:ascii="Arial" w:hAnsi="Arial"/>
          <w:sz w:val="20"/>
          <w:szCs w:val="20"/>
        </w:rPr>
        <w:t xml:space="preserve">El carácter del componente  significativo de la lengua no ha sido de vital interés  en el desarrollo de las  diversas teorías  que  han tenido relevancia  en las  investigaciones  de los fenómenos  del  lenguaje  humano,  las cuales se ven representadas por el   estructuralismo  y  generativismo  lingüísticos.  Por  un lado,  los  esfuerzos   realizados  por los teóricos estructuralistas  en convertir  sus  estudios  en  una  verdadera  ciencia del  lenguaje;  someten  sus  investigaciones  a  las  condiciones  y métodos  del positivismo científico,  cuyos  postulados dictaminan la renuncia  a toda  investigación  de  esencias y de  entidades metafísicas,  limitándose  sólo  al  estudio y descripción  de los  hechos y  leyes  que lo  gobiernan.  Es por  ello,  que se  consideran las  lenguas como  sistemas de  signos  convencionales articulados entre  sí,  cuyas  estructuras  se pueden  segmentar,  clasificar  y describir.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ussure  (1945),  quien es considerado el  padre  del estructuralismo lingüístico, diferencia la  lengua  y el  habla, como componentes del  lenguaje, fenómeno por excelencia  humano.  De  la  lengua,  dice  que es un sistema homogéneo de signos preestablecidos a través de un convenio social,  y del  habla,  asume  que en ésta  existe una serie de subsistemas  individuales,  heterogéneos  mediante  los  cuales  se utiliza  concretamente  la  lengua  en un  momento determinado  por los  interlocutores.  </w:t>
      </w:r>
    </w:p>
    <w:p>
      <w:pPr>
        <w:pStyle w:val="Normal"/>
        <w:spacing w:lineRule="atLeast" w:line="240"/>
        <w:rPr/>
      </w:pPr>
      <w:r>
        <w:rPr>
          <w:rFonts w:cs="Arial" w:ascii="Arial" w:hAnsi="Arial"/>
          <w:sz w:val="20"/>
          <w:szCs w:val="20"/>
        </w:rPr>
        <w:t>Asimismo,    considera  que el  “habla”  debe  estudiarse  por  otras disciplinas que no tienen  cabida  en su  teoría  más  que por  sus  relación  con la  lengu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do  que lo  único que le  interesa  a  Saussure en su teoría lingüística  es la  descripción  y  clasificación  de la  lengua  como  sistema (forma)  y  no la  manera de cómo  se  utiliza  concretamente     en   un  momento  determinado  a   través  del  habla,   éste autor define el  signo  lingüístico  como  un   producto  de  la  combinación de  un concepto  y una  imagen acústica.  De la  imagen acústica  dice que no es el sonido material,  cosa  puramente física,  sino  su  huella  psíquica,  es  decir,   la  representación  que  el  sonido da,  es el  testimonio del  sentido  que la persona  tiene en su mente.   Es  importante señalar que  Saussure luego cambia  “concepto”  por  “significado”  e  “imagen  acústica”  por  “significant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ismo  orden,  Saussure,  dice que el  signo  lingüístico se debe a  una relación  arbitraria   entre el  significado y el  significante.  Pero esta  arbitrariedad del signo no se  debe a la  libre  elección del hablante sino  a la  asociación  inmotivada  entre  el  significado  y el  significante;  ya que éstos no  poseen  ningún  lazo  natural que los  una.</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En  conclusión,  se  puede  decir,  que  Saussure,   considera  el  significado en su teoría sólo  por su  relación   arbitraria con el  significante  para  formar  el  signo, desechando  todo lo  relativo   a  la   existencia  del  proceso  que da  origen  al significado  lingüístic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En el mismo sentido,  Hjelmslev  (1971),  representante de la escuela estructuralista de  Copenhague,  se fundamenta en estudiar el sentido que existe en una totalidad de signos articulados definiéndolos  como  </w:t>
      </w:r>
      <w:r>
        <w:rPr>
          <w:rFonts w:cs="Arial" w:ascii="Arial" w:hAnsi="Arial"/>
          <w:b/>
          <w:sz w:val="20"/>
          <w:szCs w:val="20"/>
        </w:rPr>
        <w:t xml:space="preserve">Forma de  Contenido </w:t>
      </w:r>
      <w:r>
        <w:rPr>
          <w:rFonts w:cs="Arial" w:ascii="Arial" w:hAnsi="Arial"/>
          <w:sz w:val="20"/>
          <w:szCs w:val="20"/>
        </w:rPr>
        <w:t xml:space="preserve"> y </w:t>
      </w:r>
      <w:r>
        <w:rPr>
          <w:rFonts w:cs="Arial" w:ascii="Arial" w:hAnsi="Arial"/>
          <w:b/>
          <w:sz w:val="20"/>
          <w:szCs w:val="20"/>
        </w:rPr>
        <w:t xml:space="preserve"> Sustancia de  Contenido:  </w:t>
      </w:r>
      <w:r>
        <w:rPr>
          <w:rFonts w:cs="Arial" w:ascii="Arial" w:hAnsi="Arial"/>
          <w:sz w:val="20"/>
          <w:szCs w:val="20"/>
        </w:rPr>
        <w:t>la primera, se refiere a que un mismo sentido se forma, ordena   o  articula  distintamente en lenguas diferentes.  Es decir,  la forma de contenido es independiente  del  sentido común, con  el cual tiene una relación arbitraria.  La segunda,  tiene que ver con el sentido  designado a una expresión,   el cual  puede tener formas distintas en diferentes lenguas.  De esta forma el autor  asume que la sustancia (significado)  es la  que se produce por la  forma del conteni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lo planteado, se puede decir  que  Hjelmslv  considera más importante el estudio de la estructura gramatical y no su significado,  ya que su sentido sería el mismo sea cual fuere el  orden estructural de los  sign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otro lado,  Bloomfield  (1964)  representante  de la  lingüística estructural norteamericana,  desarrolla su teoría sin tomar en consideración  el componente significativo de la lengua,  por no ser tangible,  descriptible ni  mecánico  (sistemático).  Para el investigador  lo significativo de la  lengua  se relaciona  con lo complejo y abstracto del espíritu  y la  mente humana,  es decir,  lo asequible en los estados mentales de los interlocutor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definitiva,  las diferentes corrientes estructuralistas del  lenguaje sólo consideran el  estudio  taxonómico o formal de  la  lengua,  menoscabando  la importancia del  significado,  recurriendo  a ella  sólo cuando en las oraciones  se  presentan problemas  de  ambigüedades que son explicados a través de la polisemia , homonimia , anomalías  y sinonimias entre otr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otro lado,  Chomsky (1965),  quien  desarrolla la  gramática  generativa transformacional,  trata de explicar el mecanismo constitutivo de la competencia, es decir el conocimiento que los  hablante tienen  de la lengua  y  no la mera descripción  de la  misma   como  sistema.  Esta  nueva  visión  teórica  de los  estudios  del  lenguaje conlleva  a los investigadores   a explicar  las  reglas  gramaticales  que permiten  generar un número infinito de oraciones;  gramaticalmente correctas,  muchas  de ellas  aún  desconocidas  por los  nativos de una lengu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esar  de  la  nueva concepción dinámica  del  lenguaje,   Chomsky considera en un  segundo plano  el funcionamiento externo   de  la  lengua;  es decir,  su  utilización  en  una    situación   comunicativa     concreta  y pone  mayor  énfasis  en el estudio  del funcionamiento  interno.  De  esta  manera  el generativismo  mantiene  la posición  de que el estudio  del  lenguaje debe estar  centrado  en el estudio  de la  competencia   y  no  en la  actuación (habl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las razones arriba expuestas,  se puede decir que  los estudios  del  lenguaje inmersos en el  estructuralismo  y  generativismo a pesar  de  fundamentarse  en  objetivos  distintos para  desarrollarse como teorías,  son  estudios  de la  forma,  es  decir  del  sistema.  El  estructuralismo, por una parte, describe el  sistema  como  algo  inmanente  y el  generativismo,  por  otra, describe el  conocimiento  que un hablante  tiene  de su  lengua,  menoscabando de esta manera  la  significatividad  lingüística  del  signo,  ya  que  Chomsky  asume  que en el componente  sintáctico  se  provee  toda  la  información  necesaria  para  que una  oración  tenga  senti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conclusión,  los  teóricos  del  lenguaje  que  han  marcado  pauta  en  los  estudios  de los  fenómenos  lingüísticos  no le han  dado  al  “significado del signo” el lugar que le  corresponde,   que  quizás  es el más importante  en la lingüística,  para  poder  entender  la  existencia  de una  lengua  particula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nte esta  apreciación,  es  necesario  reflexionar  la visión  de  Max  Black  (1969) con  respecto  a  la adquisición  del  lenguaje;  el investigador en  su planteamiento reivindica  la  importancia  del  significado  del signo,  sosteniendo  que  el  aprendizaje de una  lengua  es  producto  de  la  continua interacción  entre  una  madre  y  su  bebé de  uno  a nueve  meses;  en este  período  el  niño o  niña  en  sus  ruidos  a sonidos que produce,  emite  una  especie  de  código significativo que la  madre  interpreta  de manera natural,  determinando  así   la  necesidad  o  malestar  que tiene  su  bebé.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esta forma,  el  niño  o  la  niña  crece  en un  mutuo  intercambio  de significado,  en el que  la  interacción  adulta es  la  predomina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l mismo  modo,  el  autor  afirma que  un niño antes  de  cumplir  un  año  es capaz  de ejecutar  la  acción  del  significado de una  frase  dicha  por  los  adultos,  sin saber aún cómo se articula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sta idea,  queda precisado  que el  significado de los  signos es de vital importancia para  que se  desarrolle  la  lengua,  prueba  de  ello,  es que un niño o niña sin tener  la capacidad   de  articular  las  palabras   de una  frase  para comunicarla,  puede ejecutar  la  acción  de su  significado.  Entonces,  se  puede  afirmar  que las  lenguas son  lenguas no por su carácter inmanente  y,  o  generativo, sino  porque  sus signos significan algo  para los  hablant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significación  lingüística  finalmente se  reivindica a través de las ciencias del significado,  es decir  la  semántica y la  pragmática.  La  primera, se caracteriza por  estudiar el significado  convencional  del  signo y  los  elementos  expresivos que denotan un  limitado  número de contextos;  entre  ellos,  los  signos  de entonación  en general y  puntuación en algunas lenguas.  Y la  segunda, se desarrolla bajo la definición de Carnap, quién le confiere a la pragmática sólo el estudio de las representaciones gramaticales que necesitan de la referencias de los hablantes para determinar sus significad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tal sentido,  para  Lyons  (1975),  el  análisis  semántico debe explicar  la forma en que las oraciones  de una  lengua determinada son comprendidas,  interpretadas,   y relacionadas con estados,  procesos y  objetos  del  universo.  Además,  el  autor  dice que  el  análisis  semántico  debe decir  lo que es  una oración  anómala,  contradictoria,  ambigua, y sinónimas,   así como  también debe  investigar  cuándo una  oración  se  desprende,      implica    o    presupone    otra    oración.    Del    mismo   modo,    Lyons, afirma  que para  comprender el  significado de una  oración  y  sus relaciones semánticas con  otras  expresiones  hay  que  conocer no sólo el significado de  sus elementos léxicos,  sino también  la  manera en que estos  se  interrelacionan,   lo  cual depende  de la estructura  sintáctica de la  o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tro  lado,  Carnap  (1938),  en  Levinson  (1988),  asume que los  estudios  pragmáticos  del  signo se  tienen que fundamentar en las  referencias que los  hablantes le   asignen  a   las    palabras   cuando   se    comunican   en    un  determinado contexto,  limitando de esta  forma  los  estudios  del  signo,   a  la  manera de  como  estos operan de  forma situaci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definiciones semánticas y pragmáticas antes mencionadas  pertenecen  a las investigaciones tradicionales del  significado, en las cuales los  estudios del  significado semántico  desarrollan mayor poder  explicativo  que los  contextuales, pero a pesar de los esfuerzos rigurosos hechos por los estudios convencionales semánticos, no  logran  abordar por  completo los  diferentes  fenómenos  que  hacen  posible el  significado, puesto   que  sólo se  fundamentan  en el estudio  de la  idea  que se  transmite, es decir  en  el  significado  convencional  del sign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cha  visión se renueva a  partir  de los  años sesenta,  no en el  campo lingüístico, sino en la  filosofía  del  lenguaje con el  surgimiento de las  ideas  del  filósofo John Austin, quien  plantea  cuestiones   relacionadas  con  el  lenguaje, tomando en cuenta su  estructura  y  constitución,  proveyendo  de  esta  manera  aportes  importantísimos   a la pragmática,  la cual asume en su nuevo análisis, como una ciencia  amplia  del  significado,   tanto  el significado  convencional  como el significado contextual  e  intencional  del  habla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stin  (1982)   sostiene que la  finalidad  del  lenguaje  es  lograr una  transformación  del  entorno, ya  que  el lenguaje  sirve  para  realizar  acciones de  carácter social  produciendo  cambio  en el destinatario.   Por  lo tanto,  un enunciado no sólo transite  una  idea  sino  que constituye  una  acción,  ya  que cada vez que se dice algo, al  mismo  tiempo se  afirma, ordena, pregunta,  sugiere,  o se realiza alguna acción. Estas acciones,  según  Austin, constituyen actos de habla,  cuya  finalidad  es la  de  influir  en el receptor,  dependiendo  de la  manera o  forma   cómo  es  expresado el enunciado  por  parte  del  hablante.</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tir de  este  punto de  vista, el lenguaje  deja  de ser  considerado como  un  mecanismo de  transmisión  de información  y  se  concibe como  un  instrumento  de la comunicación  humana,  del cual  se dice que las representaciones  gramaticales y  el significado literal  que ellas  contienen no son  suficientes para la interacción,  sino que necesitan del componente contextual  o  intencional de los  hablantes  cuando el acto comunicativo se  realiza.  En  otras  palabras, con  esta nueva visión sobre el lenguaje se echan los cimientos para formar el nuevo enfoque pragmático que va más allá de la teoría  semántica, por incluir en su perspectiva de análisis  el significado proposicional, el cual llama acto locucionario,   ya que tiene que  ver  con la  idea  que se transmite literalmente y  el significado intencional,  o  contextual, el  cual denomina  “fuerza ilocucionaria”,  que tiene que ver con el  modo  en que un enunciado  u  oración es  expresad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ismo orden,  surgen nuevos  estudios que  contribuyen  al  desarrollo  de la  teoría  propuesta por  Austin,  destacándose  principalmente,  el también  filósofo  John  Searle,  quien   hace muchos   aportes a  la pragmática.  El  primero, está  referido a la clasificación  de  los  actos de  habla, pues determina las  clases fundamentales  de  acciones  que se  pueden  llevar a  cabo  mediante  el  lenguaje.  El  segundo, considerado  el  más  importante, se refiere  a la  definición  de  la  fuerza  ilocucionaria,  la  cual  trata acerca del  significado  intenciona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arle  en el desarrollo  de sus  ideas,  llega  a la  conclusión de  que  parte de lo que caracteriza  a la  fuerza ilocucionaria,  distinguiendo  una  acción de  otra, radica en las condiciones que la hacen apropiada  en  un determinado  contexto.  Es  decir,   que las  condiciones  que  se  requieren  para  afirmar  no  son  las mismas  que se requieren para preguntar.  Con   esto  demuestra que  la  actividad  comunicativa  la  determina  el  contexto.</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En  conclusión,  la  posición de  Austin  y  Searle,  entre  otros  con  respecto  al  estudio del  significado del  signo   echan  los  cimientos para la  formación  de  una  teoría lingüística  amplia  que  asume,  tanto  el componente  convencional como  el componente  contextual  o  extralingüistico  que  la  semántica no  concibe  en  su modelo de análisis  estrict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definitiva,  según  Reyes  (1996), la pragmática es una disciplina cuyo de estudio es el significado del lenguaje en uso .La  autora  a  que las  palabras significan por  sí  mismas, pero  sin embargo la  comunicación  exige más que  intercambiar  significados preestablecidos.  Es  decir,  la  comunicación  requiere de la interpretación  realizada,   la cual  depende  de la intención  del  hablante  al  usar  la  palabra en  determinados  context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ismo  orden,  Reyes  afirma  que el  desarrollo  de la  pragmática es  el primer  intento  de  hacer  dentro  de la  lingüística   una  teoría del significado de las palabras en relación con el hablante y  el contexto.  Asimismo,  señala que el programa de la pragmática trata de  explicar,  entre  otras  cosas,  en qué  consiste la interpretación  de  un  enunciado,  cuál es la  función del  contexto,  qué  relación hay entre el significado literal  y el  significado  comunicado,  por qué  se habla con figuras  cómo  afecta la  función  comunicativa  a la  gramática  de las  lengu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quí  queda  visto que la  nueva  concepción   pragmática se  diferencia  de la semántica por  su  perspectiva  de  análisis,  ya  que  toma  en  cuenta  todos los  aspectos  lingüísticos  y  extralingüísticos  que  de  alguna  manera  influyen en la  constitución  del  significado de la lengua  en el momento que  se  lleva  a cabo  un  proceso  de  comunicación.  En  otras  palabras,  la  nueva  concepción  pragmática del  lenguaje desarrolla  teóricamente  mayor poder  explicativo que la  que  tenía el  enfoque  tradicional  de la  semánt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unto  focal  de esta  investigación  es  definir  los umbrales entre los estudios semánticos y pragmáticos del significado, es decir, delinear las      fronteras  que separan  los  estudios convencionales  de  los  estudios contextuales  del  lenguaje.  Ante   este propósito, es necesario  señalar que existen, al menos,  dos  análisis diferentes a través de los cuales se pueden demarcar  los umbrales. En   la primera,  se describen los dominios de la semántica  y  la pragmática; de esta última,  según  la definición de Carnap. Es tarea,  de esta investigación, demostrar sí en realidad los estudios convencionales y contextuales del significado pertenecen a ámbitos  diferentes de analizar la significación.  En segundo lugar,  el desarrollo de este trabajo se fundamenta en    la   forma   cómo   la  nueva concepción  pragmática   aborda   tanto   los  estudios convencionales   y  contextuales   del  significado;  partiendo  de  la  visión  Austiana.  Bajo esta segunda idea, no  se  puede  hablar  de  los  umbrales entre la  semántica  y  la pragmática,  sino  de los umbrales  entre el  componente  convencional  y  el  componente contextual , los cuales conforman  los estudios  pragmáticos en su nuevo enfoque teórico como  ciencia amplia del  signific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síntesis,  será  tarea  de  este  trabajo  definir,  en  primer  lugar, sí el alcance teórico  semántico aborda  o no el desarrollo de la visión pragmática de Carnap, ya que de esto depende la existencia  de sus fronteras.  Y  en  segundo  lugar,  definir  los  umbrales  entre el  componente  convencional  y  contextual  que  conforman  la  nueva  concepción  amplia  de  la  pragmática, partiendo del enfoque asumido por Austin. Asimismo, es responsabilidad de esta investigación explicar como se construye epistemológicamente el discurso semántico y pragmático  antes de  Austin  y el discurso de la nueva concepción pragmática después de Austin, así como también,  demostrar  que el significado convencional  es el resultado de la usanza del lenguaje, es decir su existencia  está subordinado al poder contextual del mism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Tomando como referencia lo arriba planteado, se puede decir que el presente trabajo de grado se encuentra dentro de los parámetros de la investigación documental, por cuanto se analiza e interpreta críticamente los diferentes puntos de vistas que subyacen en el estudio del signific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tal sentido, se puede decir qué el desarrollo de esta  tesis  es una derivación  de la interpretación  crítica, puesto que  se realiza, por un lado, un análisis bibliográfico de algunos autores importantes que estudian el significado convencional  del signo. Y por otro, se revisan  las investigaciones que se fundamentan en el estudio de las representaciones gramaticales explícitas  que necesitan de la referencia de los hablantes para determinar sus significados. Es decir, se examina según la forma como se concebían los estudios pragmáticos del significado antes de Austin. Asimismo, se analizan algunas bibliografías de autores relevantes que enfocan el componente convencional  y  contextual,  bajo una  concepción amplia de la pragmátic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a investigación  está estructurada en cinco capítulos. En el primer capítulo,   se plantea la forma de concebir el significado. En el segundo capítulo, se contempla el ámbito de los estudios semánticos y el desarrollo de la concepción  pragmática   de Carnap. En el tercer capítulo, se señalan y explican los cimientos que dan origen  a la nueva concepción pragmática,    partiendo  de las  investigaciones  de Austin,  sobre el lenguaje. </w:t>
      </w:r>
    </w:p>
    <w:p>
      <w:pPr>
        <w:pStyle w:val="Normal"/>
        <w:spacing w:lineRule="atLeast" w:line="240"/>
        <w:jc w:val="both"/>
        <w:rPr>
          <w:rFonts w:ascii="Arial" w:hAnsi="Arial" w:cs="Arial"/>
          <w:sz w:val="20"/>
          <w:szCs w:val="20"/>
        </w:rPr>
      </w:pPr>
      <w:r>
        <w:rPr>
          <w:rFonts w:cs="Arial" w:ascii="Arial" w:hAnsi="Arial"/>
          <w:sz w:val="20"/>
          <w:szCs w:val="20"/>
        </w:rPr>
        <w:t xml:space="preserve">En el cuarto capítulo, se muestra una reflexión epistemológica del discurso semántico y pragmático,  delimitando sus umbrales y presentando una propuesta teórica sobre el  lenguaje.   Por último, se presentan   las conclusiones de la investigació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w:t>
      </w:r>
    </w:p>
    <w:p>
      <w:pPr>
        <w:pStyle w:val="Normal"/>
        <w:spacing w:lineRule="atLeast" w:line="240"/>
        <w:jc w:val="center"/>
        <w:rPr>
          <w:rFonts w:ascii="Arial" w:hAnsi="Arial" w:cs="Arial"/>
          <w:b/>
          <w:b/>
          <w:sz w:val="20"/>
          <w:szCs w:val="20"/>
        </w:rPr>
      </w:pPr>
      <w:bookmarkStart w:id="6" w:name="forma"/>
      <w:bookmarkEnd w:id="6"/>
      <w:r>
        <w:rPr>
          <w:rFonts w:cs="Arial" w:ascii="Arial" w:hAnsi="Arial"/>
          <w:b/>
          <w:sz w:val="20"/>
          <w:szCs w:val="20"/>
        </w:rPr>
        <w:t>Forma de concebir el significado.</w:t>
      </w:r>
    </w:p>
    <w:p>
      <w:pPr>
        <w:pStyle w:val="Normal"/>
        <w:spacing w:lineRule="atLeast" w:line="240"/>
        <w:jc w:val="both"/>
        <w:rPr/>
      </w:pPr>
      <w:bookmarkStart w:id="7" w:name="forma"/>
      <w:bookmarkEnd w:id="7"/>
      <w:r>
        <w:rPr>
          <w:rFonts w:eastAsia="Arial" w:cs="Arial" w:ascii="Arial" w:hAnsi="Arial"/>
          <w:b/>
          <w:sz w:val="20"/>
          <w:szCs w:val="20"/>
        </w:rPr>
        <w:t xml:space="preserve">        </w:t>
      </w:r>
      <w:r>
        <w:rPr>
          <w:rFonts w:cs="Arial" w:ascii="Arial" w:hAnsi="Arial"/>
          <w:sz w:val="20"/>
          <w:szCs w:val="20"/>
        </w:rPr>
        <w:t>A  continuación  se  presentan algunos planteamientos  importantes,  que  ayudan  a  definir  el  significado.</w:t>
      </w:r>
    </w:p>
    <w:p>
      <w:pPr>
        <w:pStyle w:val="Normal"/>
        <w:spacing w:lineRule="atLeast" w:line="240"/>
        <w:jc w:val="both"/>
        <w:rPr>
          <w:rFonts w:ascii="Arial" w:hAnsi="Arial" w:cs="Arial"/>
          <w:sz w:val="20"/>
          <w:szCs w:val="20"/>
        </w:rPr>
      </w:pPr>
      <w:r>
        <w:rPr>
          <w:rFonts w:cs="Arial" w:ascii="Arial" w:hAnsi="Arial"/>
          <w:b/>
          <w:sz w:val="20"/>
          <w:szCs w:val="20"/>
        </w:rPr>
        <w:t>El  signific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lack (1968)  expone  que  el  problema  del  estudio  del  significado  es  de  vital  importancia porque  éste   constituye  el centro  de  las  relaciones  humanas.  El  autor  dice  que  los  hablantes  de  una  lengua  particular,  saben  de qué  se  está  hablando  cuando  se  refieren   al  significado.  Es  decir,  saben  lo  que  significa,  cuando  hacen preguntas   como: ¿qué  quiso  decir  con  eso?, ¿qué quiere  decir  esa  palabra?, ¿ qué significa  esa  caída  brusca  de  temperatura?, debido a  que  son  fácilmente  comprensibles  en  los  contextos  ordinarios donde  ocurren.  Pero  el  problema  se  presenta  cuando  se  preguntan  ¿qué es  un  significado?,  ¿qué  clase  de  objetos  son  los  significados?.  Black  señala que  cuando  el  hablante  se  hace  este  tipo  de  preguntas,   ninguna  respuesta  le viene  a  la mente,  y  si  acuden  a  los  especialistas  en  la  materia,  se  encuentran  una  gran  variedad  de  puntos  de  vista  contrapuest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mismo  orden,  Black  señala que  una  de  las  teorías  más  antigua  del  significado y de alguna manera la más aceptable, es la que se   desarrolla  fundamentándose en la existencia del significado como algo producto de  la unión de un nombre con el objeto al cual representa, como se puede ver  a continuación, a través  de la siguiente explicación. La  palabra  “Paris”  representa   a  una  ciudad,  la  capital   de  Francia  y  significa  esa  Ciudad;    “rojo”  representa  un  determinado  color,  el  color  de la  sangre  y  significa  ese  color  y  así  en  gener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a lo  planteado,  para  el   autor,  toda  palabra  tiene  un  sentido  porque  representa  una  “cosa”  y  su  significado  es  esa  “cosa”.  Puesto  que  la  “cosa”  se  supone  que es  algo  no  lingüístico   (una  ciudad,  una  persona,  una  propiedad  entre  otras). Además,   Black  agrega  que  si  las  palabras  están  ligadas  a  cosas   reales,  entonces  se  puede  decir   que  lo  que  un  nombre  afirma   está   ligado  a  la  realidad,  y  es en  consecuencia  verdadero  o  falso,  y  si  las  palabras  no  tuvieran  ligadas  convencionalmente  a  las  cosas,  el  hablar  no  pasaría  de  ser  un  pasatiempo  con  sonido  que  no  dice  nad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o  arriba  planteado,  se  puede  afirmar  que  el  significado  es  concebido  como  algo  producto  de la  relación  entre  un  signo  con  el  objeto que  representa  en el  mundo  real,  el cual  es  considerado  no  lingüís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tro  lado, Guiraud (1960),  para  determinar  la  clase  de  objeto  que  son las  palabras,  se  fundamenta  en  algunas  ideas  de   Saussure,  quien expresa  que  la  cosa  “árbol”  y  la  fónica  /árbol/  son  dos  sustancias  concretas  que  no  pertenecen   al sistema  de  lengua.  Puesto  que  /árbol/  como  cosa  concerniente  a  la  botánica, a  la  horticultura   entre  otros  y  “árbol”  como  sonido,  está  relacionada  a  la  fisiología,  a  la  acústica  y  a  la  fonét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artiendo  de  este  planteamiento,  Guiraud  deduce  que   el signo  lingüístico  es  la  asociación  de  dos  imágenes  mentales.  Es  decir  no es  la unión   de una  cosa  con  un    nombre,    sino    la asociación    de   un   concepto   con   una   imagen      acústica. Este  análisis  conlleva  a  Guiraud  a  determinar  que  el  signo  es a  la  vez  psicológico, lógico,  y  lingüístico en  un  sentido  estricto.  Es  psicológico  por  ser  el  significante   y  el  significado  dos  imágenes  mentales  asociadas.  Lógico, porque  el  significante   tiene  por  función  identificar  el  concepto,  evocarlo  y  transmitirlo  sin  deformarlo.  Y lingüístico, porque  los  signos  constituyen  un  sistema  de  símbolos  de  naturaleza  especial   llamado  lengu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flexionando  lo  arriba  planteado, se puede  pensar   que  un  signo  es  un  signo  porque  representa  algo,  y  si  representa  algo  para  alguien  es  porque  éste    es  significativo  para  ese  alguien. Para que un signo sea tratado con cierta significatividad,  los hablantes deben poseer una aptitud psicológica normal, es decir conciente  de  sus  actos lingüísticos   en  el medio social. Asimismo, se puede decir que  una persona que no esté psicológicamente apto no aprendería una lengua, y si el descontrol psicológico se produce después que  haya  aprendido la lengua, éste, al decir algo  sería incoherente para los oyentes. En primer lugar,  con esto se   quiere  decir  que la significatividad del signo  se debe a una correspondencia significativa-psicológica entre los interlocutores, de orden contextual. Y en segundo lugar, a una correspondencia significativa-psicológica de orden convencional. En este sentido, se puede afirmar que la significación es producto de los   aspectos extralingüìsticos y lingüísticos que se conjugan para hacer posible la comunicación.  En  otras  palabras,  no  se  puede  limitar  el  término  lingüístico  sólo  a  la  representación  de  la  forma,  sino  de  todo  aquello que  cause  y  haga  posible  la  existencia  significativ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ismo  orden,  se puede  afirmar que  el  signo  es  producto  del  conocimiento  significativo  que  un  colectivo  posee  sobre  una  forma  convencional  del  lenguaje.  Y  que  cuando  alguien   piensa  en,  o  hace  uso  de  un  signo  particular,   activa  los  elementos  que  se  conjugan  para  resultarlo.  Es  decir,  lo  psicológico,  lo  lógico  y  la  forma  convencional,  en  una  primera  instancia  y  los  elementos  contextuales   en  una  segunda instancia,  según el  propósito  con  que  son  utilizados,  y  finalmente  las  causas  contextuales  que  conllevan  a  ese  propósit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sta  aquí  se  abarcó un  poco  sobre  lo  que  un  signo  es  o  representa.  En  la  siguiente  parte  se  hablará  sobre  el  desarrollo  de  la semántica   y  la  pragmática  como  ciencias  que  estudian  el  significado.  Primero  se presentarán   los  estudios  semánticos  más  resaltantes  para  esta  investigación   y  posteriormente  los  pragmáticos.</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I</w:t>
      </w:r>
    </w:p>
    <w:p>
      <w:pPr>
        <w:pStyle w:val="Normal"/>
        <w:spacing w:lineRule="atLeast" w:line="240"/>
        <w:jc w:val="center"/>
        <w:rPr>
          <w:rFonts w:ascii="Arial" w:hAnsi="Arial" w:cs="Arial"/>
          <w:b/>
          <w:b/>
          <w:sz w:val="20"/>
          <w:szCs w:val="20"/>
        </w:rPr>
      </w:pPr>
      <w:bookmarkStart w:id="8" w:name="ambito"/>
      <w:bookmarkEnd w:id="8"/>
      <w:r>
        <w:rPr>
          <w:rFonts w:cs="Arial" w:ascii="Arial" w:hAnsi="Arial"/>
          <w:b/>
          <w:sz w:val="20"/>
          <w:szCs w:val="20"/>
        </w:rPr>
        <w:t>Ámbito semántico y el alcance de la definición pragmática, según  Carnap.</w:t>
      </w:r>
    </w:p>
    <w:p>
      <w:pPr>
        <w:pStyle w:val="Normal"/>
        <w:spacing w:lineRule="atLeast" w:line="240"/>
        <w:rPr>
          <w:rFonts w:ascii="Arial" w:hAnsi="Arial" w:cs="Arial"/>
          <w:b/>
          <w:b/>
          <w:sz w:val="20"/>
          <w:szCs w:val="20"/>
        </w:rPr>
      </w:pPr>
      <w:bookmarkStart w:id="9" w:name="ambito"/>
      <w:bookmarkEnd w:id="9"/>
      <w:r>
        <w:rPr>
          <w:rFonts w:cs="Arial" w:ascii="Arial" w:hAnsi="Arial"/>
          <w:b/>
          <w:sz w:val="20"/>
          <w:szCs w:val="20"/>
          <w:u w:val="single"/>
        </w:rPr>
        <w:t>Ámbito  semántico</w:t>
      </w:r>
      <w:r>
        <w:rPr>
          <w:rFonts w:cs="Arial" w:ascii="Arial" w:hAnsi="Arial"/>
          <w:b/>
          <w:sz w:val="20"/>
          <w:szCs w:val="20"/>
        </w:rPr>
        <w:t>.</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Antes  de  analizar  y  reflexionar  sobre  las  investigaciones   semánticas,   es  importante  conocer,  según  Guiraud  (1960),  que  los  estudios  sobre  el  significado  del  signo  son  planteamientos  antiguos,  dónde  se  señalan  que  el  vocablo  semántico  proviene  de  la  palabra  griega  “Semaino”  el  cual  quiere  decir  “significar”  y  la  palabra  “sema”  signo.  Para  Guiraud,  “semaino”  es  el  adjetivo  correspondiente  a  sentido,  por  lo  que  un  cambio  de  sentido  es  un  cambio  semántic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Habiendo  conocido  el  origen  de  la  palabra  “semántica”,   es  importante  considerar  uno  de  los  fundamentos  teóricos  de  Breal  (1904  en  Schaff  1969),  quién  es  considerado  como  uno  de  los  impulsores  más  destacado  de  las  investigaciones  del  signific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eal fomenta  que  “la  semántica  se  constituye,  por  la  dotación  de significado que se  le  da  a  la  palabra  una  vez  creada  y  que  éste  significado    es  ampliado  o  contraído  de  un  grupo  de ideas a  otro,  elevando  o  rebajando  su  valor significativo,  produciendo  ciertos  cambios  en  el  mismo”.(pag. 15-16)</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lo  planteado  por  Breal,  se  puede  interpretar  dos  aspectos  del  significado.  El  primero,  se  refiere  a  la  convencionalidad  del  signo;  es  decir,  al  acuerdo  que  llegan  los  miembros  de una  comunidad  en  donde  se  habla  una  lengua  particular,  al  designar  un significado  común  a  determinada palabra.  El  segundo, tiene  que  ver  con  el  cambio  de  sentido que  un  signo  puede  sufrir  durante  el intercambio  de  ideas  por  parte  de  los  hablantes.  En  éste  último,  la  semántica  no pudo  desarrollar  sus  planteamientos,  ya  que  se  requería  de  un  nuevo  modelo  teórico  para  su  defini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ste  sentido,  la  semántica  se  perfila  en  desarrollarse  bajo  el  lineamiento  denotativo,  tal  cual,  como lo  señala  Morris (1938  en  Levinson  1988)  quien  afirma  que  la  semántica  debe  estudiar  las  relaciones  de  los  signos  con  los  objetos  a  que  dichos  signos  son  aplicab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ara  ahondar  un  poco  más  sobre  lo  anteriormente  dicho,  es  necesario  apreciar  algunas  de las  visiones  teóricas   de  Ullmann (1978),  quien  apunta  que  las   definiciones  del  significado  parecen  distinguirse  entre  dos  tipos  principales.  El  analítico”,  conocido  también  como  significado  “referencial”  o  denotacional,  y  el  significado  “operacional”.  Este  último  se verá  en  los  estudios  pragmáticos  del  lenguaj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s  investigaciones  analíticas  (convencionales)  plantean  situaciones  semánticas  complejas,  en  las  que  dos  o  más  sentidos  están  conectados con  el  mismo nombre. Éstas  se  presentan  de  dos  maneras:  una  palabra   con  varios  sentidos  y  muchas  palabras   idénticas  en  su  forma.  Es  decir advierten  sobre  la  existencia  de  una  ambigüedad  léxica,  la cual  se  explica  a  través  de  la  definición  de  la   polisemia,  las  palabras homófonas,  las  palabras  homógrafas  y  la  homonim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otro lado,  Jakobson  y  Martinet  (1974)  expresan  que  muchos  investigadores  emplean  el  termino  “denotación” para lo  que  se  denomina  referencia;  y  referencia  para  referirse  a   denotación,  es   decir la  denotación  de  un  lexema se  entiende  como  la  relación  que  existe  entre  aquel  lexema  y  las  personas,  cosas,  lugares,  propiedades,  procesos y  actividades  exteriores  al sistema  lingüístico.  Ejemplo,  la  denotación  de  “vaca” es  una  determinada  clase  de  animal,  cuyos  animales  concretos  son  sus  denotadas.  Todo  lo  que  es  referible  en  una  lengua  dada  suele  estar  en  denotación  de  al menos  un  lexema,  y  habitualmente  en  varios  de la  misma lengua.  Puede  hacerse  referencia  de  las  “vacas” de  muchas  maneras;  a  su  vez  las  diferentes  clases a  que  pertenecen  son  dentadas  no  sólo  por  “vaca”  sino  también  por animal  mamífero  entre  otr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conclusión,  Jakobson  y  Martinet  señalan  que  la  denotación  es  la  significación objetiva  que  un  hablante  de  una  lengua   posee  sobre  una  palabra  como  por  ejemplo:  árbol,  gato,  cas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a,  los planteamientos   semánticos  que se vienen realizando,  Schaff (1969),  plantea  que  los  rasgos  específicos   de  la  semántica   lingüística  consiste en el  estudio  de  la  historia  de  los  significados y  en  el  enfoque  histórico   del  lenguaje,  así  como  también las  siguientes  cuestiones: naturaleza y función  del  signo,  cómo  los  signos  significan  algo, tratando de resolver las   ambigüedades que se presentan en la significación, a  través de la  homonimia  y  polisemia  entre  otr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otro  lado,  Akmajian, Demers y Harmish  (1984),  en  sus  investigaciones  de  significado  del signo,  definen  muy  bien  el  “significado  lingüístico”,  del  cual  dicen  que  este  trata  sobre  el  significado  literal  del  enunciado,  ya  que  se  transmite  exactamente  lo  que  un  enunciado  significa   por  sí  sol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ara los autores antesmencionados, una  teoría  semántica   debe   describir  las propiedades  y  relaciones  del  significado,  al igual  que  la  referencia  y  los  fenómenos   relacionados  con  ella,  como se  puede  apreciar  a  continuación.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Propiedades de significado:</w:t>
      </w:r>
    </w:p>
    <w:p>
      <w:pPr>
        <w:pStyle w:val="Normal"/>
        <w:spacing w:lineRule="atLeast" w:line="240"/>
        <w:rPr>
          <w:rFonts w:ascii="Arial" w:hAnsi="Arial" w:cs="Arial"/>
          <w:b/>
          <w:b/>
          <w:sz w:val="20"/>
          <w:szCs w:val="20"/>
        </w:rPr>
      </w:pPr>
      <w:r>
        <w:rPr>
          <w:rFonts w:cs="Arial" w:ascii="Arial" w:hAnsi="Arial"/>
          <w:b/>
          <w:sz w:val="20"/>
          <w:szCs w:val="20"/>
        </w:rPr>
        <w:t>Significatividad.</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En este sentido, Akmajian, Demers y Harmish afirman que la  significatividad  es  la propiedad  más  importante  del  significado  de  las expresiones,  y, por  consiguiente,  la  semántica  debe  decir  qué  expresiones  son  significativas  y  cuáles  no,  a  través  de  la  representación  de  su  significado,  como por  ejemplo:</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Posponer,  significa aplazar  las  cosas.</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 xml:space="preserve">Soltero, significa  varón  adulto,  no  casado. </w:t>
      </w:r>
    </w:p>
    <w:p>
      <w:pPr>
        <w:pStyle w:val="Normal"/>
        <w:numPr>
          <w:ilvl w:val="0"/>
          <w:numId w:val="29"/>
        </w:numPr>
        <w:spacing w:lineRule="atLeast" w:line="240"/>
        <w:jc w:val="both"/>
        <w:rPr>
          <w:rFonts w:ascii="Arial" w:hAnsi="Arial" w:cs="Arial"/>
          <w:sz w:val="20"/>
          <w:szCs w:val="20"/>
        </w:rPr>
      </w:pPr>
      <w:r>
        <w:rPr>
          <w:rFonts w:cs="Arial" w:ascii="Arial" w:hAnsi="Arial"/>
          <w:sz w:val="20"/>
          <w:szCs w:val="20"/>
        </w:rPr>
        <w:t>Padre, significa  progenitor  varón.</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mbigüe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imismo,  Akmajian, y sus compañeros explican  que  la  ambigüedad es  otra  importante  propiedad  del  significado,  y  que  ésta se  encuentra  en  el  lenguaje  natural  en  tres  formas:  ambigüedad   léxica,  ambigüedad  superficial   y  ambigüedad  profunda.</w:t>
      </w:r>
    </w:p>
    <w:p>
      <w:pPr>
        <w:pStyle w:val="Normal"/>
        <w:numPr>
          <w:ilvl w:val="0"/>
          <w:numId w:val="30"/>
        </w:numPr>
        <w:spacing w:lineRule="atLeast" w:line="240"/>
        <w:jc w:val="both"/>
        <w:rPr>
          <w:rFonts w:ascii="Arial" w:hAnsi="Arial" w:cs="Arial"/>
          <w:sz w:val="20"/>
          <w:szCs w:val="20"/>
        </w:rPr>
      </w:pPr>
      <w:r>
        <w:rPr>
          <w:rFonts w:cs="Arial" w:ascii="Arial" w:hAnsi="Arial"/>
          <w:b/>
          <w:sz w:val="20"/>
          <w:szCs w:val="20"/>
        </w:rPr>
        <w:t xml:space="preserve">Ambigüedad  léxica:    </w:t>
      </w:r>
      <w:r>
        <w:rPr>
          <w:rFonts w:cs="Arial" w:ascii="Arial" w:hAnsi="Arial"/>
          <w:sz w:val="20"/>
          <w:szCs w:val="20"/>
        </w:rPr>
        <w:t>ésta se refiere a la emisión de palabras diferentes, en un enunciado,  que poseen el mismo significado, las cuales se  pueden  desambiguar  parafraseando  la  expresión   pertinente, como por   ejemplo:</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ste  mes  va  a  haber  muchas  fiestas  (reuniones  sociales;  días  festivo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s  una  operación  arriesgada  (quirúrgica,  económica).</w:t>
      </w:r>
    </w:p>
    <w:p>
      <w:pPr>
        <w:pStyle w:val="Normal"/>
        <w:numPr>
          <w:ilvl w:val="0"/>
          <w:numId w:val="10"/>
        </w:numPr>
        <w:spacing w:lineRule="atLeast" w:line="240"/>
        <w:jc w:val="both"/>
        <w:rPr/>
      </w:pPr>
      <w:r>
        <w:rPr>
          <w:rFonts w:cs="Arial" w:ascii="Arial" w:hAnsi="Arial"/>
          <w:sz w:val="20"/>
          <w:szCs w:val="20"/>
        </w:rPr>
        <w:t>Saqué  la  foto  de  tu  madre  anoche (hice;  la  tomé  del  armario).</w:t>
      </w:r>
    </w:p>
    <w:p>
      <w:pPr>
        <w:pStyle w:val="Normal"/>
        <w:numPr>
          <w:ilvl w:val="0"/>
          <w:numId w:val="30"/>
        </w:numPr>
        <w:spacing w:lineRule="atLeast" w:line="240"/>
        <w:jc w:val="both"/>
        <w:rPr/>
      </w:pPr>
      <w:r>
        <w:rPr>
          <w:rFonts w:cs="Arial" w:ascii="Arial" w:hAnsi="Arial"/>
          <w:b/>
          <w:sz w:val="20"/>
          <w:szCs w:val="20"/>
        </w:rPr>
        <w:t xml:space="preserve">Ambigüedad  superficial: </w:t>
      </w:r>
      <w:r>
        <w:rPr>
          <w:rFonts w:cs="Arial" w:ascii="Arial" w:hAnsi="Arial"/>
          <w:sz w:val="20"/>
          <w:szCs w:val="20"/>
        </w:rPr>
        <w:t>ésta se refleja cuando se emiten palabras bajo un orden gramatical  inadecuado, es decir  la enunciación no guarda relación  con lo que se quiere transmitir literalmente.   Este tipo de   ambigüedad se puede aclarar   agrupando  las  palabras  adecuadamente,  como  por  ejemplo:</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He  encontrado  la  silla  rota.</w:t>
      </w:r>
    </w:p>
    <w:p>
      <w:pPr>
        <w:pStyle w:val="Normal"/>
        <w:numPr>
          <w:ilvl w:val="0"/>
          <w:numId w:val="27"/>
        </w:numPr>
        <w:spacing w:lineRule="atLeast" w:line="240"/>
        <w:jc w:val="both"/>
        <w:rPr>
          <w:rFonts w:ascii="Arial" w:hAnsi="Arial" w:cs="Arial"/>
          <w:sz w:val="20"/>
          <w:szCs w:val="20"/>
        </w:rPr>
      </w:pPr>
      <w:r>
        <w:rPr>
          <w:rFonts w:cs="Arial" w:ascii="Arial" w:hAnsi="Arial"/>
          <w:sz w:val="20"/>
          <w:szCs w:val="20"/>
        </w:rPr>
        <w:t>He  encontrado  rota  la  sill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dos  ejemplos  se  pueden  desambiguar  dependiendo  de lo que  se  quiera  significar,  ya  que  la  primera  se  refiere  a  una  silla  rota  extraviada  y  la  segunda  a  una  silla  que  rompieron.</w:t>
      </w:r>
    </w:p>
    <w:p>
      <w:pPr>
        <w:pStyle w:val="Normal"/>
        <w:numPr>
          <w:ilvl w:val="0"/>
          <w:numId w:val="30"/>
        </w:numPr>
        <w:spacing w:lineRule="atLeast" w:line="240"/>
        <w:jc w:val="both"/>
        <w:rPr/>
      </w:pPr>
      <w:r>
        <w:rPr>
          <w:rFonts w:cs="Arial" w:ascii="Arial" w:hAnsi="Arial"/>
          <w:b/>
          <w:sz w:val="20"/>
          <w:szCs w:val="20"/>
        </w:rPr>
        <w:t xml:space="preserve">Ambigüedad  profunda: </w:t>
      </w:r>
      <w:r>
        <w:rPr>
          <w:rFonts w:cs="Arial" w:ascii="Arial" w:hAnsi="Arial"/>
          <w:sz w:val="20"/>
          <w:szCs w:val="20"/>
        </w:rPr>
        <w:t xml:space="preserve">ésta  es la emisión de enunciados  que por su   estructura sintáctica se  pueden interpretar de diferentes formas. Esta doble interpretación no se puede  desambiguar  léxicamente  o  por  agrupación  estructural  superficial, sino que es necesario modificar la estructura sintáctica de la oración, como por   ejemplo: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El  pollo  está  listo  para  come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esta oración  se  puede  pensar  que  es  el  pollo  que  va  a  comer,  o  que  el  pollo va  a  ser  comido  por  algunas  persona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ste sentido, se puede decir que para transmitir lo que exactamente se quiere comunicar es necesario  modificar  la  estructura profunda  de  la  oración.</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Redundancia.   </w:t>
      </w:r>
      <w:r>
        <w:rPr>
          <w:rFonts w:cs="Arial" w:ascii="Arial" w:hAnsi="Arial"/>
          <w:sz w:val="20"/>
          <w:szCs w:val="20"/>
        </w:rPr>
        <w:t xml:space="preserve">Ésta  se refiere   a  repetir  palabras  en una  expresión,  que  denotan  el  mismo  significado.  Ejemplo:  </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Hermana  hembra.</w:t>
      </w:r>
    </w:p>
    <w:p>
      <w:pPr>
        <w:pStyle w:val="Normal"/>
        <w:numPr>
          <w:ilvl w:val="0"/>
          <w:numId w:val="13"/>
        </w:numPr>
        <w:spacing w:lineRule="atLeast" w:line="240"/>
        <w:jc w:val="both"/>
        <w:rPr>
          <w:rFonts w:ascii="Arial" w:hAnsi="Arial" w:cs="Arial"/>
          <w:sz w:val="20"/>
          <w:szCs w:val="20"/>
        </w:rPr>
      </w:pPr>
      <w:r>
        <w:rPr>
          <w:rFonts w:cs="Arial" w:ascii="Arial" w:hAnsi="Arial"/>
          <w:sz w:val="20"/>
          <w:szCs w:val="20"/>
        </w:rPr>
        <w:t>Asesinato  ilegal.</w:t>
      </w:r>
    </w:p>
    <w:p>
      <w:pPr>
        <w:pStyle w:val="Normal"/>
        <w:numPr>
          <w:ilvl w:val="0"/>
          <w:numId w:val="13"/>
        </w:numPr>
        <w:spacing w:lineRule="atLeast" w:line="240"/>
        <w:jc w:val="both"/>
        <w:rPr/>
      </w:pPr>
      <w:r>
        <w:rPr>
          <w:rFonts w:cs="Arial" w:ascii="Arial" w:hAnsi="Arial"/>
          <w:sz w:val="20"/>
          <w:szCs w:val="20"/>
        </w:rPr>
        <w:t>Ella  lo  mato  dejándolo  muerto  y  bien  muerto.</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 xml:space="preserve">Anomalía.  </w:t>
      </w:r>
      <w:r>
        <w:rPr>
          <w:rFonts w:cs="Arial" w:ascii="Arial" w:hAnsi="Arial"/>
          <w:sz w:val="20"/>
          <w:szCs w:val="20"/>
        </w:rPr>
        <w:t xml:space="preserve">Ésta  se  refiere  a  la  producción  incompatible  de significado entre  las  expresiones  que  constituyen  un  sentido.  Ejemplos: </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Verdad  de  fresa.</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Idea  verde  incolora.</w:t>
      </w:r>
    </w:p>
    <w:p>
      <w:pPr>
        <w:pStyle w:val="Normal"/>
        <w:numPr>
          <w:ilvl w:val="0"/>
          <w:numId w:val="22"/>
        </w:numPr>
        <w:spacing w:lineRule="atLeast" w:line="240"/>
        <w:jc w:val="both"/>
        <w:rPr>
          <w:rFonts w:ascii="Arial" w:hAnsi="Arial" w:cs="Arial"/>
          <w:sz w:val="20"/>
          <w:szCs w:val="20"/>
        </w:rPr>
      </w:pPr>
      <w:r>
        <w:rPr>
          <w:rFonts w:cs="Arial" w:ascii="Arial" w:hAnsi="Arial"/>
          <w:sz w:val="20"/>
          <w:szCs w:val="20"/>
        </w:rPr>
        <w:t>Soñar  diagonalme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ara  los  autores,  estas  oraciones  a  pesar   de  estar  muy  bien  estructuradas gramaticalmente  carecen  de  senti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mismo  modo,  Akmajian,  Demers  y  Harmish  afirman  que  las  expresiones  no  sólo  tienen  propiedades  de  significados,  sino  que  también   guardan  relaciones  de  significados,  a  través  de  la  sinonimia  y  la  antonimia.</w:t>
      </w:r>
    </w:p>
    <w:p>
      <w:pPr>
        <w:pStyle w:val="Normal"/>
        <w:spacing w:lineRule="atLeast" w:line="240"/>
        <w:jc w:val="both"/>
        <w:rPr>
          <w:rFonts w:ascii="Arial" w:hAnsi="Arial" w:cs="Arial"/>
          <w:b/>
          <w:b/>
          <w:sz w:val="20"/>
          <w:szCs w:val="20"/>
        </w:rPr>
      </w:pPr>
      <w:r>
        <w:rPr>
          <w:rFonts w:cs="Arial" w:ascii="Arial" w:hAnsi="Arial"/>
          <w:b/>
          <w:sz w:val="20"/>
          <w:szCs w:val="20"/>
        </w:rPr>
        <w:t>Relaciones  de  significado:</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inonimia.  </w:t>
      </w:r>
      <w:r>
        <w:rPr>
          <w:rFonts w:cs="Arial" w:ascii="Arial" w:hAnsi="Arial"/>
          <w:sz w:val="20"/>
          <w:szCs w:val="20"/>
        </w:rPr>
        <w:t xml:space="preserve">Ésta  es  una  relación  simétrica,  es  decir,  una expresión  es  igual  en  significado  a una  segunda,  y  ésta  segunda  es  igual  en  significado  a la  primera.  Ejemplo: </w:t>
      </w:r>
    </w:p>
    <w:p>
      <w:pPr>
        <w:pStyle w:val="Normal"/>
        <w:numPr>
          <w:ilvl w:val="0"/>
          <w:numId w:val="20"/>
        </w:numPr>
        <w:spacing w:lineRule="atLeast" w:line="240"/>
        <w:jc w:val="both"/>
        <w:rPr>
          <w:rFonts w:ascii="Arial" w:hAnsi="Arial" w:cs="Arial"/>
          <w:b/>
          <w:b/>
          <w:sz w:val="20"/>
          <w:szCs w:val="20"/>
        </w:rPr>
      </w:pPr>
      <w:r>
        <w:rPr>
          <w:rFonts w:cs="Arial" w:ascii="Arial" w:hAnsi="Arial"/>
          <w:sz w:val="20"/>
          <w:szCs w:val="20"/>
        </w:rPr>
        <w:t>Automóvil  es  sinónimo  de  coch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mismo  sentido,   los  autores  aclaran  que  no  todas  las  relaciones   del significado  son  simétricas,  ya  que  existen  oraciones  que  se  relacionan  con  otras  por  incluir  y  compartir  algunos  aspectos  del  significado.</w:t>
      </w:r>
    </w:p>
    <w:p>
      <w:pPr>
        <w:pStyle w:val="Normal"/>
        <w:spacing w:lineRule="atLeast" w:line="240"/>
        <w:jc w:val="both"/>
        <w:rPr/>
      </w:pPr>
      <w:r>
        <w:rPr>
          <w:rFonts w:cs="Arial" w:ascii="Arial" w:hAnsi="Arial"/>
          <w:sz w:val="20"/>
          <w:szCs w:val="20"/>
        </w:rPr>
        <w:t xml:space="preserve">a.) </w:t>
      </w:r>
      <w:r>
        <w:rPr>
          <w:rFonts w:cs="Arial" w:ascii="Arial" w:hAnsi="Arial"/>
          <w:b/>
          <w:sz w:val="20"/>
          <w:szCs w:val="20"/>
        </w:rPr>
        <w:t>Inclusión  del  significado.</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El  significado  de  hermana  incluye  el  significado  de  hembra.</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El  significado  de  perseguir  incluye  el  significado  de  moverse.</w:t>
      </w:r>
    </w:p>
    <w:p>
      <w:pPr>
        <w:pStyle w:val="Normal"/>
        <w:numPr>
          <w:ilvl w:val="0"/>
          <w:numId w:val="20"/>
        </w:numPr>
        <w:spacing w:lineRule="atLeast" w:line="240"/>
        <w:jc w:val="both"/>
        <w:rPr>
          <w:rFonts w:ascii="Arial" w:hAnsi="Arial" w:cs="Arial"/>
          <w:sz w:val="20"/>
          <w:szCs w:val="20"/>
        </w:rPr>
      </w:pPr>
      <w:r>
        <w:rPr>
          <w:rFonts w:cs="Arial" w:ascii="Arial" w:hAnsi="Arial"/>
          <w:sz w:val="20"/>
          <w:szCs w:val="20"/>
        </w:rPr>
        <w:t>El  significado  de  rectangular  incluye  el  significado  de  tener  lad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ara   los  estudiosos,  ésta  relación  de  significado no  es  simétrica  debido  a  que el  significado  de hembra  no  incluye  el  significado  de  herman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mismo orden,  Akmajian   y sus amigos,  afirman   que  cuando  dos  expresiones  no son sinónimas  y  una  no  incluye   a  la  otra, éstas  pueden seguir  relacionándose   por  compartir   o  solaparse en  algunos  aspectos  del   significado. Ejemplos:</w:t>
      </w:r>
    </w:p>
    <w:p>
      <w:pPr>
        <w:pStyle w:val="Normal"/>
        <w:spacing w:lineRule="atLeast" w:line="240"/>
        <w:jc w:val="both"/>
        <w:rPr/>
      </w:pPr>
      <w:r>
        <w:rPr>
          <w:rFonts w:cs="Arial" w:ascii="Arial" w:hAnsi="Arial"/>
          <w:sz w:val="20"/>
          <w:szCs w:val="20"/>
        </w:rPr>
        <w:t>b</w:t>
      </w:r>
      <w:r>
        <w:rPr>
          <w:rFonts w:cs="Arial" w:ascii="Arial" w:hAnsi="Arial"/>
          <w:b/>
          <w:sz w:val="20"/>
          <w:szCs w:val="20"/>
        </w:rPr>
        <w:t>.)  Solapamiento  de  significado.</w:t>
      </w:r>
    </w:p>
    <w:p>
      <w:pPr>
        <w:pStyle w:val="Normal"/>
        <w:numPr>
          <w:ilvl w:val="0"/>
          <w:numId w:val="12"/>
        </w:numPr>
        <w:spacing w:lineRule="atLeast" w:line="240"/>
        <w:jc w:val="both"/>
        <w:rPr>
          <w:rFonts w:ascii="Arial" w:hAnsi="Arial" w:cs="Arial"/>
          <w:b/>
          <w:b/>
          <w:sz w:val="20"/>
          <w:szCs w:val="20"/>
        </w:rPr>
      </w:pPr>
      <w:r>
        <w:rPr>
          <w:rFonts w:cs="Arial" w:ascii="Arial" w:hAnsi="Arial"/>
          <w:sz w:val="20"/>
          <w:szCs w:val="20"/>
        </w:rPr>
        <w:t xml:space="preserve">Padre, tío  y  semental  comparten  todas  las  propiedades de  “sexo masculino”. </w:t>
      </w:r>
    </w:p>
    <w:p>
      <w:pPr>
        <w:pStyle w:val="Normal"/>
        <w:numPr>
          <w:ilvl w:val="0"/>
          <w:numId w:val="12"/>
        </w:numPr>
        <w:spacing w:lineRule="atLeast" w:line="240"/>
        <w:jc w:val="both"/>
        <w:rPr>
          <w:rFonts w:ascii="Arial" w:hAnsi="Arial" w:cs="Arial"/>
          <w:b/>
          <w:b/>
          <w:sz w:val="20"/>
          <w:szCs w:val="20"/>
        </w:rPr>
      </w:pPr>
      <w:r>
        <w:rPr>
          <w:rFonts w:cs="Arial" w:ascii="Arial" w:hAnsi="Arial"/>
          <w:sz w:val="20"/>
          <w:szCs w:val="20"/>
        </w:rPr>
        <w:t>Decir, hablar, cuchichear,  vociferar,  chillar  y  gritar  expresan  todas  las propiedades  “vocalización”.</w:t>
      </w:r>
    </w:p>
    <w:p>
      <w:pPr>
        <w:pStyle w:val="Normal"/>
        <w:numPr>
          <w:ilvl w:val="0"/>
          <w:numId w:val="12"/>
        </w:numPr>
        <w:spacing w:lineRule="atLeast" w:line="240"/>
        <w:jc w:val="both"/>
        <w:rPr>
          <w:rFonts w:ascii="Arial" w:hAnsi="Arial" w:cs="Arial"/>
          <w:b/>
          <w:b/>
          <w:sz w:val="20"/>
          <w:szCs w:val="20"/>
        </w:rPr>
      </w:pPr>
      <w:r>
        <w:rPr>
          <w:rFonts w:cs="Arial" w:ascii="Arial" w:hAnsi="Arial"/>
          <w:sz w:val="20"/>
          <w:szCs w:val="20"/>
        </w:rPr>
        <w:t>Afortunadamente,  dichosamente, felizmente  expresan  todas  las  propiedades  “bueno  para  algo  o alguien”.</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Por lo arriba planteado, se puede observar que existen dos tipos de sinonimias. La primera,  sinonimia absoluta la cual se refiere a que más de dos formas distintas poseen el mismo significado.  La segunda, se refiere a la sinonimia relativa, en  la cual  existe relación de significado sólo por inclusión  y solapamiento de significado.</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Antonimia.</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Por  último,  las  expresiones  pueden  ser  antónimas ;  es  decir,  pueden  compartir algún  aspecto  del  significado,  pero ser opuestas  o  incompatibles en  algún  otro  aspecto  del  significado,  como  por  ejemplo:</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Rojo, azul,  verde,  amarillo  entre  otros,   comparten  la  noción  de color,  pero  difieren  de  matiz.</w:t>
      </w:r>
    </w:p>
    <w:p>
      <w:pPr>
        <w:pStyle w:val="Normal"/>
        <w:numPr>
          <w:ilvl w:val="0"/>
          <w:numId w:val="24"/>
        </w:numPr>
        <w:spacing w:lineRule="atLeast" w:line="240"/>
        <w:jc w:val="both"/>
        <w:rPr>
          <w:rFonts w:ascii="Arial" w:hAnsi="Arial" w:cs="Arial"/>
          <w:sz w:val="20"/>
          <w:szCs w:val="20"/>
        </w:rPr>
      </w:pPr>
      <w:r>
        <w:rPr>
          <w:rFonts w:cs="Arial" w:ascii="Arial" w:hAnsi="Arial"/>
          <w:sz w:val="20"/>
          <w:szCs w:val="20"/>
        </w:rPr>
        <w:t>Pequeño, mediano  y  grande  comparten  la  noción  de  “tamaño”,  pero  difieren de  grado.</w:t>
      </w:r>
    </w:p>
    <w:p>
      <w:pPr>
        <w:pStyle w:val="Normal"/>
        <w:numPr>
          <w:ilvl w:val="0"/>
          <w:numId w:val="24"/>
        </w:numPr>
        <w:spacing w:lineRule="atLeast" w:line="240"/>
        <w:jc w:val="both"/>
        <w:rPr/>
      </w:pPr>
      <w:r>
        <w:rPr>
          <w:rFonts w:cs="Arial" w:ascii="Arial" w:hAnsi="Arial"/>
          <w:sz w:val="20"/>
          <w:szCs w:val="20"/>
        </w:rPr>
        <w:t>Helado, frío,  fresco,  templado, caliente  y  ardiente  comparten  la  noción  de  temperatura  pero  difieren  en  gr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otro lado,   Lyons (1981) señala  que  cuando  se  consideran  las  palabras  como  unidades dotadas  de  significado  se consigue  que  una  forma  puede  estar  asociada con  varios  significados (homonimia  y  polisemia) y que el mismo significado puede estar asociado con diferentes formas (sinonimia).  Para  el autor, la  cuestión de la homonimia no es tan simple como se  asume  tradicionalmente; es  decir, la homonimia se define como la existencia de palabras  distintas  con una misma form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ismo sentido, Lyons  distingue dos tipos de homonimi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La homonimia absoluta,</w:t>
      </w:r>
      <w:r>
        <w:rPr>
          <w:rFonts w:cs="Arial" w:ascii="Arial" w:hAnsi="Arial"/>
          <w:sz w:val="20"/>
          <w:szCs w:val="20"/>
        </w:rPr>
        <w:t xml:space="preserve"> la cual se caracteriza por cumplir tres condiciones.  La primera, establece que sus formas no han de ser emparentadas en cuanto al significado;  la segunda, se refiere a que todas sus formas deben ser idénticas y, por último, las formas idénticas han de ser sintácticamente equivalentes.  Ejemplo: banco (entidad bancaria)- banco (asiento que se utiliza en las plazas), gato  (felino doméstico)- gato (máquina de levantar peso).</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Homonimia  parcial, </w:t>
      </w:r>
      <w:r>
        <w:rPr>
          <w:rFonts w:cs="Arial" w:ascii="Arial" w:hAnsi="Arial"/>
          <w:sz w:val="20"/>
          <w:szCs w:val="20"/>
        </w:rPr>
        <w:t xml:space="preserve"> ésta es abundante en la lengua,  ejemplo: poder  -  podar;  comparten la forma podemos podéis:   pero no puedo  -  puedes, puede o pode, podemos y podéis no son sintácticamente equivalentes a las formas podemos, podéis de poda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ste sentido la homonimia mantiene dos o más lexemas distintos.  Ejemplo: no crees que podemos con esta herramien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el autor, ésta puede ser interpretado como una oración en presente de indicativo que contiene una forma del verbo poder, o alternativamente, como una oración en presente subjetivo conteniendo una forma del verbo podar.  Como un posible enunciado  en  español  es ambiguo.  Su ambigüedad es léxica,  ya  que el significado depende  de  los dos  lexemas;  poder  y  pod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La polisemia,</w:t>
      </w:r>
      <w:r>
        <w:rPr>
          <w:rFonts w:cs="Arial" w:ascii="Arial" w:hAnsi="Arial"/>
          <w:sz w:val="20"/>
          <w:szCs w:val="20"/>
        </w:rPr>
        <w:t xml:space="preserve"> esta se refiere a un lexema que posee significados múltiples, como por  ejemplo:</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Cola (parte posterior del cuerpo de algunos animales)</w:t>
      </w:r>
    </w:p>
    <w:p>
      <w:pPr>
        <w:pStyle w:val="Normal"/>
        <w:numPr>
          <w:ilvl w:val="0"/>
          <w:numId w:val="26"/>
        </w:numPr>
        <w:spacing w:lineRule="atLeast" w:line="240"/>
        <w:jc w:val="both"/>
        <w:rPr>
          <w:rFonts w:ascii="Arial" w:hAnsi="Arial" w:cs="Arial"/>
          <w:sz w:val="20"/>
          <w:szCs w:val="20"/>
        </w:rPr>
      </w:pPr>
      <w:r>
        <w:rPr>
          <w:rFonts w:cs="Arial" w:ascii="Arial" w:hAnsi="Arial"/>
          <w:sz w:val="20"/>
          <w:szCs w:val="20"/>
        </w:rPr>
        <w:t>Cola (pasta  fuerte  y  pegajos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egún Lyons,  para diferenciar la homonimia de la polisemia se ha de tomar en cuenta: la etimología de la fuente de la palabra y la afinidad de significado como por ejemplo la palabra “cola” como parte posterior del cuerpo de un animal y “cola” como pasta fuerte y pegajosa que sirve para pegar; efectivamente estas dos palabras difieren en cuanto a su origen histórico, pues “cola” de animal, deriva del latín “cauda” mientras que “cola” de pegar, procede del latín vulgar “colla”que viene del griego “kolla”con el significado de goma.  En este sentido la palabra es polisemica.</w:t>
      </w:r>
    </w:p>
    <w:p>
      <w:pPr>
        <w:pStyle w:val="Normal"/>
        <w:spacing w:lineRule="atLeast" w:line="240"/>
        <w:ind w:hanging="240"/>
        <w:jc w:val="both"/>
        <w:rPr/>
      </w:pPr>
      <w:r>
        <w:rPr>
          <w:rFonts w:eastAsia="Arial" w:cs="Arial" w:ascii="Arial" w:hAnsi="Arial"/>
          <w:sz w:val="20"/>
          <w:szCs w:val="20"/>
        </w:rPr>
        <w:t xml:space="preserve">           </w:t>
      </w:r>
      <w:r>
        <w:rPr>
          <w:rFonts w:cs="Arial" w:ascii="Arial" w:hAnsi="Arial"/>
          <w:sz w:val="20"/>
          <w:szCs w:val="20"/>
        </w:rPr>
        <w:t>El autor aclara que la palabra “gato” (animal, mamífero, carnicero doméstico, familia de los felinos) y la palabra “gato”  (máquina compuesta de engranaje para levantar peso) a pesar de no relacionarse históricamente, los hablantes lo perciben como si tuvieran el mismo tipo de relación que un lexema polisém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Retomando las ideas desarrolladas de  Akmajian, Demers y Harmish, es importante aclarar que estos investigadores estudian  la referencia y los fenómenos relacionados con ella utilizando el término “referir” para lo que hacen los hablantes y “denotar” para lo que hacen las palabr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b/>
          <w:sz w:val="20"/>
          <w:szCs w:val="20"/>
        </w:rPr>
        <w:t>La Referencia del hablante.</w:t>
      </w:r>
      <w:r>
        <w:rPr>
          <w:rFonts w:cs="Arial" w:ascii="Arial" w:hAnsi="Arial"/>
          <w:sz w:val="20"/>
          <w:szCs w:val="20"/>
        </w:rPr>
        <w:t xml:space="preserve"> Es aquella a lo que la persona se refiere al enunciar una expresión, por ejemplo: cuando se refieren a  Cristóbal Colón llamándole el descubridor de  América.  Sin embargo. Puede ocurrir que aquello a lo que el hablante se refiere esté en desacuerdo con la referencia lingüística convencional de las palabras usadas, como por ejemplo:</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Juan dice a maría “!ya se donde queda el parque de la guaricha!”</w:t>
      </w:r>
    </w:p>
    <w:p>
      <w:pPr>
        <w:pStyle w:val="Normal"/>
        <w:spacing w:lineRule="atLeast" w:line="240"/>
        <w:ind w:left="1200" w:hanging="0"/>
        <w:jc w:val="both"/>
        <w:rPr>
          <w:rFonts w:ascii="Arial" w:hAnsi="Arial" w:cs="Arial"/>
          <w:sz w:val="20"/>
          <w:szCs w:val="20"/>
        </w:rPr>
      </w:pPr>
      <w:r>
        <w:rPr>
          <w:rFonts w:cs="Arial" w:ascii="Arial" w:hAnsi="Arial"/>
          <w:sz w:val="20"/>
          <w:szCs w:val="20"/>
        </w:rPr>
        <w:t>María replica “!esta bien Cristóbal Col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se puede ver, María utiliza la  referencia de Cristóbal Colón  para referirse a Juan, a pesar que está no guarda ningún tipo de relación con el denotata.</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La Referencia Lingüística. </w:t>
      </w:r>
      <w:r>
        <w:rPr>
          <w:rFonts w:cs="Arial" w:ascii="Arial" w:hAnsi="Arial"/>
          <w:sz w:val="20"/>
          <w:szCs w:val="20"/>
        </w:rPr>
        <w:t>Ésta se refiere  al  contenido convencional de un enunciado, en la cual se distinguen  las referencias singulares de las referencias generales.   Las expresiones de referencia singular incluyen nombres propios, como Julio César,  la Torre Eiffel entre otros; pronombres como ella, él, ellas, ellos, sintagmas como el último rey godo, usados todos ellos para referirse a una sola cosa definida e individu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expresiones de referencia general son los verbos, adjetivos y pronombres comunes los cuales se aplican correctamente a muchos individuos. Ejemplo: rojo se aplica a cualquier cosa rosa; mesa se aplica a cualquier mesa entre otros.</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Propiedades de verdad:</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En el mismo orden, Akmajian y sus amigos señalan que  las expresiones de una lengua no sólo tiene un significado y a menudo una referencia, sino que se usa también para decir cosas que son verdaderas o falsas.  Asimismo, los investigadores afirman  que no existe alguna teoría semántica que pueda predecir  qué oraciones se usan para decir algo verdadero y cuáles para decir algo falso, debido a que la verdad y la falsedad dependen de aquello a lo que se refiere el hablante, es decir, las mismas palabras pueden usarse en oraciones idénticas para referirse a cosas diferentes, como por  ejemplo,  si dos hablantes pronuncian la oración  “nuestros padres quieren comprarnos el coche” lo que uno dice puede ser verdadero, mientras lo que dice el otro puede ser falso. </w:t>
      </w:r>
    </w:p>
    <w:p>
      <w:pPr>
        <w:pStyle w:val="Normal"/>
        <w:spacing w:lineRule="atLeast" w:line="240"/>
        <w:jc w:val="both"/>
        <w:rPr/>
      </w:pPr>
      <w:r>
        <w:rPr>
          <w:rFonts w:cs="Arial" w:ascii="Arial" w:hAnsi="Arial"/>
          <w:sz w:val="20"/>
          <w:szCs w:val="20"/>
        </w:rPr>
        <w:t xml:space="preserve">Como la frase es ambigua, puede usarse para decir algo verdadero cuando se toma en un sentido, pero falso cuando se toma en otro.  Es decir, la oración puede ser interpretada de dos formas: en la primera, se puede entender que los padres quieren comprar  un  coche a alguien  para regalárselo  a sus hijos.  Y  la segunda interpretación puede ser, que los padres van a comprar un coche que  pertenece a sus hij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autores afirman que la semántica se ocupa de la verdad y falsedad siempre y cuando las propiedades y relaciones de verdad se mantengan independientes de la referencia, ya que el significado de las palabras sigue siendo constante. Por tal motivo, Akmajian y sus compañeros  explican las propiedades y relaciones de verdad y falsedad de la siguiente manera:</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En primer lugar, la propiedad de ser lingüísticamente verdadera o lingüísticamente falsa se debe a si su verdad o falsedad vienen determinadas únicamente por la semántica de la lengua, sin que sea necesario constatar aquellas con ningún dato del mundo no lingüístico para determinar su verdad o falsedad.</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Una oración es empíricamente verdadera o empíricamente falsa si lingüísticamente no es ni verdadera ni falsa. En este sentido, se tiene que recurrir al mundo para falsearla o verificarla.  Ante esto, los autores explican que a la semántica no le concierne las verdades y falsedades empíricas, sino aquellas oraciones que son lingüísticamente verdaderas o falsas;  Ejemplo:</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Si Juan es soltero, entonces Juan no esta casado (v)</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Si Juan ha matado el oso, entonces el oso esta muerto (v)</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Si el coche es rojo, entonces tiene color (v)</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Juan es soltero, pero esta casado (f)</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Juan ha matado el oso y todavía esta vivo (f)</w:t>
      </w:r>
    </w:p>
    <w:p>
      <w:pPr>
        <w:pStyle w:val="Normal"/>
        <w:numPr>
          <w:ilvl w:val="1"/>
          <w:numId w:val="40"/>
        </w:numPr>
        <w:spacing w:lineRule="atLeast" w:line="240"/>
        <w:jc w:val="both"/>
        <w:rPr>
          <w:rFonts w:ascii="Arial" w:hAnsi="Arial" w:cs="Arial"/>
          <w:sz w:val="20"/>
          <w:szCs w:val="20"/>
        </w:rPr>
      </w:pPr>
      <w:r>
        <w:rPr>
          <w:rFonts w:cs="Arial" w:ascii="Arial" w:hAnsi="Arial"/>
          <w:sz w:val="20"/>
          <w:szCs w:val="20"/>
        </w:rPr>
        <w:t>El coche es rojo, pero no es de color (f).</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egún lo arriba planteado, una teoría semántica no debe estudiar lo que es una oración empíricamente verdadera o empíricamente  falsa, puesto que,  ésta necesita de datos del mundo externo para determinar su verdad o falsedad.  Las oraciones anteriormente  mencionadas,   se pueden explicar  de dos maneras: la primera, se refiere al análisis lingüístico de las relaciones lógicas que existen  en las oraciones  para que éstas  sean  verdaderas o falsas independientemente  de como puede ser  el mundo. La segunda, tiene que ver con las  ambigüedades  que se presentan  al  analizar  las oraciones empíricamente, y que para desambiguarlas se requiere de datos del mundo externo para definir su verdad o falsedad. Además, se puede señalar que las oraciones pueden  ser  consideradas falsas o contradictorias cuando se recurre al estudio empírico  de las mismas.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laciones de verdad.</w:t>
      </w:r>
    </w:p>
    <w:p>
      <w:pPr>
        <w:pStyle w:val="Normal"/>
        <w:spacing w:lineRule="atLeast" w:line="24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Según los autores, la implicación es la relación de verdad más central de la semántica, ya que una oración implica a otra oración sólo cuando la verdad o falsedad de la primera garantiza la verdad o falsedad de la segunda. Ejemplo: </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El coche es rojo implica el coche es de color.</w:t>
      </w:r>
    </w:p>
    <w:p>
      <w:pPr>
        <w:pStyle w:val="Normal"/>
        <w:numPr>
          <w:ilvl w:val="0"/>
          <w:numId w:val="19"/>
        </w:numPr>
        <w:spacing w:lineRule="atLeast" w:line="240"/>
        <w:jc w:val="both"/>
        <w:rPr>
          <w:rFonts w:ascii="Arial" w:hAnsi="Arial" w:cs="Arial"/>
          <w:sz w:val="20"/>
          <w:szCs w:val="20"/>
        </w:rPr>
      </w:pPr>
      <w:r>
        <w:rPr>
          <w:rFonts w:cs="Arial" w:ascii="Arial" w:hAnsi="Arial"/>
          <w:sz w:val="20"/>
          <w:szCs w:val="20"/>
        </w:rPr>
        <w:t>La aguja es demasiado corta implica la aguja no es bastante larg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imismo, los autores hablan de otra relación de verdad que se da en estrecha relación con la implicación, se trata de la presuposición semántica. Ésta se refiere a que la falsedad de la oración presupuesta hace que la oración que la presupone no tenga valor de verdad (v o f).  Además, tanto una oración como su negación tienen la misma presuposición semántic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jempl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2195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9" r="-9" b="-29"/>
                    <a:stretch>
                      <a:fillRect/>
                    </a:stretch>
                  </pic:blipFill>
                  <pic:spPr bwMode="auto">
                    <a:xfrm>
                      <a:off x="0" y="0"/>
                      <a:ext cx="4219575" cy="1238250"/>
                    </a:xfrm>
                    <a:prstGeom prst="rect">
                      <a:avLst/>
                    </a:prstGeom>
                  </pic:spPr>
                </pic:pic>
              </a:graphicData>
            </a:graphic>
          </wp:inline>
        </w:drawing>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o planteado según los autores, existe cuando menos dos relaciones de verdad que una que una teoría semántica debe explicar.</w:t>
      </w:r>
    </w:p>
    <w:p>
      <w:pPr>
        <w:pStyle w:val="Normal"/>
        <w:spacing w:lineRule="atLeast" w:line="240"/>
        <w:jc w:val="both"/>
        <w:rPr/>
      </w:pPr>
      <w:r>
        <w:rPr>
          <w:rFonts w:cs="Arial" w:ascii="Arial" w:hAnsi="Arial"/>
          <w:sz w:val="20"/>
          <w:szCs w:val="20"/>
        </w:rPr>
        <w:t>S</w:t>
      </w:r>
      <w:r>
        <w:rPr>
          <w:rFonts w:cs="Arial" w:ascii="Arial" w:hAnsi="Arial"/>
          <w:b/>
          <w:sz w:val="20"/>
          <w:szCs w:val="20"/>
        </w:rPr>
        <w:t>ignificado expres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sintonía con  lo  que  se viene planteando,  Lyons (1981) considera la semántica lingüística como el estudio de todos los distintos tipos de significado codificados sistemáticamente en las lenguas naturales. Asimismo, el autor advierte que el significado expresivo se halla dentro del ámbito de la semántica en razón  que todas las lenguas naturales lo codifican en gran parte de su vocabulario y en la escritura prosódica de los enunciados.  El  “significado expresivo” es aquel que está relacionado con el vocabulario, que signifique gustos, deseos, entre otros y con la acentuación y pronunciación exacta de las palabras.</w:t>
      </w:r>
    </w:p>
    <w:p>
      <w:pPr>
        <w:pStyle w:val="Normal"/>
        <w:spacing w:lineRule="atLeast" w:line="240"/>
        <w:jc w:val="both"/>
        <w:rPr>
          <w:rFonts w:ascii="Arial" w:hAnsi="Arial" w:cs="Arial"/>
          <w:b/>
          <w:b/>
          <w:sz w:val="20"/>
          <w:szCs w:val="20"/>
        </w:rPr>
      </w:pPr>
      <w:r>
        <w:rPr>
          <w:rFonts w:cs="Arial" w:ascii="Arial" w:hAnsi="Arial"/>
          <w:b/>
          <w:sz w:val="20"/>
          <w:szCs w:val="20"/>
        </w:rPr>
        <w:t>Significado de la oración y significado del enuncia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mismo sentido, Lyons hace la diferencia entre el significado de la “oración” y el significado del “enunciado”. Del significado de la oración dice que es independiente del contexto puesto que es utilizado para hacer juicios descriptivos que se refieren a la verdad o falsedad  de las oraciones. Mientras que  el significado del “enunciado” es dependiente del contexto, no es descriptivo, sino que en éste se incluye el componente expresivo para que el hablante pueda significar más de lo que describ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or todo lo antesmencionado, se  puede decir que la semántica como ciencia del significado no sólo estudia el significado veritativo de la oración  a través de su descripción, sino que también  toma  en cuenta   el componente  expresivo que  se encuentra  codificado en una  lengua, para que los hablantes se puedan expresar  correctamente en un contexto determinad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yons afirma que dentro de los elementos expresivos se tienen los signos de puntuación y los de entonación y dentro del vocabulario se tienen las palabras que indican temor, deseo, gustos, rechazos, placer entre otros.  Como se puede ver, se podría  decir  que  todo aquello que está convencionalmente registrado en un sistema de lengua denota algo y por lo tanto le corresponde a la semánt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coherencia con lo que se plantea, Lyons (1980) dice que toda expresión simple tiene un significado único y descriptivo por la relación establecida entre la expresión y el objeto externo que ella representa, o nombra. En otras palabras, las oraciones representan estados de cosas con las cuales se hallan en estricta correspondencia de estructura en una lengua ideal, por lo que el autor define lo que se presenta a continuación: </w:t>
      </w:r>
    </w:p>
    <w:p>
      <w:pPr>
        <w:pStyle w:val="Normal"/>
        <w:numPr>
          <w:ilvl w:val="0"/>
          <w:numId w:val="3"/>
        </w:numPr>
        <w:spacing w:lineRule="atLeast" w:line="240"/>
        <w:jc w:val="both"/>
        <w:rPr/>
      </w:pPr>
      <w:r>
        <w:rPr>
          <w:rFonts w:cs="Arial" w:ascii="Arial" w:hAnsi="Arial"/>
          <w:b/>
          <w:sz w:val="20"/>
          <w:szCs w:val="20"/>
        </w:rPr>
        <w:t>La Proposición</w:t>
      </w:r>
      <w:r>
        <w:rPr>
          <w:rFonts w:cs="Arial" w:ascii="Arial" w:hAnsi="Arial"/>
          <w:sz w:val="20"/>
          <w:szCs w:val="20"/>
        </w:rPr>
        <w:t>. Ésto es lo que se expresa por medio de una oración declarativa cuando  se anuncia para aseverar algo, por lo que la oración puede ser verdadera o falsa.</w:t>
      </w:r>
    </w:p>
    <w:p>
      <w:pPr>
        <w:pStyle w:val="Normal"/>
        <w:numPr>
          <w:ilvl w:val="0"/>
          <w:numId w:val="3"/>
        </w:numPr>
        <w:spacing w:lineRule="atLeast" w:line="240"/>
        <w:jc w:val="both"/>
        <w:rPr/>
      </w:pPr>
      <w:r>
        <w:rPr>
          <w:rFonts w:cs="Arial" w:ascii="Arial" w:hAnsi="Arial"/>
          <w:b/>
          <w:sz w:val="20"/>
          <w:szCs w:val="20"/>
        </w:rPr>
        <w:t>Referencia</w:t>
      </w:r>
      <w:r>
        <w:rPr>
          <w:rFonts w:cs="Arial" w:ascii="Arial" w:hAnsi="Arial"/>
          <w:sz w:val="20"/>
          <w:szCs w:val="20"/>
        </w:rPr>
        <w:t>. Ésta es la entidad o grupos de entidades a la que una oración se refiere cuando se expresa, como por ejemplo, “Napoleón era corzo”  para hacer esta aseveración se dice que el hablante se refiere a un cierto individuo (Napoleón) a través de la expresión referencial.</w:t>
      </w:r>
    </w:p>
    <w:p>
      <w:pPr>
        <w:pStyle w:val="Normal"/>
        <w:numPr>
          <w:ilvl w:val="0"/>
          <w:numId w:val="3"/>
        </w:numPr>
        <w:spacing w:lineRule="atLeast" w:line="240"/>
        <w:jc w:val="both"/>
        <w:rPr>
          <w:rFonts w:ascii="Arial" w:hAnsi="Arial" w:cs="Arial"/>
          <w:sz w:val="20"/>
          <w:szCs w:val="20"/>
        </w:rPr>
      </w:pPr>
      <w:r>
        <w:rPr>
          <w:rFonts w:cs="Arial" w:ascii="Arial" w:hAnsi="Arial"/>
          <w:b/>
          <w:sz w:val="20"/>
          <w:szCs w:val="20"/>
        </w:rPr>
        <w:t>Referencia Correcta</w:t>
      </w:r>
      <w:r>
        <w:rPr>
          <w:rFonts w:cs="Arial" w:ascii="Arial" w:hAnsi="Arial"/>
          <w:sz w:val="20"/>
          <w:szCs w:val="20"/>
        </w:rPr>
        <w:t>. Ésta conserva el principio general, ya que puede referirse correctamente a un individuo por medio de una descripción definida siempre que la definición sea verdadera  en cuanto al individuo en cuestión.</w:t>
      </w:r>
    </w:p>
    <w:p>
      <w:pPr>
        <w:pStyle w:val="Normal"/>
        <w:numPr>
          <w:ilvl w:val="0"/>
          <w:numId w:val="3"/>
        </w:numPr>
        <w:spacing w:lineRule="atLeast" w:line="240"/>
        <w:jc w:val="both"/>
        <w:rPr/>
      </w:pPr>
      <w:r>
        <w:rPr>
          <w:rFonts w:cs="Arial" w:ascii="Arial" w:hAnsi="Arial"/>
          <w:b/>
          <w:sz w:val="20"/>
          <w:szCs w:val="20"/>
        </w:rPr>
        <w:t xml:space="preserve">Referencia Acertada.  </w:t>
      </w:r>
      <w:r>
        <w:rPr>
          <w:rFonts w:cs="Arial" w:ascii="Arial" w:hAnsi="Arial"/>
          <w:sz w:val="20"/>
          <w:szCs w:val="20"/>
        </w:rPr>
        <w:t>Este</w:t>
      </w:r>
      <w:r>
        <w:rPr>
          <w:rFonts w:cs="Arial" w:ascii="Arial" w:hAnsi="Arial"/>
          <w:b/>
          <w:sz w:val="20"/>
          <w:szCs w:val="20"/>
        </w:rPr>
        <w:t xml:space="preserve"> </w:t>
      </w:r>
      <w:r>
        <w:rPr>
          <w:rFonts w:cs="Arial" w:ascii="Arial" w:hAnsi="Arial"/>
          <w:sz w:val="20"/>
          <w:szCs w:val="20"/>
        </w:rPr>
        <w:t>tipo de referencia no depende de la verdad ni de la descripción contenida en el enunciado, puesto que existe la posibilidad que tanto el hablante como el oyente puedan creer erróneamente que la designación referencial a cierta persona o cosa no guarde relación con la misma, como por ejemplo,”acaba de llegar el cartero” cuando, en realidad, se trata del profesor de lingüística, por eso pueden referirse a él incorrectamente pero de manera acertada, mediante la expresión el “carte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acuerdo a lo antesmencionado, se puede afirmar que la referencia acertada depende del contexto donde se designe la misma. </w:t>
      </w:r>
    </w:p>
    <w:p>
      <w:pPr>
        <w:pStyle w:val="Normal"/>
        <w:numPr>
          <w:ilvl w:val="0"/>
          <w:numId w:val="0"/>
        </w:numPr>
        <w:spacing w:lineRule="atLeast" w:line="240"/>
        <w:jc w:val="both"/>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s referencias acertadas de acuerdo a Lyons, se pueden clasificar de la siguiente manera:</w:t>
      </w:r>
    </w:p>
    <w:p>
      <w:pPr>
        <w:pStyle w:val="Normal"/>
        <w:numPr>
          <w:ilvl w:val="0"/>
          <w:numId w:val="0"/>
        </w:numPr>
        <w:spacing w:lineRule="atLeast" w:line="240"/>
        <w:outlineLvl w:val="0"/>
        <w:rPr>
          <w:rFonts w:ascii="Arial" w:hAnsi="Arial" w:cs="Arial"/>
          <w:b/>
          <w:b/>
          <w:sz w:val="20"/>
          <w:szCs w:val="20"/>
        </w:rPr>
      </w:pPr>
      <w:r>
        <w:rPr>
          <w:rFonts w:cs="Arial" w:ascii="Arial" w:hAnsi="Arial"/>
          <w:b/>
          <w:sz w:val="20"/>
          <w:szCs w:val="20"/>
        </w:rPr>
        <w:t>Referencia distributiva y colectiva.</w:t>
      </w:r>
    </w:p>
    <w:p>
      <w:pPr>
        <w:pStyle w:val="Normal"/>
        <w:numPr>
          <w:ilvl w:val="0"/>
          <w:numId w:val="0"/>
        </w:numPr>
        <w:spacing w:lineRule="atLeast" w:line="240"/>
        <w:jc w:val="both"/>
        <w:outlineLvl w:val="0"/>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 xml:space="preserve">Este tipo de referencia  son las que se pueden entender de dos  formas, como por ejemplo: </w:t>
      </w:r>
    </w:p>
    <w:p>
      <w:pPr>
        <w:pStyle w:val="Normal"/>
        <w:numPr>
          <w:ilvl w:val="0"/>
          <w:numId w:val="7"/>
        </w:numPr>
        <w:spacing w:lineRule="atLeast" w:line="240"/>
        <w:rPr>
          <w:rFonts w:ascii="Arial" w:hAnsi="Arial" w:cs="Arial"/>
          <w:sz w:val="20"/>
          <w:szCs w:val="20"/>
        </w:rPr>
      </w:pPr>
      <w:r>
        <w:rPr>
          <w:rFonts w:cs="Arial" w:ascii="Arial" w:hAnsi="Arial"/>
          <w:sz w:val="20"/>
          <w:szCs w:val="20"/>
        </w:rPr>
        <w:t>Aquellos libros cuestan 60.000,oo  bolívares.</w:t>
      </w:r>
    </w:p>
    <w:p>
      <w:pPr>
        <w:pStyle w:val="Normal"/>
        <w:spacing w:lineRule="atLeast" w:line="240"/>
        <w:ind w:left="240" w:hanging="0"/>
        <w:jc w:val="both"/>
        <w:rPr/>
      </w:pPr>
      <w:r>
        <w:rPr>
          <w:rFonts w:eastAsia="Arial" w:cs="Arial" w:ascii="Arial" w:hAnsi="Arial"/>
          <w:sz w:val="20"/>
          <w:szCs w:val="20"/>
        </w:rPr>
        <w:t xml:space="preserve">        </w:t>
      </w:r>
      <w:r>
        <w:rPr>
          <w:rFonts w:cs="Arial" w:ascii="Arial" w:hAnsi="Arial"/>
          <w:sz w:val="20"/>
          <w:szCs w:val="20"/>
        </w:rPr>
        <w:t>Si la referencia  “aquellos libros” se entiende como “cada uno de aquellos libros” la oración se ha utilizado distributivamente; pero si se entiende como “aquel conjunto de libros” entonces se ha utilizado colectivamente. En este sentido la oración presenta ambigüedad.</w:t>
      </w:r>
    </w:p>
    <w:p>
      <w:pPr>
        <w:pStyle w:val="Normal"/>
        <w:spacing w:lineRule="atLeast" w:line="240"/>
        <w:ind w:left="2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condición para la referencia acertada consiste en que el hablante seleccione una expresión de referencia, generalmente un nombre propio, una frase nominal definida o un pronombre que, usados en concordancia con las reglas del sistema lingüístico, permita al oyente, en el contexto respectivo de enunciado, elegir la referencia  idónea para identificar  el referente.</w:t>
      </w:r>
    </w:p>
    <w:p>
      <w:pPr>
        <w:pStyle w:val="Normal"/>
        <w:numPr>
          <w:ilvl w:val="0"/>
          <w:numId w:val="0"/>
        </w:numPr>
        <w:spacing w:lineRule="atLeast" w:line="240"/>
        <w:jc w:val="both"/>
        <w:outlineLvl w:val="0"/>
        <w:rPr>
          <w:rFonts w:ascii="Arial" w:hAnsi="Arial" w:cs="Arial"/>
          <w:b/>
          <w:b/>
          <w:sz w:val="20"/>
          <w:szCs w:val="20"/>
        </w:rPr>
      </w:pPr>
      <w:r>
        <w:rPr>
          <w:rFonts w:cs="Arial" w:ascii="Arial" w:hAnsi="Arial"/>
          <w:b/>
          <w:sz w:val="20"/>
          <w:szCs w:val="20"/>
        </w:rPr>
        <w:t>Referencia, verdad y existencia</w:t>
      </w:r>
    </w:p>
    <w:p>
      <w:pPr>
        <w:pStyle w:val="Normal"/>
        <w:spacing w:lineRule="atLeast" w:line="240"/>
        <w:ind w:left="240" w:hanging="0"/>
        <w:jc w:val="both"/>
        <w:rPr/>
      </w:pPr>
      <w:r>
        <w:rPr>
          <w:rFonts w:eastAsia="Arial" w:cs="Arial" w:ascii="Arial" w:hAnsi="Arial"/>
          <w:b/>
          <w:sz w:val="20"/>
          <w:szCs w:val="20"/>
        </w:rPr>
        <w:t xml:space="preserve">        </w:t>
      </w:r>
      <w:r>
        <w:rPr>
          <w:rFonts w:cs="Arial" w:ascii="Arial" w:hAnsi="Arial"/>
          <w:sz w:val="20"/>
          <w:szCs w:val="20"/>
        </w:rPr>
        <w:t>Si se establece una distinción entre referencia correcta y  referencia acertada, se puede  mantener  el  principio general  en el cual se puede referir correctamente a un individuo por medio de una descripción definida siempre que la descripción sea verdadera en cuanto al individuo en cuestión. La referencia acertada no depende de la verdad y de la descripción contenida en la expresión de referencia. El hablante y quizás el oyente pueden creer erróneamente que cierta persona es el cartero cuando, en realidad, se trata del profesor de lingüística, y por eso pueden referirse a el incorrectamente pero acertadamente, mediante la expresión el “cartero”</w:t>
      </w:r>
    </w:p>
    <w:p>
      <w:pPr>
        <w:pStyle w:val="Normal"/>
        <w:spacing w:lineRule="atLeast" w:line="240"/>
        <w:ind w:left="240" w:hanging="0"/>
        <w:jc w:val="both"/>
        <w:rPr>
          <w:rFonts w:ascii="Arial" w:hAnsi="Arial" w:cs="Arial"/>
          <w:b/>
          <w:b/>
          <w:sz w:val="20"/>
          <w:szCs w:val="20"/>
        </w:rPr>
      </w:pPr>
      <w:r>
        <w:rPr>
          <w:rFonts w:cs="Arial" w:ascii="Arial" w:hAnsi="Arial"/>
          <w:b/>
          <w:sz w:val="20"/>
          <w:szCs w:val="20"/>
        </w:rPr>
        <w:t>Referencia  indefinida  y  no específica.</w:t>
      </w:r>
    </w:p>
    <w:p>
      <w:pPr>
        <w:pStyle w:val="Normal"/>
        <w:spacing w:lineRule="atLeast" w:line="240"/>
        <w:ind w:left="24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tipo de referencia no es mas que las  frases nominales indefinidas,  los  pronombres indefinidos o las  frases nominales introducidas por un  artículo indefinido, como por ejemplo:</w:t>
      </w:r>
    </w:p>
    <w:p>
      <w:pPr>
        <w:pStyle w:val="Normal"/>
        <w:numPr>
          <w:ilvl w:val="0"/>
          <w:numId w:val="7"/>
        </w:numPr>
        <w:spacing w:lineRule="atLeast" w:line="240"/>
        <w:jc w:val="both"/>
        <w:rPr/>
      </w:pPr>
      <w:r>
        <w:rPr>
          <w:rFonts w:cs="Arial" w:ascii="Arial" w:hAnsi="Arial"/>
          <w:sz w:val="20"/>
          <w:szCs w:val="20"/>
        </w:rPr>
        <w:t>Todas las tardes  a las seis un gato brinca  sobre el tejado.</w:t>
      </w:r>
    </w:p>
    <w:p>
      <w:pPr>
        <w:pStyle w:val="Normal"/>
        <w:spacing w:lineRule="atLeast" w:line="240"/>
        <w:ind w:left="180" w:hanging="0"/>
        <w:jc w:val="both"/>
        <w:rPr/>
      </w:pPr>
      <w:r>
        <w:rPr>
          <w:rFonts w:eastAsia="Arial" w:cs="Arial" w:ascii="Arial" w:hAnsi="Arial"/>
          <w:sz w:val="20"/>
          <w:szCs w:val="20"/>
        </w:rPr>
        <w:t xml:space="preserve">        </w:t>
      </w:r>
      <w:r>
        <w:rPr>
          <w:rFonts w:cs="Arial" w:ascii="Arial" w:hAnsi="Arial"/>
          <w:sz w:val="20"/>
          <w:szCs w:val="20"/>
        </w:rPr>
        <w:t>Como se puede ver, este ejemplo contiene una frase indefinida “un gato”, que  puede referirse a un individuo concreto, pero sin identificar.</w:t>
      </w:r>
    </w:p>
    <w:p>
      <w:pPr>
        <w:pStyle w:val="Normal"/>
        <w:spacing w:lineRule="atLeast" w:line="240"/>
        <w:ind w:left="180" w:firstLine="420"/>
        <w:jc w:val="both"/>
        <w:rPr/>
      </w:pPr>
      <w:r>
        <w:rPr>
          <w:rFonts w:eastAsia="Arial" w:cs="Arial" w:ascii="Arial" w:hAnsi="Arial"/>
          <w:sz w:val="20"/>
          <w:szCs w:val="20"/>
        </w:rPr>
        <w:t xml:space="preserve">  </w:t>
      </w:r>
      <w:r>
        <w:rPr>
          <w:rFonts w:cs="Arial" w:ascii="Arial" w:hAnsi="Arial"/>
          <w:sz w:val="20"/>
          <w:szCs w:val="20"/>
        </w:rPr>
        <w:t>En concordancia con lo que se plantea,  Freige (1892 en Lyons 1980), explica el sentido y la referencia de la siguiente manera.</w:t>
      </w:r>
    </w:p>
    <w:p>
      <w:pPr>
        <w:pStyle w:val="Normal"/>
        <w:spacing w:lineRule="atLeast" w:line="240"/>
        <w:ind w:left="180" w:hanging="0"/>
        <w:jc w:val="both"/>
        <w:rPr/>
      </w:pPr>
      <w:r>
        <w:rPr>
          <w:rFonts w:eastAsia="Arial" w:cs="Arial" w:ascii="Arial" w:hAnsi="Arial"/>
          <w:b/>
          <w:sz w:val="20"/>
          <w:szCs w:val="20"/>
        </w:rPr>
        <w:t xml:space="preserve">        </w:t>
      </w:r>
      <w:r>
        <w:rPr>
          <w:rFonts w:cs="Arial" w:ascii="Arial" w:hAnsi="Arial"/>
          <w:sz w:val="20"/>
          <w:szCs w:val="20"/>
        </w:rPr>
        <w:t xml:space="preserve">En los enunciados </w:t>
      </w:r>
      <w:r>
        <w:rPr>
          <w:rFonts w:cs="Arial" w:ascii="Arial" w:hAnsi="Arial"/>
          <w:b/>
          <w:sz w:val="20"/>
          <w:szCs w:val="20"/>
        </w:rPr>
        <w:t xml:space="preserve"> “</w:t>
      </w:r>
      <w:r>
        <w:rPr>
          <w:rFonts w:cs="Arial" w:ascii="Arial" w:hAnsi="Arial"/>
          <w:sz w:val="20"/>
          <w:szCs w:val="20"/>
        </w:rPr>
        <w:t>El lucero matutino” y el “lucero vespertino” tienen la misma referencia, ya que ambas se refieren a lo mismo. Pero no puede decirse que tenga el mismo sentido. El hecho es que la oración es potencialmente informativa puesto que puede enterar al oyente de algún hecho previamente ignorado que no puede derivarse por sí mismo de la comprensión del significado de la oración. De ahí que el “lucero matutino” y el”lucero vespertino” no sean sinónimos. Es decir, no tienen el mismo sentido.</w:t>
      </w:r>
    </w:p>
    <w:p>
      <w:pPr>
        <w:pStyle w:val="Normal"/>
        <w:spacing w:lineRule="atLeast" w:line="240"/>
        <w:ind w:left="18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acuerdo con este planteamiento, se puede observar que el sentido queda diferenciado de la referencia,  puesto que el criterio para establecer la identidad y la referencia de sentido depende del significado descriptivo de los enunciados. Se dice que cuando  dos o más expresiones tienen el mismo sentido (son sinónimos) en un cierto ámbito de enunciados si y sólo sí son permutables en los enunciados sin afectar su significado descriptivo, como por ejemplo: </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Simón Bolívar es el libertador de Venezuel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 xml:space="preserve">Simón Bolívar  es el padre de la patria. </w:t>
      </w:r>
    </w:p>
    <w:p>
      <w:pPr>
        <w:pStyle w:val="Normal"/>
        <w:spacing w:lineRule="atLeast" w:line="240"/>
        <w:ind w:left="180" w:hanging="0"/>
        <w:jc w:val="both"/>
        <w:rPr/>
      </w:pPr>
      <w:r>
        <w:rPr>
          <w:rFonts w:eastAsia="Arial" w:cs="Arial" w:ascii="Arial" w:hAnsi="Arial"/>
          <w:sz w:val="20"/>
          <w:szCs w:val="20"/>
        </w:rPr>
        <w:t xml:space="preserve">        </w:t>
      </w:r>
      <w:r>
        <w:rPr>
          <w:rFonts w:cs="Arial" w:ascii="Arial" w:hAnsi="Arial"/>
          <w:sz w:val="20"/>
          <w:szCs w:val="20"/>
        </w:rPr>
        <w:t>Por otra parte, Guiraud (1960) entiende que el objetivo de la semántica lingüística es estudiar lo que las palabras son, las relaciones que existen entre la forma y el sentido de una palabra y otra,   y cómo éstas garantizan su función. Asimismo,  el  autor dice que la lengua posee una función  expresiva,  la cual se  lleva a cabo cuando se crea un nombre con la finalidad de designar una cosa bajo cierto aspecto.  Es decir, la nominación expresiva se designa en relación con el que habla y expresa el valor afectivo, desiderativo, estético y moral que el locutor le atribuye.  No se trata tan solo de identificar el objeto, sino de expresar al mismo tiempo los valores extranacionales que matizan su senti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virtud de estos planteamientos, Guiraud  aclara que los estudios estilísticos del lenguaje están estrechamente unidos al proceso semántico del que constituye uno de los factores esenciales para el significado.  Puesto que las investigaciones estilísticas están fundamentadas en los estudios de los valores de las palabras que expresan las emociones, los deseos, las intenciones, los juicios del nivel social de la persona que habla entre otros.  Igualmente,  Guiraud  habla de los valores expresivos y la doble función del lenguaje,  de la cual dice que el lenguaje tiene una función lógica  o cognitiva que sirve para comunicar  evocando en la mente del oyente las mismas imágenes que se forman en la mente del hablante.  Pero que esta comunicación nocional que es la meta de la ciencia del conocimiento lógico no está relacionada directamente con los procesos comunicativos en el medio social, ya que no basta decir “te amo”, “ataquen el reducto”, sino   que  es   preciso   comunicar   el   fervor   de   la   pasión  o la importancia del ataque urgent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síntesis, se puede asumir que el alcance de los estudios semánticos en el contexto están limitados por lo codificado formalmente dentro del funcionamiento del sistema de una lengua particular.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aras de darle fuerza a lo que se viene planteando, se considera la visión de Ullmann (1978), quien relaciona la estilística con la semántica y expone que una de las definiciones más adecuada es aquella que identifica el estilo con la expresividad, la cual es distinta del significado cognoscitivo.  Ullmann  asume que los valores expresivos colorean el significado cognoscitivo de una palab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se puede apreciar,  los estudios semánticos abarcan tanto la convencionalidad  del signo,   es decir su creación a través de un acuerdo colectivo, como las formas expresivas, también acordadas y establecidas formalmente en un sistema de lengua.  De esta manera, se reitera  una vez más que es semántico todo aquello que se puede denotar o establecer  convencionalme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conclusión, se puede decir que los estudiosos semánticos, a pesar de realizar un enorme esfuerzo en esclarecer la cuestión del significado, no trascienden mas allá que a sus profundas investigaciones formales y denotacionales de la lengua, cuyo único objetivo se fundamenta, en primer lugar, en el estudio convencional del signo y la manera de cómo éste es expresado por los  hablantes, a través  del uso de los   elementos expresivo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definitiva, los semantistas se esmeran en explicar todos los fenómenos de significado que se encuentran en un sistema de lengua a través del estudio de las oraciones   y   enunciados  dentro de  un contexto  formal o convencional del uso  de  la lengua, es decir, la forma de cómo escribir y hablar en cualquier contexto de manera clara sin deformar las palabras, de acuerdo con lo establecido en una gramática determinada.  Asimismo, tratan de solventar el problema de ambigüedad,  polisemia y sinonimia que existen en ciertas expresiones,  así como también estudian la correspondencia entre las oraciones y el mundo, es decir las condiciones veritativas que deben cumplirse para que una oración sea verdadera o fals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síntesis, los estudios semánticos se reducen sólo a lo que se puede denotar a través de lo establecido convencionalmente o formalmente en un sistema de lengu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sta aquí se han hecho los planteamientos semánticos más significativos para esta investigación.  En la siguiente presentación, se expondrán  las  ideas  más  resaltantes  de los estudios pragmátic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a  parte del trabajo, se presentan algunos estudios pragmáticos  del  significado, antes de que  Austin  expusiera su  punto de  vista  sobre  el  lenguaj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Ámbito pragmático.</w:t>
      </w:r>
    </w:p>
    <w:p>
      <w:pPr>
        <w:pStyle w:val="Normal"/>
        <w:spacing w:lineRule="atLeast" w:line="240"/>
        <w:jc w:val="both"/>
        <w:rPr>
          <w:rFonts w:ascii="Arial" w:hAnsi="Arial" w:cs="Arial"/>
          <w:b/>
          <w:b/>
          <w:sz w:val="20"/>
          <w:szCs w:val="20"/>
        </w:rPr>
      </w:pPr>
      <w:r>
        <w:rPr>
          <w:rFonts w:cs="Arial" w:ascii="Arial" w:hAnsi="Arial"/>
          <w:b/>
          <w:sz w:val="20"/>
          <w:szCs w:val="20"/>
        </w:rPr>
        <w:t>Definición pragmática, según Morris.</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Antes de  comenzar  a  analizar los  estudios tradicionales  de  la  pragmática, es  necesario recordar que el término “pragmática”  se le  atribuye a  Morris (1938 en Levinson  1988), quien le  confiere  a  esta  nueva  terminología, el  estudio de las relaciones  de los signos con los interpretes.  Morris señala  que  las  interpretaciones  tales  como  “¡oh!”,  ordenes tales  como  “¡ven aquí!”,  expresiones  como  “¡buenos  días!”  y varios  mecanismos  retóricos  y  poéticos  tienen lugar  sólo  bajo  ciertas  condiciones  concretas de los  usuarios  del  lenguaje.  El autor,  ensancha  el ámbito de la  pragmática  bajo    una   concepción    teórica   conductista   de  la  semiótica,  en la cual define y confiere   a  pragmática  los estudios de los   aspectos  bióticos  de la  semiosis,  es  decir  de todos los  fenómenos  psicológicos, biológicos y  sociológicos  que tienen lugar  en el funcionamiento  de  los  sig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tre otras cosas, se puede afirmar que esta posición tan amplia de Morris deja claro que la significación del signo es producto de una serie de factores lingüísticos y extra-lingüístico, que sólo son entendibles y procesados en la mente de los intérpretes, con el objeto de convencionalizarlos y entenderlos según el contexto donde la actividad comunicativa tenga lugar. </w:t>
      </w:r>
    </w:p>
    <w:p>
      <w:pPr>
        <w:pStyle w:val="Normal"/>
        <w:spacing w:lineRule="atLeast" w:line="240"/>
        <w:jc w:val="both"/>
        <w:rPr>
          <w:rFonts w:ascii="Arial" w:hAnsi="Arial" w:cs="Arial"/>
          <w:b/>
          <w:b/>
          <w:sz w:val="20"/>
          <w:szCs w:val="20"/>
        </w:rPr>
      </w:pPr>
      <w:r>
        <w:rPr>
          <w:rFonts w:cs="Arial" w:ascii="Arial" w:hAnsi="Arial"/>
          <w:b/>
          <w:sz w:val="20"/>
          <w:szCs w:val="20"/>
        </w:rPr>
        <w:t>Carnap y su definición pragmát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ero la  definición teórica de Morris para  desarrollar la pragmática  no alcanza su madurez, puesto  que  Carnap (1938, en Levinson ídem) en sus planteamientos se hace un  sucesivo  estrechamiento del ámbito definido para tal ciencia, ya que,  considera  que si  en  el  transcurso de una  investigación  se toma en cuenta  la  referencia  explícita  que  el hablante hace  del lenguaje,  se le  debe  asignar  tal  investigación  al campo  de  la pragmática  y  si  no  se  toma  en  cuenta los  usuarios del  lenguaje,  sino  que  únicamente  las  expresiones y  los  objetos  a  las cuales son  designadas,  se  le  debe conferir al  campo  de la  semántica.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ticularmente,  se piensa   que  los  estudios pragmáticos  se  reducen  sólo al uso que los hablantes hacen de la mera interpretación de la representación gramatical de una lengua, a través de los deíctic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mismo orden,  Levinson  expone  que  la  idea  de  Carnap,  al  considerar  que  la  pragmática se  debe al  estudio  de los  aspectos  del  lenguaje  que requieren  de  la referencia de los usuarios   para  poder  definir  su  significado,  conduce  a  los estudios   pragmáticos  a  una  nueva  restricción  teórica,  puesto  que  el  estudio de las  palabras deícticas  o  indéxicas  como  los  pronombres  personales que,  en  este  caso,  sustituyen  a  la  forma  gramatical  original  de los nombres de  personas,  cosas  entre  otros,  no  le  ofrecen  a  los estudios de  la  lingüística pragmática  grandes avances,  ya  que  todos  los  lenguajes  naturales  poseen  términos  deíctico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n el mismo orden, Hillel  (1954 en  Levinson 1988)  adopta  en  consecuencia  el  punto  de  vista  de  que  la  pragmática  se debe  al  estudio  del lenguaje  que poseen términos  indéxicos  o  deíctico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llmann (ídem),  basándose  en las ideas  de  Bloomfield (1933),  afirma  que  una palabra     es  la  unidad  lingüística    más    pequeña  capaz de  sostener  por  sí  misma, refiriéndose  a  las  exclamaciones  monosílabas  como  ¡fuego! o  respuestas  como “si”  o  “decididamente”.  Asimismo,  dice  que  las  palabras  en  forma  de preguntas  como ¿dónde?  ¿seguro?  son  locuciones  elípticas  que  sólo  son  aceptables  o  definidas  por  el  contexto  verbal  o  el  contexto  situaciona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mismo  modo, Conesa y  Nubiola (1998), inspirados en el planteamiento  de  los  estudios  pragmáticos  de  Bar-Hillel (1954),  asumen  que  las  palabras  indicadoras  o  deícticas  juegan  un  papel  fundamentalmente  en  el  intercambio  comunicativo,  ya  que  en  los  contextos se  determina  el  significado de  un  enunciado,  dependiendo  del  referente que se  le  asigne a  la  expresión  deíctica  por  parte de  los  hablantes.  Conesa y  Nubiola  aclaran  que  el  término  “deíctico”  proviene  de  la  palabra  griega que  significa “señal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los  autores,  el  planteamiento  de  Hillel  es la  fuente  de  motivación para  que   los  lingüistas  se   hayan  esforzado    en  clasificar    las    expresiones    deícticas,  estableciendo cinco categorías  principales: la  deixis de persona,  de tiempo, espacial, textual  y  social.  Para Hillel,  según  los  investigadores,  el 90%  de  las oraciones  declarativas  son  deícticas.</w:t>
      </w:r>
    </w:p>
    <w:p>
      <w:pPr>
        <w:pStyle w:val="Normal"/>
        <w:spacing w:lineRule="atLeast" w:line="240"/>
        <w:jc w:val="both"/>
        <w:rPr/>
      </w:pPr>
      <w:r>
        <w:rPr>
          <w:rFonts w:eastAsia="Arial" w:cs="Arial" w:ascii="Arial" w:hAnsi="Arial"/>
          <w:sz w:val="20"/>
          <w:szCs w:val="20"/>
        </w:rPr>
        <w:t xml:space="preserve">                                             </w:t>
      </w:r>
      <w:r>
        <w:rPr>
          <w:rFonts w:eastAsia="Arial" w:cs="Arial" w:ascii="Arial" w:hAnsi="Arial"/>
          <w:b/>
          <w:sz w:val="20"/>
          <w:szCs w:val="20"/>
        </w:rPr>
        <w:t xml:space="preserve">   </w:t>
      </w:r>
      <w:r>
        <w:rPr>
          <w:rFonts w:cs="Arial" w:ascii="Arial" w:hAnsi="Arial"/>
          <w:b/>
          <w:sz w:val="20"/>
          <w:szCs w:val="20"/>
        </w:rPr>
        <w:t>TIPOS  DE  DEIXIS</w:t>
      </w:r>
    </w:p>
    <w:p>
      <w:pPr>
        <w:pStyle w:val="Normal"/>
        <w:numPr>
          <w:ilvl w:val="1"/>
          <w:numId w:val="23"/>
        </w:numPr>
        <w:spacing w:lineRule="atLeast" w:line="240"/>
        <w:jc w:val="both"/>
        <w:rPr/>
      </w:pPr>
      <w:r>
        <w:rPr>
          <w:rFonts w:cs="Arial" w:ascii="Arial" w:hAnsi="Arial"/>
          <w:b/>
          <w:sz w:val="20"/>
          <w:szCs w:val="20"/>
        </w:rPr>
        <w:t>Deixis de la persona.</w:t>
      </w:r>
      <w:r>
        <w:rPr>
          <w:rFonts w:cs="Arial" w:ascii="Arial" w:hAnsi="Arial"/>
          <w:sz w:val="20"/>
          <w:szCs w:val="20"/>
        </w:rPr>
        <w:t xml:space="preserve"> Por esta se entiende el conjunto de deícticos que expresan la referencia a los papeles de los participantes en el acto comunicativo, los cuales son los pronombres personales en todas sus formas, los adjetivos y los pronombres posesivos y la morfología verbal.</w:t>
      </w:r>
    </w:p>
    <w:p>
      <w:pPr>
        <w:pStyle w:val="Normal"/>
        <w:numPr>
          <w:ilvl w:val="1"/>
          <w:numId w:val="23"/>
        </w:numPr>
        <w:spacing w:lineRule="atLeast" w:line="240"/>
        <w:jc w:val="both"/>
        <w:rPr/>
      </w:pPr>
      <w:r>
        <w:rPr>
          <w:rFonts w:cs="Arial" w:ascii="Arial" w:hAnsi="Arial"/>
          <w:b/>
          <w:sz w:val="20"/>
          <w:szCs w:val="20"/>
        </w:rPr>
        <w:t>Deixis  Espacial.</w:t>
      </w:r>
      <w:r>
        <w:rPr>
          <w:rFonts w:cs="Arial" w:ascii="Arial" w:hAnsi="Arial"/>
          <w:sz w:val="20"/>
          <w:szCs w:val="20"/>
        </w:rPr>
        <w:t xml:space="preserve"> Esta comprende las expresiones cuya interpretación requiere la referencia a las coordenadas espaciales de la enunciación, de las cuales forman parte los adverbios de lugar como “aquí”, los verbos deícticos de movimiento como “ir”, “venir” y adjetivos y pronombres demostrativos como “éxito” o “aquello”.</w:t>
      </w:r>
    </w:p>
    <w:p>
      <w:pPr>
        <w:pStyle w:val="Normal"/>
        <w:numPr>
          <w:ilvl w:val="1"/>
          <w:numId w:val="23"/>
        </w:numPr>
        <w:spacing w:lineRule="atLeast" w:line="240"/>
        <w:jc w:val="both"/>
        <w:rPr>
          <w:rFonts w:ascii="Arial" w:hAnsi="Arial" w:cs="Arial"/>
          <w:sz w:val="20"/>
          <w:szCs w:val="20"/>
        </w:rPr>
      </w:pPr>
      <w:r>
        <w:rPr>
          <w:rFonts w:cs="Arial" w:ascii="Arial" w:hAnsi="Arial"/>
          <w:b/>
          <w:sz w:val="20"/>
          <w:szCs w:val="20"/>
        </w:rPr>
        <w:t>Deixis temporal.</w:t>
      </w:r>
      <w:r>
        <w:rPr>
          <w:rFonts w:cs="Arial" w:ascii="Arial" w:hAnsi="Arial"/>
          <w:sz w:val="20"/>
          <w:szCs w:val="20"/>
        </w:rPr>
        <w:t xml:space="preserve"> Esta comprende expresiones cuya interpretación requiere la referencia a las coordenadas temporales del evento comunicativo, forman parte de ella los adverbios de tiempo, adjetivos deícticos  como (lejano, próximo entre otros)</w:t>
      </w:r>
    </w:p>
    <w:p>
      <w:pPr>
        <w:pStyle w:val="Normal"/>
        <w:numPr>
          <w:ilvl w:val="1"/>
          <w:numId w:val="23"/>
        </w:numPr>
        <w:spacing w:lineRule="atLeast" w:line="240"/>
        <w:jc w:val="both"/>
        <w:rPr/>
      </w:pPr>
      <w:r>
        <w:rPr>
          <w:rFonts w:cs="Arial" w:ascii="Arial" w:hAnsi="Arial"/>
          <w:b/>
          <w:sz w:val="20"/>
          <w:szCs w:val="20"/>
        </w:rPr>
        <w:t>Deixis del Discurso o Textual.</w:t>
      </w:r>
      <w:r>
        <w:rPr>
          <w:rFonts w:cs="Arial" w:ascii="Arial" w:hAnsi="Arial"/>
          <w:sz w:val="20"/>
          <w:szCs w:val="20"/>
        </w:rPr>
        <w:t xml:space="preserve">  Es aquella forma de deixis con la que el hablante hace el discurso, es decir, referencia al mismo discurso, expresadas en las formulas anafóricas y catafóricas (aquí, mas arriba, en el primer capitulo). Estas tienen la función de orientar al destinatario en el desarrollo del texto.</w:t>
      </w:r>
    </w:p>
    <w:p>
      <w:pPr>
        <w:pStyle w:val="Normal"/>
        <w:numPr>
          <w:ilvl w:val="1"/>
          <w:numId w:val="23"/>
        </w:numPr>
        <w:spacing w:lineRule="atLeast" w:line="240"/>
        <w:jc w:val="both"/>
        <w:rPr>
          <w:rFonts w:ascii="Arial" w:hAnsi="Arial" w:cs="Arial"/>
          <w:sz w:val="20"/>
          <w:szCs w:val="20"/>
        </w:rPr>
      </w:pPr>
      <w:r>
        <w:rPr>
          <w:rFonts w:cs="Arial" w:ascii="Arial" w:hAnsi="Arial"/>
          <w:b/>
          <w:sz w:val="20"/>
          <w:szCs w:val="20"/>
        </w:rPr>
        <w:t>Deixis  Social.</w:t>
      </w:r>
      <w:r>
        <w:rPr>
          <w:rFonts w:cs="Arial" w:ascii="Arial" w:hAnsi="Arial"/>
          <w:sz w:val="20"/>
          <w:szCs w:val="20"/>
        </w:rPr>
        <w:t xml:space="preserve">  Es aquella que comprende los elementos que dependen del tipo de relación social que existe entre el emisor y el destinatario, se expresa en los pronombres de cortesía (usted, su).</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definitiva, se  puede asumir que  los  estudios de  los deícticos sí son importantes para el  estudio  del  significado contextual,  pero que la pragmática no debe  restringirse sólo  a  las  explicaciones  de  las  diferentes interpretaciones que  pueden  sufrir determinadas  palabras,  en diferentes contextos,  ya  que  existen  muchos  otros aspectos que están  en el contexto pero que no  son tomados  en  cuenta  en  la  definición pragmática  de  Hille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ismo orden, Levinson,  presenta algunos conceptos de   los  estudios  pragmáticos que se consideraron importantes para las investigaciones del significado.</w:t>
      </w:r>
    </w:p>
    <w:p>
      <w:pPr>
        <w:pStyle w:val="Normal"/>
        <w:numPr>
          <w:ilvl w:val="0"/>
          <w:numId w:val="18"/>
        </w:numPr>
        <w:spacing w:lineRule="atLeast" w:line="240"/>
        <w:jc w:val="both"/>
        <w:rPr>
          <w:rFonts w:ascii="Arial" w:hAnsi="Arial" w:cs="Arial"/>
          <w:sz w:val="20"/>
          <w:szCs w:val="20"/>
        </w:rPr>
      </w:pPr>
      <w:r>
        <w:rPr>
          <w:rFonts w:cs="Arial" w:ascii="Arial" w:hAnsi="Arial"/>
          <w:sz w:val="20"/>
          <w:szCs w:val="20"/>
        </w:rPr>
        <w:t>La  pragmática  debe  limitarse  a  tratar  de los  principios  del uso  del  lenguaje y  no  tener  nada  que  ver con la  descripción  de  la  estructura  lingüística.  Pero  un  ámbito  como  éste,  según  Levinson, es  bastante  restringido.</w:t>
      </w:r>
    </w:p>
    <w:p>
      <w:pPr>
        <w:pStyle w:val="Normal"/>
        <w:numPr>
          <w:ilvl w:val="0"/>
          <w:numId w:val="18"/>
        </w:numPr>
        <w:spacing w:lineRule="atLeast" w:line="240"/>
        <w:jc w:val="both"/>
        <w:rPr/>
      </w:pPr>
      <w:r>
        <w:rPr>
          <w:rFonts w:cs="Arial" w:ascii="Arial" w:hAnsi="Arial"/>
          <w:sz w:val="20"/>
          <w:szCs w:val="20"/>
        </w:rPr>
        <w:t>La  Pragmática  solo  debe  ocuparse  de  los  principios  de la  actuación  en  el  uso  del  lenguaje,  de  acuerdo  con  la  distinción  de  Chomsky  entre  competencia  y  actuación.</w:t>
      </w:r>
    </w:p>
    <w:p>
      <w:pPr>
        <w:pStyle w:val="Normal"/>
        <w:numPr>
          <w:ilvl w:val="0"/>
          <w:numId w:val="18"/>
        </w:numPr>
        <w:spacing w:lineRule="atLeast" w:line="240"/>
        <w:jc w:val="both"/>
        <w:rPr/>
      </w:pPr>
      <w:r>
        <w:rPr>
          <w:rFonts w:cs="Arial" w:ascii="Arial" w:hAnsi="Arial"/>
          <w:sz w:val="20"/>
          <w:szCs w:val="20"/>
        </w:rPr>
        <w:t>Katz  y  Fodor  (1963  en  Levinson 1988)  sugiere  que,  una  teoría  pragmática  o  una  teoría  de  la  selección  de  ajuste,  como  ellos  la  llamaron,  se  ocuparía  esencialmente  de  la  desambiguación de  las  oraciones,  según  los  contextos  en  el que  fueran  enunciad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   este  punto  de  vista,  Levinson  dice  que  los  contextos  hacen  mucho  más  que   simplemente  seleccionar  entre  las   varias   interpretaciones  semánticas disponibles  de  las  oraciones  como por   ejemplo,  la  ironía  el  eufenismo  crean nuevas  interpretaciones  en  sus  contextos  donde  se  expresa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onclusión,  después  de  haber  analizado  los  diferentes  enfoques de  los  estudios  pragmáticos del lenguaje,  se puede  decir  que  la  pragmática  como  ciencia  del  significado,  partiendo de la  posición  de  Morris,  se  define con  un  riguroso  campo  de  estudio,  ya  que  considera  diferentes  factores que,  de  alguna  u  otra  forma,  actúan  para  conformar  el  significado  del  signo,  como  lo  son  los  fenómenos  psicológicos,  biológicos  y  sociológicos.  Asimismo,  se  puede  decir  que  la  pragmática  desde  este  punto  de  vista toma  en  cuenta  el  estudio  de  los  cambios  de   significados  que  ocurren en  las  palabras  cuando  son    usadas  por   los   interpretes.  Esta  definición,  en  vista de  que  es  muy  amplia para muchos investigadores, es limitada a lo que se considera lingüístico. Tratan de  apartar todo aquello ajeno a un sistema de lengua. De esta manera, se impone el  concepto de   Carnap, quien  plantea que en  una  teoría  pragmática  sólo debe  considerarse la  investigación  de  la referencia  explícita  que  hace  el  hablante sobre  un  signo  cuando  se comunica,  reduciendo  de  este  modo la  pragmática al  estudio  de  los  fenómenos  deícticos  del  lenguaje. Es importante señalar  que las referencias explícitas no son más que la mera representación gramatical de una palabra o expres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definitiva,  se  puede  afirmar que, con la posición de Carnap, los estudios del significado pragmático son desarrollados bajo una visión donde la representación gramatical de un sistema de lengua es importante, ya que  sobre ella ocurren los cambios  que los hablantes hacen al  utilizar ciertas palabras que se emplean para referirse a algo de diferentes formas  (expresiones deíctic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spués de  revisar  y  analizar  los  estudios  tradicionales  de la  pragmática  y  la  semántica   sobre  el  significado  del  signo,  se  puede  visualizar   que  ambas  teorías  investigan  la  significación   de  manera  diferente.  Es  decir,  la  semántica  se  desarrolla    fundamentándose   en  el  estudio   del  significado    convencional   o  denotativo,  resolviendo  los  problemas  de  ambigüedades   de  las  palabras  a  través  de la  polisemia,  sinonimia,  homonimia  entre  otros,  así  como también   las  relaciones  de  verdad    que  existen    en    la    oración    para    determinar si son  lingüísticamente  verdaderas   o  falsas,  sin   la  necesidad  de  recurrir  a  factores  externos   que  no  pertenezcan  al  sistema  de  lenguas,  para  definir  su  significación. Por  otro  lado,  se  puede  concluir  que  la  pragmática, en  un  ámbito  bastante  restringido, lleva a cabo sus estudios  a  través  del  análisis  de los deícticos; palabras que siempre van a representar gramaticalmente el sentido de la referencia de los  intérpretes. En otras palabras, el sentido siempre va a estar representado por la gramática de una lengua a través de las palabras díctic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definitiva, se puede concluir que la semántica,  en su análisis, no considera la importancia de los intérpretes en ningún momento. Sin embargo, la pragmática en su análisis considera tanto la representación gramatical de una lengua como la importancia de los intérpretes al utilizar el lenguaje. Pero la importancia de los hablantes en  el uso de la lengua no pudo explicarse, por no desarrollarse teóricamente un modelo que lo representa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ido  al  modo   cómo  la  semántica  y  la  pragmática  venían  estudiando  el  significado  del  signo, en el cual, la  semántica  desarrolla  más consistencia  teórica  para  explicar  los  fenómenos  de  ambigüedades  que se presentan en un  sistema  de  lengua,  surgen  nuevos  estudios  en  el campo  de  la  filosofía  que  le  dan  un  viraje  a  la  manera    cómo  las  teorías   tradicionales  concebían  los  estudios  del  significado, como se puede ver a continuació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II</w:t>
      </w:r>
    </w:p>
    <w:p>
      <w:pPr>
        <w:pStyle w:val="Normal"/>
        <w:spacing w:lineRule="atLeast" w:line="240"/>
        <w:jc w:val="center"/>
        <w:rPr>
          <w:rFonts w:ascii="Arial" w:hAnsi="Arial" w:cs="Arial"/>
          <w:b/>
          <w:b/>
          <w:sz w:val="20"/>
          <w:szCs w:val="20"/>
        </w:rPr>
      </w:pPr>
      <w:bookmarkStart w:id="10" w:name="cimient"/>
      <w:bookmarkEnd w:id="10"/>
      <w:r>
        <w:rPr>
          <w:rFonts w:cs="Arial" w:ascii="Arial" w:hAnsi="Arial"/>
          <w:b/>
          <w:sz w:val="20"/>
          <w:szCs w:val="20"/>
        </w:rPr>
        <w:t>Los cimientos que dan origen a la nueva concepción pragmática.</w:t>
      </w:r>
    </w:p>
    <w:p>
      <w:pPr>
        <w:pStyle w:val="Normal"/>
        <w:spacing w:lineRule="atLeast" w:line="240"/>
        <w:jc w:val="both"/>
        <w:rPr/>
      </w:pPr>
      <w:bookmarkStart w:id="11" w:name="cimient"/>
      <w:bookmarkEnd w:id="11"/>
      <w:r>
        <w:rPr>
          <w:rFonts w:eastAsia="Arial" w:cs="Arial" w:ascii="Arial" w:hAnsi="Arial"/>
          <w:sz w:val="20"/>
          <w:szCs w:val="20"/>
        </w:rPr>
        <w:t xml:space="preserve">        </w:t>
      </w:r>
      <w:r>
        <w:rPr>
          <w:rFonts w:cs="Arial" w:ascii="Arial" w:hAnsi="Arial"/>
          <w:sz w:val="20"/>
          <w:szCs w:val="20"/>
        </w:rPr>
        <w:t>Este  nuevo  enfoque  propuesto  por Austin   reivindica  los  estudios  pragmáticos  del  significado,  con  una  visión  mucho  más  amplia,  ya  que en esta  nueva  concepción  pragmática se  considera  tanto  los  componentes  convencionales  como  los componentes  contextuales  del  signific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ste  sentido, el autor de este trabajo de grado, asume    que  no  pueden   haber  dos  ciencias  diferentes  del  significado,  sino  una  sola,  la  cual  desarrolla  sus  planteamientos  teóricos,  fundamentándose  en   los   elementos  extralingüisticos  del  contexto  y  lingüístico del  sistema  de  lengua,  que  realmente  son  los  que  influyen  de  manera  natural en la  existencia  del  signific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l  mismo  modo,  se puede  decir  que  a  partir  de  los  planteamientos  de  Austin,  ya  no  se  puede  seguir  hablando  de  los  umbrales  entre  la  semántica  y   la  pragmática,  sino  más   bien   de  los umbrales entre  el  componente  convencional   y  el  componente  contextual que constituyen  la  pragmática  como ciencia  del  significado,  como se  verá  reflejado  a  continuación en  los  basamentos  teóricos  de  Austin, Searle, Grice y Sperber y Wilson.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stin,  J. (1982),  considerado como  uno de los máximos  exponentes de la nueva visión  pragmática  en  el  estudio del  significado,  señala  que no  todas  las  palabras  o expresiones   dichas pueden  ser  analizadas   y explicadas significativamente dentro del marco  del  significado estricto  de  la  palabra puesto que  este  puede  cambiar  de  sentido  según  el contexto y  la  intencionalidad con  que  se  produzca  un  acto comunicativo.  El  autor  expone que la  finalidad  principal  del  lenguaje  es  lograr  una  transformación  del  entorno,  a  través  de las  realizaciones   de  acciones  de  carácter  social  las  cuales  producen  cambio en  el  destinatario.  Por lo que, un enunciado  no  sólo  transmite una  idea  sino que  constituye  una  acción  al producirse en un acto  comunicativo.  En tal  sentido,  cada  vez que  se dice  algo al mismo tiempo se afirma, ordena,  pregunta,  sugiere,  se pide o  se realiza algo.  Para  Austin,  estas acciones  constituyen  actos de  habl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Para efecto de esta investigación, los estudios de  Austin, se pueden dividir en cuatro planteamientos importantes, que  permiten  que  los  estudios  del significado  sean  vistos  desde otra  perspectiva   de  análisis:  </w:t>
      </w:r>
      <w:r>
        <w:rPr>
          <w:rFonts w:cs="Arial" w:ascii="Arial" w:hAnsi="Arial"/>
          <w:sz w:val="20"/>
          <w:szCs w:val="20"/>
          <w:u w:val="single"/>
        </w:rPr>
        <w:t>primero,</w:t>
      </w:r>
      <w:r>
        <w:rPr>
          <w:rFonts w:cs="Arial" w:ascii="Arial" w:hAnsi="Arial"/>
          <w:sz w:val="20"/>
          <w:szCs w:val="20"/>
        </w:rPr>
        <w:t xml:space="preserve">  la  distinción  entre  los  enunciados  realizativos  y  constatativos;  </w:t>
      </w:r>
      <w:r>
        <w:rPr>
          <w:rFonts w:cs="Arial" w:ascii="Arial" w:hAnsi="Arial"/>
          <w:sz w:val="20"/>
          <w:szCs w:val="20"/>
          <w:u w:val="single"/>
        </w:rPr>
        <w:t>segundo,</w:t>
      </w:r>
      <w:r>
        <w:rPr>
          <w:rFonts w:cs="Arial" w:ascii="Arial" w:hAnsi="Arial"/>
          <w:sz w:val="20"/>
          <w:szCs w:val="20"/>
        </w:rPr>
        <w:t xml:space="preserve">  la intencionalidad  con  que  se  emite un  enunciado  realizativo;  </w:t>
      </w:r>
      <w:r>
        <w:rPr>
          <w:rFonts w:cs="Arial" w:ascii="Arial" w:hAnsi="Arial"/>
          <w:sz w:val="20"/>
          <w:szCs w:val="20"/>
          <w:u w:val="single"/>
        </w:rPr>
        <w:t>tercero,</w:t>
      </w:r>
      <w:r>
        <w:rPr>
          <w:rFonts w:cs="Arial" w:ascii="Arial" w:hAnsi="Arial"/>
          <w:sz w:val="20"/>
          <w:szCs w:val="20"/>
        </w:rPr>
        <w:t xml:space="preserve">  la teoría  de los infortunios;   y   </w:t>
      </w:r>
      <w:r>
        <w:rPr>
          <w:rFonts w:cs="Arial" w:ascii="Arial" w:hAnsi="Arial"/>
          <w:sz w:val="20"/>
          <w:szCs w:val="20"/>
          <w:u w:val="single"/>
        </w:rPr>
        <w:t>cuarto</w:t>
      </w:r>
      <w:r>
        <w:rPr>
          <w:rFonts w:cs="Arial" w:ascii="Arial" w:hAnsi="Arial"/>
          <w:sz w:val="20"/>
          <w:szCs w:val="20"/>
        </w:rPr>
        <w:t xml:space="preserve">, la teoría de  los  actos de  habla:  acto locucionario,  ilocucionario  y perlocucionario.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En el primer planeamiento, </w:t>
      </w:r>
      <w:r>
        <w:rPr>
          <w:rFonts w:cs="Arial" w:ascii="Arial" w:hAnsi="Arial"/>
          <w:sz w:val="20"/>
          <w:szCs w:val="20"/>
        </w:rPr>
        <w:t xml:space="preserve"> Austin  se da cuenta  que  existe muchas  expresiones  que  parecen  enunciados  y  que no  son formuladas  para  registrar o  suministrar  información  acerca  de  los  hechos  como lo  son  las proposiciones  éticas,  las cuales  tienen  como  objeto resaltar  emociones  exclusivas.  Por  esta razón,  el  autor dice que no  todos los  enunciados  verdaderos  o falsos son descripciones,  sino  que  significan algo más.  En  tal  sentido,  Austin  distingue  dos  tipos de  enunciados: los   realizativos     y    los   constatativos.  Los    realizativos   son    aquellas   oraciones declarativas en la primera persona  del  singular  del  presente indicativo,   y  las  constatativas,   son aquellas  que  describen  una  realidad en términos  de verdad  o falsedad.  El  autor refuerza su  distinción  teórica  a través  de  algunos  ejemplos  tales cómo  se presentan a  continuación. </w:t>
      </w:r>
    </w:p>
    <w:p>
      <w:pPr>
        <w:pStyle w:val="Normal"/>
        <w:numPr>
          <w:ilvl w:val="0"/>
          <w:numId w:val="17"/>
        </w:numPr>
        <w:spacing w:lineRule="atLeast" w:line="240"/>
        <w:jc w:val="both"/>
        <w:rPr>
          <w:rFonts w:ascii="Arial" w:hAnsi="Arial" w:cs="Arial"/>
          <w:sz w:val="20"/>
          <w:szCs w:val="20"/>
          <w:u w:val="single"/>
        </w:rPr>
      </w:pPr>
      <w:r>
        <w:rPr>
          <w:rFonts w:cs="Arial" w:ascii="Arial" w:hAnsi="Arial"/>
          <w:sz w:val="20"/>
          <w:szCs w:val="20"/>
        </w:rPr>
        <w:t>Sí,  juro  (realizativo)</w:t>
      </w:r>
    </w:p>
    <w:p>
      <w:pPr>
        <w:pStyle w:val="Normal"/>
        <w:numPr>
          <w:ilvl w:val="0"/>
          <w:numId w:val="17"/>
        </w:numPr>
        <w:spacing w:lineRule="atLeast" w:line="240"/>
        <w:jc w:val="both"/>
        <w:rPr>
          <w:rFonts w:ascii="Arial" w:hAnsi="Arial" w:cs="Arial"/>
          <w:sz w:val="20"/>
          <w:szCs w:val="20"/>
          <w:u w:val="single"/>
        </w:rPr>
      </w:pPr>
      <w:r>
        <w:rPr>
          <w:rFonts w:cs="Arial" w:ascii="Arial" w:hAnsi="Arial"/>
          <w:sz w:val="20"/>
          <w:szCs w:val="20"/>
        </w:rPr>
        <w:t>Está lloviendo (constat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primer  caso, el  verbo  cumple la  acción  que se  hace  una  vez   dicho; únicamente a través  de la palabra  “juro”.  En  el segundo  se  hace exactamente lo  que se  dic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ustin señala que  los  actos  realizativos al  expresarse en  las  circunstancias apropiadas  no   describen  ni  significan  que  sean  verdaderas  o  falsas, ni mucho menos ejecutar la acción de un enunciado al expresarse, sino  que  tiene  que  existir  una  relación  concreta   entre  decir  y  hacer  para  que  las  expresiones  sean  adecuadas  al  emitirse,  puesto que  el  hecho de expresar  las  palabras  es  la  parte  principal  en  la  realización  del  acto  realizativo.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En el segundo planteamiento, </w:t>
      </w:r>
      <w:r>
        <w:rPr>
          <w:rFonts w:cs="Arial" w:ascii="Arial" w:hAnsi="Arial"/>
          <w:sz w:val="20"/>
          <w:szCs w:val="20"/>
        </w:rPr>
        <w:t xml:space="preserve"> Austin  observa   que la  acción  de  un  enunciado puede ser  llevado a cabo sin la utilización  de  las  expresiones  realizativas,  por  lo  que las circunstancias  que incluyen  estas  otras  acciones   deben ser  las adecuadas. Debido a que  algunos  de  los  “realizativos”  tales    como   “te  prometo”, deben  ser  dicho  con  seriedad  y  tomado  por  el  oyente  de la misma  manera,  porque  de  lo  contrario el  sentido  de  lo  que  se  expresa cambiaria.  En  el  caso particular   del  realizativo  “prometer”,  como  ocurre  en  muchos otros, es  apropiado  que  la  persona que  expresa  la  promesa  tenga  una  determinada  intención  para  cumplir  o  no  con  su  palab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mo  se  puede  ver,  el  carácter  intencional  es uno  de  los  temas   que  Austin  incluye  en  su  teoría.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En  el tercer planteamiento,   </w:t>
      </w:r>
      <w:r>
        <w:rPr>
          <w:rFonts w:cs="Arial" w:ascii="Arial" w:hAnsi="Arial"/>
          <w:sz w:val="20"/>
          <w:szCs w:val="20"/>
        </w:rPr>
        <w:t>Austin  intenta  clasificar  los  tipos  de  casos en  donde  no se  cumple  la  comunicación,  esperando  descubrir cuáles  son  las  condiciones  que  deben  existir   para  evitar  el  fracaso  de  un  enunciado,  puesto  que  los  “realizativos” no son verdaderos ni  falsos;  serán  adecuados o inadecuados   sino  se producen  en    contexto   apropiados.  El  autor desarrolla  la  teoría  de  los  infortunios  para  hacer su respectivo análisis.</w:t>
      </w:r>
    </w:p>
    <w:p>
      <w:pPr>
        <w:pStyle w:val="Normal"/>
        <w:spacing w:lineRule="atLeast" w:line="240"/>
        <w:jc w:val="both"/>
        <w:rPr>
          <w:rFonts w:ascii="Arial" w:hAnsi="Arial" w:cs="Arial"/>
          <w:b/>
          <w:b/>
          <w:sz w:val="20"/>
          <w:szCs w:val="20"/>
        </w:rPr>
      </w:pPr>
      <w:r>
        <w:rPr>
          <w:rFonts w:cs="Arial" w:ascii="Arial" w:hAnsi="Arial"/>
          <w:b/>
          <w:sz w:val="20"/>
          <w:szCs w:val="20"/>
        </w:rPr>
        <w:t>Teoría de los infortun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Austin  la  teoría  de los  infortunios  debe  estar  fundamentada  de  la  siguiente  manera.</w:t>
      </w:r>
    </w:p>
    <w:p>
      <w:pPr>
        <w:pStyle w:val="Normal"/>
        <w:numPr>
          <w:ilvl w:val="0"/>
          <w:numId w:val="6"/>
        </w:numPr>
        <w:spacing w:lineRule="atLeast" w:line="240"/>
        <w:jc w:val="both"/>
        <w:rPr>
          <w:rFonts w:ascii="Arial" w:hAnsi="Arial" w:cs="Arial"/>
          <w:sz w:val="20"/>
          <w:szCs w:val="20"/>
          <w:u w:val="single"/>
        </w:rPr>
      </w:pPr>
      <w:r>
        <w:rPr>
          <w:rFonts w:cs="Arial" w:ascii="Arial" w:hAnsi="Arial"/>
          <w:sz w:val="20"/>
          <w:szCs w:val="20"/>
        </w:rPr>
        <w:t>Tiene  que  haber un  procedimiento  convencional aceptado  que posea cierto  efecto convencional;  dicho  procedimiento debe  incluir la  emisión  de ciertas palabras por  parte de ciertas personas  en  ciertas  circunstancias.</w:t>
      </w:r>
    </w:p>
    <w:p>
      <w:pPr>
        <w:pStyle w:val="Normal"/>
        <w:numPr>
          <w:ilvl w:val="0"/>
          <w:numId w:val="6"/>
        </w:numPr>
        <w:spacing w:lineRule="atLeast" w:line="240"/>
        <w:jc w:val="both"/>
        <w:rPr>
          <w:rFonts w:ascii="Arial" w:hAnsi="Arial" w:cs="Arial"/>
          <w:sz w:val="20"/>
          <w:szCs w:val="20"/>
          <w:u w:val="single"/>
        </w:rPr>
      </w:pPr>
      <w:r>
        <w:rPr>
          <w:rFonts w:cs="Arial" w:ascii="Arial" w:hAnsi="Arial"/>
          <w:sz w:val="20"/>
          <w:szCs w:val="20"/>
        </w:rPr>
        <w:t>En  un  caso  dado,  las  personas  y  circunstancias  particulares  deben ser las  apropiadas  para  recurrir  al procedimiento  particular  que  se  emplea.</w:t>
      </w:r>
    </w:p>
    <w:p>
      <w:pPr>
        <w:pStyle w:val="Normal"/>
        <w:numPr>
          <w:ilvl w:val="0"/>
          <w:numId w:val="6"/>
        </w:numPr>
        <w:spacing w:lineRule="atLeast" w:line="240"/>
        <w:jc w:val="both"/>
        <w:rPr>
          <w:rFonts w:ascii="Arial" w:hAnsi="Arial" w:cs="Arial"/>
          <w:sz w:val="20"/>
          <w:szCs w:val="20"/>
          <w:u w:val="single"/>
        </w:rPr>
      </w:pPr>
      <w:r>
        <w:rPr>
          <w:rFonts w:cs="Arial" w:ascii="Arial" w:hAnsi="Arial"/>
          <w:sz w:val="20"/>
          <w:szCs w:val="20"/>
        </w:rPr>
        <w:t>El  procedimiento  debe  llevarse  a  cabo  por todos  los  participantes  en  forma  correcta.  Y  en  todos  sus pasos; en  aquellos  casos en que, el procedimiento requiera  que  quienes  lo usan  tengan  ciertos pensamientos o  sentimientos,  o  está  dirigido a  que  sobrevenga  cierta  conducta correspondiente  de algún participante,  entonces quien participa en él  y recurre   así    al    procedimiento   debe     tener     en    los    hechos     tales pensamientos  o  sentimientos,  o  los  participantes  deben estar  animados por  el  propósito de  conducirse  de  manera adecuada,  y  además, los participantes deben  comportarse  efectivamente así  en  su  oportunidad.  Austin,  advierte  que  si  violan una de  estas reglas,  la  expresión  realizativa será  infortunada o  inadecuad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ustin,  en el  desarrollo  de  su  teoría,  hace  énfasis  en las  dos  últimas definiciones,  resaltando  algunos  aspectos  como  los  sentimientos,  pensamientos e  intenciones,  los  cuales  son  determinantes  para  que  un  acto  comunicativo  sea  afortunado  dentro  del  marco  de  la  sinceridad,  ya  que  el  proceso  comunicativo  puede  ser  afortunado  pero  insince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ntinuación,  se  presentan  algunos  ejemplos  en  los  que  no  se  tienen los sentimientos,  pensamientos  e  intenciones  de  que  el  acto  comunicativo  sea  sincero.</w:t>
      </w:r>
    </w:p>
    <w:p>
      <w:pPr>
        <w:pStyle w:val="Normal"/>
        <w:numPr>
          <w:ilvl w:val="0"/>
          <w:numId w:val="16"/>
        </w:numPr>
        <w:spacing w:lineRule="atLeast" w:line="240"/>
        <w:jc w:val="both"/>
        <w:rPr>
          <w:rFonts w:ascii="Arial" w:hAnsi="Arial" w:cs="Arial"/>
          <w:sz w:val="20"/>
          <w:szCs w:val="20"/>
          <w:u w:val="single"/>
        </w:rPr>
      </w:pPr>
      <w:r>
        <w:rPr>
          <w:rFonts w:cs="Arial" w:ascii="Arial" w:hAnsi="Arial"/>
          <w:b/>
          <w:sz w:val="20"/>
          <w:szCs w:val="20"/>
          <w:u w:val="single"/>
        </w:rPr>
        <w:t>Sentimientos.</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Te  felicito”,  dicho  cuando  una  persona  no  se  siente  complacida  y  quizás  fastidiada.</w:t>
      </w:r>
    </w:p>
    <w:p>
      <w:pPr>
        <w:pStyle w:val="Normal"/>
        <w:numPr>
          <w:ilvl w:val="0"/>
          <w:numId w:val="16"/>
        </w:numPr>
        <w:spacing w:lineRule="atLeast" w:line="240"/>
        <w:jc w:val="both"/>
        <w:rPr>
          <w:rFonts w:ascii="Arial" w:hAnsi="Arial" w:cs="Arial"/>
          <w:sz w:val="20"/>
          <w:szCs w:val="20"/>
          <w:u w:val="single"/>
        </w:rPr>
      </w:pPr>
      <w:r>
        <w:rPr>
          <w:rFonts w:cs="Arial" w:ascii="Arial" w:hAnsi="Arial"/>
          <w:b/>
          <w:sz w:val="20"/>
          <w:szCs w:val="20"/>
          <w:u w:val="single"/>
        </w:rPr>
        <w:t>Pensamiento</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e  aconsejo hacer  esto”,  dicho  cuando  no se  piensa que  el  acto  o  actitud aconsejado  será  beneficioso para  quien recibe  el  consejo.</w:t>
      </w:r>
    </w:p>
    <w:p>
      <w:pPr>
        <w:pStyle w:val="Normal"/>
        <w:numPr>
          <w:ilvl w:val="0"/>
          <w:numId w:val="16"/>
        </w:numPr>
        <w:spacing w:lineRule="atLeast" w:line="240"/>
        <w:jc w:val="both"/>
        <w:rPr>
          <w:rFonts w:ascii="Arial" w:hAnsi="Arial" w:cs="Arial"/>
          <w:sz w:val="20"/>
          <w:szCs w:val="20"/>
        </w:rPr>
      </w:pPr>
      <w:r>
        <w:rPr>
          <w:rFonts w:cs="Arial" w:ascii="Arial" w:hAnsi="Arial"/>
          <w:b/>
          <w:sz w:val="20"/>
          <w:szCs w:val="20"/>
          <w:u w:val="single"/>
        </w:rPr>
        <w:t>Intenciones</w:t>
      </w:r>
      <w:r>
        <w:rPr>
          <w:rFonts w:cs="Arial" w:ascii="Arial" w:hAnsi="Arial"/>
          <w:b/>
          <w:sz w:val="20"/>
          <w:szCs w:val="20"/>
        </w:rPr>
        <w:t>.</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Te  prometo”,   dicho  cuando  no  se  propone  hacer  lo  que  prome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eclaro la  Guerra”,  dicho  cuando  no  se  tiene intenciones  de  luch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Austin,  en  estos  ejemplos se  da  la  insinceridad,  la  cual  configura  un elemento  esencial  en  el  mentir   y  que  es  una  cosa distinta de  lo  que  se considera meramente  decir  algo  falso.  Asimismo  el  autor,  para  darle mayor  poder  explicativo a  su  teoría, analiza  tres  de las muchas  formas  en la  que  un  enunciado implica  la  verdad  de  otros.  Austin  dice  que  estas  son  algunas  de  las  formas con  las  cuales  se  puede errar y  hablar abusivamente   de la veratitividad de los enunciados.</w:t>
      </w:r>
    </w:p>
    <w:p>
      <w:pPr>
        <w:pStyle w:val="Normal"/>
        <w:numPr>
          <w:ilvl w:val="0"/>
          <w:numId w:val="41"/>
        </w:numPr>
        <w:spacing w:lineRule="atLeast" w:line="240"/>
        <w:jc w:val="both"/>
        <w:rPr>
          <w:rFonts w:ascii="Arial" w:hAnsi="Arial" w:cs="Arial"/>
          <w:sz w:val="20"/>
          <w:szCs w:val="20"/>
        </w:rPr>
      </w:pPr>
      <w:r>
        <w:rPr>
          <w:rFonts w:cs="Arial" w:ascii="Arial" w:hAnsi="Arial"/>
          <w:b/>
          <w:sz w:val="20"/>
          <w:szCs w:val="20"/>
        </w:rPr>
        <w:t>Implica  lógicamente.</w:t>
      </w:r>
    </w:p>
    <w:p>
      <w:pPr>
        <w:pStyle w:val="Normal"/>
        <w:spacing w:lineRule="atLeast" w:line="240"/>
        <w:ind w:left="480" w:hanging="0"/>
        <w:jc w:val="both"/>
        <w:rPr>
          <w:rFonts w:ascii="Arial" w:hAnsi="Arial" w:cs="Arial"/>
          <w:sz w:val="20"/>
          <w:szCs w:val="20"/>
        </w:rPr>
      </w:pPr>
      <w:r>
        <w:rPr>
          <w:rFonts w:cs="Arial" w:ascii="Arial" w:hAnsi="Arial"/>
          <w:sz w:val="20"/>
          <w:szCs w:val="20"/>
        </w:rPr>
        <w:t>De “todos los  hombres que se  sonrojan”  sólo   “algunos  hombres se sonrojan”.Es  decir,  que  de  todos los  hombres  que  hay,  algunos de  ellos  se  sonrojan.  No  se  puede decir  “todos los  hombres se  sonrojan”,  pero  algunos hombres  no  se  sonroja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stin  dice  que  todos estos  casos  de la  primera  cláusula  se  sigue  la  contradictoria de  la  segunda.  Estos  ejemplos  de  contradicción  se   han  venido estudiando  desde  hace  mucho  tiempo  por  ser  la  manera  de  demostrar  la  verdad de  ciertos  enunciados.</w:t>
      </w:r>
    </w:p>
    <w:p>
      <w:pPr>
        <w:pStyle w:val="Normal"/>
        <w:numPr>
          <w:ilvl w:val="0"/>
          <w:numId w:val="41"/>
        </w:numPr>
        <w:spacing w:lineRule="atLeast" w:line="240"/>
        <w:jc w:val="both"/>
        <w:rPr>
          <w:rFonts w:ascii="Arial" w:hAnsi="Arial" w:cs="Arial"/>
          <w:sz w:val="20"/>
          <w:szCs w:val="20"/>
        </w:rPr>
      </w:pPr>
      <w:r>
        <w:rPr>
          <w:rFonts w:cs="Arial" w:ascii="Arial" w:hAnsi="Arial"/>
          <w:b/>
          <w:sz w:val="20"/>
          <w:szCs w:val="20"/>
        </w:rPr>
        <w:t xml:space="preserve">Implica. </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El  hecho de  que  alguien  diga  “el  gato  está  sobre  el  felpudo”  implica        realmente  que   ese  alguien   cree  que   está  allí.  No  se  puede  decir    “el  gato sobre el  felpudo pero no  lo  creo”.</w:t>
      </w:r>
    </w:p>
    <w:p>
      <w:pPr>
        <w:pStyle w:val="Normal"/>
        <w:numPr>
          <w:ilvl w:val="0"/>
          <w:numId w:val="41"/>
        </w:numPr>
        <w:spacing w:lineRule="atLeast" w:line="240"/>
        <w:jc w:val="both"/>
        <w:rPr>
          <w:rFonts w:ascii="Arial" w:hAnsi="Arial" w:cs="Arial"/>
          <w:sz w:val="20"/>
          <w:szCs w:val="20"/>
        </w:rPr>
      </w:pPr>
      <w:r>
        <w:rPr>
          <w:rFonts w:cs="Arial" w:ascii="Arial" w:hAnsi="Arial"/>
          <w:b/>
          <w:sz w:val="20"/>
          <w:szCs w:val="20"/>
        </w:rPr>
        <w:t>Presupon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Todos los  hijos  de  Juan  son  calvos”,  presupone  que  Juan  tiene hijos.  No se  puede  decir  “Juan  no tiene  hijos y  todos sus  hijos  son  calv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Austin,  en  muchos  de  estos  casos  es  donde  se  fundamentan  los  estudios  de  la  teoría  de  la  verdad  y  falsedad  del  lenguaj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último,  Austin, en  el desarrollo de  su  teoría,  profundiza su  reflexión al descubrir que existen  enunciados realizativos que no  aparecen en  primera  persona  del  singular del  presente indicativo.  Asimismo,  señala  que  un  gran  número  de  expresiones en  primera  persona  del singular  del  presente indicativo  no son enunciados  realizativos,  como se  puede  ver  a  continuación.</w:t>
      </w:r>
    </w:p>
    <w:p>
      <w:pPr>
        <w:pStyle w:val="Normal"/>
        <w:spacing w:lineRule="atLeast" w:line="240"/>
        <w:ind w:left="708" w:hanging="0"/>
        <w:jc w:val="both"/>
        <w:rPr>
          <w:rFonts w:ascii="Arial" w:hAnsi="Arial" w:cs="Arial"/>
          <w:b/>
          <w:b/>
          <w:sz w:val="20"/>
          <w:szCs w:val="20"/>
          <w:u w:val="single"/>
        </w:rPr>
      </w:pPr>
      <w:r>
        <w:rPr>
          <w:rFonts w:cs="Arial" w:ascii="Arial" w:hAnsi="Arial"/>
          <w:b/>
          <w:sz w:val="20"/>
          <w:szCs w:val="20"/>
        </w:rPr>
        <w:t>a.-  Enunciados  realizativos  que  no poseen  la  primera  persona del  singular del presente indicativo.</w:t>
      </w:r>
    </w:p>
    <w:p>
      <w:pPr>
        <w:pStyle w:val="Normal"/>
        <w:numPr>
          <w:ilvl w:val="0"/>
          <w:numId w:val="33"/>
        </w:numPr>
        <w:spacing w:lineRule="atLeast" w:line="24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Por la  presente usted  está  autorizado a  pagar”.</w:t>
      </w:r>
    </w:p>
    <w:p>
      <w:pPr>
        <w:pStyle w:val="Normal"/>
        <w:numPr>
          <w:ilvl w:val="0"/>
          <w:numId w:val="33"/>
        </w:numPr>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Se advierte  a los  pasajeros  cruzar  las  vías por el  puente”.</w:t>
      </w:r>
    </w:p>
    <w:p>
      <w:pPr>
        <w:pStyle w:val="Normal"/>
        <w:spacing w:lineRule="atLeast" w:line="240"/>
        <w:ind w:left="720" w:hanging="720"/>
        <w:jc w:val="both"/>
        <w:rPr/>
      </w:pPr>
      <w:r>
        <w:rPr>
          <w:rFonts w:eastAsia="Arial" w:cs="Arial" w:ascii="Arial" w:hAnsi="Arial"/>
          <w:b/>
          <w:sz w:val="20"/>
          <w:szCs w:val="20"/>
        </w:rPr>
        <w:t xml:space="preserve">          </w:t>
      </w:r>
      <w:r>
        <w:rPr>
          <w:rFonts w:cs="Arial" w:ascii="Arial" w:hAnsi="Arial"/>
          <w:b/>
          <w:sz w:val="20"/>
          <w:szCs w:val="20"/>
        </w:rPr>
        <w:t xml:space="preserve">b.- Enunciados con la primera persona del singular  del  presente </w:t>
      </w:r>
    </w:p>
    <w:p>
      <w:pPr>
        <w:pStyle w:val="Normal"/>
        <w:spacing w:lineRule="atLeast" w:line="240"/>
        <w:ind w:left="720" w:hanging="720"/>
        <w:jc w:val="both"/>
        <w:rPr/>
      </w:pPr>
      <w:r>
        <w:rPr>
          <w:rFonts w:eastAsia="Arial" w:cs="Arial" w:ascii="Arial" w:hAnsi="Arial"/>
          <w:b/>
          <w:sz w:val="20"/>
          <w:szCs w:val="20"/>
        </w:rPr>
        <w:t xml:space="preserve">           </w:t>
      </w:r>
      <w:r>
        <w:rPr>
          <w:rFonts w:cs="Arial" w:ascii="Arial" w:hAnsi="Arial"/>
          <w:b/>
          <w:sz w:val="20"/>
          <w:szCs w:val="20"/>
        </w:rPr>
        <w:t>indicativo  que  no son  realizativos.</w:t>
      </w:r>
    </w:p>
    <w:p>
      <w:pPr>
        <w:pStyle w:val="Normal"/>
        <w:numPr>
          <w:ilvl w:val="0"/>
          <w:numId w:val="32"/>
        </w:numPr>
        <w:spacing w:lineRule="atLeast" w:line="240"/>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puesto  todas  las  mañanas  diez  pesos  a  que  va  a  llover”.</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Prometo  únicamente  cuando  me  propongo  cumplir  con  mi  palab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as  reflexiones  conllevan  a  Austin  a  determinar  que  una  forma  gramatical  se  puede  adecuar  a  diferentes  tipos  de  acciones  por  lo  que  la  forma  imperativa  del  verbo  hacer (¡hazlo!)  puede  utilizarse  para  ordenar, autorizar,  recomendar  entre  otros,  dependiendo  del  modo,  las  circunstancias  y  la  correspondencia  del manejo  del  contexto  por  parte  de  los  interlocutor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Finalmente,  Austin  tomando en cuenta  las  circunstancias  que  están  presentes  en  el  momento que  se  emite  un  enunciado,  llega   a  la  conclusión  que  decir  algo  tiene  que  ser  siempre  hacer  algo,  por  lo  que  plantea  una  visión  mucho  más  amplia  sobre  el  proceso  que  se  cumple  cuando  se  hace  la  enunciación,  desarrollando  la  teoría  de  los  actos  de  habla,  de  la  siguiente  manera:</w:t>
      </w:r>
    </w:p>
    <w:p>
      <w:pPr>
        <w:pStyle w:val="Normal"/>
        <w:spacing w:lineRule="atLeast" w:line="240"/>
        <w:jc w:val="both"/>
        <w:rPr>
          <w:rFonts w:ascii="Arial" w:hAnsi="Arial" w:cs="Arial"/>
          <w:b/>
          <w:b/>
          <w:sz w:val="20"/>
          <w:szCs w:val="20"/>
        </w:rPr>
      </w:pPr>
      <w:r>
        <w:rPr>
          <w:rFonts w:cs="Arial" w:ascii="Arial" w:hAnsi="Arial"/>
          <w:b/>
          <w:sz w:val="20"/>
          <w:szCs w:val="20"/>
        </w:rPr>
        <w:t>Actos de habla, según Austin.</w:t>
      </w:r>
    </w:p>
    <w:p>
      <w:pPr>
        <w:pStyle w:val="Normal"/>
        <w:spacing w:lineRule="atLeast" w:line="240"/>
        <w:ind w:left="720" w:hanging="0"/>
        <w:jc w:val="both"/>
        <w:rPr>
          <w:rFonts w:ascii="Arial" w:hAnsi="Arial" w:cs="Arial"/>
          <w:sz w:val="20"/>
          <w:szCs w:val="20"/>
        </w:rPr>
      </w:pPr>
      <w:r>
        <w:rPr>
          <w:rFonts w:cs="Arial" w:ascii="Arial" w:hAnsi="Arial"/>
          <w:sz w:val="20"/>
          <w:szCs w:val="20"/>
        </w:rPr>
        <w:t xml:space="preserve">1).- </w:t>
      </w:r>
      <w:r>
        <w:rPr>
          <w:rFonts w:cs="Arial" w:ascii="Arial" w:hAnsi="Arial"/>
          <w:b/>
          <w:sz w:val="20"/>
          <w:szCs w:val="20"/>
        </w:rPr>
        <w:t>Acto  locucionari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es el que  se  cumple  en  el momento  que  se  dice  algo.  Para  que  el  acto de  decir  algo se lleve  a  cabo  es  necesario  que  ocurran tres  tipos de actos diferente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Acto  Fonético:    </w:t>
      </w:r>
      <w:r>
        <w:rPr>
          <w:rFonts w:cs="Arial" w:ascii="Arial" w:hAnsi="Arial"/>
          <w:sz w:val="20"/>
          <w:szCs w:val="20"/>
        </w:rPr>
        <w:t xml:space="preserve">Este  consiste en la  emisión  de  ciertos  ruidos  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onidos   de  una  lengua  determinada.</w:t>
      </w:r>
    </w:p>
    <w:p>
      <w:pPr>
        <w:pStyle w:val="Normal"/>
        <w:spacing w:lineRule="atLeast" w:line="240"/>
        <w:ind w:left="360" w:hanging="0"/>
        <w:jc w:val="both"/>
        <w:rPr/>
      </w:pPr>
      <w:r>
        <w:rPr>
          <w:rFonts w:eastAsia="Arial" w:cs="Arial" w:ascii="Arial" w:hAnsi="Arial"/>
          <w:b/>
          <w:sz w:val="20"/>
          <w:szCs w:val="20"/>
        </w:rPr>
        <w:t xml:space="preserve">      </w:t>
      </w:r>
      <w:r>
        <w:rPr>
          <w:rFonts w:cs="Arial" w:ascii="Arial" w:hAnsi="Arial"/>
          <w:b/>
          <w:sz w:val="20"/>
          <w:szCs w:val="20"/>
        </w:rPr>
        <w:t xml:space="preserve">Acto  Fático:        </w:t>
      </w:r>
      <w:r>
        <w:rPr>
          <w:rFonts w:cs="Arial" w:ascii="Arial" w:hAnsi="Arial"/>
          <w:sz w:val="20"/>
          <w:szCs w:val="20"/>
        </w:rPr>
        <w:t xml:space="preserve">Este  consiste en  la  emisión  de  ciertos  términos  o </w:t>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palabras  adecuado  a ciertas gramáticas.</w:t>
      </w:r>
      <w:r>
        <w:rPr>
          <w:rFonts w:cs="Arial" w:ascii="Arial" w:hAnsi="Arial"/>
          <w:b/>
          <w:sz w:val="20"/>
          <w:szCs w:val="20"/>
        </w:rPr>
        <w:t xml:space="preserve">  </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Acto Rético:        </w:t>
      </w:r>
      <w:r>
        <w:rPr>
          <w:rFonts w:cs="Arial" w:ascii="Arial" w:hAnsi="Arial"/>
          <w:sz w:val="20"/>
          <w:szCs w:val="20"/>
        </w:rPr>
        <w:t xml:space="preserve">Este  se  refiere  a  la  emisión  de  las expresiones con   </w:t>
      </w:r>
    </w:p>
    <w:p>
      <w:pPr>
        <w:pStyle w:val="Normal"/>
        <w:spacing w:lineRule="atLeast" w:line="240"/>
        <w:ind w:left="360" w:hanging="0"/>
        <w:jc w:val="both"/>
        <w:rPr/>
      </w:pPr>
      <w:r>
        <w:rPr>
          <w:rFonts w:eastAsia="Arial" w:cs="Arial" w:ascii="Arial" w:hAnsi="Arial"/>
          <w:sz w:val="20"/>
          <w:szCs w:val="20"/>
        </w:rPr>
        <w:t xml:space="preserve">                                   </w:t>
      </w:r>
      <w:r>
        <w:rPr>
          <w:rFonts w:cs="Arial" w:ascii="Arial" w:hAnsi="Arial"/>
          <w:sz w:val="20"/>
          <w:szCs w:val="20"/>
        </w:rPr>
        <w:t xml:space="preserve">ciertos sentidos   y   referencias   definidas,  es   decir   </w:t>
      </w:r>
    </w:p>
    <w:p>
      <w:pPr>
        <w:pStyle w:val="Normal"/>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significado determinado.</w:t>
      </w:r>
    </w:p>
    <w:p>
      <w:pPr>
        <w:pStyle w:val="Normal"/>
        <w:spacing w:lineRule="atLeast" w:line="24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
          <w:sz w:val="20"/>
          <w:szCs w:val="20"/>
        </w:rPr>
        <w:t xml:space="preserve">Acto  ilocucionario.   </w:t>
      </w:r>
      <w:r>
        <w:rPr>
          <w:rFonts w:cs="Arial" w:ascii="Arial" w:hAnsi="Arial"/>
          <w:sz w:val="20"/>
          <w:szCs w:val="20"/>
        </w:rPr>
        <w:t xml:space="preserve"> Éste  está  determinado  por  la manera </w:t>
      </w:r>
    </w:p>
    <w:p>
      <w:pPr>
        <w:pStyle w:val="Normal"/>
        <w:spacing w:lineRule="atLeast" w:line="240"/>
        <w:ind w:left="360" w:hanging="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en  que se está  usando  la  locu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Austin,  confirma  que  realizar  un  acto “locucionario”  es  llevar  a  cabo  un  acto  ilocucionario, el  cual  tiene  que  ver  con  la  forma  en  que  se  utiliza  el enunciado  en  el  momento  de  expresar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lanteamientos  de  Austin  modificaron  la  teoría  tradicional  del  significado  (semántica),  la  cual   había  supuesto  la  existencia  de  un  solo  significado:  el  proposicional,  que  tiene  que  ver  con  la  idea  que  se  transmite.  Austin  introduce  el  significado  funcional-contextual  el  cual  denominó  Fuerza  Ilocucionaria  que  tiene  que  ver con  el  valor  intencional  del  enunciado  en  cuanto  a la  acción.</w:t>
      </w:r>
    </w:p>
    <w:p>
      <w:pPr>
        <w:pStyle w:val="Normal"/>
        <w:spacing w:lineRule="atLeast" w:line="240"/>
        <w:jc w:val="both"/>
        <w:rPr/>
      </w:pPr>
      <w:r>
        <w:rPr>
          <w:rFonts w:eastAsia="Arial" w:cs="Arial" w:ascii="Arial" w:hAnsi="Arial"/>
          <w:b/>
          <w:sz w:val="20"/>
          <w:szCs w:val="20"/>
        </w:rPr>
        <w:t xml:space="preserve">      </w:t>
      </w:r>
      <w:r>
        <w:rPr>
          <w:rFonts w:cs="Arial" w:ascii="Arial" w:hAnsi="Arial"/>
          <w:b/>
          <w:sz w:val="20"/>
          <w:szCs w:val="20"/>
        </w:rPr>
        <w:t xml:space="preserve">3.) Acto  Perlocucionario.   </w:t>
      </w:r>
      <w:r>
        <w:rPr>
          <w:rFonts w:cs="Arial" w:ascii="Arial" w:hAnsi="Arial"/>
          <w:sz w:val="20"/>
          <w:szCs w:val="20"/>
        </w:rPr>
        <w:t xml:space="preserve">Éste   se   refiere   a   los    efectos  que      </w:t>
      </w:r>
    </w:p>
    <w:p>
      <w:pPr>
        <w:pStyle w:val="Normal"/>
        <w:spacing w:lineRule="atLeast" w:line="240"/>
        <w:ind w:left="1320" w:hanging="0"/>
        <w:jc w:val="both"/>
        <w:rPr/>
      </w:pPr>
      <w:r>
        <w:rPr>
          <w:rFonts w:eastAsia="Arial" w:cs="Arial" w:ascii="Arial" w:hAnsi="Arial"/>
          <w:sz w:val="20"/>
          <w:szCs w:val="20"/>
        </w:rPr>
        <w:t xml:space="preserve">                              </w:t>
      </w:r>
      <w:r>
        <w:rPr>
          <w:rFonts w:cs="Arial" w:ascii="Arial" w:hAnsi="Arial"/>
          <w:sz w:val="20"/>
          <w:szCs w:val="20"/>
        </w:rPr>
        <w:t xml:space="preserve">se producen   por   la  manera   en   que   </w:t>
      </w:r>
    </w:p>
    <w:p>
      <w:pPr>
        <w:pStyle w:val="Normal"/>
        <w:spacing w:lineRule="atLeast" w:line="240"/>
        <w:ind w:left="13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acto locucionario es  realiz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Austin  decir  algo   produce  consecuencias  o  efectos  sobre  los  sentimientos  o  acciones  de  quienes  escuchan.  Es  decir,  cuando se  dice  algo  se  puede  transformar  el  contexto  en  donde  ocurre  el  acto lingüístic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lo  antesmencionado,  se  puede  afirmar  que  para  que  exista  o  se  lleve  a  cabo  un  proceso  comunicativo  es  necesario,  el  componente  convencional  y  contextual  del   significado.   Puesto   que   sobre  la  forma  gramatical  que  representa  una  lengua  es  que  ocurren  los  cambios  de  significado  provocados por  el  contexto o la  intencionalidad  de  los  hablantes  en  un  acto  comunic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tal  sentido,  se  puede  asumir  que  el significado concreto  de un signo en  un  acto comunicativo  se  debe a la  participación conjunta de los  componentes convencionales y  contextuales  del lenguaj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conclusión, se puede afirmar que cuando se enuncia algo, el acto locucionario, ilucucionario y el perlocucionario se ejecutan simultáneamente, puesto que el uso de una forma gramatical puede adquirir diferentes tipos de sentidos dependiendo de la intencionalidad del locutor  y el medio donde se produzca la comunic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definitiva,  Austin, para extraer el significado del signo se apoya en el aspecto convencional o gramatical de una lengua así como también en la relación del mismo con los hablantes, en un contexto determinado, donde la intencionalidad define lo que se quiere expresar o comunic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sta aquí se presentan algunos de los tantos planteamientos realizados por Austin en su enfoque teórico del lenguaje.  A continuación, se mostrarán los aportes más importantes de Searle para esta investigación.</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Searle (1980),  apoyándose en las ideas de Austin, señala que la unidad mínima de la comunicación  lingüística  es la producción y emisión de símbolos, palabras y oraciones al realizar el acto de habla y no la mera representación gramatical.  Del mismo, expresa que hablar un lenguaje es tomar parte en una forma de conducta altamente compleja,  por lo que  aprender y dominar un lenguaje es aprender y haber  dominado esas  reglas, cuyo dominio es parcialmente descrito y manifestado en las caracterizaciones lingüísticas del hablante.</w:t>
      </w:r>
      <w:r>
        <w:rPr>
          <w:rFonts w:cs="Arial" w:ascii="Arial" w:hAnsi="Arial"/>
          <w:b/>
          <w:sz w:val="20"/>
          <w:szCs w:val="20"/>
        </w:rPr>
        <w:t xml:space="preserv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mismo sentido, Searle señala que un estudio adecuado de los actos de habla, es un estudio de la lengua, puesto que la comunicación no sólo incluye actos de habla, ya que, cualquier cosa que quiera ser dicha puede ser dicha aunque un lenguaje determinado no tenga una sintaxis o un vocabulario rico para su expresabilidad.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consecuencia, se puede decir,  que Searle  en su teoría, asume que la parte gramatical es importante en el proceso comunicativo, porque es la forma convencional  conocida por los hablantes para representar los enunciados, pero al final de los casos lo que decide el acto comunicativo concreto es el contexto. En tal sentido para Searle no puede haber dos estudios semánticos distintos. Es decir, el estudio de los significados de oraciones y estudio de las realizaciones de los actos de habla, puesto que  la noción del significado convencional de una oración en un cierto contexto constituye la realización de un acto de habla particular.  Además, el autor agrega que una oración expresada a través de los actos de habla no determina de manera definitiva el significado, debido a que un hablante puede querer significar más de lo que efectivamente dic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conclusión, se puede decir  que  cada  acto  de  habla  corresponde  a  una  determinada  estructura  gramatical,  pero  que  es el  contexto  el  que  determina  en  todos  los   casos  el  significado,  puesto  que  no  siempre  se pretende  decir  lo  que  se  dice.  Asimismo,  se  puede  agregar  que  el  significado  no  se  produce  de  forma  aislada  sino  con  la  acción  simultánea,  tanto  del aspecto  convencional  como el  contextu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tal  sentido, el  autor  de  esta  investigación  demarca  la  diferencia  entre  el significado  convencional   determinado  por  el  contenido  de  la  oración,  y el  significado  contextual determinado por  la  intencionalidad  y  el  contexto  donde  se  produce,  como se  verá  a  continuación,  a  través  de  los  siguientes  ejempl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 xml:space="preserve">Enunciado                     Significado                          Signíficado </w:t>
      </w:r>
    </w:p>
    <w:p>
      <w:pPr>
        <w:pStyle w:val="Normal"/>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ontextual                          Oracion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l tanque esta full----------Ya comí                      -------El tanque esta llen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Voy a sembrarlo   ----------Lo mataré               ----Yo voy a sembrarlo ¡Está! Bien, ¡Aristóteles!       -----Eres inteligente               --- Tu tienes raz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no sabes nada</w:t>
      </w:r>
    </w:p>
    <w:p>
      <w:pPr>
        <w:pStyle w:val="Normal"/>
        <w:spacing w:lineRule="atLeast" w:line="240"/>
        <w:jc w:val="both"/>
        <w:rPr/>
      </w:pPr>
      <w:r>
        <w:rPr>
          <w:rFonts w:cs="Arial" w:ascii="Arial" w:hAnsi="Arial"/>
          <w:sz w:val="20"/>
          <w:szCs w:val="20"/>
        </w:rPr>
        <w:t>¡Llegaron las diablas! ---- Comenzó la rumba         -----Las chicas llegaron</w:t>
      </w:r>
    </w:p>
    <w:p>
      <w:pPr>
        <w:pStyle w:val="Normal"/>
        <w:spacing w:lineRule="atLeast" w:line="240"/>
        <w:jc w:val="both"/>
        <w:rPr/>
      </w:pPr>
      <w:r>
        <w:rPr>
          <w:rFonts w:cs="Arial" w:ascii="Arial" w:hAnsi="Arial"/>
          <w:sz w:val="20"/>
          <w:szCs w:val="20"/>
        </w:rPr>
        <w:t>¡Muérete, vi a Pedro! ----¡Sorprendente!, vi a Pedro ---¡Muérete!, yo vi a Pedro</w:t>
      </w:r>
    </w:p>
    <w:p>
      <w:pPr>
        <w:pStyle w:val="Normal"/>
        <w:spacing w:lineRule="atLeast" w:line="240"/>
        <w:jc w:val="both"/>
        <w:rPr/>
      </w:pPr>
      <w:r>
        <w:rPr>
          <w:rFonts w:cs="Arial" w:ascii="Arial" w:hAnsi="Arial"/>
          <w:sz w:val="20"/>
          <w:szCs w:val="20"/>
        </w:rPr>
        <w:t>¡Estás en las nubes  ------ Estas bobo, no sabes nada ---Tú estás en las nubes</w:t>
      </w:r>
    </w:p>
    <w:p>
      <w:pPr>
        <w:pStyle w:val="Normal"/>
        <w:spacing w:lineRule="atLeast" w:line="240"/>
        <w:jc w:val="both"/>
        <w:rPr>
          <w:rFonts w:ascii="Arial" w:hAnsi="Arial" w:cs="Arial"/>
          <w:sz w:val="20"/>
          <w:szCs w:val="20"/>
        </w:rPr>
      </w:pPr>
      <w:r>
        <w:rPr>
          <w:rFonts w:cs="Arial" w:ascii="Arial" w:hAnsi="Arial"/>
          <w:sz w:val="20"/>
          <w:szCs w:val="20"/>
        </w:rPr>
        <w:t>No copié                       -- No entendí                          --Yo no copié en el cuaderno</w:t>
      </w:r>
    </w:p>
    <w:p>
      <w:pPr>
        <w:pStyle w:val="Normal"/>
        <w:spacing w:lineRule="atLeast" w:line="240"/>
        <w:jc w:val="both"/>
        <w:rPr/>
      </w:pPr>
      <w:r>
        <w:rPr>
          <w:rFonts w:cs="Arial" w:ascii="Arial" w:hAnsi="Arial"/>
          <w:sz w:val="20"/>
          <w:szCs w:val="20"/>
        </w:rPr>
        <w:t>Hijo el diablo             ---- Denota; regaño, impresión ---Hijo del diabl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m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 acuerdo con  estos ejemplos, se puede determinar que todos los enunciados pueden ser representados por las estructuras convencionales de la lengua,  pero con la salvedad de que el significado literal (convencional) de las oraciones  no significa lo que los enunciados quieren decir.  En este sentido, sí se puede  hablar de la existencia de dos tipos de significados, tal como lo plantea   Searle  a  continuación.</w:t>
      </w:r>
    </w:p>
    <w:p>
      <w:pPr>
        <w:pStyle w:val="Normal"/>
        <w:spacing w:lineRule="atLeast" w:line="240"/>
        <w:jc w:val="both"/>
        <w:rPr>
          <w:rFonts w:ascii="Arial" w:hAnsi="Arial" w:cs="Arial"/>
          <w:b/>
          <w:b/>
          <w:sz w:val="20"/>
          <w:szCs w:val="20"/>
        </w:rPr>
      </w:pPr>
      <w:r>
        <w:rPr>
          <w:rFonts w:cs="Arial" w:ascii="Arial" w:hAnsi="Arial"/>
          <w:b/>
          <w:sz w:val="20"/>
          <w:szCs w:val="20"/>
        </w:rPr>
        <w:t>Actos de habla, según Searl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arle  distingue dos elementos en la estructura sintáctica de la oración.  El indicador proposicional determinado por el contenido expresado en la oración y el indicador de la fuerza ilocucionaria, la  cual muestra el sentido en que debe expresarse la proposición u oración,  tal cual como se  muestra a  continuación  a  través  del  siguiente  planteamiento.</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Juan  fuma  habitualmente.</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Juan  fuma  habitualmente?</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Juan  fuma  habitualmente!</w:t>
      </w:r>
    </w:p>
    <w:p>
      <w:pPr>
        <w:pStyle w:val="Normal"/>
        <w:numPr>
          <w:ilvl w:val="0"/>
          <w:numId w:val="28"/>
        </w:numPr>
        <w:spacing w:lineRule="atLeast" w:line="240"/>
        <w:jc w:val="both"/>
        <w:rPr>
          <w:rFonts w:ascii="Arial" w:hAnsi="Arial" w:cs="Arial"/>
          <w:sz w:val="20"/>
          <w:szCs w:val="20"/>
        </w:rPr>
      </w:pPr>
      <w:r>
        <w:rPr>
          <w:rFonts w:cs="Arial" w:ascii="Arial" w:hAnsi="Arial"/>
          <w:sz w:val="20"/>
          <w:szCs w:val="20"/>
        </w:rPr>
        <w:t>Pluguiese  al cielo  que  Juan  fumara  habitualmen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earle  concluye  que  el  hablante,  al  emitir  cualquiera  de  estas  oraciones, está  diciendo  algo  y  no meramente  profiriendo  palabras,  por  lo  que  emitir  un  enunciado  u  oración  significa  que  el hablante  está  haciendo una  aserción o  enunciación, planteando  una  pregunta,  dando  una  orden,    por  último, expresando  un  anhel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earle  asume  que  emitir  cualquiera de  las  cuatros oraciones  el hablante  está  realizando  tres  géneros  distintos de actos  de  habla.</w:t>
      </w:r>
    </w:p>
    <w:p>
      <w:pPr>
        <w:pStyle w:val="Normal"/>
        <w:numPr>
          <w:ilvl w:val="1"/>
          <w:numId w:val="31"/>
        </w:numPr>
        <w:spacing w:lineRule="atLeast" w:line="240"/>
        <w:jc w:val="both"/>
        <w:rPr/>
      </w:pPr>
      <w:r>
        <w:rPr>
          <w:rFonts w:cs="Arial" w:ascii="Arial" w:hAnsi="Arial"/>
          <w:b/>
          <w:sz w:val="20"/>
          <w:szCs w:val="20"/>
        </w:rPr>
        <w:t>Acto de  Emisión.</w:t>
      </w:r>
      <w:r>
        <w:rPr>
          <w:rFonts w:cs="Arial" w:ascii="Arial" w:hAnsi="Arial"/>
          <w:sz w:val="20"/>
          <w:szCs w:val="20"/>
        </w:rPr>
        <w:t xml:space="preserve">   Éste  se  refiere  a  la  emisión de  palabras  </w:t>
      </w:r>
    </w:p>
    <w:p>
      <w:pPr>
        <w:pStyle w:val="Normal"/>
        <w:spacing w:lineRule="atLeast" w:line="240"/>
        <w:ind w:left="1200" w:hanging="0"/>
        <w:jc w:val="both"/>
        <w:rPr/>
      </w:pPr>
      <w:r>
        <w:rPr>
          <w:rFonts w:eastAsia="Arial" w:cs="Arial" w:ascii="Arial" w:hAnsi="Arial"/>
          <w:b/>
          <w:sz w:val="20"/>
          <w:szCs w:val="20"/>
        </w:rPr>
        <w:t xml:space="preserve">                                       </w:t>
      </w:r>
      <w:r>
        <w:rPr>
          <w:rFonts w:cs="Arial" w:ascii="Arial" w:hAnsi="Arial"/>
          <w:sz w:val="20"/>
          <w:szCs w:val="20"/>
        </w:rPr>
        <w:t>(morfemas,  oraciones)</w:t>
      </w:r>
    </w:p>
    <w:p>
      <w:pPr>
        <w:pStyle w:val="Normal"/>
        <w:numPr>
          <w:ilvl w:val="1"/>
          <w:numId w:val="31"/>
        </w:numPr>
        <w:spacing w:lineRule="atLeast" w:line="240"/>
        <w:jc w:val="both"/>
        <w:rPr/>
      </w:pPr>
      <w:r>
        <w:rPr>
          <w:rFonts w:cs="Arial" w:ascii="Arial" w:hAnsi="Arial"/>
          <w:b/>
          <w:sz w:val="20"/>
          <w:szCs w:val="20"/>
        </w:rPr>
        <w:t xml:space="preserve">Acto  Proposicionales.   </w:t>
      </w:r>
      <w:r>
        <w:rPr>
          <w:rFonts w:cs="Arial" w:ascii="Arial" w:hAnsi="Arial"/>
          <w:sz w:val="20"/>
          <w:szCs w:val="20"/>
        </w:rPr>
        <w:t xml:space="preserve">Éste  tiene  que  ver con  el  acto de   </w:t>
      </w:r>
    </w:p>
    <w:p>
      <w:pPr>
        <w:pStyle w:val="Normal"/>
        <w:spacing w:lineRule="atLeast" w:line="240"/>
        <w:ind w:left="1200" w:hanging="0"/>
        <w:jc w:val="both"/>
        <w:rPr>
          <w:rFonts w:ascii="Arial" w:hAnsi="Arial" w:cs="Arial"/>
          <w:sz w:val="20"/>
          <w:szCs w:val="20"/>
        </w:rPr>
      </w:pPr>
      <w:r>
        <w:rPr>
          <w:rFonts w:eastAsia="Arial" w:cs="Arial" w:ascii="Arial" w:hAnsi="Arial"/>
          <w:b/>
          <w:sz w:val="20"/>
          <w:szCs w:val="20"/>
        </w:rPr>
        <w:t xml:space="preserve">                                                </w:t>
      </w:r>
      <w:r>
        <w:rPr>
          <w:rFonts w:cs="Arial" w:ascii="Arial" w:hAnsi="Arial"/>
          <w:sz w:val="20"/>
          <w:szCs w:val="20"/>
        </w:rPr>
        <w:t>referir y  predicar.</w:t>
      </w:r>
    </w:p>
    <w:p>
      <w:pPr>
        <w:pStyle w:val="Normal"/>
        <w:numPr>
          <w:ilvl w:val="1"/>
          <w:numId w:val="31"/>
        </w:numPr>
        <w:spacing w:lineRule="atLeast" w:line="240"/>
        <w:jc w:val="both"/>
        <w:rPr/>
      </w:pPr>
      <w:r>
        <w:rPr>
          <w:rFonts w:cs="Arial" w:ascii="Arial" w:hAnsi="Arial"/>
          <w:b/>
          <w:sz w:val="20"/>
          <w:szCs w:val="20"/>
        </w:rPr>
        <w:t xml:space="preserve">Actos Ilocucionarios.   </w:t>
      </w:r>
      <w:r>
        <w:rPr>
          <w:rFonts w:cs="Arial" w:ascii="Arial" w:hAnsi="Arial"/>
          <w:sz w:val="20"/>
          <w:szCs w:val="20"/>
        </w:rPr>
        <w:t xml:space="preserve">Éste  se  refiere al   modo  con  que  se     </w:t>
      </w:r>
    </w:p>
    <w:p>
      <w:pPr>
        <w:pStyle w:val="Normal"/>
        <w:spacing w:lineRule="atLeast" w:line="240"/>
        <w:ind w:left="1200" w:hanging="0"/>
        <w:jc w:val="both"/>
        <w:rPr/>
      </w:pPr>
      <w:r>
        <w:rPr>
          <w:rFonts w:eastAsia="Arial" w:cs="Arial" w:ascii="Arial" w:hAnsi="Arial"/>
          <w:b/>
          <w:sz w:val="20"/>
          <w:szCs w:val="20"/>
        </w:rPr>
        <w:t xml:space="preserve">                                              </w:t>
      </w:r>
      <w:r>
        <w:rPr>
          <w:rFonts w:cs="Arial" w:ascii="Arial" w:hAnsi="Arial"/>
          <w:sz w:val="20"/>
          <w:szCs w:val="20"/>
        </w:rPr>
        <w:t xml:space="preserve">hace  una  enunciación. Puesto  que se   </w:t>
      </w:r>
    </w:p>
    <w:p>
      <w:pPr>
        <w:pStyle w:val="Normal"/>
        <w:spacing w:lineRule="atLeast" w:line="240"/>
        <w:ind w:left="1200" w:hanging="0"/>
        <w:jc w:val="both"/>
        <w:rPr/>
      </w:pPr>
      <w:r>
        <w:rPr>
          <w:rFonts w:eastAsia="Arial" w:cs="Arial" w:ascii="Arial" w:hAnsi="Arial"/>
          <w:sz w:val="20"/>
          <w:szCs w:val="20"/>
        </w:rPr>
        <w:t xml:space="preserve">                                             </w:t>
      </w:r>
      <w:r>
        <w:rPr>
          <w:rFonts w:cs="Arial" w:ascii="Arial" w:hAnsi="Arial"/>
          <w:sz w:val="20"/>
          <w:szCs w:val="20"/>
        </w:rPr>
        <w:t>enuncia,  pregunta,  manda  y  promet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ara  Searle,  los  actos  de  emisión  son  actos  que  consisten  simplemente  en  emitir  secuencias  de  palabras.  Y  los  actos  ilocucionarios  y  proposicionales  consisten  en  emitir  palabras  dentro  de  oraciones, en ciertos  contextos  bajo ciertas  condiciones  e  intenciones.  Asimismo,  el  autor  distingue  en  el acto  ilocucionario   el  contenido  proposicional  y la manera con que se lleva a cabo el  acto   ilocucionario. En  otras  palabras,  el  autor  lo  que trata  de  explicar es  que  todo  acto  ilocucionario,  el  cual  se  refiere  al  sentido  intencional  o  contextual  con  que  se  expresa  un  enunciado,  ocurre  sobre  el  contenido   proposicional.  Pero  que  el  hecho  de  que  el  acto  ilocucionario se fundamente  sobre  el acto   proposicional,  no  es  razón  para  decir  que  el  acto  proposicional  es  un  acto  ilocucionari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ara  propósito  de  esta  investigación se  puede  afirmar  que  Searle  hace  una  distinción entre  el  componente  convencional  y  el  componente intencional  cuya  participación  conjunta  hacen  posible  la  existencia  del  significado concreto  del  signo  en  un  acto  comunicativo.</w:t>
      </w:r>
    </w:p>
    <w:p>
      <w:pPr>
        <w:pStyle w:val="Normal"/>
        <w:spacing w:lineRule="atLeast" w:line="240"/>
        <w:jc w:val="both"/>
        <w:rPr>
          <w:rFonts w:ascii="Arial" w:hAnsi="Arial" w:cs="Arial"/>
          <w:b/>
          <w:b/>
          <w:sz w:val="20"/>
          <w:szCs w:val="20"/>
        </w:rPr>
      </w:pPr>
      <w:r>
        <w:rPr>
          <w:rFonts w:cs="Arial" w:ascii="Arial" w:hAnsi="Arial"/>
          <w:b/>
          <w:sz w:val="20"/>
          <w:szCs w:val="20"/>
        </w:rPr>
        <w:t>Condiciones adecuadas del acto ilocucionari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otra  parte,  Searle define  las  condiciones  adecuadas  para  llevar  a  cabo  el tipo  de acto  ilocucionario  que  tiene  que  ver  con  el  dar una  orden,  de la  siguiente  form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Condiciones preparatorias,  se  refiere  a  que  el  hablante esté  en  posición  de autoridad  sobre  el  oyente.</w:t>
      </w:r>
    </w:p>
    <w:p>
      <w:pPr>
        <w:pStyle w:val="Normal"/>
        <w:numPr>
          <w:ilvl w:val="0"/>
          <w:numId w:val="14"/>
        </w:numPr>
        <w:spacing w:lineRule="atLeast" w:line="240"/>
        <w:jc w:val="both"/>
        <w:rPr/>
      </w:pPr>
      <w:r>
        <w:rPr>
          <w:rFonts w:cs="Arial" w:ascii="Arial" w:hAnsi="Arial"/>
          <w:sz w:val="20"/>
          <w:szCs w:val="20"/>
        </w:rPr>
        <w:t>Condiciones  de  sinceridad,  consiste  en  que  el  hablante  desea  que  se lleve a  cabo  el  acto ordenado.</w:t>
      </w:r>
    </w:p>
    <w:p>
      <w:pPr>
        <w:pStyle w:val="Normal"/>
        <w:numPr>
          <w:ilvl w:val="0"/>
          <w:numId w:val="14"/>
        </w:numPr>
        <w:spacing w:lineRule="atLeast" w:line="240"/>
        <w:jc w:val="both"/>
        <w:rPr/>
      </w:pPr>
      <w:r>
        <w:rPr>
          <w:rFonts w:cs="Arial" w:ascii="Arial" w:hAnsi="Arial"/>
          <w:sz w:val="20"/>
          <w:szCs w:val="20"/>
        </w:rPr>
        <w:t>Condiciones  esenciales,  tiene  que  ver  con  el  hecho de  que  el hablante  intenta  que  la  emisión  del  enunciado  haga que  el  oyente  lleve  a  cabo  el  acto  que  se  le ordena.</w:t>
      </w:r>
    </w:p>
    <w:p>
      <w:pPr>
        <w:pStyle w:val="Normal"/>
        <w:spacing w:lineRule="atLeast" w:line="240"/>
        <w:jc w:val="both"/>
        <w:rPr>
          <w:rFonts w:ascii="Arial" w:hAnsi="Arial" w:cs="Arial"/>
          <w:b/>
          <w:b/>
          <w:sz w:val="20"/>
          <w:szCs w:val="20"/>
        </w:rPr>
      </w:pPr>
      <w:r>
        <w:rPr>
          <w:rFonts w:cs="Arial" w:ascii="Arial" w:hAnsi="Arial"/>
          <w:b/>
          <w:sz w:val="20"/>
          <w:szCs w:val="20"/>
        </w:rPr>
        <w:t>Taxonomía de Searl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l  mismo  modo,  Searle  propone  las  leyes  mediante  las  cuales  ocurren  los  actos  ilocucionarios,  como  se  presentan  a  continuación.</w:t>
      </w:r>
    </w:p>
    <w:p>
      <w:pPr>
        <w:pStyle w:val="Normal"/>
        <w:numPr>
          <w:ilvl w:val="0"/>
          <w:numId w:val="4"/>
        </w:numPr>
        <w:spacing w:lineRule="atLeast" w:line="240"/>
        <w:jc w:val="both"/>
        <w:rPr/>
      </w:pPr>
      <w:r>
        <w:rPr>
          <w:rFonts w:cs="Arial" w:ascii="Arial" w:hAnsi="Arial"/>
          <w:sz w:val="20"/>
          <w:szCs w:val="20"/>
        </w:rPr>
        <w:t>Siempre que  se  específica  algún  estado  psicológico  en  la condición  de  sinceridad, la  realización  del  acto  cuenta  siempre  como  una  expresión  de ese  estado  psicológico. Esta  ley  vale   independientemente  de  si  el acto  es  sincero o  insincero,  esto  es independiente  de  si  el  hablante  tiene    no  efectivamente  el  estado  psicológico  expresado.</w:t>
      </w:r>
    </w:p>
    <w:p>
      <w:pPr>
        <w:pStyle w:val="Normal"/>
        <w:numPr>
          <w:ilvl w:val="0"/>
          <w:numId w:val="4"/>
        </w:numPr>
        <w:spacing w:lineRule="atLeast" w:line="240"/>
        <w:jc w:val="both"/>
        <w:rPr/>
      </w:pPr>
      <w:r>
        <w:rPr>
          <w:rFonts w:cs="Arial" w:ascii="Arial" w:hAnsi="Arial"/>
          <w:sz w:val="20"/>
          <w:szCs w:val="20"/>
        </w:rPr>
        <w:t>La inversa  de la  primera  ley  consiste  en  que  solamente  cuando  el  acto cuenta con  la  expresión  de un  estado  psicológico  es  posible la  insinceridad.  No se  puede,  por  ejemplo,  saludar  o  bautizar insinceramente,  pero  sí  se  puede  enunciar  o prometer  insinceramente.</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Mientras  que  la  condición  de  sinceridad  nos  dice  lo  que  expresa  el  hablante  al  realizar  el  acto,  la  condición  preparatoria  nos  dice lo  que  éste  implica  al  realizar  el acto.  Es  decir,  al  realizar  cualquier  acto  ilocucionario,  el  hablante  implica  que  las  condiciones  preparatorias del  acto  se  satisfacen,  ejemplo.  Cuando  se  hace  un  enunciado,  implica  que  tiene  que  ser  respaldado,  cuando  se  hace  una  promesa  implica  que  la  cosa  prometida  interesa  al  oyente,  cuando  se  da  las gracias,  implica  que  ha  sido  beneficioso para  el  hablante.</w:t>
      </w:r>
    </w:p>
    <w:p>
      <w:pPr>
        <w:pStyle w:val="Normal"/>
        <w:numPr>
          <w:ilvl w:val="0"/>
          <w:numId w:val="4"/>
        </w:numPr>
        <w:spacing w:lineRule="atLeast" w:line="240"/>
        <w:jc w:val="both"/>
        <w:rPr/>
      </w:pPr>
      <w:r>
        <w:rPr>
          <w:rFonts w:cs="Arial" w:ascii="Arial" w:hAnsi="Arial"/>
          <w:sz w:val="20"/>
          <w:szCs w:val="20"/>
        </w:rPr>
        <w:t>Es  posible realizar  el  acto  sin  invocar  un  dispositivo indicador explícito  de  la  fuerza  ilocucionaria cuando  el  contexto  y  la emisión  clarifican  que se  satisface   la  condición  esencial,  cómo  por  ejemplo:  “Te  lo  haré”,   será  considerada  como  una  promesa  en  cualquier  contexto en  el que  sea  obvio que  al  decir  esta  oración se  está aceptando  o  asumiendo  una  obligación.  De  hecho  rara vez  se  necesita  decir  explícitamente  “Yo  prometo”.</w:t>
      </w:r>
    </w:p>
    <w:p>
      <w:pPr>
        <w:pStyle w:val="Normal"/>
        <w:numPr>
          <w:ilvl w:val="0"/>
          <w:numId w:val="4"/>
        </w:numPr>
        <w:spacing w:lineRule="atLeast" w:line="240"/>
        <w:jc w:val="both"/>
        <w:rPr/>
      </w:pPr>
      <w:r>
        <w:rPr>
          <w:rFonts w:cs="Arial" w:ascii="Arial" w:hAnsi="Arial"/>
          <w:sz w:val="20"/>
          <w:szCs w:val="20"/>
        </w:rPr>
        <w:t>Donde  quiera  que  la  fuerza  ilocucionaria  de  una  emisión  no   sea  explícita, puede  siempre  hacerse  explícita.  Constituye  esto  una  instancia del  principio de expresabilidad,  el  cual enuncia  que  cualquier  cosa  que  pueda  querer  decirse  puede  decirse.  Desde  luego,  un  lenguaje  dado  puede  no  ser  lo  suficientemente  rico  para  permitir  a  los  hablantes  el  decir  todo lo  que  quieren  decir, pero  en  principio  no existen  barreras  para  enriquecerlo.  Otra  aplicación  de  esta  ley  consiste  en   que  cualquier  cosa  que  pueda  ser  implicada puede  decirse,  y  que  no  puede  decirse  sin  implicar  otra  cosa.</w:t>
      </w:r>
    </w:p>
    <w:p>
      <w:pPr>
        <w:pStyle w:val="Normal"/>
        <w:numPr>
          <w:ilvl w:val="0"/>
          <w:numId w:val="4"/>
        </w:numPr>
        <w:spacing w:lineRule="atLeast" w:line="240"/>
        <w:jc w:val="both"/>
        <w:rPr/>
      </w:pPr>
      <w:r>
        <w:rPr>
          <w:rFonts w:cs="Arial" w:ascii="Arial" w:hAnsi="Arial"/>
          <w:sz w:val="20"/>
          <w:szCs w:val="20"/>
        </w:rPr>
        <w:t>El  solapamiento  de  condiciones  muestra  que  ciertos  géneros  de actos  ilocucionarios  son,  en  realidad,  casos  especiales de  otros  géneros;  plantear  preguntas  es  en  realidad  un  caso  especial  de  petición,  pedir  información (pregunta  real)  o  pedir  que  el oyente  exponga  conocimiento (pregunta  examen).</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   regla  esencial  para  las  peticiones  consiste en  que  la emisión  cuente  con  un  intento  de  hacer  que  “X”  haga  algo,  entonces  la regla de  contenido  proposicional  ha  de  influir  la conducta  futura  de  “X”.</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Las  nociones  de  fuerza  ilocucionaria y  diferentes  actos ilocucionarios incluyen  en  realidad  diversos  principios  de  distinción  completamente  diferentes.  En  primer  lugar,  está  el  objeto  o  propósito  del acto (la  diferencia  entre  un enunciado  y  una  pregunta),  segundo  lugar,  la diferencia  entre  una  petición  y  una  orden;  en  tercer  lugar,  el  grado  de  compromiso  que se  asume, es  decir,  la  diferencia  entre  una  mera  expresión  de  intención  y  promesa;  en  cuarto  lugar la  diferencia   en  el contenido  proposicional,  es  decir,  la   diferencia   entre    predicciones   e  informes;   en   quinto   lugar,    la  diferencia  en  el  modo  en que la  proposición  se  relaciona  con  el  interés  de  H y O,  es  decir la  diferencia entre  jactancia y lamentos,  entre  consejos y predicaciones;  en  sexto lugar,  los  posibles  estado psicológicos  expresan (la  diferencia entre  una  promesa que  es  una  expresión  de  intención,  y  un  enunciado que es  una  expresión  de una  creencia);  en  séptimo  lugar, los diferentes  modos en los  que  una  emisión  se  relaciona con  el  resto  de la  conversación (la diferencia  entre  replicar simplemente a lo  que  alguien  ha  dicho  y  hacer  una  objeción  a  lo que  él  ha  dich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e  acuerdo con las  condiciones  mediante  las  cuales  se  lleva  a  cabo  un  acto  ilocucionario y  las  leyes  bajo  las  cuales  ocurren,  tal  como lo  plantea  Searle,  arrojan luces  sobre  el  significado,  lo  que implica  que  el  factor  psicológico es  el  eje  principal  para  que  el  signo  sea  significativo. Es decir, para  llevar   a   cabo  un  proceso  comunicativo  es  necesario  que los  hablantes  tengan una  actitud  psicológica  intacta, puesto que deben  tener su  juicio a  plenitud,  para  poder  hacer  uso  lógico  de  lo que  las  palabras significan  convencionalmente y que al mismo tiempo puedan reconocer  que  dichos  significados a los cuales se refieren  pueden  cambiar  de  sentido  por  el  modo  con  que  se  enuncia en contextos diferent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nalmente se puede concluir que Searle, entre sus planteamientos teóricos desarrolla tres aspectos importantes, los cuales son fundamentales para la nueva concepción pragmática del lenguaje. El primero está referido a la clasificación de los actos de habla, determinando las clases fundamentales de las acciones que se pueden presentar mediante la utilización de los enunciados. La segunda, tiene que ver  con la definición  de las condiciones adecuadas  que deben existir para que un acto ilocucionario se lleve a cabo. Y por último la definición de las leyes bajo las cuales ocurren los actos ilocucionari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sta aquí se ha hecho un resumen de los planteamientos más importantes de Searle.  A continuación, se conocerán los aportes más importantes de Grice en los estudios del lenguaj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Grice (1975)  fundamenta  sus  investigaciones  en  el análisis  de  las  conversaciones  que  se  desarrollan  en  la  vida  diaria, tratando  de  encontrar las  reglas  tácitas  existentes  que  de  alguna  manera  facilitan  la  comunicación  entre  los  seres  human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respecto,  el  autor señala  que  los  intercambios  comunicativos  no  consisten  en   una  sucesión  de  observaciones   inconexas,   sino   que   en   cierta   medida     son  esfuerzos de  cooperación,  donde  cada  participante  reconoce  de  algún  modo, un  propósito  o  propósitos  aceptados  tácitamente  por  todos.  Asimismo,  el  autor  aclara  que  en  cada   situación algunas  de los posibles  convencionalidades  lingüísticas  serían rechazadas por  inapropiadas  lo  que  conllevaría   a formular  un  principio  general, el  cual  es  el  que  se  supone que  observan  los  participantes:  haga que  su  contribución  a  la  conversación  sea  la  requerida  por  el  propósito  a  la dirección  del intercambio  comunicativo  en  el  cual se  está  involucr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r  lo  planteado,  se  puede  decir  que  para que  un  proceso  comunicativo se  cumpla es necesario  no  sólo  la  transmisión del  contenido literal  de  la  expresión   sino  que  es  importante  que  el  oyente  reconozca  la  intención   del  hablante  en el  momento que  se  expres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rice,  para  desarrollar sus  planteamientos  propone,  en  primer  lugar, una serie de principios, los  cuales,  para él,  son  aceptados  tácitamente por  quienes sostienen  una conversación.  En  segundo lugar, plantea el  estudio  de  las inferencias  pragmáticas como lo son  las  implicaturas  conversacionales y  las  presuposiciones.  Asimismo,  considera  las implicaturas  convencion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primera  parte,  Grice  desarrolla  el  principio  de  cooperación  de  la  siguiente  manera.</w:t>
      </w:r>
    </w:p>
    <w:p>
      <w:pPr>
        <w:pStyle w:val="Normal"/>
        <w:spacing w:lineRule="atLeast" w:line="240"/>
        <w:jc w:val="both"/>
        <w:rPr>
          <w:rFonts w:ascii="Arial" w:hAnsi="Arial" w:cs="Arial"/>
          <w:b/>
          <w:b/>
          <w:sz w:val="20"/>
          <w:szCs w:val="20"/>
        </w:rPr>
      </w:pPr>
      <w:r>
        <w:rPr>
          <w:rFonts w:cs="Arial" w:ascii="Arial" w:hAnsi="Arial"/>
          <w:b/>
          <w:sz w:val="20"/>
          <w:szCs w:val="20"/>
        </w:rPr>
        <w:t>Principios de cooperación:</w:t>
      </w:r>
    </w:p>
    <w:p>
      <w:pPr>
        <w:pStyle w:val="Normal"/>
        <w:spacing w:lineRule="atLeast" w:line="240"/>
        <w:ind w:left="1320" w:hanging="0"/>
        <w:jc w:val="both"/>
        <w:rPr/>
      </w:pPr>
      <w:r>
        <w:rPr>
          <w:rFonts w:cs="Arial" w:ascii="Arial" w:hAnsi="Arial"/>
          <w:b/>
          <w:sz w:val="20"/>
          <w:szCs w:val="20"/>
        </w:rPr>
        <w:t xml:space="preserve">Cantidad:   </w:t>
      </w:r>
      <w:r>
        <w:rPr>
          <w:rFonts w:cs="Arial" w:ascii="Arial" w:hAnsi="Arial"/>
          <w:sz w:val="20"/>
          <w:szCs w:val="20"/>
        </w:rPr>
        <w:t xml:space="preserve">Se  relaciona  con  la  cantidad  de  información  que    </w:t>
      </w:r>
    </w:p>
    <w:p>
      <w:pPr>
        <w:pStyle w:val="Normal"/>
        <w:spacing w:lineRule="atLeast" w:line="240"/>
        <w:ind w:left="1320" w:hanging="0"/>
        <w:jc w:val="both"/>
        <w:rPr/>
      </w:pPr>
      <w:r>
        <w:rPr>
          <w:rFonts w:eastAsia="Arial" w:cs="Arial" w:ascii="Arial" w:hAnsi="Arial"/>
          <w:b/>
          <w:sz w:val="20"/>
          <w:szCs w:val="20"/>
        </w:rPr>
        <w:t xml:space="preserve">                   </w:t>
      </w:r>
      <w:r>
        <w:rPr>
          <w:rFonts w:cs="Arial" w:ascii="Arial" w:hAnsi="Arial"/>
          <w:sz w:val="20"/>
          <w:szCs w:val="20"/>
        </w:rPr>
        <w:t xml:space="preserve">debe  darse,  tomando en  cuenta  las  siguientes   </w:t>
      </w:r>
    </w:p>
    <w:p>
      <w:pPr>
        <w:pStyle w:val="Normal"/>
        <w:spacing w:lineRule="atLeast" w:line="240"/>
        <w:ind w:left="1320" w:hanging="0"/>
        <w:jc w:val="both"/>
        <w:rPr/>
      </w:pPr>
      <w:r>
        <w:rPr>
          <w:rFonts w:eastAsia="Arial" w:cs="Arial" w:ascii="Arial" w:hAnsi="Arial"/>
          <w:sz w:val="20"/>
          <w:szCs w:val="20"/>
        </w:rPr>
        <w:t xml:space="preserve">                   </w:t>
      </w:r>
      <w:r>
        <w:rPr>
          <w:rFonts w:cs="Arial" w:ascii="Arial" w:hAnsi="Arial"/>
          <w:sz w:val="20"/>
          <w:szCs w:val="20"/>
        </w:rPr>
        <w:t>máximas.</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Que su contribución sea todo lo informativa que  requiera  el propósito.</w:t>
      </w:r>
    </w:p>
    <w:p>
      <w:pPr>
        <w:pStyle w:val="Normal"/>
        <w:numPr>
          <w:ilvl w:val="0"/>
          <w:numId w:val="35"/>
        </w:numPr>
        <w:spacing w:lineRule="atLeast" w:line="240"/>
        <w:jc w:val="both"/>
        <w:rPr>
          <w:rFonts w:ascii="Arial" w:hAnsi="Arial" w:cs="Arial"/>
          <w:sz w:val="20"/>
          <w:szCs w:val="20"/>
        </w:rPr>
      </w:pPr>
      <w:r>
        <w:rPr>
          <w:rFonts w:cs="Arial" w:ascii="Arial" w:hAnsi="Arial"/>
          <w:sz w:val="20"/>
          <w:szCs w:val="20"/>
        </w:rPr>
        <w:t>Que su contribución no  sea  más informativa  de lo necesario.</w:t>
      </w:r>
    </w:p>
    <w:p>
      <w:pPr>
        <w:pStyle w:val="Normal"/>
        <w:spacing w:lineRule="atLeast" w:line="240"/>
        <w:ind w:left="1320" w:hanging="0"/>
        <w:jc w:val="both"/>
        <w:rPr/>
      </w:pPr>
      <w:r>
        <w:rPr>
          <w:rFonts w:cs="Arial" w:ascii="Arial" w:hAnsi="Arial"/>
          <w:b/>
          <w:sz w:val="20"/>
          <w:szCs w:val="20"/>
        </w:rPr>
        <w:t>Cualidad:</w:t>
      </w:r>
      <w:r>
        <w:rPr>
          <w:rFonts w:cs="Arial" w:ascii="Arial" w:hAnsi="Arial"/>
          <w:sz w:val="20"/>
          <w:szCs w:val="20"/>
        </w:rPr>
        <w:t xml:space="preserve">   Que  su  contribución sea verdadera.</w:t>
      </w:r>
    </w:p>
    <w:p>
      <w:pPr>
        <w:pStyle w:val="Normal"/>
        <w:numPr>
          <w:ilvl w:val="0"/>
          <w:numId w:val="39"/>
        </w:numPr>
        <w:spacing w:lineRule="atLeast" w:line="240"/>
        <w:rPr>
          <w:rFonts w:ascii="Arial" w:hAnsi="Arial" w:cs="Arial"/>
          <w:sz w:val="20"/>
          <w:szCs w:val="20"/>
        </w:rPr>
      </w:pPr>
      <w:r>
        <w:rPr>
          <w:rFonts w:cs="Arial" w:ascii="Arial" w:hAnsi="Arial"/>
          <w:sz w:val="20"/>
          <w:szCs w:val="20"/>
        </w:rPr>
        <w:t>No diga  algo  que  crea  falso.</w:t>
      </w:r>
    </w:p>
    <w:p>
      <w:pPr>
        <w:pStyle w:val="Normal"/>
        <w:numPr>
          <w:ilvl w:val="0"/>
          <w:numId w:val="39"/>
        </w:numPr>
        <w:spacing w:lineRule="atLeast" w:line="240"/>
        <w:rPr>
          <w:rFonts w:ascii="Arial" w:hAnsi="Arial" w:cs="Arial"/>
          <w:sz w:val="20"/>
          <w:szCs w:val="20"/>
        </w:rPr>
      </w:pPr>
      <w:r>
        <w:rPr>
          <w:rFonts w:cs="Arial" w:ascii="Arial" w:hAnsi="Arial"/>
          <w:sz w:val="20"/>
          <w:szCs w:val="20"/>
        </w:rPr>
        <w:t>No diga  algo  de lo  que  no  tenga  prueba  suficiente.</w:t>
      </w:r>
    </w:p>
    <w:p>
      <w:pPr>
        <w:pStyle w:val="Normal"/>
        <w:spacing w:lineRule="atLeast" w:line="240"/>
        <w:ind w:left="1320" w:hanging="0"/>
        <w:jc w:val="both"/>
        <w:rPr>
          <w:rFonts w:ascii="Arial" w:hAnsi="Arial" w:cs="Arial"/>
          <w:sz w:val="20"/>
          <w:szCs w:val="20"/>
        </w:rPr>
      </w:pPr>
      <w:r>
        <w:rPr>
          <w:rFonts w:cs="Arial" w:ascii="Arial" w:hAnsi="Arial"/>
          <w:b/>
          <w:sz w:val="20"/>
          <w:szCs w:val="20"/>
        </w:rPr>
        <w:t xml:space="preserve">Relación:   </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Diga  cosas relevantes.  Es  decir, que  se relacionen con  lo que se  esta  hablando.</w:t>
      </w:r>
    </w:p>
    <w:p>
      <w:pPr>
        <w:pStyle w:val="Normal"/>
        <w:spacing w:lineRule="atLeast" w:line="240"/>
        <w:ind w:left="1320" w:hanging="0"/>
        <w:jc w:val="both"/>
        <w:rPr>
          <w:rFonts w:ascii="Arial" w:hAnsi="Arial" w:cs="Arial"/>
          <w:sz w:val="20"/>
          <w:szCs w:val="20"/>
        </w:rPr>
      </w:pPr>
      <w:r>
        <w:rPr>
          <w:rFonts w:cs="Arial" w:ascii="Arial" w:hAnsi="Arial"/>
          <w:b/>
          <w:sz w:val="20"/>
          <w:szCs w:val="20"/>
        </w:rPr>
        <w:t>Modalidad:</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vite la oscuridad  de  expresión.</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Evite la ambigüedad.</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Sea  breve.</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Sea  orden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mismo  orden  se  puede  decir  que  Grice  distingue  entre  lo  que un  hablante  dice  y  lo que  quiere  significar.  Lo que  se  dice tiene que  ver  con el  contenido  proposicional  y  lo  que  se  quiere  decir corresponde  al  sentido  contextual  del  enunciado,  el cual  recibe  el nombre  de  inferencias  pragmáticas,  ya  que  es  lo  que  se  encuentra  implícito  en  lo  que  se  dic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tre  los  tipos  de  inferencias  que  se  pueden  nombrar,  nos  encontramos con  las  implicaturas  convencionales  y  las  conversacionales.</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Implicaturas  convencional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Éstas  son  las  que  se  derivan  de  los  significados  literales  de  las  palabras.  Ejemplo:</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Era  pobre,  pero  honrad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gún  Grice,  en  esta  enunciación  se  produce  una  implicatura  convencional,  ligada  al  significado  léxico  de per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mi  opinión,  desde  el  punto  de vista  gramatical  se  puede  ver  que  existe  una  conjunción  que  denota  una  contradicción   en  la  oración.  Pero la conjunción  necesita del contexto para determinar el momento cuándo se dice, porqué se dice, dónde se dice,  quién lo dice y con qué intención se dice.</w:t>
      </w:r>
    </w:p>
    <w:p>
      <w:pPr>
        <w:pStyle w:val="Normal"/>
        <w:spacing w:lineRule="atLeast" w:line="240"/>
        <w:jc w:val="both"/>
        <w:rPr/>
      </w:pPr>
      <w:r>
        <w:rPr>
          <w:rFonts w:eastAsia="Arial" w:cs="Arial" w:ascii="Arial" w:hAnsi="Arial"/>
          <w:sz w:val="20"/>
          <w:szCs w:val="20"/>
        </w:rPr>
        <w:t xml:space="preserve">        </w:t>
      </w:r>
      <w:r>
        <w:rPr>
          <w:rFonts w:cs="Arial" w:ascii="Arial" w:hAnsi="Arial"/>
          <w:b/>
          <w:sz w:val="20"/>
          <w:szCs w:val="20"/>
        </w:rPr>
        <w:t>Implicaturas  conversacion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Éstas son las que se  generan  en  un  contexto por  el  uso  de  los  elementos  deícticos  (él,  su,  mi,  donde,  aquello,  entre  otros).  Para  Grice,  este  tipo  de  inferencias son las que se producen durante el intercambio comunicativo por parte de los hablantes en un contexto determinado,  por lo que  están  regidas  por  los  principios  de  cooperació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 respecto a los planteamientos de Grice, se puede concluir que el investigador no sólo hace una distinción entre el componente convencional y contextual del significado, sino que a través de los principios de cooperación, que tienen que existir para que un acto comunicativo sea certero, describe el estado psicológico que se debe tener   para interactuar en un proceso comunicativo.  Quién diga algo fuera de estos principios evidentemente no está psicológicamente acto para protagonizar un acto comunicacional, lo que conlleva  a pensar definitivamente, que son lingüísticos todos aquellos elementos internos de un sistema  de lengua, así como también los elementos     extralinguisticos, ya que éstos,  intervienen en la formación del significado concreto en un contexto determin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asta  aquí  hemos  examinado  brevemente  algunos  de  los  planteamientos  de  Grice.  A  continuación, se expondrán  algunos  de  los  criterios  teóricos  de   Sperber  y  Wilson  con  respecto  a  las  inferencias.</w:t>
      </w:r>
    </w:p>
    <w:p>
      <w:pPr>
        <w:pStyle w:val="Normal"/>
        <w:spacing w:lineRule="atLeast" w:line="240"/>
        <w:jc w:val="both"/>
        <w:rPr>
          <w:rFonts w:ascii="Arial" w:hAnsi="Arial" w:cs="Arial"/>
          <w:b/>
          <w:b/>
          <w:sz w:val="20"/>
          <w:szCs w:val="20"/>
        </w:rPr>
      </w:pPr>
      <w:r>
        <w:rPr>
          <w:rFonts w:cs="Arial" w:ascii="Arial" w:hAnsi="Arial"/>
          <w:b/>
          <w:sz w:val="20"/>
          <w:szCs w:val="20"/>
        </w:rPr>
        <w:t>Ostención e inferencia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perber  y  Wilson  (1986  en  Escandell  1993)  expresan  que  la  comunicación  humana  pone  en  funcionamiento  dos  tipos  de  mecanismos  diferentes;  uno  basado  en la  codificación  y  decodificación,  y  el  otro fundamentado  en la  ostensión  (que  significa  hacer  ver,  en  latín)  y  las  inferencias.  Los  autores  señalan  que,  al  igual  que  lo  son  codificación  y  descodificación,  ostensión   e  inferencia  son  dos  caras  de  la  misma  realidad,  y  se  refieren,  respectivamente,  a  la  producción  y  a  la  interpretación  de  evidencias  o  pruebas. </w:t>
      </w:r>
    </w:p>
    <w:p>
      <w:pPr>
        <w:pStyle w:val="Normal"/>
        <w:spacing w:lineRule="atLeast" w:line="240"/>
        <w:jc w:val="both"/>
        <w:rPr>
          <w:rFonts w:ascii="Arial" w:hAnsi="Arial" w:cs="Arial"/>
          <w:sz w:val="20"/>
          <w:szCs w:val="20"/>
        </w:rPr>
      </w:pPr>
      <w:r>
        <w:rPr>
          <w:rFonts w:cs="Arial" w:ascii="Arial" w:hAnsi="Arial"/>
          <w:sz w:val="20"/>
          <w:szCs w:val="20"/>
        </w:rPr>
        <w:t xml:space="preserve">Los  humanos  nos  comunicamos  por medios  diferentes:  el  primero  es  de  tipo  convencional,  y  consiste  en  utilizar  correspondencias  constantes  y  previamente  establecidas  entre  señales  y  mensajes;  el  otro  es  de  naturaleza  no  convencional,  y  se  basa  en  atraer  la  atención  del  interlocutor   sobre  algún  hecho  concreto  para  hacerle  ver   e  inferir  el  contenido  que  se  quiere  comunicar.  Se  denomina  ostensivo   a  cualquier   comportamiento   que  hace  o  manifiesta  la  intención   de  hacer  manifiesto  algo.   La  inferencia  es  el  proceso  por  el  cual  se  otorga  validez   a  un  supuesto  sobre  la  base  de  la  validez  de  otro  supuesto.  </w:t>
      </w:r>
    </w:p>
    <w:p>
      <w:pPr>
        <w:pStyle w:val="Normal"/>
        <w:spacing w:lineRule="atLeast" w:line="240"/>
        <w:jc w:val="both"/>
        <w:rPr>
          <w:rFonts w:ascii="Arial" w:hAnsi="Arial" w:cs="Arial"/>
          <w:sz w:val="20"/>
          <w:szCs w:val="20"/>
        </w:rPr>
      </w:pPr>
      <w:r>
        <w:rPr>
          <w:rFonts w:cs="Arial" w:ascii="Arial" w:hAnsi="Arial"/>
          <w:sz w:val="20"/>
          <w:szCs w:val="20"/>
        </w:rPr>
        <w:t xml:space="preserve">En  la  comunicación  ostensivo-inferencial  el  que  comunica  produce  un  estímulo   ostensivo  que  hace  mutuamente  manifiesto  a  él  y al  otro  que,  por  medio  de  dicho  estímulo,  está  tratando  de  hacer  manifiesto  a   un  conjunto  de  supuestos.   El  estímulo  ostensivo  atrae  la  atención  del  otro  y  la  enfoca  en  la  intención  del  emisor,   tratando  de  revelar  cuál es  esa  intención,  cómo  por  ejemplo,  si  una  persona  quiere  comunicar   a  otra  que  tiene  calor,  puede  hacerlo  de  muchas  maneras diferentes.  </w:t>
      </w:r>
    </w:p>
    <w:p>
      <w:pPr>
        <w:pStyle w:val="Normal"/>
        <w:spacing w:lineRule="atLeast" w:line="240"/>
        <w:jc w:val="both"/>
        <w:rPr>
          <w:rFonts w:ascii="Arial" w:hAnsi="Arial" w:cs="Arial"/>
          <w:sz w:val="20"/>
          <w:szCs w:val="20"/>
        </w:rPr>
      </w:pPr>
      <w:r>
        <w:rPr>
          <w:rFonts w:cs="Arial" w:ascii="Arial" w:hAnsi="Arial"/>
          <w:sz w:val="20"/>
          <w:szCs w:val="20"/>
        </w:rPr>
        <w:t>La  codificación   puede  consistir   en  emitir  un  enunciado  como “tengo  calor”.  Para  descifrar  el  mensaje,  el  interlocutor no  tiene  más  que  conocer  el  valor  que  el  código  asigna   a  esa  particular   secuencia  de   fonemas.   Pero,  imaginemos  ahora  que  el mismo  individuo,  sin  pronunciar palabras,  comienza  a  abanicarse  exageradamente  con  la mano  o  con  un  periódico,  o  que  se  desabrocha  visiblemente  el  cuello  de  la  camisa  o que se  sube teatralmente  las  mangas   hasta  más  arriba  del  codo.  En  todos  estos  casos  se  ha  producido  diferentes  tipos  de  estímulos que,  sin  duda,  atraen   la  atención  del  otro.  Todos  ellos  son  reacciones  normales  al  calor.  Por  lo  tanto,  se  puede  pensar  que    la    persona    tiene     calor.      Pero      ninguno     de    estos    estímulos     está  convencionalmente asociado a un mensaje concreto. De  hecho,  uno  puede  abanicarse   porque  le  falta  aire  o  porque  cree que  va   desmayarse;  uno  puede  desabrocharse  el  cuello  de  la  camisa  porque  le  apret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que  la  comunicación  se  lleve  a  cabo  con  éxito,  la  persona  a  la  que  va  dirigido  el  estímulo  tiene  que  darse  cuenta  de  varias  cosas:</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De  que  se  trata   de  un  estímulo  intencional.</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De  que  dicho  estímulo  va  dirigido  a  ella.</w:t>
      </w:r>
    </w:p>
    <w:p>
      <w:pPr>
        <w:pStyle w:val="Normal"/>
        <w:numPr>
          <w:ilvl w:val="0"/>
          <w:numId w:val="21"/>
        </w:numPr>
        <w:spacing w:lineRule="atLeast" w:line="240"/>
        <w:jc w:val="both"/>
        <w:rPr>
          <w:rFonts w:ascii="Arial" w:hAnsi="Arial" w:cs="Arial"/>
          <w:sz w:val="20"/>
          <w:szCs w:val="20"/>
        </w:rPr>
      </w:pPr>
      <w:r>
        <w:rPr>
          <w:rFonts w:cs="Arial" w:ascii="Arial" w:hAnsi="Arial"/>
          <w:sz w:val="20"/>
          <w:szCs w:val="20"/>
        </w:rPr>
        <w:t>De que  es  una  modificación  del  entorno  hecha  concientemente  para  atraer sobre  algún  conjunto  de  hech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partir de  ese  primer  reconocimiento  de  que  existe  una  intención  comunicativa,  debe  inferir:</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Qué información está  siendo  señalada;  y</w:t>
      </w:r>
    </w:p>
    <w:p>
      <w:pPr>
        <w:pStyle w:val="Normal"/>
        <w:numPr>
          <w:ilvl w:val="0"/>
          <w:numId w:val="25"/>
        </w:numPr>
        <w:spacing w:lineRule="atLeast" w:line="240"/>
        <w:jc w:val="both"/>
        <w:rPr>
          <w:rFonts w:ascii="Arial" w:hAnsi="Arial" w:cs="Arial"/>
          <w:sz w:val="20"/>
          <w:szCs w:val="20"/>
        </w:rPr>
      </w:pPr>
      <w:r>
        <w:rPr>
          <w:rFonts w:cs="Arial" w:ascii="Arial" w:hAnsi="Arial"/>
          <w:sz w:val="20"/>
          <w:szCs w:val="20"/>
        </w:rPr>
        <w:t>Con qué  intención está  siendo  señalad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comunicación  ostensiva  consiste,  por  lo  tanto,  en  crear  muestras,  pruebas  o  evidencias  que  atraigan  la  atención  sobre  un  hecho o  conjunto de  hechos  para  comunicar  que  algo,  es de  una  determinada  manera,  con  la  intención de  que  el otro  infiera  a  qué  realidad  se  está  haciendo   referencia  y  con  qué  objetivo.  De  este  modo,  la  ostención  proporciona  dos  niveles  de  información  diferentes;  por  una  parte,  la  información  que  ha  sido  directamente  señalada,  es  decir  aquella  cantidad  de  hecho  sobre  lo  que  se  ha  tratado  de  atraer  la  atención  del interlocutor;  y  por  otra,  la información  de  que  los  hechos  han  sido  intencionalmente  señalado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que  el  proceso  de la  comunicación  tenga  éxito  no  basta  con  que  el  oyente   conozca  y  reconozca  el  significado  lingüístico  codificado;  es  imprescindible  que  sea  capaz  de  inferir  cuál  es  el  significado que  el  emisor  le  quiere transmiti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o  de los  aspectos  más  destacados  de la  teoría  de  la relevancia  es  el  que  se  refiere  al  cálculo  de  las  inferencias  por  parte  del  destinatario. La  inferencia  es  el  proceso  que  nos  hace  aceptar  como  verdadero  un  supuesto   sobre  la  base  de la verdad  de  otro  supuesto.  Ello  implica  que  la  inferencia  es  un  proceso  que  crea  un supuesto en  cada  uno  de  los  pensamientos  que  un  individuo  tiene  catalogados  como  representaciones  del  mundo  re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Hasta  aquí  se  ha  hecho  un  resumen  de  los planteamientos  más  importantes  que  echaron  los  cimientos   para  que  la  pragmática  asumiera  un  enfoque  mucho  más  amplio  en  los estudios  del  significado y  del  lenguaje  en  gener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resumen,  después de  revisar  y  analizar  las diferentes  investigaciones  realizadas  por  Austin,  Searle,  Grice,  Sperber y  Wilson,   se puede  decir una  buena  definición amplia  de  la pragmática,  sería  aquella,  cuyos  estudios  se  fundamenten  tanto  en  el significado  que se  denota  por  convencionalidad  como  el  significado  que  se  connota  por  la  intencionalidad  o  contexto donde  se  produce  el  acto comunic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tal  sentido,  Levinson  (1988)  hace  dos  importantes  definiciones de la  pragmática.  En  la  primera,  la  autora  concluye  que  el  término  pragmática  abarca tanto los aspectos de la estructura del lenguaje dependiente del contexto como los principios del uso del lenguaje y su comprensión.  Pero tratando de excluir la sociolingüística y la psicolinguistica de la definición pragmática, se queda  sólo con el aspecto lingüístico y  propone que la pragmática sea el estudio de aquellas relaciones entre el lenguaje y el contexto que están gramaticalizadas, o codificadas en la estructura de una lengua.  Esta  primera definición  según la autora  restringe la pragmática al estudio de ciertos aspectos de la estructura lingüística como las investigaciones de las deixis, presuposiciones  y los actos  de habla, excluyendo el estudio de aquellos principios del uso del lenguaje que no demuestran tener repercusiones en la gramática de una lengua, tal cual como las implicaturas conversacionales.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 acuerdo con lo planteado, Levinson asume que muchos estudiosos de la pragmática no estarían de acuerdo con tal definición y profundiza su investigación a través del análisis de una serie de oraciones y concluye que la información convencional no siempre dice lo que el hablante pretende comunicar, ya que cuando se lleva a cabo un proceso comunicativo existe en el contexto un gran numero de inferencias que actúan en la enunciación dependiendo de lo que el hablante quiere expresar. Es así como la autora incluye en el ámbito de los estudios pragmáticos las implicaturas  conversacionales como elementos  fundamentales que intervienen en un proceso comunicativo y que estos no están codificados convencionalment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mándose en cuenta el planteamiento teórico de Levinson, se puede decir  que la sociolingüística y la psicolingüística como elementos extralinguisticos también son lingüísticos, ya que éstas ayudan a definir el significado del signo en cualquier contexto donde se produzca considerando la manera e  intención con que se lleva a cabo el proceso comunicativo, tal cual como lo expresa Reyes (1990), quien señala que la pragmática lingüística estudia la lengua en uso, es decir los procesos por medio de las cuales los seres humanos producen e interpretan significados cuando se usa el lenguaje.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specto  a  lo  anteriormente  dicho  se  puede  exponer  que  uno  de los factores que le dan fuerza  a  la  nueva  concepción pragmática como ciencia del significado,  lo constituye su perspectiva  de  análisis,  ya que toma en cuenta la convencionalidad lingüística y todos  los  elementos de índole extra-lingüísticos  que de alguna manera influyen  en la representación  gramatical del significado convencional.  En  otras  palabras la  pragmática,  considera  todos  aquellos  aspectos  a  los  que no se le puede hacer  un  estudio  puramente  gramatical:  nociones  como la del  emisor,  intención comunicativa,  contexto  verbal,  situación  o conocimiento de  mundo,  Escandell (1993).</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Habiendo  analizado  el alcance  teórico  de  la  nueva  concepción  pragmática,  se  puede  delinear  los  umbrales  entre  el  componente  convencional  y  el  componente  contextual,  los  cuales  se  entrecruzan  en  la  parte  interna  del  significado del signo para  resultarlo en un  acto  de  comunicación  concreta.</w:t>
      </w:r>
    </w:p>
    <w:p>
      <w:pPr>
        <w:pStyle w:val="Normal"/>
        <w:spacing w:lineRule="atLeast" w:line="240"/>
        <w:rPr>
          <w:rFonts w:ascii="Arial" w:hAnsi="Arial" w:cs="Arial"/>
          <w:b/>
          <w:b/>
          <w:sz w:val="20"/>
          <w:szCs w:val="20"/>
        </w:rPr>
      </w:pPr>
      <w:r>
        <w:rPr>
          <w:rFonts w:cs="Arial" w:ascii="Arial" w:hAnsi="Arial"/>
          <w:b/>
          <w:sz w:val="20"/>
          <w:szCs w:val="20"/>
        </w:rPr>
        <w:t>Limites del alcance convencional y contextual del significado en la nueva concepción pragmática.</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41960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0" r="-8" b="-20"/>
                    <a:stretch>
                      <a:fillRect/>
                    </a:stretch>
                  </pic:blipFill>
                  <pic:spPr bwMode="auto">
                    <a:xfrm>
                      <a:off x="0" y="0"/>
                      <a:ext cx="4419600" cy="1762125"/>
                    </a:xfrm>
                    <a:prstGeom prst="rect">
                      <a:avLst/>
                    </a:prstGeom>
                  </pic:spPr>
                </pic:pic>
              </a:graphicData>
            </a:graphic>
          </wp:inline>
        </w:drawing>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both"/>
        <w:rPr/>
      </w:pPr>
      <w:r>
        <w:rPr>
          <w:rFonts w:cs="Arial" w:ascii="Arial" w:hAnsi="Arial"/>
          <w:sz w:val="20"/>
          <w:szCs w:val="20"/>
        </w:rPr>
        <w:t>Después de revisar y analizar algunos  de los planteamientos  más importantes de las investigaciones convencionales y contextuales  del significado antes y después de  Austin, se puede concluir  que no sólo se puede dibujar su  frontera,  sino que se palpa una existencia dependencia o subordinación de la convencionalidad lingüística ante la fuerza pragmática del lenguaje.  Por lo que es necesario recurrir nuevamente a los planteamientos de  Austin (1982).</w:t>
      </w:r>
    </w:p>
    <w:p>
      <w:pPr>
        <w:pStyle w:val="Normal"/>
        <w:spacing w:lineRule="atLeast" w:line="240"/>
        <w:rPr/>
      </w:pPr>
      <w:r>
        <w:rPr>
          <w:rFonts w:cs="Arial" w:ascii="Arial" w:hAnsi="Arial"/>
          <w:b/>
          <w:sz w:val="20"/>
          <w:szCs w:val="20"/>
        </w:rPr>
        <w:t>Subordinación  del componente convencional  ante el poder contextual y usanza del lenguaj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Según Austin (1982) señala que el lenguaje ordinario no puede tener la pretensión de ser la ultima palabra, si es que existe tal cosa.  Pero incorpora, realmente, algo mejor que la metafísica de la edad de piedra, a saber, y  como se dijo: la experiencia y la agudeza heredada de muchas generaciones de hombres.  Ahora bien, esa agudeza se ha centrado primariamente en las ocupaciones prácticas de la vida. Si  una distinción funciona para los propósitos prácticos de la vida ordinaria, lo cual no deja de ser una enseñanza, pues incluso la vida ordinaria está llena de cosas difíciles, entonces es seguro que algo tiene que haber en ella,  aunque es de esperar que no sea la mejor forma de ordenar las cosas si nuestros intereses son más amplios o más intelectuales que los ordinarios. Como se puede ver,  el autor señala que el lenguaje ordinario no es la última palabra,  ya que puede ser complementado, mejorado y sustituido, es decir, el lenguaje ordinario a pesar de no ser perfecto, es la máxima expresión en la adquisición del conocimiento cotidiano.  Asimismo, se puede afirmar que el lenguaje es usado por los miembros de una comunidad, porque este es significativo durante el proceso de comunicación.</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tal sentido,  se puede  decir que   cuando   el   hombre   empezó   a    plantearse la razón de las cosas a través de las diferentes ciencias que estaban  emergiendo,  se  hizo necesario      crear    un    código     general      de     un      determinado     lenguaje, convencionalizando  la denotación del significado literal de los signos y la forma más usada, bajo la cual el orden de los signos  eran expresados.  Es decir, el orden más utilizado por los hablantes de una lengua, lo que se conoce como gramátic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conclusión, la base principal de la convencionalizacion  lingüística y  científica del signo no es más que la existencia de la convencionalizacion tácita del lenguaje corriente, la cual es producto de su usanza por los hablantes de una lengua determinad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definitiva, se puede señalar que a pesar de la relación gramatical  entre una oración y un enunciado. Estas poseen en lo más profundo una separación radical, debido a que una estructura gramatical existe no porque el hombre arbitrariamente dice que esta es la forma de agrupar palabras para enunciar algo con sentido, sino que las diferentes formas (estructura) utilizadas en la comunicación se han venido mejorando y perfeccionando a través de los tiempos, motivado por la necesidad del hombre en querer expresarse de la mejor manera, para que el proceso comunicativo sea de lo más entendible posible.</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otras palabras, la existencia de las estructuras gramaticales se debe a la usanza de las mismas por parte de los hablantes.  Estos utilizan las diferentes formas de las lenguas porque son significativas. En tal sentido, lo convencional no es convencional por  mutuo acuerdo de los hablantes, sino porque es significativo para  ellos.  En pocas palabras, no hay convencionalizacion científica del lenguaje, sino existe la usanza del lenguaje corriente.  Para reforzar lo dicho se puede ver lo siguiente, </w:t>
      </w:r>
    </w:p>
    <w:p>
      <w:pPr>
        <w:pStyle w:val="Normal"/>
        <w:spacing w:lineRule="atLeast" w:line="240"/>
        <w:jc w:val="both"/>
        <w:rPr>
          <w:rFonts w:ascii="Arial" w:hAnsi="Arial" w:cs="Arial"/>
          <w:sz w:val="20"/>
          <w:szCs w:val="20"/>
        </w:rPr>
      </w:pPr>
      <w:r>
        <w:rPr>
          <w:rFonts w:cs="Arial" w:ascii="Arial" w:hAnsi="Arial"/>
          <w:sz w:val="20"/>
          <w:szCs w:val="20"/>
        </w:rPr>
        <w:t>Ejemplos:</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Playa ir toda gente.</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Pescando comido yo.</w:t>
      </w:r>
    </w:p>
    <w:p>
      <w:pPr>
        <w:pStyle w:val="Normal"/>
        <w:numPr>
          <w:ilvl w:val="0"/>
          <w:numId w:val="38"/>
        </w:numPr>
        <w:spacing w:lineRule="atLeast" w:line="240"/>
        <w:jc w:val="both"/>
        <w:rPr>
          <w:rFonts w:ascii="Arial" w:hAnsi="Arial" w:cs="Arial"/>
          <w:sz w:val="20"/>
          <w:szCs w:val="20"/>
        </w:rPr>
      </w:pPr>
      <w:r>
        <w:rPr>
          <w:rFonts w:cs="Arial" w:ascii="Arial" w:hAnsi="Arial"/>
          <w:sz w:val="20"/>
          <w:szCs w:val="20"/>
        </w:rPr>
        <w:t>Escribió mucho yer.</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Éstas fuesen algunas de las estructuras lingüísticas de la lengua castellana, sólo si los hablantes de la lengua las hubiesen utilizados por muchísimo tiempo, para significar algo.  Pero los hablantes decidieron contextualmente  utilizar la forma significativa de la siguiente manera.</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 xml:space="preserve">Toda la gente va para la playa.  </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Yo comí pescado.</w:t>
      </w:r>
    </w:p>
    <w:p>
      <w:pPr>
        <w:pStyle w:val="Normal"/>
        <w:numPr>
          <w:ilvl w:val="0"/>
          <w:numId w:val="36"/>
        </w:numPr>
        <w:spacing w:lineRule="atLeast" w:line="240"/>
        <w:jc w:val="both"/>
        <w:rPr>
          <w:rFonts w:ascii="Arial" w:hAnsi="Arial" w:cs="Arial"/>
          <w:sz w:val="20"/>
          <w:szCs w:val="20"/>
        </w:rPr>
      </w:pPr>
      <w:r>
        <w:rPr>
          <w:rFonts w:cs="Arial" w:ascii="Arial" w:hAnsi="Arial"/>
          <w:sz w:val="20"/>
          <w:szCs w:val="20"/>
        </w:rPr>
        <w:t>Escribí aye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conclusión, las estructuras gramaticales y los significados de los signos están determinados por la usanza significativa de las expresiones por parte de los nativos de la lengua y no por su carácter convencion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Finalmente, se puede  afirmar que  los estudios pragmáticos del lenguaje  toman en cuenta tanto el significado referencial o denotacional como el significado contextual,  situacional que los signos adquieren por la intencionalidad de los interlocutores al llevar a cabo un proceso comunicativo, valiéndose de todos aquellos elementos que actúan sobre el significado convencional, cambiándolo y adaptándolo a lo que se pretende comunicar.  En fin, la pragmática es la ciencia del significado que estudia los signos por su significatividad  tanto convencional como contextual e intencional con que los intérpretes se manifiesta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APÍTULO  IV</w:t>
      </w:r>
    </w:p>
    <w:p>
      <w:pPr>
        <w:pStyle w:val="Normal"/>
        <w:spacing w:lineRule="atLeast" w:line="240"/>
        <w:jc w:val="center"/>
        <w:rPr>
          <w:rFonts w:ascii="Arial" w:hAnsi="Arial" w:cs="Arial"/>
          <w:b/>
          <w:b/>
          <w:sz w:val="20"/>
          <w:szCs w:val="20"/>
        </w:rPr>
      </w:pPr>
      <w:bookmarkStart w:id="12" w:name="reflex"/>
      <w:bookmarkEnd w:id="12"/>
      <w:r>
        <w:rPr>
          <w:rFonts w:cs="Arial" w:ascii="Arial" w:hAnsi="Arial"/>
          <w:b/>
          <w:sz w:val="20"/>
          <w:szCs w:val="20"/>
        </w:rPr>
        <w:t>Reflexión  epistemológica   del discurso</w:t>
      </w:r>
    </w:p>
    <w:p>
      <w:pPr>
        <w:pStyle w:val="Normal"/>
        <w:spacing w:lineRule="atLeast" w:line="240"/>
        <w:jc w:val="center"/>
        <w:rPr>
          <w:rFonts w:ascii="Arial" w:hAnsi="Arial" w:cs="Arial"/>
          <w:b/>
          <w:b/>
          <w:sz w:val="20"/>
          <w:szCs w:val="20"/>
        </w:rPr>
      </w:pPr>
      <w:r>
        <w:rPr>
          <w:rFonts w:cs="Arial" w:ascii="Arial" w:hAnsi="Arial"/>
          <w:b/>
          <w:sz w:val="20"/>
          <w:szCs w:val="20"/>
        </w:rPr>
        <w:t>semántico  y  pragmático:</w:t>
      </w:r>
    </w:p>
    <w:p>
      <w:pPr>
        <w:pStyle w:val="Normal"/>
        <w:spacing w:lineRule="atLeast" w:line="240"/>
        <w:rPr>
          <w:rFonts w:ascii="Arial" w:hAnsi="Arial" w:cs="Arial"/>
          <w:b/>
          <w:b/>
          <w:sz w:val="20"/>
          <w:szCs w:val="20"/>
        </w:rPr>
      </w:pPr>
      <w:bookmarkStart w:id="13" w:name="reflex"/>
      <w:bookmarkEnd w:id="13"/>
      <w:r>
        <w:rPr>
          <w:rFonts w:cs="Arial" w:ascii="Arial" w:hAnsi="Arial"/>
          <w:b/>
          <w:sz w:val="20"/>
          <w:szCs w:val="20"/>
        </w:rPr>
        <w:t>Delimitación  de sus umbr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realidad, los  estudios  tradicionales del  significado, abordados  por  la  semántica y  la  pragmática,  no  se  le pueden  reconocer como investigaciones que pertenecen  a ámbitos  diferentes, puesto que las  definiciones  teóricas tanto  semánticas como pragmáticas  sólo se  limitan al  estudio  del  significado  denotacional  que  la  gramática  de  una  lengua  posee por  su  carácter convencional.</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un  lado, las  investigaciones  semánticas  se  limitan  a  estudiar  y  explicar  todos  los  fenómenos de  ambigüedad  que  se  presentan  en  una  lengua,  a  través  de  la  polisemia,  sinonimia,  homonimia,  antonimia, entre  otros,  así como también  las  propiedades  de  verdad y  falsedad  que  pueden  haber  en  una  oración,  y  por  último  se  puede  decir  que la  semántica  estudia  la  estilística  o la  manera  cómo  las  palabras  son expresadas a través de los signos de puntuación y entonación para  significar  lo  que  se  quiere expresar en un contexto determinad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otro  lado, se  puede  afirmar  que  la  pragmática  en  sus  inicios,  tal  cual como la define Morris (1938), quien  propone un  planteamiento  amplio  para estudiar  la  significación al   abordar  todos  los  fenómenos  psicológicos,  biológicos y  sociológicos, los  cuales  tienen  que  ver  con el  funcionamiento  de  los  signos.  </w:t>
      </w:r>
    </w:p>
    <w:p>
      <w:pPr>
        <w:pStyle w:val="Normal"/>
        <w:spacing w:lineRule="atLeast" w:line="240"/>
        <w:jc w:val="both"/>
        <w:rPr/>
      </w:pPr>
      <w:r>
        <w:rPr>
          <w:rFonts w:cs="Arial" w:ascii="Arial" w:hAnsi="Arial"/>
          <w:sz w:val="20"/>
          <w:szCs w:val="20"/>
        </w:rPr>
        <w:t>En realidad, esta definición  pragmática trasciende  mucho más  allá  de lo  que  se   considera    meramente    lingüístico.  Sin   embargo,    la  amplitud  teórica   de  esta definición pragmática  no  tiene  éxito,  puesto  que  es  limitada  por  Carnap (1938, según Levinson 1988 ) al definir la pragmática  como  una  subdisciplina de la  lingüística  que  se  encarga  de  investigar  el  uso  de las  referencias  explícitas  (deícticos)  por parte de los  hablantes.  Es decir, la   pragmática, con esta visión, toma   en  cuenta   a  los  hablantes  sólo por   el  uso  que  estos  hacen  de  algunas  representaciones  gramaticales  de  la  lengu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ste sentido,  se  puede  señalar  que  la pragmática,  no  se  desarrolla  de  manera  rigurosa, teóricamente  porque  se pliega a los estudios del significado, de acuerdo con la  definición de Carnap, que no es más que  investigar la significación fundamentándose en la representación gramatical de una lengua, limitándose al estudio del uso que hacen los hablantes de algunas palabras o expresiones conocidas como deíctic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síntesis,  se  puede  afirmar  que  la  pragmática  es  encajonada,  amoldada  y  subordinada  a  los  estudios  convencionales  de la  lengua.  A  tal  punto,  que  ésta  se  podría  considerar  como una categoría  más  de los estudio de  la  semántica  tal  cual como se  puede  ver  a  continu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743450" cy="3171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1" r="-8" b="-11"/>
                    <a:stretch>
                      <a:fillRect/>
                    </a:stretch>
                  </pic:blipFill>
                  <pic:spPr bwMode="auto">
                    <a:xfrm>
                      <a:off x="0" y="0"/>
                      <a:ext cx="4743450" cy="31718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n definitiva, se podría  concluir que a  pesar de los  esfuerzos  realizados  por la semántica, aun  incorporando los estudios pragmáticos de los deícticos a su desarrollo epistemológico,  no puede  resolver  los  problemas  del  significado, ya que no  fue  más  allá  que a  lo  rigurosamente  convencional.  Es  decir, al  estudio  del significado  denotacional del  sign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  raíz del corto alcance que los  estudios  denotacionales desarrollados teóricamente sobre el significado   del signo,  emerge una  nueva  visión  teórica del significado que  reivindica a la pragmática como ciencia  amplia  que estudia  y  explica  los  problemas  de la significación del  signo, dónde no sólo se considera el significado convencional sino también la intencionalidad  con que los hablantes lo expresan.    Este  nuevo  enfoque  pragmático  es impulsado  en su inicio por   Austin (1982)  y  Searle  (1980), quienes le  dan  un  viraje  a  los  estudios  tradicionales  del  significado,  puesto  que en el desarrollo  de  sus  teorías  demuestran  que el  fin  de la  existencia  de  una  lengua  es  la  comunicación,  por  lo  que  consideran  y  estudian  la  manera    como los  actos  de  habla  se  llevan a  cabo en  diferentes  contextos, por  quienes  los  expresan,  ya  que  una  expresión  no  sólo transmite una  idea,  sino  que produce  cambios  en el destinatario.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os  autores en el desarrollo  de  la  nueva teoría del  significado  toman  en  cuenta  el carácter  convencional  y  contextual  del  lenguaje.  Es  decir,  para  ellos  los  actos   de habla  son  posibles  por  la representación gramatical  de  una  lengua  y  por  la  intencionalidad  con que son   expresadas en un contexto  por  parte de los hablantes.  En  otras  palabras la  significación  del  signo  no  está  determinada  por  su  significado  convencional,  sino  más  bien  por  la  forma intencional con que  los  hablantes  se  expresan  en un  contexto  determina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mismo  orden,  Grice(1975)  y  Sperber  y  Wilson  fundamentan su  investigación  en la comunicación y  tratan  de explicar  la  manera  o el  mecanismo mediante  el  cual un  proceso  comunicativo  es  posible a  través  de la  teoría  de  la  cooperación (Grice)  y  la  teoría  de  la   relevancia (Sperber  y  Wilso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  importante de  este  nuevo  enfoque  pragmático  desarrollado  por  Austin,  Searle,  Grice y  Sperber  y  Wilson es que le dan importancia al  significado del  signo en función de la comunicación o  el  uso  concreto  del  significado en  cualquier  contexto  determinado.  Es  importante  aclarar  que  Austin  y  Searle  son  los  que reivindican el  carácter  contextual e intencional  del significado  en un  proceso  comunicativo.  En  otras  palabras, toman en cuenta el  significado  connotacional del significado.  Por  otro  lado,  Sperber  y  Wilson  formulan  teorías  que  describen  y  explican los  mecanismos  a   través  de los  cuales  la  comunicación  es  posible.  </w:t>
      </w:r>
    </w:p>
    <w:p>
      <w:pPr>
        <w:pStyle w:val="Normal"/>
        <w:spacing w:lineRule="atLeast" w:line="240"/>
        <w:jc w:val="both"/>
        <w:rPr>
          <w:rFonts w:ascii="Arial" w:hAnsi="Arial" w:cs="Arial"/>
          <w:sz w:val="20"/>
          <w:szCs w:val="20"/>
        </w:rPr>
      </w:pPr>
      <w:r>
        <w:rPr>
          <w:rFonts w:cs="Arial" w:ascii="Arial" w:hAnsi="Arial"/>
          <w:sz w:val="20"/>
          <w:szCs w:val="20"/>
        </w:rPr>
        <w:t>En  tal  sentido,  se  puede  asumir  los  estudios  de la  nueva  perspectiva  pragmática  de  la  siguiente   mane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219575"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6" r="-9" b="-36"/>
                    <a:stretch>
                      <a:fillRect/>
                    </a:stretch>
                  </pic:blipFill>
                  <pic:spPr bwMode="auto">
                    <a:xfrm>
                      <a:off x="0" y="0"/>
                      <a:ext cx="4219575" cy="100012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l mismo orden de ideas reflexionando, sobre el alcance explicativo de la semántica y la definición teórica de Carnap sobre la pragmática, se puede decir que no existen fronteras  que las definan, puestos que estas son borradas al subordinar los estudios pragmáticos al modelo de análisis de la semántica, pasando la pragmática a ser una categoría de estudio mas de las investigaciones  convencionales del signo.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resumen,  el desarrollo de la semántica, asumiendo que la pragmática es una categoría mas de los estudios semánticos, se fundamenta en el mero análisis del significado convencional de las representaciones gramaticale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concordancia con lo que se viene planteando la nueva definición teórica de la  pragmática, inspirada por Austin, asume en su modelo de análisis   el estudio del significado en relación con las estructuras lingüísticas y el contexto e intencionalidad del hablante, ya que estos factores son importantes para conformar la concreción significativa de un enunciado en un acto comunic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  esta  situación,  se puede afirmar que se  está  ante  la  presencia   de los  umbrales  de  una  teoría  tradicional  denotativa del significado, representada por la semántica y  una  nueva  visión connotativa  del  mismo, representada por la nueva visión  pragmática. Como  se puede ver, la  visión denotativa  del  significado está  determinada por los estudios convencionales  del mismo, entendiendo que la  posición de la  definición de la pragmática tradicional está  inmersa  dentro de  los  niveles o categorías   de los estudios de la semántica, la cual tiene como único objeto estudiar el significado convencional de un sistema de lengu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La  nueva  visión pragmática impulsada por  Austin, entre otros  está determinada por la  reivindicación  del  carácter  contextual e  intencional  con que  los  signos  son  expresados durante  un  proceso  comunicativo por  los  hablantes  de una  lengua. La   nueva  concepción  pragmática considera el  aspecto  convencional, es decir, las  representaciones  gramaticales, ya que sobre  éstos  ocurren  los  cambios  de  significados  cuando  son  utilizados intencionalmente  por  los  hablantes  para  comunicar  lo  que  quieren significar  en   cualquier  context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definitiva,  la  teoría semántica  tradicional  del lenguaje  sólo considera en sus estudios  el significado convencional, representado por la gramática  de  una  lengua.  Y la  nueva  perspectiva  pragmática  considera por  un  lado  el  componente   convencional  y  contextual  e intencional  con que  los  hablantes  se  expresan,  subordinando  al  componente   convencional  a  los  rigurosos  cambios  de  sentidos que  pueden  sufrir  los  significados  convencionales  por  la  manera  o  intención  con  que son  expresados  por parte de los  hablant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imismo  se  puede  dibujar   y  simplificar  las líneas que existen    entre el  componente  convencional  y  el  componente   contextual  que  conforman  la  nueva  visión  de  la  pragmática.  Como se  puede  ver  a  continu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4810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33" r="-9" b="-33"/>
                    <a:stretch>
                      <a:fillRect/>
                    </a:stretch>
                  </pic:blipFill>
                  <pic:spPr bwMode="auto">
                    <a:xfrm>
                      <a:off x="0" y="0"/>
                      <a:ext cx="3848100" cy="11049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Con este novedoso enfoque del  significado, se  estudia  la  manera   cómo  la  lengua  es  usada  de  manera  concreta  en  diferentes  contextos,  reivindicando  de esta forma lo que  nunca fue  tomado  en cuenta por la  semántica,  es  decir  el  habla  o  los  actos  de  habla y  la intencionalidad de los hablantes cuando se expresan para comunicarse.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otras palabras, el concepto de pragmática se  renueva  puesto que toma  en  cuenta  no  sólo el aspecto  lingüístico convencional de  la  lengua,  sino que también considera el   aspecto  psicológico  y  lógico,  que  se encuentran  implícitos en la  intencionalidad  de los interlocutores cuando se pronuncian en  cualquier  contexto  determinado.</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Asimismo,  se  puede sostener  que  la  significación  del  signo  es lo  más importante para  que  una  lengua  exista.  Y  lo  que   es  aún más  relevante,  el  significado  del  signo en la comunicación  se deriva  en primera instancia  de la correspondencia  psicológica  que los  hablantes poseen cuando se  expresan  en un  contexto dado,  a través de  los  signos  lingüístico  con una  lógica  significativa  contextual </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De  esta  manera,  queda  precisado  que es  lingüístico  todo  aquello  que  ayuda  a  conformar  el  significado  del  signo,  para  llevar  a  cabo  un  proceso  comunic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acuerdo con  los  actos  de  habla de  Austin   y  Searle y  a  los  principios  de  cooperación  de Grice y la teoría  de la relevancia  de  Sperber y  Wilson, se puede ver una  ley general que  es  la que  permite  que  un  proceso  comunicativo se lleve  a  cabo.  La  ley  de  la correspondencia  psico- lógico-significativo que se produce en  los  interlocutores  cuando tratan  de  comunicarse.</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tal  sentido,  se  puede  decir  que el  significado del  signo  es  producto  de  una  correspondencia  contextual y  psico-significativa entre  los  interlocutores  de  una  lengua.  Esta  correspondencia está  representada  lógicamente  por  los  signos   lingüísticos.  Es    importante   exponer   que    el  aspecto    lógico  del    signo   o     su  significación  lógica  se  puede  entender de  dos  formas:  una  determinada  por  la  convencionalidad  lingüística,  que  es la  que  el  individuo  posee  en  su  mente  de  manera  estándar,  como  conocimiento  de  una  lengua.  Y  la  otra  determinada  por  el   contexto,  es  decir,  el  oyente  interpreta  la  significación dependiendo de lo  que el  hablante  pretenda  comunicar  en  una  determinada  situación.  El  oyente  entenderá  lo  que  se le  dice,  sólo sí  su  mente  capta  la  conjugación  de todos  los  elementos  contextuales  que  influyen  en la  producción  del   significado,  de  lo  contrario  el   mensaje  transmitido  sería  vacuo  para  él.</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visualizar lo antes mencionado,  veamos  el siguiente esquema sobre la conformación  del  significado concreto de la lengua  en un proceso comunicativ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onformación del  significado concret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819525" cy="2962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12" r="-9" b="-12"/>
                    <a:stretch>
                      <a:fillRect/>
                    </a:stretch>
                  </pic:blipFill>
                  <pic:spPr bwMode="auto">
                    <a:xfrm>
                      <a:off x="0" y="0"/>
                      <a:ext cx="3819525" cy="29622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Por lo arriba  dicho,  se  puede  señalar que nos  encontramos  ante  una  nueva  forma  de  percibir  los   actos  de habla,  ya  que  estos  sólo son posibles  si  hay  una  correspondencia  armónica  de  significados entre los hablantes.  Ante  esto,  se  puede  plantear  la  teoría  de la  correspondenci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Presentación de una  propuesta  teórica  más  allá   de  Austin</w:t>
      </w:r>
    </w:p>
    <w:p>
      <w:pPr>
        <w:pStyle w:val="Normal"/>
        <w:spacing w:lineRule="atLeast" w:line="240"/>
        <w:rPr>
          <w:rFonts w:ascii="Arial" w:hAnsi="Arial" w:cs="Arial"/>
          <w:b/>
          <w:b/>
          <w:sz w:val="20"/>
          <w:szCs w:val="20"/>
        </w:rPr>
      </w:pPr>
      <w:r>
        <w:rPr>
          <w:rFonts w:cs="Arial" w:ascii="Arial" w:hAnsi="Arial"/>
          <w:b/>
          <w:sz w:val="20"/>
          <w:szCs w:val="20"/>
        </w:rPr>
        <w:t>Teoría de la  Correspondencia.</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Como ya  se  dijo  anteriormente,  los  actos  de  habla  o  la comunicación,   sólo  son posibles  si   existe  una  correspondencia psicológica del  significado entre  los  interlocutores, tal correspondencia está  determinada  de manera  lógica  por  el contexto  y  representada  lingüísticamente  por  los  signos  de la  lengua,  y  que  éstos no  necesariamente  significan  lo  que  ellos  denotan  convencionalmente  sino  que  adquieren  cualquier  significado  dependiendo  de  la  intencionalidad  con que  se  expresen los hablantes.</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teoría de la correspondencia  se puede  clasificar  como actos  expresados,  actos  silenciosos y  actos  a  distancia.</w:t>
      </w:r>
    </w:p>
    <w:p>
      <w:pPr>
        <w:pStyle w:val="Normal"/>
        <w:spacing w:lineRule="atLeast" w:line="240"/>
        <w:rPr/>
      </w:pPr>
      <w:r>
        <w:rPr>
          <w:rFonts w:cs="Arial" w:ascii="Arial" w:hAnsi="Arial"/>
          <w:b/>
          <w:sz w:val="20"/>
          <w:szCs w:val="20"/>
        </w:rPr>
        <w:t>Actos  expresados.</w:t>
      </w:r>
    </w:p>
    <w:p>
      <w:pPr>
        <w:pStyle w:val="Normal"/>
        <w:spacing w:lineRule="atLeast" w:line="240"/>
        <w:jc w:val="both"/>
        <w:rPr/>
      </w:pPr>
      <w:r>
        <w:rPr>
          <w:rFonts w:eastAsia="Arial" w:cs="Arial" w:ascii="Arial" w:hAnsi="Arial"/>
          <w:b/>
          <w:sz w:val="20"/>
          <w:szCs w:val="20"/>
        </w:rPr>
        <w:t xml:space="preserve">        </w:t>
      </w:r>
      <w:r>
        <w:rPr>
          <w:rFonts w:cs="Arial" w:ascii="Arial" w:hAnsi="Arial"/>
          <w:sz w:val="20"/>
          <w:szCs w:val="20"/>
        </w:rPr>
        <w:t>Los  actos  expresados,   son  aquellos  en  donde  los  hablantes  se  comunican de  forma  oral.  En  este  tipo  de  actos  los  interlocutores pueden  utilizar  cualquier  verbo,  sustantivo,  adjetivo o  expresión  en  general,  para  comunicarse,  pero  esta  comunicación  no  sólo  ocurre  con  el significado que  ellos  denotan  convencionalmente  sino  con el  que  las  palabras y  expresiones  adquieren por  la  intencionalidad con que  son  dichas.</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En el  mismo  orden,  se  puede  asumir  que  de  lo  que  se  dice,  es  escaso o poca información  para  la  interpretación del  oyente. Éste  no  sólo  procesará  psicológicamente lo que se  dice convencionalmente, sino que observará  todos los  elementos que están  en el contexto  para  conjugarlos  y  así  recrear  o  derivar  el significado concreto  de lo  que  se  le  pretendió  decir.  Esta  recreación   significativa  se  conoce  como  inferencias.  En la vida  diaria  quienes  logran  acertar  sus  inferencias  se les  llama  “Hombres  o  Mujeres Pilas”, es  decir listos  o  rápidos  de  mente.  Quienes hacen mal cálculo de  las  inferencias  se les conoce como  “Personas quedadas”,  es decir,  toscas,  tontas  o  sin   mucho  conocimiento  sobre  los  diferentes contextos donde se  usa   la  lengua.  Como por  ejemplo, en  Caracas y  en  muchas  Ciudades  del País,  la   lengua se utiliza de  manera diferente.  Como se  presenta  a continuació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Epa!  Convive  bájate de la  mula  con el  cobre, porque  sino te  siembro. </w:t>
      </w:r>
    </w:p>
    <w:p>
      <w:pPr>
        <w:pStyle w:val="Normal"/>
        <w:spacing w:lineRule="atLeast" w:line="240"/>
        <w:ind w:left="1800" w:hanging="0"/>
        <w:jc w:val="both"/>
        <w:rPr>
          <w:rFonts w:ascii="Arial" w:hAnsi="Arial" w:cs="Arial"/>
          <w:sz w:val="20"/>
          <w:szCs w:val="20"/>
        </w:rPr>
      </w:pPr>
      <w:r>
        <w:rPr>
          <w:rFonts w:cs="Arial" w:ascii="Arial" w:hAnsi="Arial"/>
          <w:sz w:val="20"/>
          <w:szCs w:val="20"/>
        </w:rPr>
        <w:t>(¡Mira!  Tú  dame el dinero,  porque sino te  mat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pa!  Parroquia dame lo  que  cargas,  sino te  quiebro.</w:t>
      </w:r>
    </w:p>
    <w:p>
      <w:pPr>
        <w:pStyle w:val="Normal"/>
        <w:spacing w:lineRule="atLeast" w:line="240"/>
        <w:ind w:left="1800" w:hanging="0"/>
        <w:jc w:val="both"/>
        <w:rPr>
          <w:rFonts w:ascii="Arial" w:hAnsi="Arial" w:cs="Arial"/>
          <w:sz w:val="20"/>
          <w:szCs w:val="20"/>
        </w:rPr>
      </w:pPr>
      <w:r>
        <w:rPr>
          <w:rFonts w:cs="Arial" w:ascii="Arial" w:hAnsi="Arial"/>
          <w:sz w:val="20"/>
          <w:szCs w:val="20"/>
        </w:rPr>
        <w:t>(¡mira!  Tú dame el dinero que cargas, sino te dispar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Vamos a  rumbear que llegaron las  diablas.</w:t>
      </w:r>
    </w:p>
    <w:p>
      <w:pPr>
        <w:pStyle w:val="Normal"/>
        <w:spacing w:lineRule="atLeast" w:line="240"/>
        <w:ind w:left="1800" w:hanging="0"/>
        <w:jc w:val="both"/>
        <w:rPr>
          <w:rFonts w:ascii="Arial" w:hAnsi="Arial" w:cs="Arial"/>
          <w:sz w:val="20"/>
          <w:szCs w:val="20"/>
        </w:rPr>
      </w:pPr>
      <w:r>
        <w:rPr>
          <w:rFonts w:cs="Arial" w:ascii="Arial" w:hAnsi="Arial"/>
          <w:sz w:val="20"/>
          <w:szCs w:val="20"/>
        </w:rPr>
        <w:t>(Vamos a  la  disfrutar  que  llegaron  las  muchach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Estoy  Cool.</w:t>
      </w:r>
    </w:p>
    <w:p>
      <w:pPr>
        <w:pStyle w:val="Normal"/>
        <w:spacing w:lineRule="atLeast" w:line="240"/>
        <w:ind w:left="1140" w:hanging="0"/>
        <w:jc w:val="both"/>
        <w:rPr/>
      </w:pPr>
      <w:r>
        <w:rPr>
          <w:rFonts w:cs="Arial" w:ascii="Arial" w:hAnsi="Arial"/>
          <w:sz w:val="20"/>
          <w:szCs w:val="20"/>
        </w:rPr>
        <w:t>( Estoy bien ).</w:t>
      </w:r>
    </w:p>
    <w:p>
      <w:pPr>
        <w:pStyle w:val="Normal"/>
        <w:spacing w:lineRule="atLeast" w:line="240"/>
        <w:ind w:left="114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o se  puede  ver, quien no  esté  relacionado con este  contexto  se  le  hace  difícil inferir  sobre lo que se  esta  diciendo. Es  decir,  por no tener  un  conocimiento  real del  contexto  donde  las palabras  son  expresadas.  Asimismo  se  puede  dar  el  caso  que la  persona  no  hace  sus  inferencias,  tal vez,  por  no  prestar  atención,  por que no  le  interesa,  por  incorporarse tarde a  una  conversación  o  sencillamente  porque  no  está  apto  psicológicamente.</w:t>
      </w:r>
    </w:p>
    <w:p>
      <w:pPr>
        <w:pStyle w:val="Normal"/>
        <w:spacing w:lineRule="atLeast" w:line="240"/>
        <w:rPr/>
      </w:pPr>
      <w:r>
        <w:rPr>
          <w:rFonts w:cs="Arial" w:ascii="Arial" w:hAnsi="Arial"/>
          <w:b/>
          <w:sz w:val="20"/>
          <w:szCs w:val="20"/>
        </w:rPr>
        <w:t>Actos  de gestualidad.</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s  son los  actos que  se  llevan  a  cabo  a  través  de señas de  ojos,  boca; muecas,  o movimientos  de  las  manos  entre  otros.  Estos  se  producen  en diferentes  manera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uando se  está  distante  de  la  otra  persona.  Aquí  se hace un  movimiento  de  mano  para  decir  si  o  no,  mas  tarde,  mañana,  ya  voy,  vete,  ven  aca,  que  ocurre,  adiós,  señalar  a  alguien  , o  para  comunicar  que  hizo  o  no  hizo  nada sobre algo que se le dijo.</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uando las  personas están  cercas y  de  repente llega  alguien  más y  una  de  las  dos personas no  quiere que la  que  está  llegando  se  entere  de  lo  que   están hablando.</w:t>
      </w:r>
    </w:p>
    <w:p>
      <w:pPr>
        <w:pStyle w:val="Normal"/>
        <w:numPr>
          <w:ilvl w:val="0"/>
          <w:numId w:val="5"/>
        </w:numPr>
        <w:spacing w:lineRule="atLeast" w:line="240"/>
        <w:jc w:val="both"/>
        <w:rPr/>
      </w:pPr>
      <w:r>
        <w:rPr>
          <w:rFonts w:cs="Arial" w:ascii="Arial" w:hAnsi="Arial"/>
          <w:sz w:val="20"/>
          <w:szCs w:val="20"/>
        </w:rPr>
        <w:t>Cuando dos personas  (Hombre-Mujer) se  atraen,  se  pican el  ojo  o  se  tiran  un  beso. (esto indica que las personas tienen la intencionalidad de expresar algo, sin que las personas que están alrededor  se den cuenta).</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uando simplemente  se  ven fijamente  dos  personas  y  mueven  la  cabeza para comunicar: lo  hiciste mal,  estuvo bien, que vas  hacer, entre  otr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uando se ve fijamente y se  sonríe para  expresar  amor, o el  perdón  hacia alguien.</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Cuando los  jugadores de  Béisbol se  hacen seña  para comunicarse  y   saber  como van  a  jugar.</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os  actos  silenciosos, los interlocutores tienen que  estar  atento  de todos  los  movimientos  o  señas  que  brinda  el  contexto  para  poder   inferir  y  derivar  acertadamente  lo que se le  quiere  comunicar.</w:t>
      </w:r>
    </w:p>
    <w:p>
      <w:pPr>
        <w:pStyle w:val="Normal"/>
        <w:spacing w:lineRule="atLeast" w:line="240"/>
        <w:rPr/>
      </w:pPr>
      <w:r>
        <w:rPr>
          <w:rFonts w:cs="Arial" w:ascii="Arial" w:hAnsi="Arial"/>
          <w:b/>
          <w:sz w:val="20"/>
          <w:szCs w:val="20"/>
        </w:rPr>
        <w:t>Actos a  distancia.</w:t>
      </w:r>
    </w:p>
    <w:p>
      <w:pPr>
        <w:pStyle w:val="Normal"/>
        <w:spacing w:lineRule="atLeast" w:line="240"/>
        <w:jc w:val="both"/>
        <w:rPr/>
      </w:pPr>
      <w:r>
        <w:rPr>
          <w:rFonts w:eastAsia="Arial" w:cs="Arial" w:ascii="Arial" w:hAnsi="Arial"/>
          <w:sz w:val="20"/>
          <w:szCs w:val="20"/>
        </w:rPr>
        <w:t xml:space="preserve">        </w:t>
      </w:r>
      <w:r>
        <w:rPr>
          <w:rFonts w:cs="Arial" w:ascii="Arial" w:hAnsi="Arial"/>
          <w:sz w:val="20"/>
          <w:szCs w:val="20"/>
        </w:rPr>
        <w:t xml:space="preserve">El  acto de  habla  a distancia  ocurre  cuando  dos  personas  se encuentran  en diferentes lugares,  pero éstas  piensan,  dicen  o  realizan  la  misma  acción  sin  consultarse. Aquí se puede afirmar que  estas  personas  dicen  o  hacen  lo  que  piensan porque  poseen un  conocimiento  contextual  previo a la acción que se ejecuta.  Ejemplo: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l  día  Sábado  María  y  Luisa  hicieron  una  parrillada,  dentro  de  todas  las  cosas que  hablaron,  dijeron  que querían  aprender  a   coser para  ayudar  a  incrementar  sus  ingresos económicos  en el hogar, puesto que la  situación estaba  un  poco crítica luego no se dijo más sobre el asunto, y festejaron con sus familiares todo el día.   María  y  Luisa  no  se  vieron  el  Domingo,  el día  Lunes  María  salió al  centro  y  compró  una  máquina  de  coser.  El  día  Jueves  Luisa  fue  al  centro y también  compró una  maquina  de  coser. Pasadas dos semanas   se  reúnen  nuevamente  las  amigas  para  compartir un  momento agradable.  María  le  dice  a Luisa  compré  una  máquina  de  coser  e  inmediatamente  Luisa  respondió,  me  adivinaste   el pensamiento,  yo  también  compre  un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te esta  situación,  muchos  pensarían  que se  comunicaron  telepáticamente para  comprar  las  maquinas de  coser.  Pero  no  fue  así,  ya  que  había  un  antecedente,  con  respecto  al aumento  de  sus  ingresos  a  través de  la  costur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tras  palabras la  ejecución  de este  acto no se  trata  de  una  comunicación  telepática  sino de un  antecedente  de  correspondencia  de   conocimiento  contextu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sz w:val="20"/>
          <w:szCs w:val="20"/>
        </w:rPr>
        <w:t>CAPÍTULO  V</w:t>
      </w:r>
    </w:p>
    <w:p>
      <w:pPr>
        <w:pStyle w:val="Normal"/>
        <w:spacing w:lineRule="atLeast" w:line="240"/>
        <w:jc w:val="center"/>
        <w:rPr>
          <w:rFonts w:ascii="Arial" w:hAnsi="Arial" w:cs="Arial"/>
          <w:b/>
          <w:b/>
          <w:sz w:val="20"/>
          <w:szCs w:val="20"/>
        </w:rPr>
      </w:pPr>
      <w:bookmarkStart w:id="14" w:name="concl"/>
      <w:bookmarkEnd w:id="14"/>
      <w:r>
        <w:rPr>
          <w:rFonts w:cs="Arial" w:ascii="Arial" w:hAnsi="Arial"/>
          <w:b/>
          <w:sz w:val="20"/>
          <w:szCs w:val="20"/>
        </w:rPr>
        <w:t>CONCLUSIONES</w:t>
      </w:r>
    </w:p>
    <w:p>
      <w:pPr>
        <w:pStyle w:val="Normal"/>
        <w:spacing w:lineRule="atLeast" w:line="240"/>
        <w:jc w:val="center"/>
        <w:rPr/>
      </w:pPr>
      <w:bookmarkStart w:id="15" w:name="concl"/>
      <w:bookmarkEnd w:id="15"/>
      <w:r>
        <w:rPr>
          <w:rFonts w:cs="Arial" w:ascii="Arial" w:hAnsi="Arial"/>
          <w:b/>
          <w:sz w:val="20"/>
          <w:szCs w:val="20"/>
        </w:rPr>
        <w:t xml:space="preserve">Conclusiones  de  los   estudios  semánticos  y pragmáticos </w:t>
      </w:r>
    </w:p>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antes  de  Austin.</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s investigaciones  semánticas  del  lenguaje  sólo  se  reducen  a los  estudios  del  carácter  denotacional del  significado.  Es  decir,  a  todos  aquellos  elementos que  se  encuentran  representados convencionalmente por  la  gramática  de  una  lengua,   incluyendo  los  elementos expresivos  que  denotan  contextos determinados,  cómo lo  son  los   signos  de  puntuación  en algunas  lenguas  y  de  entonación  en  gener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semántica   sólo se interesa  en  describir   la  idea  que  se  transmite  literalmente  a  través  de  las  proposiciones  y  palabras  aisladas  de  contexto,  fundamentándose  en  el  contenido  que  le  proporciona  sólo  la  estructura  gramatical.</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semántica,  explica   las  ambigüedades  que  se  presentan   en  ciertas  expresiones   de  una  lengua,  a  través  del   estudio  de  la  polisémia,  sinonímia,  antonímia  entre  otras.</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a  semántica,  estudia  la  correspondencia  entre  las  oraciones  y  el  mundo;  es decir,  las  condiciones  veritativas que  deben  cumplirse  para  que  una  oración  sea  verdadera o  falsa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 xml:space="preserve">La  pragmática  se plega  al  estudio  del  significado denotacional o convencional, al investigar  las  expresiones explícitas  de la gramática de una lengua, como lo son los  deícticos. </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Tanto la  semántica como la  pragmática antes de  Austin se  caracterizan  por  estudiar  el significado  denotacional  del  signo.</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Los  estudios  semánticos   tradicionales  desarrollan un riguroso alcance  explicativo  del significado convencional,  subordinando a   la pragmática  ante su  modelo de  desarrollo,  por  tal  motivo  la  pragmática  como  subdisciplina del significado no  alcanzó  su  madurez.</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onclusiones  de  los  estudios  Pragmáticos después de  Austin.</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  pragmática  como  ciencia  del  significado,  aborda  en  su  nuevo  enfoque  el  componente  convencional  y  el  componente  contextual  del  significad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a  pragmática  se  vale  del  significado  convencional,  para  estudiarlo  en relación  a la  forma  con  que  los  interlocutores lo  utilizan intencionalmente  cambiándolo  de  sentido  y  adaptándolo  a  una  gran  cantidad  de  contextos  cuando es  usado  en  una  situación   comunicativa  concreta.</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Los  estudios  pragmáticos  consideran  que  un  enunciado  no  sólo  describe  y  transmite  una  idea,  sino  que  produce  cambio  en  el  destinatari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nvestiga  los  principios  que  rigen  la  comunicación.</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Intenta  una  teoría  del significado  de  las  expresiones  en  relación  con los  hablantes  y  el   contexto.</w:t>
      </w:r>
    </w:p>
    <w:p>
      <w:pPr>
        <w:pStyle w:val="Normal"/>
        <w:numPr>
          <w:ilvl w:val="0"/>
          <w:numId w:val="15"/>
        </w:numPr>
        <w:spacing w:lineRule="atLeast" w:line="240"/>
        <w:jc w:val="both"/>
        <w:rPr>
          <w:rFonts w:ascii="Arial" w:hAnsi="Arial" w:cs="Arial"/>
          <w:sz w:val="20"/>
          <w:szCs w:val="20"/>
        </w:rPr>
      </w:pPr>
      <w:r>
        <w:rPr>
          <w:rFonts w:cs="Arial" w:ascii="Arial" w:hAnsi="Arial"/>
          <w:sz w:val="20"/>
          <w:szCs w:val="20"/>
        </w:rPr>
        <w:t>El  proceso  comunicativo  requiere  mucho  más  que  el  intercambio  del  significado  preestablecido.</w:t>
      </w:r>
    </w:p>
    <w:p>
      <w:pPr>
        <w:pStyle w:val="Normal"/>
        <w:numPr>
          <w:ilvl w:val="0"/>
          <w:numId w:val="15"/>
        </w:numPr>
        <w:spacing w:lineRule="atLeast" w:line="240"/>
        <w:jc w:val="both"/>
        <w:rPr/>
      </w:pPr>
      <w:r>
        <w:rPr>
          <w:rFonts w:cs="Arial" w:ascii="Arial" w:hAnsi="Arial"/>
          <w:sz w:val="20"/>
          <w:szCs w:val="20"/>
        </w:rPr>
        <w:t>La  pragmática  con  el  nuevo  enfoque  desarrolla  un amplio  alcance  explicativo  de  los  fenómenos del  lenguaje.</w:t>
      </w:r>
    </w:p>
    <w:p>
      <w:pPr>
        <w:pStyle w:val="Normal"/>
        <w:spacing w:lineRule="atLeast" w:line="240"/>
        <w:rPr/>
      </w:pPr>
      <w:r>
        <w:rPr>
          <w:rFonts w:eastAsia="Arial" w:cs="Arial" w:ascii="Arial" w:hAnsi="Arial"/>
          <w:b/>
          <w:sz w:val="20"/>
          <w:szCs w:val="20"/>
        </w:rPr>
        <w:t xml:space="preserve"> </w:t>
      </w:r>
      <w:r>
        <w:rPr>
          <w:rFonts w:cs="Arial" w:ascii="Arial" w:hAnsi="Arial"/>
          <w:b/>
          <w:sz w:val="20"/>
          <w:szCs w:val="20"/>
        </w:rPr>
        <w:t>La  pragmática en su nuevo enfoque considera del  componente  convencional lo siguiente:</w:t>
      </w:r>
    </w:p>
    <w:p>
      <w:pPr>
        <w:pStyle w:val="Normal"/>
        <w:numPr>
          <w:ilvl w:val="0"/>
          <w:numId w:val="9"/>
        </w:numPr>
        <w:spacing w:lineRule="atLeast" w:line="240"/>
        <w:jc w:val="both"/>
        <w:rPr>
          <w:rFonts w:ascii="Arial" w:hAnsi="Arial" w:cs="Arial"/>
          <w:b/>
          <w:b/>
          <w:sz w:val="20"/>
          <w:szCs w:val="20"/>
        </w:rPr>
      </w:pPr>
      <w:r>
        <w:rPr>
          <w:rFonts w:cs="Arial" w:ascii="Arial" w:hAnsi="Arial"/>
          <w:sz w:val="20"/>
          <w:szCs w:val="20"/>
        </w:rPr>
        <w:t>Orden  sintáctico  de las  oraciones.</w:t>
      </w:r>
    </w:p>
    <w:p>
      <w:pPr>
        <w:pStyle w:val="Normal"/>
        <w:numPr>
          <w:ilvl w:val="0"/>
          <w:numId w:val="9"/>
        </w:numPr>
        <w:spacing w:lineRule="atLeast" w:line="240"/>
        <w:jc w:val="both"/>
        <w:rPr>
          <w:rFonts w:ascii="Arial" w:hAnsi="Arial" w:cs="Arial"/>
          <w:b/>
          <w:b/>
          <w:sz w:val="20"/>
          <w:szCs w:val="20"/>
        </w:rPr>
      </w:pPr>
      <w:r>
        <w:rPr>
          <w:rFonts w:cs="Arial" w:ascii="Arial" w:hAnsi="Arial"/>
          <w:sz w:val="20"/>
          <w:szCs w:val="20"/>
        </w:rPr>
        <w:t>Contenido  proposicional,  es decir,  el  significado  convencional.</w:t>
      </w:r>
    </w:p>
    <w:p>
      <w:pPr>
        <w:pStyle w:val="Normal"/>
        <w:numPr>
          <w:ilvl w:val="0"/>
          <w:numId w:val="9"/>
        </w:numPr>
        <w:spacing w:lineRule="atLeast" w:line="240"/>
        <w:jc w:val="both"/>
        <w:rPr>
          <w:rFonts w:ascii="Arial" w:hAnsi="Arial" w:cs="Arial"/>
          <w:b/>
          <w:b/>
          <w:sz w:val="20"/>
          <w:szCs w:val="20"/>
        </w:rPr>
      </w:pPr>
      <w:r>
        <w:rPr>
          <w:rFonts w:cs="Arial" w:ascii="Arial" w:hAnsi="Arial"/>
          <w:sz w:val="20"/>
          <w:szCs w:val="20"/>
        </w:rPr>
        <w:t>Enunciado  constatativo.</w:t>
      </w:r>
    </w:p>
    <w:p>
      <w:pPr>
        <w:pStyle w:val="Normal"/>
        <w:numPr>
          <w:ilvl w:val="0"/>
          <w:numId w:val="9"/>
        </w:numPr>
        <w:spacing w:lineRule="atLeast" w:line="240"/>
        <w:jc w:val="both"/>
        <w:rPr>
          <w:rFonts w:ascii="Arial" w:hAnsi="Arial" w:cs="Arial"/>
          <w:b/>
          <w:b/>
          <w:sz w:val="20"/>
          <w:szCs w:val="20"/>
        </w:rPr>
      </w:pPr>
      <w:r>
        <w:rPr>
          <w:rFonts w:cs="Arial" w:ascii="Arial" w:hAnsi="Arial"/>
          <w:sz w:val="20"/>
          <w:szCs w:val="20"/>
        </w:rPr>
        <w:t>Acto locucionario.</w:t>
      </w:r>
    </w:p>
    <w:p>
      <w:pPr>
        <w:pStyle w:val="Normal"/>
        <w:numPr>
          <w:ilvl w:val="0"/>
          <w:numId w:val="9"/>
        </w:numPr>
        <w:spacing w:lineRule="atLeast" w:line="240"/>
        <w:jc w:val="both"/>
        <w:rPr>
          <w:rFonts w:ascii="Arial" w:hAnsi="Arial" w:cs="Arial"/>
          <w:b/>
          <w:b/>
          <w:sz w:val="20"/>
          <w:szCs w:val="20"/>
        </w:rPr>
      </w:pPr>
      <w:r>
        <w:rPr>
          <w:rFonts w:cs="Arial" w:ascii="Arial" w:hAnsi="Arial"/>
          <w:sz w:val="20"/>
          <w:szCs w:val="20"/>
        </w:rPr>
        <w:t>Implicaturas  convencionales.</w:t>
      </w:r>
    </w:p>
    <w:p>
      <w:pPr>
        <w:pStyle w:val="Normal"/>
        <w:numPr>
          <w:ilvl w:val="0"/>
          <w:numId w:val="9"/>
        </w:numPr>
        <w:spacing w:lineRule="atLeast" w:line="240"/>
        <w:jc w:val="both"/>
        <w:rPr>
          <w:rFonts w:ascii="Arial" w:hAnsi="Arial" w:cs="Arial"/>
          <w:b/>
          <w:b/>
          <w:sz w:val="20"/>
          <w:szCs w:val="20"/>
        </w:rPr>
      </w:pPr>
      <w:r>
        <w:rPr>
          <w:rFonts w:cs="Arial" w:ascii="Arial" w:hAnsi="Arial"/>
          <w:sz w:val="20"/>
          <w:szCs w:val="20"/>
        </w:rPr>
        <w:t>La  representación gramatical  de  las  expresiones  deícticas.</w:t>
      </w:r>
    </w:p>
    <w:p>
      <w:pPr>
        <w:pStyle w:val="Normal"/>
        <w:spacing w:lineRule="atLeast" w:line="240"/>
        <w:jc w:val="both"/>
        <w:rPr>
          <w:rFonts w:ascii="Arial" w:hAnsi="Arial" w:cs="Arial"/>
          <w:b/>
          <w:b/>
          <w:sz w:val="20"/>
          <w:szCs w:val="20"/>
        </w:rPr>
      </w:pPr>
      <w:r>
        <w:rPr>
          <w:rFonts w:cs="Arial" w:ascii="Arial" w:hAnsi="Arial"/>
          <w:b/>
          <w:sz w:val="20"/>
          <w:szCs w:val="20"/>
        </w:rPr>
        <w:t>La  pragmática,  del  componente  contextual  toma  en  cuenta  lo que  se  presenta a  continuación:</w:t>
      </w:r>
    </w:p>
    <w:p>
      <w:pPr>
        <w:pStyle w:val="Normal"/>
        <w:numPr>
          <w:ilvl w:val="0"/>
          <w:numId w:val="37"/>
        </w:numPr>
        <w:spacing w:lineRule="atLeast" w:line="240"/>
        <w:jc w:val="both"/>
        <w:rPr>
          <w:rFonts w:ascii="Arial" w:hAnsi="Arial" w:cs="Arial"/>
          <w:b/>
          <w:b/>
          <w:sz w:val="20"/>
          <w:szCs w:val="20"/>
          <w:u w:val="single"/>
        </w:rPr>
      </w:pPr>
      <w:r>
        <w:rPr>
          <w:rFonts w:cs="Arial" w:ascii="Arial" w:hAnsi="Arial"/>
          <w:sz w:val="20"/>
          <w:szCs w:val="20"/>
        </w:rPr>
        <w:t>Intencionalidad del  hablante.</w:t>
      </w:r>
    </w:p>
    <w:p>
      <w:pPr>
        <w:pStyle w:val="Normal"/>
        <w:numPr>
          <w:ilvl w:val="0"/>
          <w:numId w:val="37"/>
        </w:numPr>
        <w:spacing w:lineRule="atLeast" w:line="240"/>
        <w:jc w:val="both"/>
        <w:rPr>
          <w:rFonts w:ascii="Arial" w:hAnsi="Arial" w:cs="Arial"/>
          <w:b/>
          <w:b/>
          <w:sz w:val="20"/>
          <w:szCs w:val="20"/>
          <w:u w:val="single"/>
        </w:rPr>
      </w:pPr>
      <w:r>
        <w:rPr>
          <w:rFonts w:cs="Arial" w:ascii="Arial" w:hAnsi="Arial"/>
          <w:sz w:val="20"/>
          <w:szCs w:val="20"/>
        </w:rPr>
        <w:t>Los  enunciados realizativos.</w:t>
      </w:r>
    </w:p>
    <w:p>
      <w:pPr>
        <w:pStyle w:val="Normal"/>
        <w:numPr>
          <w:ilvl w:val="0"/>
          <w:numId w:val="37"/>
        </w:numPr>
        <w:spacing w:lineRule="atLeast" w:line="240"/>
        <w:jc w:val="both"/>
        <w:rPr>
          <w:rFonts w:ascii="Arial" w:hAnsi="Arial" w:cs="Arial"/>
          <w:b/>
          <w:b/>
          <w:sz w:val="20"/>
          <w:szCs w:val="20"/>
          <w:u w:val="single"/>
        </w:rPr>
      </w:pPr>
      <w:r>
        <w:rPr>
          <w:rFonts w:cs="Arial" w:ascii="Arial" w:hAnsi="Arial"/>
          <w:sz w:val="20"/>
          <w:szCs w:val="20"/>
        </w:rPr>
        <w:t>Actos ilocucionarios.</w:t>
      </w:r>
    </w:p>
    <w:p>
      <w:pPr>
        <w:pStyle w:val="Normal"/>
        <w:numPr>
          <w:ilvl w:val="0"/>
          <w:numId w:val="37"/>
        </w:numPr>
        <w:spacing w:lineRule="atLeast" w:line="240"/>
        <w:rPr>
          <w:rFonts w:ascii="Arial" w:hAnsi="Arial" w:cs="Arial"/>
          <w:sz w:val="20"/>
          <w:szCs w:val="20"/>
        </w:rPr>
      </w:pPr>
      <w:r>
        <w:rPr>
          <w:rFonts w:cs="Arial" w:ascii="Arial" w:hAnsi="Arial"/>
          <w:sz w:val="20"/>
          <w:szCs w:val="20"/>
        </w:rPr>
        <w:t xml:space="preserve">Actos perlocucionario.  </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El principio de  cooperación.</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Las  inferencias,  representadas por  las  implicaturas conversacionales.</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Las  inferencias  de  doble  intencionalidad  según   Sperber  y  Wilson.</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La  insinceridad  y  la  sinceridad  expresada  en  la  teoría  de  los  infortunios.</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La  manera  de  como  las  expresiones  deícticas  son  usadas  por  los  interpretes.</w:t>
      </w:r>
    </w:p>
    <w:p>
      <w:pPr>
        <w:pStyle w:val="Normal"/>
        <w:numPr>
          <w:ilvl w:val="0"/>
          <w:numId w:val="37"/>
        </w:numPr>
        <w:spacing w:lineRule="atLeast" w:line="240"/>
        <w:jc w:val="both"/>
        <w:rPr>
          <w:rFonts w:ascii="Arial" w:hAnsi="Arial" w:cs="Arial"/>
          <w:sz w:val="20"/>
          <w:szCs w:val="20"/>
        </w:rPr>
      </w:pPr>
      <w:r>
        <w:rPr>
          <w:rFonts w:cs="Arial" w:ascii="Arial" w:hAnsi="Arial"/>
          <w:sz w:val="20"/>
          <w:szCs w:val="20"/>
        </w:rPr>
        <w:t>Finalmente  se  comprueba que  las  convecionalidades lingüísticas  están  subordinadas  a la  usanza  del  lenguaje  corriente, (Pragmática)  ya  que  este  ha  sido  perfeccionado por  muchísimas  generaciones  y  asimilado  tácitamente por  los  hablantes  de una  lengua  particular,  por  ser  profundamente  significativo.</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definitiva,</w:t>
      </w:r>
      <w:r>
        <w:rPr>
          <w:rFonts w:cs="Arial" w:ascii="Arial" w:hAnsi="Arial"/>
          <w:b/>
          <w:sz w:val="20"/>
          <w:szCs w:val="20"/>
        </w:rPr>
        <w:t xml:space="preserve">  </w:t>
      </w:r>
      <w:r>
        <w:rPr>
          <w:rFonts w:cs="Arial" w:ascii="Arial" w:hAnsi="Arial"/>
          <w:sz w:val="20"/>
          <w:szCs w:val="20"/>
        </w:rPr>
        <w:t xml:space="preserve">luego  de revisarse  y  analizarse  la  forma  como se concebían  los  estudios semánticos  y pragmáticos  del  significado del signo  antes de  Austin  y  la manera en que son asumidos después de él,   se  puede  determinar, por  un  lado, que no existen los  umbrales entre la  semántica y  la  pragmática  tradicional, es decir antes de  Austin,  puesto  que  ambos enfoques  se someten al análisis convencional del significado, ya que la definición pragmática de Carnap es la que se desarrolla, subordinando los estudios de la pragmática al mero análisis de las estructuras gramaticales explícitas, conocidas como deícticos.   </w:t>
      </w:r>
    </w:p>
    <w:p>
      <w:pPr>
        <w:pStyle w:val="Normal"/>
        <w:spacing w:lineRule="atLeast" w:line="240"/>
        <w:jc w:val="both"/>
        <w:rPr>
          <w:rFonts w:ascii="Arial" w:hAnsi="Arial" w:cs="Arial"/>
          <w:sz w:val="20"/>
          <w:szCs w:val="20"/>
        </w:rPr>
      </w:pPr>
      <w:r>
        <w:rPr>
          <w:rFonts w:cs="Arial" w:ascii="Arial" w:hAnsi="Arial"/>
          <w:sz w:val="20"/>
          <w:szCs w:val="20"/>
        </w:rPr>
        <w:t xml:space="preserve">Por  otro lado, se puede apreciar  las fronteras que existen   entre  el  componente convencional  y  el  componente  contextual  que  conforman  la  nueva  visión amplia del  enfoque  pragmático  impulsado por   Austin,  Searle, Grice y Sperber  y  Wilson,  por  tomar  en  cuentas en sus  estudios  la  convencionalidad  lingüística  y  la intencionalidad de los  hablantes al  expresarse, para llevar a cabo un acto comunicativo concre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pPr>
      <w:bookmarkStart w:id="16" w:name="refer"/>
      <w:bookmarkEnd w:id="16"/>
      <w:r>
        <w:rPr>
          <w:rFonts w:cs="Arial" w:ascii="Arial" w:hAnsi="Arial"/>
          <w:b/>
          <w:sz w:val="20"/>
          <w:szCs w:val="20"/>
        </w:rPr>
        <w:t>REFERENCIAS  BIBLIOGRÁFICAS</w:t>
      </w:r>
    </w:p>
    <w:p>
      <w:pPr>
        <w:pStyle w:val="Normal"/>
        <w:numPr>
          <w:ilvl w:val="0"/>
          <w:numId w:val="8"/>
        </w:numPr>
        <w:spacing w:lineRule="atLeast" w:line="240"/>
        <w:rPr>
          <w:rFonts w:ascii="Arial" w:hAnsi="Arial" w:cs="Arial"/>
          <w:b/>
          <w:b/>
          <w:sz w:val="20"/>
          <w:szCs w:val="20"/>
        </w:rPr>
      </w:pPr>
      <w:bookmarkStart w:id="17" w:name="refer"/>
      <w:bookmarkEnd w:id="17"/>
      <w:r>
        <w:rPr>
          <w:rFonts w:cs="Arial" w:ascii="Arial" w:hAnsi="Arial"/>
          <w:sz w:val="20"/>
          <w:szCs w:val="20"/>
        </w:rPr>
        <w:t xml:space="preserve">Akmajian, A, Demers, R y Harmish, R. (1984). al </w:t>
      </w:r>
      <w:r>
        <w:rPr>
          <w:rFonts w:cs="Arial" w:ascii="Arial" w:hAnsi="Arial"/>
          <w:sz w:val="20"/>
          <w:szCs w:val="20"/>
          <w:u w:val="single"/>
        </w:rPr>
        <w:t>Lingüística una Introducción Lenguaje y la Comunicación</w:t>
      </w:r>
      <w:r>
        <w:rPr>
          <w:rFonts w:cs="Arial" w:ascii="Arial" w:hAnsi="Arial"/>
          <w:sz w:val="20"/>
          <w:szCs w:val="20"/>
        </w:rPr>
        <w:t>. Madrid: ALIANZA.</w:t>
      </w:r>
    </w:p>
    <w:p>
      <w:pPr>
        <w:pStyle w:val="Normal"/>
        <w:numPr>
          <w:ilvl w:val="0"/>
          <w:numId w:val="8"/>
        </w:numPr>
        <w:spacing w:lineRule="atLeast" w:line="240"/>
        <w:rPr/>
      </w:pPr>
      <w:r>
        <w:rPr>
          <w:rFonts w:cs="Arial" w:ascii="Arial" w:hAnsi="Arial"/>
          <w:sz w:val="20"/>
          <w:szCs w:val="20"/>
        </w:rPr>
        <w:t>Austin, J. (1982</w:t>
      </w:r>
      <w:r>
        <w:rPr>
          <w:rFonts w:cs="Arial" w:ascii="Arial" w:hAnsi="Arial"/>
          <w:sz w:val="20"/>
          <w:szCs w:val="20"/>
          <w:u w:val="single"/>
        </w:rPr>
        <w:t>)</w:t>
      </w:r>
      <w:r>
        <w:rPr>
          <w:rFonts w:cs="Arial" w:ascii="Arial" w:hAnsi="Arial"/>
          <w:sz w:val="20"/>
          <w:szCs w:val="20"/>
        </w:rPr>
        <w:t xml:space="preserve">   </w:t>
      </w:r>
      <w:r>
        <w:rPr>
          <w:rFonts w:cs="Arial" w:ascii="Arial" w:hAnsi="Arial"/>
          <w:sz w:val="20"/>
          <w:szCs w:val="20"/>
          <w:u w:val="single"/>
        </w:rPr>
        <w:t xml:space="preserve"> Como hacer las cosas.</w:t>
      </w:r>
      <w:r>
        <w:rPr>
          <w:rFonts w:cs="Arial" w:ascii="Arial" w:hAnsi="Arial"/>
          <w:sz w:val="20"/>
          <w:szCs w:val="20"/>
        </w:rPr>
        <w:t xml:space="preserve">  Buenos Aires: PAIDO.</w:t>
      </w:r>
    </w:p>
    <w:p>
      <w:pPr>
        <w:pStyle w:val="Normal"/>
        <w:numPr>
          <w:ilvl w:val="0"/>
          <w:numId w:val="8"/>
        </w:numPr>
        <w:spacing w:lineRule="atLeast" w:line="240"/>
        <w:rPr/>
      </w:pPr>
      <w:r>
        <w:rPr>
          <w:rFonts w:cs="Arial" w:ascii="Arial" w:hAnsi="Arial"/>
          <w:sz w:val="20"/>
          <w:szCs w:val="20"/>
        </w:rPr>
        <w:t xml:space="preserve">Black, M. (1968).  </w:t>
      </w:r>
      <w:r>
        <w:rPr>
          <w:rFonts w:cs="Arial" w:ascii="Arial" w:hAnsi="Arial"/>
          <w:sz w:val="20"/>
          <w:szCs w:val="20"/>
          <w:u w:val="single"/>
        </w:rPr>
        <w:t>El Laberinto del Lenguaje</w:t>
      </w:r>
      <w:r>
        <w:rPr>
          <w:rFonts w:cs="Arial" w:ascii="Arial" w:hAnsi="Arial"/>
          <w:sz w:val="20"/>
          <w:szCs w:val="20"/>
        </w:rPr>
        <w:t>.  Estados Unidos: MONTE AVILA.</w:t>
      </w:r>
    </w:p>
    <w:p>
      <w:pPr>
        <w:pStyle w:val="Normal"/>
        <w:numPr>
          <w:ilvl w:val="0"/>
          <w:numId w:val="8"/>
        </w:numPr>
        <w:spacing w:lineRule="atLeast" w:line="240"/>
        <w:rPr/>
      </w:pPr>
      <w:r>
        <w:rPr>
          <w:rFonts w:cs="Arial" w:ascii="Arial" w:hAnsi="Arial"/>
          <w:sz w:val="20"/>
          <w:szCs w:val="20"/>
          <w:lang w:val="en-US"/>
        </w:rPr>
        <w:t xml:space="preserve">Bloomfield, L. (1964). </w:t>
      </w:r>
      <w:r>
        <w:rPr>
          <w:rFonts w:cs="Arial" w:ascii="Arial" w:hAnsi="Arial"/>
          <w:sz w:val="20"/>
          <w:szCs w:val="20"/>
          <w:u w:val="single"/>
        </w:rPr>
        <w:t>El lenguaje.</w:t>
      </w:r>
      <w:r>
        <w:rPr>
          <w:rFonts w:cs="Arial" w:ascii="Arial" w:hAnsi="Arial"/>
          <w:sz w:val="20"/>
          <w:szCs w:val="20"/>
        </w:rPr>
        <w:t xml:space="preserve">  Universidad de San Marcos. Lima.  </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Conesa, F  y  Nubiola, J.  (1999).  </w:t>
      </w:r>
      <w:r>
        <w:rPr>
          <w:rFonts w:cs="Arial" w:ascii="Arial" w:hAnsi="Arial"/>
          <w:sz w:val="20"/>
          <w:szCs w:val="20"/>
          <w:u w:val="single"/>
        </w:rPr>
        <w:t>Filosofía del Lenguaje</w:t>
      </w:r>
      <w:r>
        <w:rPr>
          <w:rFonts w:cs="Arial" w:ascii="Arial" w:hAnsi="Arial"/>
          <w:sz w:val="20"/>
          <w:szCs w:val="20"/>
        </w:rPr>
        <w:t>.  Barcelona: HERDER.</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Chomsky N. (1970). </w:t>
      </w:r>
      <w:r>
        <w:rPr>
          <w:rFonts w:cs="Arial" w:ascii="Arial" w:hAnsi="Arial"/>
          <w:sz w:val="20"/>
          <w:szCs w:val="20"/>
          <w:u w:val="single"/>
        </w:rPr>
        <w:t>Aspectos de la teoría de la sintaxis.</w:t>
      </w:r>
      <w:r>
        <w:rPr>
          <w:rFonts w:cs="Arial" w:ascii="Arial" w:hAnsi="Arial"/>
          <w:sz w:val="20"/>
          <w:szCs w:val="20"/>
        </w:rPr>
        <w:t xml:space="preserve"> Madrid: AGUILAR.</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Escandell, M. V. (1993).  </w:t>
      </w:r>
      <w:r>
        <w:rPr>
          <w:rFonts w:cs="Arial" w:ascii="Arial" w:hAnsi="Arial"/>
          <w:sz w:val="20"/>
          <w:szCs w:val="20"/>
          <w:u w:val="single"/>
        </w:rPr>
        <w:t>Introducción a la Pragmática</w:t>
      </w:r>
      <w:r>
        <w:rPr>
          <w:rFonts w:cs="Arial" w:ascii="Arial" w:hAnsi="Arial"/>
          <w:sz w:val="20"/>
          <w:szCs w:val="20"/>
        </w:rPr>
        <w:t>.  Barcelona: ANTROPOS.</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Grice, H. P. (1981).  </w:t>
      </w:r>
      <w:r>
        <w:rPr>
          <w:rFonts w:cs="Arial" w:ascii="Arial" w:hAnsi="Arial"/>
          <w:sz w:val="20"/>
          <w:szCs w:val="20"/>
          <w:u w:val="single"/>
        </w:rPr>
        <w:t>La Presuposición y las Implicaturas Conversacionales</w:t>
      </w:r>
      <w:r>
        <w:rPr>
          <w:rFonts w:cs="Arial" w:ascii="Arial" w:hAnsi="Arial"/>
          <w:sz w:val="20"/>
          <w:szCs w:val="20"/>
        </w:rPr>
        <w:t>.</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Guiraud, S. (1960).  </w:t>
      </w:r>
      <w:r>
        <w:rPr>
          <w:rFonts w:cs="Arial" w:ascii="Arial" w:hAnsi="Arial"/>
          <w:sz w:val="20"/>
          <w:szCs w:val="20"/>
          <w:u w:val="single"/>
        </w:rPr>
        <w:t>La Semántica</w:t>
      </w:r>
      <w:r>
        <w:rPr>
          <w:rFonts w:cs="Arial" w:ascii="Arial" w:hAnsi="Arial"/>
          <w:sz w:val="20"/>
          <w:szCs w:val="20"/>
        </w:rPr>
        <w:t>.  México: FONDO DE CULTURA ECONOMICA.</w:t>
      </w:r>
    </w:p>
    <w:p>
      <w:pPr>
        <w:pStyle w:val="Normal"/>
        <w:numPr>
          <w:ilvl w:val="0"/>
          <w:numId w:val="8"/>
        </w:numPr>
        <w:spacing w:lineRule="atLeast" w:line="240"/>
        <w:rPr/>
      </w:pPr>
      <w:r>
        <w:rPr>
          <w:rFonts w:cs="Arial" w:ascii="Arial" w:hAnsi="Arial"/>
          <w:sz w:val="20"/>
          <w:szCs w:val="20"/>
        </w:rPr>
        <w:t xml:space="preserve">Hjelmslev, Louis. (1936). </w:t>
      </w:r>
      <w:r>
        <w:rPr>
          <w:rFonts w:cs="Arial" w:ascii="Arial" w:hAnsi="Arial"/>
          <w:sz w:val="20"/>
          <w:szCs w:val="20"/>
          <w:u w:val="single"/>
        </w:rPr>
        <w:t>Synopsis de la glosematica,</w:t>
      </w:r>
      <w:r>
        <w:rPr>
          <w:rFonts w:cs="Arial" w:ascii="Arial" w:hAnsi="Arial"/>
          <w:sz w:val="20"/>
          <w:szCs w:val="20"/>
        </w:rPr>
        <w:t xml:space="preserve"> en colaboración con H.J. Uldall. Copenhague. </w:t>
      </w:r>
    </w:p>
    <w:p>
      <w:pPr>
        <w:pStyle w:val="Normal"/>
        <w:numPr>
          <w:ilvl w:val="0"/>
          <w:numId w:val="8"/>
        </w:numPr>
        <w:spacing w:lineRule="atLeast" w:line="240"/>
        <w:rPr/>
      </w:pPr>
      <w:r>
        <w:rPr>
          <w:rFonts w:cs="Arial" w:ascii="Arial" w:hAnsi="Arial"/>
          <w:sz w:val="20"/>
          <w:szCs w:val="20"/>
        </w:rPr>
        <w:t xml:space="preserve">Jakobson, R. y Martinet, A. (1974).  </w:t>
      </w:r>
      <w:r>
        <w:rPr>
          <w:rFonts w:cs="Arial" w:ascii="Arial" w:hAnsi="Arial"/>
          <w:sz w:val="20"/>
          <w:szCs w:val="20"/>
          <w:u w:val="single"/>
        </w:rPr>
        <w:t>Lingüística  y Significación</w:t>
      </w:r>
      <w:r>
        <w:rPr>
          <w:rFonts w:cs="Arial" w:ascii="Arial" w:hAnsi="Arial"/>
          <w:sz w:val="20"/>
          <w:szCs w:val="20"/>
        </w:rPr>
        <w:t>.  Barcelona: SALVAT.</w:t>
      </w:r>
    </w:p>
    <w:p>
      <w:pPr>
        <w:pStyle w:val="Normal"/>
        <w:numPr>
          <w:ilvl w:val="0"/>
          <w:numId w:val="8"/>
        </w:numPr>
        <w:spacing w:lineRule="atLeast" w:line="240"/>
        <w:rPr/>
      </w:pPr>
      <w:r>
        <w:rPr>
          <w:rFonts w:cs="Arial" w:ascii="Arial" w:hAnsi="Arial"/>
          <w:sz w:val="20"/>
          <w:szCs w:val="20"/>
        </w:rPr>
        <w:t xml:space="preserve">Levinson, S. (1988).  </w:t>
      </w:r>
      <w:r>
        <w:rPr>
          <w:rFonts w:cs="Arial" w:ascii="Arial" w:hAnsi="Arial"/>
          <w:sz w:val="20"/>
          <w:szCs w:val="20"/>
          <w:u w:val="single"/>
        </w:rPr>
        <w:t>Pragmática</w:t>
      </w:r>
      <w:r>
        <w:rPr>
          <w:rFonts w:cs="Arial" w:ascii="Arial" w:hAnsi="Arial"/>
          <w:sz w:val="20"/>
          <w:szCs w:val="20"/>
        </w:rPr>
        <w:t>.  Barcelona: TEIDE.</w:t>
      </w:r>
    </w:p>
    <w:p>
      <w:pPr>
        <w:pStyle w:val="Normal"/>
        <w:numPr>
          <w:ilvl w:val="0"/>
          <w:numId w:val="8"/>
        </w:numPr>
        <w:spacing w:lineRule="atLeast" w:line="240"/>
        <w:rPr/>
      </w:pPr>
      <w:r>
        <w:rPr>
          <w:rFonts w:cs="Arial" w:ascii="Arial" w:hAnsi="Arial"/>
          <w:sz w:val="20"/>
          <w:szCs w:val="20"/>
        </w:rPr>
        <w:t xml:space="preserve">Lyons, J. (1980).  </w:t>
      </w:r>
      <w:r>
        <w:rPr>
          <w:rFonts w:cs="Arial" w:ascii="Arial" w:hAnsi="Arial"/>
          <w:sz w:val="20"/>
          <w:szCs w:val="20"/>
          <w:u w:val="single"/>
        </w:rPr>
        <w:t>Semántica</w:t>
      </w:r>
      <w:r>
        <w:rPr>
          <w:rFonts w:cs="Arial" w:ascii="Arial" w:hAnsi="Arial"/>
          <w:sz w:val="20"/>
          <w:szCs w:val="20"/>
        </w:rPr>
        <w:t>.  Barcelona: TEIDE.</w:t>
      </w:r>
    </w:p>
    <w:p>
      <w:pPr>
        <w:pStyle w:val="Normal"/>
        <w:numPr>
          <w:ilvl w:val="0"/>
          <w:numId w:val="8"/>
        </w:numPr>
        <w:spacing w:lineRule="atLeast" w:line="240"/>
        <w:rPr/>
      </w:pPr>
      <w:r>
        <w:rPr>
          <w:rFonts w:cs="Arial" w:ascii="Arial" w:hAnsi="Arial"/>
          <w:sz w:val="20"/>
          <w:szCs w:val="20"/>
        </w:rPr>
        <w:t xml:space="preserve">Lyons, J.  (1981)  </w:t>
      </w:r>
      <w:r>
        <w:rPr>
          <w:rFonts w:cs="Arial" w:ascii="Arial" w:hAnsi="Arial"/>
          <w:sz w:val="20"/>
          <w:szCs w:val="20"/>
          <w:u w:val="single"/>
        </w:rPr>
        <w:t>Lenguaje, Significado y Contexto</w:t>
      </w:r>
      <w:r>
        <w:rPr>
          <w:rFonts w:cs="Arial" w:ascii="Arial" w:hAnsi="Arial"/>
          <w:sz w:val="20"/>
          <w:szCs w:val="20"/>
        </w:rPr>
        <w:t>.  Barcelona: PAIDO.</w:t>
      </w:r>
    </w:p>
    <w:p>
      <w:pPr>
        <w:pStyle w:val="Normal"/>
        <w:numPr>
          <w:ilvl w:val="0"/>
          <w:numId w:val="8"/>
        </w:numPr>
        <w:spacing w:lineRule="atLeast" w:line="240"/>
        <w:rPr/>
      </w:pPr>
      <w:r>
        <w:rPr>
          <w:rFonts w:cs="Arial" w:ascii="Arial" w:hAnsi="Arial"/>
          <w:sz w:val="20"/>
          <w:szCs w:val="20"/>
        </w:rPr>
        <w:t xml:space="preserve">Reyes, G. (1990).  </w:t>
      </w:r>
      <w:r>
        <w:rPr>
          <w:rFonts w:cs="Arial" w:ascii="Arial" w:hAnsi="Arial"/>
          <w:sz w:val="20"/>
          <w:szCs w:val="20"/>
          <w:u w:val="single"/>
        </w:rPr>
        <w:t>El   A. B. C.  de la Pragmática</w:t>
      </w:r>
      <w:r>
        <w:rPr>
          <w:rFonts w:cs="Arial" w:ascii="Arial" w:hAnsi="Arial"/>
          <w:sz w:val="20"/>
          <w:szCs w:val="20"/>
        </w:rPr>
        <w:t>.  Madrid: ARCOS LIBRO.</w:t>
      </w:r>
    </w:p>
    <w:p>
      <w:pPr>
        <w:pStyle w:val="Normal"/>
        <w:numPr>
          <w:ilvl w:val="0"/>
          <w:numId w:val="8"/>
        </w:numPr>
        <w:spacing w:lineRule="atLeast" w:line="240"/>
        <w:rPr/>
      </w:pPr>
      <w:r>
        <w:rPr>
          <w:rFonts w:cs="Arial" w:ascii="Arial" w:hAnsi="Arial"/>
          <w:sz w:val="20"/>
          <w:szCs w:val="20"/>
        </w:rPr>
        <w:t xml:space="preserve">Searle, J. (1980).  </w:t>
      </w:r>
      <w:r>
        <w:rPr>
          <w:rFonts w:cs="Arial" w:ascii="Arial" w:hAnsi="Arial"/>
          <w:sz w:val="20"/>
          <w:szCs w:val="20"/>
          <w:u w:val="single"/>
        </w:rPr>
        <w:t>Una Teoría de los Actos de Habla</w:t>
      </w:r>
      <w:r>
        <w:rPr>
          <w:rFonts w:cs="Arial" w:ascii="Arial" w:hAnsi="Arial"/>
          <w:sz w:val="20"/>
          <w:szCs w:val="20"/>
        </w:rPr>
        <w:t>.  Madrid: CÁTEDRA.</w:t>
      </w:r>
    </w:p>
    <w:p>
      <w:pPr>
        <w:pStyle w:val="Normal"/>
        <w:numPr>
          <w:ilvl w:val="0"/>
          <w:numId w:val="8"/>
        </w:numPr>
        <w:spacing w:lineRule="atLeast" w:line="240"/>
        <w:rPr/>
      </w:pPr>
      <w:r>
        <w:rPr>
          <w:rFonts w:cs="Arial" w:ascii="Arial" w:hAnsi="Arial"/>
          <w:sz w:val="20"/>
          <w:szCs w:val="20"/>
        </w:rPr>
        <w:t xml:space="preserve">Schaff, A. (1969).  </w:t>
      </w:r>
      <w:r>
        <w:rPr>
          <w:rFonts w:cs="Arial" w:ascii="Arial" w:hAnsi="Arial"/>
          <w:sz w:val="20"/>
          <w:szCs w:val="20"/>
          <w:u w:val="single"/>
        </w:rPr>
        <w:t>Introducción a la Semántica</w:t>
      </w:r>
      <w:r>
        <w:rPr>
          <w:rFonts w:cs="Arial" w:ascii="Arial" w:hAnsi="Arial"/>
          <w:sz w:val="20"/>
          <w:szCs w:val="20"/>
        </w:rPr>
        <w:t>.  México: FONDO DE CULTURA ECONÓMICA.</w:t>
      </w:r>
    </w:p>
    <w:p>
      <w:pPr>
        <w:pStyle w:val="Normal"/>
        <w:numPr>
          <w:ilvl w:val="0"/>
          <w:numId w:val="8"/>
        </w:numPr>
        <w:spacing w:lineRule="atLeast" w:line="240"/>
        <w:rPr/>
      </w:pPr>
      <w:r>
        <w:rPr>
          <w:rFonts w:cs="Arial" w:ascii="Arial" w:hAnsi="Arial"/>
          <w:sz w:val="20"/>
          <w:szCs w:val="20"/>
        </w:rPr>
        <w:t xml:space="preserve">Saussure F. (1945).  </w:t>
      </w:r>
      <w:r>
        <w:rPr>
          <w:rFonts w:cs="Arial" w:ascii="Arial" w:hAnsi="Arial"/>
          <w:sz w:val="20"/>
          <w:szCs w:val="20"/>
          <w:u w:val="single"/>
        </w:rPr>
        <w:t>Curso de Lingüística General</w:t>
      </w:r>
      <w:r>
        <w:rPr>
          <w:rFonts w:cs="Arial" w:ascii="Arial" w:hAnsi="Arial"/>
          <w:sz w:val="20"/>
          <w:szCs w:val="20"/>
        </w:rPr>
        <w:t>.  Buenos Aires: LOSADA.</w:t>
      </w:r>
    </w:p>
    <w:p>
      <w:pPr>
        <w:pStyle w:val="Normal"/>
        <w:numPr>
          <w:ilvl w:val="0"/>
          <w:numId w:val="8"/>
        </w:numPr>
        <w:spacing w:lineRule="atLeast" w:line="240"/>
        <w:rPr/>
      </w:pPr>
      <w:r>
        <w:rPr>
          <w:rFonts w:cs="Arial" w:ascii="Arial" w:hAnsi="Arial"/>
          <w:sz w:val="20"/>
          <w:szCs w:val="20"/>
        </w:rPr>
        <w:t xml:space="preserve">Ullmann,  S. (1979).  </w:t>
      </w:r>
      <w:r>
        <w:rPr>
          <w:rFonts w:cs="Arial" w:ascii="Arial" w:hAnsi="Arial"/>
          <w:sz w:val="20"/>
          <w:szCs w:val="20"/>
          <w:u w:val="single"/>
        </w:rPr>
        <w:t>Significado y  Estilo</w:t>
      </w:r>
      <w:r>
        <w:rPr>
          <w:rFonts w:cs="Arial" w:ascii="Arial" w:hAnsi="Arial"/>
          <w:sz w:val="20"/>
          <w:szCs w:val="20"/>
        </w:rPr>
        <w:t>.  Madrid: HALAR.</w:t>
      </w:r>
    </w:p>
    <w:p>
      <w:pPr>
        <w:pStyle w:val="Normal"/>
        <w:numPr>
          <w:ilvl w:val="0"/>
          <w:numId w:val="8"/>
        </w:numPr>
        <w:spacing w:lineRule="atLeast" w:line="240"/>
        <w:rPr>
          <w:rFonts w:ascii="Arial" w:hAnsi="Arial" w:cs="Arial"/>
          <w:sz w:val="20"/>
          <w:szCs w:val="20"/>
        </w:rPr>
      </w:pPr>
      <w:r>
        <w:rPr>
          <w:rFonts w:cs="Arial" w:ascii="Arial" w:hAnsi="Arial"/>
          <w:sz w:val="20"/>
          <w:szCs w:val="20"/>
        </w:rPr>
        <w:t xml:space="preserve">Universidad  Pedagógica  Experimental  Libertador. </w:t>
      </w:r>
    </w:p>
    <w:p>
      <w:pPr>
        <w:pStyle w:val="Normal"/>
        <w:spacing w:lineRule="atLeast" w:line="240"/>
        <w:ind w:left="780" w:hanging="0"/>
        <w:rPr>
          <w:rFonts w:ascii="Arial" w:hAnsi="Arial" w:cs="Arial"/>
          <w:sz w:val="20"/>
          <w:szCs w:val="20"/>
          <w:u w:val="single"/>
        </w:rPr>
      </w:pPr>
      <w:r>
        <w:rPr>
          <w:rFonts w:cs="Arial" w:ascii="Arial" w:hAnsi="Arial"/>
          <w:sz w:val="20"/>
          <w:szCs w:val="20"/>
          <w:u w:val="single"/>
        </w:rPr>
        <w:t xml:space="preserve">Vicerrectorado de Investigación y  Postgrado (1988).  </w:t>
      </w:r>
    </w:p>
    <w:p>
      <w:pPr>
        <w:pStyle w:val="Normal"/>
        <w:spacing w:lineRule="atLeast" w:line="240"/>
        <w:ind w:left="780" w:hanging="0"/>
        <w:rPr/>
      </w:pPr>
      <w:r>
        <w:rPr>
          <w:rFonts w:cs="Arial" w:ascii="Arial" w:hAnsi="Arial"/>
          <w:sz w:val="20"/>
          <w:szCs w:val="20"/>
          <w:u w:val="single"/>
        </w:rPr>
        <w:t>Manual de Trabajo de  Grado de Especialización  y  Maestría  y  Tesis  Doctorales</w:t>
      </w:r>
      <w:r>
        <w:rPr>
          <w:rFonts w:cs="Arial" w:ascii="Arial" w:hAnsi="Arial"/>
          <w:sz w:val="20"/>
          <w:szCs w:val="20"/>
        </w:rPr>
        <w:t xml:space="preserve">.  CARACA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TRABAJO  DE  GRADO  PRESENTADO  COMO  REQUISITO  PARCIAL   PARA  OPTAR  AL   TÍTULO    DE   MAGISTER    EN LINGÜÍSTIC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b/>
          <w:b/>
          <w:sz w:val="20"/>
          <w:szCs w:val="20"/>
        </w:rPr>
      </w:pPr>
      <w:r>
        <w:rPr>
          <w:rFonts w:cs="Arial" w:ascii="Arial" w:hAnsi="Arial"/>
          <w:b/>
          <w:sz w:val="20"/>
          <w:szCs w:val="20"/>
        </w:rPr>
        <w:t xml:space="preserve">Prof.  Carlos J. Sanchez </w:t>
      </w:r>
    </w:p>
    <w:p>
      <w:pPr>
        <w:pStyle w:val="Normal"/>
        <w:spacing w:lineRule="atLeast" w:line="240"/>
        <w:rPr/>
      </w:pPr>
      <w:hyperlink r:id="rId9">
        <w:r>
          <w:rPr>
            <w:rStyle w:val="InternetLink"/>
            <w:rFonts w:cs="Arial" w:ascii="Arial" w:hAnsi="Arial"/>
            <w:sz w:val="20"/>
            <w:szCs w:val="20"/>
          </w:rPr>
          <w:t>carlosanchez1972@hotmail.com</w:t>
        </w:r>
      </w:hyperlink>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Carlos José Sánchez, nació en el caserío de Guasimal, Estado Sucre, 13 de Diciembre de 1.972; hijo de padre comeciante y madre del hogar, es el cuarto hijo de ocho hijos. En los estudios Pre-Grado obtuvo el Título de Prof. en Lengua Extranjera, Mención Inglés en la Universidad Pedagógica Experimetal "Libertador" (I.U.P.E.L); en los estudios de Post-Grado obtuvo el Título Magister en Lingüística, en la Universidad Pedagógica Experimetal "Libertador" (I.U.P.E.L). Docente de Profesión</w:t>
      </w:r>
    </w:p>
    <w:p>
      <w:pPr>
        <w:pStyle w:val="Normal"/>
        <w:spacing w:lineRule="atLeast" w:line="240"/>
        <w:rPr>
          <w:rFonts w:ascii="Arial" w:hAnsi="Arial" w:cs="Arial"/>
          <w:sz w:val="20"/>
          <w:szCs w:val="20"/>
        </w:rPr>
      </w:pPr>
      <w:r>
        <w:rPr>
          <w:rFonts w:cs="Arial" w:ascii="Arial" w:hAnsi="Arial"/>
          <w:sz w:val="20"/>
          <w:szCs w:val="20"/>
        </w:rPr>
        <w:t>Maturín,  Marzo  2006.</w:t>
      </w:r>
    </w:p>
    <w:p>
      <w:pPr>
        <w:pStyle w:val="Normal"/>
        <w:spacing w:lineRule="atLeast" w:line="240"/>
        <w:rPr>
          <w:rFonts w:ascii="Arial" w:hAnsi="Arial" w:cs="Arial"/>
          <w:b/>
          <w:b/>
          <w:sz w:val="20"/>
          <w:szCs w:val="20"/>
        </w:rPr>
      </w:pPr>
      <w:r>
        <w:rPr>
          <w:rFonts w:cs="Arial" w:ascii="Arial" w:hAnsi="Arial"/>
          <w:sz w:val="20"/>
          <w:szCs w:val="20"/>
        </w:rPr>
        <w:t>Venezuela, Guasimal, Estado Sucr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vanish/>
          <w:sz w:val="20"/>
          <w:szCs w:val="20"/>
        </w:rPr>
      </w:pPr>
      <w:r>
        <w:rPr>
          <w:vanish/>
          <w:sz w:val="20"/>
          <w:szCs w:val="20"/>
        </w:rPr>
      </w:r>
      <w:bookmarkStart w:id="18" w:name="_PictureBullets"/>
      <w:bookmarkStart w:id="19" w:name="_PictureBullets"/>
      <w:bookmarkEnd w:id="19"/>
    </w:p>
    <w:sectPr>
      <w:headerReference w:type="default" r:id="rId10"/>
      <w:headerReference w:type="first" r:id="rId11"/>
      <w:type w:val="nextPage"/>
      <w:pgSz w:w="11906" w:h="16838"/>
      <w:pgMar w:left="1418" w:right="1418" w:gutter="0" w:header="709"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60"/>
        </w:tabs>
        <w:ind w:left="9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2460"/>
        </w:tabs>
        <w:ind w:left="2460" w:hanging="360"/>
      </w:pPr>
      <w:rPr>
        <w:rFonts w:ascii="Symbol" w:hAnsi="Symbol" w:cs="Symbol" w:hint="default"/>
      </w:rPr>
    </w:lvl>
  </w:abstractNum>
  <w:abstractNum w:abstractNumId="12">
    <w:lvl w:ilvl="0">
      <w:start w:val="1"/>
      <w:numFmt w:val="bullet"/>
      <w:lvlText w:val=""/>
      <w:lvlJc w:val="left"/>
      <w:pPr>
        <w:tabs>
          <w:tab w:val="num" w:pos="1320"/>
        </w:tabs>
        <w:ind w:left="1320" w:hanging="360"/>
      </w:pPr>
      <w:rPr>
        <w:rFonts w:ascii="Symbol" w:hAnsi="Symbol" w:cs="Symbol"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680"/>
        </w:tabs>
        <w:ind w:left="1680" w:hanging="360"/>
      </w:p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2700"/>
        </w:tabs>
        <w:ind w:left="27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380"/>
        </w:tabs>
        <w:ind w:left="13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start w:val="1"/>
      <w:numFmt w:val="bullet"/>
      <w:lvlText w:val=""/>
      <w:lvlJc w:val="left"/>
      <w:pPr>
        <w:tabs>
          <w:tab w:val="num" w:pos="960"/>
        </w:tabs>
        <w:ind w:left="960" w:hanging="360"/>
      </w:pPr>
      <w:rPr>
        <w:rFonts w:ascii="Symbol" w:hAnsi="Symbol" w:cs="Symbol" w:hint="default"/>
      </w:rPr>
    </w:lvl>
  </w:abstractNum>
  <w:abstractNum w:abstractNumId="27">
    <w:lvl w:ilvl="0">
      <w:start w:val="1"/>
      <w:numFmt w:val="bullet"/>
      <w:lvlText w:val=""/>
      <w:lvlJc w:val="left"/>
      <w:pPr>
        <w:tabs>
          <w:tab w:val="num" w:pos="1560"/>
        </w:tabs>
        <w:ind w:left="15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2400"/>
        </w:tabs>
        <w:ind w:left="240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840"/>
        </w:tabs>
        <w:ind w:left="840" w:hanging="360"/>
      </w:pPr>
      <w:rPr/>
    </w:lvl>
    <w:lvl w:ilvl="1">
      <w:start w:val="1"/>
      <w:numFmt w:val="lowerLetter"/>
      <w:lvlText w:val="%2.)"/>
      <w:lvlJc w:val="left"/>
      <w:pPr>
        <w:tabs>
          <w:tab w:val="num" w:pos="1605"/>
        </w:tabs>
        <w:ind w:left="1605" w:hanging="405"/>
      </w:pPr>
      <w:rPr/>
    </w:lvl>
    <w:lvl w:ilvl="2">
      <w:start w:val="1"/>
      <w:numFmt w:val="lowerLetter"/>
      <w:lvlText w:val="%3."/>
      <w:lvlJc w:val="left"/>
      <w:pPr>
        <w:tabs>
          <w:tab w:val="num" w:pos="2460"/>
        </w:tabs>
        <w:ind w:left="2460" w:hanging="360"/>
      </w:pPr>
      <w:rPr/>
    </w:lvl>
    <w:lvl w:ilvl="3">
      <w:start w:val="0"/>
      <w:numFmt w:val="bullet"/>
      <w:lvlText w:val="-"/>
      <w:lvlJc w:val="left"/>
      <w:pPr>
        <w:tabs>
          <w:tab w:val="num" w:pos="3000"/>
        </w:tabs>
        <w:ind w:left="3000" w:hanging="360"/>
      </w:pPr>
      <w:rPr>
        <w:rFonts w:ascii="Times New Roman" w:hAnsi="Times New Roman" w:cs="Times New Roman" w:hint="default"/>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32">
    <w:lvl w:ilvl="0">
      <w:start w:val="1"/>
      <w:numFmt w:val="lowerLetter"/>
      <w:lvlText w:val="%1)"/>
      <w:lvlJc w:val="left"/>
      <w:pPr>
        <w:tabs>
          <w:tab w:val="num" w:pos="1200"/>
        </w:tabs>
        <w:ind w:left="1200" w:hanging="360"/>
      </w:pPr>
    </w:lvl>
  </w:abstractNum>
  <w:abstractNum w:abstractNumId="33">
    <w:lvl w:ilvl="0">
      <w:start w:val="1"/>
      <w:numFmt w:val="lowerLetter"/>
      <w:lvlText w:val="%1)"/>
      <w:lvlJc w:val="left"/>
      <w:pPr>
        <w:tabs>
          <w:tab w:val="num" w:pos="1428"/>
        </w:tabs>
        <w:ind w:left="1428"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2844"/>
        </w:tabs>
        <w:ind w:left="2844"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560"/>
        </w:tabs>
        <w:ind w:left="1560" w:hanging="360"/>
      </w:pPr>
      <w:rPr>
        <w:rFonts w:ascii="Symbol" w:hAnsi="Symbol" w:cs="Symbol" w:hint="default"/>
      </w:rPr>
    </w:lvl>
  </w:abstractNum>
  <w:abstractNum w:abstractNumId="39">
    <w:lvl w:ilvl="0">
      <w:start w:val="1"/>
      <w:numFmt w:val="bullet"/>
      <w:lvlText w:val=""/>
      <w:lvlJc w:val="left"/>
      <w:pPr>
        <w:tabs>
          <w:tab w:val="num" w:pos="2484"/>
        </w:tabs>
        <w:ind w:left="2484" w:hanging="360"/>
      </w:pPr>
      <w:rPr>
        <w:rFonts w:ascii="Symbol" w:hAnsi="Symbol" w:cs="Symbol" w:hint="default"/>
      </w:rPr>
    </w:lvl>
  </w:abstractNum>
  <w:abstractNum w:abstractNumId="40">
    <w:lvl w:ilvl="0">
      <w:start w:val="1"/>
      <w:numFmt w:val="decimal"/>
      <w:lvlText w:val="%1."/>
      <w:lvlJc w:val="left"/>
      <w:pPr>
        <w:tabs>
          <w:tab w:val="num" w:pos="660"/>
        </w:tabs>
        <w:ind w:left="660" w:hanging="360"/>
      </w:pPr>
      <w:rPr/>
    </w:lvl>
    <w:lvl w:ilvl="1">
      <w:start w:val="1"/>
      <w:numFmt w:val="lowerLetter"/>
      <w:lvlText w:val="%2."/>
      <w:lvlJc w:val="left"/>
      <w:pPr>
        <w:tabs>
          <w:tab w:val="num" w:pos="1425"/>
        </w:tabs>
        <w:ind w:left="1425" w:hanging="405"/>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41">
    <w:lvl w:ilvl="0">
      <w:start w:val="1"/>
      <w:numFmt w:val="lowerLetter"/>
      <w:lvlText w:val="%1)"/>
      <w:lvlJc w:val="left"/>
      <w:pPr>
        <w:tabs>
          <w:tab w:val="num" w:pos="1680"/>
        </w:tabs>
        <w:ind w:left="168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Wingdings" w:hAnsi="Wingdings" w:cs="Wingdings"/>
    </w:rPr>
  </w:style>
  <w:style w:type="character" w:styleId="WW8Num31z0">
    <w:name w:val="WW8Num31z0"/>
    <w:qFormat/>
    <w:rPr/>
  </w:style>
  <w:style w:type="character" w:styleId="WW8Num31z3">
    <w:name w:val="WW8Num31z3"/>
    <w:qFormat/>
    <w:rPr>
      <w:rFonts w:ascii="Times New Roman" w:hAnsi="Times New Roman" w:eastAsia="Times New Roman" w:cs="Times New Roman"/>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losanchez1972@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carlosanchez1972@hotmail.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1:03:00Z</dcterms:created>
  <dc:creator>USUARIO</dc:creator>
  <dc:description/>
  <cp:keywords/>
  <dc:language>en-US</dc:language>
  <cp:lastModifiedBy>Graciela</cp:lastModifiedBy>
  <cp:lastPrinted>2006-08-07T15:17:00Z</cp:lastPrinted>
  <dcterms:modified xsi:type="dcterms:W3CDTF">2007-01-23T11:03:00Z</dcterms:modified>
  <cp:revision>2</cp:revision>
  <dc:subject/>
  <dc:title>                       REPUBLICA BOLIVARIANA DE VENEZUELA</dc:title>
</cp:coreProperties>
</file>