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monografias.com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a técnica de la encuesta y el cuestionario </w:t>
        <w:br/>
        <w:t>como instrumental de la investigación científica</w:t>
      </w:r>
    </w:p>
    <w:p>
      <w:pPr>
        <w:pStyle w:val="NormalWeb"/>
        <w:spacing w:lineRule="atLeast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na Beltrán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nnalidia66@yahoo.es</w:t>
        </w:r>
      </w:hyperlink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hyperlink w:anchor="intro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troducción</w:t>
        </w:r>
      </w:hyperlink>
    </w:p>
    <w:p>
      <w:pPr>
        <w:pStyle w:val="NormalWeb"/>
        <w:numPr>
          <w:ilvl w:val="0"/>
          <w:numId w:val="1"/>
        </w:numPr>
        <w:spacing w:lineRule="atLeast" w:line="240" w:before="0" w:after="0"/>
        <w:rPr>
          <w:rFonts w:ascii="Arial" w:hAnsi="Arial" w:cs="Arial"/>
          <w:b/>
          <w:b/>
          <w:sz w:val="20"/>
          <w:szCs w:val="20"/>
        </w:rPr>
      </w:pPr>
      <w:hyperlink w:anchor="desa">
        <w:r>
          <w:rPr>
            <w:rStyle w:val="InternetLink"/>
            <w:rFonts w:cs="Arial" w:ascii="Arial" w:hAnsi="Arial"/>
            <w:b/>
            <w:sz w:val="20"/>
            <w:szCs w:val="20"/>
          </w:rPr>
          <w:t>Desarrollo</w:t>
        </w:r>
      </w:hyperlink>
    </w:p>
    <w:p>
      <w:pPr>
        <w:pStyle w:val="NormalWeb"/>
        <w:numPr>
          <w:ilvl w:val="0"/>
          <w:numId w:val="1"/>
        </w:numPr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hyperlink w:anchor="algun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Algunos procedimientos para aplicar el cuestionario</w:t>
        </w:r>
      </w:hyperlink>
    </w:p>
    <w:p>
      <w:pPr>
        <w:pStyle w:val="NormalWeb"/>
        <w:numPr>
          <w:ilvl w:val="0"/>
          <w:numId w:val="1"/>
        </w:numPr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hyperlink w:anchor="ejem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Ejemplos de cuestionario</w:t>
        </w:r>
      </w:hyperlink>
    </w:p>
    <w:p>
      <w:pPr>
        <w:pStyle w:val="NormalWeb"/>
        <w:numPr>
          <w:ilvl w:val="0"/>
          <w:numId w:val="1"/>
        </w:numPr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hyperlink w:anchor="concl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Conclusiones</w:t>
        </w:r>
      </w:hyperlink>
    </w:p>
    <w:p>
      <w:pPr>
        <w:pStyle w:val="NormalWeb"/>
        <w:numPr>
          <w:ilvl w:val="0"/>
          <w:numId w:val="1"/>
        </w:numPr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hyperlink w:anchor="bibl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ibliografía</w:t>
        </w:r>
      </w:hyperlink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intro"/>
      <w:bookmarkStart w:id="1" w:name="intro"/>
      <w:bookmarkEnd w:id="1"/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TRODUCCIÓN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bookmarkStart w:id="2" w:name="intro"/>
      <w:bookmarkEnd w:id="2"/>
      <w:r>
        <w:rPr>
          <w:rFonts w:cs="Arial" w:ascii="Arial" w:hAnsi="Arial"/>
          <w:sz w:val="20"/>
          <w:szCs w:val="20"/>
        </w:rPr>
        <w:t>Conocemos a la metodología como la ciencia que nos enseña a dirigir los procesos de forma óptima para alcanzar los resultados con mayor eficiencia y eficacia. Ella nos ofrece también los métodos y procedimientos para realizar la investigación científica con la calidad requerida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logro de toda investigación científica está dado por la solución de un problema científico, en alcanzar los objetivos y en la comprobación de la hipótesis, por lo que el éxito de todo lo anterior expuesto depende de la selección de los métodos, los procedimientos y técnicas de la investigación de forma rigurosa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toda investigación científica los métodos son el hilo conductor entre el investigador y el objeto de estudio es por ello que hay que poner el mayor énfasis en la selección de los métodos propios de la investigación y su organización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El método </w:t>
      </w:r>
      <w:r>
        <w:rPr>
          <w:rFonts w:cs="Arial" w:ascii="Arial" w:hAnsi="Arial"/>
          <w:sz w:val="20"/>
          <w:szCs w:val="20"/>
        </w:rPr>
        <w:t>es el camino por donde transitamos para lograr una estructura lógica del proceso, de forma tal que podamos incidir en el objeto para transformarlo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Los procedimientos </w:t>
      </w:r>
      <w:r>
        <w:rPr>
          <w:rFonts w:cs="Arial" w:ascii="Arial" w:hAnsi="Arial"/>
          <w:sz w:val="20"/>
          <w:szCs w:val="20"/>
        </w:rPr>
        <w:t>son los componentes del método que se adecuan a las condiciones específicas en que se va a desarrollar el método, o sea, es el modo de ejecutar las operaciones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La técnica </w:t>
      </w:r>
      <w:r>
        <w:rPr>
          <w:rFonts w:cs="Arial" w:ascii="Arial" w:hAnsi="Arial"/>
          <w:sz w:val="20"/>
          <w:szCs w:val="20"/>
        </w:rPr>
        <w:t>es una operación del método que se relaciona con el medio y que se usa en la investigación para recolectar, procesar y analizar la información sobre el objeto de estudio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métodos de la investigación científica se desglosan de la siguiente forma: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odos teóricos, métodos empíricos y los métodos estadísticos matemáticos. Los mismos están siempre relacionados de forma dialéctica, o sea, uno no puede desarrollarse sin el otro en cualquier proceso de investigación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Los métodos teóricos: </w:t>
      </w:r>
      <w:r>
        <w:rPr>
          <w:rFonts w:cs="Arial" w:ascii="Arial" w:hAnsi="Arial"/>
          <w:sz w:val="20"/>
          <w:szCs w:val="20"/>
        </w:rPr>
        <w:t>Nos permiten desarrollar una teoría sobre el objeto de estudio, o sea, como podemos hacer una abstracción de las características y relaciones del objeto que nos expliquen los fenómenos que se investigan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Los métodos empíricos: </w:t>
      </w:r>
      <w:r>
        <w:rPr>
          <w:rFonts w:cs="Arial" w:ascii="Arial" w:hAnsi="Arial"/>
          <w:sz w:val="20"/>
          <w:szCs w:val="20"/>
        </w:rPr>
        <w:t>Incluyen una serie de procedimientos prácticos sobre el objeto, que nos permiten revelar las características fundamentales y las relaciones esenciales de este, que son accesibles a la contemplación sensorial, lo cual se fundamenta en la experiencia y se expresa en un lenguaje determinado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El método estadístico matemático: </w:t>
      </w:r>
      <w:r>
        <w:rPr>
          <w:rFonts w:cs="Arial" w:ascii="Arial" w:hAnsi="Arial"/>
          <w:sz w:val="20"/>
          <w:szCs w:val="20"/>
        </w:rPr>
        <w:t>Nos permite a través de tablas y cálculos matemáticos medir los resultados de los datos recopilados por medio de los instrumentales aplicado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ualquier investigación científica, en la etapa de recolección de datos, se usa un grupo de técnicas e instrumentales a través de los cuáles podemos obtener y medir la información recopilada sobre un grupo de parámetros que queremos determinar, partiendo del diseño de la investigación, la muestra adecuada en concordancia con el problema científico a resolver y la hipótesis planteada, teniendo muy en cuenta las variables seleccionadas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Existen varias técnicas e instrumentales para la recopilación de datos que se usan en las investigaciones científicas. En este trabajo específicamente nos referiremos a la técnica de la </w:t>
      </w:r>
      <w:r>
        <w:rPr>
          <w:rFonts w:cs="Arial" w:ascii="Arial" w:hAnsi="Arial"/>
          <w:b/>
          <w:bCs/>
          <w:sz w:val="20"/>
          <w:szCs w:val="20"/>
        </w:rPr>
        <w:t xml:space="preserve">encuesta y el cuestionario </w:t>
      </w:r>
      <w:r>
        <w:rPr>
          <w:rFonts w:cs="Arial" w:ascii="Arial" w:hAnsi="Arial"/>
          <w:sz w:val="20"/>
          <w:szCs w:val="20"/>
        </w:rPr>
        <w:t>como instrumental.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3" w:name="desa"/>
      <w:bookmarkStart w:id="4" w:name="desa"/>
      <w:bookmarkEnd w:id="4"/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ARROLLO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bookmarkStart w:id="5" w:name="desa"/>
      <w:bookmarkEnd w:id="5"/>
      <w:r>
        <w:rPr>
          <w:rFonts w:cs="Arial" w:ascii="Arial" w:hAnsi="Arial"/>
          <w:sz w:val="20"/>
          <w:szCs w:val="20"/>
        </w:rPr>
        <w:t xml:space="preserve">La Encuesta es una técnica de recogida de información por medio de preguntas escritas organizadas en un cuestionario impreso. 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emplea para investigar hechos o fenómenos de forma general y no particular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ncuesta a diferencia de la entrevista, el encuestado lee previamente el cuestionario y lo responde por escrito, sin la intervención directa de persona alguna de las que colaboran en la investigación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ncuesta, una vez confeccionado el cuestionario no requiere de personal calificado a la hora de hacerla llegar al encuestado. A diferencia de la entrevista la encuesta cuenta con una estructura lógica, rígida que permanece inalterable a lo largo de todo el proceso investigativo. Las repuestas se recogen de modo especial y se determinan del mismo modo las posibles variantes de respuestas estándares, lo que facilita la evaluación de los resultados por métodos estadístico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ún su estructura las encuestas pueden ser: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ndarizadas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i estandarizadas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standarizadas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ún las vías de obtención de la información: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a: Se aplica directa al sujeto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ecta: Se aplica por correo, teléfono, etc.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os fundamentales al elaborar una encuesta: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ación de los objetivos específico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ción del tipo de encuesta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del cuestionario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lotaje del cuestionario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ciones indispensables para su realización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ción del instrumento a la muestra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aluación de la muestra recogida.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spectos que debemos conocer sobre el diseño del cuestionario: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nsigna o demanda de cooperación (debe ser honesto, directo y concreto)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guntas a hacer según su función: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e contenido</w:t>
      </w:r>
      <w:r>
        <w:rPr>
          <w:rFonts w:cs="Arial" w:ascii="Arial" w:hAnsi="Arial"/>
          <w:sz w:val="20"/>
          <w:szCs w:val="20"/>
        </w:rPr>
        <w:t>: Está relacionada con el objeto de investigación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e control</w:t>
      </w:r>
      <w:r>
        <w:rPr>
          <w:rFonts w:cs="Arial" w:ascii="Arial" w:hAnsi="Arial"/>
          <w:sz w:val="20"/>
          <w:szCs w:val="20"/>
        </w:rPr>
        <w:t>: Comprueba la consistencia y veracidad de la respuesta del sujeto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e filtro</w:t>
      </w:r>
      <w:r>
        <w:rPr>
          <w:rFonts w:cs="Arial" w:ascii="Arial" w:hAnsi="Arial"/>
          <w:sz w:val="20"/>
          <w:szCs w:val="20"/>
        </w:rPr>
        <w:t>: Permite al investigador saber si el sujeto conoce o no acerca de la temática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e colchón</w:t>
      </w:r>
      <w:r>
        <w:rPr>
          <w:rFonts w:cs="Arial" w:ascii="Arial" w:hAnsi="Arial"/>
          <w:sz w:val="20"/>
          <w:szCs w:val="20"/>
        </w:rPr>
        <w:t>: Es para bajar el nivel de ansiedad, tranquilidad y confianza. Se hace al principio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ún el grado de libertad: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Abierta</w:t>
      </w:r>
      <w:r>
        <w:rPr>
          <w:rFonts w:cs="Arial" w:ascii="Arial" w:hAnsi="Arial"/>
          <w:sz w:val="20"/>
          <w:szCs w:val="20"/>
        </w:rPr>
        <w:t>: Es cuando la respuesta no da límites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Cerrada</w:t>
      </w:r>
      <w:r>
        <w:rPr>
          <w:rFonts w:cs="Arial" w:ascii="Arial" w:hAnsi="Arial"/>
          <w:sz w:val="20"/>
          <w:szCs w:val="20"/>
        </w:rPr>
        <w:t>: Respuesta limitada (Sí o No) puede ser dicotómica o politómica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ún el grado de coincidencia entre objetivo y contenido: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irecta</w:t>
      </w:r>
      <w:r>
        <w:rPr>
          <w:rFonts w:cs="Arial" w:ascii="Arial" w:hAnsi="Arial"/>
          <w:sz w:val="20"/>
          <w:szCs w:val="20"/>
        </w:rPr>
        <w:t>: Coincide el objetivo de la pregunta con el objetivo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Indirecta</w:t>
      </w:r>
      <w:r>
        <w:rPr>
          <w:rFonts w:cs="Arial" w:ascii="Arial" w:hAnsi="Arial"/>
          <w:sz w:val="20"/>
          <w:szCs w:val="20"/>
        </w:rPr>
        <w:t>: No se corresponde el objetivo con el contenido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ún la correspondencia de la realidad concreta del sujeto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Condicional</w:t>
      </w:r>
      <w:r>
        <w:rPr>
          <w:rFonts w:cs="Arial" w:ascii="Arial" w:hAnsi="Arial"/>
          <w:sz w:val="20"/>
          <w:szCs w:val="20"/>
        </w:rPr>
        <w:t>: Se indaga opiniones del sujeto respecto a las situaciones que manejaría el contenido progresivo.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Incondicional</w:t>
      </w:r>
      <w:r>
        <w:rPr>
          <w:rFonts w:cs="Arial" w:ascii="Arial" w:hAnsi="Arial"/>
          <w:sz w:val="20"/>
          <w:szCs w:val="20"/>
        </w:rPr>
        <w:t>: Se refiere a situaciones reales que vive el experimento del sujeto y a sus ideas, opiniones, etc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la secuencia de las preguntas se debe utilizar la teoría del embudo, ir de lo más simple a lo más complejo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es un cuestionario?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uestionario es uno de los instrumentos que sirven de guía o ayuda para obtener la información deseada, sobre todo a escala masiva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ismo está destinado a obtener respuestas a las preguntas previamente elaboradas que son significativas para la investigación social que se realiza y se aplica al universo, o a muestra, utilizando para ello un formulario impreso, que los individuos responden por sí mismo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nte el cuestionario se aspira a conocer las opiniones, las actitudes, valores y hechos respecto a un grupo de personas en específico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uestionario es en fin un instrumento básico de observación en la encuesta y en la entrevista; en este se formulan unas series de preguntas que permiten medir una o más variables, posibilitando observar los hechos a través de la valoración que hace de los mismos el encuestado o el entrevistado, limitándose la investigación a las valoraciones subjetivas de este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obstante, a que este instrumento se limita a la observación simple del entrevistador o del encuestado, puede ser masivamente aplicado a comunidades y otros grupos sociales; pudiéndose obtener información sobre una amplia gama de aspectos o problemas definido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structura y el carácter del cuestionario lo definen el contenido y la forma de las preguntas que se les formula a los interrogados.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6" w:name="algun"/>
      <w:bookmarkStart w:id="7" w:name="algun"/>
      <w:bookmarkEnd w:id="7"/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gunos procedimientos para aplicar el cuestionario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bookmarkStart w:id="8" w:name="algun"/>
      <w:bookmarkEnd w:id="8"/>
      <w:r>
        <w:rPr>
          <w:rFonts w:cs="Arial" w:ascii="Arial" w:hAnsi="Arial"/>
          <w:sz w:val="20"/>
          <w:szCs w:val="20"/>
        </w:rPr>
        <w:t>Asegure las condiciones indispensables del local. Preséntese oportunamente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que los propósitos del cuestionario y atienda dudas y objecione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ya los cuestionarios y otros aseguramientos requerido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 detenidamente las instrucciones y de un ejemplo si resulta pertinente. Pregunte a los sujetos si han comprendido las indicacione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visa el trabajo del grupo y auxilia quienes lo requieran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ja los cuestionarios y de las gracias al grupo.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gunas recomendaciones para aplicar un cuestionario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tee preguntas que estén al nivel de conocimientos de los sujeto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utilice un lenguaje rebuscado; presente preguntas directas y sin términos de difícil comprensión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xilie a quienes tienen dificultades para escribir sus respuesta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mule a los sujetos que no se enfrentan con entusiasmo al cuestionario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se los cuestionarios a la hora de recogerlos y pídale a las personas que omitieron datos que esperen durante unos minutos má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debe ser extenso en cuanto a cantidad de preguntas.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9" w:name="ejem"/>
      <w:bookmarkStart w:id="10" w:name="ejem"/>
      <w:bookmarkEnd w:id="10"/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jemplo #1 de cuestionario: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bookmarkStart w:id="11" w:name="ejem"/>
      <w:bookmarkEnd w:id="11"/>
      <w:r>
        <w:rPr>
          <w:rFonts w:cs="Arial" w:ascii="Arial" w:hAnsi="Arial"/>
          <w:sz w:val="20"/>
          <w:szCs w:val="20"/>
        </w:rPr>
        <w:t>Edad: ______ Sexo: 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güedad en el puesto: __________ Antigüedad en la empresa: _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ciones: A continuación se presenta varias preguntas relativas a las necesidades de capacitación de su puesto. Conteste escribiendo en los aspectos correspondientes sus respuestas; recuerde que de la exactitud y veracidad de las mismas, dependen las acciones de capacitación que se programen para su puesto. Su futuro desarrollo, tanto personal como profesional, está vinculado con esta investigación inicial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áles son las tareas de su puesto que desempeña sin ninguna dificultad?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?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En qué tiene dificultades, por qué le faltan conocimientos, habilidades y actitudes relacionadas con el puesto?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para cada una de esas tareas los conocimientos y destrezas que considere le hace falta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En qué mejorará su desempeño al recibir la capacitación que le hace falta?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problemas tiene para realizar un trabajo satisfactorio?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A qué crees que se debe cada uno de ellos?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sugiere para mejorar el desempeño general de su área y de la empresa?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jemplo #2 de cuestionario: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tinuación se presentan varias preguntas relacionadas con el conocimiento que usted posee sobre el contenido de su trabajo y sus necesidades de capacitación para ejercerlo con eficiencia. Marque con una X la que usted considere y exprese su criterio al respecto, teniendo en cuenta que de la exactitud y veracidad de las mismas dependerán las acciones de capacitación que se desarrollen para elevar sus conocimientos, tanto personales como profesionales que le permitan ser eficientes en su desempeño laboral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to de trabajo. ___________________________ Antigüedad en el puesto de trabajo._______ Nivel Escolar________ Edad 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onsidera que la capacitación desarrollada en su empresa es valiosa para todo el personal? Sí _____ No_______ No sé 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?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Usted está personalmente dispuesto a participar en la capacitación, ya sea como cursista o como Instructor? Sí _____ No_______ No sé 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¿Por qué?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ree que en la actualidad su desempeño es adecuado como lo desea usted mismo y su jefe? Sí _____ No_______ No sé 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¿Por qué?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considera generalmente su desempeño? Excelente______ Muy Bueno_____ Bueno _______ Susceptible _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¿Por qué?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Está usted preparado para enfrentar responsabilidades mayores que las que tiene actualmente? Sí _____ No_______ No sé 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so de respuesta negativa, mencione los aspectos en que se debe superar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on cuáles tareas de su puesto de trabajo están relacionadas las actividades de superación mencionadas por usted en la pregunta anterior?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ree usted que es necesario tomar otras medidas a través de la capacitación, para que mejore la eficiencia de su área? Sí _____ No_______ No sé 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. en caso afirmativo, relacione las misma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Está dispuesto a participar próximamente en las actividades de capacitación programadas para su radio de acción? Sí _____ No_______ No sé ___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ree usted que el cuestionario responda a todas las necesidades para que su área sea eficiente en su desempeño laboral? Sí ____ No____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. En caso de respuesta negativa, mencione los aspectos que usted considere necesario medir.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2" w:name="concl"/>
      <w:bookmarkStart w:id="13" w:name="concl"/>
      <w:bookmarkEnd w:id="13"/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CLUSIONES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bookmarkStart w:id="14" w:name="concl"/>
      <w:bookmarkEnd w:id="14"/>
      <w:r>
        <w:rPr>
          <w:rFonts w:cs="Arial" w:ascii="Arial" w:hAnsi="Arial"/>
          <w:sz w:val="20"/>
          <w:szCs w:val="20"/>
        </w:rPr>
        <w:t>Las técnicas e instrumentales son imprescindibles en cualquier investigación científica ya que nos permiten recopilar y medir la información sobre el objeto de investigación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técnicas e instrumentales empleados deben dar respuesta completa al objetivo de la investigación a través de las tareas e incidiendo indirectamente sobre las variables seleccionadas para darle solución al problema planteado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técnicas e instrumentales seleccionados deben plantear a una relación dialéctica entre sí y su vez con el problema científico, los métodos y las tareas de la investigación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l éxito de la elaboración y aplicación de las técnicas e instrumentales es determinante el conocimiento y preparación del investigador sobre el objeto de investigación y de todo el proceso a aplicar.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5" w:name="bibl"/>
      <w:bookmarkStart w:id="16" w:name="bibl"/>
      <w:bookmarkEnd w:id="16"/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BLIOGRAFÍA</w:t>
      </w:r>
    </w:p>
    <w:p>
      <w:pPr>
        <w:pStyle w:val="NormalWeb"/>
        <w:spacing w:lineRule="atLeast" w:line="240" w:before="0" w:after="0"/>
        <w:ind w:left="720" w:hanging="0"/>
        <w:rPr>
          <w:rFonts w:ascii="Arial" w:hAnsi="Arial" w:cs="Arial"/>
          <w:sz w:val="20"/>
          <w:szCs w:val="20"/>
        </w:rPr>
      </w:pPr>
      <w:bookmarkStart w:id="17" w:name="bibl"/>
      <w:bookmarkEnd w:id="17"/>
      <w:r>
        <w:rPr>
          <w:rFonts w:cs="Arial" w:ascii="Arial" w:hAnsi="Arial"/>
          <w:sz w:val="20"/>
          <w:szCs w:val="20"/>
        </w:rPr>
        <w:t>Álvarez de Zayas C. Metodología de la investigación científica. Editorial Pueblo y Educación. Centro de estudio de Educación Superior. Universidad de Oriente, 1995, (Material copiado de disquete).</w:t>
      </w:r>
    </w:p>
    <w:p>
      <w:pPr>
        <w:pStyle w:val="NormalWeb"/>
        <w:spacing w:lineRule="atLeast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leto gerencial, Centro Coordinador de Estudios de Educación MES 2001</w:t>
      </w:r>
    </w:p>
    <w:p>
      <w:pPr>
        <w:pStyle w:val="NormalWeb"/>
        <w:spacing w:lineRule="atLeast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nández Sanpier R. Metodología de la investigación 1 y 2. Editorial Félix Varela. 2004</w:t>
      </w:r>
    </w:p>
    <w:p>
      <w:pPr>
        <w:pStyle w:val="NormalWeb"/>
        <w:spacing w:lineRule="atLeast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arra Martín. F. Metodología de la Investigación Social. Editorial Pueblo y Revolución. 1988.</w:t>
      </w:r>
    </w:p>
    <w:p>
      <w:pPr>
        <w:pStyle w:val="NormalWeb"/>
        <w:spacing w:lineRule="atLeast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oide Módulo 1 Maestría Ciencias de la Educación. Editorial Pueblo y Educación.</w:t>
      </w:r>
    </w:p>
    <w:p>
      <w:pPr>
        <w:pStyle w:val="NormalWeb"/>
        <w:spacing w:lineRule="atLeast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 Seminario Nacional para Educadores. Editorial Pueblo y Educación 2005.</w:t>
      </w:r>
    </w:p>
    <w:p>
      <w:pPr>
        <w:pStyle w:val="NormalWeb"/>
        <w:spacing w:lineRule="atLeast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tLeast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Beltrán</w:t>
      </w:r>
    </w:p>
    <w:p>
      <w:pPr>
        <w:pStyle w:val="NormalWeb"/>
        <w:spacing w:lineRule="atLeast" w:line="240" w:before="0" w:after="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nnalidia66@yahoo.es</w:t>
        </w:r>
      </w:hyperlink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RES: 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c. Acelio Valentín Valdivia Pérez.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c. Ernesto Rodríguez García</w:t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c. Pablo Morales Pérez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lidia66@yahoo.es" TargetMode="External"/><Relationship Id="rId3" Type="http://schemas.openxmlformats.org/officeDocument/2006/relationships/hyperlink" Target="mailto:annalidia66@yahoo.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30:00Z</dcterms:created>
  <dc:creator>Graciela</dc:creator>
  <dc:description/>
  <cp:keywords/>
  <dc:language>en-US</dc:language>
  <cp:lastModifiedBy>Graciela</cp:lastModifiedBy>
  <dcterms:modified xsi:type="dcterms:W3CDTF">2007-02-20T11:30:00Z</dcterms:modified>
  <cp:revision>2</cp:revision>
  <dc:subject/>
  <dc:title>www</dc:title>
</cp:coreProperties>
</file>