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t>www.monografias.com</w:t>
      </w:r>
    </w:p>
    <w:p>
      <w:pPr>
        <w:pStyle w:val="Normal"/>
        <w:jc w:val="center"/>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rPr>
      </w:pPr>
      <w:r>
        <w:rPr>
          <w:rFonts w:eastAsia="Arial" w:cs="Arial" w:ascii="Arial" w:hAnsi="Arial"/>
        </w:rPr>
        <w:t>Acidos carboxilico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0"/>
          <w:szCs w:val="20"/>
        </w:rPr>
      </w:pPr>
      <w:r>
        <w:rPr>
          <w:rFonts w:eastAsia="Arial" w:cs="Arial" w:ascii="Arial" w:hAnsi="Arial"/>
          <w:b/>
          <w:bCs/>
          <w:sz w:val="20"/>
          <w:szCs w:val="20"/>
        </w:rPr>
        <w:t xml:space="preserve">1- </w:t>
      </w:r>
      <w:r>
        <w:rPr>
          <w:rStyle w:val="Hyperlink"/>
          <w:rFonts w:eastAsia="Arial" w:cs="Arial" w:ascii="Arial" w:hAnsi="Arial"/>
          <w:sz w:val="20"/>
          <w:szCs w:val="20"/>
        </w:rPr>
        <w:t>Marco teorico</w:t>
      </w:r>
    </w:p>
    <w:p>
      <w:pPr>
        <w:pStyle w:val="Normal"/>
        <w:rPr>
          <w:rFonts w:ascii="Arial" w:hAnsi="Arial" w:eastAsia="Arial" w:cs="Arial"/>
          <w:b/>
          <w:b/>
          <w:bCs/>
          <w:sz w:val="20"/>
          <w:szCs w:val="20"/>
        </w:rPr>
      </w:pPr>
      <w:r>
        <w:rPr>
          <w:rFonts w:eastAsia="Arial" w:cs="Arial" w:ascii="Arial" w:hAnsi="Arial"/>
          <w:b/>
          <w:bCs/>
          <w:sz w:val="20"/>
          <w:szCs w:val="20"/>
        </w:rPr>
        <w:t xml:space="preserve">2- </w:t>
      </w:r>
      <w:r>
        <w:rPr>
          <w:rStyle w:val="Hyperlink"/>
          <w:rFonts w:eastAsia="Arial" w:cs="Arial" w:ascii="Arial" w:hAnsi="Arial"/>
          <w:sz w:val="20"/>
          <w:szCs w:val="20"/>
        </w:rPr>
        <w:t>Propiedades físicas</w:t>
      </w:r>
    </w:p>
    <w:p>
      <w:pPr>
        <w:pStyle w:val="Normal"/>
        <w:rPr>
          <w:rFonts w:ascii="Arial" w:hAnsi="Arial" w:eastAsia="Arial" w:cs="Arial"/>
          <w:b/>
          <w:b/>
          <w:bCs/>
          <w:sz w:val="20"/>
          <w:szCs w:val="20"/>
        </w:rPr>
      </w:pPr>
      <w:r>
        <w:rPr>
          <w:rFonts w:eastAsia="Arial" w:cs="Arial" w:ascii="Arial" w:hAnsi="Arial"/>
          <w:b/>
          <w:bCs/>
          <w:sz w:val="20"/>
          <w:szCs w:val="20"/>
        </w:rPr>
        <w:t xml:space="preserve">3- </w:t>
      </w:r>
      <w:r>
        <w:rPr>
          <w:rStyle w:val="Hyperlink"/>
          <w:rFonts w:eastAsia="Arial" w:cs="Arial" w:ascii="Arial" w:hAnsi="Arial"/>
          <w:sz w:val="20"/>
          <w:szCs w:val="20"/>
        </w:rPr>
        <w:t>Medición de la acidez</w:t>
      </w:r>
    </w:p>
    <w:p>
      <w:pPr>
        <w:pStyle w:val="Normal"/>
        <w:rPr>
          <w:rFonts w:ascii="Arial" w:hAnsi="Arial" w:eastAsia="Arial" w:cs="Arial"/>
          <w:b/>
          <w:b/>
          <w:bCs/>
          <w:sz w:val="20"/>
          <w:szCs w:val="20"/>
        </w:rPr>
      </w:pPr>
      <w:r>
        <w:rPr>
          <w:rFonts w:eastAsia="Arial" w:cs="Arial" w:ascii="Arial" w:hAnsi="Arial"/>
          <w:b/>
          <w:bCs/>
          <w:sz w:val="20"/>
          <w:szCs w:val="20"/>
        </w:rPr>
        <w:t xml:space="preserve">4- </w:t>
      </w:r>
      <w:r>
        <w:rPr>
          <w:rStyle w:val="Hyperlink"/>
          <w:rFonts w:eastAsia="Arial" w:cs="Arial" w:ascii="Arial" w:hAnsi="Arial"/>
          <w:sz w:val="20"/>
          <w:szCs w:val="20"/>
        </w:rPr>
        <w:t>Sales de acidos carboxilicos.</w:t>
      </w:r>
    </w:p>
    <w:p>
      <w:pPr>
        <w:pStyle w:val="Normal"/>
        <w:rPr>
          <w:rFonts w:ascii="Arial" w:hAnsi="Arial" w:eastAsia="Arial" w:cs="Arial"/>
          <w:b/>
          <w:b/>
          <w:bCs/>
          <w:sz w:val="20"/>
          <w:szCs w:val="20"/>
        </w:rPr>
      </w:pPr>
      <w:r>
        <w:rPr>
          <w:rFonts w:eastAsia="Arial" w:cs="Arial" w:ascii="Arial" w:hAnsi="Arial"/>
          <w:b/>
          <w:bCs/>
          <w:sz w:val="20"/>
          <w:szCs w:val="20"/>
        </w:rPr>
        <w:t xml:space="preserve">5- </w:t>
      </w:r>
      <w:r>
        <w:rPr>
          <w:rStyle w:val="Hyperlink"/>
          <w:rFonts w:eastAsia="Arial" w:cs="Arial" w:ascii="Arial" w:hAnsi="Arial"/>
          <w:sz w:val="20"/>
          <w:szCs w:val="20"/>
        </w:rPr>
        <w:t>Síntesis de los acidos carboxilicos</w:t>
      </w:r>
    </w:p>
    <w:p>
      <w:pPr>
        <w:pStyle w:val="Normal"/>
        <w:rPr>
          <w:rFonts w:ascii="Arial" w:hAnsi="Arial" w:eastAsia="Arial" w:cs="Arial"/>
          <w:b/>
          <w:b/>
          <w:bCs/>
          <w:sz w:val="20"/>
          <w:szCs w:val="20"/>
        </w:rPr>
      </w:pPr>
      <w:r>
        <w:rPr>
          <w:rFonts w:eastAsia="Arial" w:cs="Arial" w:ascii="Arial" w:hAnsi="Arial"/>
          <w:b/>
          <w:bCs/>
          <w:sz w:val="20"/>
          <w:szCs w:val="20"/>
        </w:rPr>
        <w:t xml:space="preserve">6- </w:t>
      </w:r>
      <w:r>
        <w:rPr>
          <w:rStyle w:val="Hyperlink"/>
          <w:rFonts w:eastAsia="Arial" w:cs="Arial" w:ascii="Arial" w:hAnsi="Arial"/>
          <w:sz w:val="20"/>
          <w:szCs w:val="20"/>
        </w:rPr>
        <w:t>Propiedades químicas</w:t>
      </w:r>
    </w:p>
    <w:p>
      <w:pPr>
        <w:pStyle w:val="Normal"/>
        <w:rPr>
          <w:rFonts w:ascii="Arial" w:hAnsi="Arial" w:eastAsia="Arial" w:cs="Arial"/>
          <w:b/>
          <w:b/>
          <w:bCs/>
          <w:sz w:val="20"/>
          <w:szCs w:val="20"/>
        </w:rPr>
      </w:pPr>
      <w:r>
        <w:rPr>
          <w:rFonts w:eastAsia="Arial" w:cs="Arial" w:ascii="Arial" w:hAnsi="Arial"/>
          <w:b/>
          <w:bCs/>
          <w:sz w:val="20"/>
          <w:szCs w:val="20"/>
        </w:rPr>
        <w:t xml:space="preserve">7- </w:t>
      </w:r>
      <w:r>
        <w:rPr>
          <w:rStyle w:val="Hyperlink"/>
          <w:rFonts w:eastAsia="Arial" w:cs="Arial" w:ascii="Arial" w:hAnsi="Arial"/>
          <w:sz w:val="20"/>
          <w:szCs w:val="20"/>
        </w:rPr>
        <w:t>Discusión de resultados y análisis de la muestra</w:t>
      </w:r>
    </w:p>
    <w:p>
      <w:pPr>
        <w:pStyle w:val="Normal"/>
        <w:rPr>
          <w:rFonts w:ascii="Arial" w:hAnsi="Arial" w:eastAsia="Arial" w:cs="Arial"/>
          <w:b/>
          <w:b/>
          <w:bCs/>
          <w:sz w:val="20"/>
          <w:szCs w:val="20"/>
        </w:rPr>
      </w:pPr>
      <w:r>
        <w:rPr>
          <w:rFonts w:eastAsia="Arial" w:cs="Arial" w:ascii="Arial" w:hAnsi="Arial"/>
          <w:b/>
          <w:bCs/>
          <w:sz w:val="20"/>
          <w:szCs w:val="20"/>
        </w:rPr>
        <w:t xml:space="preserve">8- </w:t>
      </w:r>
      <w:r>
        <w:rPr>
          <w:rStyle w:val="Hyperlink"/>
          <w:rFonts w:eastAsia="Arial" w:cs="Arial" w:ascii="Arial" w:hAnsi="Arial"/>
          <w:sz w:val="20"/>
          <w:szCs w:val="20"/>
        </w:rPr>
        <w:t>Análisis funcional.</w:t>
      </w:r>
    </w:p>
    <w:p>
      <w:pPr>
        <w:pStyle w:val="Normal"/>
        <w:rPr>
          <w:rFonts w:ascii="Arial" w:hAnsi="Arial" w:eastAsia="Arial" w:cs="Arial"/>
          <w:b/>
          <w:b/>
          <w:bCs/>
          <w:sz w:val="20"/>
          <w:szCs w:val="20"/>
        </w:rPr>
      </w:pPr>
      <w:r>
        <w:rPr>
          <w:rFonts w:eastAsia="Arial" w:cs="Arial" w:ascii="Arial" w:hAnsi="Arial"/>
          <w:b/>
          <w:bCs/>
          <w:sz w:val="20"/>
          <w:szCs w:val="20"/>
        </w:rPr>
        <w:t xml:space="preserve">9- </w:t>
      </w:r>
      <w:r>
        <w:rPr>
          <w:rStyle w:val="Hyperlink"/>
          <w:rFonts w:eastAsia="Arial" w:cs="Arial" w:ascii="Arial" w:hAnsi="Arial"/>
          <w:sz w:val="20"/>
          <w:szCs w:val="20"/>
        </w:rPr>
        <w:t>Discusión de resultados.</w:t>
      </w:r>
    </w:p>
    <w:p>
      <w:pPr>
        <w:pStyle w:val="Normal"/>
        <w:rPr>
          <w:rFonts w:ascii="Arial" w:hAnsi="Arial" w:eastAsia="Arial" w:cs="Arial"/>
          <w:b/>
          <w:b/>
          <w:bCs/>
          <w:sz w:val="20"/>
          <w:szCs w:val="20"/>
        </w:rPr>
      </w:pPr>
      <w:r>
        <w:rPr>
          <w:rFonts w:eastAsia="Arial" w:cs="Arial" w:ascii="Arial" w:hAnsi="Arial"/>
          <w:b/>
          <w:bCs/>
          <w:sz w:val="20"/>
          <w:szCs w:val="20"/>
        </w:rPr>
        <w:t xml:space="preserve">10- </w:t>
      </w:r>
      <w:r>
        <w:rPr>
          <w:rStyle w:val="Hyperlink"/>
          <w:rFonts w:eastAsia="Arial" w:cs="Arial" w:ascii="Arial" w:hAnsi="Arial"/>
          <w:sz w:val="20"/>
          <w:szCs w:val="20"/>
        </w:rPr>
        <w:t>Química Orgánica - Introducción</w:t>
      </w:r>
    </w:p>
    <w:p>
      <w:pPr>
        <w:pStyle w:val="Normal"/>
        <w:rPr>
          <w:rFonts w:ascii="Arial" w:hAnsi="Arial" w:eastAsia="Arial" w:cs="Arial"/>
          <w:b/>
          <w:b/>
          <w:bCs/>
          <w:sz w:val="20"/>
          <w:szCs w:val="20"/>
        </w:rPr>
      </w:pPr>
      <w:r>
        <w:rPr>
          <w:rFonts w:eastAsia="Arial" w:cs="Arial" w:ascii="Arial" w:hAnsi="Arial"/>
          <w:b/>
          <w:bCs/>
          <w:sz w:val="20"/>
          <w:szCs w:val="20"/>
        </w:rPr>
        <w:t xml:space="preserve">11- </w:t>
      </w:r>
      <w:r>
        <w:rPr>
          <w:rStyle w:val="Hyperlink"/>
          <w:rFonts w:eastAsia="Arial" w:cs="Arial" w:ascii="Arial" w:hAnsi="Arial"/>
          <w:sz w:val="20"/>
          <w:szCs w:val="20"/>
        </w:rPr>
        <w:t>Objetivos</w:t>
      </w:r>
    </w:p>
    <w:p>
      <w:pPr>
        <w:pStyle w:val="Normal"/>
        <w:rPr>
          <w:rFonts w:ascii="Arial" w:hAnsi="Arial" w:eastAsia="Arial" w:cs="Arial"/>
          <w:b/>
          <w:b/>
          <w:bCs/>
          <w:sz w:val="20"/>
          <w:szCs w:val="20"/>
        </w:rPr>
      </w:pPr>
      <w:r>
        <w:rPr>
          <w:rFonts w:eastAsia="Arial" w:cs="Arial" w:ascii="Arial" w:hAnsi="Arial"/>
          <w:b/>
          <w:bCs/>
          <w:sz w:val="20"/>
          <w:szCs w:val="20"/>
        </w:rPr>
        <w:t xml:space="preserve">12- </w:t>
      </w:r>
      <w:r>
        <w:rPr>
          <w:rStyle w:val="Hyperlink"/>
          <w:rFonts w:eastAsia="Arial" w:cs="Arial" w:ascii="Arial" w:hAnsi="Arial"/>
          <w:sz w:val="20"/>
          <w:szCs w:val="20"/>
        </w:rPr>
        <w:t>Bibliografía</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bookmarkStart w:id="0" w:name="marco"/>
      <w:bookmarkEnd w:id="0"/>
      <w:r>
        <w:rPr>
          <w:rFonts w:eastAsia="Arial" w:cs="Arial" w:ascii="Arial" w:hAnsi="Arial"/>
          <w:b/>
          <w:bCs/>
          <w:sz w:val="20"/>
          <w:szCs w:val="20"/>
        </w:rPr>
        <w:t>1- Marco teórico</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compuestos que contienen al grupo carboxilo son ácidos y se llaman ácidos carboxíl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41972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9725" cy="9620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se clasifican de acuerdo con el sustituyente  unido al grupo carboxilo.  Un ácido alifático tiene un grupo alquilo unido al grupo carboxilo, mientras que un ácido aromático tiene un grupo arilo.  Un ácido carboxílico cede protones por ruptura heterolítica de enlace O-H dando un protón y un ión carboxil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2- Propiedades físic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Puntos de ebulli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Los ácidos carboxílicos hierven a temperaturas muy superiores que los alcoholes, cetonas o aldehídos de pesos moleculares semejantes.  Los puntos de ebullición de los ácidos carboxílicos son el resultado de la formación de un dímero estable con puentes de hidrógeno.   </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Puntos de fu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que contienen más de ocho átomos de carbono, por lo general son sólidos, a menos que contengan dobles enlaces.  La presencia de dobles enlaces (especialmente dobles enlaces cis) en una cadena larga impide la formación de una red cristalina estable, lo que ocasiona un punto de fusión más baj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puntos de fusión de  los ácidos dicarboxílicos son muy altos.  Teniendo dos carboxilos por molécula , las fuerzas de los puentes de hidrógeno son especialmente fuertes en estos diácidos:  se necesita una alta temperatura para romper la red de puentes de hidrógeno en el cristal y fundir el diácido.</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Solubilidad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forman puentes de hidrógeno con el agua, y los de peso molecular más pequeño (de hasta cuatro átomos de carbono) son miscibles en agua.  A medida que aumenta la longitud de la cadena de carbono disminuye la solubilidad en agua; los ácidos con más de diez átomos de carbono son esencialmente insolub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son muy solubles en los alcoholes, porque forman enlaces de hidrógeno con ellos.  Además, los alcoholes no son tan polares como el agua, de modo que los ácidos de cadena larga son más solubles en ellos que en agua.  La mayor parte de los ácidos carboxílicos son bastante solubles en solventes no polares como el cloroformo porque el ácido continua existiendo en forma dimérica en el solvente no polar.  Así, los puentes de hidrógeno de dímero cíclico no se rompen cuando se disuelve el ácido en un solvente pol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3- </w:t>
      </w:r>
      <w:bookmarkStart w:id="1" w:name="medicion"/>
      <w:bookmarkEnd w:id="1"/>
      <w:r>
        <w:rPr>
          <w:rFonts w:eastAsia="Arial" w:cs="Arial" w:ascii="Arial" w:hAnsi="Arial"/>
          <w:b/>
          <w:bCs/>
          <w:sz w:val="20"/>
          <w:szCs w:val="20"/>
        </w:rPr>
        <w:t>Medición de la acidez</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Un ácido carboxílico se puede disociar en agua para dar un protón y un ión carboxilato.  La constante de equilibrio Ka para esta reacción se llama constante de acidez.  El pKa de un ácido es el logaritmo negativo de Ka, y normalmente se usa al pKa como indicación de la acidez relativa de diferente ácido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fectos de los sustituyentes sobre la acidez.</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Un sustituyente que estabilice al ión carboxilato, con carga negativa, aumenta la disociación y produce un ácido más fuerte.  De este modo los átomos electronegativos aumentan la fuerza de un ácido.  Este efecto inductivo puede ser muy grande si están presentes uno o más grupos que atraen electrones en el átomo de carbono alf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agnitud del efecto de un sustituyente depende de su distancia al grupo carboxilo.  Los sustituyentes en el átomo de carbono alfa son los más eficaces para aumentar la fuerza de un ácido.  Los sustituyentes más distantes tienen efectos mucho más pequeños sobre la acidez, mostrando que los efectos inductivos decrecen rápidamente con la dista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4- </w:t>
      </w:r>
      <w:bookmarkStart w:id="2" w:name="sales"/>
      <w:bookmarkEnd w:id="2"/>
      <w:r>
        <w:rPr>
          <w:rFonts w:eastAsia="Arial" w:cs="Arial" w:ascii="Arial" w:hAnsi="Arial"/>
          <w:b/>
          <w:bCs/>
          <w:sz w:val="20"/>
          <w:szCs w:val="20"/>
        </w:rPr>
        <w:t>Sales de acidos carboxilic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Una base fuerte puede desprotonar completamente en un ácido carboxílico.  Los productos son el ión carboxilato, el catión que queda de la base, y agua.  La combinación de un ión carboxilato y un catión constituyen la sal de un ácido carboxíl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49625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2525" cy="100965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5- </w:t>
      </w:r>
      <w:bookmarkStart w:id="3" w:name="sintesis"/>
      <w:bookmarkEnd w:id="3"/>
      <w:r>
        <w:rPr>
          <w:rFonts w:eastAsia="Arial" w:cs="Arial" w:ascii="Arial" w:hAnsi="Arial"/>
          <w:b/>
          <w:bCs/>
          <w:sz w:val="20"/>
          <w:szCs w:val="20"/>
        </w:rPr>
        <w:t>Síntesis de los acidos carboxilic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6"/>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Oxidación de alcoholes y aldeh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alcoholes o aldehídos primarios se oxidan normalmente para producir los ácidos empleando ácido crómico.   El permanganato de potasio se emplea en ocasiones pero con frecuencia sus rendimientos son inferi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8864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86450" cy="86677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Ruptura oxidativa de alquenos y alquin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El permanganato de potasio reacciona con los alquenos para dar glicoles. Las soluciones calientes y concentradas de permanganato de potasio oxidan más los glicoles, rompiendo el enlace carbono-carbono central.  Dependiendo de la sustitución del doble enlace original, se podrán obtener cetonas o ácido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0196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9675" cy="10287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ozonólisis o una oxidación vigorosa con permanganato rompe el triple enlace de los alquinos dando ácidos carboxílicos.</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7531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3100" cy="74295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8"/>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Carboxilación de reactivos de Grignar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ióxido de carbono se agrega a los reactivos de Grignard para formar las sales de magnesio de  los ácidos carboxílicos.  La adición de ácido diluido protona las sales de magnesio para dar ácidos carboxílicos.  Este método es útil porque convierte un grupo funcional halogenuro en un grupo funcional ácido carboxílico, agregando un átomo de carbono en el proceso.</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49592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95925" cy="101917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Formación de hidrólisis de nitril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ra convertir un halogenuro de alquilo en ácido carboxílico con un átomo de carbono  adicional es desplazar al halogenuro con cianuro de sodio. El producto es un nitrilo con un ácido carboxílico más.</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23875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38750" cy="60007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6- </w:t>
      </w:r>
      <w:bookmarkStart w:id="4" w:name="propiedades"/>
      <w:bookmarkEnd w:id="4"/>
      <w:r>
        <w:rPr>
          <w:rFonts w:eastAsia="Arial" w:cs="Arial" w:ascii="Arial" w:hAnsi="Arial"/>
          <w:b/>
          <w:bCs/>
          <w:sz w:val="20"/>
          <w:szCs w:val="20"/>
        </w:rPr>
        <w:t>Propiedades químic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Aunque los ácidos carboxílicos contienen también al grupo carbonilo, sus reacciones son muy diferentes de las de las cetonas y los aldehídos.  Las cetonas y los aldehídos reaccionan normalmente por adición nucleofílica del grupo carbonilo, pero los ácidos carboxílicos y sus  derivados reaccionan principalmente por sustitución nucleofílica de acilo, donde un nucleófilo sustituye a otro en el átomo de carbono del acilo (C=O).</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0"/>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Síntesis y empleo de cloruros de ácido.</w:t>
      </w:r>
    </w:p>
    <w:p>
      <w:pPr>
        <w:pStyle w:val="Normal"/>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t>Los mejores reactivos para convertir los ácidos carboxílicos en cloruros de ácido son el cloruro de tionilo (SOCl2) y el cloruro de oxalilo (COCl)2, porque forman subproductos gaseosos que no contaminan al producto.  El cloruro de oxalilo es muy fácil de emplear porque hierve a 62ºC y se evapora de la mezcla de reacción.</w:t>
      </w:r>
    </w:p>
    <w:p>
      <w:pPr>
        <w:pStyle w:val="Normal"/>
        <w:ind w:left="360" w:hanging="0"/>
        <w:jc w:val="both"/>
        <w:rPr>
          <w:rFonts w:ascii="Arial" w:hAnsi="Arial" w:eastAsia="Arial" w:cs="Arial"/>
          <w:sz w:val="20"/>
          <w:szCs w:val="20"/>
        </w:rPr>
      </w:pPr>
      <w:r>
        <w:rPr>
          <w:rFonts w:eastAsia="Arial" w:cs="Arial" w:ascii="Arial" w:hAnsi="Arial"/>
          <w:sz w:val="20"/>
          <w:szCs w:val="20"/>
        </w:rPr>
        <w:drawing>
          <wp:inline distT="0" distB="0" distL="0" distR="0">
            <wp:extent cx="53244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24475" cy="647700"/>
                    </a:xfrm>
                    <a:prstGeom prst="rect">
                      <a:avLst/>
                    </a:prstGeom>
                  </pic:spPr>
                </pic:pic>
              </a:graphicData>
            </a:graphic>
          </wp:inline>
        </w:drawing>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numPr>
          <w:ilvl w:val="0"/>
          <w:numId w:val="11"/>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Condensación de los ácidos con los alcoholes.  Esterificación de Fisch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se convierten directamente en ésteres mediante la esterificación de Fischer, al reaccionar con un alcohol con catálisis ác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42576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57675" cy="609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Reducción de los ácidos carboxíl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hidruro de litio y aluminio (LiAlH4)  reduce los ácidos carboxílicos para formar alcoholes primarios.  El aldehído es un intermediario en esta reacción, pero no se puede ailar porque se reduce con mayor facilidad que el ácido original.</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2895600"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95600" cy="6953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3"/>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Alquilación de los ácidos carboxílicos para formar ceton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Un método general para prepara cetonas es la reacción de un ácido carboxílico con 2 equivalentes de un reactivo de organolitio.  </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3686175" cy="74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86175" cy="74295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4"/>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Descarboxilación de los radicales carboxil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ácidos carboxílicos se pueden convertir en halogenuros de alquilo con pérdida de un átomo de carbono mediante la reacción de Hunsdiecker.</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3467100"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67100" cy="6572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7- </w:t>
      </w:r>
      <w:bookmarkStart w:id="5" w:name="discusion"/>
      <w:bookmarkEnd w:id="5"/>
      <w:r>
        <w:rPr>
          <w:rFonts w:eastAsia="Arial" w:cs="Arial" w:ascii="Arial" w:hAnsi="Arial"/>
          <w:b/>
          <w:bCs/>
          <w:sz w:val="20"/>
          <w:szCs w:val="20"/>
        </w:rPr>
        <w:t>Discusión de resultados y análisis de la muestr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Determinación de la solubil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olubilidad en agua.  La muestra resultó ser insoluble en agu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mo se había mencionado anteriormente, a medida que la cadena del compuesto se hace más larga, se hace menos soluble en agua. El agua es un solvente anfiprótico y por lo tanto puede por ejemplo ionizar una amina dándole un protón o un ácido aceptando un protón del mismo.  Estas reacción se ilustra así:</w:t>
      </w:r>
    </w:p>
    <w:p>
      <w:pPr>
        <w:pStyle w:val="Normal"/>
        <w:jc w:val="both"/>
        <w:rPr>
          <w:rFonts w:ascii="Arial" w:hAnsi="Arial" w:eastAsia="Arial" w:cs="Arial"/>
          <w:sz w:val="20"/>
          <w:szCs w:val="20"/>
          <w:lang w:val="en-US"/>
        </w:rPr>
      </w:pPr>
      <w:r>
        <w:rPr>
          <w:rFonts w:eastAsia="Arial" w:cs="Arial" w:ascii="Arial" w:hAnsi="Arial"/>
          <w:sz w:val="20"/>
          <w:szCs w:val="20"/>
        </w:rPr>
        <w:drawing>
          <wp:inline distT="0" distB="0" distL="0" distR="0">
            <wp:extent cx="24479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47925" cy="228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26003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00325" cy="228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número de ácidos y bases que pueden ser ionizados por el agua es limitado, y es probable que la mayoría de los que se disuelven lo hagan por formación de puentes de hidrógeno más bien que por ionización y solvatación de los 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olubilidad en ét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Resultó ser soluble. En general las sustancias no polares y las ligeramente polares se disuelven en éter, porque como el éter mismo, ellas son no asociadas.  La mayoría de los compuestos orgánicos que nosean solubles en agua son solubles en ét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olubilidad en HC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uestra resultó ser insolu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olubilidad en NaO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uestra resultó ser soluble en esta bas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Solubilidad en </w:t>
      </w:r>
      <w:r>
        <w:rPr>
          <w:rFonts w:eastAsia="Arial" w:cs="Arial" w:ascii="Arial" w:hAnsi="Arial"/>
          <w:sz w:val="20"/>
          <w:szCs w:val="20"/>
        </w:rPr>
        <w:drawing>
          <wp:inline distT="0" distB="0" distL="0" distR="0">
            <wp:extent cx="5619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975" cy="2000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uestra resultó ser insoluble en el bicarbonato de sod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NOTA:  Según el libro guía de laboratorio la muestra pertenece al grupo A2,  el cual se encuentra compuesto por:</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Ácidos</w:t>
      </w:r>
    </w:p>
    <w:p>
      <w:pPr>
        <w:pStyle w:val="Normal"/>
        <w:numPr>
          <w:ilvl w:val="0"/>
          <w:numId w:val="1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Anhídridos</w:t>
      </w:r>
    </w:p>
    <w:p>
      <w:pPr>
        <w:pStyle w:val="Normal"/>
        <w:numPr>
          <w:ilvl w:val="0"/>
          <w:numId w:val="1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Fenoles</w:t>
      </w:r>
    </w:p>
    <w:p>
      <w:pPr>
        <w:pStyle w:val="Normal"/>
        <w:numPr>
          <w:ilvl w:val="0"/>
          <w:numId w:val="1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teres de ácidos fenólicos</w:t>
      </w:r>
    </w:p>
    <w:p>
      <w:pPr>
        <w:pStyle w:val="Normal"/>
        <w:numPr>
          <w:ilvl w:val="0"/>
          <w:numId w:val="16"/>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o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7"/>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Determinación de otras propiedades físic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stado:  sóli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Color:    blan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pH:        3</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Punto de fusión:  123º a 127ºC</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8"/>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Pruebas Prelimina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nsayo de Ignición.   Se derritió rápidamente, la llama era de un color amarillo intenso y tenía bastante hollí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Acción de ácidos y bas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el bicarbonato de sod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mo la sustancia es insoluble en agua se disolvió en alcohol y se añadió el mismo volumen de agua y después se agregó el bicarbonato líquido.  No se observó ningún result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volvió a realizar la prueba disolviendo la muestra en etanol y agua y después se agregó el bicarbonato en estado sólido y de ésta manera se observó una efervescencia que me indica que el ensayo es positivo.</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4276725"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276725" cy="8477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0"/>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ácido sulfúrico concentr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ustancia no se disolvió.  No se observó ningún tipo de reacción.</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1"/>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 xml:space="preserve">Ensayo con hidróxido de sodi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uestra se disuelve perfectamente en frío.  Me indica una prueba positiva.</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3305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05175" cy="228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48958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895850" cy="228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nsayos de instauración activa.</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Bromo en CCl4.</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hizo la prueba en blanco y daba una tonalidad naranja oscuro.  Y en la prueba con la muestra se observó el mismo color, tampoco se observó ninguna decoloración en la solución.  Para mayor seguridad la prueba se realizó dos vec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permanganato de potas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realizó la prueba en blanco y se observa un color violeta.  Cuando se realiza la misma prueba con la muestra se observa un color carmelita.  Se considera la prueba posi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egún los resultados obtenidos del Broma y el permanganato de potasio se comparó con la tabla No. Una de la guía del laboratorio y dan el siguiente tipo de estructu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r2-C=C-Ar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nsayos de aromaticidad.</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4"/>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del formaldehído-ácido sulfúr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No se presentó ningún tipo de reacción.  Ensayo negativo.</w:t>
      </w:r>
    </w:p>
    <w:p>
      <w:pPr>
        <w:pStyle w:val="Normal"/>
        <w:jc w:val="both"/>
        <w:rPr>
          <w:rFonts w:ascii="Arial" w:hAnsi="Arial" w:eastAsia="Arial" w:cs="Arial"/>
          <w:sz w:val="20"/>
          <w:szCs w:val="20"/>
        </w:rPr>
      </w:pPr>
      <w:r>
        <w:rPr>
          <w:rFonts w:eastAsia="Arial" w:cs="Arial" w:ascii="Arial" w:hAnsi="Arial"/>
          <w:sz w:val="20"/>
          <w:szCs w:val="20"/>
        </w:rPr>
        <w:t xml:space="preserve">Puesto que la reacción del formaldehído con el núcleo aromático y la posterior polimerización son inhibidas por grupos sustituyentes que atraen electrones, sólo se obtiene reacción positiva cuando el núcleo no está desactivado por sustituyentes tales como:  -Cl, -SO3H,-NO2, -COOH, </w:t>
      </w:r>
    </w:p>
    <w:p>
      <w:pPr>
        <w:pStyle w:val="Normal"/>
        <w:jc w:val="both"/>
        <w:rPr>
          <w:rFonts w:ascii="Arial" w:hAnsi="Arial" w:eastAsia="Arial" w:cs="Arial"/>
          <w:sz w:val="20"/>
          <w:szCs w:val="20"/>
        </w:rPr>
      </w:pPr>
      <w:r>
        <w:rPr>
          <w:rFonts w:eastAsia="Arial" w:cs="Arial" w:ascii="Arial" w:hAnsi="Arial"/>
          <w:sz w:val="20"/>
          <w:szCs w:val="20"/>
        </w:rPr>
        <w:t>-CH2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8- </w:t>
      </w:r>
      <w:bookmarkStart w:id="6" w:name="analisis"/>
      <w:bookmarkEnd w:id="6"/>
      <w:r>
        <w:rPr>
          <w:rFonts w:eastAsia="Arial" w:cs="Arial" w:ascii="Arial" w:hAnsi="Arial"/>
          <w:b/>
          <w:bCs/>
          <w:sz w:val="20"/>
          <w:szCs w:val="20"/>
        </w:rPr>
        <w:t>Análisis funcion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Ácidos carboxílico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bicarbonato de sod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mo esta prueba fue realizada anteriormente, se observó un resultado positivo, ya que la efervescencia se pudo observa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6"/>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indicad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Una sustancia ácida se reconoce en los ensayos preliminares con el uso de los indicadores.  Se realizó la prueba y el resultado del pH fue de 3.</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7"/>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del yodato –yodu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trituró unos miligramos del ácido con unos miligramos de KI y KIO3 secos.  Se obtuvo una coloración carmelita debida al yodo libre.</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22574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57425" cy="22860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Anhídr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anhídridos pueden ser fácilmente confundidos con los ácidos porque, al hacer los ensayos para ácidos, en anhídrido se hidroliza dando positivos dichos ensayo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Prueba del hidroxamato férr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prueba dio negativa ya que se observó un color amarillo, el mismo color del cloruro ferrico.  El color rojo-azuloso del hidroxamato férrico es prueba positiva para anhídr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Muchos anhídridos pueden dar ácidos hidroxámicos, sin que tengan que convertirse primero en ésteres, los cual no sucede con los ác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5314950"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14950" cy="62865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ster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Prueba de hidroxam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observó un color amarillo, no se detectó ninguna reacción. La prueba dio negativa.</w:t>
      </w:r>
    </w:p>
    <w:p>
      <w:pPr>
        <w:pStyle w:val="Normal"/>
        <w:jc w:val="both"/>
        <w:rPr>
          <w:rFonts w:ascii="Arial" w:hAnsi="Arial" w:eastAsia="Arial" w:cs="Arial"/>
          <w:sz w:val="20"/>
          <w:szCs w:val="20"/>
        </w:rPr>
      </w:pPr>
      <w:r>
        <w:rPr>
          <w:rFonts w:eastAsia="Arial" w:cs="Arial" w:ascii="Arial" w:hAnsi="Arial"/>
          <w:sz w:val="20"/>
          <w:szCs w:val="20"/>
        </w:rPr>
        <w:t>Los esteres, los anhídridos y los haluros de ácido, forman ácidos hidroxámicos, que pueden ser fácilmente reconocibles al ser tratados con cloruro férrico, por formar hidroxamatps férricos de coloración rojo-azulo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Alcoholes.  </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0"/>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con ácido nitrocróm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mo el compuesto no es soluble en agua se añadió directamente al ácido nitrocrómico y se agitó fuertemente, pero no se observó ninguna reacción, por lo tanto la prueba fue  nega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Eter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nsayo del yodo en bisulfu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éteres cambian la coloración del yodo en CS2; algunos otros compuestos también lo hacen, pero los hidrocarburos no.  La prueba dio negativa, no se observó ningún cambio en la coloración, ni ningún tipo de reac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Aldehídos y ceton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prueba dio negativa, no se observó ningún tipo de reacción.  No se observó ningún precipitado amarillo naranja o amarillo rojizo, lo cual es prueba positiva para aldehídos y ceton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9- </w:t>
      </w:r>
      <w:bookmarkStart w:id="7" w:name="resultados"/>
      <w:bookmarkEnd w:id="7"/>
      <w:r>
        <w:rPr>
          <w:rFonts w:eastAsia="Arial" w:cs="Arial" w:ascii="Arial" w:hAnsi="Arial"/>
          <w:b/>
          <w:bCs/>
          <w:sz w:val="20"/>
          <w:szCs w:val="20"/>
        </w:rPr>
        <w:t>Discusión de resultad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Según los resultados obtenidos anteriormente, las pruebas negativas para los grupos funcionales de los alcoholes, éteres, ésteres, anhídridos y positivas para los ácidos carboxílicos se optó por realizar el equivalente de neutralización para averiguar así el peso molecular de la muest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peso molecular de un ácido está relacionado con el equivalente de neutralización, por el número de grupos ácidos presentes en la molécul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alculando el equivalente de neutralización con los resultados obtenidos se tien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peso de la muestra en gramos): 0.0959</w:t>
      </w:r>
    </w:p>
    <w:p>
      <w:pPr>
        <w:pStyle w:val="Normal"/>
        <w:jc w:val="both"/>
        <w:rPr>
          <w:rFonts w:ascii="Arial" w:hAnsi="Arial" w:eastAsia="Arial" w:cs="Arial"/>
          <w:sz w:val="20"/>
          <w:szCs w:val="20"/>
        </w:rPr>
      </w:pPr>
      <w:r>
        <w:rPr>
          <w:rFonts w:eastAsia="Arial" w:cs="Arial" w:ascii="Arial" w:hAnsi="Arial"/>
          <w:sz w:val="20"/>
          <w:szCs w:val="20"/>
        </w:rPr>
        <w:t>V(volumen de NaOH gastado en la titulación): 8 ml</w:t>
      </w:r>
    </w:p>
    <w:p>
      <w:pPr>
        <w:pStyle w:val="Normal"/>
        <w:jc w:val="both"/>
        <w:rPr>
          <w:rFonts w:ascii="Arial" w:hAnsi="Arial" w:eastAsia="Arial" w:cs="Arial"/>
          <w:sz w:val="20"/>
          <w:szCs w:val="20"/>
        </w:rPr>
      </w:pPr>
      <w:r>
        <w:rPr>
          <w:rFonts w:eastAsia="Arial" w:cs="Arial" w:ascii="Arial" w:hAnsi="Arial"/>
          <w:sz w:val="20"/>
          <w:szCs w:val="20"/>
        </w:rPr>
        <w:t>N(normalidad del NaOH):0.101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Equivalente de neutralización =   (0.0959*1000)/ (8*0.101)=118.68eq-g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or mayor seguridad se repitió el equivalente de neutralización y se tuvo mayor precaución y los resultados fueron los siguien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peso de la muestra en gramos): 0.1223</w:t>
      </w:r>
    </w:p>
    <w:p>
      <w:pPr>
        <w:pStyle w:val="Normal"/>
        <w:jc w:val="both"/>
        <w:rPr>
          <w:rFonts w:ascii="Arial" w:hAnsi="Arial" w:eastAsia="Arial" w:cs="Arial"/>
          <w:sz w:val="20"/>
          <w:szCs w:val="20"/>
        </w:rPr>
      </w:pPr>
      <w:r>
        <w:rPr>
          <w:rFonts w:eastAsia="Arial" w:cs="Arial" w:ascii="Arial" w:hAnsi="Arial"/>
          <w:sz w:val="20"/>
          <w:szCs w:val="20"/>
        </w:rPr>
        <w:t>V(volumen de NaOH gastado en la titulación): 9.8ml</w:t>
      </w:r>
    </w:p>
    <w:p>
      <w:pPr>
        <w:pStyle w:val="Normal"/>
        <w:jc w:val="both"/>
        <w:rPr>
          <w:rFonts w:ascii="Arial" w:hAnsi="Arial" w:eastAsia="Arial" w:cs="Arial"/>
          <w:sz w:val="20"/>
          <w:szCs w:val="20"/>
        </w:rPr>
      </w:pPr>
      <w:r>
        <w:rPr>
          <w:rFonts w:eastAsia="Arial" w:cs="Arial" w:ascii="Arial" w:hAnsi="Arial"/>
          <w:sz w:val="20"/>
          <w:szCs w:val="20"/>
        </w:rPr>
        <w:t>N(normalidad del NaOH): 0.101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quivalente de neutralización =  (0.1223*1000)/(9.8*0.101)=123.56eq-g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nclu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Habiéndose comprobado que el grupo funcional es un grupo carboxilo entonces según la Handbook, se buscaron ácidos carboxílicos según el punto de fusión obtenido, según la insolubilidad en el agua, la solubilidad en alcohol y la solubilidad en éter para ser característicos los siguientes compues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Ácido dietil malónico, con un punto de fusión de 125º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ructura molecular:</w:t>
      </w:r>
    </w:p>
    <w:p>
      <w:pPr>
        <w:pStyle w:val="Normal"/>
        <w:jc w:val="both"/>
        <w:rPr/>
      </w:pPr>
      <w:r>
        <w:rPr>
          <w:rFonts w:eastAsia="Arial" w:cs="Arial" w:ascii="Arial" w:hAnsi="Arial"/>
          <w:sz w:val="20"/>
          <w:szCs w:val="20"/>
        </w:rPr>
        <w:drawing>
          <wp:inline distT="0" distB="0" distL="0" distR="0">
            <wp:extent cx="1885950"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85950" cy="1000125"/>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n un peso molecular de: 160.17 gramos, por lo tanto su equivalente es: 80.08</w:t>
      </w:r>
    </w:p>
    <w:p>
      <w:pPr>
        <w:pStyle w:val="Normal"/>
        <w:jc w:val="both"/>
        <w:rPr>
          <w:rFonts w:ascii="Arial" w:hAnsi="Arial" w:eastAsia="Arial" w:cs="Arial"/>
          <w:sz w:val="20"/>
          <w:szCs w:val="20"/>
        </w:rPr>
      </w:pPr>
      <w:r>
        <w:rPr>
          <w:rFonts w:eastAsia="Arial" w:cs="Arial" w:ascii="Arial" w:hAnsi="Arial"/>
          <w:sz w:val="20"/>
          <w:szCs w:val="20"/>
        </w:rPr>
        <w:t>Insoluble en agua, soluble en alcohol y ét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Ácido succínico, con un punto de fusión de 129º.</w:t>
      </w:r>
    </w:p>
    <w:p>
      <w:pPr>
        <w:pStyle w:val="Normal"/>
        <w:jc w:val="both"/>
        <w:rPr>
          <w:rFonts w:ascii="Arial" w:hAnsi="Arial" w:eastAsia="Arial" w:cs="Arial"/>
          <w:sz w:val="20"/>
          <w:szCs w:val="20"/>
        </w:rPr>
      </w:pPr>
      <w:r>
        <w:rPr>
          <w:rFonts w:eastAsia="Arial" w:cs="Arial" w:ascii="Arial" w:hAnsi="Arial"/>
          <w:sz w:val="20"/>
          <w:szCs w:val="20"/>
        </w:rPr>
        <w:t>Estructura molecular:</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1943100" cy="1285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43100" cy="128587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Con un peso molecular de 146 gramo,  por lo tanto su equivalente es : 73</w:t>
      </w:r>
    </w:p>
    <w:p>
      <w:pPr>
        <w:pStyle w:val="Normal"/>
        <w:jc w:val="both"/>
        <w:rPr>
          <w:rFonts w:ascii="Arial" w:hAnsi="Arial" w:eastAsia="Arial" w:cs="Arial"/>
          <w:sz w:val="20"/>
          <w:szCs w:val="20"/>
        </w:rPr>
      </w:pPr>
      <w:r>
        <w:rPr>
          <w:rFonts w:eastAsia="Arial" w:cs="Arial" w:ascii="Arial" w:hAnsi="Arial"/>
          <w:sz w:val="20"/>
          <w:szCs w:val="20"/>
        </w:rPr>
        <w:t>Es insoluble en agua, soluble en alcohol y ét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Ácido benzoico, con un punto de fusión de 121.2º.</w:t>
      </w:r>
    </w:p>
    <w:p>
      <w:pPr>
        <w:pStyle w:val="Normal"/>
        <w:jc w:val="both"/>
        <w:rPr>
          <w:rFonts w:ascii="Arial" w:hAnsi="Arial" w:eastAsia="Arial" w:cs="Arial"/>
          <w:sz w:val="20"/>
          <w:szCs w:val="20"/>
        </w:rPr>
      </w:pPr>
      <w:r>
        <w:rPr>
          <w:rFonts w:eastAsia="Arial" w:cs="Arial" w:ascii="Arial" w:hAnsi="Arial"/>
          <w:sz w:val="20"/>
          <w:szCs w:val="20"/>
        </w:rPr>
        <w:t>Estructura molecular:</w:t>
      </w:r>
    </w:p>
    <w:p>
      <w:pPr>
        <w:pStyle w:val="Normal"/>
        <w:jc w:val="both"/>
        <w:rPr>
          <w:rFonts w:ascii="Arial" w:hAnsi="Arial" w:eastAsia="Arial" w:cs="Arial"/>
          <w:sz w:val="20"/>
          <w:szCs w:val="20"/>
        </w:rPr>
      </w:pPr>
      <w:r>
        <w:rPr>
          <w:rFonts w:eastAsia="Arial" w:cs="Arial" w:ascii="Arial" w:hAnsi="Arial"/>
          <w:sz w:val="20"/>
          <w:szCs w:val="20"/>
        </w:rPr>
        <w:drawing>
          <wp:inline distT="0" distB="0" distL="0" distR="0">
            <wp:extent cx="1190625"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90625" cy="9239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n un peso molecular de 122 gramos y por lo tanto un equivalente de 122.</w:t>
      </w:r>
    </w:p>
    <w:p>
      <w:pPr>
        <w:pStyle w:val="Normal"/>
        <w:jc w:val="both"/>
        <w:rPr>
          <w:rFonts w:ascii="Arial" w:hAnsi="Arial" w:eastAsia="Arial" w:cs="Arial"/>
          <w:sz w:val="20"/>
          <w:szCs w:val="20"/>
        </w:rPr>
      </w:pPr>
      <w:r>
        <w:rPr>
          <w:rFonts w:eastAsia="Arial" w:cs="Arial" w:ascii="Arial" w:hAnsi="Arial"/>
          <w:sz w:val="20"/>
          <w:szCs w:val="20"/>
        </w:rPr>
        <w:t>Es insoluble en agua, soluble en alcohol y ét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ácido dietilmalónico y succínico los escogí por sus características de solubilidad y de punto de fusión y argumentando que la prueba de aromaticidad fue negativa; sin embargo, el equivalente de éstos dos compuestos no coincide con el obteni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ácido benzoico lo escogí por su punto de fusión, sus características de solubilidad y por su equivalente que se encuentra en un rango muy próximo al obtenido, pero  como la prueba de aromaticidad que realicé dio negativa y argumentando que hubiese cometido algún error, éste también podría ser otra opció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10</w:t>
      </w:r>
      <w:bookmarkStart w:id="8" w:name="quimica"/>
      <w:bookmarkEnd w:id="8"/>
      <w:r>
        <w:rPr>
          <w:rFonts w:eastAsia="Arial" w:cs="Arial" w:ascii="Arial" w:hAnsi="Arial"/>
          <w:b/>
          <w:bCs/>
          <w:sz w:val="20"/>
          <w:szCs w:val="20"/>
        </w:rPr>
        <w:t>- Química Orgánica - Introducción</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La química orgánica de define actualmente como la química de los compuestos del carbon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Aún cuando los compuestos orgánicos no necesitan de una fuerza vital, se siguen diferenciando los inorgánicos.  La característica principal de los compuestos orgánicos es que todos contienen uno o más átomos de carbono.  A diferencia de la mayor parte de los demás elementos, el carbono forma enlaces fuertes con otros átomos de carbono, y con gran variedad de otros elementos.  Se pueden construir cadenas y anillos de átomos de carbono para formar una infinita variedad de molécula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mo los compuestos orgánicos se han convertido en una gran rama de la química, es importante profundizar y conocer cada vez más  los comportamientos, paso a paso, en éste informe se estudiarán los ácidos carboxílicos que hacen parte de los compuestos orgán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9" w:name="objetivos"/>
      <w:bookmarkEnd w:id="9"/>
      <w:r>
        <w:rPr>
          <w:rFonts w:eastAsia="Arial" w:cs="Arial" w:ascii="Arial" w:hAnsi="Arial"/>
          <w:b/>
          <w:bCs/>
          <w:sz w:val="20"/>
          <w:szCs w:val="20"/>
        </w:rPr>
        <w:t>11- Objetivo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numPr>
          <w:ilvl w:val="0"/>
          <w:numId w:val="3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Hacer un estudio sobre las propiedades físicas de los ácidos carboxílico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Analizar las propiedades químicas de los ácidos carboxílico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Buscar una explicación, a los comportamientos observados en los laboratorios realizados a ésta clase de compuestos.</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12- </w:t>
      </w:r>
      <w:bookmarkStart w:id="10" w:name="biblio"/>
      <w:bookmarkEnd w:id="10"/>
      <w:r>
        <w:rPr>
          <w:rFonts w:eastAsia="Arial" w:cs="Arial" w:ascii="Arial" w:hAnsi="Arial"/>
          <w:b/>
          <w:bCs/>
          <w:sz w:val="20"/>
          <w:szCs w:val="20"/>
        </w:rPr>
        <w:t>Bibliografí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lang w:val="en-US"/>
        </w:rPr>
        <w:t xml:space="preserve">H. DUPONT Durts.  </w:t>
      </w:r>
      <w:r>
        <w:rPr>
          <w:rFonts w:eastAsia="Arial" w:cs="Arial" w:ascii="Arial" w:hAnsi="Arial"/>
          <w:sz w:val="20"/>
          <w:szCs w:val="20"/>
        </w:rPr>
        <w:t>QUIMICA ORGANICA EXPERIMENTAL.  Editorial Reverté, S.A. Barcelona, Españ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lang w:val="en-US"/>
        </w:rPr>
        <w:t xml:space="preserve">RAY Q BRUWSTER.   </w:t>
      </w:r>
      <w:r>
        <w:rPr>
          <w:rFonts w:eastAsia="Arial" w:cs="Arial" w:ascii="Arial" w:hAnsi="Arial"/>
          <w:sz w:val="20"/>
          <w:szCs w:val="20"/>
        </w:rPr>
        <w:t>QUIMICA ORGANICA.  Compañía editorial continental, S.A.  México. D.F.197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lang w:val="en-US"/>
        </w:rPr>
        <w:t xml:space="preserve">L.G. WADE, JR.  </w:t>
      </w:r>
      <w:r>
        <w:rPr>
          <w:rFonts w:eastAsia="Arial" w:cs="Arial" w:ascii="Arial" w:hAnsi="Arial"/>
          <w:sz w:val="20"/>
          <w:szCs w:val="20"/>
        </w:rPr>
        <w:t>QUIMICA ORGANICA.  Méx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HANDBOOK.</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Trabajo enviado por</w:t>
      </w:r>
      <w:r>
        <w:rPr>
          <w:rFonts w:eastAsia="Arial" w:cs="Arial" w:ascii="Arial" w:hAnsi="Arial"/>
          <w:sz w:val="20"/>
          <w:szCs w:val="20"/>
          <w:lang w:val="es-AR"/>
        </w:rPr>
        <w:t>:</w:t>
        <w:br/>
      </w:r>
      <w:r>
        <w:rPr>
          <w:rFonts w:eastAsia="Arial" w:cs="Arial" w:ascii="Arial" w:hAnsi="Arial"/>
          <w:sz w:val="20"/>
          <w:szCs w:val="20"/>
        </w:rPr>
        <w:t>Angelica María Candela</w:t>
      </w:r>
    </w:p>
    <w:p>
      <w:pPr>
        <w:pStyle w:val="Normal"/>
        <w:rPr>
          <w:rFonts w:ascii="Arial" w:hAnsi="Arial" w:eastAsia="Arial" w:cs="Arial"/>
          <w:sz w:val="20"/>
          <w:szCs w:val="20"/>
          <w:lang w:val="es-AR"/>
        </w:rPr>
      </w:pPr>
      <w:r>
        <w:rPr>
          <w:rFonts w:eastAsia="Arial" w:cs="Arial" w:ascii="Arial" w:hAnsi="Arial"/>
          <w:sz w:val="20"/>
          <w:szCs w:val="20"/>
          <w:lang w:val="es-AR"/>
        </w:rPr>
        <w:t>azucla@col1.telecom.com.co</w:t>
      </w:r>
    </w:p>
    <w:p>
      <w:pPr>
        <w:pStyle w:val="Normal"/>
        <w:jc w:val="both"/>
        <w:rPr>
          <w:rFonts w:ascii="Arial" w:hAnsi="Arial" w:eastAsia="Arial" w:cs="Arial"/>
          <w:sz w:val="20"/>
          <w:szCs w:val="20"/>
          <w:lang w:val="es-AR"/>
        </w:rPr>
      </w:pPr>
      <w:r>
        <w:rPr>
          <w:rFonts w:eastAsia="Arial" w:cs="Arial" w:ascii="Arial" w:hAnsi="Arial"/>
          <w:sz w:val="20"/>
          <w:szCs w:val="20"/>
          <w:lang w:val="es-AR"/>
        </w:rPr>
      </w:r>
    </w:p>
    <w:sectPr>
      <w:type w:val="nextPage"/>
      <w:pgSz w:w="12240" w:h="15840"/>
      <w:pgMar w:left="1701" w:right="1134"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26:00Z</dcterms:created>
  <dc:creator>USER</dc:creator>
  <dc:description/>
  <dc:language>en-US</dc:language>
  <cp:lastModifiedBy>Grabadora</cp:lastModifiedBy>
  <cp:lastPrinted>2000-10-15T20:46:00Z</cp:lastPrinted>
  <dcterms:modified xsi:type="dcterms:W3CDTF">2000-11-02T16:27:00Z</dcterms:modified>
  <cp:revision>3</cp:revision>
  <dc:subject/>
  <dc:title>MARCO TEORICO</dc:title>
</cp:coreProperties>
</file>