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ferencia entre criminalística y criminología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0"/>
        </w:rPr>
        <w:t xml:space="preserve">Mónica Beatriz Vivas Márquez  </w:t>
      </w:r>
      <w:r>
        <w:rPr>
          <w:rFonts w:cs="Arial" w:ascii="Arial" w:hAnsi="Arial"/>
          <w:b/>
          <w:color w:val="00681C"/>
          <w:sz w:val="20"/>
          <w:u w:val="single"/>
        </w:rPr>
        <w:t xml:space="preserve"> monicabvivas@yahoo.com.ar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0"/>
        </w:rPr>
        <w:t xml:space="preserve">¿La criminalística es una ciencia fáctica o formal? ¿Por qué? ¿Cuál es su objeto de estudio? </w:t>
        <w:br/>
        <w:t xml:space="preserve">¿Cuál es el objeto de estudio de la criminología? </w:t>
        <w:br/>
        <w:t>¿Nos queda claro la diferencia entre una y otra disciplina?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drawing>
          <wp:inline distT="0" distB="0" distL="0" distR="0">
            <wp:extent cx="545782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  <w:bookmarkStart w:id="0" w:name="_user_monicabvivas@yahoo.com.ar"/>
      <w:bookmarkStart w:id="1" w:name="_user_monicabvivas@yahoo.com.ar"/>
      <w:bookmarkEnd w:id="1"/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18"/>
        </w:rPr>
        <w:t xml:space="preserve">Criminalística es la disciplina que aplica fundamentalmente los conocimientos, </w:t>
      </w:r>
      <w:r>
        <w:rPr>
          <w:rFonts w:cs="Arial" w:ascii="Arial" w:hAnsi="Arial"/>
          <w:sz w:val="20"/>
        </w:rPr>
        <w:t>métodos</w:t>
      </w:r>
      <w:r>
        <w:rPr>
          <w:rFonts w:cs="Arial" w:ascii="Arial" w:hAnsi="Arial"/>
          <w:sz w:val="20"/>
          <w:szCs w:val="18"/>
        </w:rPr>
        <w:t xml:space="preserve"> y </w:t>
      </w:r>
      <w:r>
        <w:rPr>
          <w:rFonts w:cs="Arial" w:ascii="Arial" w:hAnsi="Arial"/>
          <w:sz w:val="20"/>
        </w:rPr>
        <w:t>técnicas</w:t>
      </w:r>
      <w:r>
        <w:rPr>
          <w:rFonts w:cs="Arial" w:ascii="Arial" w:hAnsi="Arial"/>
          <w:sz w:val="20"/>
          <w:szCs w:val="18"/>
        </w:rPr>
        <w:t xml:space="preserve"> de investigación de las </w:t>
      </w:r>
      <w:r>
        <w:rPr>
          <w:rFonts w:cs="Arial" w:ascii="Arial" w:hAnsi="Arial"/>
          <w:sz w:val="20"/>
        </w:rPr>
        <w:t>ciencias naturales</w:t>
      </w:r>
      <w:r>
        <w:rPr>
          <w:rFonts w:cs="Arial" w:ascii="Arial" w:hAnsi="Arial"/>
          <w:sz w:val="20"/>
          <w:szCs w:val="18"/>
        </w:rPr>
        <w:t xml:space="preserve"> en el examen de material sensible significativo relacionado con un presunto hecho delictuoso, con el fin de determinar, en auxilio de los órganos de administrar justicia, su existencia, o bien reconstruirlo o bien señalar y precisar la intervención de uno o varios sujetos en el mismo.-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sz w:val="20"/>
          <w:szCs w:val="18"/>
        </w:rPr>
        <w:t xml:space="preserve">Siendo el </w:t>
      </w:r>
      <w:r>
        <w:rPr>
          <w:rFonts w:cs="Arial" w:ascii="Arial" w:hAnsi="Arial"/>
          <w:bCs/>
          <w:sz w:val="20"/>
          <w:szCs w:val="18"/>
        </w:rPr>
        <w:t>estudio de los hechos físicos relacionados con un delito o crimen, realizado para ayudar al investigador en la identificación y reconstrucción del hecho. La mayoría de las disciplinas científicas se ocupan de lo que es común o usual, se relacionan con lo que es poco común e inusitado.-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Montiel Sosa “La Criminalistica es una ciencia penal auxiliar, que mediante la aplicación de sus conocimientos, metodología y  tecnología, al estudio de las evidencias materiales, descubre y verifica científicamente la existencia de un hecho presuntamente delictuoso y al o los responsables aportando las pruebas a los organos que procuran y administran justicia”.-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a Criminología, como ciencia, es una ciencia práctica.-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18"/>
        </w:rPr>
        <w:t>Criminología:</w:t>
      </w:r>
      <w:r>
        <w:rPr>
          <w:rFonts w:cs="Arial" w:ascii="Arial" w:hAnsi="Arial"/>
          <w:sz w:val="20"/>
          <w:szCs w:val="18"/>
        </w:rPr>
        <w:t xml:space="preserve"> La Criminología puede definirse como </w:t>
      </w:r>
      <w:r>
        <w:rPr>
          <w:rFonts w:cs="Arial" w:ascii="Arial" w:hAnsi="Arial"/>
          <w:sz w:val="20"/>
          <w:szCs w:val="18"/>
          <w:u w:val="single"/>
        </w:rPr>
        <w:t>la disciplina científica que tiene por objeto el estudio de los factores del delito, de las conductas desviadas relacionadas con él, del delincuente y de su víctima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  <w:szCs w:val="18"/>
        </w:rPr>
        <w:t xml:space="preserve">La Criminología es una Ciencia. Aporta una información válida, fiable y contrastada sobre el problema criminal; información obtenida gracias a un método (empírico) que descansa en el análisis y observación de la realidad. En consecuencia, la cientificidad de la Criminología solo significa que esta disciplina, por el método que utiliza, está en condiciones de ofrecer una información viable y fiable (no refutada) sobre el complejo problema del crimen, insertando los numerosos y fragmentarios datos obtenidos del examen de éste en un marco teórico definido. es una ciencia </w:t>
      </w:r>
      <w:r>
        <w:rPr>
          <w:rFonts w:cs="Arial" w:ascii="Arial" w:hAnsi="Arial"/>
          <w:sz w:val="20"/>
          <w:szCs w:val="18"/>
          <w:u w:val="single"/>
        </w:rPr>
        <w:t>Causal-Explicativa, Empírica eInterdisciplinaria</w:t>
      </w:r>
      <w:r>
        <w:rPr>
          <w:rFonts w:cs="Arial" w:ascii="Arial" w:hAnsi="Arial"/>
          <w:sz w:val="20"/>
          <w:szCs w:val="18"/>
        </w:rPr>
        <w:t>,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La Criminología adquirió autonomía y rango de ciencia cuando el Positivismo generalizó el empleo del </w:t>
      </w:r>
      <w:r>
        <w:rPr>
          <w:rFonts w:cs="Arial" w:ascii="Arial" w:hAnsi="Arial"/>
          <w:sz w:val="20"/>
          <w:szCs w:val="18"/>
          <w:u w:val="single"/>
        </w:rPr>
        <w:t>Método Empírico</w:t>
      </w:r>
      <w:r>
        <w:rPr>
          <w:rFonts w:cs="Arial" w:ascii="Arial" w:hAnsi="Arial"/>
          <w:sz w:val="20"/>
          <w:szCs w:val="18"/>
        </w:rPr>
        <w:t xml:space="preserve">, esto es, cuando el análisis, la observación, y la inducción sustituyeron a la especulación y el silogismo, superando el razonamiento abstracto, formal y deductivo del mundo clásico. Someter la imaginación a la observación y los fenómenos sociales a las leyes implacables de la naturaleza era una de las virtudes según </w:t>
      </w:r>
      <w:r>
        <w:rPr>
          <w:rFonts w:cs="Arial" w:ascii="Arial" w:hAnsi="Arial"/>
          <w:bCs/>
          <w:sz w:val="20"/>
          <w:szCs w:val="18"/>
        </w:rPr>
        <w:t>Comte</w:t>
      </w:r>
      <w:r>
        <w:rPr>
          <w:rFonts w:cs="Arial" w:ascii="Arial" w:hAnsi="Arial"/>
          <w:sz w:val="20"/>
          <w:szCs w:val="18"/>
        </w:rPr>
        <w:t xml:space="preserve">, del método positivo, del método empírico. </w:t>
        <w:br/>
        <w:t>La Criminología es una ciencia del "ser", Empírica; el derecho, una ciencia cultural del "deber ser"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ormativa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ertenezca al ámbito de las ciencias empíricas significa, en primer lugar; que su objeto (delito, delincuente, víctimas y control social) se inserta en el mundo de lo real, de lo verificable, de lo mensurable y no en el de los valores. La naturaleza Empírica de la Criminología implica, ante todo, que ésta descansa más en hechos que en opiniones, más en la observación que en discursos o silogismos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bookmarkStart w:id="2" w:name="objeto"/>
      <w:bookmarkEnd w:id="2"/>
      <w:r>
        <w:rPr>
          <w:rFonts w:cs="Arial" w:ascii="Arial" w:hAnsi="Arial"/>
          <w:b/>
          <w:sz w:val="20"/>
        </w:rPr>
        <w:t>OBJETO DE ESTUDIO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</w:rPr>
      </w:pPr>
      <w:bookmarkStart w:id="3" w:name="objeto"/>
      <w:bookmarkEnd w:id="3"/>
      <w:r>
        <w:rPr>
          <w:rFonts w:cs="Arial" w:ascii="Arial" w:hAnsi="Arial"/>
          <w:b/>
          <w:sz w:val="20"/>
        </w:rPr>
        <w:drawing>
          <wp:inline distT="0" distB="0" distL="0" distR="0">
            <wp:extent cx="6067425" cy="454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drawing>
          <wp:inline distT="0" distB="0" distL="0" distR="0">
            <wp:extent cx="5381625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48300" cy="637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6118860" cy="511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6117590" cy="297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681C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Mónica Beatriz Vivas Márquez  </w:t>
      </w:r>
      <w:r>
        <w:rPr>
          <w:rFonts w:cs="Arial" w:ascii="Arial" w:hAnsi="Arial"/>
          <w:b/>
          <w:color w:val="00681C"/>
          <w:sz w:val="20"/>
          <w:u w:val="single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color w:val="00681C"/>
          <w:sz w:val="20"/>
          <w:u w:val="single"/>
        </w:rPr>
      </w:pPr>
      <w:hyperlink r:id="rId8">
        <w:r>
          <w:rPr>
            <w:rStyle w:val="InternetLink"/>
            <w:rFonts w:cs="Arial" w:ascii="Arial" w:hAnsi="Arial"/>
            <w:sz w:val="20"/>
          </w:rPr>
          <w:t>monicabvivas@yahoo.com.ar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color w:val="00681C"/>
          <w:sz w:val="20"/>
          <w:u w:val="single"/>
        </w:rPr>
      </w:pPr>
      <w:r>
        <w:rPr>
          <w:rFonts w:cs="Arial" w:ascii="Arial" w:hAnsi="Arial"/>
          <w:b/>
          <w:color w:val="00681C"/>
          <w:sz w:val="20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681C"/>
          <w:sz w:val="20"/>
          <w:u w:val="single"/>
        </w:rPr>
      </w:pPr>
      <w:r>
        <w:rPr>
          <w:rFonts w:cs="Arial" w:ascii="Arial" w:hAnsi="Arial"/>
          <w:b/>
          <w:color w:val="00681C"/>
          <w:sz w:val="20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monicabvivas@yahoo.com.ar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1:05:00Z</dcterms:created>
  <dc:creator>totores</dc:creator>
  <dc:description/>
  <cp:keywords/>
  <dc:language>en-US</dc:language>
  <cp:lastModifiedBy>WinuE</cp:lastModifiedBy>
  <cp:lastPrinted>2113-01-01T01:00:00Z</cp:lastPrinted>
  <dcterms:modified xsi:type="dcterms:W3CDTF">2008-04-09T21:05:00Z</dcterms:modified>
  <cp:revision>2</cp:revision>
  <dc:subject/>
  <dc:title>La criminalística es una ciencia fáctica o formal</dc:title>
</cp:coreProperties>
</file>