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a Internacionalización de las empresas</w:t>
      </w:r>
    </w:p>
    <w:p>
      <w:pPr>
        <w:pStyle w:val="Normal"/>
        <w:spacing w:lineRule="atLeast" w:line="240"/>
        <w:jc w:val="center"/>
        <w:rPr>
          <w:rStyle w:val="Ldacoc"/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ebastián Valero González  </w:t>
      </w:r>
      <w:hyperlink r:id="rId2">
        <w:r>
          <w:rPr>
            <w:rStyle w:val="InternetLink"/>
            <w:rFonts w:cs="Arial" w:ascii="Arial" w:hAnsi="Arial"/>
            <w:sz w:val="20"/>
          </w:rPr>
          <w:t>sebastianvkn@hotmail.com</w:t>
        </w:r>
      </w:hyperlink>
    </w:p>
    <w:p>
      <w:pPr>
        <w:pStyle w:val="Normal"/>
        <w:spacing w:lineRule="atLeast" w:line="240"/>
        <w:jc w:val="center"/>
        <w:rPr>
          <w:rStyle w:val="Ldacoc"/>
          <w:rFonts w:ascii="Arial" w:hAnsi="Arial" w:cs="Arial"/>
          <w:sz w:val="20"/>
        </w:rPr>
      </w:pPr>
      <w:r>
        <w:rPr/>
      </w:r>
    </w:p>
    <w:p>
      <w:pPr>
        <w:pStyle w:val="Heading1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hyperlink w:anchor="xresum">
        <w:r>
          <w:rPr>
            <w:rStyle w:val="InternetLink"/>
            <w:rFonts w:cs="Arial" w:ascii="Arial" w:hAnsi="Arial"/>
            <w:sz w:val="20"/>
          </w:rPr>
          <w:t>Resumen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proce">
        <w:r>
          <w:rPr>
            <w:rStyle w:val="InternetLink"/>
            <w:rFonts w:cs="Arial" w:ascii="Arial" w:hAnsi="Arial"/>
            <w:b/>
            <w:sz w:val="20"/>
          </w:rPr>
          <w:t>Proceso de Internacionalización de las empresas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proceentrada">
        <w:r>
          <w:rPr>
            <w:rStyle w:val="InternetLink"/>
            <w:rFonts w:cs="Arial" w:ascii="Arial" w:hAnsi="Arial"/>
            <w:b/>
            <w:sz w:val="20"/>
          </w:rPr>
          <w:t>Proceso de entrada a la internacionalización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vision">
        <w:r>
          <w:rPr>
            <w:rStyle w:val="InternetLink"/>
            <w:rFonts w:cs="Arial" w:ascii="Arial" w:hAnsi="Arial"/>
            <w:b/>
            <w:sz w:val="20"/>
          </w:rPr>
          <w:t>Visión de futuro y predisposición al aprendizaje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glob">
        <w:r>
          <w:rPr>
            <w:rStyle w:val="InternetLink"/>
            <w:rFonts w:cs="Arial" w:ascii="Arial" w:hAnsi="Arial"/>
            <w:b/>
            <w:sz w:val="20"/>
          </w:rPr>
          <w:t>Globalización y estrategia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estrat">
        <w:r>
          <w:rPr>
            <w:rStyle w:val="InternetLink"/>
            <w:rFonts w:cs="Arial" w:ascii="Arial" w:hAnsi="Arial"/>
            <w:b/>
            <w:sz w:val="20"/>
          </w:rPr>
          <w:t>Estrategias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compet">
        <w:r>
          <w:rPr>
            <w:rStyle w:val="InternetLink"/>
            <w:rFonts w:cs="Arial" w:ascii="Arial" w:hAnsi="Arial"/>
            <w:b/>
            <w:sz w:val="20"/>
          </w:rPr>
          <w:t>Competitividad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innov">
        <w:r>
          <w:rPr>
            <w:rStyle w:val="InternetLink"/>
            <w:rFonts w:cs="Arial" w:ascii="Arial" w:hAnsi="Arial"/>
            <w:b/>
            <w:sz w:val="20"/>
          </w:rPr>
          <w:t>Innovación y competitividad</w:t>
        </w:r>
      </w:hyperlink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tecnol">
        <w:r>
          <w:rPr>
            <w:rStyle w:val="InternetLink"/>
            <w:rFonts w:cs="Arial" w:ascii="Arial" w:hAnsi="Arial"/>
            <w:b/>
            <w:sz w:val="20"/>
          </w:rPr>
          <w:t>La tecnología como variable estratégica</w:t>
        </w:r>
      </w:hyperlink>
    </w:p>
    <w:p>
      <w:pPr>
        <w:pStyle w:val="Heading1"/>
        <w:numPr>
          <w:ilvl w:val="0"/>
          <w:numId w:val="10"/>
        </w:numPr>
        <w:spacing w:lineRule="atLeast" w:line="240"/>
        <w:rPr>
          <w:rFonts w:ascii="Arial" w:hAnsi="Arial" w:cs="Arial"/>
          <w:bCs/>
          <w:sz w:val="20"/>
        </w:rPr>
      </w:pPr>
      <w:hyperlink w:anchor="xbibl">
        <w:r>
          <w:rPr>
            <w:rStyle w:val="InternetLink"/>
            <w:rFonts w:cs="Arial" w:ascii="Arial" w:hAnsi="Arial"/>
            <w:bCs/>
            <w:sz w:val="20"/>
          </w:rPr>
          <w:t>Bibliografía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men para el Ramo de Comercio Internacional</w:t>
      </w:r>
    </w:p>
    <w:p>
      <w:pPr>
        <w:pStyle w:val="Heading1"/>
        <w:spacing w:lineRule="atLeast" w:line="240"/>
        <w:rPr>
          <w:rFonts w:ascii="Arial" w:hAnsi="Arial" w:cs="Arial"/>
          <w:sz w:val="20"/>
        </w:rPr>
      </w:pPr>
      <w:bookmarkStart w:id="0" w:name="xresum"/>
      <w:bookmarkEnd w:id="0"/>
      <w:r>
        <w:rPr>
          <w:rFonts w:cs="Arial" w:ascii="Arial" w:hAnsi="Arial"/>
          <w:sz w:val="20"/>
        </w:rPr>
        <w:t>Resum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1" w:name="xresum"/>
      <w:bookmarkEnd w:id="1"/>
      <w:r>
        <w:rPr>
          <w:rFonts w:cs="Arial" w:ascii="Arial" w:hAnsi="Arial"/>
          <w:sz w:val="20"/>
        </w:rPr>
        <w:t>La mayoría de las empresas que se deciden internacionalizarse adoptan el viejo esquema de prueba y error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La decisión sobre que y cuantos mercados abordar, como entrar en ellos, el tipo de organización, son decisiones que requieren de análisis riguroso de índole estratégico</w:t>
      </w:r>
      <w:r>
        <w:rPr>
          <w:rFonts w:cs="Arial" w:ascii="Arial" w:hAnsi="Arial"/>
          <w:sz w:val="20"/>
          <w:u w:val="single"/>
        </w:rPr>
        <w:t>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der en el exterior puede disminuir sus utilidades e implica riesgos que no ocurren en el mercado nacional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Ser internacional resulta costoso, por que el objetivo </w:t>
      </w:r>
      <w:r>
        <w:rPr>
          <w:rFonts w:cs="Arial" w:ascii="Arial" w:hAnsi="Arial"/>
          <w:b/>
          <w:sz w:val="20"/>
        </w:rPr>
        <w:t>no es s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ás grande si no mejor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meta de una empresa al ser internacional es obtener ventajas competitivas que le permitan superar a la competencia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empresa al iniciar el proceso de internacionalización debe preguntarse 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r el hecho de ser internaciona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1-A mi empresa le ira mej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2-Va a mejorar nuestra posición en el merc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3-Que ventajas competitivas en el mercado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odemos alcanzar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La empresas que han sido exitosas tienen el merito de visualizar desde el inicio del proceso las metas esperadas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bookmarkStart w:id="2" w:name="xproce"/>
      <w:bookmarkEnd w:id="2"/>
      <w:r>
        <w:rPr>
          <w:rFonts w:cs="Arial" w:ascii="Arial" w:hAnsi="Arial"/>
          <w:b/>
          <w:sz w:val="20"/>
        </w:rPr>
        <w:t>Proceso de Internacionalización de las empresas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bookmarkStart w:id="3" w:name="xproce"/>
      <w:bookmarkEnd w:id="3"/>
      <w:r>
        <w:rPr>
          <w:rFonts w:cs="Arial" w:ascii="Arial" w:hAnsi="Arial"/>
          <w:sz w:val="20"/>
        </w:rPr>
        <w:t>El entorno económico internacional es cada vez más dinámico y global, la globalización se refleja tanto en el enorme crecimiento del comercio mundial como en auge de la inversión directa en el extranjero a tasas no previstas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er visión de futuro y poseer predisposición al aprendizaje son dos características de las empresas han logrado ser exitosas, y para lograrlo debemos contar con un análisis estratégico y un plan estratégico de negocios.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1970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 debe de realizar un acucioso análisis de las ventajas competitivas que podrían lograr en el plano internacional, las que permitirán adoptar decisiones respecto del proceso, mucho, mas claras y lógicas.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bookmarkStart w:id="4" w:name="xproceentrada"/>
      <w:bookmarkEnd w:id="4"/>
      <w:r>
        <w:rPr>
          <w:rFonts w:cs="Arial" w:ascii="Arial" w:hAnsi="Arial"/>
          <w:b/>
          <w:sz w:val="20"/>
          <w:u w:val="single"/>
        </w:rPr>
        <w:t>Proceso de entrada a la internacionalización</w:t>
      </w:r>
    </w:p>
    <w:p>
      <w:pPr>
        <w:pStyle w:val="Normal"/>
        <w:spacing w:lineRule="atLeast" w:line="240"/>
        <w:rPr/>
      </w:pPr>
      <w:bookmarkStart w:id="5" w:name="xproceentrada"/>
      <w:bookmarkEnd w:id="5"/>
      <w:r>
        <w:rPr>
          <w:rFonts w:cs="Arial" w:ascii="Arial" w:hAnsi="Arial"/>
          <w:b/>
          <w:sz w:val="20"/>
        </w:rPr>
        <w:t xml:space="preserve">Dilemas estratégicos  </w:t>
      </w:r>
      <w:r>
        <w:rPr>
          <w:rFonts w:cs="Arial" w:ascii="Arial" w:hAnsi="Arial"/>
          <w:sz w:val="20"/>
        </w:rPr>
        <w:t>1- ¿En que mercado entrar?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ab/>
        <w:tab/>
        <w:tab/>
        <w:t xml:space="preserve">  2- ¿Con que estrategia de mercado?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3- ¿Con que tipo de Organización?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rc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variables relevantes para la selección de países son aquellos que respondan a las ventajas competitivas que la empresa busca enfatizar u obtener y con que recursos contamos como para tomar dicha decisión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la empresa busca aprendizaje, la gradualidad es aconsejable, si busca exportar volumen y lograr economías de escala es aconsejable la entrada simultanea en varios países para llegar rápidamente al tamaño efic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trategias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ortaciones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rsión directa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t Venture o conversiones con socios locales o extranjeros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cias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ante franquicias, contratos de administración y o de producción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frecuencia se observa se observa que la estrategia elegida por las empresas es copiada de otras empresas del sector o responde al aprovechamiento o responde al aprovechamiento de oportunidad coyuntural que se cree no volverá a repetirse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ión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Si la empresa busca aprovechar su KNOW HOW aplicándolo en los otros países, lo mas lógico seria durante la 1er etapa del proceso enviar personal formado en la casa, y una vez transferida la tecnología y desarrollada la capacitación se opte por el personal local. Si la empresa busca </w:t>
      </w:r>
      <w:r>
        <w:rPr>
          <w:rFonts w:cs="Arial" w:ascii="Arial" w:hAnsi="Arial"/>
          <w:sz w:val="20"/>
          <w:u w:val="single"/>
        </w:rPr>
        <w:t>penetra</w:t>
      </w:r>
      <w:r>
        <w:rPr>
          <w:rFonts w:cs="Arial" w:ascii="Arial" w:hAnsi="Arial"/>
          <w:sz w:val="20"/>
        </w:rPr>
        <w:t>r a otro país básicamente básicamente pàra aprender de el y de sus competidores, y diversificar el riesgo teniendo allí una buena base, lo mas recomendable para abrirse paso en el mercado seria contar con una subsidiaria autónoma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bookmarkStart w:id="6" w:name="xvision"/>
      <w:bookmarkEnd w:id="6"/>
      <w:r>
        <w:rPr>
          <w:rFonts w:cs="Arial" w:ascii="Arial" w:hAnsi="Arial"/>
          <w:b/>
          <w:sz w:val="20"/>
          <w:u w:val="single"/>
        </w:rPr>
        <w:t>Visión de futuro y predisposición al aprendizaje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bookmarkStart w:id="7" w:name="xvision"/>
      <w:bookmarkStart w:id="8" w:name="xvision"/>
      <w:bookmarkEnd w:id="8"/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8155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lave esta en que la empresa sea consistente en el tiempo, emplee todo su aprendizaje acumulado, evitando repetir errores del pasado, propios y de la competenci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bookmarkStart w:id="9" w:name="xglob"/>
      <w:bookmarkEnd w:id="9"/>
      <w:r>
        <w:rPr>
          <w:rFonts w:cs="Arial" w:ascii="Arial" w:hAnsi="Arial"/>
          <w:b/>
          <w:sz w:val="20"/>
          <w:u w:val="single"/>
        </w:rPr>
        <w:t>Globalización y estrateg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10" w:name="xglob"/>
      <w:bookmarkEnd w:id="10"/>
      <w:r>
        <w:rPr>
          <w:rFonts w:cs="Arial" w:ascii="Arial" w:hAnsi="Arial"/>
          <w:sz w:val="20"/>
        </w:rPr>
        <w:t xml:space="preserve">Global y multilocal: Tipos de estrategias mundiales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cional: Tipo de actividad económica por fuera del país de orig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ís o Nación: Desde el punto de vista de su mercado, las compañías que quieran incursionar en la comunidad europea podrán desarrollar una estrategia global a nivel continente y usaremos el termino región como el mas apropiado para referirnos a áreas formadas por multíplices países como NAFTA, MERCOSUR, Unión Europea, etc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equeño grupo de países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Negocio Mundial: Es el que realiza operaciones significativas y extensas en mas de un continente. Un negocio mundial se define como el que produce y vende en múltiples países y varios continentes. </w:t>
      </w:r>
      <w:r>
        <w:rPr>
          <w:rFonts w:cs="Arial" w:ascii="Arial" w:hAnsi="Arial"/>
          <w:b/>
          <w:sz w:val="20"/>
        </w:rPr>
        <w:t xml:space="preserve">De modo que un negocio basado en las exportaciones no es mundial, es internacional    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rategia global Integrada : </w:t>
      </w:r>
      <w:r>
        <w:rPr>
          <w:rFonts w:cs="Arial" w:ascii="Arial" w:hAnsi="Arial"/>
          <w:sz w:val="20"/>
        </w:rPr>
        <w:t>Es una combinación flexible de múltiples elementos y un requisito de sobre vivencia en la medida que aparecen camb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industria es global o mundial en la medida que tenga conexiones con otros países y su estrategia mercantil es global en la mediad que este integrada para varios países.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mponentes de una estrategia global total: </w:t>
      </w:r>
    </w:p>
    <w:p>
      <w:pPr>
        <w:pStyle w:val="Normal"/>
        <w:spacing w:lineRule="atLeast" w:line="240"/>
        <w:ind w:left="2124" w:hanging="0"/>
        <w:rPr/>
      </w:pPr>
      <w:r>
        <w:rPr>
          <w:rFonts w:cs="Arial" w:ascii="Arial" w:hAnsi="Arial"/>
          <w:b/>
          <w:sz w:val="20"/>
        </w:rPr>
        <w:t>a) Estrategia básica:</w:t>
      </w:r>
      <w:r>
        <w:rPr>
          <w:rFonts w:cs="Arial" w:ascii="Arial" w:hAnsi="Arial"/>
          <w:sz w:val="20"/>
        </w:rPr>
        <w:t xml:space="preserve"> Base para obtener una ventaja estratégica sostenida</w:t>
      </w:r>
    </w:p>
    <w:p>
      <w:pPr>
        <w:pStyle w:val="Normal"/>
        <w:spacing w:lineRule="atLeast" w:line="240"/>
        <w:ind w:left="2124" w:hanging="0"/>
        <w:rPr/>
      </w:pPr>
      <w:r>
        <w:rPr>
          <w:rFonts w:cs="Arial" w:ascii="Arial" w:hAnsi="Arial"/>
          <w:b/>
          <w:sz w:val="20"/>
        </w:rPr>
        <w:t>b) Internacionalización de la estrategia básica:</w:t>
      </w:r>
      <w:r>
        <w:rPr>
          <w:rFonts w:cs="Arial" w:ascii="Arial" w:hAnsi="Arial"/>
          <w:sz w:val="20"/>
        </w:rPr>
        <w:t xml:space="preserve"> Se logra mediante la expansión internacional de las actividades y la adaptación de la estrategia básica.</w:t>
      </w:r>
    </w:p>
    <w:p>
      <w:pPr>
        <w:pStyle w:val="Normal"/>
        <w:spacing w:lineRule="atLeast" w:line="240"/>
        <w:ind w:left="2124" w:hanging="0"/>
        <w:rPr/>
      </w:pPr>
      <w:r>
        <w:rPr>
          <w:rFonts w:cs="Arial" w:ascii="Arial" w:hAnsi="Arial"/>
          <w:b/>
          <w:sz w:val="20"/>
        </w:rPr>
        <w:t>c) Globalización de la estrategia Internacional:</w:t>
      </w:r>
      <w:r>
        <w:rPr>
          <w:rFonts w:cs="Arial" w:ascii="Arial" w:hAnsi="Arial"/>
          <w:sz w:val="20"/>
        </w:rPr>
        <w:t xml:space="preserve"> Integración de la estrategia para todos los países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u w:val="single"/>
        </w:rPr>
      </w:pPr>
      <w:bookmarkStart w:id="11" w:name="xestrat"/>
      <w:bookmarkEnd w:id="11"/>
      <w:r>
        <w:rPr>
          <w:rFonts w:cs="Arial" w:ascii="Arial" w:hAnsi="Arial"/>
          <w:b/>
          <w:sz w:val="20"/>
          <w:u w:val="single"/>
        </w:rPr>
        <w:t>ESTRATEGIA MERCANTIL BÁSI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12" w:name="xestrat"/>
      <w:bookmarkEnd w:id="12"/>
      <w:r>
        <w:rPr>
          <w:rFonts w:cs="Arial" w:ascii="Arial" w:hAnsi="Arial"/>
          <w:sz w:val="20"/>
        </w:rPr>
        <w:tab/>
        <w:t>Se logra a partir de la definición del negocio, cuyos principales parámetros comprenden los tipos de cliente y los diferentes tipos de productos y servicios que se ofrecen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omponentes 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-Tipos de producto o servicio a ofrecer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-Tipo de clientes a satisfacer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- Mercados geográficos a atender 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- Fuentes principales de ventajas competitivas sostenibles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5- Estrategia funcional para cada una de las actividades sostenibles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- Actitud competitiva seleccionando los competidores a enfrentar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- Estrategia de inversió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STRATEGIA INTERNACIONA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ansión más allá de su mercado nacional, debe internacionalizar su estrategia mercantil básica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ESTRATEGIA DE GLOBALIZACION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aspectos de la estrategia a globalización resultan del análisis de las condiciones déla industria y de los  </w:t>
      </w:r>
      <w:r>
        <w:rPr>
          <w:rFonts w:cs="Arial" w:ascii="Arial" w:hAnsi="Arial"/>
          <w:b/>
          <w:sz w:val="20"/>
        </w:rPr>
        <w:t>impulsores de la globalización industrial</w:t>
      </w:r>
      <w:r>
        <w:rPr>
          <w:rFonts w:cs="Arial" w:ascii="Arial" w:hAnsi="Arial"/>
          <w:sz w:val="20"/>
        </w:rPr>
        <w:t xml:space="preserve">, sus costos y beneficiosy entendiendo la manera en que se puede aplicar una estrategia gomal utilizando las </w:t>
      </w:r>
      <w:r>
        <w:rPr>
          <w:rFonts w:cs="Arial" w:ascii="Arial" w:hAnsi="Arial"/>
          <w:b/>
          <w:sz w:val="20"/>
        </w:rPr>
        <w:t xml:space="preserve">palancas de estrategia global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pitulo IV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bookmarkStart w:id="13" w:name="xcompet"/>
      <w:bookmarkEnd w:id="13"/>
      <w:r>
        <w:rPr>
          <w:rFonts w:cs="Arial" w:ascii="Arial" w:hAnsi="Arial"/>
          <w:b/>
          <w:sz w:val="20"/>
          <w:u w:val="single"/>
        </w:rPr>
        <w:t>COMPETITIVIDAD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14" w:name="xcompet"/>
      <w:bookmarkEnd w:id="14"/>
      <w:r>
        <w:rPr>
          <w:rFonts w:cs="Arial" w:ascii="Arial" w:hAnsi="Arial"/>
          <w:b/>
          <w:sz w:val="20"/>
        </w:rPr>
        <w:t xml:space="preserve">Hoy en la economía </w:t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ompetencia extranjera se intensifica </w:t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presiones para salir a otros mercados aumenta</w:t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ontecimientos políticos y económicos se presentan atropelladament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En la medida que los países se van incorporando a la economía mundial la interrelación de sus economías se hace más evident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modelo tradicional de desarrollo se fundamentaba de industrializar un país a base se fabricar en el , productos que tradicionalmente se importaban, de esta manera el país seria cada ves mas desarrollado e independiente del exterior, lo cual escasamente ocurre por ser inefic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5981700" cy="1143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3pt;width:470.9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uevo model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Se trata de precisar </w:t>
      </w:r>
      <w:r>
        <w:rPr>
          <w:rFonts w:cs="Arial" w:ascii="Arial" w:hAnsi="Arial"/>
          <w:b/>
          <w:sz w:val="20"/>
        </w:rPr>
        <w:t xml:space="preserve">que  puede ofrecer el país con calidad y eficiencia de categoría mundial, </w:t>
      </w:r>
      <w:r>
        <w:rPr>
          <w:rFonts w:cs="Arial" w:ascii="Arial" w:hAnsi="Arial"/>
          <w:sz w:val="20"/>
        </w:rPr>
        <w:t>este enfoque del desarrollo ha generado los más espectaculares incrementos en el nivel de vida de todas las historias de la humanidad.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un mercado de competencia perfecta es absolutamente imposible obtener a mediano y largo plazo, beneficios reales. Estos aparecen, pero con la llegada de nuevos competidores, vía precios desaparecerán los beneficios empresariales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s imperfecciones del mercado son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arreras de entrada derivada de la(s)</w:t>
      </w:r>
      <w:r>
        <w:rPr>
          <w:rFonts w:cs="Arial" w:ascii="Arial" w:hAnsi="Arial"/>
          <w:sz w:val="20"/>
        </w:rPr>
        <w:tab/>
        <w:t>1) Diferenciación de los produc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2) Diferencias de costos entre los diferentes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productor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 diferenciación como fuente de ventajas competitivas 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Siempre habrá clientes dispuestos a pagar más por obtener un producto o servicio de una empresa que de la otra.</w:t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pos: 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s precios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dad e imagen de las Marcas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dad de una empresa para producir un bien único en su genero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lo personal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s Costos como fuente de ventajas competitivas sostenibles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egunda mas importante fuente de ventajas competitivas esta en la posibilidad de alcanzar costos inferiores a la competencia.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epende principalmente de la tecnología empleada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servicio al cliente como fuente de ventaja competitiva sostenible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liderazgo en el sector como fuente de ventaja competitiva sostenible</w:t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er líder en un sector significa normalmente tener mayor participación el mercado, es decir vender mas que cualquier otro competidor.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ventaja competitiva sostenible y las empresas</w:t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isitos para lograrlo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r un  análisis de las características estructurales del sector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rarse en aquellos elementos de los que pretende llegar a una ventaja competitiva, estos siempre provendrán vía diferenciación del producto o vía cost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/>
      </w:pPr>
      <w:bookmarkStart w:id="15" w:name="xinnov"/>
      <w:bookmarkEnd w:id="15"/>
      <w:r>
        <w:rPr>
          <w:rFonts w:cs="Arial" w:ascii="Arial" w:hAnsi="Arial"/>
          <w:b/>
          <w:sz w:val="20"/>
          <w:u w:val="single"/>
        </w:rPr>
        <w:t>INNOVACIÓN Y COMPETITIVIDAD</w:t>
      </w:r>
    </w:p>
    <w:p>
      <w:pPr>
        <w:pStyle w:val="Normal"/>
        <w:spacing w:lineRule="atLeast" w:line="240"/>
        <w:ind w:firstLine="708"/>
        <w:rPr>
          <w:rFonts w:ascii="Arial" w:hAnsi="Arial" w:cs="Arial"/>
          <w:b/>
          <w:b/>
          <w:sz w:val="20"/>
        </w:rPr>
      </w:pPr>
      <w:bookmarkStart w:id="16" w:name="xinnov"/>
      <w:bookmarkEnd w:id="16"/>
      <w:r>
        <w:rPr>
          <w:rFonts w:cs="Arial" w:ascii="Arial" w:hAnsi="Arial"/>
          <w:b/>
          <w:sz w:val="20"/>
        </w:rPr>
        <w:t>1-Una economía de nuevos productos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ovación es sinónimo de cambio, una empresa innovadora es la que cambia, evoluciona, hace cosas nuevas, ofrece nuevos productos y adopta nuevos procesos de producción.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ectos fundamentales  1-El proceso técnico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ab/>
        <w:tab/>
        <w:t xml:space="preserve">      2-La internacionalización de la economía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3-Desmasificacion de los mercados</w:t>
        <w:tab/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tapas del ciclo de vida  </w:t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roducción</w:t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ecimiento</w:t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durez</w:t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cliv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Sin embargo el ciclo de vida no se sigue fatalmente, puede producirse </w:t>
      </w:r>
      <w:r>
        <w:rPr>
          <w:rFonts w:cs="Arial" w:ascii="Arial" w:hAnsi="Arial"/>
          <w:i/>
          <w:sz w:val="20"/>
        </w:rPr>
        <w:t xml:space="preserve">renovaciones del producto </w:t>
      </w:r>
      <w:r>
        <w:rPr>
          <w:rFonts w:cs="Arial" w:ascii="Arial" w:hAnsi="Arial"/>
          <w:sz w:val="20"/>
        </w:rPr>
        <w:t>como consecuencia de la aparición de innovaciones en el proceso de producción o en algún subsistema del producto.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s cambios continuos en la tecnología</w:t>
      </w:r>
    </w:p>
    <w:p>
      <w:pPr>
        <w:pStyle w:val="Normal"/>
        <w:spacing w:lineRule="atLeast" w:line="24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comienza la investigación sobre una nueva tecnología, el proceso es muy lento, se soluciona un obstáculo y aparece otro. Sin embargo llega el momento en que los principales problemas son resueltos, con un pequeño gasto adicional las prestaciones mejoran rápidament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novación es un proceso en el cual a partir de una idea, invención o reconocimiento de una necesidad se desarrolla un producto, técnica o servicio útil hasta que sea comercialmente aceptado.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b/>
          <w:sz w:val="20"/>
        </w:rPr>
        <w:t>Investigación básica</w:t>
      </w:r>
      <w:r>
        <w:rPr>
          <w:rFonts w:cs="Arial" w:ascii="Arial" w:hAnsi="Arial"/>
          <w:sz w:val="20"/>
        </w:rPr>
        <w:t>: Comprende todos aquellos trabajos originales que tienen como objetivo adquirir conocimientos científicos nuevos sobre los fundamentos y hechos observables.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b/>
          <w:sz w:val="20"/>
        </w:rPr>
        <w:t>Investigación aplicad</w:t>
      </w:r>
      <w:r>
        <w:rPr>
          <w:rFonts w:cs="Arial" w:ascii="Arial" w:hAnsi="Arial"/>
          <w:sz w:val="20"/>
        </w:rPr>
        <w:t>a Cosiste en trabajos originales que tiene como objetivo adquirir conocimientos científicos nuevos pero orientados a un objetivo practico determinado.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b/>
          <w:sz w:val="20"/>
        </w:rPr>
        <w:t xml:space="preserve">Desarrollo tecnológico </w:t>
      </w:r>
      <w:r>
        <w:rPr>
          <w:rFonts w:cs="Arial" w:ascii="Arial" w:hAnsi="Arial"/>
          <w:sz w:val="20"/>
        </w:rPr>
        <w:t>abarca la utilización de diferentes conocimientos científicos para la producción de materiales, dispositivos procedimientos, sistemas o servicios nuevos o mejoras sustanciales.</w:t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>
          <w:rFonts w:cs="Arial" w:ascii="Arial" w:hAnsi="Arial"/>
          <w:b/>
          <w:sz w:val="20"/>
        </w:rPr>
        <w:t xml:space="preserve">Proceso de Innovación : </w:t>
      </w:r>
      <w:r>
        <w:rPr>
          <w:rFonts w:cs="Arial" w:ascii="Arial" w:hAnsi="Arial"/>
          <w:sz w:val="20"/>
        </w:rPr>
        <w:t xml:space="preserve">Ocurre desde la producción de una invención hasta colocarla en el mercado, es una actividad compleja , diversificada, con muchos componentes en interacción , que actúan como fuentes de nuevas ideas </w:t>
      </w:r>
    </w:p>
    <w:p>
      <w:pPr>
        <w:pStyle w:val="Normal"/>
        <w:numPr>
          <w:ilvl w:val="0"/>
          <w:numId w:val="1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ses de innovación</w:t>
      </w:r>
    </w:p>
    <w:p>
      <w:pPr>
        <w:pStyle w:val="Normal"/>
        <w:numPr>
          <w:ilvl w:val="1"/>
          <w:numId w:val="11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novaciones principales oí radicales, </w:t>
      </w:r>
      <w:r>
        <w:rPr>
          <w:rFonts w:cs="Arial" w:ascii="Arial" w:hAnsi="Arial"/>
          <w:sz w:val="20"/>
        </w:rPr>
        <w:t>mejoras estructurales</w:t>
      </w:r>
    </w:p>
    <w:p>
      <w:pPr>
        <w:pStyle w:val="Normal"/>
        <w:spacing w:lineRule="atLeast" w:line="240"/>
        <w:ind w:left="1320" w:hanging="0"/>
        <w:rPr/>
      </w:pPr>
      <w:r>
        <w:rPr>
          <w:rFonts w:cs="Arial" w:ascii="Arial" w:hAnsi="Arial"/>
          <w:b/>
          <w:sz w:val="20"/>
        </w:rPr>
        <w:t xml:space="preserve">b)   Innovaciones incrementales, </w:t>
      </w:r>
      <w:r>
        <w:rPr>
          <w:rFonts w:cs="Arial" w:ascii="Arial" w:hAnsi="Arial"/>
          <w:sz w:val="20"/>
        </w:rPr>
        <w:t xml:space="preserve">mojaras en procesos o productos ya conocidos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ICHAEL PORTER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0"/>
        </w:rPr>
        <w:t xml:space="preserve">Estrategia competitiva </w:t>
      </w:r>
      <w:r>
        <w:rPr>
          <w:rFonts w:cs="Arial" w:ascii="Arial" w:hAnsi="Arial"/>
          <w:sz w:val="20"/>
        </w:rPr>
        <w:t xml:space="preserve">plantea 3 estrategias 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derazgo en costos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diferenciación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 alta segmentación: </w:t>
      </w:r>
      <w:r>
        <w:rPr>
          <w:rFonts w:cs="Arial" w:ascii="Arial" w:hAnsi="Arial"/>
          <w:sz w:val="20"/>
        </w:rPr>
        <w:t xml:space="preserve">es decir la especializaciones un grupo de compradores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</w:rPr>
      </w:pPr>
      <w:bookmarkStart w:id="17" w:name="xtecnol"/>
      <w:bookmarkEnd w:id="17"/>
      <w:r>
        <w:rPr>
          <w:rFonts w:cs="Arial" w:ascii="Arial" w:hAnsi="Arial"/>
          <w:b/>
          <w:sz w:val="20"/>
          <w:u w:val="single"/>
        </w:rPr>
        <w:t>La tecnología como variable estratégic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18" w:name="xtecnol"/>
      <w:bookmarkEnd w:id="18"/>
      <w:r>
        <w:rPr>
          <w:rFonts w:cs="Arial" w:ascii="Arial" w:hAnsi="Arial"/>
          <w:b/>
          <w:sz w:val="20"/>
        </w:rPr>
        <w:t xml:space="preserve">Preguntas 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o evoluciona el entorno 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que negocios debemos competir en el futuro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que sectores / negocios se presenta la oportunidad de éxito comercial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que estado esta nuestra tecnología , esta cerca de su limite físico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alternativas se prevén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nuevas tecnologías pueden tener impacto en nuestra cadena de valor, incrementando nuestra rentabilida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respuestas a las anteriores preguntas pueden clasificarse en dos grupos, de un lado las relaciones con la tecnología y las otras a la marcha general de la empresa.</w:t>
      </w:r>
    </w:p>
    <w:p>
      <w:pPr>
        <w:pStyle w:val="Heading1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spacing w:lineRule="atLeast" w:line="240"/>
        <w:rPr>
          <w:rFonts w:ascii="Arial" w:hAnsi="Arial" w:cs="Arial"/>
          <w:bCs/>
          <w:sz w:val="20"/>
        </w:rPr>
      </w:pPr>
      <w:bookmarkStart w:id="19" w:name="xbibl"/>
      <w:bookmarkEnd w:id="19"/>
      <w:r>
        <w:rPr>
          <w:rFonts w:cs="Arial" w:ascii="Arial" w:hAnsi="Arial"/>
          <w:bCs/>
          <w:sz w:val="20"/>
        </w:rPr>
        <w:t>Bibliografí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240"/>
        <w:ind w:left="720" w:hanging="900"/>
        <w:rPr>
          <w:rFonts w:ascii="Arial" w:hAnsi="Arial" w:cs="Arial"/>
          <w:sz w:val="20"/>
        </w:rPr>
      </w:pPr>
      <w:bookmarkStart w:id="20" w:name="xbibl"/>
      <w:bookmarkEnd w:id="20"/>
      <w:r>
        <w:rPr>
          <w:rFonts w:cs="Arial" w:ascii="Arial" w:hAnsi="Arial"/>
          <w:sz w:val="20"/>
        </w:rPr>
        <w:t>Apuntes del ramo comercio internacional Universidad Central de Chi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or Isaías Díaz Padle Santiago de Chile, 2006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"Globalización y Crisis". Luis Jorge Garay. Tercer Mundo Editores – Colciencias. Santafé de Bogotá. 1999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"Temas de Organización Económica Internacional". Sara González, coordinadora. </w:t>
      </w:r>
      <w:r>
        <w:rPr>
          <w:rFonts w:cs="Arial" w:ascii="Arial" w:hAnsi="Arial"/>
          <w:sz w:val="20"/>
          <w:lang w:val="en-GB"/>
        </w:rPr>
        <w:t xml:space="preserve">Editorial Mc Graw Hill. </w:t>
      </w:r>
      <w:r>
        <w:rPr>
          <w:rFonts w:cs="Arial" w:ascii="Arial" w:hAnsi="Arial"/>
          <w:sz w:val="20"/>
        </w:rPr>
        <w:t xml:space="preserve">Madrid. 1993. </w:t>
      </w:r>
    </w:p>
    <w:p>
      <w:pPr>
        <w:pStyle w:val="Normal"/>
        <w:spacing w:lineRule="atLeast" w:line="240"/>
        <w:ind w:left="70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ind w:left="70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0"/>
        </w:rPr>
        <w:t>Sebastián Valero González</w:t>
      </w:r>
    </w:p>
    <w:p>
      <w:pPr>
        <w:pStyle w:val="Normal"/>
        <w:spacing w:lineRule="atLeast" w:line="240"/>
        <w:rPr>
          <w:rStyle w:val="Ldacoc"/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sebastianvkn@hotmail.com</w:t>
        </w:r>
      </w:hyperlink>
    </w:p>
    <w:p>
      <w:pPr>
        <w:pStyle w:val="Normal"/>
        <w:spacing w:lineRule="atLeast" w:line="240"/>
        <w:rPr>
          <w:rStyle w:val="Ldacoc"/>
          <w:rFonts w:ascii="Arial" w:hAnsi="Arial" w:cs="Arial"/>
          <w:b/>
          <w:b/>
          <w:sz w:val="20"/>
        </w:rPr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91"/>
        </w:tabs>
        <w:ind w:left="1591" w:hanging="51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/>
        <w:vanish w:val="false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1"/>
        </w:tabs>
        <w:ind w:left="751" w:hanging="51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/>
        <w:vanish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96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31"/>
        </w:tabs>
        <w:ind w:left="1231" w:hanging="51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Ldacoc">
    <w:name w:val="ldacoc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astianvk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ebastianvkn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57:00Z</dcterms:created>
  <dc:creator>Master</dc:creator>
  <dc:description/>
  <cp:keywords/>
  <dc:language>en-US</dc:language>
  <cp:lastModifiedBy>WinuE</cp:lastModifiedBy>
  <dcterms:modified xsi:type="dcterms:W3CDTF">2008-06-18T19:36:00Z</dcterms:modified>
  <cp:revision>32</cp:revision>
  <dc:subject/>
  <dc:title>Resumen de Comercio Internacional</dc:title>
</cp:coreProperties>
</file>