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ejo y paquete tecnológico del maíz amarillo duro bajo gravedad y riego tecnificad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er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. Carlos Castañeda Vásquez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scastaneda@hotmail.com</w:t>
        </w:r>
      </w:hyperlink>
    </w:p>
    <w:p>
      <w:pPr>
        <w:pStyle w:val="Header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semillaemplear">
        <w:r>
          <w:rPr>
            <w:rStyle w:val="InternetLink"/>
            <w:rFonts w:cs="Arial" w:ascii="Arial" w:hAnsi="Arial"/>
            <w:b/>
            <w:sz w:val="20"/>
            <w:u w:val="none"/>
          </w:rPr>
          <w:t>Semilla a emplear: AGROCERES ag. 001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caract">
        <w:r>
          <w:rPr>
            <w:rStyle w:val="InternetLink"/>
            <w:rFonts w:cs="Arial" w:ascii="Arial" w:hAnsi="Arial"/>
            <w:b/>
            <w:sz w:val="20"/>
            <w:u w:val="none"/>
          </w:rPr>
          <w:t>Características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recomendparasiembra">
        <w:r>
          <w:rPr>
            <w:rStyle w:val="InternetLink"/>
            <w:rFonts w:cs="Arial" w:ascii="Arial" w:hAnsi="Arial"/>
            <w:b/>
            <w:sz w:val="20"/>
            <w:u w:val="none"/>
          </w:rPr>
          <w:t>Recomendaciones para la siembra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fertilizacion">
        <w:r>
          <w:rPr>
            <w:rStyle w:val="InternetLink"/>
            <w:rFonts w:cs="Arial" w:ascii="Arial" w:hAnsi="Arial"/>
            <w:b/>
            <w:sz w:val="20"/>
            <w:u w:val="none"/>
          </w:rPr>
          <w:t>Fertilización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/>
      </w:pPr>
      <w:hyperlink w:anchor="xfertirrigacion">
        <w:r>
          <w:rPr>
            <w:rStyle w:val="InternetLink"/>
            <w:rFonts w:cs="Arial" w:ascii="Arial" w:hAnsi="Arial"/>
            <w:b/>
            <w:sz w:val="20"/>
            <w:u w:val="none"/>
          </w:rPr>
          <w:t>Fertirrigación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demandaetapacult">
        <w:r>
          <w:rPr>
            <w:rStyle w:val="InternetLink"/>
            <w:rFonts w:cs="Arial" w:ascii="Arial" w:hAnsi="Arial"/>
            <w:b/>
            <w:sz w:val="20"/>
            <w:u w:val="none"/>
          </w:rPr>
          <w:t>Demanda de agua según etapa de cultivo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progfitmaiz">
        <w:r>
          <w:rPr>
            <w:rStyle w:val="InternetLink"/>
            <w:rFonts w:cs="Arial" w:ascii="Arial" w:hAnsi="Arial"/>
            <w:b/>
            <w:sz w:val="20"/>
            <w:u w:val="none"/>
          </w:rPr>
          <w:t>Programa fitosanitario en maíz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prognutfoliarmaiz">
        <w:r>
          <w:rPr>
            <w:rStyle w:val="InternetLink"/>
            <w:rFonts w:cs="Arial" w:ascii="Arial" w:hAnsi="Arial"/>
            <w:b/>
            <w:sz w:val="20"/>
            <w:u w:val="none"/>
          </w:rPr>
          <w:t>Programa de nutrición foliar en maíz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0" w:name="xsemillaemplear"/>
      <w:bookmarkEnd w:id="0"/>
      <w:r>
        <w:rPr>
          <w:rFonts w:cs="Arial" w:ascii="Arial" w:hAnsi="Arial"/>
          <w:b/>
          <w:sz w:val="20"/>
        </w:rPr>
        <w:t>SEMILLA A EMPLEAR: AGROCERES AG 001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xsemillaemplear"/>
      <w:bookmarkStart w:id="2" w:name="xsemillaemplear"/>
      <w:bookmarkEnd w:id="2"/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un híbrido triple de última generación con alto potencial de rendimiento y excelente calidad de grano. Presenta alta tolerancia a plagas y enfermedades tropical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3" w:name="xcaract"/>
      <w:r>
        <w:rPr>
          <w:rFonts w:cs="Arial" w:ascii="Arial" w:hAnsi="Arial"/>
          <w:b/>
          <w:sz w:val="20"/>
        </w:rPr>
        <w:t>CARACTERÍSTICAS</w:t>
      </w:r>
      <w:bookmarkEnd w:id="3"/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ase de Híbrido: </w:t>
        <w:tab/>
        <w:tab/>
        <w:t>Tripl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ura de Planta: </w:t>
        <w:tab/>
        <w:tab/>
        <w:t>230 cm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ura de Mazorca: </w:t>
        <w:tab/>
        <w:tab/>
        <w:t>130 cm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as a Floración*: </w:t>
        <w:tab/>
        <w:tab/>
        <w:t>76 Días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Días a Cosecha*: </w:t>
        <w:tab/>
        <w:t>Ciclo de Invierno: 160 Días // Ciclo de Verano: 140 Dí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4" w:name="xrecomendparasiembra"/>
      <w:r>
        <w:rPr>
          <w:rFonts w:cs="Arial" w:ascii="Arial" w:hAnsi="Arial"/>
          <w:b/>
          <w:sz w:val="20"/>
        </w:rPr>
        <w:t>RECOMENDACIONES PARA LA SIEMBRA</w:t>
      </w:r>
      <w:bookmarkEnd w:id="4"/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Época de Siembra: Se puede sembrar todo el añ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Preparación de Suelos: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cs="Arial" w:ascii="Arial" w:hAnsi="Arial"/>
          <w:sz w:val="20"/>
        </w:rPr>
        <w:t xml:space="preserve">Eliminación de Malezas 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go de Machaco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ación adecuada del suelo (Siembra Directa o Siembra Convencional)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nsidad de Siembra: se recomienda 65,000 plantas/ha a cosecha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mbra manual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0.80 mts entre surc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semilla por golpe de 0.35 mt, entonces densidad = 71429 = 1 bolsa y 5 kg más de semill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mbra mecáni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.85 mts entre surc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a 7 semillas por metro lineal (luego del desahije dejar 55 plantas por 10 mts lineales) = 64706 plantas.</w:t>
        <w:tab/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riego tecnificado se recomienda: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 mts entre línea (cinta, manguera)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.37 ó 0.38 ó 0.40 entre planta, 2 semillas x golpe a doble hilera distanciado 0.20 mt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tanto densidad = 72072, 70175 ó 66666 plantas respectivamente según distanciamiento elegid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bolsa x 25 kg trae aprox. 60000 semillas entonces a densidades de 72072 = 1.20 bolsas =30.03 kg; a 70175 = 1.17 bolsas =29.24 kg; a 66666 = 1.11 bolsas = 27.78 kg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gamos para 80 hás necesitaremos 96, 93 o 89 bolsas respectivamente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76145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colocan 2 semillas por golpe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Existe una marcada relación entre la densidad de siembra y la producción, tal como se observa en el gráfico siguiente: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ACIÓN DE LA PRODUCCIÓN Y DENSIDAD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27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5pt;height:144pt" filled="f" o:ole="">
            <v:imagedata r:id="rId5" o:title=""/>
          </v:shape>
          <o:OLEObject Type="Embed" ProgID="" ShapeID="ole_rId4" DrawAspect="Content" ObjectID="_1464503676" r:id="rId4"/>
        </w:objec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a presente gráfica podemos observar que el número de plantas/ha influye en el rendimiento, así densidades entre 60000 a 72000 aseguran un rendimiento de 10000 a 12000 respectivament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tamiento de semilla para buena germinación, contra plagas y hong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hene + Homai (en caso no presente antifungicos) y Triggrr sue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/>
      </w:pPr>
      <w:bookmarkStart w:id="5" w:name="xfertilizacion"/>
      <w:bookmarkEnd w:id="5"/>
      <w:r>
        <w:rPr>
          <w:rFonts w:cs="Arial" w:ascii="Arial" w:hAnsi="Arial"/>
          <w:b/>
          <w:sz w:val="20"/>
        </w:rPr>
        <w:t>FERTILIZACIÓ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6" w:name="xfertilizacion"/>
      <w:bookmarkStart w:id="7" w:name="xfertilizacion"/>
      <w:bookmarkEnd w:id="7"/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Según análisis de Suelos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Se recomienda para producir 1 Ton la siguiente fertilización: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numPr>
          <w:ilvl w:val="1"/>
          <w:numId w:val="2"/>
        </w:numPr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N: 20 Kg / Ha</w:t>
      </w:r>
    </w:p>
    <w:p>
      <w:pPr>
        <w:pStyle w:val="Normal"/>
        <w:numPr>
          <w:ilvl w:val="1"/>
          <w:numId w:val="2"/>
        </w:numPr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P: 12 Kg / Ha</w:t>
      </w:r>
    </w:p>
    <w:p>
      <w:pPr>
        <w:pStyle w:val="Normal"/>
        <w:numPr>
          <w:ilvl w:val="1"/>
          <w:numId w:val="2"/>
        </w:numPr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K: 23 Kg / Ha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>
          <w:rFonts w:cs="Arial" w:ascii="Arial" w:hAnsi="Arial"/>
          <w:sz w:val="20"/>
          <w:lang w:val="es-CO"/>
        </w:rPr>
        <w:t>En general la formula recomendada de N-P-K es : 260 – 100 – 140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lang w:val="es-CO"/>
        </w:rPr>
        <w:t>1er Abonamiento: A la siembra o inmediatamente después de la germinación, dosis: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ab/>
        <w:tab/>
        <w:t>Todo el Fósforo y el Potasio y la mitad del Nitrógeno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eastAsia="Arial" w:cs="Arial" w:ascii="Arial" w:hAnsi="Arial"/>
          <w:sz w:val="20"/>
          <w:lang w:val="es-CO"/>
        </w:rPr>
        <w:t xml:space="preserve"> </w:t>
      </w:r>
      <w:r>
        <w:rPr>
          <w:rFonts w:cs="Arial" w:ascii="Arial" w:hAnsi="Arial"/>
          <w:sz w:val="20"/>
          <w:lang w:val="es-CO"/>
        </w:rPr>
        <w:t>2do Abonamiento: Al momento del aporque aplicar el resto del Nitrógeno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Ver hoja de Excel o anexos de fertilización)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8" w:name="xfertirrigacion"/>
      <w:bookmarkEnd w:id="8"/>
      <w:r>
        <w:rPr>
          <w:rFonts w:cs="Arial" w:ascii="Arial" w:hAnsi="Arial"/>
          <w:b/>
          <w:sz w:val="20"/>
        </w:rPr>
        <w:t xml:space="preserve">FERTIRRIGACION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9" w:name="xfertirrigacion"/>
      <w:bookmarkStart w:id="10" w:name="xfertirrigacion"/>
      <w:bookmarkEnd w:id="10"/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(Ver hoja de Excel o anexos de fertilización)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698" w:dyaOrig="9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95pt;height:345.25pt" filled="f" o:ole="">
            <v:imagedata r:id="rId7" o:title=""/>
          </v:shape>
          <o:OLEObject Type="Embed" ProgID="Excel.Sheet.12" ShapeID="ole_rId6" DrawAspect="Content" ObjectID="_164328374" r:id="rId6"/>
        </w:objec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11" w:name="xdemandaetapacult"/>
      <w:bookmarkEnd w:id="11"/>
      <w:r>
        <w:rPr>
          <w:rFonts w:cs="Arial" w:ascii="Arial" w:hAnsi="Arial"/>
          <w:b/>
          <w:sz w:val="20"/>
        </w:rPr>
        <w:t>DEMANDA DE AGUA SEGÚN ETAPA DE CULTIV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12" w:name="xdemandaetapacult"/>
      <w:bookmarkEnd w:id="12"/>
      <w:r>
        <w:rPr>
          <w:rFonts w:cs="Arial" w:ascii="Arial" w:hAnsi="Arial"/>
          <w:sz w:val="20"/>
        </w:rPr>
        <w:drawing>
          <wp:inline distT="0" distB="0" distL="0" distR="0">
            <wp:extent cx="5180965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13" w:name="xprogfitmaiz"/>
      <w:bookmarkEnd w:id="13"/>
      <w:r>
        <w:rPr>
          <w:rFonts w:cs="Arial" w:ascii="Arial" w:hAnsi="Arial"/>
          <w:b/>
          <w:sz w:val="20"/>
        </w:rPr>
        <w:t>PROGRAMA FITOSANITARIO EN MAIZ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4" w:name="xprogfitmaiz"/>
      <w:bookmarkStart w:id="15" w:name="xprogfitmaiz"/>
      <w:bookmarkEnd w:id="15"/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LIDAD DEL AGUA Y ORDEN DE MEZCLA DE LOS PRODUCT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Antes de iniciar una aplicación debemos de considerar la calidad del agua y el orden de mezcla de los productos, y para ello hacemos lo siguiente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ONDICIONAR QUIMICAMENTE EL AGU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Todas las aguas no son iguales, tienen diferentes parámetros de los cuales nos interesa el pH y la Dureza del agua, toda vez que estos influyen en el poder residual y la inactivación de ingrediente activo. Por tanto debemos usar TRIADA AGUAS a dosis de 100 a 250g/cil para neutralizar la dureza y estabilizar el pH a 4.5 – 5 que es lo ideal para una eficiente aplicación de agroquímicos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ONDICIONAR FISICAMENTE EL AGU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esto tiene que ver con romper la tensión superficial (dispersión), adherencia y efecto antideriva y velocidad de penetración de las gotas. Para ello empleamos MAXWETT a dosis 100ml/cil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VOS, GRANULOS DISPERSABLES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QUIDOS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JO: En cada paso debemos de mover la solución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/>
        <w:t>PLAGAS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21"/>
        <w:gridCol w:w="2271"/>
        <w:gridCol w:w="350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MENT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G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IS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-SIEMB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sanos de tierra y elasmopalpus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hene 75 PS + Trigrr suelo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g/20 kg semilla + 100 ml en 500 ml agua asperjado a las semillas.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LA EMERGENCIA DE PLANTAS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Gusanos de tierra </w:t>
            </w:r>
            <w:r>
              <w:rPr>
                <w:rFonts w:cs="Arial" w:ascii="Arial" w:hAnsi="Arial"/>
                <w:i/>
                <w:sz w:val="20"/>
              </w:rPr>
              <w:t>(Feltia experta, Agrotis ipsilon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rinex (cebo toxico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g afrecho o pajilla de arroz + 300 ml pyrinex + 12 kg de melaza esparcir al atardecer antes de la emergencia.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rinex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 ml/cil al cuello de plantulas recien emergidas.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CIMIENTO Y FLORACI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oller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nc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ml/cil en plantas pequeñas.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ñero + Cogollero o Heliothi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mic + methomex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ml/cil + 2 sobres. Pulverizar en presencia de larvas grandes y pequeñas de cogollero.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gon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k o thioda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 ml/cil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ARROLLO GRAN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brotica, cigarritas y mosca euxest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 ml/cil o 2 litros/ha vía sistema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/>
        <w:t>ENFERMEDADES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22"/>
        <w:gridCol w:w="2044"/>
        <w:gridCol w:w="376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O DE DESARROLL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ERMEDA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IS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CIMIENTO Y FLORACION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mintosporiosis y Cercosporiosi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entivo 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thane o Geocarb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ml o kg/cil aplicar al mes de cultivo o cuando existan 18 a 27ºC de Tº y alta humedad dentro del campo.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rativo 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den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ml/cil a la aparición de los primeros sintomas.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y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entivo 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thane o Geocarb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icar al mes de cultivo o cuando exista 95% de humedad ambiental.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ativo 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us o Folicu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ml/cil a la presencia de los primeros signos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LEZAS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to atranex con dma-6 son herbicidas altamente selectivos (no hacen daño al maíz)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22"/>
        <w:gridCol w:w="2044"/>
        <w:gridCol w:w="376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zas gramíneas y de hoja ancha anuale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RANEX 50 SC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trazina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500 a 750 ml/cil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pre-emergencia o post-emergencia temprana con malezas pequeñas y con suelo húmedo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zas de hoja ancha anuale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A-6 (sal amina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1 a 2 litros/cil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post-emergencia cuando las plantas de maíz tengan 20 a 30 cm de altura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 ha tenido buenos resultados aplicando Triada aguas 200g/cil + Maxwett 100 ml + Atranex 500 ml/cil + DMA-6 500 ml/cil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16" w:name="xprognutfoliarmaiz"/>
      <w:bookmarkEnd w:id="16"/>
      <w:r>
        <w:rPr>
          <w:rFonts w:cs="Arial" w:ascii="Arial" w:hAnsi="Arial"/>
          <w:b/>
          <w:sz w:val="20"/>
        </w:rPr>
        <w:t>PROGRAMA DE NUTRICION FOLIAR EN MAIZ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7" w:name="xprognutfoliarmaiz"/>
      <w:bookmarkStart w:id="18" w:name="xprognutfoliarmaiz"/>
      <w:bookmarkEnd w:id="18"/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bien es cierto la fertilización edáfica no es reemplazada por la foliar, se ha demostrado una buena producción e incrementos por encima de 1000 kg/ha al efectuar aplicaciones foliares de la siguiente manera: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54"/>
        <w:gridCol w:w="3289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MENT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O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IS/CIL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ivo a 4 hoja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wett + Triada Zn + Bayfolan + Urea o N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00ml +</w:t>
            </w:r>
            <w:r>
              <w:rPr>
                <w:rFonts w:cs="Arial" w:ascii="Arial" w:hAnsi="Arial"/>
                <w:sz w:val="20"/>
              </w:rPr>
              <w:t>250g + 500 ml + 2 kg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ivo a 8 hoja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Maxwett + MaxCalcio boro + Triggrr foliar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100ml + 500 ml + 250 ml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enado (estado de muñeca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xwett + Trigrr foliar + Progibb + Amifol K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ml + 250 ml + 1 sobre + 500ml (Como es dirigido solo a las mazorcas, el gasto es 1 cil/ha.)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promedio la aplicación foliar en productos sale costando $ 35 dólares/há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0"/>
        </w:rPr>
        <w:t>Ing. Agr. Walter Carlos De Kristov Castañeda Vásquez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hyperlink r:id="rId9">
        <w:r>
          <w:rPr>
            <w:rStyle w:val="InternetLink"/>
            <w:rFonts w:cs="Arial" w:ascii="Arial" w:hAnsi="Arial"/>
            <w:b/>
            <w:color w:val="000000"/>
            <w:sz w:val="20"/>
          </w:rPr>
          <w:t>kscastaneda@hot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xtel: 402*8108 – Cel.: 044-949010542  ó 01-94028108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ESOR PRODUCCION DE CULTIV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CAMPO S.A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castaneda@hotmail.co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mailto:kscastaneda@hotmai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11:00Z</dcterms:created>
  <dc:creator>CARLOS Y SARA</dc:creator>
  <dc:description/>
  <cp:keywords/>
  <dc:language>en-US</dc:language>
  <cp:lastModifiedBy>Viviana Schafer</cp:lastModifiedBy>
  <dcterms:modified xsi:type="dcterms:W3CDTF">2008-07-25T15:56:00Z</dcterms:modified>
  <cp:revision>86</cp:revision>
  <dc:subject/>
  <dc:title>SEMILLA A EMPLEAR : AGROCERES AG 001</dc:title>
</cp:coreProperties>
</file>