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PE"/>
        </w:rPr>
      </w:pPr>
      <w:r>
        <w:rPr>
          <w:rFonts w:ascii="Arial" w:hAnsi="Arial"/>
          <w:lang w:val="es-PE"/>
        </w:rPr>
        <w:t>www.monografias.com</w:t>
      </w:r>
    </w:p>
    <w:p>
      <w:pPr>
        <w:pStyle w:val="Heading5"/>
        <w:numPr>
          <w:ilvl w:val="0"/>
          <w:numId w:val="0"/>
        </w:numPr>
        <w:bidi w:val="0"/>
        <w:outlineLvl w:val="4"/>
        <w:rPr>
          <w:rFonts w:ascii="Arial" w:hAnsi="Arial"/>
          <w:sz w:val="24"/>
          <w:lang w:val="es-ES"/>
        </w:rPr>
      </w:pPr>
      <w:r>
        <w:rPr>
          <w:rFonts w:ascii="Arial" w:hAnsi="Arial"/>
          <w:sz w:val="24"/>
          <w:lang w:val="es-ES"/>
        </w:rPr>
      </w:r>
    </w:p>
    <w:p>
      <w:pPr>
        <w:pStyle w:val="Heading5"/>
        <w:numPr>
          <w:ilvl w:val="0"/>
          <w:numId w:val="0"/>
        </w:numPr>
        <w:bidi w:val="0"/>
        <w:outlineLvl w:val="4"/>
        <w:rPr>
          <w:lang w:val="es-ES"/>
        </w:rPr>
      </w:pPr>
      <w:r>
        <w:rPr>
          <w:rFonts w:ascii="Arial" w:hAnsi="Arial"/>
          <w:sz w:val="24"/>
          <w:lang w:val="es-ES"/>
        </w:rPr>
        <w:t>Adiccion a Internet</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ice</w:t>
      </w:r>
    </w:p>
    <w:p>
      <w:pPr>
        <w:pStyle w:val="Normal"/>
        <w:widowControl/>
        <w:bidi w:val="0"/>
        <w:jc w:val="left"/>
        <w:rPr/>
      </w:pPr>
      <w:hyperlink w:anchor="intro">
        <w:r>
          <w:rPr>
            <w:rStyle w:val="InternetLink"/>
            <w:rFonts w:ascii="Arial" w:hAnsi="Arial"/>
            <w:b/>
            <w:u w:val="none"/>
            <w:lang w:val="es-ES"/>
          </w:rPr>
          <w:t>1. Introduc</w:t>
        </w:r>
        <w:bookmarkStart w:id="0" w:name="_Hlt510250884"/>
        <w:r>
          <w:rPr>
            <w:rStyle w:val="InternetLink"/>
            <w:rFonts w:ascii="Arial" w:hAnsi="Arial"/>
            <w:b/>
            <w:u w:val="none"/>
            <w:lang w:val="es-ES"/>
          </w:rPr>
          <w:t>c</w:t>
        </w:r>
        <w:bookmarkEnd w:id="0"/>
        <w:r>
          <w:rPr>
            <w:rStyle w:val="InternetLink"/>
            <w:rFonts w:ascii="Arial" w:hAnsi="Arial"/>
            <w:b/>
            <w:u w:val="none"/>
            <w:lang w:val="es-ES"/>
          </w:rPr>
          <w:t>ión</w:t>
        </w:r>
      </w:hyperlink>
      <w:r>
        <w:rPr>
          <w:rFonts w:ascii="Arial" w:hAnsi="Arial"/>
          <w:b/>
        </w:rPr>
        <w:t xml:space="preserve"> </w:t>
      </w:r>
    </w:p>
    <w:p>
      <w:pPr>
        <w:pStyle w:val="Normal"/>
        <w:widowControl/>
        <w:bidi w:val="0"/>
        <w:jc w:val="left"/>
        <w:rPr/>
      </w:pPr>
      <w:hyperlink w:anchor="histo">
        <w:r>
          <w:rPr>
            <w:rStyle w:val="InternetLink"/>
            <w:rFonts w:ascii="Arial" w:hAnsi="Arial"/>
            <w:b/>
            <w:u w:val="none"/>
            <w:lang w:val="es-ES"/>
          </w:rPr>
          <w:t xml:space="preserve">2. </w:t>
        </w:r>
        <w:bookmarkStart w:id="1" w:name="_Hlt510250900"/>
        <w:r>
          <w:rPr>
            <w:rStyle w:val="InternetLink"/>
            <w:rFonts w:ascii="Arial" w:hAnsi="Arial"/>
            <w:b/>
            <w:u w:val="none"/>
            <w:lang w:val="es-ES"/>
          </w:rPr>
          <w:t>H</w:t>
        </w:r>
        <w:bookmarkEnd w:id="1"/>
        <w:r>
          <w:rPr>
            <w:rStyle w:val="InternetLink"/>
            <w:rFonts w:ascii="Arial" w:hAnsi="Arial"/>
            <w:b/>
            <w:u w:val="none"/>
            <w:lang w:val="es-ES"/>
          </w:rPr>
          <w:t>istoria</w:t>
        </w:r>
      </w:hyperlink>
    </w:p>
    <w:p>
      <w:pPr>
        <w:pStyle w:val="Normal"/>
        <w:widowControl/>
        <w:bidi w:val="0"/>
        <w:jc w:val="left"/>
        <w:rPr/>
      </w:pPr>
      <w:hyperlink w:anchor="defi">
        <w:r>
          <w:rPr>
            <w:rStyle w:val="InternetLink"/>
            <w:rFonts w:ascii="Arial" w:hAnsi="Arial"/>
            <w:b/>
            <w:u w:val="none"/>
            <w:lang w:val="es-ES"/>
          </w:rPr>
          <w:t>3. Defi</w:t>
        </w:r>
        <w:bookmarkStart w:id="2" w:name="_Hlt510250916"/>
        <w:r>
          <w:rPr>
            <w:rStyle w:val="InternetLink"/>
            <w:rFonts w:ascii="Arial" w:hAnsi="Arial"/>
            <w:b/>
            <w:u w:val="none"/>
            <w:lang w:val="es-ES"/>
          </w:rPr>
          <w:t>n</w:t>
        </w:r>
        <w:bookmarkEnd w:id="2"/>
        <w:r>
          <w:rPr>
            <w:rStyle w:val="InternetLink"/>
            <w:rFonts w:ascii="Arial" w:hAnsi="Arial"/>
            <w:b/>
            <w:u w:val="none"/>
            <w:lang w:val="es-ES"/>
          </w:rPr>
          <w:t>ición</w:t>
        </w:r>
      </w:hyperlink>
    </w:p>
    <w:p>
      <w:pPr>
        <w:pStyle w:val="Normal"/>
        <w:bidi w:val="0"/>
        <w:jc w:val="left"/>
        <w:rPr>
          <w:lang w:val="es-PE"/>
        </w:rPr>
      </w:pPr>
      <w:hyperlink w:anchor="opi">
        <w:r>
          <w:rPr>
            <w:rStyle w:val="InternetLink"/>
            <w:rFonts w:ascii="Arial" w:hAnsi="Arial"/>
            <w:b/>
            <w:u w:val="none"/>
            <w:lang w:val="es-ES"/>
          </w:rPr>
          <w:t>4. Opiniones prof</w:t>
        </w:r>
        <w:bookmarkStart w:id="3" w:name="_Hlt510250932"/>
        <w:r>
          <w:rPr>
            <w:rStyle w:val="InternetLink"/>
            <w:rFonts w:ascii="Arial" w:hAnsi="Arial"/>
            <w:b/>
            <w:u w:val="none"/>
            <w:lang w:val="es-ES"/>
          </w:rPr>
          <w:t>e</w:t>
        </w:r>
        <w:bookmarkEnd w:id="3"/>
        <w:r>
          <w:rPr>
            <w:rStyle w:val="InternetLink"/>
            <w:rFonts w:ascii="Arial" w:hAnsi="Arial"/>
            <w:b/>
            <w:u w:val="none"/>
            <w:lang w:val="es-ES"/>
          </w:rPr>
          <w:t>sionales    relacionadas.</w:t>
        </w:r>
      </w:hyperlink>
    </w:p>
    <w:p>
      <w:pPr>
        <w:pStyle w:val="Heading1"/>
        <w:numPr>
          <w:ilvl w:val="0"/>
          <w:numId w:val="0"/>
        </w:numPr>
        <w:bidi w:val="0"/>
        <w:outlineLvl w:val="0"/>
        <w:rPr/>
      </w:pPr>
      <w:hyperlink w:anchor="inve">
        <w:r>
          <w:rPr>
            <w:rStyle w:val="InternetLink"/>
            <w:rFonts w:ascii="Arial" w:hAnsi="Arial"/>
            <w:sz w:val="20"/>
            <w:u w:val="none"/>
            <w:lang w:val="es-ES"/>
          </w:rPr>
          <w:t>5. Investigaci</w:t>
        </w:r>
        <w:bookmarkStart w:id="4" w:name="_Hlt510250952"/>
        <w:r>
          <w:rPr>
            <w:rStyle w:val="InternetLink"/>
            <w:rFonts w:ascii="Arial" w:hAnsi="Arial"/>
            <w:sz w:val="20"/>
            <w:u w:val="none"/>
            <w:lang w:val="es-ES"/>
          </w:rPr>
          <w:t>o</w:t>
        </w:r>
        <w:bookmarkEnd w:id="4"/>
        <w:r>
          <w:rPr>
            <w:rStyle w:val="InternetLink"/>
            <w:rFonts w:ascii="Arial" w:hAnsi="Arial"/>
            <w:sz w:val="20"/>
            <w:u w:val="none"/>
            <w:lang w:val="es-ES"/>
          </w:rPr>
          <w:t>nes que sostienen el IAD.</w:t>
        </w:r>
      </w:hyperlink>
    </w:p>
    <w:p>
      <w:pPr>
        <w:pStyle w:val="Heading1"/>
        <w:numPr>
          <w:ilvl w:val="0"/>
          <w:numId w:val="0"/>
        </w:numPr>
        <w:bidi w:val="0"/>
        <w:outlineLvl w:val="0"/>
        <w:rPr>
          <w:lang w:val="es-PE"/>
        </w:rPr>
      </w:pPr>
      <w:hyperlink w:anchor="psico">
        <w:r>
          <w:rPr>
            <w:rStyle w:val="InternetLink"/>
            <w:rFonts w:ascii="Arial" w:hAnsi="Arial"/>
            <w:sz w:val="20"/>
            <w:u w:val="none"/>
            <w:lang w:val="es-ES"/>
          </w:rPr>
          <w:t xml:space="preserve">6. Psicologia </w:t>
        </w:r>
        <w:bookmarkStart w:id="5" w:name="_Hlt510250982"/>
        <w:r>
          <w:rPr>
            <w:rStyle w:val="InternetLink"/>
            <w:rFonts w:ascii="Arial" w:hAnsi="Arial"/>
            <w:sz w:val="20"/>
            <w:u w:val="none"/>
            <w:lang w:val="es-ES"/>
          </w:rPr>
          <w:t>d</w:t>
        </w:r>
        <w:bookmarkEnd w:id="5"/>
        <w:r>
          <w:rPr>
            <w:rStyle w:val="InternetLink"/>
            <w:rFonts w:ascii="Arial" w:hAnsi="Arial"/>
            <w:sz w:val="20"/>
            <w:u w:val="none"/>
            <w:lang w:val="es-ES"/>
          </w:rPr>
          <w:t>e internet</w:t>
        </w:r>
      </w:hyperlink>
    </w:p>
    <w:p>
      <w:pPr>
        <w:pStyle w:val="Heading1"/>
        <w:numPr>
          <w:ilvl w:val="0"/>
          <w:numId w:val="0"/>
        </w:numPr>
        <w:bidi w:val="0"/>
        <w:outlineLvl w:val="0"/>
        <w:rPr>
          <w:lang w:val="es-PE"/>
        </w:rPr>
      </w:pPr>
      <w:hyperlink w:anchor="servi">
        <w:r>
          <w:rPr>
            <w:rStyle w:val="InternetLink"/>
            <w:rFonts w:ascii="Arial" w:hAnsi="Arial"/>
            <w:sz w:val="20"/>
            <w:u w:val="none"/>
            <w:lang w:val="es-ES"/>
          </w:rPr>
          <w:t>7. Servicios De Po</w:t>
        </w:r>
        <w:bookmarkStart w:id="6" w:name="_Hlt510251015"/>
        <w:r>
          <w:rPr>
            <w:rStyle w:val="InternetLink"/>
            <w:rFonts w:ascii="Arial" w:hAnsi="Arial"/>
            <w:sz w:val="20"/>
            <w:u w:val="none"/>
            <w:lang w:val="es-ES"/>
          </w:rPr>
          <w:t>t</w:t>
        </w:r>
        <w:bookmarkEnd w:id="6"/>
        <w:r>
          <w:rPr>
            <w:rStyle w:val="InternetLink"/>
            <w:rFonts w:ascii="Arial" w:hAnsi="Arial"/>
            <w:sz w:val="20"/>
            <w:u w:val="none"/>
            <w:lang w:val="es-ES"/>
          </w:rPr>
          <w:t>encial Adicción</w:t>
        </w:r>
      </w:hyperlink>
    </w:p>
    <w:p>
      <w:pPr>
        <w:pStyle w:val="Heading1"/>
        <w:numPr>
          <w:ilvl w:val="0"/>
          <w:numId w:val="0"/>
        </w:numPr>
        <w:bidi w:val="0"/>
        <w:outlineLvl w:val="0"/>
        <w:rPr>
          <w:lang w:val="es-PE"/>
        </w:rPr>
      </w:pPr>
      <w:hyperlink w:anchor="trata">
        <w:r>
          <w:rPr>
            <w:rStyle w:val="InternetLink"/>
            <w:rFonts w:ascii="Arial" w:hAnsi="Arial"/>
            <w:sz w:val="20"/>
            <w:u w:val="none"/>
            <w:lang w:val="es-ES"/>
          </w:rPr>
          <w:t>8. Tratamie</w:t>
        </w:r>
        <w:bookmarkStart w:id="7" w:name="_Hlt510251031"/>
        <w:r>
          <w:rPr>
            <w:rStyle w:val="InternetLink"/>
            <w:rFonts w:ascii="Arial" w:hAnsi="Arial"/>
            <w:sz w:val="20"/>
            <w:u w:val="none"/>
            <w:lang w:val="es-ES"/>
          </w:rPr>
          <w:t>n</w:t>
        </w:r>
        <w:bookmarkEnd w:id="7"/>
        <w:r>
          <w:rPr>
            <w:rStyle w:val="InternetLink"/>
            <w:rFonts w:ascii="Arial" w:hAnsi="Arial"/>
            <w:sz w:val="20"/>
            <w:u w:val="none"/>
            <w:lang w:val="es-ES"/>
          </w:rPr>
          <w:t>to</w:t>
        </w:r>
      </w:hyperlink>
    </w:p>
    <w:p>
      <w:pPr>
        <w:pStyle w:val="Heading1"/>
        <w:numPr>
          <w:ilvl w:val="0"/>
          <w:numId w:val="0"/>
        </w:numPr>
        <w:bidi w:val="0"/>
        <w:outlineLvl w:val="0"/>
        <w:rPr/>
      </w:pPr>
      <w:hyperlink w:anchor="conclu">
        <w:r>
          <w:rPr>
            <w:rStyle w:val="InternetLink"/>
            <w:rFonts w:ascii="Arial" w:hAnsi="Arial"/>
            <w:sz w:val="20"/>
            <w:u w:val="none"/>
            <w:lang w:val="es-ES"/>
          </w:rPr>
          <w:t>9. Co</w:t>
        </w:r>
        <w:bookmarkStart w:id="8" w:name="_Hlt510251051"/>
        <w:r>
          <w:rPr>
            <w:rStyle w:val="InternetLink"/>
            <w:rFonts w:ascii="Arial" w:hAnsi="Arial"/>
            <w:sz w:val="20"/>
            <w:u w:val="none"/>
            <w:lang w:val="es-ES"/>
          </w:rPr>
          <w:t>n</w:t>
        </w:r>
        <w:bookmarkEnd w:id="8"/>
        <w:r>
          <w:rPr>
            <w:rStyle w:val="InternetLink"/>
            <w:rFonts w:ascii="Arial" w:hAnsi="Arial"/>
            <w:sz w:val="20"/>
            <w:u w:val="none"/>
            <w:lang w:val="es-ES"/>
          </w:rPr>
          <w:t>clusiones.</w:t>
        </w:r>
      </w:hyperlink>
    </w:p>
    <w:p>
      <w:pPr>
        <w:pStyle w:val="Heading1"/>
        <w:numPr>
          <w:ilvl w:val="0"/>
          <w:numId w:val="0"/>
        </w:numPr>
        <w:bidi w:val="0"/>
        <w:outlineLvl w:val="0"/>
        <w:rPr/>
      </w:pPr>
      <w:hyperlink w:anchor="refe">
        <w:r>
          <w:rPr>
            <w:rStyle w:val="InternetLink"/>
            <w:rFonts w:ascii="Arial" w:hAnsi="Arial"/>
            <w:sz w:val="20"/>
            <w:u w:val="none"/>
            <w:lang w:val="es-ES"/>
          </w:rPr>
          <w:t>10. Re</w:t>
        </w:r>
        <w:bookmarkStart w:id="9" w:name="_Hlt510251069"/>
        <w:r>
          <w:rPr>
            <w:rStyle w:val="InternetLink"/>
            <w:rFonts w:ascii="Arial" w:hAnsi="Arial"/>
            <w:sz w:val="20"/>
            <w:u w:val="none"/>
            <w:lang w:val="es-ES"/>
          </w:rPr>
          <w:t>f</w:t>
        </w:r>
        <w:bookmarkEnd w:id="9"/>
        <w:r>
          <w:rPr>
            <w:rStyle w:val="InternetLink"/>
            <w:rFonts w:ascii="Arial" w:hAnsi="Arial"/>
            <w:sz w:val="20"/>
            <w:u w:val="none"/>
            <w:lang w:val="es-ES"/>
          </w:rPr>
          <w:t>erencias Bibliográficas</w:t>
        </w:r>
      </w:hyperlink>
    </w:p>
    <w:p>
      <w:pPr>
        <w:pStyle w:val="Heading1"/>
        <w:numPr>
          <w:ilvl w:val="0"/>
          <w:numId w:val="0"/>
        </w:numPr>
        <w:bidi w:val="0"/>
        <w:outlineLvl w:val="0"/>
        <w:rPr>
          <w:rFonts w:ascii="Arial" w:hAnsi="Arial"/>
          <w:sz w:val="20"/>
          <w:u w:val="none"/>
        </w:rPr>
      </w:pPr>
      <w:r>
        <w:rPr>
          <w:rFonts w:ascii="Arial" w:hAnsi="Arial"/>
          <w:sz w:val="20"/>
          <w:u w:val="none"/>
        </w:rPr>
      </w:r>
    </w:p>
    <w:p>
      <w:pPr>
        <w:pStyle w:val="Heading1"/>
        <w:numPr>
          <w:ilvl w:val="0"/>
          <w:numId w:val="0"/>
        </w:numPr>
        <w:bidi w:val="0"/>
        <w:outlineLvl w:val="0"/>
        <w:rPr/>
      </w:pPr>
      <w:bookmarkStart w:id="10" w:name="intro"/>
      <w:r>
        <w:rPr>
          <w:rFonts w:ascii="Arial" w:hAnsi="Arial"/>
          <w:sz w:val="20"/>
          <w:u w:val="none"/>
        </w:rPr>
        <w:t>1. Introducción</w:t>
      </w:r>
      <w:bookmarkEnd w:id="10"/>
    </w:p>
    <w:p>
      <w:pPr>
        <w:pStyle w:val="Normal"/>
        <w:bidi w:val="0"/>
        <w:jc w:val="left"/>
        <w:rPr>
          <w:lang w:val="es-PE"/>
        </w:rPr>
      </w:pPr>
      <w:r>
        <w:rPr>
          <w:rFonts w:ascii="Arial" w:hAnsi="Arial"/>
          <w:lang w:val="es-PE"/>
        </w:rPr>
        <w:t xml:space="preserve">Teniendo en cuenta el incremento cada vez mayor de nuevas tecnologías que se van haciendo parte de la vida diaria, se hace imprescindible conocer de que manera    su utilización    va transformando    la realidad y como esta nueva realidad    afecta nuestra manera de ser en el mundo. </w:t>
      </w:r>
    </w:p>
    <w:p>
      <w:pPr>
        <w:pStyle w:val="Normal"/>
        <w:bidi w:val="0"/>
        <w:jc w:val="left"/>
        <w:rPr>
          <w:lang w:val="es-PE"/>
        </w:rPr>
      </w:pPr>
      <w:r>
        <w:rPr>
          <w:rFonts w:ascii="Arial" w:hAnsi="Arial"/>
          <w:lang w:val="es-PE"/>
        </w:rPr>
        <w:t>En los últimos años producto de la globalizacion y el avance de los medios de comunicación surge Internet como el    boom    de fines del siglo XX. Su facilidad de manejo y versatilidad en pocos años ha rebasado los limites de lo inimaginable, haciéndose cada vez mayor la cantidad de usuarios que acceden a la red y que se benefician de su enorme variedad    de servicios. La gran cantidad de información a la que se puede acceder contiene casi todos los conocimientos y pasatiempos del que hacer    humano, por ende    se le ha denominado la gran biblioteca de la humanidad.</w:t>
      </w:r>
    </w:p>
    <w:p>
      <w:pPr>
        <w:pStyle w:val="Normal"/>
        <w:bidi w:val="0"/>
        <w:jc w:val="left"/>
        <w:rPr>
          <w:lang w:val="es-PE"/>
        </w:rPr>
      </w:pPr>
      <w:r>
        <w:rPr>
          <w:rFonts w:ascii="Arial" w:hAnsi="Arial"/>
          <w:lang w:val="es-PE"/>
        </w:rPr>
        <w:t xml:space="preserve">Aunque en nuestro país no esta tan difundido su uso en    comparación    de los países del primer mundo, se encuentra ya a disposición de las grandes mayorías a través de cabinas publicas que a un precio módico permiten acceder por horas al servicio. </w:t>
      </w:r>
    </w:p>
    <w:p>
      <w:pPr>
        <w:pStyle w:val="Normal"/>
        <w:bidi w:val="0"/>
        <w:jc w:val="left"/>
        <w:rPr>
          <w:lang w:val="es-PE"/>
        </w:rPr>
      </w:pPr>
      <w:r>
        <w:rPr>
          <w:rFonts w:ascii="Arial" w:hAnsi="Arial"/>
          <w:lang w:val="es-PE"/>
        </w:rPr>
        <w:t xml:space="preserve">Se ha podido comprobar empíricamente y a través de estudios hechos en el exterior la gran capacidad reforzante de su uso, lo que podría provocar un condicionamiento que haría cada vez mayor la necesidad de su utilización. </w:t>
      </w:r>
    </w:p>
    <w:p>
      <w:pPr>
        <w:pStyle w:val="Normal"/>
        <w:bidi w:val="0"/>
        <w:jc w:val="left"/>
        <w:rPr>
          <w:rFonts w:ascii="Arial" w:hAnsi="Arial"/>
          <w:lang w:val="es-PE"/>
        </w:rPr>
      </w:pPr>
      <w:r>
        <w:rPr>
          <w:rFonts w:ascii="Arial" w:hAnsi="Arial"/>
          <w:lang w:val="es-PE"/>
        </w:rPr>
      </w:r>
    </w:p>
    <w:p>
      <w:pPr>
        <w:pStyle w:val="Normal"/>
        <w:widowControl/>
        <w:bidi w:val="0"/>
        <w:jc w:val="left"/>
        <w:rPr/>
      </w:pPr>
      <w:r>
        <w:rPr>
          <w:rFonts w:ascii="Arial" w:hAnsi="Arial"/>
        </w:rPr>
        <w:t xml:space="preserve">Debido    a esto hace pocos meses se ha convertido en noticia el posible síndrome de dependencia de Internet, La base teórica con que cuentan los defensores de entidades como el IAD (Internet Addiction Disorder) son algunos estudios -descriptivos- acerca de los patrones de uso de Internet, de los que quizá resulte aventurado deducir que el uso masivo de los recursos on-line sea preocupante, y muy lejos de los 30 millones de afectados con los que especula el periodista Hughes Henry. Datos algo menos dramáticos ofrece la Dra. Kimberly S. Young, cifrando en unos 400.000 el número de norteamericanos afectados por el IAD (de una población de unos 20.000.000 de americanos conectados). </w:t>
      </w:r>
    </w:p>
    <w:p>
      <w:pPr>
        <w:pStyle w:val="Normal"/>
        <w:widowControl/>
        <w:bidi w:val="0"/>
        <w:jc w:val="left"/>
        <w:rPr/>
      </w:pPr>
      <w:r>
        <w:rPr>
          <w:rFonts w:ascii="Arial" w:hAnsi="Arial"/>
        </w:rPr>
        <w:br/>
        <w:t xml:space="preserve">A estos trabajos debemos añadir numerosos escritos periodísticos que a partir de algunas declaraciones de los autores y espectaculares testimonios establecen sin ningún genero de dudas la existencia del carácter "cuasi" epidémico de dicho síndrom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 ha observado que algunas personas presentan verdaderos problemas derivados de su afición a los ordenadores y al ciberespacio. Cuando se es despedido del trabajo, se abandonan los estudios o una persona se encuentra inmersa en una demanda de separación a causa de esta actividad se puede sospechar la existencia de una adicción. </w:t>
      </w:r>
    </w:p>
    <w:p>
      <w:pPr>
        <w:pStyle w:val="Normal"/>
        <w:widowControl/>
        <w:bidi w:val="0"/>
        <w:jc w:val="left"/>
        <w:rPr/>
      </w:pPr>
      <w:r>
        <w:rPr>
          <w:rFonts w:ascii="Arial" w:hAnsi="Arial"/>
        </w:rPr>
        <w:br/>
        <w:t xml:space="preserve">No obstante las "adicciones" en sentido amplio pueden ser saludables, patológicas o una mezcla de ambas. De este modo una persona que se sienta fascinada por su hobby y en el que invierte cantidades ingentes de tiempo tiene la posibilidad de aprender, fomentar la creatividad y comunicarse. La dificultad se sitúa en el punto en que debe trazarse la línea entre un uso intenso de la tecnología y la aparición de las consecuencias derivadas directamente de la actividad. </w:t>
      </w:r>
    </w:p>
    <w:p>
      <w:pPr>
        <w:pStyle w:val="Normal"/>
        <w:bidi w:val="0"/>
        <w:jc w:val="left"/>
        <w:rPr>
          <w:rFonts w:ascii="Arial" w:hAnsi="Arial"/>
          <w:lang w:val="es-PE"/>
        </w:rPr>
      </w:pPr>
      <w:r>
        <w:rPr>
          <w:rFonts w:ascii="Arial" w:hAnsi="Arial"/>
          <w:lang w:val="es-PE"/>
        </w:rPr>
      </w:r>
    </w:p>
    <w:p>
      <w:pPr>
        <w:pStyle w:val="Normal"/>
        <w:widowControl/>
        <w:bidi w:val="0"/>
        <w:jc w:val="left"/>
        <w:rPr/>
      </w:pPr>
      <w:r>
        <w:rPr>
          <w:rFonts w:ascii="Arial" w:hAnsi="Arial"/>
        </w:rPr>
        <w:t xml:space="preserve">Es conocido por todos el fenómeno que se produce ante la adquisición de un sistema de vídeo juegos, apareciendo una curva de utilización caracterizada por elevadas frecuencias de uso en las primeras 3 - 5 semanas, curva que progresivamente va descendiendo hasta situarse de modo estable en valores que constituyen una fracción de los iniciales. </w:t>
      </w:r>
    </w:p>
    <w:p>
      <w:pPr>
        <w:pStyle w:val="Normal"/>
        <w:widowControl/>
        <w:bidi w:val="0"/>
        <w:jc w:val="left"/>
        <w:rPr/>
      </w:pPr>
      <w:r>
        <w:rPr>
          <w:rFonts w:ascii="Arial" w:hAnsi="Arial"/>
        </w:rPr>
        <w:br/>
        <w:t xml:space="preserve">Cabe, pues, plantearse si la eclosión de Internet desde finales de 1996 no está produciendo un fenómeno similar al acaecido con los vídeo juegos a principios de los 90. </w:t>
      </w:r>
    </w:p>
    <w:p>
      <w:pPr>
        <w:pStyle w:val="Normal"/>
        <w:widowControl/>
        <w:bidi w:val="0"/>
        <w:jc w:val="left"/>
        <w:rPr/>
      </w:pPr>
      <w:r>
        <w:rPr>
          <w:rFonts w:ascii="Arial" w:hAnsi="Arial"/>
        </w:rPr>
        <w:br/>
        <w:t xml:space="preserve">Se empieza a considerar como puede existir un núcleo común a todos los elementos psicopatológicos ligados con la informática, que es el uso abusivo de los ordenadores, considerándose las diferentes manifestaciones como formas clínicas diferentes de un único trastorno. </w:t>
      </w:r>
    </w:p>
    <w:p>
      <w:pPr>
        <w:pStyle w:val="Normal"/>
        <w:widowControl/>
        <w:bidi w:val="0"/>
        <w:jc w:val="left"/>
        <w:rPr/>
      </w:pPr>
      <w:r>
        <w:rPr>
          <w:rFonts w:ascii="Arial" w:hAnsi="Arial"/>
        </w:rPr>
        <w:br/>
        <w:t>Se compara la adicción a Internet con el juego patológico, la adicción al tabaco, el alcoholismo o las compras compulsivas. Al igual que ocurrió con los videojuegos el paralelismo con el conjunto de las toxicomanías es tentador, sin embargo, ya de una manera superficial sólo es posible establecerlo con el juego patológico ya que en este caso tampoco existe una sustancia responsable de la conducta adictiva</w:t>
      </w:r>
    </w:p>
    <w:p>
      <w:pPr>
        <w:pStyle w:val="Normal"/>
        <w:bidi w:val="0"/>
        <w:jc w:val="left"/>
        <w:rPr>
          <w:rFonts w:ascii="Arial" w:hAnsi="Arial"/>
        </w:rPr>
      </w:pPr>
      <w:r>
        <w:rPr>
          <w:rFonts w:ascii="Arial" w:hAnsi="Arial"/>
        </w:rPr>
      </w:r>
    </w:p>
    <w:p>
      <w:pPr>
        <w:pStyle w:val="Normal"/>
        <w:bidi w:val="0"/>
        <w:jc w:val="left"/>
        <w:rPr>
          <w:lang w:val="es-PE"/>
        </w:rPr>
      </w:pPr>
      <w:r>
        <w:rPr>
          <w:rFonts w:ascii="Arial" w:hAnsi="Arial"/>
          <w:lang w:val="es-PE"/>
        </w:rPr>
        <w:t xml:space="preserve">El llamado Síndrome de la Adicción a Internet (InfoAdicction Disorder, IAD) está suscitando polémica. Hoy en día constituye todavía un interrogante la posibilidad de que una conducta semejante al IAD sea una realidad. El hecho que Internet se considere un medio de trabajo, de extraordinaria creatividad y una vasta fuente de información y otros recursos, pone en duda para muchos su carácter adictivo. Sin embargo, los partidarios de la existencia de este síndrome definen al 'netdependiente' como aquel individuo que realiza un uso excesivo de Internet lo que le genera una distorsión de sus objetivos personales, familiares o profesionales. El Center for On-Line Addiction describe este tipo de adicción como un deterioro en su control y uso que se manifiesta en un conjunto de síntomas cognitivos, conductuales y fisiológic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socialización y la comunicación parecen constituir los elementos últimos del efecto “adictivo” de Internet (Intercambio de correo, participación en grupos de discusión, conversaciones en tiempo real, juegos en red). Sin embargo cuando estas mismas actividades prescinden de su soporte tecnológico pierden la connotación mórbida que se les ha querido dar. ¿Quién se preocupa por las prolongadas conversaciones de teléfono de los adolescentes tras haber estado juntos todo el día en el colegio? La lectura es otra actividad que puede captar completamente la atención sin que por ello se intente elevar a la categoría de diagnóstic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uando se es un nuevo usuario o se descubre un nuevo recurso en Internet se produce una fase de encanto, que se caracteriza por elevados tiempos de consumo y cierta “obsesión”. Tiempo después aparece una caída del uso que corresponde con una percepción mas objetiva de lo que es Internet en sí o el recurso recientemente descubierto, apareciendo una fase de desencanto.</w:t>
      </w:r>
    </w:p>
    <w:p>
      <w:pPr>
        <w:pStyle w:val="Normal"/>
        <w:widowControl/>
        <w:bidi w:val="0"/>
        <w:jc w:val="left"/>
        <w:rPr/>
      </w:pPr>
      <w:r>
        <w:rPr>
          <w:rFonts w:ascii="Arial" w:hAnsi="Arial"/>
        </w:rPr>
        <w:t>Finalmente aparece una fase de estabilidad donde el recurso o el uso de Internet en sí mismo halla su espacio natural en las actividades del sujeto. De este modo es esperable que una vez alcanzado el primer nivel se vuelva –episódicamente- al primer nivel, aspecto demostrado por los trabajos que presentan el carácter fásico en el uso de Internet y que tienen su antecedente en los realizados sobre el uso de videojuegos. Este fenómeno fue constatado por primera vez por Creasey y Myers en 1986. Probablemente exista un equivalente a este fenómeno en la conducta de los sujetos que disponen por primera vez de una conexión a Internet, por lo que resulta evidente una llamada a la prudencia en la interpretación de las observaciones realizadas sobre sujetos recién llegados a la Red o que puedan haber descubierto nuevos recursos que les hayan devuelto a la primera fase.</w:t>
      </w:r>
    </w:p>
    <w:p>
      <w:pPr>
        <w:pStyle w:val="Normal"/>
        <w:widowControl/>
        <w:bidi w:val="0"/>
        <w:jc w:val="left"/>
        <w:rPr/>
      </w:pPr>
      <w:r>
        <w:rPr>
          <w:rFonts w:ascii="Arial" w:hAnsi="Arial"/>
        </w:rPr>
        <w:t>En cierto modo este fenómeno ha sido demostrado por Roberts, Smith y Pollack (1996) demostraron que actividades como el uso del IRC tienen un carácter fásico, apareciendo niveles iniciales elevados que se acompañan de bruscas caídas en el uso que devuelven al sujeto a su nivel basal.</w:t>
      </w:r>
    </w:p>
    <w:p>
      <w:pPr>
        <w:pStyle w:val="Normal"/>
        <w:widowControl/>
        <w:bidi w:val="0"/>
        <w:jc w:val="left"/>
        <w:rPr/>
      </w:pPr>
      <w:r>
        <w:rPr>
          <w:rFonts w:ascii="Arial" w:hAnsi="Arial"/>
        </w:rPr>
        <w:t>Algunos investigadores barajan la idea de que características propias de Internet ejerzan alguna influencia sobre la conducta de los usuarios, es el caso del modelo “ACE” (anonimato, conveniencia y escape) (Young, 1999) para explicar el éxito y la gratificación obtenida mediante el cibersexo. No obstante tales modelos teóricos todavía deben ser validados por futuras investigaciones, existiendo hoy día a modo de meras hipótesis.</w:t>
      </w:r>
    </w:p>
    <w:p>
      <w:pPr>
        <w:pStyle w:val="Normal"/>
        <w:widowControl/>
        <w:bidi w:val="0"/>
        <w:jc w:val="left"/>
        <w:rPr/>
      </w:pPr>
      <w:r>
        <w:rPr>
          <w:rFonts w:ascii="Arial" w:hAnsi="Arial"/>
        </w:rPr>
        <w:t>El concepto de anonimato ha sido subrayado por numerosos autores en relación a las situaciones de abuso (O’Reilly, 1996)</w:t>
      </w:r>
    </w:p>
    <w:p>
      <w:pPr>
        <w:pStyle w:val="Normal"/>
        <w:widowControl/>
        <w:bidi w:val="0"/>
        <w:jc w:val="left"/>
        <w:rPr/>
      </w:pPr>
      <w:r>
        <w:rPr>
          <w:rFonts w:ascii="Arial" w:hAnsi="Arial"/>
        </w:rPr>
        <w:t>También resulta interesante la propuesta de King (1996) quien sugiere que quizá sean adictos quienes usan Internet, refiriéndose a rasgos de personalidad específicos que determinarían un elevado uso de estos recursos.</w:t>
      </w:r>
    </w:p>
    <w:p>
      <w:pPr>
        <w:pStyle w:val="Normal"/>
        <w:widowControl/>
        <w:bidi w:val="0"/>
        <w:jc w:val="left"/>
        <w:rPr/>
      </w:pPr>
      <w:r>
        <w:rPr>
          <w:rFonts w:ascii="Arial" w:hAnsi="Arial"/>
        </w:rPr>
        <w:t>Una vía alternativa reside en considerar la existencia de un uso abusivo de la tecnología en general, hipótesis propuesta por algunos autores en la propia red. Este uso podría evolucionar de modo adaptativo (de hecho son habituales los casos de sujetos que hacen un uso intensivo de sus ordenadores, teléfonos móviles, televisión en cualquiera de sus vertientes, etc.) o bien desviarse hacia situaciones desadaptativas ya sea en modo generalizado o en algún aspecto específico.</w:t>
      </w:r>
    </w:p>
    <w:p>
      <w:pPr>
        <w:pStyle w:val="Normal"/>
        <w:bidi w:val="0"/>
        <w:jc w:val="left"/>
        <w:rPr>
          <w:rFonts w:ascii="Arial" w:hAnsi="Arial"/>
        </w:rPr>
      </w:pPr>
      <w:r>
        <w:rPr>
          <w:rFonts w:ascii="Arial" w:hAnsi="Arial"/>
        </w:rPr>
      </w:r>
    </w:p>
    <w:p>
      <w:pPr>
        <w:pStyle w:val="Normal"/>
        <w:bidi w:val="0"/>
        <w:jc w:val="left"/>
        <w:rPr>
          <w:lang w:val="es-PE"/>
        </w:rPr>
      </w:pPr>
      <w:r>
        <w:rPr>
          <w:rFonts w:ascii="Arial" w:hAnsi="Arial"/>
          <w:lang w:val="es-PE"/>
        </w:rPr>
        <w:t>Oficialmente en el colectivo médico no está considerada la existencia de una adicción a Internet como tal. En los manuales diagnósticos tanto de psicología como de psiquiatría, todavía no está considerada como una adicción, como por ejemplo sí está recogida la ludopatía. En el ámbito internacional tampoco está recogida como una adicción. Sólo existen sugerencias individuales o de algunas asociaciones que reivindican que ya debería indicarse como una adicción.    Para que la adicción a Internet sea considerada como tal tendrá que ser considerada, en primer lugar, en el ámbito científico como una categoría adictiva en sí misma. Como llevamos poco tiempo con el uso de Internet y hay pocas personas susceptibles de esta patología, no tenemos conocimientos</w:t>
      </w:r>
    </w:p>
    <w:p>
      <w:pPr>
        <w:pStyle w:val="Normal"/>
        <w:bidi w:val="0"/>
        <w:jc w:val="left"/>
        <w:rPr>
          <w:lang w:val="es-PE"/>
        </w:rPr>
      </w:pPr>
      <w:r>
        <w:rPr>
          <w:rFonts w:ascii="Arial" w:hAnsi="Arial"/>
          <w:lang w:val="es-PE"/>
        </w:rPr>
        <w:t>científicos aptos para decir que esto es una adicción y cuáles son las categorías que lo definen. Estamos en una etapa inicial y no se tienen datos con certeza para definir un diagnóstico y un tratamiento.</w:t>
      </w:r>
    </w:p>
    <w:p>
      <w:pPr>
        <w:pStyle w:val="Normal"/>
        <w:widowControl/>
        <w:bidi w:val="0"/>
        <w:jc w:val="left"/>
        <w:rPr/>
      </w:pPr>
      <w:r>
        <w:rPr>
          <w:rFonts w:ascii="Arial" w:hAnsi="Arial"/>
        </w:rPr>
        <w:br/>
        <w:t>Hasta el día de hoy no existe de modo oficial este trastorno, puesto que el conjunto de síntomas que se describen todavía no ha demostrado ni consistencia ni fiabilidad. Por lo cual es oportuno    seguir investigando y aportando al estudio de esta conducta.</w:t>
      </w:r>
    </w:p>
    <w:p>
      <w:pPr>
        <w:pStyle w:val="Normal"/>
        <w:bidi w:val="0"/>
        <w:jc w:val="left"/>
        <w:rPr>
          <w:rFonts w:ascii="Arial" w:hAnsi="Arial"/>
        </w:rPr>
      </w:pPr>
      <w:r>
        <w:rPr>
          <w:rFonts w:ascii="Arial" w:hAnsi="Arial"/>
        </w:rPr>
      </w:r>
    </w:p>
    <w:p>
      <w:pPr>
        <w:pStyle w:val="Normal"/>
        <w:widowControl/>
        <w:bidi w:val="0"/>
        <w:jc w:val="left"/>
        <w:rPr/>
      </w:pPr>
      <w:bookmarkStart w:id="11" w:name="histo"/>
      <w:r>
        <w:rPr>
          <w:rFonts w:ascii="Arial" w:hAnsi="Arial"/>
          <w:b/>
        </w:rPr>
        <w:t>2. Historia</w:t>
      </w:r>
      <w:bookmarkEnd w:id="11"/>
    </w:p>
    <w:p>
      <w:pPr>
        <w:pStyle w:val="Normal"/>
        <w:bidi w:val="0"/>
        <w:jc w:val="left"/>
        <w:rPr>
          <w:lang w:val="es-PE"/>
        </w:rPr>
      </w:pPr>
      <w:r>
        <w:rPr>
          <w:rFonts w:ascii="Arial" w:hAnsi="Arial"/>
          <w:lang w:val="es-PE"/>
        </w:rPr>
        <w:t xml:space="preserve">En los 50’s Estados Unidos </w:t>
      </w:r>
      <w:r>
        <w:rPr>
          <w:rFonts w:ascii="Arial" w:hAnsi="Arial"/>
        </w:rPr>
        <w:t>poseía</w:t>
      </w:r>
      <w:r>
        <w:rPr>
          <w:rFonts w:ascii="Arial" w:hAnsi="Arial"/>
          <w:lang w:val="es-PE"/>
        </w:rPr>
        <w:t xml:space="preserve"> un ineficiente    y </w:t>
      </w:r>
      <w:r>
        <w:rPr>
          <w:rFonts w:ascii="Arial" w:hAnsi="Arial"/>
        </w:rPr>
        <w:t>caótico</w:t>
      </w:r>
      <w:r>
        <w:rPr>
          <w:rFonts w:ascii="Arial" w:hAnsi="Arial"/>
          <w:lang w:val="es-PE"/>
        </w:rPr>
        <w:t xml:space="preserve"> sistema de comunicación y ante la amenaza de la guerra nuclear y en medio de la guerra </w:t>
      </w:r>
      <w:r>
        <w:rPr>
          <w:rFonts w:ascii="Arial" w:hAnsi="Arial"/>
        </w:rPr>
        <w:t>fría</w:t>
      </w:r>
      <w:r>
        <w:rPr>
          <w:rFonts w:ascii="Arial" w:hAnsi="Arial"/>
          <w:lang w:val="es-PE"/>
        </w:rPr>
        <w:t xml:space="preserve"> </w:t>
      </w:r>
      <w:r>
        <w:rPr>
          <w:rFonts w:ascii="Arial" w:hAnsi="Arial"/>
        </w:rPr>
        <w:t>a</w:t>
      </w:r>
      <w:r>
        <w:rPr>
          <w:rFonts w:ascii="Arial" w:hAnsi="Arial"/>
          <w:lang w:val="es-PE"/>
        </w:rPr>
        <w:t xml:space="preserve"> finales de los 60's, el Departamento de Defensa de los E.U., enfrentando problemas    estratégicos, sentó los parámetros para el desarrollo de una red de computadoras que tomó el nombre de ARPANET. </w:t>
      </w:r>
    </w:p>
    <w:p>
      <w:pPr>
        <w:pStyle w:val="Normal"/>
        <w:widowControl/>
        <w:bidi w:val="0"/>
        <w:jc w:val="left"/>
        <w:rPr/>
      </w:pPr>
      <w:r>
        <w:rPr>
          <w:rFonts w:ascii="Arial" w:hAnsi="Arial"/>
        </w:rPr>
        <w:t>La red nació en 1969. Fue creada por un grupo de investigadores, para establecer un sistema de comunicación con otras agencias del gobierno en un proyecto para comunicar algunos centros computacionales alrededor del país. El temor a que un ataque pudiera destruir la información almacenada en un mismo lugar, obligó a que no fuera solamente un poderoso computador central el que la guardara, sino el resultado de la conexión de muchos. El proyecto llamado ARPANET, consistía en desarrollar un sistema de información militar, el cual mantuviera su operación, incluso si alguno de estos centros computacionales fuera bombardeado. De manera que si uno o dos de estos centros fueran destruidos, el resto pudiera mantenerse comunicado.</w:t>
      </w:r>
    </w:p>
    <w:p>
      <w:pPr>
        <w:pStyle w:val="Normal"/>
        <w:widowControl/>
        <w:bidi w:val="0"/>
        <w:jc w:val="left"/>
        <w:rPr/>
      </w:pPr>
      <w:r>
        <w:rPr>
          <w:rFonts w:ascii="Arial" w:hAnsi="Arial"/>
        </w:rPr>
        <w:t xml:space="preserve">Cada nodo de la red, recibió una identificación numérica, conocida como dirección, lo cual permitía que las computadoras se diferenciaran unas de otras para facilitar la puesta en marcha de    procesos simultáneos. El esquema se basa en "paquetes" de información enviados a diferentes computadoras de acuerdo con el protocolo estándar de Internet (IP). Cada paquete lleva incluida la dirección de la computadora a la cual fue enviada, de manera que, el "paquete" puede ir siendo desviado hasta su destino. Con el paso de los años, ARPANET fue abriendo sus estándares de comunicación a las universidades, centros de investigación y dependencias de gobierno, así como a instituciones extranjeras, convirtiéndose en una red cosmopolita llamada Intern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medida que pasaba el tiempo, Arpanet crecía y crecía en computadores conectados y, a comienzos de los 80 aparecen numerosas redes. Aquello era un gigantesco banco de datos en el que resultaba muy difícil encontrar lo que se necesitaba y había demasiados formatos incompatibles. Así nació Internet, que unifico lo que antes era un “rosario” de    pequeñas redes y, lo que es más importante, introdujo las herramientas necesarias para su manejo, creando diferentes    programas de acceso.</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La demanda de estar conectado aumento con rapidez y pronto se evidencio que la red tendría otros fines que los pensados originariamente, y que estos dependían de las necesidades de los nuevos usuarios. Para solucionar el problema de los distintos códigos se desarrollaron protocolos de comunicación que permitieron que los ordenadores se comunicaran de modo    transparente    a través de distintas redes interconectadas. Así se desarrollaron los protocolos TCP/IP (Transmision Control Protocol/Internet Protocol). Una vez encontrada la solución    a la compatibilidad se fueron añadiendo mas redes con nuevos servicio, como el correo electrónico, las listas de correos, entre otros.</w:t>
      </w:r>
    </w:p>
    <w:p>
      <w:pPr>
        <w:pStyle w:val="Normal"/>
        <w:bidi w:val="0"/>
        <w:jc w:val="left"/>
        <w:rPr>
          <w:rFonts w:ascii="Arial" w:hAnsi="Arial"/>
        </w:rPr>
      </w:pPr>
      <w:r>
        <w:rPr>
          <w:rFonts w:ascii="Arial" w:hAnsi="Arial"/>
        </w:rPr>
      </w:r>
    </w:p>
    <w:p>
      <w:pPr>
        <w:pStyle w:val="Normal"/>
        <w:bidi w:val="0"/>
        <w:jc w:val="left"/>
        <w:rPr>
          <w:lang w:val="es-PE"/>
        </w:rPr>
      </w:pPr>
      <w:r>
        <w:rPr>
          <w:rFonts w:ascii="Arial" w:hAnsi="Arial"/>
          <w:lang w:val="es-PE"/>
        </w:rPr>
        <w:t>Hasta finales de los años ochenta, Internet era utilizada principalmente por investigadores y académicos estadounidenses, pero en la actual década, desde que empezó a popularizarse entre todo tipo de personas, ha crecido a un ritmo desenfrenado.</w:t>
      </w:r>
    </w:p>
    <w:p>
      <w:pPr>
        <w:pStyle w:val="Normal"/>
        <w:bidi w:val="0"/>
        <w:jc w:val="left"/>
        <w:rPr>
          <w:lang w:val="es-PE"/>
        </w:rPr>
      </w:pPr>
      <w:r>
        <w:rPr>
          <w:rFonts w:ascii="Arial" w:hAnsi="Arial"/>
          <w:lang w:val="es-PE"/>
        </w:rPr>
        <w:t xml:space="preserve">Sin embargo, llevar a cabo un censo en Internet es como intentar contar las cabezas de los asistentes a una gran manifestación. Teniendo en cuenta la anterior observación, la población de Internet podría estar entre 10 y 100 millones, más o menos. </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 xml:space="preserve">Por extraño que parezca, no existe una autoridad central que controle el funcionamiento de la red, aunque existen grupos que se dedican a organizar de alguna forma el tráfico en ella. Tampoco pertenece a una entidad privada o gubernamental. La mayoría de sus servicios y recursos son ofrecidos en forma gratuita a sus usuarios. </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Una razón fue la popularidad para consultar información con herramientas como Gopher y Archie las cuales fueron opacadas con el desarrollo del World Wide Web (WWW) en 1991 por CERN, (European laboratory for Particle Physics).</w:t>
      </w:r>
    </w:p>
    <w:p>
      <w:pPr>
        <w:pStyle w:val="Normal"/>
        <w:bidi w:val="0"/>
        <w:jc w:val="left"/>
        <w:rPr>
          <w:lang w:val="es-PE"/>
        </w:rPr>
      </w:pPr>
      <w:r>
        <w:rPr>
          <w:rFonts w:ascii="Arial" w:hAnsi="Arial"/>
          <w:lang w:val="es-PE"/>
        </w:rPr>
        <w:t xml:space="preserve">Mientras se desarrollaban herramientas más sencillas para consultar información, el auge surgió en 1993 con el lanzamiento de Mosaic, el primer navegador gráfico. </w:t>
      </w:r>
    </w:p>
    <w:p>
      <w:pPr>
        <w:pStyle w:val="Normal"/>
        <w:bidi w:val="0"/>
        <w:jc w:val="left"/>
        <w:rPr>
          <w:lang w:val="es-PE"/>
        </w:rPr>
      </w:pPr>
      <w:r>
        <w:rPr>
          <w:rFonts w:ascii="Arial" w:hAnsi="Arial"/>
          <w:lang w:val="es-PE"/>
        </w:rPr>
        <w:t xml:space="preserve">En la actualidad Mosaic, así como sus sucesores como Netscape Navigator permiten que con solo hacer un click con el mouse en algunas palabras y figuras (llamado hyperlinks) el navegador lea automáticamente paginas en cualquier computadora conectada en el WWW, naciendo con esto la palabra que hoy conocemos como Navegar. </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Se calcula que el promedio de edad del usuario standard de Internet es de 32 años, y 1 de cada 10 usuarios es menor de 18 años. Se calcula que 57% de los usuarios son hombres      y    43% mujeres a nivel global.</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En la actualidad, 30 años después, Internet es ya una realidad que une mas de 16 millones de redes comunicadas entre ellas por líneas telefónicas, fibra óptica o vía satélite y más de 60 millones de usuarios, con información    circulante equivalente a 40 millones de novelas de 700 paginas c/u.</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El índice de crecimiento, tanto en redes como en usuarios finales, es del doce por ciento mensual por lo que Internet    Society presume que en el año 2020 habrá algo mas de 200 millones de usuarios de Internet.</w:t>
      </w:r>
    </w:p>
    <w:p>
      <w:pPr>
        <w:pStyle w:val="Normal"/>
        <w:bidi w:val="0"/>
        <w:jc w:val="left"/>
        <w:rPr>
          <w:rFonts w:ascii="Arial" w:hAnsi="Arial"/>
          <w:lang w:val="es-PE"/>
        </w:rPr>
      </w:pPr>
      <w:r>
        <w:rPr>
          <w:rFonts w:ascii="Arial" w:hAnsi="Arial"/>
          <w:lang w:val="es-PE"/>
        </w:rPr>
      </w:r>
    </w:p>
    <w:p>
      <w:pPr>
        <w:pStyle w:val="Normal"/>
        <w:widowControl/>
        <w:bidi w:val="0"/>
        <w:jc w:val="left"/>
        <w:rPr/>
      </w:pPr>
      <w:bookmarkStart w:id="12" w:name="defi"/>
      <w:r>
        <w:rPr>
          <w:rFonts w:ascii="Arial" w:hAnsi="Arial"/>
          <w:b/>
        </w:rPr>
        <w:t>3. Definición</w:t>
      </w:r>
      <w:bookmarkEnd w:id="12"/>
    </w:p>
    <w:p>
      <w:pPr>
        <w:pStyle w:val="Normal"/>
        <w:widowControl/>
        <w:bidi w:val="0"/>
        <w:jc w:val="left"/>
        <w:rPr/>
      </w:pPr>
      <w:r>
        <w:rPr>
          <w:rFonts w:ascii="Arial" w:hAnsi="Arial"/>
        </w:rPr>
        <w:t xml:space="preserve">John Suler señala la existencia de dos modelos básicos de la hipotética adicción a Internet. </w:t>
      </w:r>
    </w:p>
    <w:p>
      <w:pPr>
        <w:pStyle w:val="Normal"/>
        <w:widowControl/>
        <w:bidi w:val="0"/>
        <w:jc w:val="left"/>
        <w:rPr/>
      </w:pPr>
      <w:r>
        <w:rPr>
          <w:rFonts w:ascii="Arial" w:hAnsi="Arial"/>
        </w:rPr>
        <w:t>El primero de ellos hace referencia a aquellos sujetos muy aficionados e interesados por sus ordenadores que utilizan la Red para recoger información, jugar en solitario, obtener nuevos programas, etc. pero sin establecer ningún tipo de contacto interpersonal (mas que el necesario para lograr sus propósi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segundo tipo lo constituiría aquellos sujetos que frecuentan los Chats, MOODS (juegos en línea) y listas de correo. Todos ellos tienen en común la búsqueda de estimulación social. Las necesidades de filiación, ser reconocido, poderoso o amado subyacen a este tipo de utilización de la Red. En oposición a ellos, los sujetos del primer grupo evitan el "caos" interpersonal que puede cualquier canal de IRC. Para ellos la necesidad de control y la predictibilidad son elementos esenciales. </w:t>
      </w:r>
    </w:p>
    <w:p>
      <w:pPr>
        <w:pStyle w:val="Normal"/>
        <w:widowControl/>
        <w:bidi w:val="0"/>
        <w:jc w:val="left"/>
        <w:rPr/>
      </w:pPr>
      <w:r>
        <w:rPr>
          <w:rFonts w:ascii="Arial" w:hAnsi="Arial"/>
        </w:rPr>
        <w:br/>
        <w:t xml:space="preserve">Cuando el uso de Internet interfiera de un modo significativo las actividades habituales es cuando podrá ser considerado patológico. Sin embargo la interferencia sobre los hábitos de vida no es un criterio estable ya que varía tremendamente de unos sujetos a otros, variando en función de las disponibilidades de tiempo, dinero y de numerosas circunstancias tanto personales como familiares. </w:t>
      </w:r>
    </w:p>
    <w:p>
      <w:pPr>
        <w:pStyle w:val="Normal"/>
        <w:widowControl/>
        <w:bidi w:val="0"/>
        <w:jc w:val="left"/>
        <w:rPr/>
      </w:pPr>
      <w:r>
        <w:rPr>
          <w:rFonts w:ascii="Arial" w:hAnsi="Arial"/>
        </w:rPr>
        <w:br/>
        <w:t>Mark Griffiths (Psicólogo, Universidad de Plymouth) considera que las nuevas tecnologías son en sí adictivas, presentando patrones comportamentales similares a los del juego patológico o la bulimia. No obstante debemos considerar las actitudes de este autor sobre las nuevas tecnologías desde la perspectiva del familiar de un jugador patológico de maquinas recreativas, que ha publicado algunos trabajos condenando el juego con videojuegos con argumentos de escasa entidad.</w:t>
      </w:r>
    </w:p>
    <w:p>
      <w:pPr>
        <w:pStyle w:val="Normal"/>
        <w:bidi w:val="0"/>
        <w:jc w:val="left"/>
        <w:rPr>
          <w:rFonts w:ascii="Arial" w:hAnsi="Arial"/>
          <w:lang w:val="es-PE"/>
        </w:rPr>
      </w:pPr>
      <w:r>
        <w:rPr>
          <w:rFonts w:ascii="Arial" w:hAnsi="Arial"/>
          <w:lang w:val="es-PE"/>
        </w:rPr>
      </w:r>
    </w:p>
    <w:p>
      <w:pPr>
        <w:pStyle w:val="Normal"/>
        <w:widowControl/>
        <w:bidi w:val="0"/>
        <w:jc w:val="left"/>
        <w:rPr/>
      </w:pPr>
      <w:r>
        <w:rPr>
          <w:rFonts w:ascii="Arial" w:hAnsi="Arial"/>
        </w:rPr>
        <w:t xml:space="preserve">Aproximación diagnóstica. </w:t>
      </w:r>
    </w:p>
    <w:p>
      <w:pPr>
        <w:pStyle w:val="Normal"/>
        <w:widowControl/>
        <w:bidi w:val="0"/>
        <w:jc w:val="left"/>
        <w:rPr/>
      </w:pPr>
      <w:r>
        <w:rPr>
          <w:rFonts w:ascii="Arial" w:hAnsi="Arial"/>
        </w:rPr>
        <w:t xml:space="preserve">Pese al escaso y anecdótico bagaje clínico son numerosas las voces que proponen la inclusión de este supuesto trastorno en los manuales de clasificación (DSM-IV, ICD-10), aventurando borradores de criterios diagnósticos: </w:t>
        <w:br/>
        <w:t xml:space="preserve">Tolerancia (definida por los siguientes criterios). </w:t>
      </w:r>
    </w:p>
    <w:p>
      <w:pPr>
        <w:pStyle w:val="Normal"/>
        <w:widowControl/>
        <w:bidi w:val="0"/>
        <w:jc w:val="left"/>
        <w:rPr/>
      </w:pPr>
      <w:r>
        <w:rPr>
          <w:rFonts w:ascii="Arial" w:hAnsi="Arial"/>
        </w:rPr>
        <w:t xml:space="preserve">Necesidad de incrementar las cantidades de tiempo conectado a Internet para lograr la satisfacción. </w:t>
      </w:r>
    </w:p>
    <w:p>
      <w:pPr>
        <w:pStyle w:val="Normal"/>
        <w:widowControl/>
        <w:bidi w:val="0"/>
        <w:jc w:val="left"/>
        <w:rPr/>
      </w:pPr>
      <w:r>
        <w:rPr>
          <w:rFonts w:ascii="Arial" w:hAnsi="Arial"/>
        </w:rPr>
        <w:t>Disminución del efecto con el uso continuado de similares tiempos de conexión.</w:t>
      </w:r>
    </w:p>
    <w:p>
      <w:pPr>
        <w:pStyle w:val="Normal"/>
        <w:widowControl/>
        <w:bidi w:val="0"/>
        <w:jc w:val="left"/>
        <w:rPr/>
      </w:pPr>
      <w:r>
        <w:rPr>
          <w:rFonts w:ascii="Arial" w:hAnsi="Arial"/>
        </w:rPr>
        <w:t xml:space="preserve">Abstinencia, manifestada por las siguientes características: </w:t>
      </w:r>
    </w:p>
    <w:p>
      <w:pPr>
        <w:pStyle w:val="Normal"/>
        <w:widowControl/>
        <w:bidi w:val="0"/>
        <w:jc w:val="left"/>
        <w:rPr/>
      </w:pPr>
      <w:r>
        <w:rPr>
          <w:rFonts w:ascii="Arial" w:hAnsi="Arial"/>
        </w:rPr>
        <w:t xml:space="preserve">Síndrome de abstinencia. </w:t>
      </w:r>
    </w:p>
    <w:p>
      <w:pPr>
        <w:pStyle w:val="Normal"/>
        <w:widowControl/>
        <w:bidi w:val="0"/>
        <w:jc w:val="left"/>
        <w:rPr/>
      </w:pPr>
      <w:r>
        <w:rPr>
          <w:rFonts w:ascii="Arial" w:hAnsi="Arial"/>
        </w:rPr>
        <w:t xml:space="preserve">Cesación o reducción del tiempo de conexión (cuando se han dado períodos de tiempo prolongados de uso intenso). </w:t>
        <w:br/>
        <w:t xml:space="preserve">Dos o más de los siguientes síntomas aparecen después de unos días y hasta un mes de haberse producido el punto anterior. </w:t>
      </w:r>
    </w:p>
    <w:p>
      <w:pPr>
        <w:pStyle w:val="Normal"/>
        <w:widowControl/>
        <w:bidi w:val="0"/>
        <w:jc w:val="left"/>
        <w:rPr/>
      </w:pPr>
      <w:r>
        <w:rPr>
          <w:rFonts w:ascii="Arial" w:hAnsi="Arial"/>
        </w:rPr>
        <w:t xml:space="preserve">Agitación psicomotriz. </w:t>
      </w:r>
    </w:p>
    <w:p>
      <w:pPr>
        <w:pStyle w:val="Normal"/>
        <w:widowControl/>
        <w:bidi w:val="0"/>
        <w:jc w:val="left"/>
        <w:rPr/>
      </w:pPr>
      <w:r>
        <w:rPr>
          <w:rFonts w:ascii="Arial" w:hAnsi="Arial"/>
        </w:rPr>
        <w:t xml:space="preserve">Ansiedad. </w:t>
      </w:r>
    </w:p>
    <w:p>
      <w:pPr>
        <w:pStyle w:val="Normal"/>
        <w:widowControl/>
        <w:bidi w:val="0"/>
        <w:jc w:val="left"/>
        <w:rPr/>
      </w:pPr>
      <w:r>
        <w:rPr>
          <w:rFonts w:ascii="Arial" w:hAnsi="Arial"/>
        </w:rPr>
        <w:t xml:space="preserve">Pensamientos recurrentes (obsesivoides) acerca de lo que estará ocurriendo en Internet. </w:t>
      </w:r>
    </w:p>
    <w:p>
      <w:pPr>
        <w:pStyle w:val="Normal"/>
        <w:widowControl/>
        <w:bidi w:val="0"/>
        <w:jc w:val="left"/>
        <w:rPr/>
      </w:pPr>
      <w:r>
        <w:rPr>
          <w:rFonts w:ascii="Arial" w:hAnsi="Arial"/>
        </w:rPr>
        <w:t xml:space="preserve">Fantasías o sueños acerca de Internet. </w:t>
      </w:r>
    </w:p>
    <w:p>
      <w:pPr>
        <w:pStyle w:val="Normal"/>
        <w:widowControl/>
        <w:bidi w:val="0"/>
        <w:jc w:val="left"/>
        <w:rPr/>
      </w:pPr>
      <w:r>
        <w:rPr>
          <w:rFonts w:ascii="Arial" w:hAnsi="Arial"/>
        </w:rPr>
        <w:t>Movimientos voluntarios o involuntarios similares a los que se efectúan sobre un teclado.</w:t>
      </w:r>
    </w:p>
    <w:p>
      <w:pPr>
        <w:pStyle w:val="Normal"/>
        <w:widowControl/>
        <w:bidi w:val="0"/>
        <w:jc w:val="left"/>
        <w:rPr/>
      </w:pPr>
      <w:r>
        <w:rPr>
          <w:rFonts w:ascii="Arial" w:hAnsi="Arial"/>
        </w:rPr>
        <w:t xml:space="preserve">Los anteriores síntomas producen malestar o deterioran las áreas social, ocupacional o cualquier otra área vital. </w:t>
      </w:r>
    </w:p>
    <w:p>
      <w:pPr>
        <w:pStyle w:val="Normal"/>
        <w:widowControl/>
        <w:bidi w:val="0"/>
        <w:jc w:val="left"/>
        <w:rPr/>
      </w:pPr>
      <w:r>
        <w:rPr>
          <w:rFonts w:ascii="Arial" w:hAnsi="Arial"/>
        </w:rPr>
        <w:t>El uso de Internet o de otro servicio on-line es preciso para aliviar o suprimir los síntomas abstinenciales.</w:t>
      </w:r>
    </w:p>
    <w:p>
      <w:pPr>
        <w:pStyle w:val="Normal"/>
        <w:widowControl/>
        <w:bidi w:val="0"/>
        <w:jc w:val="left"/>
        <w:rPr/>
      </w:pPr>
      <w:r>
        <w:rPr>
          <w:rFonts w:ascii="Arial" w:hAnsi="Arial"/>
        </w:rPr>
        <w:t>Se accede a Internet mas a menudo o durante períodos de tiempo mas prolongados de los que se había plane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xisten propósitos persistentes e infructuosos de suprimir o controlar el acceso a la Red. </w:t>
      </w:r>
    </w:p>
    <w:p>
      <w:pPr>
        <w:pStyle w:val="Normal"/>
        <w:widowControl/>
        <w:bidi w:val="0"/>
        <w:jc w:val="left"/>
        <w:rPr/>
      </w:pPr>
      <w:r>
        <w:rPr>
          <w:rFonts w:ascii="Arial" w:hAnsi="Arial"/>
        </w:rPr>
        <w:t>Se invierte una cantidad de tiempo notable en actividades relacionadas con Internet (adquisición de libros, pruebas de nuevos browsers, organización del material descargado, etc.)</w:t>
      </w:r>
    </w:p>
    <w:p>
      <w:pPr>
        <w:pStyle w:val="Normal"/>
        <w:widowControl/>
        <w:bidi w:val="0"/>
        <w:jc w:val="left"/>
        <w:rPr/>
      </w:pPr>
      <w:r>
        <w:rPr>
          <w:rFonts w:ascii="Arial" w:hAnsi="Arial"/>
        </w:rPr>
        <w:t xml:space="preserve">Las actividades sociales, profesionales o de recreo disminuyen o desaparecen a causa del uso de Internet. </w:t>
      </w:r>
    </w:p>
    <w:p>
      <w:pPr>
        <w:pStyle w:val="Normal"/>
        <w:widowControl/>
        <w:bidi w:val="0"/>
        <w:jc w:val="left"/>
        <w:rPr/>
      </w:pPr>
      <w:r>
        <w:rPr>
          <w:rFonts w:ascii="Arial" w:hAnsi="Arial"/>
        </w:rPr>
        <w:t xml:space="preserve">Se permanece conectado a pesar de saber que ello supone un problema persistente y recurrente de tipo físico, social, laboral o psicológico (privación de sueño, conflictos matrimoniales, negligencia laboral, sentimientos de abandonar a los seres querid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van Goldberg prefiere sustituir el término de adicción a Internet por el de Uso patológico de Ordenadores, estableciendo los siguientes criterios de diagnóstico:</w:t>
      </w:r>
    </w:p>
    <w:p>
      <w:pPr>
        <w:pStyle w:val="Normal"/>
        <w:widowControl/>
        <w:bidi w:val="0"/>
        <w:jc w:val="left"/>
        <w:rPr/>
      </w:pPr>
      <w:r>
        <w:rPr>
          <w:rFonts w:ascii="Arial" w:hAnsi="Arial"/>
        </w:rPr>
        <w:t xml:space="preserve">Cambios drásticos en los hábitos de vida a fin de tener mas tiempo para conectarse. </w:t>
      </w:r>
    </w:p>
    <w:p>
      <w:pPr>
        <w:pStyle w:val="Normal"/>
        <w:widowControl/>
        <w:bidi w:val="0"/>
        <w:jc w:val="left"/>
        <w:rPr/>
      </w:pPr>
      <w:r>
        <w:rPr>
          <w:rFonts w:ascii="Arial" w:hAnsi="Arial"/>
        </w:rPr>
        <w:t xml:space="preserve">Disminución generalizada de la actividad física. </w:t>
      </w:r>
    </w:p>
    <w:p>
      <w:pPr>
        <w:pStyle w:val="Normal"/>
        <w:widowControl/>
        <w:bidi w:val="0"/>
        <w:jc w:val="left"/>
        <w:rPr/>
      </w:pPr>
      <w:r>
        <w:rPr>
          <w:rFonts w:ascii="Arial" w:hAnsi="Arial"/>
        </w:rPr>
        <w:t xml:space="preserve">Descuido de la salud propia a consecuencia de la actividad en Internet. </w:t>
      </w:r>
    </w:p>
    <w:p>
      <w:pPr>
        <w:pStyle w:val="Normal"/>
        <w:widowControl/>
        <w:bidi w:val="0"/>
        <w:jc w:val="left"/>
        <w:rPr/>
      </w:pPr>
      <w:r>
        <w:rPr>
          <w:rFonts w:ascii="Arial" w:hAnsi="Arial"/>
        </w:rPr>
        <w:t xml:space="preserve">Evitación de actividades importantes a fin de disponer de mayor cantidad de tiempo para permanecer conectado. </w:t>
      </w:r>
    </w:p>
    <w:p>
      <w:pPr>
        <w:pStyle w:val="Normal"/>
        <w:widowControl/>
        <w:bidi w:val="0"/>
        <w:jc w:val="left"/>
        <w:rPr/>
      </w:pPr>
      <w:r>
        <w:rPr>
          <w:rFonts w:ascii="Arial" w:hAnsi="Arial"/>
        </w:rPr>
        <w:t xml:space="preserve">Deprivación o cambio en los patrones de sueño a fin de disponer de mas tiempo en la Red. </w:t>
      </w:r>
    </w:p>
    <w:p>
      <w:pPr>
        <w:pStyle w:val="Normal"/>
        <w:widowControl/>
        <w:bidi w:val="0"/>
        <w:jc w:val="left"/>
        <w:rPr/>
      </w:pPr>
      <w:r>
        <w:rPr>
          <w:rFonts w:ascii="Arial" w:hAnsi="Arial"/>
        </w:rPr>
        <w:t xml:space="preserve">Disminución de la sociabilidad que tiene como consecuencia la pérdida de amistades. </w:t>
      </w:r>
    </w:p>
    <w:p>
      <w:pPr>
        <w:pStyle w:val="Normal"/>
        <w:widowControl/>
        <w:bidi w:val="0"/>
        <w:jc w:val="left"/>
        <w:rPr/>
      </w:pPr>
      <w:r>
        <w:rPr>
          <w:rFonts w:ascii="Arial" w:hAnsi="Arial"/>
        </w:rPr>
        <w:t xml:space="preserve">Negligencia respecto a la familia y amigos. </w:t>
      </w:r>
    </w:p>
    <w:p>
      <w:pPr>
        <w:pStyle w:val="Normal"/>
        <w:widowControl/>
        <w:bidi w:val="0"/>
        <w:jc w:val="left"/>
        <w:rPr/>
      </w:pPr>
      <w:r>
        <w:rPr>
          <w:rFonts w:ascii="Arial" w:hAnsi="Arial"/>
        </w:rPr>
        <w:t xml:space="preserve">Rechazo a dedicar tiempo extra en actividades fuera de la Red. </w:t>
      </w:r>
    </w:p>
    <w:p>
      <w:pPr>
        <w:pStyle w:val="Normal"/>
        <w:widowControl/>
        <w:bidi w:val="0"/>
        <w:jc w:val="left"/>
        <w:rPr/>
      </w:pPr>
      <w:r>
        <w:rPr>
          <w:rFonts w:ascii="Arial" w:hAnsi="Arial"/>
        </w:rPr>
        <w:t>Deseo de mas tiempo para estar frente al ordenador.</w:t>
      </w:r>
    </w:p>
    <w:p>
      <w:pPr>
        <w:pStyle w:val="Heading7"/>
        <w:numPr>
          <w:ilvl w:val="0"/>
          <w:numId w:val="0"/>
        </w:numPr>
        <w:bidi w:val="0"/>
        <w:outlineLvl w:val="6"/>
        <w:rPr/>
      </w:pPr>
      <w:r>
        <w:rPr>
          <w:rFonts w:ascii="Arial" w:hAnsi="Arial"/>
          <w:sz w:val="20"/>
        </w:rPr>
        <w:t>Negligencia respecto al trabajo y las obligaciones persona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orrelatos fisiológicos. </w:t>
      </w:r>
    </w:p>
    <w:p>
      <w:pPr>
        <w:pStyle w:val="Normal"/>
        <w:widowControl/>
        <w:bidi w:val="0"/>
        <w:jc w:val="left"/>
        <w:rPr/>
      </w:pPr>
      <w:r>
        <w:rPr>
          <w:rFonts w:ascii="Arial" w:hAnsi="Arial"/>
        </w:rPr>
        <w:t>Lynne Roberts describió algunos de los correlatos fisiológicos relacionados con el uso intensivo de Internet, aunque no iguala necesariamente estas reacciones con la adicción en su sentido patológico.</w:t>
      </w:r>
    </w:p>
    <w:p>
      <w:pPr>
        <w:pStyle w:val="Normal"/>
        <w:widowControl/>
        <w:bidi w:val="0"/>
        <w:jc w:val="left"/>
        <w:rPr/>
      </w:pPr>
      <w:r>
        <w:rPr>
          <w:rFonts w:ascii="Arial" w:hAnsi="Arial"/>
        </w:rPr>
        <w:t xml:space="preserve">Respuesta condicionada (aceleración del pulso, incremento de la TA) a la conexión del módem. </w:t>
      </w:r>
    </w:p>
    <w:p>
      <w:pPr>
        <w:pStyle w:val="Normal"/>
        <w:widowControl/>
        <w:bidi w:val="0"/>
        <w:jc w:val="left"/>
        <w:rPr/>
      </w:pPr>
      <w:r>
        <w:rPr>
          <w:rFonts w:ascii="Arial" w:hAnsi="Arial"/>
        </w:rPr>
        <w:t xml:space="preserve">Estado de conciencia alterado durante largos períodos de tiempo, con una total concentración en la pantalla, similar al de la meditación o del trance (hipoprosexia). </w:t>
      </w:r>
    </w:p>
    <w:p>
      <w:pPr>
        <w:pStyle w:val="Normal"/>
        <w:widowControl/>
        <w:bidi w:val="0"/>
        <w:jc w:val="left"/>
        <w:rPr/>
      </w:pPr>
      <w:r>
        <w:rPr>
          <w:rFonts w:ascii="Arial" w:hAnsi="Arial"/>
        </w:rPr>
        <w:t xml:space="preserve">Sueños que aparecen en forma de "Scroll". </w:t>
      </w:r>
    </w:p>
    <w:p>
      <w:pPr>
        <w:pStyle w:val="Normal"/>
        <w:widowControl/>
        <w:bidi w:val="0"/>
        <w:jc w:val="left"/>
        <w:rPr/>
      </w:pPr>
      <w:r>
        <w:rPr>
          <w:rFonts w:ascii="Arial" w:hAnsi="Arial"/>
        </w:rPr>
        <w:t xml:space="preserve">Irritabilidad importante cuando se es interrumpido por personas o circunstancias de la vida real mientras se está sumergido en el ciberespaci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arah Lawrence editora de la revista educativa "Taken Children Seriously" afirma que navegar en la Red no se caracteriza por la repetición irracional de una conducta destructiva, como es el caso de las verdaderas adicciones. Señala como la valoración del tiempo de conexión puede ser una variable engañosa (estudiada desde un punto de vista únicamente cuantitativ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cruzada del propio Ivan Goldberg o la de Kimberly Young requieren elevados tiempos de conexión a Internet, así como muchas horas dedicadas a actividades relacionadas con la red, siendo estos aspectos criterios de diagnóstico del IAD. ¿Sería legítimo considerarlos a ellos como adictos? </w:t>
        <w:br/>
        <w:t xml:space="preserve">Hasta la fecha no existe un perfil bien definido del usuario adicto a Internet, en general se trata de sujetos jóvenes, preferentemente varones, con un elevado nivel educativo y hábiles en el uso de la tecnología. Se especula con la existencia de un subgrupo de usuarios caracterizado por la timidez, que encuentra en el ciberespacio la posibilidad de liberarse de la ansiedad producida por las relaciones sociales cara a cara, ganando en autoconfianza, dado el relativo anonimato que Internet proporciona. </w:t>
      </w:r>
    </w:p>
    <w:p>
      <w:pPr>
        <w:pStyle w:val="Normal"/>
        <w:bidi w:val="0"/>
        <w:jc w:val="left"/>
        <w:rPr>
          <w:rFonts w:ascii="Arial" w:hAnsi="Arial"/>
        </w:rPr>
      </w:pPr>
      <w:r>
        <w:rPr>
          <w:rFonts w:ascii="Arial" w:hAnsi="Arial"/>
        </w:rPr>
      </w:r>
    </w:p>
    <w:p>
      <w:pPr>
        <w:pStyle w:val="Normal"/>
        <w:bidi w:val="0"/>
        <w:jc w:val="left"/>
        <w:rPr>
          <w:lang w:val="es-PE"/>
        </w:rPr>
      </w:pPr>
      <w:r>
        <w:rPr>
          <w:rFonts w:ascii="Arial" w:hAnsi="Arial"/>
          <w:lang w:val="es-PE"/>
        </w:rPr>
        <w:t>El Instituto para el Estudio de las Adicciones (IEA) se ha ocupado de describir qué tipo de personas son las que tienen más probabilidades de sufrir este tipo de dependencia. Las personas que padecen depresión, desorden bipolar, ansiedad, baja autoestima, o han padecido anteriores adicciones son las más vulnerables, según el IEA.</w:t>
      </w:r>
    </w:p>
    <w:p>
      <w:pPr>
        <w:pStyle w:val="Normal"/>
        <w:bidi w:val="0"/>
        <w:jc w:val="left"/>
        <w:rPr>
          <w:rFonts w:ascii="Arial" w:hAnsi="Arial"/>
        </w:rPr>
      </w:pPr>
      <w:r>
        <w:rPr>
          <w:rFonts w:ascii="Arial" w:hAnsi="Arial"/>
        </w:rPr>
      </w:r>
    </w:p>
    <w:p>
      <w:pPr>
        <w:pStyle w:val="Normal"/>
        <w:bidi w:val="0"/>
        <w:jc w:val="left"/>
        <w:rPr>
          <w:lang w:val="es-PE"/>
        </w:rPr>
      </w:pPr>
      <w:bookmarkStart w:id="13" w:name="opi"/>
      <w:r>
        <w:rPr>
          <w:rFonts w:ascii="Arial" w:hAnsi="Arial"/>
          <w:b/>
          <w:lang w:val="es-PE"/>
        </w:rPr>
        <w:t>4. Opiniones profesionales    relacionadas.</w:t>
      </w:r>
      <w:bookmarkEnd w:id="13"/>
    </w:p>
    <w:p>
      <w:pPr>
        <w:pStyle w:val="Normal"/>
        <w:widowControl/>
        <w:bidi w:val="0"/>
        <w:jc w:val="left"/>
        <w:rPr/>
      </w:pPr>
      <w:r>
        <w:rPr>
          <w:rFonts w:ascii="Arial" w:hAnsi="Arial"/>
        </w:rPr>
        <w:t xml:space="preserve">El catedrático de Psicología Clínica de la Universidad del País Vasco (Madrid), Enrique Echeburúa, advierte que el uso anormal de Internet puede crear adicción y recomienda que la conexión a la red no se prolongue más de dos horas diarias. En una entrevista concedida a Efe, Echeburúa aseguró que el colectivo más vulnerable son personas introvertidas, con baja autoestima y con una vida familiar pobre "por lo que corren más riesgo de experimentar conductas adictivas a la red informática". "Estas personas explica Echeburúa encuentran en el ordenador algo que les da cosas y no les pide nada a    cambio y, además, la máquina tampoco les valora si están teniendo un comportamiento correcto o no, por eso, estos usuarios de Internet son capaces de crear un mundo virtual que les compensa de la insatisfacciones que tienen en el mundo real". </w:t>
      </w:r>
    </w:p>
    <w:p>
      <w:pPr>
        <w:pStyle w:val="Normal"/>
        <w:bidi w:val="0"/>
        <w:jc w:val="left"/>
        <w:rPr>
          <w:rFonts w:ascii="Arial" w:hAnsi="Arial"/>
        </w:rPr>
      </w:pPr>
      <w:r>
        <w:rPr>
          <w:rFonts w:ascii="Arial" w:hAnsi="Arial"/>
        </w:rPr>
      </w:r>
    </w:p>
    <w:p>
      <w:pPr>
        <w:pStyle w:val="Normal"/>
        <w:bidi w:val="0"/>
        <w:jc w:val="left"/>
        <w:rPr>
          <w:lang w:val="es-PE"/>
        </w:rPr>
      </w:pPr>
      <w:r>
        <w:rPr>
          <w:rFonts w:ascii="Arial" w:hAnsi="Arial"/>
          <w:lang w:val="es-PE"/>
        </w:rPr>
        <w:t>Para el catedrático de Psicología, que actualmente está    realizando un estudio sobre la adicción a las redes informáticas, el perfil de "usuarios adictos" se completa con el colectivo de los internautas jóvenes de un nivel cultural    medio que disponen de tiempo libre, ciertos conocimientos de informática e inglés y que viven en grandes ciudades. Echeburúa definió a los adictos a la red como "aquellos usuarios que aumentan su dependencia al ordenador hasta</w:t>
      </w:r>
    </w:p>
    <w:p>
      <w:pPr>
        <w:pStyle w:val="Normal"/>
        <w:bidi w:val="0"/>
        <w:jc w:val="left"/>
        <w:rPr>
          <w:lang w:val="es-PE"/>
        </w:rPr>
      </w:pPr>
      <w:r>
        <w:rPr>
          <w:rFonts w:ascii="Arial" w:hAnsi="Arial"/>
          <w:lang w:val="es-PE"/>
        </w:rPr>
        <w:t xml:space="preserve">aislarse de su entorno e ignorar otros aspectos de la vida cotidiana". "Un claro ejemplo de adicción es cuando una persona no recurre a la red para obtener información si no como una forma de huir de sus problemas cotidianos o cuando sufre una necesidad imperiosa de ejecutar lo que le apetece con una pérdida de control importante", aseguró el psicólogo.    Señaló que los síntomas más frecuentes de los afectados por esta adicción son la privación de sueño para "engancharse" a la red, el descuido de otras actividades importantes (como el tiempo para la familia o las relaciones sociales) y el hecho de pensar constantemente en la red cuando no se está conectado a ella. </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 xml:space="preserve">Hay dos aspectos que son importantes en todo tipo de adicción, explicó Echeburúa, "lo que se conoce como tolerancia (el adicto necesita cada vez más tiempo en la red para experimentar el mismo grado de satisfacción) y el síndrome de abstinencia, que se manifiesta en una pérdida de control que provoca la aparición de 'tics' motores en los dedos en relación con el teclado del ordenador cuando no    se está conectado". </w:t>
      </w:r>
    </w:p>
    <w:p>
      <w:pPr>
        <w:pStyle w:val="Normal"/>
        <w:bidi w:val="0"/>
        <w:jc w:val="left"/>
        <w:rPr>
          <w:lang w:val="es-PE"/>
        </w:rPr>
      </w:pPr>
      <w:r>
        <w:rPr>
          <w:rFonts w:ascii="Arial" w:hAnsi="Arial"/>
          <w:lang w:val="es-PE"/>
        </w:rPr>
        <w:t xml:space="preserve">Distinguir lo que es el uso normal de Internet de lo que es una adicción, no abandonar ninguna afición por el uso del mismo, mantener las relaciones sociales y familiares sin dar prioridad al contacto con la red, son algunos de los "límites de autocontrol" que Echeburúa recomendó a los usuarios de las redes informáticas. </w:t>
      </w:r>
    </w:p>
    <w:p>
      <w:pPr>
        <w:pStyle w:val="Normal"/>
        <w:bidi w:val="0"/>
        <w:jc w:val="left"/>
        <w:rPr>
          <w:lang w:val="es-PE"/>
        </w:rPr>
      </w:pPr>
      <w:r>
        <w:rPr>
          <w:rFonts w:ascii="Arial" w:hAnsi="Arial"/>
          <w:lang w:val="es-PE"/>
        </w:rPr>
        <w:t>El profesor de Psicología, que definió la red de Internet como un instrumento "extraordinariamente útil", aconsejó, en el caso de tener dificultades de autocontrol, solicitar la ayuda de un profesional.</w:t>
      </w:r>
    </w:p>
    <w:p>
      <w:pPr>
        <w:pStyle w:val="Normal"/>
        <w:bidi w:val="0"/>
        <w:jc w:val="left"/>
        <w:rPr>
          <w:lang w:val="es-PE"/>
        </w:rPr>
      </w:pPr>
      <w:r>
        <w:rPr>
          <w:rFonts w:ascii="Arial" w:hAnsi="Arial"/>
          <w:lang w:val="es-PE"/>
        </w:rPr>
        <w:t>Echeburúa agregó que en los próximos años aumentará el número de adictos a la red informática, "ya que el 'boom' de Internet no ha entrado todavía en España" y añadió que en Estados Unidos ya se han creado grupos de apoyo para adictos a Internet, que se ofrecen desde la propia red.</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Según el siquiatra Nathan Shapira, del Colegio de Medicina de Cincinnatti, "no es claro si el problema relacionado con Internet debería ser considerado como un desorden o sólo como un síntoma de un problema    más serio, o si el caso es que un desorden pueda provocar la adicción a Internet".</w:t>
      </w:r>
    </w:p>
    <w:p>
      <w:pPr>
        <w:pStyle w:val="Normal"/>
        <w:bidi w:val="0"/>
        <w:jc w:val="left"/>
        <w:rPr>
          <w:lang w:val="es-PE"/>
        </w:rPr>
      </w:pPr>
      <w:r>
        <w:rPr>
          <w:rFonts w:ascii="Arial" w:hAnsi="Arial"/>
          <w:lang w:val="es-PE"/>
        </w:rPr>
        <w:t>El doctor Shapira y sus colegas estudiaron a 14 personas que habían pasado tanto tiempo navegando en Internet, que estaban enfrentando problemas tales como la ruptura de sus relaciones de pareja, pérdida del empleo y expulsión de la institución educativa entre otros.</w:t>
      </w:r>
    </w:p>
    <w:p>
      <w:pPr>
        <w:pStyle w:val="Normal"/>
        <w:bidi w:val="0"/>
        <w:jc w:val="left"/>
        <w:rPr>
          <w:lang w:val="es-PE"/>
        </w:rPr>
      </w:pPr>
      <w:r>
        <w:rPr>
          <w:rFonts w:ascii="Arial" w:hAnsi="Arial"/>
          <w:lang w:val="es-PE"/>
        </w:rPr>
        <w:t>Dice el estudio que un hombre de 31 años pasaba más de 100 horas semanales en línea, ignorando a familiares y amigos y descansando sólo para dormir. Otro caso es el del estudiante de 21 años que fue expulsado de la universidad por no ir a sus clases. Después de una semana, los guardias de la universidad lo encontraron en el laboratorio de computación del campus, en donde había estado conectado a la red durante siete días consecutivos; algunos incluso confesaron que usaban Internet como un sustituto para la bebida o las drogas. El grupo, cuya edad media era de 35 años, admitió que la    medicación suministrada para mitigar la ansiedad les ayudaba a controlarse. Vemos pues que Internet, ahora que empieza a implantarse    masivamente, puede tener consecuencias inesperadas sobre la sociedad.</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Las personas que navegan demasiado tiempo en Internet tienen la tendencia a sufrir desórdenes psicológicos, tales como la maniaco-depresión, según este    estudio. El tratamiento de tales desórdenes podría ayudarlos a combatir esa urgencia de querer estar en línea.</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Estar ‘afiebrado’ a Internet no es reconocido como un desorden, pero según el doctor Shapira, "el uso excesivo de Internet por parte de los estudiados puede clasificarse como un desorden de control de impulsos, en la misma categoría del cleptómano o el comprador compulsivo". De hecho, el doctor se refirió a este desorden como "Internetmanía" o "redmanía" más que considerarla una adicción.</w:t>
      </w:r>
    </w:p>
    <w:p>
      <w:pPr>
        <w:pStyle w:val="Normal"/>
        <w:bidi w:val="0"/>
        <w:jc w:val="left"/>
        <w:rPr>
          <w:lang w:val="es-PE"/>
        </w:rPr>
      </w:pPr>
      <w:r>
        <w:rPr>
          <w:rFonts w:ascii="Arial" w:hAnsi="Arial"/>
          <w:lang w:val="es-PE"/>
        </w:rPr>
        <w:t>Lo que sí preocupó al doctor Shapira fueron otros casos que se dieron entre los adictos a Internet objeto del estudio.- Nueve de los 14 estudiados presentaban maniaco-depresión al momento de la entrevista, y 11 la habían tenido en algún momento de sus vidas.- La mitad sufría desórdenes de ansiedad tales como "fobia social", considerada como un miedo persistente y sin razón a "hacer el oso" en público.- Tres sufrían de bulimia o glotonería, y seis más tuvieron problemas de hábitos de alimentación alguna vez en sus vidas. - Cuatro tuvieron estallidos incontrolables de ira o ganas de comprar, y la mitad reportó haber tenido esa situación antes. - Ocho habían abusado del alcohol u otras sustancias    en algún momento de sus vidas.</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 xml:space="preserve">"Hablar de hipotéticas enfermedades constituye un    acto claro de sensacionalismo y alarma    innecesaria" Según Alberto Estallo, psicólogo del Instituto Psiquiátrico de Barcelona, nos encontramos ante un fenómeno de relativa novedad y muy escasa investigación, " por    lo que la actitud recomendable es la de una exquisita prudencia y hablar de hipotéticas enfermedades constituye un acto claro de sensacionalismo y alarma innecesaria". En opinión de Estallo, para poder hablar con autonomía de ciberadicción debe existir un abuso del recurso en cuestión y unas condiciones de tolerancia y dependencia. Cada vez es necesario un uso mayor y si no es así el sujeto experimenta síntomas similares a    la abstinencia. Estallo insiste en que tampoco es posible hablar de adictos a Internet en general, ya que la red ofrece múltiples recursos y servicios. "Se han descrito pocos casos y casi en su totalidad tienen problemas con los chats u otros recursos que cumplen con la condición de interactividad a tiempo real", añade. </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 xml:space="preserve">En opinión del doctor Jesús A. Lacoste Director del Instituto para el Estudio de las Adicciones (IEA)actualmente hay más de moda que de realidad sobre este tema. La 'ciberadicción' va a ser un problema que en el ámbito profesional, psicólogos y psiquiatras, tendrán que tratar en las consultas porque, en la medida que Internet se vaya extendiendo también habrá más personas con problemas derivados de un uso inadecuado de Internet. </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 xml:space="preserve">Podríamos definir la adicción a Internet como la pérdida del control frente al uso racional de Internet. Para esto habría que valorar una serie de parámetros como puede ser el nivel de interferencia y de distorsión en la vida personal, familiar y profesional del individuo. Por ejemplo, si una persona se pasa horas y horas conectada, desatendiendo obligaciones familiares, personales y profesionales de forma reiterada, podíamos estar entrando en una situación de adicción. </w:t>
      </w:r>
    </w:p>
    <w:p>
      <w:pPr>
        <w:pStyle w:val="Normal"/>
        <w:bidi w:val="0"/>
        <w:jc w:val="left"/>
        <w:rPr>
          <w:lang w:val="es-PE"/>
        </w:rPr>
      </w:pPr>
      <w:r>
        <w:rPr>
          <w:rFonts w:ascii="Arial" w:hAnsi="Arial"/>
          <w:lang w:val="es-PE"/>
        </w:rPr>
        <w:t>Si, además, esa persona no sólo pasa muchas horas, sino que el resto de actividades de su vida gira en torno a su conexión a Internet, es otro síntoma de que puede estar generándose un problema adictivo. En el caso de que una persona piense constantemente en Internet y toda su vida gire en torno a la red, debe aparecer la señal de alarma porque puede aparecer un problema de adicción.</w:t>
      </w:r>
    </w:p>
    <w:p>
      <w:pPr>
        <w:pStyle w:val="Normal"/>
        <w:bidi w:val="0"/>
        <w:jc w:val="left"/>
        <w:rPr>
          <w:lang w:val="es-PE"/>
        </w:rPr>
      </w:pPr>
      <w:r>
        <w:rPr>
          <w:rFonts w:ascii="Arial" w:hAnsi="Arial"/>
          <w:lang w:val="es-PE"/>
        </w:rPr>
        <w:t xml:space="preserve">El uso de Internet puede generar trastornos en el comportamiento. En este sentido, podemos considerar Internet como una nueva adicción. Hay que tener en cuenta que el control de los impulsos está muy implicado en todo tipo de adicciones y a veces, cuando se usa Internet de forma desproporcionada, perdemos el control sobre nuestro propio impulso y podemos llegar a desarrollar una auténtica adicción. </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En opinión de José María Prieto, profesor titular de Psicología de la Universidad Complutense de Madrid y especialista en las reacciones psicológicas del hombre frente a las máquinas, el tratamiento para los adictos a Internet es relativamente sencillo, ya que se trata de cambiar sus esquemas de vida. Pero la verdadera cuestión, según este psicólogo, es llegar a saber que problemas le han llevado a esa situación, ya que tras esta adicción se esconden problemas más graves. Por ejemplo y en relación una noticia publicada    en la prensa sobre una mujer norteamericana que perdió la custodia de sus hijos por su desmedida adicción a Internet, este especialista comentó a Efe que en España se ha    registrado ya algún caso parecido. Este caso, relató, estaba también protagonizado por una    mujer que llegó a desinteresarse de sus hijos, y el problema    de fondo era que sentía un profundo rechazo por su marido.</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 xml:space="preserve">Los adictos a Internet, concluyó este psicólogo, se reconocen por varios síntomas como el exceso de irritación    si el sistema de conexión falla o el interés desmesurado en    escribir mensajes y responder a los recibidos, además del tiempo desmesurado invertido a lo largo del día en Internet y el hecho de que pospongan, una y otra vez, la última    desconexión del día. Y es que, y de acuerdo con el psicólogo clínico Pedro Rodríguez, el primer gran problema que se plantea con esta    adicción, igual que con las de otro tipo, es que el sujeto sepa que es adicto. En sus declaraciones a EFE, este último especialista    también señaló que el verdadero problema está en conoce las causas que han llevado a la persona a esta u otra adicción y indicó que existe, no obstante, un perfil de    personas propensas a cualquier tipo de adicción. Estas personas, concluyó, suelen tener expectativas muy    altas acerca de lo que se espera, en general, de las cosas de    la vida y son muy dependientes, en el sentido de que </w:t>
      </w:r>
      <w:r>
        <w:rPr>
          <w:rFonts w:ascii="Arial" w:hAnsi="Arial"/>
        </w:rPr>
        <w:t>necesitan agarrase siempre a algún objeto o actividad que le satisfag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Greenfield, un psicólogo de West Hartford, Connecticut, ha llevado a cabo este estudio conjuntamente con ABC News. Ha recogido 17,251 respuestas a un cuestionario sobre el uso de Internet distribuido a través de la página web ABCNEWS.com. El cuestionario contenía preguntas parecidas a las que se usan en cuestionarios para ludópatas. Un tercio de los encuestados respondieron que usaban Internet para escapar de sus problemas. </w:t>
      </w:r>
    </w:p>
    <w:p>
      <w:pPr>
        <w:pStyle w:val="Normal"/>
        <w:widowControl/>
        <w:bidi w:val="0"/>
        <w:jc w:val="left"/>
        <w:rPr/>
      </w:pPr>
      <w:r>
        <w:rPr>
          <w:rFonts w:ascii="Arial" w:hAnsi="Arial"/>
        </w:rPr>
        <w:t>Los investigadores hablan de subdividir la adicción a Internet en diversas categorías, según a qué cosas estén enganchados los usuarios. Matrimonios que se rompen, niños con problemas, infractores de la ley, personas que gastan demasiado dinero. Lo veo en los pacientes que trato", declara David Greenfield, el autor de este estudio. "Hay un poder de atracción en la red diferente a todo aquello con    que nos hemos enfrentado hasta ahora", dice Greenfield.</w:t>
      </w:r>
    </w:p>
    <w:p>
      <w:pPr>
        <w:pStyle w:val="Normal"/>
        <w:widowControl/>
        <w:bidi w:val="0"/>
        <w:jc w:val="left"/>
        <w:rPr/>
      </w:pPr>
      <w:r>
        <w:rPr>
          <w:rFonts w:ascii="Arial" w:hAnsi="Arial"/>
        </w:rPr>
        <w:br/>
        <w:t>Estos descubrimientos, expuestos en la reunión anual de la Asociación Americana de Psicología, apoyan la tesis de que existe un desorden psicológico que consiste en el uso adictivo de Internet. Kimberly Young, que está investigando en este campo, afirma que este último estudio es tan amplio que añade legitimidad a la idea de que existe un tipo de adicción a Internet.</w:t>
      </w:r>
    </w:p>
    <w:p>
      <w:pPr>
        <w:pStyle w:val="Normal"/>
        <w:widowControl/>
        <w:bidi w:val="0"/>
        <w:jc w:val="left"/>
        <w:rPr/>
      </w:pPr>
      <w:r>
        <w:rPr>
          <w:rFonts w:ascii="Arial" w:hAnsi="Arial"/>
        </w:rPr>
        <w:br/>
      </w:r>
      <w:bookmarkStart w:id="14" w:name="inve"/>
      <w:r>
        <w:rPr>
          <w:rFonts w:ascii="Arial" w:hAnsi="Arial"/>
          <w:b/>
        </w:rPr>
        <w:t>5. Investigaciones que sostienen el IAD.</w:t>
      </w:r>
      <w:bookmarkEnd w:id="14"/>
    </w:p>
    <w:p>
      <w:pPr>
        <w:pStyle w:val="Normal"/>
        <w:widowControl/>
        <w:bidi w:val="0"/>
        <w:jc w:val="left"/>
        <w:rPr/>
      </w:pPr>
      <w:r>
        <w:rPr>
          <w:rFonts w:ascii="Arial" w:hAnsi="Arial"/>
        </w:rPr>
        <w:t>Dra. Kimberly S. Young (1996) (Universidad de Pittsburgh -Bradford)</w:t>
      </w:r>
    </w:p>
    <w:p>
      <w:pPr>
        <w:pStyle w:val="Normal"/>
        <w:widowControl/>
        <w:bidi w:val="0"/>
        <w:jc w:val="left"/>
        <w:rPr/>
      </w:pPr>
      <w:r>
        <w:rPr>
          <w:rFonts w:ascii="Arial" w:hAnsi="Arial"/>
        </w:rPr>
        <w:t>“</w:t>
      </w:r>
      <w:r>
        <w:rPr>
          <w:rFonts w:ascii="Arial" w:hAnsi="Arial"/>
        </w:rPr>
        <w:t>La aparición de un nuevo trastorno mental”(Young, 1996). Con este título publica los resultados de un estudio cuya conclusión es la existencia de un trastorno por dependencia de Internet similar al juego patológico.</w:t>
      </w:r>
    </w:p>
    <w:p>
      <w:pPr>
        <w:pStyle w:val="Normal"/>
        <w:widowControl/>
        <w:bidi w:val="0"/>
        <w:jc w:val="left"/>
        <w:rPr/>
      </w:pPr>
      <w:r>
        <w:rPr>
          <w:rFonts w:ascii="Arial" w:hAnsi="Arial"/>
        </w:rPr>
        <w:t>La autora parte de la existencia de la dependencia a los ordenadores y la dependencia a los videojuegos, además de aceptar en un rango de igualdad (con las clásicas) todo tipo de dependencias.</w:t>
      </w:r>
    </w:p>
    <w:p>
      <w:pPr>
        <w:pStyle w:val="Normal"/>
        <w:widowControl/>
        <w:bidi w:val="0"/>
        <w:jc w:val="left"/>
        <w:rPr/>
      </w:pPr>
      <w:r>
        <w:rPr>
          <w:rFonts w:ascii="Arial" w:hAnsi="Arial"/>
        </w:rPr>
        <w:t>Adapta los criterios del juego patológico a términos relacionados con Internet, sin introducir ninguna otra modificación, de modo que si se cumplían los criterios positivos en cuanto a su numero se aceptaba un diagnostico de dependencia a Internet.</w:t>
      </w:r>
    </w:p>
    <w:p>
      <w:pPr>
        <w:pStyle w:val="Normal"/>
        <w:widowControl/>
        <w:bidi w:val="0"/>
        <w:jc w:val="left"/>
        <w:rPr/>
      </w:pPr>
      <w:r>
        <w:rPr>
          <w:rFonts w:ascii="Arial" w:hAnsi="Arial"/>
        </w:rPr>
        <w:t>La autora reclutó los sujetos de su muestra poniendo anuncios en los grupos de noticias de Usenet y en los campus de universidades y otros centros de enseñanza.</w:t>
      </w:r>
    </w:p>
    <w:p>
      <w:pPr>
        <w:pStyle w:val="Normal"/>
        <w:widowControl/>
        <w:bidi w:val="0"/>
        <w:jc w:val="left"/>
        <w:rPr/>
      </w:pPr>
      <w:r>
        <w:rPr>
          <w:rFonts w:ascii="Arial" w:hAnsi="Arial"/>
        </w:rPr>
        <w:t xml:space="preserve">El grupo experimental (adictos a Internet) estuvo formado por 157 varones y 239 mujeres. </w:t>
      </w:r>
    </w:p>
    <w:p>
      <w:pPr>
        <w:pStyle w:val="Normal"/>
        <w:widowControl/>
        <w:bidi w:val="0"/>
        <w:jc w:val="left"/>
        <w:rPr/>
      </w:pPr>
      <w:r>
        <w:rPr>
          <w:rFonts w:ascii="Arial" w:hAnsi="Arial"/>
        </w:rPr>
        <w:t xml:space="preserve">La edad media para los varones fue de 29 años y 43 para las mujeres con un nivel académico de 15, 5 años de escolarización. </w:t>
      </w:r>
    </w:p>
    <w:p>
      <w:pPr>
        <w:pStyle w:val="Normal"/>
        <w:widowControl/>
        <w:bidi w:val="0"/>
        <w:jc w:val="left"/>
        <w:rPr/>
      </w:pPr>
      <w:r>
        <w:rPr>
          <w:rFonts w:ascii="Arial" w:hAnsi="Arial"/>
        </w:rPr>
        <w:t xml:space="preserve">El 42% de la muestra estaba formado por desempleados (amas de casa, discapacitados, jubilados o estudiantes). </w:t>
      </w:r>
    </w:p>
    <w:p>
      <w:pPr>
        <w:pStyle w:val="Normal"/>
        <w:widowControl/>
        <w:bidi w:val="0"/>
        <w:jc w:val="left"/>
        <w:rPr/>
      </w:pPr>
      <w:r>
        <w:rPr>
          <w:rFonts w:ascii="Arial" w:hAnsi="Arial"/>
        </w:rPr>
        <w:t xml:space="preserve">El grupo de control estaba formado por 64 varones y 36 mujeres con una edad media de 25 años para los varones y 28 para las mujeres y su nivel educacional de 14 años. </w:t>
      </w:r>
    </w:p>
    <w:p>
      <w:pPr>
        <w:pStyle w:val="Normal"/>
        <w:widowControl/>
        <w:bidi w:val="0"/>
        <w:jc w:val="left"/>
        <w:rPr/>
      </w:pPr>
      <w:r>
        <w:rPr>
          <w:rFonts w:ascii="Arial" w:hAnsi="Arial"/>
        </w:rPr>
        <w:t xml:space="preserve">El tiempo invertido en Internet por los sujetos del grupo experimental fue 38,5 horas/semana. Para obtener estas cifras se resto el tiempo de conexión que tenía una justificación laboral o académica. </w:t>
      </w:r>
    </w:p>
    <w:p>
      <w:pPr>
        <w:pStyle w:val="Normal"/>
        <w:widowControl/>
        <w:bidi w:val="0"/>
        <w:jc w:val="left"/>
        <w:rPr/>
      </w:pPr>
      <w:r>
        <w:rPr>
          <w:rFonts w:ascii="Arial" w:hAnsi="Arial"/>
        </w:rPr>
        <w:t>Los recursos mas utilizados por los sujetos de este grupo fueron los chats y MUD’s (Juegos en línea), en tanto que el grupo de control utilizó mayoritariamente la Web y el e-mail.</w:t>
      </w:r>
    </w:p>
    <w:p>
      <w:pPr>
        <w:pStyle w:val="Normal"/>
        <w:widowControl/>
        <w:bidi w:val="0"/>
        <w:jc w:val="left"/>
        <w:rPr/>
      </w:pPr>
      <w:r>
        <w:rPr>
          <w:rFonts w:ascii="Arial" w:hAnsi="Arial"/>
        </w:rPr>
        <w:t>La mayor parte de sujetos del grupo experimental reconoció tener problemas moderados o severos en las áreas familiar, laboral, académica y de la salud secundarios a su uso de la Red (la autora no especifica como se realizó la valoración de estos problemas).</w:t>
      </w:r>
    </w:p>
    <w:p>
      <w:pPr>
        <w:pStyle w:val="Normal"/>
        <w:widowControl/>
        <w:bidi w:val="0"/>
        <w:jc w:val="left"/>
        <w:rPr/>
      </w:pPr>
      <w:r>
        <w:rPr>
          <w:rFonts w:ascii="Arial" w:hAnsi="Arial"/>
        </w:rPr>
        <w:t>La autora señala que un porcentaje importante de sujetos que se consideraba completamente atrapado por la Red, no tenía ninguna intención de disminuir o eliminar esta conducta. Otro grupo importante de sujetos había realizado diversos intentos por reducir sus tiempos de conexión sin resultados positivos, viéndose obligados a tomar decisiones drásticas cuando las consecuencias de esta conducta se volvían insostenibles (deshacerse de sus módems, cancelar sus cuentas de acceso o incluso desmantelar toda la instalación informática). Cuando esta circunstancia se producía aparecía un intenso deseo (“Craving”) similar al de otras adicciones.</w:t>
      </w:r>
    </w:p>
    <w:p>
      <w:pPr>
        <w:pStyle w:val="Normal"/>
        <w:widowControl/>
        <w:bidi w:val="0"/>
        <w:jc w:val="left"/>
        <w:rPr/>
      </w:pPr>
      <w:r>
        <w:rPr>
          <w:rFonts w:ascii="Arial" w:hAnsi="Arial"/>
        </w:rPr>
        <w:t xml:space="preserve">La autora de este trabajo mantiene y dirige un sitio WEB en el que se ofrece tratamiento para todo tipo de dependencias psicológicas a través de Intern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u estudio quizá sea el de mayor extensión y se compone de un cuestionario cuya impresión ocupa la nada despreciable cantidad de 33 páginas. Sin embargo por el momento no es fácil encontrar datos acerca de la explotación de este enorme cuestionario. </w:t>
      </w:r>
    </w:p>
    <w:p>
      <w:pPr>
        <w:pStyle w:val="Normal"/>
        <w:widowControl/>
        <w:bidi w:val="0"/>
        <w:jc w:val="left"/>
        <w:rPr/>
      </w:pPr>
      <w:r>
        <w:rPr>
          <w:rFonts w:ascii="Arial" w:hAnsi="Arial"/>
        </w:rPr>
        <w:br/>
        <w:t xml:space="preserve">Este trabajo se estructura en las siguientes partes: </w:t>
      </w:r>
    </w:p>
    <w:p>
      <w:pPr>
        <w:pStyle w:val="Normal"/>
        <w:widowControl/>
        <w:bidi w:val="0"/>
        <w:jc w:val="left"/>
        <w:rPr/>
      </w:pPr>
      <w:r>
        <w:rPr>
          <w:rFonts w:ascii="Arial" w:hAnsi="Arial"/>
        </w:rPr>
        <w:t xml:space="preserve">1. Patrones conductuales de uso de Internet. </w:t>
      </w:r>
    </w:p>
    <w:p>
      <w:pPr>
        <w:pStyle w:val="Normal"/>
        <w:widowControl/>
        <w:bidi w:val="0"/>
        <w:jc w:val="left"/>
        <w:rPr/>
      </w:pPr>
      <w:r>
        <w:rPr>
          <w:rFonts w:ascii="Arial" w:hAnsi="Arial"/>
        </w:rPr>
        <w:t xml:space="preserve">2. Perfil de personalidad. </w:t>
      </w:r>
    </w:p>
    <w:p>
      <w:pPr>
        <w:pStyle w:val="Normal"/>
        <w:widowControl/>
        <w:bidi w:val="0"/>
        <w:jc w:val="left"/>
        <w:rPr/>
      </w:pPr>
      <w:r>
        <w:rPr>
          <w:rFonts w:ascii="Arial" w:hAnsi="Arial"/>
        </w:rPr>
        <w:t xml:space="preserve">3. Razonamiento. </w:t>
      </w:r>
    </w:p>
    <w:p>
      <w:pPr>
        <w:pStyle w:val="Normal"/>
        <w:widowControl/>
        <w:bidi w:val="0"/>
        <w:jc w:val="left"/>
        <w:rPr/>
      </w:pPr>
      <w:r>
        <w:rPr>
          <w:rFonts w:ascii="Arial" w:hAnsi="Arial"/>
        </w:rPr>
        <w:t xml:space="preserve">4. Escala de depresión. </w:t>
      </w:r>
    </w:p>
    <w:p>
      <w:pPr>
        <w:pStyle w:val="Normal"/>
        <w:widowControl/>
        <w:bidi w:val="0"/>
        <w:jc w:val="left"/>
        <w:rPr/>
      </w:pPr>
      <w:r>
        <w:rPr>
          <w:rFonts w:ascii="Arial" w:hAnsi="Arial"/>
        </w:rPr>
        <w:t xml:space="preserve">5. Escala de búsqueda de sensaciones. </w:t>
      </w:r>
    </w:p>
    <w:p>
      <w:pPr>
        <w:pStyle w:val="Normal"/>
        <w:widowControl/>
        <w:bidi w:val="0"/>
        <w:jc w:val="left"/>
        <w:rPr/>
      </w:pPr>
      <w:r>
        <w:rPr>
          <w:rFonts w:ascii="Arial" w:hAnsi="Arial"/>
        </w:rPr>
        <w:t xml:space="preserve">6. Datos demográficos. </w:t>
      </w:r>
    </w:p>
    <w:p>
      <w:pPr>
        <w:pStyle w:val="Normal"/>
        <w:widowControl/>
        <w:bidi w:val="0"/>
        <w:jc w:val="left"/>
        <w:rPr/>
      </w:pPr>
      <w:r>
        <w:rPr>
          <w:rFonts w:ascii="Arial" w:hAnsi="Arial"/>
        </w:rPr>
        <w:t>K.S.Young considera que una persona presenta el IAD si responde modo afirmativo a cuatro o más de los siguientes ítems.</w:t>
      </w:r>
    </w:p>
    <w:p>
      <w:pPr>
        <w:pStyle w:val="Normal"/>
        <w:widowControl/>
        <w:bidi w:val="0"/>
        <w:jc w:val="left"/>
        <w:rPr/>
      </w:pPr>
      <w:r>
        <w:rPr>
          <w:rFonts w:ascii="Arial" w:hAnsi="Arial"/>
        </w:rPr>
        <w:t xml:space="preserve">¿Se siente preocupado por lo que ocurre en Internet y piensa frecuentemente en ello cuando no está conectado? </w:t>
      </w:r>
    </w:p>
    <w:p>
      <w:pPr>
        <w:pStyle w:val="Normal"/>
        <w:widowControl/>
        <w:bidi w:val="0"/>
        <w:jc w:val="left"/>
        <w:rPr/>
      </w:pPr>
      <w:r>
        <w:rPr>
          <w:rFonts w:ascii="Arial" w:hAnsi="Arial"/>
        </w:rPr>
        <w:t xml:space="preserve">¿Siente la necesidad de invertir más y más tiempo conectado para sentirse satisfecho? </w:t>
      </w:r>
    </w:p>
    <w:p>
      <w:pPr>
        <w:pStyle w:val="Normal"/>
        <w:widowControl/>
        <w:bidi w:val="0"/>
        <w:jc w:val="left"/>
        <w:rPr/>
      </w:pPr>
      <w:r>
        <w:rPr>
          <w:rFonts w:ascii="Arial" w:hAnsi="Arial"/>
        </w:rPr>
        <w:t xml:space="preserve">¿Es incapaz de controlar el uso de su conexión? </w:t>
      </w:r>
    </w:p>
    <w:p>
      <w:pPr>
        <w:pStyle w:val="Normal"/>
        <w:widowControl/>
        <w:bidi w:val="0"/>
        <w:jc w:val="left"/>
        <w:rPr/>
      </w:pPr>
      <w:r>
        <w:rPr>
          <w:rFonts w:ascii="Arial" w:hAnsi="Arial"/>
        </w:rPr>
        <w:t xml:space="preserve">¿Se siente inquieto o irritable cuando intenta disminuir o eliminar sus salidas al ciberespacio? </w:t>
      </w:r>
    </w:p>
    <w:p>
      <w:pPr>
        <w:pStyle w:val="Normal"/>
        <w:widowControl/>
        <w:bidi w:val="0"/>
        <w:jc w:val="left"/>
        <w:rPr/>
      </w:pPr>
      <w:r>
        <w:rPr>
          <w:rFonts w:ascii="Arial" w:hAnsi="Arial"/>
        </w:rPr>
        <w:t xml:space="preserve">¿Se conecta para escapar de sus problemas? </w:t>
      </w:r>
    </w:p>
    <w:p>
      <w:pPr>
        <w:pStyle w:val="Normal"/>
        <w:widowControl/>
        <w:bidi w:val="0"/>
        <w:jc w:val="left"/>
        <w:rPr/>
      </w:pPr>
      <w:r>
        <w:rPr>
          <w:rFonts w:ascii="Arial" w:hAnsi="Arial"/>
        </w:rPr>
        <w:t xml:space="preserve">¿Miente a sus familiares y amigos en lo relativo a la frecuencia y duración de sus conexiones? </w:t>
      </w:r>
    </w:p>
    <w:p>
      <w:pPr>
        <w:pStyle w:val="Normal"/>
        <w:widowControl/>
        <w:bidi w:val="0"/>
        <w:jc w:val="left"/>
        <w:rPr/>
      </w:pPr>
      <w:r>
        <w:rPr>
          <w:rFonts w:ascii="Arial" w:hAnsi="Arial"/>
        </w:rPr>
        <w:t xml:space="preserve">¿Corre el riesgo de perder una relación importante, un trabajo, una oportunidad académica o su carrera por su uso de la Red? </w:t>
      </w:r>
    </w:p>
    <w:p>
      <w:pPr>
        <w:pStyle w:val="Normal"/>
        <w:widowControl/>
        <w:bidi w:val="0"/>
        <w:jc w:val="left"/>
        <w:rPr/>
      </w:pPr>
      <w:r>
        <w:rPr>
          <w:rFonts w:ascii="Arial" w:hAnsi="Arial"/>
        </w:rPr>
        <w:t xml:space="preserve">¿Sigue conectándose después de pagar facturas importantes por sus conexiones? </w:t>
      </w:r>
    </w:p>
    <w:p>
      <w:pPr>
        <w:pStyle w:val="Normal"/>
        <w:widowControl/>
        <w:bidi w:val="0"/>
        <w:jc w:val="left"/>
        <w:rPr/>
      </w:pPr>
      <w:r>
        <w:rPr>
          <w:rFonts w:ascii="Arial" w:hAnsi="Arial"/>
        </w:rPr>
        <w:t xml:space="preserve">¿Cuándo pasa un tiempo sin conectarse se siente más malhumorado, irritable o deprimido? </w:t>
      </w:r>
    </w:p>
    <w:p>
      <w:pPr>
        <w:pStyle w:val="Normal"/>
        <w:widowControl/>
        <w:bidi w:val="0"/>
        <w:jc w:val="left"/>
        <w:rPr/>
      </w:pPr>
      <w:r>
        <w:rPr>
          <w:rFonts w:ascii="Arial" w:hAnsi="Arial"/>
        </w:rPr>
        <w:t xml:space="preserve">¿Permanece conectado durante mas tiempo del que inicialmente pensaba? </w:t>
      </w:r>
    </w:p>
    <w:p>
      <w:pPr>
        <w:pStyle w:val="Normal"/>
        <w:widowControl/>
        <w:bidi w:val="0"/>
        <w:jc w:val="left"/>
        <w:rPr/>
      </w:pPr>
      <w:r>
        <w:rPr>
          <w:rFonts w:ascii="Arial" w:hAnsi="Arial"/>
        </w:rPr>
        <w:t xml:space="preserve">Entre los signos de alerta respecto a posibles problemas con el uso de la Red menciona: </w:t>
      </w:r>
    </w:p>
    <w:p>
      <w:pPr>
        <w:pStyle w:val="Normal"/>
        <w:widowControl/>
        <w:bidi w:val="0"/>
        <w:jc w:val="left"/>
        <w:rPr/>
      </w:pPr>
      <w:r>
        <w:rPr>
          <w:rFonts w:ascii="Arial" w:hAnsi="Arial"/>
        </w:rPr>
        <w:t xml:space="preserve">Comprobación compulsiva del correo electrónico. </w:t>
      </w:r>
    </w:p>
    <w:p>
      <w:pPr>
        <w:pStyle w:val="Normal"/>
        <w:widowControl/>
        <w:bidi w:val="0"/>
        <w:jc w:val="left"/>
        <w:rPr/>
      </w:pPr>
      <w:r>
        <w:rPr>
          <w:rFonts w:ascii="Arial" w:hAnsi="Arial"/>
        </w:rPr>
        <w:t xml:space="preserve">Tendencia reiterada a anticipar la próxima conexión a la Red. </w:t>
      </w:r>
    </w:p>
    <w:p>
      <w:pPr>
        <w:pStyle w:val="Normal"/>
        <w:widowControl/>
        <w:bidi w:val="0"/>
        <w:jc w:val="left"/>
        <w:rPr/>
      </w:pPr>
      <w:r>
        <w:rPr>
          <w:rFonts w:ascii="Arial" w:hAnsi="Arial"/>
        </w:rPr>
        <w:t xml:space="preserve">Quejas de terceros respecto a que se invierte mucho tiempo conectado. </w:t>
      </w:r>
    </w:p>
    <w:p>
      <w:pPr>
        <w:pStyle w:val="Normal"/>
        <w:widowControl/>
        <w:bidi w:val="0"/>
        <w:jc w:val="left"/>
        <w:rPr/>
      </w:pPr>
      <w:r>
        <w:rPr>
          <w:rFonts w:ascii="Arial" w:hAnsi="Arial"/>
        </w:rPr>
        <w:t xml:space="preserve">Quejas de terceros respecto a que se gasta demasiado dinero en conexiones a Intern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Dra. K.S. Young se ha limitado a publicar, por el momento, un artículo en el que presenta el caso de una mujer de 43 años, sin antecedentes de trastorno adictivo, que "demuestra" como las personas no orientadas a la tecnología pueden presentar problemas con Internet. Se espera que presente sus resultados en el verano de 1997 en el Congreso de la APA (American Psychological Association). </w:t>
      </w:r>
    </w:p>
    <w:p>
      <w:pPr>
        <w:pStyle w:val="Normal"/>
        <w:widowControl/>
        <w:bidi w:val="0"/>
        <w:jc w:val="left"/>
        <w:rPr/>
      </w:pPr>
      <w:r>
        <w:rPr>
          <w:rFonts w:ascii="Arial" w:hAnsi="Arial"/>
        </w:rPr>
        <w:br/>
        <w:t xml:space="preserve">Ha fundado el Centro para el "Tratamiento de la Adicción On Line" (Center for Online Addiction) en la WWW. </w:t>
      </w:r>
    </w:p>
    <w:p>
      <w:pPr>
        <w:pStyle w:val="Normal"/>
        <w:widowControl/>
        <w:bidi w:val="0"/>
        <w:jc w:val="left"/>
        <w:rPr/>
      </w:pPr>
      <w:r>
        <w:rPr>
          <w:rFonts w:ascii="Arial" w:hAnsi="Arial"/>
        </w:rPr>
        <w:t xml:space="preserve">El resto de referencias a este trabajo no son mas que declaraciones de la autora sobre el potencial peligro de "la Red". ("Es una enfermedad más real que el alcoholism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ktor Brenner (1997). (Marquette University Counseling Center and SUNY-Buffalo. Milwaukee, WI)</w:t>
      </w:r>
    </w:p>
    <w:p>
      <w:pPr>
        <w:pStyle w:val="Normal"/>
        <w:widowControl/>
        <w:bidi w:val="0"/>
        <w:jc w:val="left"/>
        <w:rPr/>
      </w:pPr>
      <w:r>
        <w:rPr>
          <w:rFonts w:ascii="Arial" w:hAnsi="Arial"/>
        </w:rPr>
        <w:t>Como primer paso a la definición y aceptación del IAD o entidades afines se plantea la necesidad de conocer los hábitos reales de utilización de la Red de la comunidad cibernauta (su trabajo no se limita a la población estadounidense).</w:t>
      </w:r>
    </w:p>
    <w:p>
      <w:pPr>
        <w:pStyle w:val="TextBody"/>
        <w:bidi w:val="0"/>
        <w:jc w:val="both"/>
        <w:rPr/>
      </w:pPr>
      <w:r>
        <w:rPr>
          <w:rFonts w:ascii="Arial" w:hAnsi="Arial"/>
          <w:sz w:val="20"/>
        </w:rPr>
        <w:t>Diseñó un cuestionario en el que además de los datos de filiación, incluía 32 ítems relacionados con cuestiones extraídas de los criterios de abuso de sustancias del DSM-IV, reformuladas en dirección a las dificultades para organizar el tiempo adecuadamente. Además se añadieron cuatro ítems orientados a valorar la posibilidad de respuestas al azar.</w:t>
      </w:r>
    </w:p>
    <w:p>
      <w:pPr>
        <w:pStyle w:val="Normal"/>
        <w:widowControl/>
        <w:bidi w:val="0"/>
        <w:jc w:val="left"/>
        <w:rPr/>
      </w:pPr>
      <w:r>
        <w:rPr>
          <w:rFonts w:ascii="Arial" w:hAnsi="Arial"/>
        </w:rPr>
        <w:t xml:space="preserve">El formulario obtuvo 408 accesos desde 25 países que supusieron 185 cuestionarios válidos. </w:t>
      </w:r>
    </w:p>
    <w:p>
      <w:pPr>
        <w:pStyle w:val="Normal"/>
        <w:widowControl/>
        <w:bidi w:val="0"/>
        <w:jc w:val="left"/>
        <w:rPr/>
      </w:pPr>
      <w:r>
        <w:rPr>
          <w:rFonts w:ascii="Arial" w:hAnsi="Arial"/>
        </w:rPr>
        <w:t xml:space="preserve">La edad media fue de 32 años (sd=10.5), el nivel académico medio de 15 años de escolarización (sd=2,6), permaneciendo conectados un promedio de 21 horas semanales (sd=14). Cabe destacar que un 17% de la muestra reconoció permanecer conectado 40 o más horas semanalmente. </w:t>
      </w:r>
    </w:p>
    <w:p>
      <w:pPr>
        <w:pStyle w:val="Normal"/>
        <w:widowControl/>
        <w:bidi w:val="0"/>
        <w:jc w:val="left"/>
        <w:rPr/>
      </w:pPr>
      <w:r>
        <w:rPr>
          <w:rFonts w:ascii="Arial" w:hAnsi="Arial"/>
        </w:rPr>
        <w:t xml:space="preserve">El 32% de sujetos eran solteros, el 20% casados y el 38% divorciados. </w:t>
      </w:r>
    </w:p>
    <w:p>
      <w:pPr>
        <w:pStyle w:val="Normal"/>
        <w:widowControl/>
        <w:bidi w:val="0"/>
        <w:jc w:val="left"/>
        <w:rPr/>
      </w:pPr>
      <w:r>
        <w:rPr>
          <w:rFonts w:ascii="Arial" w:hAnsi="Arial"/>
        </w:rPr>
        <w:t xml:space="preserve">La antigüedad media en Internet fue de 24 meses (sd=22.0) con un 24% de sujetos que tenían menos de 6 meses de antigüedad y un 11% con mas de 5 años. </w:t>
      </w:r>
    </w:p>
    <w:p>
      <w:pPr>
        <w:pStyle w:val="Normal"/>
        <w:widowControl/>
        <w:bidi w:val="0"/>
        <w:jc w:val="left"/>
        <w:rPr/>
      </w:pPr>
      <w:r>
        <w:rPr>
          <w:rFonts w:ascii="Arial" w:hAnsi="Arial"/>
        </w:rPr>
        <w:t>El autor incide en que esto estudios representan a un subgrupo de navegantes compuesto por personas interesados en conocer el impacto de Internet en la sociedad. Por el contrario subdimensiona a aquellos grupos que buscan la relación interpersonal directa y que suelen ser usuarios de chats u otros recursos interactivos, por otra parte estos sujetos –considera- son los más propensos a presentar problemas de alcance clínico.</w:t>
      </w:r>
    </w:p>
    <w:p>
      <w:pPr>
        <w:pStyle w:val="Normal"/>
        <w:widowControl/>
        <w:bidi w:val="0"/>
        <w:jc w:val="left"/>
        <w:rPr/>
      </w:pPr>
      <w:r>
        <w:rPr>
          <w:rFonts w:ascii="Arial" w:hAnsi="Arial"/>
        </w:rPr>
        <w:t>El tiempo habitual de conexión por semana se sitúa alrededor de las 20 horas y eventualmente algo más. Prácticamente el 50% de la muestra reconoce alguna incidencia en su trabajo, pero menos del 10% han tenido problemas de relevancia con sus jefes o tutores académicos.</w:t>
      </w:r>
    </w:p>
    <w:p>
      <w:pPr>
        <w:pStyle w:val="Normal"/>
        <w:widowControl/>
        <w:bidi w:val="0"/>
        <w:jc w:val="left"/>
        <w:rPr/>
      </w:pPr>
      <w:r>
        <w:rPr>
          <w:rFonts w:ascii="Arial" w:hAnsi="Arial"/>
        </w:rPr>
        <w:t>Respecto a las conductas de riesgo cabe destacar que casi el 40% de los sujetos han dado algún paso encaminado a conocer en el mundo real a alguien que solo conocían en la red, sin embargo muy pocas de estas acciones han cristalizado en conductas de riesgo (P. Ej. nuevas parejas sexuales), resultando la mayoría de relaciones establecidas de carácter laboral o escolar.</w:t>
      </w:r>
    </w:p>
    <w:p>
      <w:pPr>
        <w:pStyle w:val="Normal"/>
        <w:widowControl/>
        <w:bidi w:val="0"/>
        <w:jc w:val="left"/>
        <w:rPr/>
      </w:pPr>
      <w:r>
        <w:rPr>
          <w:rFonts w:ascii="Arial" w:hAnsi="Arial"/>
        </w:rPr>
        <w:t>Considera que hay un subgrupo de usuarios a quienes la Red les ha producido una serie de problemas no objetivables en la mayor parte de la muestra.</w:t>
      </w:r>
    </w:p>
    <w:p>
      <w:pPr>
        <w:pStyle w:val="Normal"/>
        <w:widowControl/>
        <w:bidi w:val="0"/>
        <w:jc w:val="left"/>
        <w:rPr/>
      </w:pPr>
      <w:r>
        <w:rPr>
          <w:rFonts w:ascii="Arial" w:hAnsi="Arial"/>
        </w:rPr>
        <w:t>El autor considera que antes de aceptar el concepto de Adicción a Internet debe investigarse exhaustivamente su realidad y deben solventarse problemas metodológicos importantes derivados del hecho de obtener la información de voluntarios de la Red que representan solo a subgrupos muy específicos, iniciados en estos temas y con un elevado consumo secundario a sus intereses genera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cuestionario que se diseñó para realizar el estudio se denominó IRABC (Internet-Related Addictive Checklist). </w:t>
      </w:r>
    </w:p>
    <w:p>
      <w:pPr>
        <w:pStyle w:val="Normal"/>
        <w:widowControl/>
        <w:bidi w:val="0"/>
        <w:jc w:val="left"/>
        <w:rPr/>
      </w:pPr>
      <w:r>
        <w:rPr>
          <w:rFonts w:ascii="Arial" w:hAnsi="Arial"/>
        </w:rPr>
        <w:br/>
        <w:t xml:space="preserve">Empieza con una serie de preguntas orientadas a obtener datos de filiación y demográficos (edad, sexo, educación, antigüedad en Internet y tipo de conexión). El cuestionario de conductas adictivas constaba de 32 cuestiones derivadas del abuso de sustancias, tal y como el DSM-IV lo define, adaptadas al uso de Internet. La mayor parte de estas preguntas se orientaron hacia las dificultades en organizar el tiempo adecuadamente. </w:t>
      </w:r>
    </w:p>
    <w:p>
      <w:pPr>
        <w:pStyle w:val="Normal"/>
        <w:widowControl/>
        <w:bidi w:val="0"/>
        <w:jc w:val="left"/>
        <w:rPr/>
      </w:pPr>
      <w:r>
        <w:rPr>
          <w:rFonts w:ascii="Arial" w:hAnsi="Arial"/>
        </w:rPr>
        <w:br/>
        <w:t xml:space="preserve">Se incluyeron también dos tipos adicionales de preguntas; tres estaban orientadas hacia el freeware, intentos gubernamentales por controlar la Red y recursos para adultos. Cuatro ítems mas estaban orientados a controlar la posibilidad de respuestas al azar (escala de infrecuencia de Jackson, 1974).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stituto Federal Suizo de Tecnología (1996).</w:t>
      </w:r>
    </w:p>
    <w:p>
      <w:pPr>
        <w:pStyle w:val="Normal"/>
        <w:widowControl/>
        <w:bidi w:val="0"/>
        <w:jc w:val="left"/>
        <w:rPr/>
      </w:pPr>
      <w:r>
        <w:rPr>
          <w:rFonts w:ascii="Arial" w:hAnsi="Arial"/>
        </w:rPr>
        <w:t>Egger y Rauterberg realizan un estudio similar al de Viktor Brenner. Se basó en un cuestionario instalado en una pagina Web, durante cuatro semanas. Se recogieron 450 cuestionarios considerados válidos, con origen, -la mayor parte- en Suiza.</w:t>
      </w:r>
    </w:p>
    <w:p>
      <w:pPr>
        <w:pStyle w:val="Normal"/>
        <w:widowControl/>
        <w:bidi w:val="0"/>
        <w:jc w:val="left"/>
        <w:rPr/>
      </w:pPr>
      <w:r>
        <w:rPr>
          <w:rFonts w:ascii="Arial" w:hAnsi="Arial"/>
        </w:rPr>
        <w:t>El grupo estuvo compuesto por un 84% de varones, con una media de edad de 30 años y con una formación de nivel secundario en un 55% de los casos.</w:t>
      </w:r>
    </w:p>
    <w:p>
      <w:pPr>
        <w:pStyle w:val="Normal"/>
        <w:widowControl/>
        <w:bidi w:val="0"/>
        <w:jc w:val="left"/>
        <w:rPr/>
      </w:pPr>
      <w:r>
        <w:rPr>
          <w:rFonts w:ascii="Arial" w:hAnsi="Arial"/>
        </w:rPr>
        <w:t>Nuevamente los autores reconocen el sesgo que supone esta forma de recoger la información puesto que los sujetos interesados en las actividades de mayor potencial adictivo (Chats y juegos en red) no necesariamente invierten cantidades de tiempo importantes en la navegación por la WWW.</w:t>
      </w:r>
    </w:p>
    <w:p>
      <w:pPr>
        <w:pStyle w:val="Normal"/>
        <w:widowControl/>
        <w:bidi w:val="0"/>
        <w:jc w:val="left"/>
        <w:rPr/>
      </w:pPr>
      <w:r>
        <w:rPr>
          <w:rFonts w:ascii="Arial" w:hAnsi="Arial"/>
        </w:rPr>
        <w:t>Este trabajo cuenta con la particularidad de que se realizaron comparaciones entre un grupo experimental compuesto por “adictos a Internet” y un grupo de control formado por sujetos cuya conducta en la Red se consideraba normativa. Cabe destacar que la asignación a uno u otro grupo se realizó basándose en la respuesta dada por los participantes a la pregunta “¿Se considera Ud. Un adicto a Internet?. Este procedimiento supone que no existe un concepto de dependencia objetivo que sirva de guía, puesto que cada sujeto interpreta el termino “adicto” desde su propia perspectiva. Esta claro que en este grupo se concentrara un elevado número de usuarios de alta frecuencia si bien ello no debe necesariamente igualarse con la situación de dependencia. Además se creó un tercer grupo integrado por aquellos sujetos que optaron por la opción "no sé" a esta pregun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videntemente esta característica constituye tanto el punto innovador de este trabajo frente a los demás como el principal punto débil ya que no se puede considerar como criterio suficiente y objetivo el de la propia percepción de los sujetos. Es sabido como los jugadores de videojuegos tienden a sobrestimar el tiempo que pasan ocupados en esta actividad. Es posible que algo similar ocurra con los sujetos mas interesados en Internet, a la vez que podemos suponer que los sujetos cuya actividad resulte extremadamente intensa puedan minimizar su valoración. Pese a ello se consideró que el 10.6% de sujetos que formaron la muestra se adscribía a este grup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s comparaciones se realizaron basándose en tres grupos:</w:t>
      </w:r>
    </w:p>
    <w:p>
      <w:pPr>
        <w:pStyle w:val="Normal"/>
        <w:widowControl/>
        <w:bidi w:val="0"/>
        <w:jc w:val="left"/>
        <w:rPr/>
      </w:pPr>
      <w:r>
        <w:rPr>
          <w:rFonts w:ascii="Arial" w:hAnsi="Arial"/>
        </w:rPr>
        <w:t xml:space="preserve">IA (grupo de adictos) </w:t>
      </w:r>
    </w:p>
    <w:p>
      <w:pPr>
        <w:pStyle w:val="Normal"/>
        <w:widowControl/>
        <w:bidi w:val="0"/>
        <w:jc w:val="left"/>
        <w:rPr/>
      </w:pPr>
      <w:r>
        <w:rPr>
          <w:rFonts w:ascii="Arial" w:hAnsi="Arial"/>
        </w:rPr>
        <w:t xml:space="preserve">DK (grupo que no contesta a esta pregunta) </w:t>
      </w:r>
    </w:p>
    <w:p>
      <w:pPr>
        <w:pStyle w:val="Normal"/>
        <w:widowControl/>
        <w:bidi w:val="0"/>
        <w:jc w:val="left"/>
        <w:rPr/>
      </w:pPr>
      <w:r>
        <w:rPr>
          <w:rFonts w:ascii="Arial" w:hAnsi="Arial"/>
        </w:rPr>
        <w:t xml:space="preserve">NA (grupo de no adictos) </w:t>
      </w:r>
    </w:p>
    <w:p>
      <w:pPr>
        <w:pStyle w:val="Normal"/>
        <w:widowControl/>
        <w:bidi w:val="0"/>
        <w:jc w:val="left"/>
        <w:rPr/>
      </w:pPr>
      <w:r>
        <w:rPr>
          <w:rFonts w:ascii="Arial" w:hAnsi="Arial"/>
        </w:rPr>
        <w:t>Se obtuvieron diferencias significativas en los siguientes aspectos:</w:t>
      </w:r>
    </w:p>
    <w:p>
      <w:pPr>
        <w:pStyle w:val="Normal"/>
        <w:widowControl/>
        <w:bidi w:val="0"/>
        <w:jc w:val="left"/>
        <w:rPr/>
      </w:pPr>
      <w:r>
        <w:rPr>
          <w:rFonts w:ascii="Arial" w:hAnsi="Arial"/>
        </w:rPr>
        <w:t xml:space="preserve">Respecto a los temas de naturaleza social los sujetos del grupo IA demostraron conocer a mas gente en la Red y sentirse mas perjudicados en su trabajo, finanzas o vida social que los del grupo de NA. </w:t>
      </w:r>
    </w:p>
    <w:p>
      <w:pPr>
        <w:pStyle w:val="Normal"/>
        <w:widowControl/>
        <w:bidi w:val="0"/>
        <w:jc w:val="left"/>
        <w:rPr/>
      </w:pPr>
      <w:r>
        <w:rPr>
          <w:rFonts w:ascii="Arial" w:hAnsi="Arial"/>
        </w:rPr>
        <w:t xml:space="preserve">En cuanto al uso de Internet cabe destacar como los sujetos del grupo IA presentaron los mayores incrementos en el tiempo de conexión en el último año, invirtieron más horas por semana en el IRC y en la WWW. También participaron en mayor medida en grupos de autoayuda y solicitaron con más frecuencia consejo médico, psicológico o religioso. En este apartado cabe también destacar el hecho de que demostraron estrategias más originales para la búsqueda de la información cuando esta no se podía obtener mediante los procedimientos habituales. </w:t>
      </w:r>
    </w:p>
    <w:p>
      <w:pPr>
        <w:pStyle w:val="Normal"/>
        <w:widowControl/>
        <w:bidi w:val="0"/>
        <w:jc w:val="left"/>
        <w:rPr/>
      </w:pPr>
      <w:r>
        <w:rPr>
          <w:rFonts w:ascii="Arial" w:hAnsi="Arial"/>
        </w:rPr>
        <w:t xml:space="preserve">En cuanto a los sentimientos acerca de la Red cabe destacar como los sujetos del grupo IA sintieron la necesidad de utilizar la Internet cuando no se hallaban conectados, tendieron a anticipar con más frecuencia su próxima conexión, se sintieron más nerviosos cuando se bloqueaba o restringía su acceso. También experimentaron mayores sentimientos de culpa o de tristeza después de permanecer conectados durante largos períodos de tiempo. También los temas relacionados con Internet aparecieron con mayor frecuencia en sus sueños a la vez que tendieron más a preguntarse que ocurría en la Red cuando no estaban conectados. </w:t>
      </w:r>
    </w:p>
    <w:p>
      <w:pPr>
        <w:pStyle w:val="Normal"/>
        <w:widowControl/>
        <w:bidi w:val="0"/>
        <w:jc w:val="left"/>
        <w:rPr/>
      </w:pPr>
      <w:r>
        <w:rPr>
          <w:rFonts w:ascii="Arial" w:hAnsi="Arial"/>
        </w:rPr>
        <w:t xml:space="preserve">En cuanto al manejo del tiempo, por lo general los sujetos del grupo de IA invirtieron más tiempo conectados del que inicialmente habían planeado, mintiendo con mayor frecuencia a sus amigos acerca del tiempo que habían estado conectados, aunque estos también les formularon quejas más frecuentes acerca de este tema. También intentaron con más frecuencia restringir sus períodos de conexión, perdiendo más a menudo la noción del tiempo durante sus conexiones. </w:t>
      </w:r>
    </w:p>
    <w:p>
      <w:pPr>
        <w:pStyle w:val="Normal"/>
        <w:widowControl/>
        <w:bidi w:val="0"/>
        <w:jc w:val="left"/>
        <w:rPr/>
      </w:pPr>
      <w:r>
        <w:rPr>
          <w:rFonts w:ascii="Arial" w:hAnsi="Arial"/>
        </w:rPr>
        <w:t xml:space="preserve">Los ítems del apartado de datos personales revelaron que los sujetos del grupo IA dedicaban más tiempo a sus ordenadores que a su ocio, también adquirían mayor número de libros o revistas relacionados con estos temas y conocían a más adictos que el resto de sujetos. </w:t>
      </w:r>
    </w:p>
    <w:p>
      <w:pPr>
        <w:pStyle w:val="Normal"/>
        <w:widowControl/>
        <w:bidi w:val="0"/>
        <w:jc w:val="left"/>
        <w:rPr/>
      </w:pPr>
      <w:r>
        <w:rPr>
          <w:rFonts w:ascii="Arial" w:hAnsi="Arial"/>
        </w:rPr>
        <w:t>No se registraron diferencias significativas en las siguientes variables:</w:t>
      </w:r>
    </w:p>
    <w:p>
      <w:pPr>
        <w:pStyle w:val="Normal"/>
        <w:widowControl/>
        <w:bidi w:val="0"/>
        <w:jc w:val="left"/>
        <w:rPr/>
      </w:pPr>
      <w:r>
        <w:rPr>
          <w:rFonts w:ascii="Arial" w:hAnsi="Arial"/>
        </w:rPr>
        <w:t xml:space="preserve">Aspectos sociales: No existieron diferencias respecto al número de personas con las que habitualmente se comunicaron los sujetos de la muestra, ni con el número de personas que habían conocido personalmente después de haberlo hecho en el ciberespacio. </w:t>
      </w:r>
    </w:p>
    <w:p>
      <w:pPr>
        <w:pStyle w:val="Normal"/>
        <w:widowControl/>
        <w:bidi w:val="0"/>
        <w:jc w:val="left"/>
        <w:rPr/>
      </w:pPr>
      <w:r>
        <w:rPr>
          <w:rFonts w:ascii="Arial" w:hAnsi="Arial"/>
        </w:rPr>
        <w:t xml:space="preserve">Uso de Internet: No se constataron diferencias en la antigüedad en la Red ni en el uso de servicios como e-mail, FTP o Usenet News. </w:t>
      </w:r>
    </w:p>
    <w:p>
      <w:pPr>
        <w:pStyle w:val="Normal"/>
        <w:widowControl/>
        <w:bidi w:val="0"/>
        <w:jc w:val="left"/>
        <w:rPr/>
      </w:pPr>
      <w:r>
        <w:rPr>
          <w:rFonts w:ascii="Arial" w:hAnsi="Arial"/>
        </w:rPr>
        <w:t xml:space="preserve">Datos personales: Sexo, edad, forma de convivencia, horas por seman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 la vista de estos resultados los autores se inclinan a considerar la existencia de una conducta de características adictivas derivada del uso intenso de Internet, sin embargo también recalcan como las diferencias entre los ítems que hacen referencia a los criterios de diagnóstico de un trastorno de estas características no presentan las diferencias tan intensas que se encontrarían en las respuestas a esos mismos ítems en sujetos afectos de cualquier otra adicción. </w:t>
      </w:r>
    </w:p>
    <w:p>
      <w:pPr>
        <w:pStyle w:val="Normal"/>
        <w:widowControl/>
        <w:bidi w:val="0"/>
        <w:jc w:val="left"/>
        <w:rPr/>
      </w:pPr>
      <w:r>
        <w:rPr>
          <w:rFonts w:ascii="Arial" w:hAnsi="Arial"/>
        </w:rPr>
        <w:br/>
        <w:t>El estudio de Malta.</w:t>
      </w:r>
    </w:p>
    <w:p>
      <w:pPr>
        <w:pStyle w:val="Normal"/>
        <w:widowControl/>
        <w:bidi w:val="0"/>
        <w:jc w:val="left"/>
        <w:rPr/>
      </w:pPr>
      <w:r>
        <w:rPr>
          <w:rFonts w:ascii="Arial" w:hAnsi="Arial"/>
        </w:rPr>
        <w:t>En este trabajo se intenta ofrecer una descripción acerca de las características del usuario maltés, con especial énfasis en las necesidades que se satisfacen en la conexión. Se intenta responder a las siguientes preguntas:</w:t>
      </w:r>
    </w:p>
    <w:p>
      <w:pPr>
        <w:pStyle w:val="Normal"/>
        <w:widowControl/>
        <w:bidi w:val="0"/>
        <w:jc w:val="left"/>
        <w:rPr/>
      </w:pPr>
      <w:r>
        <w:rPr>
          <w:rFonts w:ascii="Arial" w:hAnsi="Arial"/>
        </w:rPr>
        <w:t xml:space="preserve">¿Qué necesidades se satisfacen conectando a Internet? </w:t>
      </w:r>
    </w:p>
    <w:p>
      <w:pPr>
        <w:pStyle w:val="Normal"/>
        <w:widowControl/>
        <w:bidi w:val="0"/>
        <w:jc w:val="left"/>
        <w:rPr/>
      </w:pPr>
      <w:r>
        <w:rPr>
          <w:rFonts w:ascii="Arial" w:hAnsi="Arial"/>
        </w:rPr>
        <w:t xml:space="preserve">¿Se diferencian los sexos en el uso de Internet? </w:t>
      </w:r>
    </w:p>
    <w:p>
      <w:pPr>
        <w:pStyle w:val="Normal"/>
        <w:widowControl/>
        <w:bidi w:val="0"/>
        <w:jc w:val="left"/>
        <w:rPr/>
      </w:pPr>
      <w:r>
        <w:rPr>
          <w:rFonts w:ascii="Arial" w:hAnsi="Arial"/>
        </w:rPr>
        <w:t xml:space="preserve">¿Influye Internet en las relaciones interpersonales? </w:t>
      </w:r>
    </w:p>
    <w:p>
      <w:pPr>
        <w:pStyle w:val="Normal"/>
        <w:widowControl/>
        <w:bidi w:val="0"/>
        <w:jc w:val="left"/>
        <w:rPr/>
      </w:pPr>
      <w:r>
        <w:rPr>
          <w:rFonts w:ascii="Arial" w:hAnsi="Arial"/>
        </w:rPr>
        <w:t>Este trabajo parte de una muestra de 388 sujetos, recogiéndose los cuestionarios entre Noviembre de 1966 y Marzo de 1997.</w:t>
      </w:r>
    </w:p>
    <w:p>
      <w:pPr>
        <w:pStyle w:val="Normal"/>
        <w:widowControl/>
        <w:bidi w:val="0"/>
        <w:jc w:val="left"/>
        <w:rPr/>
      </w:pPr>
      <w:r>
        <w:rPr>
          <w:rFonts w:ascii="Arial" w:hAnsi="Arial"/>
        </w:rPr>
        <w:t>El 80,7% fueron varones y el 19,3% mujeres. El 34,8% tenía una edad comprendida entre los 19 y 25 años y el 21,1% entre 13 y 18.</w:t>
      </w:r>
    </w:p>
    <w:p>
      <w:pPr>
        <w:pStyle w:val="Normal"/>
        <w:widowControl/>
        <w:bidi w:val="0"/>
        <w:jc w:val="left"/>
        <w:rPr/>
      </w:pPr>
      <w:r>
        <w:rPr>
          <w:rFonts w:ascii="Arial" w:hAnsi="Arial"/>
        </w:rPr>
        <w:t>El 65,7% fueron solteros y el 32,2% casados.</w:t>
      </w:r>
    </w:p>
    <w:p>
      <w:pPr>
        <w:pStyle w:val="Normal"/>
        <w:widowControl/>
        <w:bidi w:val="0"/>
        <w:jc w:val="left"/>
        <w:rPr/>
      </w:pPr>
      <w:r>
        <w:rPr>
          <w:rFonts w:ascii="Arial" w:hAnsi="Arial"/>
        </w:rPr>
        <w:t>El 44,1% estaba constituido por sujetos activos laboralmente y el 38,7% lo constituían estudiantes y sujetos en otras situaciones.</w:t>
      </w:r>
    </w:p>
    <w:p>
      <w:pPr>
        <w:pStyle w:val="Normal"/>
        <w:widowControl/>
        <w:bidi w:val="0"/>
        <w:jc w:val="left"/>
        <w:rPr/>
      </w:pPr>
      <w:r>
        <w:rPr>
          <w:rFonts w:ascii="Arial" w:hAnsi="Arial"/>
        </w:rPr>
        <w:t>El 33% poseía estudios universitarios, el 28,4% estudios secundarios y el 27,1% estudios primarios.</w:t>
      </w:r>
    </w:p>
    <w:p>
      <w:pPr>
        <w:pStyle w:val="Normal"/>
        <w:widowControl/>
        <w:bidi w:val="0"/>
        <w:jc w:val="left"/>
        <w:rPr/>
      </w:pPr>
      <w:r>
        <w:rPr>
          <w:rFonts w:ascii="Arial" w:hAnsi="Arial"/>
        </w:rPr>
        <w:t>En general estos resultados coinciden a grandes rasgos con los de otros estudios similares; usuario varón, soltero, con un nivel de instrucción elevado.</w:t>
      </w:r>
    </w:p>
    <w:p>
      <w:pPr>
        <w:pStyle w:val="Normal"/>
        <w:widowControl/>
        <w:bidi w:val="0"/>
        <w:jc w:val="left"/>
        <w:rPr/>
      </w:pPr>
      <w:r>
        <w:rPr>
          <w:rFonts w:ascii="Arial" w:hAnsi="Arial"/>
        </w:rPr>
        <w:t>Cabe destacar que el 93% de los sujetos tenía una antigüedad en la Red de un año o inferior, lo que probablemente guarde relación con una baja penetración de estos recursos en el país de origen en 1996-1997 (en este mismo período en nuestro país el 81,4% de los navegantes tenia una antigüedad de dos años o menor).</w:t>
      </w:r>
    </w:p>
    <w:p>
      <w:pPr>
        <w:pStyle w:val="Normal"/>
        <w:widowControl/>
        <w:bidi w:val="0"/>
        <w:jc w:val="left"/>
        <w:rPr/>
      </w:pPr>
      <w:r>
        <w:rPr>
          <w:rFonts w:ascii="Arial" w:hAnsi="Arial"/>
        </w:rPr>
        <w:t>Los recursos mas utilizados son la WWW y el correo electrónico, que constituyen lo que podríamos denominar como recursos universales (utilizados regularmente por el 98,5% de los sujetos y 97,2% respectivamente).</w:t>
      </w:r>
    </w:p>
    <w:p>
      <w:pPr>
        <w:pStyle w:val="Normal"/>
        <w:widowControl/>
        <w:bidi w:val="0"/>
        <w:jc w:val="left"/>
        <w:rPr/>
      </w:pPr>
      <w:r>
        <w:rPr>
          <w:rFonts w:ascii="Arial" w:hAnsi="Arial"/>
        </w:rPr>
        <w:t>La frecuencia de conexión es diaria para el 27% de los sujetos y el 78% se conecta por lo menos 4 veces por semana.</w:t>
      </w:r>
    </w:p>
    <w:p>
      <w:pPr>
        <w:pStyle w:val="Normal"/>
        <w:widowControl/>
        <w:bidi w:val="0"/>
        <w:jc w:val="left"/>
        <w:rPr/>
      </w:pPr>
      <w:r>
        <w:rPr>
          <w:rFonts w:ascii="Arial" w:hAnsi="Arial"/>
        </w:rPr>
        <w:t>El tiempo de conexión semanal oscila entre las 3-15 horas (62,6%) apareciendo un grupo constituido por el 6,2% de los sujetos que se conecta durante mas de 40 horas semanales.</w:t>
      </w:r>
    </w:p>
    <w:p>
      <w:pPr>
        <w:pStyle w:val="Normal"/>
        <w:widowControl/>
        <w:bidi w:val="0"/>
        <w:jc w:val="left"/>
        <w:rPr/>
      </w:pPr>
      <w:r>
        <w:rPr>
          <w:rFonts w:ascii="Arial" w:hAnsi="Arial"/>
        </w:rPr>
        <w:t>La mayor parte de sujetos conectaron desde sus propios domicilios (92%), el 29,4% lo hizo desde su trabajo, el 8,8% desde centros académicos y el 1,8% desde cybercafes (nótese que puede darse el caso de que un sujeto conecte desde mas de un lugar, por lo que la suma de porcentajes es superior a 100).</w:t>
      </w:r>
    </w:p>
    <w:p>
      <w:pPr>
        <w:pStyle w:val="Normal"/>
        <w:widowControl/>
        <w:bidi w:val="0"/>
        <w:jc w:val="left"/>
        <w:rPr/>
      </w:pPr>
      <w:r>
        <w:rPr>
          <w:rFonts w:ascii="Arial" w:hAnsi="Arial"/>
        </w:rPr>
        <w:t>Conclusiones:</w:t>
      </w:r>
    </w:p>
    <w:p>
      <w:pPr>
        <w:pStyle w:val="Normal"/>
        <w:widowControl/>
        <w:bidi w:val="0"/>
        <w:jc w:val="left"/>
        <w:rPr/>
      </w:pPr>
      <w:r>
        <w:rPr>
          <w:rFonts w:ascii="Arial" w:hAnsi="Arial"/>
        </w:rPr>
        <w:t>En cuanto a las motivaciones para usar Internet se obtuvo una lista de seis motivos básicos de ellos los tres más importantes fueron:</w:t>
      </w:r>
    </w:p>
    <w:p>
      <w:pPr>
        <w:pStyle w:val="Normal"/>
        <w:widowControl/>
        <w:bidi w:val="0"/>
        <w:jc w:val="left"/>
        <w:rPr/>
      </w:pPr>
      <w:r>
        <w:rPr>
          <w:rFonts w:ascii="Arial" w:hAnsi="Arial"/>
        </w:rPr>
        <w:t xml:space="preserve">Escape: Incluye huir de los sentimientos de soledad, evitar sensación de tedio de la vida cotidiana y mantenerse en contacto con más gente evitando el aburrimiento. </w:t>
      </w:r>
    </w:p>
    <w:p>
      <w:pPr>
        <w:pStyle w:val="Normal"/>
        <w:widowControl/>
        <w:bidi w:val="0"/>
        <w:jc w:val="left"/>
        <w:rPr/>
      </w:pPr>
      <w:r>
        <w:rPr>
          <w:rFonts w:ascii="Arial" w:hAnsi="Arial"/>
        </w:rPr>
        <w:t xml:space="preserve">Búsqueda de información: </w:t>
      </w:r>
    </w:p>
    <w:p>
      <w:pPr>
        <w:pStyle w:val="Normal"/>
        <w:widowControl/>
        <w:bidi w:val="0"/>
        <w:jc w:val="left"/>
        <w:rPr/>
      </w:pPr>
      <w:r>
        <w:rPr>
          <w:rFonts w:ascii="Arial" w:hAnsi="Arial"/>
        </w:rPr>
        <w:t xml:space="preserve">Interacción social: Incluye relacionarse con amigos, conocer nueva gente e intercambiar información. </w:t>
      </w:r>
    </w:p>
    <w:p>
      <w:pPr>
        <w:pStyle w:val="Normal"/>
        <w:widowControl/>
        <w:bidi w:val="0"/>
        <w:jc w:val="left"/>
        <w:rPr/>
      </w:pPr>
      <w:r>
        <w:rPr>
          <w:rFonts w:ascii="Arial" w:hAnsi="Arial"/>
        </w:rPr>
        <w:t>Las diferencias ligadas al sexo, parecen apuntar mas hacia los contenidos que se utilizan en Internet que a las habilidades para el manejo de la Red. Contrariamente a la creencia popular, Internet no afecta negativamente a las relaciones sociales, incluso parecen darse con relativa frecuencia elementos positivos como son el establecimiento de nuevas relaciones o hacer posible el mantenimiento de relaciones a distancia. Se contempla la posibilidad de dependencia de Internet como un riesgo remo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tros trabajos:</w:t>
      </w:r>
    </w:p>
    <w:p>
      <w:pPr>
        <w:pStyle w:val="Normal"/>
        <w:widowControl/>
        <w:bidi w:val="0"/>
        <w:jc w:val="left"/>
        <w:rPr/>
      </w:pPr>
      <w:r>
        <w:rPr>
          <w:rFonts w:ascii="Arial" w:hAnsi="Arial"/>
        </w:rPr>
        <w:t>Kathleen Scherer (1997) encontró que los sujetos clasificados como dependientes conectaban una media de 11 hrs/semana. En este estudio se aceptaron como dependientes a aquellos sujetos que puntuaron en 3 o más de los 10 ítems de la escala de dependencia, por lo que se puede esperar un elevado numero de falsos positivos en relación al trabajo de Brenn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orahan-Martin y Schumaker (1997) establecieron la cifra de 8,5 hrs/semana como promedio del grupo de usuarios patológicos. Estos sujetos eran usuarios especialmente importantes de FTP y de los juegos interactivos. Curiosamente estos sujetos no usaban de un modo especialmente importante los cha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Keith Anderson (1997) en un estudio en base a 1000 estudiantes de múltiples universidades en todo el mundo estableció el uso medio de Internet en 9,5 hrs/semana. Este estudio constato que la FTP, juegos interactivos y chat se hallaban incrementados respecto a los sujetos no abusadores.</w:t>
      </w:r>
    </w:p>
    <w:p>
      <w:pPr>
        <w:pStyle w:val="Normal"/>
        <w:bidi w:val="0"/>
        <w:jc w:val="left"/>
        <w:rPr>
          <w:rFonts w:ascii="Arial" w:hAnsi="Arial"/>
          <w:b/>
          <w:b/>
        </w:rPr>
      </w:pPr>
      <w:r>
        <w:rPr>
          <w:rFonts w:ascii="Arial" w:hAnsi="Arial"/>
          <w:b/>
        </w:rPr>
      </w:r>
    </w:p>
    <w:p>
      <w:pPr>
        <w:pStyle w:val="Normal"/>
        <w:bidi w:val="0"/>
        <w:jc w:val="left"/>
        <w:rPr>
          <w:lang w:val="es-PE"/>
        </w:rPr>
      </w:pPr>
      <w:bookmarkStart w:id="15" w:name="psico"/>
      <w:r>
        <w:rPr>
          <w:rFonts w:ascii="Arial" w:hAnsi="Arial"/>
          <w:b/>
          <w:lang w:val="es-PE"/>
        </w:rPr>
        <w:t>6. Psicologia de internet</w:t>
      </w:r>
      <w:bookmarkEnd w:id="15"/>
    </w:p>
    <w:p>
      <w:pPr>
        <w:pStyle w:val="Normal"/>
        <w:widowControl/>
        <w:bidi w:val="0"/>
        <w:jc w:val="left"/>
        <w:rPr/>
      </w:pPr>
      <w:r>
        <w:rPr>
          <w:rFonts w:ascii="Arial" w:hAnsi="Arial"/>
        </w:rPr>
        <w:t>El Ciberespacio Como Un Espacio Psicológico</w:t>
      </w:r>
    </w:p>
    <w:p>
      <w:pPr>
        <w:pStyle w:val="Normal"/>
        <w:widowControl/>
        <w:bidi w:val="0"/>
        <w:jc w:val="left"/>
        <w:rPr/>
      </w:pPr>
      <w:r>
        <w:rPr>
          <w:rFonts w:ascii="Arial" w:hAnsi="Arial"/>
        </w:rPr>
        <w:t xml:space="preserve">Con el avance de las computadoras y las redes en línea (especialmente Internet), una nueva dimensión de experiencias humanas se están generando rápidamente. </w:t>
      </w:r>
    </w:p>
    <w:p>
      <w:pPr>
        <w:pStyle w:val="Normal"/>
        <w:widowControl/>
        <w:bidi w:val="0"/>
        <w:jc w:val="left"/>
        <w:rPr/>
      </w:pPr>
      <w:r>
        <w:rPr>
          <w:rFonts w:ascii="Arial" w:hAnsi="Arial"/>
        </w:rPr>
        <w:t>El termino “ciberespacio” es mencionado tan a menudo que esto podría parecer gastado y sobre comercializado. De cualquier manera, la experiencia creada por las computadoras y redes    puede en muchos casos ser entendida    como un espacio psicológico.</w:t>
      </w:r>
    </w:p>
    <w:p>
      <w:pPr>
        <w:pStyle w:val="Normal"/>
        <w:widowControl/>
        <w:bidi w:val="0"/>
        <w:jc w:val="left"/>
        <w:rPr/>
      </w:pPr>
      <w:r>
        <w:rPr>
          <w:rFonts w:ascii="Arial" w:hAnsi="Arial"/>
        </w:rPr>
        <w:t>Cuando se prende una    computadora, inserta un programa, escribe un email, o se ingresa a un servicio en línea, los usuarios a menudo sienten (consciente o inconscientemente) que ellos están entrando a un lugar o espacio que es llenado con un amplio cumulo    de    significados    y propósitos.</w:t>
      </w:r>
    </w:p>
    <w:p>
      <w:pPr>
        <w:pStyle w:val="Normal"/>
        <w:widowControl/>
        <w:bidi w:val="0"/>
        <w:jc w:val="left"/>
        <w:rPr/>
      </w:pPr>
      <w:r>
        <w:rPr>
          <w:rFonts w:ascii="Arial" w:hAnsi="Arial"/>
        </w:rPr>
        <w:t xml:space="preserve"> </w:t>
      </w:r>
      <w:r>
        <w:rPr>
          <w:rFonts w:ascii="Arial" w:hAnsi="Arial"/>
        </w:rPr>
        <w:br/>
        <w:t>Muchos usuarios que están conectados a una computadora    remota o explorando el world wide web describirá la experiencia como un viaje    o la ida    a algún lugar. Metáforas espaciales como mundos, dominios o cuartos son comunes en las actividades en líne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cluso en un    nivel psicológico profundo, los usuarios a menudo describen a su computadora como una extensión de su mente y personalidad, un espacio que refleja sus gustos, actitudes e intereses. En términos psicológicos, computadoras y ciberespacio    podrían volverse un tipo de “espacio transicional” que es una extensión del mundo intrapsiquico del individuo. Esto podría ser experimentado como una zona intermedia entre el si mismo y el    otro, que es parte uno mismo y otr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omo los usuarios leen en sus pantallas el email, el newsgroup, o el mensaje de chat escrito por un camarada de la net, algunas personas sienten, como si su mente emergiera o se mezclara con la de otr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uando uno experimenta el ciberespacio como la extensión de la mente (como espacio transicional entre el si mismo y el del otro), la puerta    es atravesada en un amplia rango de tipos de fantasías y reacciones de transferencia    proyectadas en este espacio. Bajo condiciones ideales, la gente usa esto como una oportunidad    de mejorar el entendimiento de si    mismos, como un camino para explorar sus identidades y como una manera    de    atraer o abordar la de otros. Bajo menores condiciones optimas, se usa    este espacio psicológico para desahogar o manifestar      fantasías y frustraciones, ansiedades y deseos.</w:t>
      </w:r>
    </w:p>
    <w:p>
      <w:pPr>
        <w:pStyle w:val="Normal"/>
        <w:widowControl/>
        <w:bidi w:val="0"/>
        <w:jc w:val="left"/>
        <w:rPr/>
      </w:pPr>
      <w:r>
        <w:rPr>
          <w:rFonts w:ascii="Arial" w:hAnsi="Arial"/>
        </w:rPr>
        <w:t>Las cualidades psicológicas del Internet están determinadas por el hardware y el software que constituyen las computadoras y el mundo en línea. Un Op tiene el poder de votarte de un canal de IRC, retrasar o    destruir conversaciones.</w:t>
      </w:r>
    </w:p>
    <w:p>
      <w:pPr>
        <w:pStyle w:val="Normal"/>
        <w:widowControl/>
        <w:bidi w:val="0"/>
        <w:jc w:val="left"/>
        <w:rPr/>
      </w:pPr>
      <w:r>
        <w:rPr>
          <w:rFonts w:ascii="Arial" w:hAnsi="Arial"/>
        </w:rPr>
        <w:t>En un grupo de chat; el botón reply to en un servidor de grupo de lista de correo podría enviar el email a la lista completa o solo al remitente del mensaje.</w:t>
      </w:r>
    </w:p>
    <w:p>
      <w:pPr>
        <w:pStyle w:val="Normal"/>
        <w:widowControl/>
        <w:bidi w:val="0"/>
        <w:jc w:val="left"/>
        <w:rPr/>
      </w:pPr>
      <w:r>
        <w:rPr>
          <w:rFonts w:ascii="Arial" w:hAnsi="Arial"/>
        </w:rPr>
        <w:t>Todos estos factores afectan el “sentimiento” psicológico del ambiente. Todos ellos están determinados por    las tuercas, tornillos y los códigos de programación que comprometen la infraestructura de Internet.</w:t>
      </w:r>
    </w:p>
    <w:p>
      <w:pPr>
        <w:pStyle w:val="Normal"/>
        <w:widowControl/>
        <w:bidi w:val="0"/>
        <w:jc w:val="left"/>
        <w:rPr/>
      </w:pPr>
      <w:r>
        <w:rPr>
          <w:rFonts w:ascii="Arial" w:hAnsi="Arial"/>
        </w:rPr>
        <w:t xml:space="preserve">Conforme    el hardware y el software cambie así lo harán también    los aspectos psicológicos del ciberespacio. De particular interés    es las expansión de las dimensiones experienciales del ciberespacio    por avances tecnológicos que permiten mas comunicación visual y de auditorios. </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Características Básicas Del Ciberespacio</w:t>
      </w:r>
    </w:p>
    <w:p>
      <w:pPr>
        <w:pStyle w:val="Normal"/>
        <w:widowControl/>
        <w:bidi w:val="0"/>
        <w:jc w:val="left"/>
        <w:rPr/>
      </w:pPr>
      <w:r>
        <w:rPr>
          <w:rFonts w:ascii="Arial" w:hAnsi="Arial"/>
        </w:rPr>
        <w:t>El mundo virtual es un poco diferente    al mundo donde vivimos. Las personas, las relaciones y los grupos    sobrepasan los limites    de cómo y cuando interactuar. Algunas de las características únicas del ciberespacio que forman fundamentalmente la experiencia del usuario en este nuevo reino social son las siguientes:</w:t>
      </w:r>
    </w:p>
    <w:p>
      <w:pPr>
        <w:pStyle w:val="Normal"/>
        <w:widowControl/>
        <w:bidi w:val="0"/>
        <w:jc w:val="left"/>
        <w:rPr/>
      </w:pPr>
      <w:r>
        <w:rPr>
          <w:rFonts w:ascii="Arial" w:hAnsi="Arial"/>
        </w:rPr>
        <w:t>Experiencia Social Limitada</w:t>
      </w:r>
    </w:p>
    <w:p>
      <w:pPr>
        <w:pStyle w:val="TextBody"/>
        <w:bidi w:val="0"/>
        <w:jc w:val="both"/>
        <w:rPr/>
      </w:pPr>
      <w:r>
        <w:rPr>
          <w:rFonts w:ascii="Arial" w:hAnsi="Arial"/>
          <w:sz w:val="20"/>
        </w:rPr>
        <w:t xml:space="preserve">Si un    ambiente en el ciberespacio involucra elementos visuales y/o auditivos afectara el comportamiento de la gente y las relaciones que desarrollen entre ellas. El Chat Multimedia, audio-video conferencia, y el teléfono por Internet son signos de cómo esto se manifiesta. La experiencia sensorial de encontrar otros en el ciberespacio –mirándolos, escuchándolos, y la combinación de ambos- es aun limitada. </w:t>
      </w:r>
    </w:p>
    <w:p>
      <w:pPr>
        <w:pStyle w:val="Normal"/>
        <w:widowControl/>
        <w:bidi w:val="0"/>
        <w:jc w:val="left"/>
        <w:rPr/>
      </w:pPr>
      <w:r>
        <w:rPr>
          <w:rFonts w:ascii="Arial" w:hAnsi="Arial"/>
        </w:rPr>
        <w:t xml:space="preserve">La mayoría de gente se comunica a través del lenguaje escrito. Incluso cuando las Videoconferencias se vuelvan más eficientes y fáciles de usar, la gente nunca podrá interactuar físicamente con otro – no habrá estrechamiento de manos, palmadas en el hombro, abrazos, besos. La experiencia sensorial limitada tiene algunas significativas desventajas (así como algunas ventajas únicas) en comparación con el encuentro personal. </w:t>
      </w:r>
    </w:p>
    <w:p>
      <w:pPr>
        <w:pStyle w:val="Normal"/>
        <w:widowControl/>
        <w:bidi w:val="0"/>
        <w:jc w:val="left"/>
        <w:rPr/>
      </w:pPr>
      <w:r>
        <w:rPr>
          <w:rFonts w:ascii="Arial" w:hAnsi="Arial"/>
        </w:rPr>
        <w:t>Identidad, flexibilidad y anonimato</w:t>
      </w:r>
    </w:p>
    <w:p>
      <w:pPr>
        <w:pStyle w:val="Normal"/>
        <w:widowControl/>
        <w:bidi w:val="0"/>
        <w:jc w:val="left"/>
        <w:rPr/>
      </w:pPr>
      <w:r>
        <w:rPr>
          <w:rFonts w:ascii="Arial" w:hAnsi="Arial"/>
        </w:rPr>
        <w:t>La falta de la interactuacion física    cara a cara tiene un curioso impacto en como la gente presenta sus identidades en el ciberespacio. En la comunicación sola con texto, se tiene    la oportunidad de ser uno mismo, expresar solo partes de la identidad, asumir identidades imaginarias, o permanecer completamente anónimo – en algunos casos, ser casi invisibles, como espías en la noche. En muchos ambientes, se puede dar    cualquier nombre que se desee. El mundo multimedia también ofrece la oportunidad para expresarse a través de trajes visuales conocidos como avatares.</w:t>
      </w:r>
    </w:p>
    <w:p>
      <w:pPr>
        <w:pStyle w:val="TextBody"/>
        <w:bidi w:val="0"/>
        <w:jc w:val="both"/>
        <w:rPr/>
      </w:pPr>
      <w:r>
        <w:rPr>
          <w:rFonts w:ascii="Arial" w:hAnsi="Arial"/>
          <w:sz w:val="20"/>
        </w:rPr>
        <w:t xml:space="preserve">El anonimato tiene un efecto deshinbidor que genera dos caminos. A veces    las personas    usan esto para expresar alguna necesidad o emoción desagradable, a menudo abusando de otro. O esto les permite    ser honestos y abiertos acerca de algunos asuntos    personales que no podrían ser fácilmente discutidos cara a    cara. </w:t>
      </w:r>
    </w:p>
    <w:p>
      <w:pPr>
        <w:pStyle w:val="Normal"/>
        <w:widowControl/>
        <w:bidi w:val="0"/>
        <w:jc w:val="left"/>
        <w:rPr/>
      </w:pPr>
      <w:r>
        <w:rPr>
          <w:rFonts w:ascii="Arial" w:hAnsi="Arial"/>
        </w:rPr>
        <w:t>Status igualado.</w:t>
      </w:r>
    </w:p>
    <w:p>
      <w:pPr>
        <w:pStyle w:val="Normal"/>
        <w:widowControl/>
        <w:bidi w:val="0"/>
        <w:jc w:val="left"/>
        <w:rPr/>
      </w:pPr>
      <w:r>
        <w:rPr>
          <w:rFonts w:ascii="Arial" w:hAnsi="Arial"/>
        </w:rPr>
        <w:t>En la mayoría de    casos, todos en Internet tienen igual oportunidad    de comunicación. Todos – sin tomar en cuenta status, riqueza, raza, genero, etc. – comienzan en un mismo nivel de juego. Algunas personas llaman a esto la Democracia Net, A pesar de que el status de uno en el mundo real finalmente tendrá algún impacto en la vida en el ciberespacio, hay      algo de verdad en esta democracia en el net. Lo que realmente determina la influencia en otros son    las habilidades en comunicar (incluyendo habilidades para escribir),    persistencia, calidad de ideas, y algunas veces técnicas en saber como hacerlo.</w:t>
      </w:r>
    </w:p>
    <w:p>
      <w:pPr>
        <w:pStyle w:val="Normal"/>
        <w:widowControl/>
        <w:bidi w:val="0"/>
        <w:jc w:val="left"/>
        <w:rPr/>
      </w:pPr>
      <w:r>
        <w:rPr>
          <w:rFonts w:ascii="Arial" w:hAnsi="Arial"/>
        </w:rPr>
        <w:t>Trascendiendo los limites espaciales.</w:t>
      </w:r>
    </w:p>
    <w:p>
      <w:pPr>
        <w:pStyle w:val="TextBody"/>
        <w:bidi w:val="0"/>
        <w:jc w:val="both"/>
        <w:rPr/>
      </w:pPr>
      <w:r>
        <w:rPr>
          <w:rFonts w:ascii="Arial" w:hAnsi="Arial"/>
          <w:sz w:val="20"/>
        </w:rPr>
        <w:t>Las Distancias geográficas hacen poca diferencia en quien puede comunicarse con quien. Un ingeniero en Alemania conversa con una mujer de    negocios de California en un    servidor en Australia. Es un mundo pequeño después de todo. La irrelevancia en la geografía tiene importantes implicancias para gente con intereses o necesidades únicas, en la vida real ellos no van a poder encontrar alguien cerca de ellos que comparta intereses y necesidades únicas con tanta facilidad. Pero en el ciberespacio, pájaros sin plumas – incluso aquellos con alta cantidad de plumas raras – fácilmente pueden convivir juntos. Para grupos de apoyo, devotos    a ayudar gente    con problemas, esta puede ser    una característica ventajosa del ciberespacio. Para gente con motivaciones antisociales esta es una característica muy desventajosa del ciberespacio.</w:t>
      </w:r>
    </w:p>
    <w:p>
      <w:pPr>
        <w:pStyle w:val="Normal"/>
        <w:widowControl/>
        <w:bidi w:val="0"/>
        <w:jc w:val="left"/>
        <w:rPr/>
      </w:pPr>
      <w:r>
        <w:rPr>
          <w:rFonts w:ascii="Arial" w:hAnsi="Arial"/>
        </w:rPr>
        <w:t>Tiempo    extendido y condensado</w:t>
      </w:r>
    </w:p>
    <w:p>
      <w:pPr>
        <w:pStyle w:val="Normal"/>
        <w:widowControl/>
        <w:bidi w:val="0"/>
        <w:jc w:val="left"/>
        <w:rPr/>
      </w:pPr>
      <w:r>
        <w:rPr>
          <w:rFonts w:ascii="Arial" w:hAnsi="Arial"/>
        </w:rPr>
        <w:t xml:space="preserve">La comunicación sincronizada envuelve a personas sentadas    en sus computadoras al mismo tiempo (tiempo real), una comunicación con cualquiera vía Internet. Los cuartos de Chat son un ejemplo de esto. De otro lado los Emails y los News group involucran comunicación asincronica que no requiere gente interactuando al mismo tiempo. </w:t>
      </w:r>
    </w:p>
    <w:p>
      <w:pPr>
        <w:pStyle w:val="Normal"/>
        <w:widowControl/>
        <w:bidi w:val="0"/>
        <w:jc w:val="left"/>
        <w:rPr/>
      </w:pPr>
      <w:r>
        <w:rPr>
          <w:rFonts w:ascii="Arial" w:hAnsi="Arial"/>
        </w:rPr>
        <w:t xml:space="preserve">En ambos tipos de comunicación asincronica y sincrónica (con la excepción de la vídeo conferencia y el net phone), hay un lapso de tiempo. Durante el Chat se tiene de segundos a minutos    o más para responder a la otra persona – un significativo retraso que no se da en persona. En el mail y News group, son horas, días o incluso semanas para responder. El ciberespacio crea un único espacio temporal donde el estar, como tiempo interactivo se extiende. Esto provee una conveniente “Zona para la reflexión”, comparada al cara a cara, se tiene un significativo tiempo mayor para    meditar cosas y componer una respuesta. </w:t>
      </w:r>
    </w:p>
    <w:p>
      <w:pPr>
        <w:pStyle w:val="Normal"/>
        <w:widowControl/>
        <w:bidi w:val="0"/>
        <w:jc w:val="left"/>
        <w:rPr/>
      </w:pPr>
      <w:r>
        <w:rPr>
          <w:rFonts w:ascii="Arial" w:hAnsi="Arial"/>
        </w:rPr>
        <w:t>Algunos usuarios nuevos pasan por un periodo de adaptación a esta novedosa experiencia temporal. Por ejemplo se podría esperar una respuesta al mail inmediatamente. Entusiasmado por el mail,    asumen (quizás inconscientemente) que    la respuesta de sus pares    se aproximara a razón o tasa igual que en una conversación personal. Usuarios experimentados de Email aprecian las ventajas de este lapso de tiempo e incluso llegan a entender que otros usuarios tienen su propio ritmo de escribir por mail.</w:t>
      </w:r>
    </w:p>
    <w:p>
      <w:pPr>
        <w:pStyle w:val="Normal"/>
        <w:widowControl/>
        <w:bidi w:val="0"/>
        <w:jc w:val="left"/>
        <w:rPr/>
      </w:pPr>
      <w:r>
        <w:rPr>
          <w:rFonts w:ascii="Arial" w:hAnsi="Arial"/>
        </w:rPr>
        <w:t>En otro modo, el tiempo en el ciberespacio    es condensado. Si se    es un miembro de una comunidad en línea por muchos meses, se puede ser considerado un “Viejo”. Los ambientes de Internet cambian rápidamente por que es más fácil escribir    y reescribir infraestructuras de software de lo que es construir con ladrillos, madera y acero. Es fácil moverse por el ciberespacio, que nosotros conocemos    y los miembros de los grupos en línea cambian rápidamente.</w:t>
      </w:r>
    </w:p>
    <w:p>
      <w:pPr>
        <w:pStyle w:val="TextBody"/>
        <w:bidi w:val="0"/>
        <w:jc w:val="both"/>
        <w:rPr/>
      </w:pPr>
      <w:r>
        <w:rPr>
          <w:rFonts w:ascii="Arial" w:hAnsi="Arial"/>
          <w:sz w:val="20"/>
        </w:rPr>
        <w:t>Nuestro sentido subjetivo del tiempo esta íntimamente vinculado a la tasa de cambio en el mundo en el cual vivimos. Con el contexto de    vistas, sonidos, y gente cambiando alrededor de ti tan rápidamente en el ciberespacio, la experiencia de tiempo parece acelerarse.</w:t>
      </w:r>
    </w:p>
    <w:p>
      <w:pPr>
        <w:pStyle w:val="Normal"/>
        <w:widowControl/>
        <w:bidi w:val="0"/>
        <w:jc w:val="left"/>
        <w:rPr/>
      </w:pPr>
      <w:r>
        <w:rPr>
          <w:rFonts w:ascii="Arial" w:hAnsi="Arial"/>
        </w:rPr>
        <w:t>Acceso a numerosas relaciones</w:t>
      </w:r>
    </w:p>
    <w:p>
      <w:pPr>
        <w:pStyle w:val="Normal"/>
        <w:widowControl/>
        <w:bidi w:val="0"/>
        <w:jc w:val="left"/>
        <w:rPr/>
      </w:pPr>
      <w:r>
        <w:rPr>
          <w:rFonts w:ascii="Arial" w:hAnsi="Arial"/>
        </w:rPr>
        <w:t xml:space="preserve">Con relativa facilidad, una persona puede conectarse con gente de todas partes y comunicarse    con cientos e incluso miles de personas. Poniendo un mensaje en un foro, los usuarios pueden atraer gente que tengan, incluso sus intereses más íntimos. Usando un motor de búsqueda, se puede    seleccionar entre millones de paginas para centrar la    atención en particulares personas o grupos. El Internet conseguirá mayor efectividad    como herramienta de búsqueda, filtraje, y contacto con gente especifica y grupos. </w:t>
      </w:r>
    </w:p>
    <w:p>
      <w:pPr>
        <w:pStyle w:val="Normal"/>
        <w:widowControl/>
        <w:bidi w:val="0"/>
        <w:jc w:val="left"/>
        <w:rPr/>
      </w:pPr>
      <w:r>
        <w:rPr>
          <w:rFonts w:ascii="Arial" w:hAnsi="Arial"/>
        </w:rPr>
        <w:t xml:space="preserve">En Internet nosotros escogemos contactar solo a algunas personas y no a otras, La habilidad de escudriñar a través de muchas posibilidades en línea    para desarrollar ampliaciones en las    relaciones es un interesante fenómeno interpersonal    bien conocido para los psicólogos. Un usuario actuara    bajo motivaciones inconscientes (así como preferencias conscientes y elecciones) seleccionando    amigos, amantes y enemigos. Esta transferencia nos guía    a través de tipos específicos de personas    quienes dirigen    nuestras delineadas emociones y necesidades. </w:t>
      </w:r>
    </w:p>
    <w:p>
      <w:pPr>
        <w:pStyle w:val="Normal"/>
        <w:widowControl/>
        <w:bidi w:val="0"/>
        <w:jc w:val="left"/>
        <w:rPr/>
      </w:pPr>
      <w:r>
        <w:rPr>
          <w:rFonts w:ascii="Arial" w:hAnsi="Arial"/>
        </w:rPr>
        <w:t>Presionados por ocultas expectativas, deseos,    y temores. Estos mecanismos inconscientes de filtrado tienen su propia y casi infinita muestra de alternativas en línea para escoger.</w:t>
      </w:r>
    </w:p>
    <w:p>
      <w:pPr>
        <w:pStyle w:val="Normal"/>
        <w:widowControl/>
        <w:bidi w:val="0"/>
        <w:jc w:val="left"/>
        <w:rPr/>
      </w:pPr>
      <w:r>
        <w:rPr>
          <w:rFonts w:ascii="Arial" w:hAnsi="Arial"/>
        </w:rPr>
        <w:t>Grabaciones permanentes</w:t>
      </w:r>
    </w:p>
    <w:p>
      <w:pPr>
        <w:pStyle w:val="Normal"/>
        <w:widowControl/>
        <w:bidi w:val="0"/>
        <w:jc w:val="left"/>
        <w:rPr/>
      </w:pPr>
      <w:r>
        <w:rPr>
          <w:rFonts w:ascii="Arial" w:hAnsi="Arial"/>
        </w:rPr>
        <w:t>La mayoría de actividades en línea, incluyendo el email y las sesiones de Chat, pueden ser grabadas y salvadas en un archivo de la computadora. A diferencia de las interacciones en el mundo real, el usuario en el ciberespacio puede guardar una grabación permanente    de que fue lo que se dijo, a quien y cuando. Estas interacciones son puro documento, nosotros podríamos incluso ir tan lejos y decir que las relaciones pueden ser grabadas permanentemente en su totalidad. Estas grabaciones pueden ser usadas de muchas maneras para el usuario. Se puede reexperimentar y reevaluar cualquier porción de la relación que se desee. Se puede usar citas de texto como retroalimentacion al compañero.</w:t>
      </w:r>
    </w:p>
    <w:p>
      <w:pPr>
        <w:pStyle w:val="Normal"/>
        <w:widowControl/>
        <w:bidi w:val="0"/>
        <w:jc w:val="left"/>
        <w:rPr/>
      </w:pPr>
      <w:r>
        <w:rPr>
          <w:rFonts w:ascii="Arial" w:hAnsi="Arial"/>
        </w:rPr>
        <w:t>Un símbolo de guerra es    el desarrollo de las flechas&gt;&gt;    que    subrayan las municiones de una cita de texto. A pesar de que es tentador pensar en el texto salvado como un objetivo de grabación    de alguna pieza de la relación, es fascinante ver las diferentes reacciones emocionales del mismo extracto del texto grabado cuando se lo relee en diferentes tiempos. Dependiendo de nuestro estado de animo, nosotros    invertimos las palabras grabadas    con todo tipo de significados e intenciones.</w:t>
      </w:r>
    </w:p>
    <w:p>
      <w:pPr>
        <w:pStyle w:val="Normal"/>
        <w:widowControl/>
        <w:bidi w:val="0"/>
        <w:jc w:val="left"/>
        <w:rPr/>
      </w:pPr>
      <w:r>
        <w:rPr>
          <w:rFonts w:ascii="Arial" w:hAnsi="Arial"/>
        </w:rPr>
        <w:t>Estado alterados y oníricos</w:t>
      </w:r>
    </w:p>
    <w:p>
      <w:pPr>
        <w:pStyle w:val="TextBody"/>
        <w:bidi w:val="0"/>
        <w:jc w:val="both"/>
        <w:rPr/>
      </w:pPr>
      <w:r>
        <w:rPr>
          <w:rFonts w:ascii="Arial" w:hAnsi="Arial"/>
          <w:sz w:val="20"/>
        </w:rPr>
        <w:t>El estar sentado tranquilamente frente    al monitor de la computadora puede transformarse    en una experiencia de estado alterado de consciencia. Mientras leemos un mail o texto,    hablando en salones Chat, algunas personas experimentan una fusión de su mente    con la de otros. En los mundos imaginarios de la multimedia    la experiencia se vuelve surrealista. Esto se    asemeja a    un estado de conciencia que nos recuerda el sueño. Estos estados alterados de conciencia y sueños podría    explicar él por que esto es tan atractivo para la gente y      algunas formas de ciberadiccion.</w:t>
      </w:r>
    </w:p>
    <w:p>
      <w:pPr>
        <w:pStyle w:val="Normal"/>
        <w:widowControl/>
        <w:bidi w:val="0"/>
        <w:jc w:val="left"/>
        <w:rPr/>
      </w:pPr>
      <w:r>
        <w:rPr>
          <w:rFonts w:ascii="Arial" w:hAnsi="Arial"/>
        </w:rPr>
        <w:t xml:space="preserve">Experiencias de agujero negro </w:t>
      </w:r>
    </w:p>
    <w:p>
      <w:pPr>
        <w:pStyle w:val="Normal"/>
        <w:widowControl/>
        <w:bidi w:val="0"/>
        <w:jc w:val="left"/>
        <w:rPr/>
      </w:pPr>
      <w:r>
        <w:rPr>
          <w:rFonts w:ascii="Arial" w:hAnsi="Arial"/>
        </w:rPr>
        <w:t>Se espera que las computadoras y el Internet interactuen con nosotros. Pero no importa cuan compleja y sofisticada sean las    compañías electrónicas, siempre habrá momentos cuando ellas fallen, habrá momentos cuando ellas no nos den nada incluso un mensaje de error. La frustración y la cólera que se experimentan en reacción a esta falla reflejan nuestra relación    con nuestras computadoras e Internet    (algunas veces acerca de nuestra dependencia a ellas, y mi necesidad de controlarlas). La falta de respuesta también abre la puerta para proyectar todo tipo de preocupaciones y ansiedades. Esta experiencia es denominada del agujero negro en el ciberespacio.</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Relaciones Y    Romances En El Ciberespacio</w:t>
      </w:r>
    </w:p>
    <w:p>
      <w:pPr>
        <w:pStyle w:val="Normal"/>
        <w:widowControl/>
        <w:bidi w:val="0"/>
        <w:jc w:val="left"/>
        <w:rPr/>
      </w:pPr>
      <w:r>
        <w:rPr>
          <w:rFonts w:ascii="Arial" w:hAnsi="Arial"/>
          <w:color w:val="000000"/>
        </w:rPr>
        <w:t>Relaciones En El Ciberespacio</w:t>
      </w:r>
    </w:p>
    <w:p>
      <w:pPr>
        <w:pStyle w:val="Normal"/>
        <w:widowControl/>
        <w:bidi w:val="0"/>
        <w:jc w:val="left"/>
        <w:rPr/>
      </w:pPr>
      <w:r>
        <w:rPr>
          <w:rFonts w:ascii="Arial" w:hAnsi="Arial"/>
        </w:rPr>
        <w:t>La Contienda    entre la relación en persona y las relaciones en el ciberespacio</w:t>
      </w:r>
    </w:p>
    <w:p>
      <w:pPr>
        <w:pStyle w:val="Normal"/>
        <w:widowControl/>
        <w:bidi w:val="0"/>
        <w:jc w:val="left"/>
        <w:rPr/>
      </w:pPr>
      <w:r>
        <w:rPr>
          <w:rFonts w:ascii="Arial" w:hAnsi="Arial"/>
        </w:rPr>
        <w:t>El ciberespacio se ha convertido en la nueva frontera de las relaciones sociales. Las personas están    haciendo amigos, colegas, amantes, y enemigos en la net. Alguna gente manifiesta que las relaciones    en Internet no son reales-    no como las del mundo real. La socialización en el ciberespacio es solo una rareza cultural, una novedad, una fase que    pasara. Los críticos dicen esto no puede compararse a las relaciones reales - y si alguna gente prefiere comunicarse con otros    vía alambres y circuitos, debe haber algo mal con ellos,    deben ser adictos, deben temer al desafío de la    intimidad en    las relaciones rea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i las relaciones por Internet son o no mas reales es un asunto importante de discutir. </w:t>
      </w:r>
    </w:p>
    <w:p>
      <w:pPr>
        <w:pStyle w:val="Normal"/>
        <w:widowControl/>
        <w:bidi w:val="0"/>
        <w:jc w:val="left"/>
        <w:rPr/>
      </w:pPr>
      <w:r>
        <w:rPr>
          <w:rFonts w:ascii="Arial" w:hAnsi="Arial"/>
        </w:rPr>
        <w:t>Que es mejor    REP (relaciones en persona)    o    RCE (relaciones en el ciberespacio). La palabra clave es “relaciones”. Un aproximado al entendimiento de este fenómeno es examinar los varios medios por los cuales la gente    se comunica y conecta con otros. Por mecanismos específicos de interrelacion. En el nivel más fundamental, podemos comparar REP y RCE de acuerdo a como la gente    se conecta vía los 5 sentidos:</w:t>
      </w:r>
    </w:p>
    <w:p>
      <w:pPr>
        <w:pStyle w:val="Normal"/>
        <w:widowControl/>
        <w:bidi w:val="0"/>
        <w:jc w:val="left"/>
        <w:rPr/>
      </w:pPr>
      <w:r>
        <w:rPr>
          <w:rFonts w:ascii="Arial" w:hAnsi="Arial"/>
          <w:color w:val="000000"/>
        </w:rPr>
        <w:t xml:space="preserve">escuchando    </w:t>
      </w:r>
    </w:p>
    <w:p>
      <w:pPr>
        <w:pStyle w:val="Normal"/>
        <w:widowControl/>
        <w:bidi w:val="0"/>
        <w:jc w:val="left"/>
        <w:rPr/>
      </w:pPr>
      <w:r>
        <w:rPr>
          <w:rFonts w:ascii="Arial" w:hAnsi="Arial"/>
          <w:color w:val="000000"/>
        </w:rPr>
        <w:t>viendo</w:t>
      </w:r>
    </w:p>
    <w:p>
      <w:pPr>
        <w:pStyle w:val="Normal"/>
        <w:widowControl/>
        <w:bidi w:val="0"/>
        <w:jc w:val="left"/>
        <w:rPr/>
      </w:pPr>
      <w:r>
        <w:rPr>
          <w:rFonts w:ascii="Arial" w:hAnsi="Arial"/>
          <w:color w:val="000000"/>
        </w:rPr>
        <w:t xml:space="preserve">tocando        </w:t>
      </w:r>
    </w:p>
    <w:p>
      <w:pPr>
        <w:pStyle w:val="Normal"/>
        <w:widowControl/>
        <w:bidi w:val="0"/>
        <w:jc w:val="left"/>
        <w:rPr/>
      </w:pPr>
      <w:r>
        <w:rPr>
          <w:rFonts w:ascii="Arial" w:hAnsi="Arial"/>
          <w:color w:val="000000"/>
        </w:rPr>
        <w:t xml:space="preserve">oliendo </w:t>
      </w:r>
    </w:p>
    <w:p>
      <w:pPr>
        <w:pStyle w:val="Normal"/>
        <w:widowControl/>
        <w:bidi w:val="0"/>
        <w:jc w:val="left"/>
        <w:rPr/>
      </w:pPr>
      <w:r>
        <w:rPr>
          <w:rFonts w:ascii="Arial" w:hAnsi="Arial"/>
          <w:color w:val="000000"/>
        </w:rPr>
        <w:t>saboreando</w:t>
      </w:r>
    </w:p>
    <w:p>
      <w:pPr>
        <w:pStyle w:val="Normal"/>
        <w:widowControl/>
        <w:bidi w:val="0"/>
        <w:jc w:val="left"/>
        <w:rPr/>
      </w:pPr>
      <w:r>
        <w:rPr>
          <w:rFonts w:ascii="Arial" w:hAnsi="Arial"/>
        </w:rPr>
        <w:br/>
        <w:t>La palabra</w:t>
      </w:r>
    </w:p>
    <w:p>
      <w:pPr>
        <w:pStyle w:val="Normal"/>
        <w:widowControl/>
        <w:bidi w:val="0"/>
        <w:jc w:val="left"/>
        <w:rPr/>
      </w:pPr>
      <w:r>
        <w:rPr>
          <w:rFonts w:ascii="Arial" w:hAnsi="Arial"/>
        </w:rPr>
        <w:t xml:space="preserve">Un poderoso modo en que la gente se conecta es a través de las palabras. En el comienzo RCE se convirtió mayormente en lenguaje comunicativo    a través del texto escrito. Incluso hoy, el    texto    cuenta con una gran mayoría de la comunicación en Internet. Hay al menos tres distintas ventajas sobre REP de estos textos mediadores relacionales. </w:t>
      </w:r>
    </w:p>
    <w:p>
      <w:pPr>
        <w:pStyle w:val="Normal"/>
        <w:widowControl/>
        <w:bidi w:val="0"/>
        <w:jc w:val="left"/>
        <w:rPr/>
      </w:pPr>
      <w:r>
        <w:rPr>
          <w:rFonts w:ascii="Arial" w:hAnsi="Arial"/>
        </w:rPr>
        <w:t>La interacción es asincronica. No ocurre en tiempo real, se puede    responder al compañero cuando se desee, en cualquier ritmo que se    desee. Esto permite que darse tiempo para pensar acerca de lo que se quiere decir y componer la    carta exactamente del modo que se quiera. Esto es muy practico    para esas torpes o situaciones emocionales en las relaciones. A diferencia de REP, no estas nunca en el lugar para responder inmediatamente. Se puede pensar en esto antes, hacer una búsqueda espiritual si se desea.</w:t>
      </w:r>
    </w:p>
    <w:p>
      <w:pPr>
        <w:pStyle w:val="Normal"/>
        <w:widowControl/>
        <w:bidi w:val="0"/>
        <w:jc w:val="left"/>
        <w:rPr/>
      </w:pPr>
      <w:r>
        <w:rPr>
          <w:rFonts w:ascii="Arial" w:hAnsi="Arial"/>
        </w:rPr>
        <w:t>Los diálogos escritos en RCE pueden envolver diferentes          mecanismos mentales a diferencia de los de la REP. Estos pueden reflejar un estilo cognitivo distinto que permite a algunos ser más expresivos, sutiles, organizados, o creativos en la manera de comunicarse. Algunas personas sienten que pueden expresarse mejor    en el lenguaje escrito.</w:t>
      </w:r>
    </w:p>
    <w:p>
      <w:pPr>
        <w:pStyle w:val="Normal"/>
        <w:widowControl/>
        <w:bidi w:val="0"/>
        <w:jc w:val="left"/>
        <w:rPr/>
      </w:pPr>
      <w:r>
        <w:rPr>
          <w:rFonts w:ascii="Arial" w:hAnsi="Arial"/>
        </w:rPr>
        <w:t>El texto mediador en las relaciones permite grabar las interacciones guardándolas. Esencialmente, se pueden preservar largas partes de la relación, quizá incluso en su totalidad si se comunican solo por texto. En el tiempo libre se puede revisar    lo que el compañero dijo, momentos importantes en la relación, y reexaminar malentendidos y conflictos. Este tipo de reevaluacion es imposible en las REP, donde    casi siempre se tiene que recurrir a las vaguedades de la memori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mayor desventaja de las relaciones por texto es que no hay voz, expresiones faciales, o lenguaje corporal para expresar significados y emoción. Este asunto nos lleva al primero de los 5 sentidos    - el oído</w:t>
      </w:r>
    </w:p>
    <w:p>
      <w:pPr>
        <w:pStyle w:val="Normal"/>
        <w:widowControl/>
        <w:bidi w:val="0"/>
        <w:jc w:val="left"/>
        <w:rPr/>
      </w:pPr>
      <w:r>
        <w:rPr>
          <w:rFonts w:ascii="Arial" w:hAnsi="Arial"/>
        </w:rPr>
        <w:br/>
        <w:t>El Oído</w:t>
      </w:r>
    </w:p>
    <w:p>
      <w:pPr>
        <w:pStyle w:val="Normal"/>
        <w:widowControl/>
        <w:bidi w:val="0"/>
        <w:jc w:val="left"/>
        <w:rPr/>
      </w:pPr>
      <w:r>
        <w:rPr>
          <w:rFonts w:ascii="Arial" w:hAnsi="Arial"/>
        </w:rPr>
        <w:t>La voz Humana es rica en significado y emoción. Un expresivo uso para las palabras de unos    pueden despertar suspicacia u odio. Solo el sonido de un enamorado puede ser suficiente para crear sentimientos de comodidad y placer. Cantar une poderosamente a las personas. En RCE por texto, el volumen esta completamente ausentes. Y cantar es imposibl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uando se lee un mensaje en texto, hay una gran tendencia    a proyectar (algunas veces inconscientemente) las propias expectativas, deseos, ansiedades, y miedos en lo que la personas escribió. Los psicoanalistas lo llaman transferencia. La distorsión de las intenciones en significado pueden llevar a malentendidos y conflictos.</w:t>
      </w:r>
    </w:p>
    <w:p>
      <w:pPr>
        <w:pStyle w:val="Normal"/>
        <w:widowControl/>
        <w:bidi w:val="0"/>
        <w:jc w:val="left"/>
        <w:rPr/>
      </w:pPr>
      <w:r>
        <w:rPr>
          <w:rFonts w:ascii="Arial" w:hAnsi="Arial"/>
        </w:rPr>
        <w:t>Esto puede estimular reacciones de    contratransferencias del compañero. Del otro lado si tu discutes tus percepciones con tu compañero,    estas revelando elementos sobresalientes de cómo tu piensas y sientes. En un sentido, estas siendo mas real con la otra persona, permitiendo una relación mas profunda. Por supuesto, esta relación más rica y significativa solo desarrollara cuando la gente es suficientemente madura para hablar de eso y trabajar en sus proyecciones y transferencias con ot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 solo cosa de tiempo    antes que el audio sea perfecto hasta el punto donde esto iguale la calidad de las REP. De hecho, conversar en el ciberespacio tiene distintas ventajas. Si se desea, las conversaciones pueden ser fácilmente salvadas y retocadas- lo cual es imposible en las REP- a menos que se traiga una grabadora. Usando programas, matices en el tono de voz y volumen. pueden ser examinados mas cuidadosamente para encontrar emociones y significados encubiertos. Los programas también permiten modificar la voz de transmisión. O se puede adicionar efectos especiales en un auditorio para embellecer las palabras</w:t>
      </w:r>
    </w:p>
    <w:p>
      <w:pPr>
        <w:pStyle w:val="Normal"/>
        <w:widowControl/>
        <w:bidi w:val="0"/>
        <w:jc w:val="left"/>
        <w:rPr/>
      </w:pPr>
      <w:r>
        <w:rPr>
          <w:rFonts w:ascii="Arial" w:hAnsi="Arial"/>
        </w:rPr>
        <w:t>Como nosotros veremos una y otra ves, una única característica de las RCE es la habilidad de usar la imaginación y fantasías para formar la manera en la cual deseas presentarte, esto puede ser fascinante y revelar dimensiones en una rela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Visión</w:t>
      </w:r>
    </w:p>
    <w:p>
      <w:pPr>
        <w:pStyle w:val="Normal"/>
        <w:widowControl/>
        <w:bidi w:val="0"/>
        <w:jc w:val="left"/>
        <w:rPr/>
      </w:pPr>
      <w:r>
        <w:rPr>
          <w:rFonts w:ascii="Arial" w:hAnsi="Arial"/>
        </w:rPr>
        <w:t xml:space="preserve">La cara humana y el lenguaje corporal    son ricos en emociones y significados. Los críticos de la comunicación únicamente    por texto en el ciberespacio se quejan de que todas estas señales están faltando, por lo tanto haciendo la relación ambigua y reducida. </w:t>
      </w:r>
    </w:p>
    <w:p>
      <w:pPr>
        <w:pStyle w:val="Normal"/>
        <w:widowControl/>
        <w:bidi w:val="0"/>
        <w:jc w:val="left"/>
        <w:rPr/>
      </w:pPr>
      <w:r>
        <w:rPr>
          <w:rFonts w:ascii="Arial" w:hAnsi="Arial"/>
        </w:rPr>
        <w:t>Los que abogan por el texto como vía de las RCE otra ves replican esta ambigüedad, manifestando la oportunidad de explorar las reacciones transferenciales, de esa manera enriqueciendo la relación. Ellos también    elogian el    nivel de juego en el campo. Apariencias – Genero, raza, y si se es Atractivo o no – son irrelevantes.    Cada uno tiene igual voz y es juzgado por los mismo estándares: Sus palabras.</w:t>
      </w:r>
    </w:p>
    <w:p>
      <w:pPr>
        <w:pStyle w:val="Normal"/>
        <w:widowControl/>
        <w:bidi w:val="0"/>
        <w:jc w:val="left"/>
        <w:rPr/>
      </w:pPr>
      <w:r>
        <w:rPr>
          <w:rFonts w:ascii="Arial" w:hAnsi="Arial"/>
        </w:rPr>
        <w:t>Algunos dicen que el texto en la    conversación deja    pasar    los distractores de los aspectos superficiales de la existencia y conecta directamente a la mente    y personalidad del otro.</w:t>
      </w:r>
    </w:p>
    <w:p>
      <w:pPr>
        <w:pStyle w:val="Normal"/>
        <w:widowControl/>
        <w:bidi w:val="0"/>
        <w:jc w:val="left"/>
        <w:rPr/>
      </w:pPr>
      <w:r>
        <w:rPr>
          <w:rFonts w:ascii="Arial" w:hAnsi="Arial"/>
        </w:rPr>
        <w:t xml:space="preserve">El chat multimedia    donde la gente usa avatares para representarse a si mismos es el primer paso para presentarse    visualmente en cualquier forma que se desee. Es el camino perfecto para expresar todo tipo de cosas acerca de la personalidad. También se puede interactuar con otros en cualquiera de las limitadas    variedades    de escenas visuales. </w:t>
      </w:r>
    </w:p>
    <w:p>
      <w:pPr>
        <w:pStyle w:val="Normal"/>
        <w:widowControl/>
        <w:bidi w:val="0"/>
        <w:jc w:val="left"/>
        <w:rPr/>
      </w:pPr>
      <w:r>
        <w:rPr>
          <w:rFonts w:ascii="Arial" w:hAnsi="Arial"/>
        </w:rPr>
        <w:t>Hay    una gran desventaja, sin embargo, en las reuniones audiovisuales    en el ciberespacio    envolviendo tres o mas personas quienes pueden verse solo en pantallas de computador. el sutil lenguaje corporal de quien esta mirando y gesticulando    a quien se pierde. Finalmente, reuniones    con    hologramas    solucionaran    este proble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Tacto</w:t>
      </w:r>
    </w:p>
    <w:p>
      <w:pPr>
        <w:pStyle w:val="Normal"/>
        <w:widowControl/>
        <w:bidi w:val="0"/>
        <w:jc w:val="left"/>
        <w:rPr/>
      </w:pPr>
      <w:r>
        <w:rPr>
          <w:rFonts w:ascii="Arial" w:hAnsi="Arial"/>
        </w:rPr>
        <w:t xml:space="preserve">Los seres humanos necesitan el contacto físico con otros. Los Infantes enferman de depresión y mueren sin ello. La manera en como los padres interactuan físicamente con ellos    se vuelve una piedra angular    de sus identidades y formas de ser. Adultos privados de    contacto táctil    por largos periodos dirán cuanto deprivan estos sentimient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 en    este nivel de las relaciones humanas, que el ciberespacio falla.</w:t>
      </w:r>
    </w:p>
    <w:p>
      <w:pPr>
        <w:pStyle w:val="Normal"/>
        <w:widowControl/>
        <w:bidi w:val="0"/>
        <w:jc w:val="left"/>
        <w:rPr/>
      </w:pPr>
      <w:r>
        <w:rPr>
          <w:rFonts w:ascii="Arial" w:hAnsi="Arial"/>
        </w:rPr>
        <w:t xml:space="preserve">En el chat multimedia la comunicación hay vagas e indirectas    manifestaciones de contacto físico, como cuando tu    arrimas tu avatar cerca al de alguien mas.    Desafortunadamente, es muy poco probable que las RCE- incluso, (los hologramas) si es que se desarrollaran capacidades kinestesicas, a menos que la tecnología comprenda    como grabar precisamente la caricia de alguien y trasmitirla en el sistema nerviosos de uno. Lo cual es poco probab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lo físico, táctil, mundo espacial, nosotros podremos hacer también cosas con gente. Podremos jugar tenis, caminar, almorzar, y tener sexo. Hacer cosas con gente, crear vínculos. Esto crea una historia en la relación. Esto es posible en las RCE?... algo así. En ambientes multimedia, podemos conocer gente en sitios específicos y movernos con ellos de un ambiente visual a otro. Esto se siente como ir de un lugar a otro con ellos.</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Hay también muchos juegos que podemos jugar con otros vía Internet -    juego que a veces necesitan sentimiento e imaginación física por parte de ellos. Entonces, por supuesto,    hay cibersexo, el    cual consiste muchas veces en hablar sucio.</w:t>
      </w:r>
    </w:p>
    <w:p>
      <w:pPr>
        <w:pStyle w:val="Normal"/>
        <w:widowControl/>
        <w:bidi w:val="0"/>
        <w:jc w:val="left"/>
        <w:rPr/>
      </w:pPr>
      <w:r>
        <w:rPr>
          <w:rFonts w:ascii="Arial" w:hAnsi="Arial"/>
        </w:rPr>
        <w:t xml:space="preserve">Mientras hagamos cosas con otros ciertamente es posible en Internet, este no tiene el poder de lo físico, táctil, o sentimiento de espacio como actividad de las REP. </w:t>
      </w:r>
    </w:p>
    <w:p>
      <w:pPr>
        <w:pStyle w:val="Normal"/>
        <w:widowControl/>
        <w:bidi w:val="0"/>
        <w:jc w:val="left"/>
        <w:rPr/>
      </w:pPr>
      <w:r>
        <w:rPr>
          <w:rFonts w:ascii="Arial" w:hAnsi="Arial"/>
        </w:rPr>
        <w:t>Casi todo lo que tu puedes hacer con una persona en el ciberespacio lo puedes hacer también en persona. Por el hecho que ellos pueden estar sentados de lado a lado    contigo mientras tu lo haces. Pero lo opuesto no es cierto- todo lo que tu puedes hacer con alguien en persona no puede ser duplicado en el ciberespacio. Esa es una gran desventaja para el ciberespacio.</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El Olor y    el Sabor</w:t>
      </w:r>
    </w:p>
    <w:p>
      <w:pPr>
        <w:pStyle w:val="Normal"/>
        <w:widowControl/>
        <w:bidi w:val="0"/>
        <w:jc w:val="left"/>
        <w:rPr/>
      </w:pPr>
      <w:r>
        <w:rPr>
          <w:rFonts w:ascii="Arial" w:hAnsi="Arial"/>
        </w:rPr>
        <w:t xml:space="preserve">El olor    de un perfume, cabello, ropa, piel. El olor nos atrae cerca del otro. Esto excita poderosamente nuestras reacciones emocionales. El sentido del gusto nos atrae mas cerca aun. Es la sensación de los amantes. Uno podría decir que el olor y el sabor es un primitivo modo de relación interpersonal, pero ambos    son    piedras fundamentales de la intimidad. Quizás por que ellas por el hecho de que son primitivas y fundamentales. </w:t>
      </w:r>
    </w:p>
    <w:p>
      <w:pPr>
        <w:pStyle w:val="Normal"/>
        <w:widowControl/>
        <w:bidi w:val="0"/>
        <w:jc w:val="left"/>
        <w:rPr/>
      </w:pPr>
      <w:r>
        <w:rPr>
          <w:rFonts w:ascii="Arial" w:hAnsi="Arial"/>
        </w:rPr>
        <w:t>En adición al tocarse, olerse y saborearse    son primitivos modos    en que los infantes se conectan    a    sus madres. En un inicio, las relaciones que sirven de prototipo    para todos las demás relaciones    en    la    vida son    aquellas.</w:t>
      </w:r>
    </w:p>
    <w:p>
      <w:pPr>
        <w:pStyle w:val="Normal"/>
        <w:widowControl/>
        <w:bidi w:val="0"/>
        <w:jc w:val="left"/>
        <w:rPr/>
      </w:pPr>
      <w:r>
        <w:rPr>
          <w:rFonts w:ascii="Arial" w:hAnsi="Arial"/>
        </w:rPr>
        <w:t xml:space="preserve">En este nivel de relación, una RCE una ves mas falla en olfato, gusto, y expresión. </w:t>
      </w:r>
    </w:p>
    <w:p>
      <w:pPr>
        <w:pStyle w:val="Normal"/>
        <w:widowControl/>
        <w:bidi w:val="0"/>
        <w:jc w:val="left"/>
        <w:rPr/>
      </w:pPr>
      <w:r>
        <w:rPr>
          <w:rFonts w:ascii="Arial" w:hAnsi="Arial"/>
        </w:rPr>
        <w:br/>
        <w:t>Integración sensorial</w:t>
      </w:r>
    </w:p>
    <w:p>
      <w:pPr>
        <w:pStyle w:val="Normal"/>
        <w:widowControl/>
        <w:bidi w:val="0"/>
        <w:jc w:val="left"/>
        <w:rPr/>
      </w:pPr>
      <w:r>
        <w:rPr>
          <w:rFonts w:ascii="Arial" w:hAnsi="Arial"/>
        </w:rPr>
        <w:t>Raramente en las REP nos conectamos con otro por un solo sentido.    En lo mínimo nos vemos y escuchamos simultáneamente. Durante las relaciones intimas nos vemos, tocamos, olemos, y quizás saboreamos. La complejidad y sutileza de las interacciones    entre las entradas de los sentidos excede grandemente el significado interpersonal que extraemos de alguno de ellos en particular.</w:t>
      </w:r>
    </w:p>
    <w:p>
      <w:pPr>
        <w:pStyle w:val="Normal"/>
        <w:widowControl/>
        <w:bidi w:val="0"/>
        <w:jc w:val="left"/>
        <w:rPr/>
      </w:pPr>
      <w:r>
        <w:rPr>
          <w:rFonts w:ascii="Arial" w:hAnsi="Arial"/>
        </w:rPr>
        <w:t xml:space="preserve">La madre naturaleza    fue clara en darnos    ojos, oídos, piel, narices y lenguas – todo interconectado de una manera maravillosa que la ciencia aun no entiende por completo. Este grupo de sensaciones    hace las relaciones    robustas en emoción y significad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nforme la tecnología Internet mejore, las sensaciones visuales    serán mas efectivamente coordinadas con los otros.    Pero incluso con ilimitado ancho de banda y alta imaginación, nunca veremos los 5 sentidos integrados como en las REP. En las RCE los 5 sentidos tienden a ser disociados, y esta es una espada de doble filo. En el otro lado, la riqueza    de cualidades interpersonales proporcionadas    por los 5 sentidos se pierde, resultando en un encuentro humano que podría    recorrer un bit en el otro lado. De otro lado, dejando algunos modos sensoriales- como voz o visión- se crean modos únicos de interactuar con otros. El e-mail    y el chat    pueden ser fascinantes estilos diferentes de desarrollar    una relación. Las limitaciones sensoriales pueden brindar    imaginación y dirigir patrones creativos    de comunicación    que no son encontrados en las REP.</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Intuición</w:t>
      </w:r>
    </w:p>
    <w:p>
      <w:pPr>
        <w:pStyle w:val="Normal"/>
        <w:widowControl/>
        <w:bidi w:val="0"/>
        <w:jc w:val="left"/>
        <w:rPr/>
      </w:pPr>
      <w:r>
        <w:rPr>
          <w:rFonts w:ascii="Arial" w:hAnsi="Arial"/>
        </w:rPr>
        <w:t>Algunas veces los humanos nos conectamos con otros de modos que parecen exceder    las tradicionales leyes de la impresión sensorial. Llamemos esto telepatía, empatía, o intuición, parecemos saber lo que los otros están pensando o sintiendo sin ser conscientes de como lo sabemos. Algunas personas piensan que esto lo conseguimos    basados en detecciones inconscientes en sutiles cualidades de la voz, lenguaje corporal, o cosas dichas entre líneas. Si este es el caso, entonces la información sensorial intrínseca es la evidencia    de cómo nosotros experimentamos al resto. Nosotros solo no nos damos cuenta como somos influenciados subliminalmente.</w:t>
      </w:r>
    </w:p>
    <w:p>
      <w:pPr>
        <w:pStyle w:val="Normal"/>
        <w:widowControl/>
        <w:bidi w:val="0"/>
        <w:jc w:val="left"/>
        <w:rPr/>
      </w:pPr>
      <w:r>
        <w:rPr>
          <w:rFonts w:ascii="Arial" w:hAnsi="Arial"/>
        </w:rPr>
        <w:t>Curiosamente, la gente reporta que incluso en el limitado mundo sensorial del ciberespacio (texto o chat) otros sienten lo que estas pensando o diciendo, incluso cuando tu no dices algo produce un efecto. Ellos lo detectan por tu estado de animo o estado mental o por algunas señales subliminales, en la manera en que    y como se escribe el texto. Están ellos captando al parecer un cambio menor en como normalmente te expresas.</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El momento decisivo</w:t>
      </w:r>
    </w:p>
    <w:p>
      <w:pPr>
        <w:pStyle w:val="Normal"/>
        <w:widowControl/>
        <w:bidi w:val="0"/>
        <w:jc w:val="left"/>
        <w:rPr/>
      </w:pPr>
      <w:r>
        <w:rPr>
          <w:rFonts w:ascii="Arial" w:hAnsi="Arial"/>
        </w:rPr>
        <w:t>Cuál es el resultado final de esto? Cual es mejor. REP o RCE? Es una pregunta recargada desde que “mejor” es un termino ambiguo,    mejor para que?.</w:t>
      </w:r>
    </w:p>
    <w:p>
      <w:pPr>
        <w:pStyle w:val="Normal"/>
        <w:widowControl/>
        <w:bidi w:val="0"/>
        <w:jc w:val="left"/>
        <w:rPr/>
      </w:pPr>
      <w:r>
        <w:rPr>
          <w:rFonts w:ascii="Arial" w:hAnsi="Arial"/>
        </w:rPr>
        <w:t>Hay distintas ventajas: el tiempo estirado, distancias recortadas, y dimensiones potenciales de fantasía de las RCE, En el otro lado, Las REP    tienen la ventaja del tocar, oler, saborear, la integración compleja de los 5 sentidos, y el mayor potencial de hacer cosas con otr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tonces la contienda es un empate? La gente puede y seguirá discutiendo por su lado del debate. Las relaciones en el ciberespacio es un maravilloso suplemento de las REP, pero a la larga esto no es satisfactorio como substituto, especialmente cuando esto se refiere a nuestras relaciones    mas    intimas.      </w:t>
      </w:r>
    </w:p>
    <w:p>
      <w:pPr>
        <w:pStyle w:val="Normal"/>
        <w:widowControl/>
        <w:bidi w:val="0"/>
        <w:jc w:val="left"/>
        <w:rPr/>
      </w:pPr>
      <w:r>
        <w:rPr>
          <w:rFonts w:ascii="Arial" w:hAnsi="Arial"/>
        </w:rPr>
        <w:t xml:space="preserve">Mucha gente    quien desarrolla amigos cercanos y romances en el ciberespacio actualmente quieren y necesitan conocer sus amigos y cibernovios en persona. Y una ves ellos hayan hecho esto, retornar a la relación mediante    el ciberespacio a menudo se percibe    un poco desinflada e incompleta. </w:t>
      </w:r>
    </w:p>
    <w:p>
      <w:pPr>
        <w:pStyle w:val="Normal"/>
        <w:widowControl/>
        <w:bidi w:val="0"/>
        <w:jc w:val="left"/>
        <w:rPr/>
      </w:pPr>
      <w:r>
        <w:rPr>
          <w:rFonts w:ascii="Arial" w:hAnsi="Arial"/>
        </w:rPr>
        <w:t xml:space="preserve">En un sentido ideal, nosotros podríamos experimentar las dos formas. Nosotros podríamos desarrollar nuestras relaciones en persona y en el ciberespacio, tomando ventajas de cualquiera de las dos situaciones. </w:t>
      </w:r>
    </w:p>
    <w:p>
      <w:pPr>
        <w:pStyle w:val="Normal"/>
        <w:widowControl/>
        <w:bidi w:val="0"/>
        <w:jc w:val="left"/>
        <w:rPr/>
      </w:pPr>
      <w:r>
        <w:rPr>
          <w:rFonts w:ascii="Arial" w:hAnsi="Arial"/>
        </w:rPr>
        <w:t>Pero nosotros no siempre tendremos    circunstancias ideales. Habrá algunas personas quienes podrán solo o mayormente conocer en persona, y otras    solo por Internet. En el futuro no tan lejano, tendrá la gente    tres tipos de vida social que serán distintas pero traslapadas. Tendremos amigos, colegas, y amantes quienes nosotros conoceremos en persona, aquellos que conoceremos solo por Internet y aquellos que conoceremos por ambos medios. La    variedad es el condimento de la vida.</w:t>
      </w:r>
    </w:p>
    <w:p>
      <w:pPr>
        <w:pStyle w:val="Normal"/>
        <w:bidi w:val="0"/>
        <w:jc w:val="left"/>
        <w:rPr>
          <w:rFonts w:ascii="Arial" w:hAnsi="Arial"/>
        </w:rPr>
      </w:pPr>
      <w:r>
        <w:rPr>
          <w:rFonts w:ascii="Arial" w:hAnsi="Arial"/>
        </w:rPr>
      </w:r>
    </w:p>
    <w:p>
      <w:pPr>
        <w:pStyle w:val="Normal"/>
        <w:widowControl/>
        <w:bidi w:val="0"/>
        <w:jc w:val="left"/>
        <w:rPr/>
      </w:pPr>
      <w:r>
        <w:rPr>
          <w:rFonts w:ascii="Arial" w:hAnsi="Arial"/>
          <w:color w:val="000000"/>
        </w:rPr>
        <w:t>Romances en el Ciberespacio</w:t>
      </w:r>
    </w:p>
    <w:p>
      <w:pPr>
        <w:pStyle w:val="Normal"/>
        <w:widowControl/>
        <w:bidi w:val="0"/>
        <w:jc w:val="left"/>
        <w:rPr/>
      </w:pPr>
      <w:r>
        <w:rPr>
          <w:rFonts w:ascii="Arial" w:hAnsi="Arial"/>
        </w:rPr>
        <w:t>La cualidad exótica del Ciber- Romance</w:t>
      </w:r>
    </w:p>
    <w:p>
      <w:pPr>
        <w:pStyle w:val="Normal"/>
        <w:widowControl/>
        <w:bidi w:val="0"/>
        <w:jc w:val="left"/>
        <w:rPr/>
      </w:pPr>
      <w:r>
        <w:rPr>
          <w:rFonts w:ascii="Arial" w:hAnsi="Arial"/>
        </w:rPr>
        <w:t xml:space="preserve">La “exótica” calidad del ciber-romance    podría ser un factor que atrae a algunas personas. El uso de las computadoras es una relativa nueva manera    de tener una relación intima con alguien. Ya que esto ocurre    a través del aparentemente poderoso y misterioso mundo del ciberespacio, esto puede ser excitante para algunas personas. La presencia del amante ingresa a tu casa (u oficina) sin    presencia física, lo cual se siente muy mágico.    En un nivel mas elemental, la gente es atraída a los ciber-romances por la misma razón que ellos son atraídos    a los romances cara a cara    - ya sea    que ellos no tengan una “real” relación sentimental, o haya algo faltante en sus “ reales” relaciones amorosas. En el Internet, ellos podrían realmente encontrar lo que les esta faltando. O, por el anonimato parcial del ciberespacio, que permite muchos cuartos para fantasear e imaginar, ellos podrían pensar que    han encontrado lo que les faltaba. </w:t>
      </w:r>
    </w:p>
    <w:p>
      <w:pPr>
        <w:pStyle w:val="Normal"/>
        <w:widowControl/>
        <w:bidi w:val="0"/>
        <w:jc w:val="left"/>
        <w:rPr/>
      </w:pPr>
      <w:r>
        <w:rPr>
          <w:rFonts w:ascii="Arial" w:hAnsi="Arial"/>
        </w:rPr>
        <w:t xml:space="preserve">El Ciber- romance una verdadera relación? </w:t>
      </w:r>
    </w:p>
    <w:p>
      <w:pPr>
        <w:pStyle w:val="Normal"/>
        <w:widowControl/>
        <w:bidi w:val="0"/>
        <w:jc w:val="left"/>
        <w:rPr/>
      </w:pPr>
      <w:r>
        <w:rPr>
          <w:rFonts w:ascii="Arial" w:hAnsi="Arial"/>
        </w:rPr>
        <w:t>Los Ciber-romances pueden realmente ser genuinas relaciones. Un gran pacto de intimidad es posible simplemente comunicándose con alguien a través del texto escrito. Algunas personas creen que hay un mas directo encuentro de mentes, corazón, e incluso alma de la otra persona cuando ellos    no son distraídos o engañados por la apariencia física de la persona, con en el “mundo real”. La presencia física es una dimensión importante de comunicación e intimidad, esto lleva a    que la mayoría de gente que se enamora por Internet luego sienta la necesidad de conocer a la persona. El Contacto físico es una necesidad humana básica, un elemento básico de la intimidad. No se puede mantener un amor en Intern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eligros psicológicos o efectos de un ciber-romance </w:t>
      </w:r>
    </w:p>
    <w:p>
      <w:pPr>
        <w:pStyle w:val="Normal"/>
        <w:widowControl/>
        <w:bidi w:val="0"/>
        <w:jc w:val="left"/>
        <w:rPr/>
      </w:pPr>
      <w:r>
        <w:rPr>
          <w:rFonts w:ascii="Arial" w:hAnsi="Arial"/>
        </w:rPr>
        <w:t xml:space="preserve">En un Romance “Verdadero” en el Internet, la pareja luego querrá conocerse. Ellos tendrán que conocerse para desarrollar y satisfacer la relación. Para estas personas, el Internet fue simplemente un medio de conocerse. Simplemente es una característica del Internet que no debe ser subestimada. Esta es una poderosa manera para    encontrar gente con intereses y personalidades compatibles. </w:t>
      </w:r>
    </w:p>
    <w:p>
      <w:pPr>
        <w:pStyle w:val="Normal"/>
        <w:widowControl/>
        <w:bidi w:val="0"/>
        <w:jc w:val="left"/>
        <w:rPr/>
      </w:pPr>
      <w:r>
        <w:rPr>
          <w:rFonts w:ascii="Arial" w:hAnsi="Arial"/>
        </w:rPr>
        <w:t xml:space="preserve">Hay personas que no quieren conocerse cara a cara. La suposición a esto es que estas personas prefieren    vivir con la fantasía que han creado (consciente o inconscientemente) acerca del ciber-amante. La pareja podría estar colaborando en la creación de una satisfacción mutua que los retrata    de manera diferente a como ellos son en realidad.    Ellos podrían no querer conocerse    por que la fantasía podría destruirse por los hechos de la realidad. </w:t>
      </w:r>
    </w:p>
    <w:p>
      <w:pPr>
        <w:pStyle w:val="Normal"/>
        <w:widowControl/>
        <w:bidi w:val="0"/>
        <w:jc w:val="left"/>
        <w:rPr/>
      </w:pPr>
      <w:r>
        <w:rPr>
          <w:rFonts w:ascii="Arial" w:hAnsi="Arial"/>
        </w:rPr>
        <w:t>Muchas personas se permite la lujuria de la fantasía – a través de libros, tv, o películas. Y mucha gente no confunde esta fantasía de la realidad. Un Cibernovio es solo otro tipo de “escape de la realidad” – solo que es mas interactivo, y por eso mucho mas excitante que los métodos usua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mbios en la próxima centuria en las relaciones en el ciberespacio</w:t>
      </w:r>
    </w:p>
    <w:p>
      <w:pPr>
        <w:pStyle w:val="Normal"/>
        <w:widowControl/>
        <w:bidi w:val="0"/>
        <w:jc w:val="left"/>
        <w:rPr/>
      </w:pPr>
      <w:r>
        <w:rPr>
          <w:rFonts w:ascii="Arial" w:hAnsi="Arial"/>
        </w:rPr>
        <w:t>El Internet esta teniendo un mayor impacto en como la gente se relaciona. Las relaciones en el ciberespacio se revelaran en dos direcciones. La primera será la mas sofisticada imitación    de las interacciones en le mundo real envolviendo vídeo y tecnología audible. A través de las computadoras, se vera y oirá a la otra persona casi como si se estuviera en la misma habitación.    En la Segunda, y mas fascinante escenario, la gente interactuara con otros en mundos imaginarios sofisticados y con identidades imaginarias. Se podría pensar de estos estilos alternativos de interactuar con otros como un entretenimiento – Pero usar la fantasía para descubrir nuevas dimensiones de    nosotros mismos y como relacionarnos con otros puede ser un medio muy poderoso. Esto es mucho mas que un juego.</w:t>
      </w:r>
    </w:p>
    <w:p>
      <w:pPr>
        <w:pStyle w:val="Normal"/>
        <w:bidi w:val="0"/>
        <w:jc w:val="left"/>
        <w:rPr>
          <w:rFonts w:ascii="Arial" w:hAnsi="Arial"/>
          <w:lang w:val="es-PE"/>
        </w:rPr>
      </w:pPr>
      <w:r>
        <w:rPr>
          <w:rFonts w:ascii="Arial" w:hAnsi="Arial"/>
          <w:lang w:val="es-PE"/>
        </w:rPr>
      </w:r>
    </w:p>
    <w:p>
      <w:pPr>
        <w:pStyle w:val="Normal"/>
        <w:widowControl/>
        <w:bidi w:val="0"/>
        <w:jc w:val="left"/>
        <w:rPr/>
      </w:pPr>
      <w:r>
        <w:rPr>
          <w:rFonts w:ascii="Arial" w:hAnsi="Arial"/>
        </w:rPr>
        <w:t>Tipos De Personalidad En Internet</w:t>
      </w:r>
    </w:p>
    <w:p>
      <w:pPr>
        <w:pStyle w:val="Normal"/>
        <w:widowControl/>
        <w:bidi w:val="0"/>
        <w:jc w:val="left"/>
        <w:rPr/>
      </w:pPr>
      <w:r>
        <w:rPr>
          <w:rFonts w:ascii="Arial" w:hAnsi="Arial"/>
        </w:rPr>
        <w:t>Hay diferentes tipos de reacciones en el ciberespacio de acuerdo a la personalidad. Los Compulsivos podría ser    atraída    por las computadoras y el ciberespacio por esa necesidad de control y manipulación de su ambiente. Los Esquizoides    podría disfrutar la falta de intimidad resultante del anonimato. Los Narcisistas podrían usar el acceso a numerosas relaciones como un significado para ganar la admiración de una audiencia. Los Disociados pueden experimentar el anonimato y la identidad flexible que permite el ciberespacio como un vehículo para expresar    y/o    evitar las varias facetas de sus personalidad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tendiendo como tipos de personalidad bien definidos se comportan en el ciberespacio clarificaremos los aspectos psicosociales de las relaciones personales y de grupos en el ciberespacio, así como el fenómeno de la ciberadiccion    y el cibersex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uchos aproximaciones teóricas pueden ser útiles para estudiar como varios tipos de personalidad se comportan en el ciberespacio, pero ninguna podría ser mas poderosa o versátil que el psicoanálisis para este cas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ciberespacio es una extensión psicológica del mundo intrapsiquico del individuo. Este es un espacio donde solo la comunicación a través del texto estimula el proceso de proyección, acting out y las transferencias. Es por eso, que una teoría que se especializa en el entendimiento    del mundo intrapsiquico y esos procesos es esencial. El psicoanálisis se adecua a esto    perfectamente.</w:t>
      </w:r>
    </w:p>
    <w:p>
      <w:pPr>
        <w:pStyle w:val="Normal"/>
        <w:widowControl/>
        <w:bidi w:val="0"/>
        <w:jc w:val="left"/>
        <w:rPr/>
      </w:pPr>
      <w:r>
        <w:rPr>
          <w:rFonts w:ascii="Arial" w:hAnsi="Arial"/>
        </w:rPr>
        <w:t>El libro de Nancy McWilliams' “Diagnostico Psicoanalítico” (Guilford Press, 1994) es probablemente uno de los mejores, si no el mejor    acerca de este tema    y que resume    e integra los    variados conceptos psicoanalíticos    acerca de los principales tipos de personalidad. Para cada uno de esos tipos Mc Willian    explora los afectos característicos, temperamento, Organización del Desarrollo, defensas, procesos adaptativos, y los fenómenos de transferencia y contratransferencia. Los estilos    de personalidad discutidos son:</w:t>
      </w:r>
    </w:p>
    <w:p>
      <w:pPr>
        <w:pStyle w:val="Normal"/>
        <w:widowControl/>
        <w:bidi w:val="0"/>
        <w:jc w:val="left"/>
        <w:rPr/>
      </w:pPr>
      <w:r>
        <w:rPr>
          <w:rFonts w:ascii="Arial" w:hAnsi="Arial"/>
        </w:rPr>
        <w:t>Psicopático (antisocial)</w:t>
      </w:r>
    </w:p>
    <w:p>
      <w:pPr>
        <w:pStyle w:val="Normal"/>
        <w:widowControl/>
        <w:bidi w:val="0"/>
        <w:jc w:val="left"/>
        <w:rPr/>
      </w:pPr>
      <w:r>
        <w:rPr>
          <w:rFonts w:ascii="Arial" w:hAnsi="Arial"/>
        </w:rPr>
        <w:t>Narcisista</w:t>
      </w:r>
    </w:p>
    <w:p>
      <w:pPr>
        <w:pStyle w:val="Normal"/>
        <w:widowControl/>
        <w:bidi w:val="0"/>
        <w:jc w:val="left"/>
        <w:rPr/>
      </w:pPr>
      <w:r>
        <w:rPr>
          <w:rFonts w:ascii="Arial" w:hAnsi="Arial"/>
        </w:rPr>
        <w:t>Esquizoide</w:t>
      </w:r>
    </w:p>
    <w:p>
      <w:pPr>
        <w:pStyle w:val="Normal"/>
        <w:widowControl/>
        <w:bidi w:val="0"/>
        <w:jc w:val="left"/>
        <w:rPr/>
      </w:pPr>
      <w:r>
        <w:rPr>
          <w:rFonts w:ascii="Arial" w:hAnsi="Arial"/>
        </w:rPr>
        <w:t>Paranoide</w:t>
      </w:r>
    </w:p>
    <w:p>
      <w:pPr>
        <w:pStyle w:val="Normal"/>
        <w:widowControl/>
        <w:bidi w:val="0"/>
        <w:jc w:val="left"/>
        <w:rPr/>
      </w:pPr>
      <w:r>
        <w:rPr>
          <w:rFonts w:ascii="Arial" w:hAnsi="Arial"/>
        </w:rPr>
        <w:t>Depresivo y    Maníaco (impulsivo)</w:t>
      </w:r>
    </w:p>
    <w:p>
      <w:pPr>
        <w:pStyle w:val="Normal"/>
        <w:widowControl/>
        <w:bidi w:val="0"/>
        <w:jc w:val="left"/>
        <w:rPr/>
      </w:pPr>
      <w:r>
        <w:rPr>
          <w:rFonts w:ascii="Arial" w:hAnsi="Arial"/>
        </w:rPr>
        <w:t>Masoquista (auto derrotista)</w:t>
      </w:r>
    </w:p>
    <w:p>
      <w:pPr>
        <w:pStyle w:val="Normal"/>
        <w:widowControl/>
        <w:bidi w:val="0"/>
        <w:jc w:val="left"/>
        <w:rPr/>
      </w:pPr>
      <w:r>
        <w:rPr>
          <w:rFonts w:ascii="Arial" w:hAnsi="Arial"/>
        </w:rPr>
        <w:t>Obsesivo Compulsivo</w:t>
      </w:r>
    </w:p>
    <w:p>
      <w:pPr>
        <w:pStyle w:val="Normal"/>
        <w:widowControl/>
        <w:bidi w:val="0"/>
        <w:jc w:val="left"/>
        <w:rPr/>
      </w:pPr>
      <w:r>
        <w:rPr>
          <w:rFonts w:ascii="Arial" w:hAnsi="Arial"/>
        </w:rPr>
        <w:t>Histérico (histriónico)</w:t>
      </w:r>
    </w:p>
    <w:p>
      <w:pPr>
        <w:pStyle w:val="Normal"/>
        <w:widowControl/>
        <w:bidi w:val="0"/>
        <w:jc w:val="left"/>
        <w:rPr/>
      </w:pPr>
      <w:r>
        <w:rPr>
          <w:rFonts w:ascii="Arial" w:hAnsi="Arial"/>
        </w:rPr>
        <w:t>Disociativ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na importante y productiva área de investigación podría ser explorar como podrían manifestarse    estos tipos de personalidad    en línea, como ellos subjetivizan la experiencia del ciberespacio, como    estructuran la experiencia en línea con otros, y lo patológico así como los aspecto saludables de sus actividades en líne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lgunas hipótesis interesantes    que    explorar    podrían incluir lo siguiente:</w:t>
      </w:r>
    </w:p>
    <w:p>
      <w:pPr>
        <w:pStyle w:val="Normal"/>
        <w:widowControl/>
        <w:bidi w:val="0"/>
        <w:jc w:val="left"/>
        <w:rPr/>
      </w:pPr>
      <w:r>
        <w:rPr>
          <w:rFonts w:ascii="Arial" w:hAnsi="Arial"/>
        </w:rPr>
        <w:t>Los Esquizoides tienden a ser espías?</w:t>
      </w:r>
    </w:p>
    <w:p>
      <w:pPr>
        <w:pStyle w:val="Normal"/>
        <w:widowControl/>
        <w:bidi w:val="0"/>
        <w:jc w:val="left"/>
        <w:rPr/>
      </w:pPr>
      <w:r>
        <w:rPr>
          <w:rFonts w:ascii="Arial" w:hAnsi="Arial"/>
        </w:rPr>
        <w:t>Los maniáticos impulsivamente cierran mails sin corregir y mas tarde se arrepienten?</w:t>
      </w:r>
    </w:p>
    <w:p>
      <w:pPr>
        <w:pStyle w:val="Normal"/>
        <w:widowControl/>
        <w:bidi w:val="0"/>
        <w:jc w:val="left"/>
        <w:rPr/>
      </w:pPr>
      <w:r>
        <w:rPr>
          <w:rFonts w:ascii="Arial" w:hAnsi="Arial"/>
        </w:rPr>
        <w:t>Son los Piratas (Hackers) personalidades antisociales?</w:t>
      </w:r>
    </w:p>
    <w:p>
      <w:pPr>
        <w:pStyle w:val="Normal"/>
        <w:widowControl/>
        <w:bidi w:val="0"/>
        <w:jc w:val="left"/>
        <w:rPr/>
      </w:pPr>
      <w:r>
        <w:rPr>
          <w:rFonts w:ascii="Arial" w:hAnsi="Arial"/>
        </w:rPr>
        <w:t>Los narcisistas producen grandes bloques de párrafos irrompibles en sus envíos a listas de interés y en sus mails?</w:t>
      </w:r>
    </w:p>
    <w:p>
      <w:pPr>
        <w:pStyle w:val="Normal"/>
        <w:widowControl/>
        <w:bidi w:val="0"/>
        <w:jc w:val="left"/>
        <w:rPr/>
      </w:pPr>
      <w:r>
        <w:rPr>
          <w:rFonts w:ascii="Arial" w:hAnsi="Arial"/>
        </w:rPr>
        <w:t>Las personas con personalidades disociativas    tienden a aislarse    en la vida en el ciberespacio    de sus vidas reales, y ellos tienden a experimentar    mas con la creación de identidades imaginarias Online?</w:t>
      </w:r>
    </w:p>
    <w:p>
      <w:pPr>
        <w:pStyle w:val="Normal"/>
        <w:widowControl/>
        <w:bidi w:val="0"/>
        <w:jc w:val="left"/>
        <w:rPr/>
      </w:pPr>
      <w:r>
        <w:rPr>
          <w:rFonts w:ascii="Arial" w:hAnsi="Arial"/>
        </w:rPr>
        <w:t>Están los compulsivos generalmente atraídos a las computadoras y el ciberespacio    por el control que les da sobre la relaciones?</w:t>
      </w:r>
    </w:p>
    <w:p>
      <w:pPr>
        <w:pStyle w:val="Normal"/>
        <w:bidi w:val="0"/>
        <w:jc w:val="left"/>
        <w:rPr>
          <w:lang w:val="es-PE"/>
        </w:rPr>
      </w:pPr>
      <w:r>
        <w:rPr>
          <w:rFonts w:ascii="Arial" w:hAnsi="Arial"/>
        </w:rPr>
        <w:br/>
      </w:r>
      <w:r>
        <w:rPr>
          <w:rFonts w:ascii="Arial" w:hAnsi="Arial"/>
          <w:lang w:val="es-PE"/>
        </w:rPr>
        <w:t>Estadísticas</w:t>
      </w:r>
    </w:p>
    <w:p>
      <w:pPr>
        <w:pStyle w:val="Heading8"/>
        <w:numPr>
          <w:ilvl w:val="0"/>
          <w:numId w:val="0"/>
        </w:numPr>
        <w:bidi w:val="0"/>
        <w:jc w:val="left"/>
        <w:outlineLvl w:val="7"/>
        <w:rPr/>
      </w:pPr>
      <w:r>
        <w:rPr>
          <w:sz w:val="20"/>
          <w:u w:val="none"/>
        </w:rPr>
        <w:t>Las Cifras de Internet en América Latina</w:t>
      </w:r>
    </w:p>
    <w:p>
      <w:pPr>
        <w:pStyle w:val="TextBody"/>
        <w:bidi w:val="0"/>
        <w:jc w:val="both"/>
        <w:rPr/>
      </w:pPr>
      <w:r>
        <w:rPr>
          <w:rFonts w:ascii="Arial" w:hAnsi="Arial"/>
          <w:sz w:val="20"/>
        </w:rPr>
        <w:t xml:space="preserve">Internet se ha integrado a las actividades diarias de personas y compañías, posibilitando nuevas relaciones humanas, más lucrativos negocios y mejores estrategias comerciales. Las siguientes cifras agrupan antecedentes, resultados y proyecciones que revelan la profundidad del mercado y los alcances de la Economía de Red. </w:t>
      </w:r>
    </w:p>
    <w:p>
      <w:pPr>
        <w:pStyle w:val="Normal"/>
        <w:widowControl/>
        <w:bidi w:val="0"/>
        <w:jc w:val="left"/>
        <w:rPr/>
      </w:pPr>
      <w:r>
        <w:rPr>
          <w:rFonts w:ascii="Arial" w:hAnsi="Arial"/>
          <w:color w:val="000000"/>
        </w:rPr>
        <w:t xml:space="preserve">Usuarios de Internet en América Latina </w:t>
      </w:r>
    </w:p>
    <w:p>
      <w:pPr>
        <w:pStyle w:val="Normal"/>
        <w:widowControl/>
        <w:bidi w:val="0"/>
        <w:jc w:val="left"/>
        <w:rPr/>
      </w:pPr>
      <w:r>
        <w:rPr>
          <w:rFonts w:ascii="Arial" w:hAnsi="Arial"/>
        </w:rPr>
        <w:t xml:space="preserve">La expansión de Internet en la región tiene como principal muestra el acelerado crecimiento en cuanto al número de personas conectadas. Al respecto, IDC y Emarketer, brindan los siguientes datos: </w:t>
      </w:r>
    </w:p>
    <w:p>
      <w:pPr>
        <w:pStyle w:val="Normal"/>
        <w:bidi w:val="0"/>
        <w:jc w:val="left"/>
        <w:rPr>
          <w:rFonts w:ascii="Arial" w:hAnsi="Arial"/>
          <w:b/>
          <w:b/>
          <w:lang w:val="es-PE"/>
        </w:rPr>
      </w:pPr>
      <w:r>
        <w:rPr>
          <w:rFonts w:ascii="Arial" w:hAnsi="Arial"/>
          <w:b/>
          <w:lang w:val="es-PE"/>
        </w:rPr>
      </w:r>
    </w:p>
    <w:p>
      <w:pPr>
        <w:pStyle w:val="Normal"/>
        <w:widowControl/>
        <w:bidi w:val="0"/>
        <w:jc w:val="left"/>
        <w:rPr/>
      </w:pPr>
      <w:r>
        <w:rPr>
          <w:rFonts w:ascii="Arial" w:hAnsi="Arial"/>
        </w:rPr>
        <w:t xml:space="preserve">8.5 millones de latinoamericanos usan Internet hoy. </w:t>
      </w:r>
    </w:p>
    <w:p>
      <w:pPr>
        <w:pStyle w:val="Normal"/>
        <w:widowControl/>
        <w:bidi w:val="0"/>
        <w:jc w:val="left"/>
        <w:rPr/>
      </w:pPr>
      <w:r>
        <w:rPr>
          <w:rFonts w:ascii="Arial" w:hAnsi="Arial"/>
        </w:rPr>
        <w:t xml:space="preserve">7 millones de usuarios de Internet en 1998. </w:t>
      </w:r>
    </w:p>
    <w:p>
      <w:pPr>
        <w:pStyle w:val="Normal"/>
        <w:widowControl/>
        <w:bidi w:val="0"/>
        <w:jc w:val="left"/>
        <w:rPr/>
      </w:pPr>
      <w:r>
        <w:rPr>
          <w:rFonts w:ascii="Arial" w:hAnsi="Arial"/>
        </w:rPr>
        <w:t xml:space="preserve">5 millones en 1997. </w:t>
      </w:r>
    </w:p>
    <w:p>
      <w:pPr>
        <w:pStyle w:val="Normal"/>
        <w:widowControl/>
        <w:bidi w:val="0"/>
        <w:jc w:val="left"/>
        <w:rPr/>
      </w:pPr>
      <w:r>
        <w:rPr>
          <w:rFonts w:ascii="Arial" w:hAnsi="Arial"/>
        </w:rPr>
        <w:t xml:space="preserve">800 mil en 1995. </w:t>
      </w:r>
    </w:p>
    <w:p>
      <w:pPr>
        <w:pStyle w:val="Normal"/>
        <w:widowControl/>
        <w:bidi w:val="0"/>
        <w:jc w:val="left"/>
        <w:rPr/>
      </w:pPr>
      <w:r>
        <w:rPr>
          <w:rFonts w:ascii="Arial" w:hAnsi="Arial"/>
        </w:rPr>
        <w:t>Proyecciones 1:</w:t>
        <w:br/>
        <w:t xml:space="preserve">19 millones para el 2003, serán los usuarios de Internet en la región, según IDC. </w:t>
      </w:r>
    </w:p>
    <w:p>
      <w:pPr>
        <w:pStyle w:val="Normal"/>
        <w:widowControl/>
        <w:bidi w:val="0"/>
        <w:jc w:val="left"/>
        <w:rPr/>
      </w:pPr>
      <w:r>
        <w:rPr>
          <w:rFonts w:ascii="Arial" w:hAnsi="Arial"/>
        </w:rPr>
        <w:t>Proyecciones 2:</w:t>
        <w:br/>
        <w:t>26.6 millones de usuarios latinoamericanos en el 2002 (10% de la población online mundial), según Emarketer en su Egeography Report.</w:t>
      </w:r>
    </w:p>
    <w:p>
      <w:pPr>
        <w:pStyle w:val="Normal"/>
        <w:bidi w:val="0"/>
        <w:jc w:val="left"/>
        <w:rPr>
          <w:rFonts w:ascii="Arial" w:hAnsi="Arial"/>
          <w:b/>
          <w:b/>
          <w:lang w:val="es-PE"/>
        </w:rPr>
      </w:pPr>
      <w:r>
        <w:rPr>
          <w:rFonts w:ascii="Arial" w:hAnsi="Arial"/>
          <w:b/>
          <w:lang w:val="es-PE"/>
        </w:rPr>
      </w:r>
    </w:p>
    <w:p>
      <w:pPr>
        <w:pStyle w:val="Normal"/>
        <w:widowControl/>
        <w:bidi w:val="0"/>
        <w:jc w:val="left"/>
        <w:rPr/>
      </w:pPr>
      <w:r>
        <w:rPr>
          <w:rFonts w:ascii="Arial" w:hAnsi="Arial"/>
        </w:rPr>
        <w:t>Crecimiento del número de usuarios: 32% anual (el más elevado del mundo para el mercado que promete mayores beneficios)</w:t>
      </w:r>
      <w:r>
        <w:rPr>
          <w:rFonts w:ascii="Arial" w:hAnsi="Arial"/>
          <w:color w:val="000080"/>
        </w:rPr>
        <w:t xml:space="preserve">. </w:t>
      </w:r>
    </w:p>
    <w:p>
      <w:pPr>
        <w:pStyle w:val="Normal"/>
        <w:bidi w:val="0"/>
        <w:jc w:val="left"/>
        <w:rPr>
          <w:rFonts w:ascii="Arial" w:hAnsi="Arial"/>
          <w:lang w:val="es-PE"/>
        </w:rPr>
      </w:pPr>
      <w:r>
        <w:rPr>
          <w:rFonts w:ascii="Arial" w:hAnsi="Arial"/>
          <w:lang w:val="es-PE"/>
        </w:rPr>
      </w:r>
    </w:p>
    <w:p>
      <w:pPr>
        <w:pStyle w:val="Normal"/>
        <w:bidi w:val="0"/>
        <w:jc w:val="left"/>
        <w:rPr>
          <w:lang w:val="es-PE"/>
        </w:rPr>
      </w:pPr>
      <w:bookmarkStart w:id="16" w:name="servi"/>
      <w:r>
        <w:rPr>
          <w:rFonts w:ascii="Arial" w:hAnsi="Arial"/>
          <w:b/>
          <w:lang w:val="es-PE"/>
        </w:rPr>
        <w:t>7. Servicios De Potencial Adicción</w:t>
      </w:r>
      <w:bookmarkEnd w:id="16"/>
    </w:p>
    <w:p>
      <w:pPr>
        <w:pStyle w:val="Normal"/>
        <w:bidi w:val="0"/>
        <w:jc w:val="left"/>
        <w:rPr>
          <w:lang w:val="es-PE"/>
        </w:rPr>
      </w:pPr>
      <w:r>
        <w:rPr>
          <w:rFonts w:ascii="Arial" w:hAnsi="Arial"/>
          <w:lang w:val="es-PE"/>
        </w:rPr>
        <w:t xml:space="preserve">Hay servicios de Internet más susceptibles de generar adicción que otros. Por ejemplo, navegar a través de Internet en principio no tiene porque generar grandes problemas de adicción, sin embargo los chats sí que pueden llegar a crear una adicción, ya que implican una relación impersonal y anónima, que tiene más probabilidad de 'enganchar" a la gente, en la medida que uno puede falsear su identidad y actuar con otra personalidad. </w:t>
      </w:r>
    </w:p>
    <w:p>
      <w:pPr>
        <w:pStyle w:val="Normal"/>
        <w:bidi w:val="0"/>
        <w:jc w:val="left"/>
        <w:rPr>
          <w:lang w:val="es-PE"/>
        </w:rPr>
      </w:pPr>
      <w:r>
        <w:rPr>
          <w:rFonts w:ascii="Arial" w:hAnsi="Arial"/>
          <w:lang w:val="es-PE"/>
        </w:rPr>
        <w:t>Es muy difícil de definir el perfil del adicto a Internet porque no tenemos estudios que nos puedan indicar cuál es ese perfil. En Estados Unidos se han hecho algunos estudios que pueden dar una idea del patrón de comportamiento de la persona adicta. Pero en el mundo hispanohablante no se ha realizado ningún estudio o encuesta epidemiológica que pueda definirnos cuál es ese patrón de persona con problemas adictivos de Internet. En la actualidad Internet es un medio más utilizado por hombre que por mujeres. Por lo tanto, surgirán más problemas en ese colectivo, pero por una cuestión epidemiológica.</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Chat</w:t>
      </w:r>
    </w:p>
    <w:p>
      <w:pPr>
        <w:pStyle w:val="TextBody"/>
        <w:bidi w:val="0"/>
        <w:rPr>
          <w:lang w:val="es-PE"/>
        </w:rPr>
      </w:pPr>
      <w:r>
        <w:rPr>
          <w:rFonts w:ascii="Arial" w:hAnsi="Arial"/>
          <w:sz w:val="20"/>
          <w:lang w:val="es-PE"/>
        </w:rPr>
        <w:t>El sistema de chat es más susceptible de crear adicción por que    permite poner en contacto gente que está muy lejos físicamente y lo hace de forma en la que no hay una identidad muy definida sobre quién es quién. En muchas personas que viven en cierta soledad el chat puede crear la sensación de pertenecer a una    sociedad virtual. Este les da una sensación de perder su soledad, de encontrarse con un colectivo más amplio y de encontrarse con una    red de apoyo para solventar sus problemas.</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Correo Electrónico</w:t>
      </w:r>
    </w:p>
    <w:p>
      <w:pPr>
        <w:pStyle w:val="Normal"/>
        <w:bidi w:val="0"/>
        <w:jc w:val="left"/>
        <w:rPr>
          <w:lang w:val="es-PE"/>
        </w:rPr>
      </w:pPr>
      <w:r>
        <w:rPr>
          <w:rFonts w:ascii="Arial" w:hAnsi="Arial"/>
          <w:lang w:val="es-PE"/>
        </w:rPr>
        <w:t>Otros servicios de Internet que pueden ser más susceptibles de crear adicción son el correo electrónico. El email es lo primero que vemos cada día cuando conectamos nuestro ordenador en nuestros trabajos o domicilios. Cuando una persona comienza conectarse de forma habitual a Internet, esa obsesión por ver si tiene un mensaje nuevo puede convertirse en una manía y entonces cada cinco minutos estar chequeando el correo. Esta 'obsesión' puede convertirse en un hábito que no tiene sentido. Aparece una necesidad nueva de estar constantemente chequeando el correo.</w:t>
      </w:r>
    </w:p>
    <w:p>
      <w:pPr>
        <w:pStyle w:val="Normal"/>
        <w:bidi w:val="0"/>
        <w:jc w:val="left"/>
        <w:rPr>
          <w:lang w:val="es-PE"/>
        </w:rPr>
      </w:pPr>
      <w:r>
        <w:rPr>
          <w:rFonts w:ascii="Arial" w:hAnsi="Arial"/>
          <w:lang w:val="es-PE"/>
        </w:rPr>
        <w:t>El límite entre hábito, necesidad y adicción es muy difícil de establecer porque las necesidades de cada persona son diferentes. La periodicidad con la que debemos mirar el correo electrónico, por ejemplo, varía según el trabajo de la persona. Por lo tanto, hablar de limites es muy difícil. Dependiendo de cada persona habría que valorar si está usando o está mal usando ese tipo de servicio de Internet.</w:t>
      </w:r>
    </w:p>
    <w:p>
      <w:pPr>
        <w:pStyle w:val="Normal"/>
        <w:bidi w:val="0"/>
        <w:jc w:val="left"/>
        <w:rPr>
          <w:lang w:val="es-PE"/>
        </w:rPr>
      </w:pPr>
      <w:r>
        <w:rPr>
          <w:rFonts w:ascii="Arial" w:hAnsi="Arial"/>
          <w:lang w:val="es-PE"/>
        </w:rPr>
        <w:t>En caso de estar ante una adicción a Internet por el hecho de no estar considerada como adicción hace que no haya centros oficiales que se dediquen de forma específica a tratamientos de este tipo. En caso de necesitar ayuda, habría que recurrir a centros privados que, al menos, tengan conocimientos de qué es Internet, cómo funciona el medio, y por tanto puedan aplicar tratamientos semejantes al tratamiento de otro tipo de conductas.</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La evolución de esta posible adicción en el futuro va a ser un problema que en el ámbito profesional, psicólogos y psiquiatras, se va a tener que tratar en las consultas porque, en la medida que Internet se vaya extendiendo y popularizando, también habrá más personas con problemas derivados de un uso inadecuado de Internet. A pesar de que la percepción del problema es mayor, el problema real va existir, aunque siempre por debajo de lo que se prevé. La percepción puede indicar un problema tremendo pero realmente</w:t>
      </w:r>
    </w:p>
    <w:p>
      <w:pPr>
        <w:pStyle w:val="Normal"/>
        <w:bidi w:val="0"/>
        <w:jc w:val="left"/>
        <w:rPr>
          <w:lang w:val="es-PE"/>
        </w:rPr>
      </w:pPr>
      <w:r>
        <w:rPr>
          <w:rFonts w:ascii="Arial" w:hAnsi="Arial"/>
          <w:lang w:val="es-PE"/>
        </w:rPr>
        <w:t>sabemos que cuantitativamente habrá menos casos.</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La dependencia de Internet oculta problemas    más graves, según algunos psicólogos. La adicción de las personas a Internet suele ocultar problemas más graves, que son los que provocan que algunos internautas adultos se "enganchen" de forma enfermiza a la red hasta llegar, incluso, a olvidarse de los hijos y no darles de comer, dijeron    los psicólogos consultados por la agencia Efe de Madri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ibersexo</w:t>
      </w:r>
    </w:p>
    <w:p>
      <w:pPr>
        <w:pStyle w:val="Normal"/>
        <w:widowControl/>
        <w:bidi w:val="0"/>
        <w:jc w:val="left"/>
        <w:rPr/>
      </w:pPr>
      <w:r>
        <w:rPr>
          <w:rFonts w:ascii="Arial" w:hAnsi="Arial"/>
        </w:rPr>
        <w:t xml:space="preserve">Se ha convertido en un subtipo especifico de la adicción a Internet. Se estima que uno de cada 5 adictos esta enganchado en alguna forma de actividad sexual Online (primeramente viendo ciberporno y/o enganchado en el cibersexo). Estudios primigenios muestran que los hombres esta mas predispuestos    a ver ciberpornografia, mientras las mujeres usualmente se enganchan el chat erótico. </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Signos de peligro de adicción al cibersexo</w:t>
      </w:r>
      <w:r>
        <w:rPr>
          <w:rFonts w:ascii="Arial" w:hAnsi="Arial"/>
          <w:b/>
        </w:rPr>
        <w:t>:</w:t>
      </w:r>
      <w:r>
        <w:rPr>
          <w:rFonts w:ascii="Arial" w:hAnsi="Arial"/>
        </w:rPr>
        <w:t xml:space="preserve"> </w:t>
      </w:r>
    </w:p>
    <w:p>
      <w:pPr>
        <w:pStyle w:val="Normal"/>
        <w:widowControl/>
        <w:bidi w:val="0"/>
        <w:jc w:val="left"/>
        <w:rPr/>
      </w:pPr>
      <w:r>
        <w:rPr>
          <w:rFonts w:ascii="Arial" w:hAnsi="Arial"/>
        </w:rPr>
        <w:t>Rutinariamente gastan significativas cantidad de tiempo en salones    de chats y mensajes privados con el único objetivo de encontrar cibersexo.</w:t>
      </w:r>
    </w:p>
    <w:p>
      <w:pPr>
        <w:pStyle w:val="Normal"/>
        <w:widowControl/>
        <w:bidi w:val="0"/>
        <w:jc w:val="left"/>
        <w:rPr/>
      </w:pPr>
      <w:r>
        <w:rPr>
          <w:rFonts w:ascii="Arial" w:hAnsi="Arial"/>
        </w:rPr>
        <w:t>Sentimiento de preocupación y uso del Internet para encontrar parejas sexuales Online.</w:t>
      </w:r>
    </w:p>
    <w:p>
      <w:pPr>
        <w:pStyle w:val="Normal"/>
        <w:widowControl/>
        <w:bidi w:val="0"/>
        <w:jc w:val="left"/>
        <w:rPr/>
      </w:pPr>
      <w:r>
        <w:rPr>
          <w:rFonts w:ascii="Arial" w:hAnsi="Arial"/>
        </w:rPr>
        <w:t>Frecuente uso de comunicación anónima para engancharse en fantasías sexuales no realizadas típicamente en la realidad.</w:t>
      </w:r>
    </w:p>
    <w:p>
      <w:pPr>
        <w:pStyle w:val="Normal"/>
        <w:widowControl/>
        <w:bidi w:val="0"/>
        <w:jc w:val="left"/>
        <w:rPr/>
      </w:pPr>
      <w:r>
        <w:rPr>
          <w:rFonts w:ascii="Arial" w:hAnsi="Arial"/>
        </w:rPr>
        <w:t>Anticipación de la siguiente sesión Online con la expectativa de    encontrar activación sexual o gratificación.</w:t>
      </w:r>
    </w:p>
    <w:p>
      <w:pPr>
        <w:pStyle w:val="Normal"/>
        <w:widowControl/>
        <w:bidi w:val="0"/>
        <w:jc w:val="left"/>
        <w:rPr/>
      </w:pPr>
      <w:r>
        <w:rPr>
          <w:rFonts w:ascii="Arial" w:hAnsi="Arial"/>
        </w:rPr>
        <w:t>Encontrar que frecuentemente    se mueve del cibersexo al sexphone (o incluso a reuniones sexuales en la vida real)</w:t>
      </w:r>
    </w:p>
    <w:p>
      <w:pPr>
        <w:pStyle w:val="Normal"/>
        <w:widowControl/>
        <w:bidi w:val="0"/>
        <w:jc w:val="left"/>
        <w:rPr/>
      </w:pPr>
      <w:r>
        <w:rPr>
          <w:rFonts w:ascii="Arial" w:hAnsi="Arial"/>
        </w:rPr>
        <w:t>Esconder las interacciones Online de las personas importantes en su vida.</w:t>
      </w:r>
    </w:p>
    <w:p>
      <w:pPr>
        <w:pStyle w:val="Normal"/>
        <w:widowControl/>
        <w:bidi w:val="0"/>
        <w:jc w:val="left"/>
        <w:rPr/>
      </w:pPr>
      <w:r>
        <w:rPr>
          <w:rFonts w:ascii="Arial" w:hAnsi="Arial"/>
        </w:rPr>
        <w:t>Sentimiento de culpa o pena    por el uso Online.</w:t>
      </w:r>
    </w:p>
    <w:p>
      <w:pPr>
        <w:pStyle w:val="Normal"/>
        <w:widowControl/>
        <w:bidi w:val="0"/>
        <w:jc w:val="left"/>
        <w:rPr/>
      </w:pPr>
      <w:r>
        <w:rPr>
          <w:rFonts w:ascii="Arial" w:hAnsi="Arial"/>
        </w:rPr>
        <w:t>Accidentalmente activado por el cibersexo al comienzo, y ahora se encuentra activación al momento de conectarse.</w:t>
      </w:r>
    </w:p>
    <w:p>
      <w:pPr>
        <w:pStyle w:val="Normal"/>
        <w:widowControl/>
        <w:bidi w:val="0"/>
        <w:jc w:val="left"/>
        <w:rPr/>
      </w:pPr>
      <w:r>
        <w:rPr>
          <w:rFonts w:ascii="Arial" w:hAnsi="Arial"/>
        </w:rPr>
        <w:t>Masturbarse mientras se esta enganchado en un chat erótico.</w:t>
      </w:r>
    </w:p>
    <w:p>
      <w:pPr>
        <w:pStyle w:val="Normal"/>
        <w:widowControl/>
        <w:bidi w:val="0"/>
        <w:jc w:val="left"/>
        <w:rPr/>
      </w:pPr>
      <w:r>
        <w:rPr>
          <w:rFonts w:ascii="Arial" w:hAnsi="Arial"/>
        </w:rPr>
        <w:t xml:space="preserve"> </w:t>
      </w:r>
      <w:r>
        <w:rPr>
          <w:rFonts w:ascii="Arial" w:hAnsi="Arial"/>
        </w:rPr>
        <w:t>Menor inversión con el compañero sexual real, prefiriendo solo el cibersexo como la principal forma de gratifica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gente que sufre de una baja autoestima, una distorsión severa de la imagen corporal, una disfunción sexual no tratada, o una previa adicción sexual están en mayor riesgo de desarrollar una adicción al cibersexo. Particularmente, los adictos al sexo a menudo se dejan    llevar por el Internet como una nueva y segura salida sexual para satisfacer sus compulsiones sin el costo de las líneas calientes, el miedo de ser visto en una tienda de adultos, o enfermarse entre prostitutas.</w:t>
      </w:r>
    </w:p>
    <w:p>
      <w:pPr>
        <w:pStyle w:val="Normal"/>
        <w:widowControl/>
        <w:bidi w:val="0"/>
        <w:jc w:val="left"/>
        <w:rPr/>
      </w:pPr>
      <w:r>
        <w:rPr>
          <w:rFonts w:ascii="Arial" w:hAnsi="Arial"/>
        </w:rPr>
        <w:t xml:space="preserve"> </w:t>
      </w:r>
    </w:p>
    <w:p>
      <w:pPr>
        <w:pStyle w:val="Normal"/>
        <w:widowControl/>
        <w:bidi w:val="0"/>
        <w:jc w:val="left"/>
        <w:rPr/>
      </w:pPr>
      <w:r>
        <w:rPr>
          <w:rStyle w:val="Strong"/>
          <w:rFonts w:ascii="Arial" w:hAnsi="Arial"/>
          <w:b w:val="false"/>
          <w:color w:val="000000"/>
          <w:lang w:val="es-ES"/>
        </w:rPr>
        <w:t>Que hace al cibersexo adictivo.</w:t>
      </w:r>
    </w:p>
    <w:p>
      <w:pPr>
        <w:pStyle w:val="Normal"/>
        <w:widowControl/>
        <w:bidi w:val="0"/>
        <w:jc w:val="left"/>
        <w:rPr/>
      </w:pPr>
      <w:r>
        <w:rPr>
          <w:rFonts w:ascii="Arial" w:hAnsi="Arial"/>
        </w:rPr>
        <w:t>El modelo Ace de adicción al cibersexo es usado para explicar como el Internet crea un clima cultural de permisividad que normalmente sirve para estimular y validar comportamientos sexuales desviados. El modelo ACE examina el anonimato    de las interacciones Online que sirven para incrementar la probabilidad del comportamiento, la comodidad    del ciberporno y los chat sexualmente orientados fácilmente disponibles, y finalmente, el escape de las tensiones mentales derivadas de la experiencia el cual sirve para reforzar el comportamiento dirigido a la compulsión.</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El anonimato de las transacciones electronicas provee al usuario de un gran sentido de percepción de control sobre el contenido, tono, y naturaleza de la experiencia sexual en línea. A diferencia de las experiencias sexuales reales, una mujer puede rápidamente cambiar de pareja si su ciber-amante no es muy bueno o un hombre puede desconectarse después de su orgasmo sin largas despedidas. Si un hombre secretamente se pregunta como seria tener sexo con otro hombre y si una mujer siempre ha buscado tratar el sadomasoquismo. Dentro del contexto anónimo del ciberespacio, los mensajes convencionales acerca del sexo son eliminados permitiendo a los usuarios interpretar fantasías ocultas    o    reprimidas en un laboratorio privado, sin el miedo de ser atrapados. Para alguien que alguna ves ha tenido curiosidad por el sadomasoquismo, sexo en grupo, homosexualidad, vouyerismo, el cibersexo provee un modo privado, seguro, y anónimo de explorar aquellas fantasías.</w:t>
      </w:r>
    </w:p>
    <w:p>
      <w:pPr>
        <w:pStyle w:val="Normal"/>
        <w:widowControl/>
        <w:bidi w:val="0"/>
        <w:jc w:val="left"/>
        <w:rPr/>
      </w:pPr>
      <w:r>
        <w:rPr>
          <w:rFonts w:ascii="Arial" w:hAnsi="Arial"/>
        </w:rPr>
        <w:t>Por lo tanto, los individuos están mas predispuestos a experimentos sexuales tanto como se sientan alentados a engancharse en sus fantasías adultas y validadas por la cultura ciberespaci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to nos dirige a la segunda variable del Modelo ACE, la conveniencia del ciberporno y los cuarto de charla    de adultos proveen un    vehículo inmediato para caer fácilmente en patrones compulsivos    de uso en línea.    La industria estima que 9.6 millones de usuarios, o cerca del 15% de todos los usuarios de la web, se conectó a los 10 sitios mas populares de sexo en el mes de abril del año 1998 solamente. Hay un estimado de 70,000 sitios relativos al sexo con 200 nuevos sitios que incluyen pornografía y cuartos interactivos de charla que son adicionados diariamente (Swhartz, 1998).    La proliferación de cuartos de charla orientados sexualmente provee un mecanismo que alienta a una exploración inicial de las personas. Un esposo curioso o una esposa podría secretamente entrar en un salón    de “Dominación y Sumisión”, “Salón de Fetichismo”, o “ Salones de bisexualidad”, solo para ser inicialmente shockeado por el dialogo erótico, pero al mismo tiempo sexualmente estimulado por esto. Los individuos mas vulnerables parecen ser aquellos que sufren de baja autoestima, una severa distorsión de la imagen corporal, una disfunción sexual no tratada, o una adicción sexual previa. </w:t>
      </w:r>
    </w:p>
    <w:p>
      <w:pPr>
        <w:pStyle w:val="Normal"/>
        <w:widowControl/>
        <w:bidi w:val="0"/>
        <w:jc w:val="left"/>
        <w:rPr/>
      </w:pPr>
      <w:r>
        <w:rPr>
          <w:rFonts w:ascii="Arial" w:hAnsi="Arial"/>
        </w:rPr>
        <w:t>Mucha gente podría automáticamente creer que el principal refuerzo del acto sexual Online es la gratificación sexual recibida de la experiencia. Los estudios tienen demostrado que la estimulación    sexual podría ser inicialmente la razón para enganchar al cibersexo, sin embargo, en el tiempo, la experiencia si es reforzada a través de un tipo de droga “fuerte” que provee un escape emocional o mental o un estado alterado de la realidad. Por ejemplo, una mujer sola rápidamente se siente    deseada por sus cibercompañernos    o un hombre sexualmente inseguro se transforma en un caliente ciber-amante que todas las mujeres del salón de charla desean. La experiencia no solo provee satisfacción sexual, si no que permite un escape mental subjetivo conseguido a través del desarrollo de una experiencia fantasiosa Online donde una persona puede adoptar una nueva identidad. Los juzgados tienen ya discutido el rol de la compulsividad Online como un desorden mental en defensa de casos de desviaciones sexuales. Por ejemplo, un caso remarcable, Los estados unidos    contra Mc Broom, exitosamente demostró que    clientes descargando, viendo, y transfiriendo pornografía en Internet fueron en menor grado detrás de gratificación erótica    y mayormente de mecanismos    de escape emocional    para aliviar tensiones mentales.</w:t>
      </w:r>
    </w:p>
    <w:p>
      <w:pPr>
        <w:pStyle w:val="TextBody"/>
        <w:bidi w:val="0"/>
        <w:jc w:val="both"/>
        <w:rPr/>
      </w:pPr>
      <w:r>
        <w:rPr>
          <w:rFonts w:ascii="Arial" w:hAnsi="Arial"/>
          <w:sz w:val="20"/>
        </w:rPr>
        <w:t>El genero influye significativamente en el modo en que hombres y mujeres acceden    al cibersexo. Las mujeres prefieren el cibersexo por que este oculta su apariencia física, remueve el estigma social de que las mujeres no deben disfrutar el sexo, y permite a ellas un medio seguro y concentrarse significativamente en su sexualidad    de un nuevo modo desinhibido. Los hombre prefieren el cibersexo por que este remueve comportamientos de ansiedad que podrían ser significativos problemas como eyaculación prematura o impotencia y este también podría esconder      apariencia física en el caso de hombres que se sienten inseguros de su perdida de cabello, tamaño del pene, o sobrepeso.</w:t>
      </w:r>
    </w:p>
    <w:p>
      <w:pPr>
        <w:pStyle w:val="Normal"/>
        <w:bidi w:val="0"/>
        <w:jc w:val="left"/>
        <w:rPr>
          <w:rFonts w:ascii="Arial" w:hAnsi="Arial"/>
        </w:rPr>
      </w:pPr>
      <w:r>
        <w:rPr>
          <w:rFonts w:ascii="Arial" w:hAnsi="Arial"/>
        </w:rPr>
      </w:r>
    </w:p>
    <w:p>
      <w:pPr>
        <w:pStyle w:val="Normal"/>
        <w:bidi w:val="0"/>
        <w:jc w:val="left"/>
        <w:rPr>
          <w:lang w:val="es-PE"/>
        </w:rPr>
      </w:pPr>
      <w:bookmarkStart w:id="17" w:name="trata"/>
      <w:r>
        <w:rPr>
          <w:rFonts w:ascii="Arial" w:hAnsi="Arial"/>
          <w:b/>
          <w:lang w:val="es-PE"/>
        </w:rPr>
        <w:t>8. Tratamiento</w:t>
      </w:r>
      <w:bookmarkEnd w:id="17"/>
    </w:p>
    <w:p>
      <w:pPr>
        <w:pStyle w:val="Normal"/>
        <w:bidi w:val="0"/>
        <w:jc w:val="left"/>
        <w:rPr>
          <w:lang w:val="es-PE"/>
        </w:rPr>
      </w:pPr>
      <w:r>
        <w:rPr>
          <w:rFonts w:ascii="Arial" w:hAnsi="Arial"/>
          <w:lang w:val="es-PE"/>
        </w:rPr>
        <w:t>Aunque sea un tema controvertido, ya existen hoy varios centros de terapia online para tratar el Internet Addiction Disorder. Los expertos han elaborado una serie de tests con cuestiones que deberían prescribir si una persona sufre este tipo de conducta patológica. Preguntas como el tiempo de conexión a la red, el control que se ejerce sobre esta y los contenidos visitados, son las más habituales.</w:t>
      </w:r>
    </w:p>
    <w:p>
      <w:pPr>
        <w:pStyle w:val="Normal"/>
        <w:bidi w:val="0"/>
        <w:jc w:val="left"/>
        <w:rPr>
          <w:rFonts w:ascii="Arial" w:hAnsi="Arial"/>
          <w:lang w:val="es-PE"/>
        </w:rPr>
      </w:pPr>
      <w:r>
        <w:rPr>
          <w:rFonts w:ascii="Arial" w:hAnsi="Arial"/>
          <w:lang w:val="es-PE"/>
        </w:rPr>
      </w:r>
    </w:p>
    <w:p>
      <w:pPr>
        <w:pStyle w:val="Normal"/>
        <w:bidi w:val="0"/>
        <w:jc w:val="left"/>
        <w:rPr>
          <w:lang w:val="es-PE"/>
        </w:rPr>
      </w:pPr>
      <w:r>
        <w:rPr>
          <w:rFonts w:ascii="Arial" w:hAnsi="Arial"/>
          <w:lang w:val="es-PE"/>
        </w:rPr>
        <w:t>El Center for On-Line Addiction de la universidad americana de Pittsburg, dirigido por la Dra. Kimberly Young, es el pionero en este campo. Su directora asegura que "los programas de prevención son tan necesarios como los que se plantean para el alcoholismo y la drogadicción ya que hay que evitar un futuro riesgo del IA". La teoría sobre este tipo de adicción fue en un primer momento calificada de absurda. "Ahora parece ser tan importante que nuestros competidores reclaman que ellos la descubrieron", señala Young. "el problema no es la red en sí, sino el uso que algunas personas puedan hacer de ella"</w:t>
      </w:r>
    </w:p>
    <w:p>
      <w:pPr>
        <w:pStyle w:val="Normal"/>
        <w:bidi w:val="0"/>
        <w:jc w:val="left"/>
        <w:rPr>
          <w:lang w:val="es-PE"/>
        </w:rPr>
      </w:pPr>
      <w:r>
        <w:rPr>
          <w:rFonts w:ascii="Arial" w:hAnsi="Arial"/>
          <w:lang w:val="es-PE"/>
        </w:rPr>
        <w:t>En España, este tipo de centros son una realidad en fase expansiva. El pasado mes de noviembre se fundó la Asociación Española para la Prevención y el Tratamiento de la Adicción a Internet (APTAI). Entre sus principales objetivos se recoge la voluntad de promover y apoyar todo tipo de iniciativas relacionadas con la prevención y tratamiento de la adicción a Internet. Sus miembros tienen previsto en su programa la organización de conferencias, sesiones de trabajo y encuentros periódicos entre profesionales y usuarios para debatir la actualidad del tema.</w:t>
      </w:r>
    </w:p>
    <w:p>
      <w:pPr>
        <w:pStyle w:val="Normal"/>
        <w:bidi w:val="0"/>
        <w:jc w:val="left"/>
        <w:rPr>
          <w:lang w:val="es-PE"/>
        </w:rPr>
      </w:pPr>
      <w:r>
        <w:rPr>
          <w:rFonts w:ascii="Arial" w:hAnsi="Arial"/>
          <w:lang w:val="es-PE"/>
        </w:rPr>
        <w:t>El tratamiento del ciberadicto es parecido a otro tipo de adicciones. El paso más importante es que el sujeto afectado reconozca que está 'enganchado' y tenga valor suficiente para solicitar ayuda. Someterse a una terapia de 'desconexión' que no requiere la abstinencia total para llevar una vida normal constituye la siguiente fase.</w:t>
      </w:r>
    </w:p>
    <w:p>
      <w:pPr>
        <w:pStyle w:val="Normal"/>
        <w:widowControl/>
        <w:bidi w:val="0"/>
        <w:jc w:val="left"/>
        <w:rPr/>
      </w:pPr>
      <w:r>
        <w:rPr>
          <w:rFonts w:ascii="Arial" w:hAnsi="Arial"/>
        </w:rPr>
        <w:t xml:space="preserve">El primer paso es reconocer que se está "enganchado" y estar verdaderamente motivado para dejar el hábito. </w:t>
      </w:r>
    </w:p>
    <w:p>
      <w:pPr>
        <w:pStyle w:val="Normal"/>
        <w:widowControl/>
        <w:bidi w:val="0"/>
        <w:jc w:val="left"/>
        <w:rPr/>
      </w:pPr>
      <w:r>
        <w:rPr>
          <w:rFonts w:ascii="Arial" w:hAnsi="Arial"/>
        </w:rPr>
        <w:br/>
        <w:t xml:space="preserve">Podemos cuestionarnos si lo que se pretende es una abstinencia completa o bien un uso adaptativo de los servicios de Internet. </w:t>
      </w:r>
    </w:p>
    <w:p>
      <w:pPr>
        <w:pStyle w:val="Normal"/>
        <w:widowControl/>
        <w:bidi w:val="0"/>
        <w:jc w:val="left"/>
        <w:rPr/>
      </w:pPr>
      <w:r>
        <w:rPr>
          <w:rFonts w:ascii="Arial" w:hAnsi="Arial"/>
        </w:rPr>
        <w:br/>
        <w:t xml:space="preserve">Algunos signos de alerta son; la comprobación compulsiva del correo electrónico y la inversión de mucho tiempo y dinero en servicios On Line. </w:t>
        <w:br/>
        <w:t xml:space="preserve">Ivan Goldberg insiste en que el tratamiento deberá adaptarse a las circunstancias personales de cada caso, estableciéndose un tiempo de conexión limite (P. Ej. 60 minutos) desconectándose rápidamente una vez transcurrido este período de tiempo. Paralelamente deberá atenderse a las razones subyacentes al abuso de la conexión. Es sabido que mucha gente pasa un tiempo exagerado frente a su ordenador para evitar pensar en aquellas circunstancias que les agobian. </w:t>
      </w:r>
    </w:p>
    <w:p>
      <w:pPr>
        <w:pStyle w:val="Normal"/>
        <w:widowControl/>
        <w:bidi w:val="0"/>
        <w:jc w:val="left"/>
        <w:rPr/>
      </w:pPr>
      <w:r>
        <w:rPr>
          <w:rFonts w:ascii="Arial" w:hAnsi="Arial"/>
        </w:rPr>
        <w:br/>
        <w:t>Internet también ofrece grandes facilidades para la comunicación, que pueden captar los escasos recursos de aquellas personas menos dotadas para esta actividad. Resulta llamativo el gran número de personas que colocan sus anuncios pidiendo establecer relación vía e-mail con cualquier persona. ¿No ocultarán estos anuncios importantes dificultades para relacionarse en la vida real?, ¿No podrá tratarse de personas con autoconceptos devaluados, que pueden empezar de nuevo en el ciberespacio?</w:t>
      </w:r>
    </w:p>
    <w:p>
      <w:pPr>
        <w:pStyle w:val="Normal"/>
        <w:widowControl/>
        <w:bidi w:val="0"/>
        <w:jc w:val="left"/>
        <w:rPr/>
      </w:pPr>
      <w:r>
        <w:rPr>
          <w:rFonts w:ascii="Arial" w:hAnsi="Arial"/>
        </w:rPr>
        <w:t xml:space="preserve"> </w:t>
      </w:r>
      <w:r>
        <w:rPr>
          <w:rFonts w:ascii="Arial" w:hAnsi="Arial"/>
        </w:rPr>
        <w:br/>
        <w:t xml:space="preserve">La mayor parte de personas que buscan ayuda por su elevado uso de los recursos de la red lo hacen por indicación de sus jefes (recordemos que el derecho al anonimato no incluye las comunicaciones cuando se realizan desde el puesto de trabajo, por ello es posible monitorizar el tiempo de conexión y la naturaleza de los lugares visitados). </w:t>
      </w:r>
    </w:p>
    <w:p>
      <w:pPr>
        <w:pStyle w:val="Normal"/>
        <w:widowControl/>
        <w:bidi w:val="0"/>
        <w:jc w:val="left"/>
        <w:rPr/>
      </w:pPr>
      <w:r>
        <w:rPr>
          <w:rFonts w:ascii="Arial" w:hAnsi="Arial"/>
        </w:rPr>
        <w:br/>
        <w:t>Las personas que podemos sospechar que tienen problemas con Internet no se conforman con revisar si tienen correo electrónico una o dos veces al día, o bien navegar durante una o dos horas como hacen la mayor parte de usuarios. Se conectan cada vez que pasan cerca de su ordenador, revisan su e-mail 20-30 veces al día y pueden permanecer conectados a la Red durante mas de ocho horas al día.</w:t>
      </w:r>
    </w:p>
    <w:p>
      <w:pPr>
        <w:pStyle w:val="Normal"/>
        <w:widowControl/>
        <w:bidi w:val="0"/>
        <w:jc w:val="left"/>
        <w:rPr/>
      </w:pPr>
      <w:r>
        <w:rPr>
          <w:rFonts w:ascii="Arial" w:hAnsi="Arial"/>
        </w:rPr>
        <w:t xml:space="preserve">Cabe destacar como la mayor parte de los recursos acerca del IAD residen -irónicamente- en la propia Red. </w:t>
      </w:r>
    </w:p>
    <w:p>
      <w:pPr>
        <w:pStyle w:val="Normal"/>
        <w:widowControl/>
        <w:bidi w:val="0"/>
        <w:jc w:val="left"/>
        <w:rPr/>
      </w:pPr>
      <w:r>
        <w:rPr>
          <w:rFonts w:ascii="Arial" w:hAnsi="Arial"/>
        </w:rPr>
        <w:br/>
        <w:t xml:space="preserve">El mejor tratamiento debería ser la prevención de este tipo de problemas. En los grandes sistemas corporativos o universitarios no resulta difícil establecer mecanismos del tiempo de conexión de los diferentes usuarios, por lo que consideramos factible el realizar intervenciones precoces ante aquellos usuarios que realizan las conexiones más largas y frecuentes. No obstante deberá establecerse claramente en que condiciones se produce la conexión y las necesidades reales del usuario, por lo que recomendamos una actitud de exquisita prudencia. </w:t>
      </w:r>
    </w:p>
    <w:p>
      <w:pPr>
        <w:pStyle w:val="Normal"/>
        <w:widowControl/>
        <w:bidi w:val="0"/>
        <w:jc w:val="left"/>
        <w:rPr/>
      </w:pPr>
      <w:r>
        <w:rPr>
          <w:rFonts w:ascii="Arial" w:hAnsi="Arial"/>
        </w:rPr>
        <w:br/>
        <w:t xml:space="preserve">En el medio personal y familiar debe confiarse en la propia sensatez de los usuarios, sin embargo pueden ser de ayuda los programas que monitorizan la conexión y que permiten programar alarmas cada cierto tiempo. También resultaría de gran interés un programa que se dedicara a controlar la duración de las sesiones, informando periódicamente al usuario y que, eventualmente, pudiera incluso interrumpir la conexión. </w:t>
      </w:r>
    </w:p>
    <w:p>
      <w:pPr>
        <w:pStyle w:val="Normal"/>
        <w:widowControl/>
        <w:bidi w:val="0"/>
        <w:jc w:val="left"/>
        <w:rPr/>
      </w:pPr>
      <w:r>
        <w:rPr>
          <w:rFonts w:ascii="Arial" w:hAnsi="Arial"/>
        </w:rPr>
        <w:br/>
        <w:t xml:space="preserve">Los sujetos más proclives a sufrir problemas de este tipo son, una vez más, aquellos que ya presentan déficits específicos en sus habilidades de relación y comunicación. Por este motivo no debemos perder de vista el hecho de que muchos hipotéticos adictos no lo son más que de forma sintomática ya que su conducta en la Red rápidamente se normalizaría en el caso de mejorar las dificultades que parece estar soslayando el ciberespacio. De este modo los adictos al IRC o al e-mail, pueden mejorar súbitamente en el momento en que sus necesidades de comunicación en la vida real aumenten o bien cedan las circunstancias que las restringen. </w:t>
      </w:r>
    </w:p>
    <w:p>
      <w:pPr>
        <w:pStyle w:val="Normal"/>
        <w:widowControl/>
        <w:bidi w:val="0"/>
        <w:jc w:val="left"/>
        <w:rPr/>
      </w:pPr>
      <w:r>
        <w:rPr>
          <w:rFonts w:ascii="Arial" w:hAnsi="Arial"/>
        </w:rPr>
        <w:br/>
        <w:t xml:space="preserve">Los problemas con Internet aparecerán en el momento en el que sus usuarios deben sacrificar actividades rutinarias (estudios, relaciones sociales, actividades laborales) para permanecer conectados o bien robar horas al sueño. A partir de ahí sus calificaciones escolares o rendimiento laboral disminuyen, muchas veces están demasiado cansados para acudir a sus obligaciones diurnas o bien para realizar sus deberes después de haber invertido parte de la noche en la Red. </w:t>
      </w:r>
    </w:p>
    <w:p>
      <w:pPr>
        <w:pStyle w:val="Normal"/>
        <w:widowControl/>
        <w:bidi w:val="0"/>
        <w:jc w:val="left"/>
        <w:rPr/>
      </w:pPr>
      <w:r>
        <w:rPr>
          <w:rFonts w:ascii="Arial" w:hAnsi="Arial"/>
        </w:rPr>
        <w:br/>
        <w:t>Algunos sujetos no se conforman con reducir el número de horas de sueño o de actividades, sino que llegan a eliminar comidas.</w:t>
      </w:r>
    </w:p>
    <w:p>
      <w:pPr>
        <w:pStyle w:val="Normal"/>
        <w:widowControl/>
        <w:bidi w:val="0"/>
        <w:jc w:val="left"/>
        <w:rPr/>
      </w:pPr>
      <w:r>
        <w:rPr>
          <w:rFonts w:ascii="Arial" w:hAnsi="Arial"/>
        </w:rPr>
        <w:t xml:space="preserve">"Stella Yu, una Universitaria de Carson, California, invertía todo el tiempo que le dejaban libres sus estudios y su trabajo a tiempo parcial en Internet. Se levantaba a las 5:00 AM para conectarse antes de acudir a clase, posteriormente entre sus clases y por la noche, después del trabajo hasta la 1:00 AM. Reconocía hacer siempre promesas por abandonar esta costumbre, sin poderlo conseguir." </w:t>
      </w:r>
    </w:p>
    <w:p>
      <w:pPr>
        <w:pStyle w:val="Normal"/>
        <w:widowControl/>
        <w:bidi w:val="0"/>
        <w:jc w:val="left"/>
        <w:rPr/>
      </w:pPr>
      <w:r>
        <w:rPr>
          <w:rFonts w:ascii="Arial" w:hAnsi="Arial"/>
        </w:rPr>
        <w:t>"Linda Tipton, de la Universidad de Maryland describe el caso de estudiantes que utilizaban más de una cuenta para burlar el límite de 40 horas semanales de conexión por estudiante."</w:t>
      </w:r>
    </w:p>
    <w:p>
      <w:pPr>
        <w:pStyle w:val="Normal"/>
        <w:widowControl/>
        <w:bidi w:val="0"/>
        <w:jc w:val="left"/>
        <w:rPr/>
      </w:pPr>
      <w:r>
        <w:rPr>
          <w:rFonts w:ascii="Arial" w:hAnsi="Arial"/>
        </w:rPr>
        <w:t xml:space="preserve">Existen dos factores que justifican el hecho de que los adictos no puedan permanecer sin conectarse; el entretenimiento y la comunicación. </w:t>
        <w:br/>
        <w:t xml:space="preserve">Internet ofrece una inagotable fuente de entretenimiento, ya sea en el sentido más estricto del término, o bien satisfaciendo la curiosidad de sus usuarios. Sin embargo ello no es suficiente para mantener conectada a una persona durante prolongados períodos de tiempo. La mayor parte reconoce que escribiendo o tecleando se expresan mucho mejor que con la comunicación persona a persona, a ello hay que añadir la ventaja de poder crear un personaje a la propia medida y convertirse en el Yo ideal de uno mismo. </w:t>
      </w:r>
    </w:p>
    <w:p>
      <w:pPr>
        <w:pStyle w:val="Normal"/>
        <w:bidi w:val="0"/>
        <w:jc w:val="left"/>
        <w:rPr>
          <w:rFonts w:ascii="Arial" w:hAnsi="Arial"/>
          <w:b/>
          <w:b/>
        </w:rPr>
      </w:pPr>
      <w:r>
        <w:rPr>
          <w:rFonts w:ascii="Arial" w:hAnsi="Arial"/>
          <w:b/>
        </w:rPr>
      </w:r>
    </w:p>
    <w:p>
      <w:pPr>
        <w:pStyle w:val="Normal"/>
        <w:widowControl/>
        <w:bidi w:val="0"/>
        <w:jc w:val="left"/>
        <w:rPr/>
      </w:pPr>
      <w:bookmarkStart w:id="18" w:name="conclu"/>
      <w:r>
        <w:rPr>
          <w:rFonts w:ascii="Arial" w:hAnsi="Arial"/>
          <w:b/>
        </w:rPr>
        <w:t>9. Conclusiones.</w:t>
      </w:r>
      <w:bookmarkEnd w:id="18"/>
    </w:p>
    <w:p>
      <w:pPr>
        <w:pStyle w:val="Normal"/>
        <w:widowControl/>
        <w:bidi w:val="0"/>
        <w:jc w:val="left"/>
        <w:rPr/>
      </w:pPr>
      <w:r>
        <w:rPr>
          <w:rFonts w:ascii="Arial" w:hAnsi="Arial"/>
        </w:rPr>
        <w:t xml:space="preserve">Las personas mayormente más vulnerables a sufrir    uso abusivo de Internet son personas introvertidas, con baja autoestima, y baja estimulación social. </w:t>
      </w:r>
    </w:p>
    <w:p>
      <w:pPr>
        <w:pStyle w:val="Normal"/>
        <w:widowControl/>
        <w:bidi w:val="0"/>
        <w:jc w:val="left"/>
        <w:rPr/>
      </w:pPr>
      <w:r>
        <w:rPr>
          <w:rFonts w:ascii="Arial" w:hAnsi="Arial"/>
        </w:rPr>
        <w:t xml:space="preserve">Globalmente podemos considerar como el valor más probable en cuanto al uso adaptativo del Internet se sitúe alrededor de las 7-14 hrs/semanales, otros autores lo amplían a un rango de 5-20 horas semanales. </w:t>
      </w:r>
    </w:p>
    <w:p>
      <w:pPr>
        <w:pStyle w:val="Normal"/>
        <w:widowControl/>
        <w:bidi w:val="0"/>
        <w:jc w:val="left"/>
        <w:rPr/>
      </w:pPr>
      <w:r>
        <w:rPr>
          <w:rFonts w:ascii="Arial" w:hAnsi="Arial"/>
        </w:rPr>
        <w:t>Existe un porcentaje de sujetos que realiza un uso de la Red que oscila entre las 30 y 40 hrs/semanales y que se sitúan en una zona de difícil clasificación.</w:t>
      </w:r>
    </w:p>
    <w:p>
      <w:pPr>
        <w:pStyle w:val="Normal"/>
        <w:widowControl/>
        <w:bidi w:val="0"/>
        <w:jc w:val="left"/>
        <w:rPr/>
      </w:pPr>
      <w:r>
        <w:rPr>
          <w:rFonts w:ascii="Arial" w:hAnsi="Arial"/>
        </w:rPr>
        <w:t>Existe cierta unanimidad en los autores en considerar los recursos interactivos de la Red como los potencialmente tributarios de producir conductas abusivas (chats, juegos en Red, Correo electrónico, cibersexo).</w:t>
      </w:r>
    </w:p>
    <w:p>
      <w:pPr>
        <w:pStyle w:val="Normal"/>
        <w:widowControl/>
        <w:bidi w:val="0"/>
        <w:jc w:val="left"/>
        <w:rPr/>
      </w:pPr>
      <w:r>
        <w:rPr>
          <w:rFonts w:ascii="Arial" w:hAnsi="Arial"/>
        </w:rPr>
        <w:t>Sin que sea posible descartar la existencia de problemas de entidad clínica derivados del uso de la Red, debemos ser cautos a la hora de aceptar entidades tales como el IAD.</w:t>
      </w:r>
    </w:p>
    <w:p>
      <w:pPr>
        <w:pStyle w:val="Normal"/>
        <w:widowControl/>
        <w:bidi w:val="0"/>
        <w:jc w:val="left"/>
        <w:rPr/>
      </w:pPr>
      <w:r>
        <w:rPr>
          <w:rFonts w:ascii="Arial" w:hAnsi="Arial"/>
        </w:rPr>
        <w:t>Es preciso disponer de modelos teóricos de estas entidades clínicas, cuyas hipótesis etiológicas sean contrastadas en la investigación.</w:t>
      </w:r>
    </w:p>
    <w:p>
      <w:pPr>
        <w:pStyle w:val="Normal"/>
        <w:widowControl/>
        <w:bidi w:val="0"/>
        <w:jc w:val="left"/>
        <w:rPr/>
      </w:pPr>
      <w:r>
        <w:rPr>
          <w:rFonts w:ascii="Arial" w:hAnsi="Arial"/>
        </w:rPr>
        <w:t>Los criterios de diagnóstico que se definan deberán basarse en estos modelos y validarse, sin que resulte aceptable la adopción de criterios de otras entidades clínicas, conceptualmente similares.</w:t>
      </w:r>
    </w:p>
    <w:p>
      <w:pPr>
        <w:pStyle w:val="Normal"/>
        <w:widowControl/>
        <w:bidi w:val="0"/>
        <w:jc w:val="left"/>
        <w:rPr/>
      </w:pPr>
      <w:r>
        <w:rPr>
          <w:rFonts w:ascii="Arial" w:hAnsi="Arial"/>
        </w:rPr>
        <w:t xml:space="preserve">No debemos minusvalorar el importante secundarismo percibido en algunos casos de los que se describen, resultando el abuso de Internet el emergente de un trastorno o situación disfuncional previa. </w:t>
      </w:r>
    </w:p>
    <w:p>
      <w:pPr>
        <w:pStyle w:val="Normal"/>
        <w:widowControl/>
        <w:bidi w:val="0"/>
        <w:jc w:val="left"/>
        <w:rPr/>
      </w:pPr>
      <w:r>
        <w:rPr>
          <w:rFonts w:ascii="Arial" w:hAnsi="Arial"/>
        </w:rPr>
        <w:t>La metodología de los trabajos que aborden estas cuestiones deberán revisarse en la dirección de superar los actuales déficits en los muestreos.</w:t>
      </w:r>
    </w:p>
    <w:p>
      <w:pPr>
        <w:pStyle w:val="Normal"/>
        <w:widowControl/>
        <w:bidi w:val="0"/>
        <w:jc w:val="left"/>
        <w:rPr/>
      </w:pPr>
      <w:r>
        <w:rPr>
          <w:rFonts w:ascii="Arial" w:hAnsi="Arial"/>
        </w:rPr>
        <w:t xml:space="preserve">Deberá estudiarse de modo específico a los sujetos que hacen un mayor uso de sus conexiones. </w:t>
      </w:r>
    </w:p>
    <w:p>
      <w:pPr>
        <w:pStyle w:val="Normal"/>
        <w:bidi w:val="0"/>
        <w:jc w:val="left"/>
        <w:rPr>
          <w:rFonts w:ascii="Arial" w:hAnsi="Arial"/>
        </w:rPr>
      </w:pPr>
      <w:r>
        <w:rPr>
          <w:rFonts w:ascii="Arial" w:hAnsi="Arial"/>
        </w:rPr>
      </w:r>
    </w:p>
    <w:p>
      <w:pPr>
        <w:pStyle w:val="Normal"/>
        <w:widowControl/>
        <w:bidi w:val="0"/>
        <w:jc w:val="left"/>
        <w:rPr/>
      </w:pPr>
      <w:bookmarkStart w:id="19" w:name="refe"/>
      <w:r>
        <w:rPr>
          <w:rFonts w:ascii="Arial" w:hAnsi="Arial"/>
          <w:b/>
        </w:rPr>
        <w:t xml:space="preserve">10. Referencias Bibliográficas </w:t>
      </w:r>
      <w:bookmarkEnd w:id="19"/>
    </w:p>
    <w:p>
      <w:pPr>
        <w:pStyle w:val="Normal"/>
        <w:widowControl/>
        <w:bidi w:val="0"/>
        <w:jc w:val="left"/>
        <w:rPr/>
      </w:pPr>
      <w:r>
        <w:rPr>
          <w:rFonts w:ascii="Arial" w:hAnsi="Arial"/>
        </w:rPr>
        <w:t>Abramson, L.Y., Metalsky, G.I., &amp; Alloy, L.B. (1989).    Hopelessness depression: A theory-based    subtype of depression.    Psychological Review. 96: 358-372.</w:t>
      </w:r>
    </w:p>
    <w:p>
      <w:pPr>
        <w:pStyle w:val="Normal"/>
        <w:widowControl/>
        <w:bidi w:val="0"/>
        <w:jc w:val="left"/>
        <w:rPr/>
      </w:pPr>
      <w:r>
        <w:rPr>
          <w:rFonts w:ascii="Arial" w:hAnsi="Arial"/>
        </w:rPr>
        <w:t>American Psychiatric Association. (1994). Diagnostic and Statistical Manual of Mental Disorders. (4ª Ed.).</w:t>
      </w:r>
    </w:p>
    <w:p>
      <w:pPr>
        <w:pStyle w:val="Normal"/>
        <w:widowControl/>
        <w:bidi w:val="0"/>
        <w:jc w:val="left"/>
        <w:rPr/>
      </w:pPr>
      <w:r>
        <w:rPr>
          <w:rFonts w:ascii="Arial" w:hAnsi="Arial"/>
        </w:rPr>
        <w:t>Anderson, K. (Agosto 1997) Internet survey results. Texto preliminar.</w:t>
      </w:r>
    </w:p>
    <w:p>
      <w:pPr>
        <w:pStyle w:val="Normal"/>
        <w:widowControl/>
        <w:bidi w:val="0"/>
        <w:jc w:val="left"/>
        <w:rPr/>
      </w:pPr>
      <w:r>
        <w:rPr>
          <w:rFonts w:ascii="Arial" w:hAnsi="Arial"/>
        </w:rPr>
        <w:t>Barnes, P. (1974). A study of personality characteristics of selected computer programmer and computer programmer trainees. Disertation Abstracts, 3(3-A), 1440.</w:t>
      </w:r>
    </w:p>
    <w:p>
      <w:pPr>
        <w:pStyle w:val="Normal"/>
        <w:widowControl/>
        <w:bidi w:val="0"/>
        <w:jc w:val="left"/>
        <w:rPr/>
      </w:pPr>
      <w:r>
        <w:rPr>
          <w:rFonts w:ascii="Arial" w:hAnsi="Arial"/>
        </w:rPr>
        <w:t>Beck, A.T. (1976). Cognitive therapy and the emotional disorders, New York: International University Press.</w:t>
      </w:r>
    </w:p>
    <w:p>
      <w:pPr>
        <w:pStyle w:val="Normal"/>
        <w:widowControl/>
        <w:bidi w:val="0"/>
        <w:jc w:val="left"/>
        <w:rPr/>
      </w:pPr>
      <w:r>
        <w:rPr>
          <w:rFonts w:ascii="Arial" w:hAnsi="Arial"/>
        </w:rPr>
        <w:t>Brenner, V. Psychology of computer use: Parameters of internet use, abuse and addiction: The first 90 days of the Internet usage survey. Psychological Reports 1997; 80: 879-882.</w:t>
      </w:r>
    </w:p>
    <w:p>
      <w:pPr>
        <w:pStyle w:val="Normal"/>
        <w:bidi w:val="0"/>
        <w:ind w:left="-851" w:firstLine="851"/>
        <w:jc w:val="left"/>
        <w:rPr/>
      </w:pPr>
      <w:r>
        <w:rPr>
          <w:rFonts w:ascii="Arial" w:hAnsi="Arial"/>
        </w:rPr>
        <w:t>Center for On-Line Addiction</w:t>
      </w:r>
    </w:p>
    <w:p>
      <w:pPr>
        <w:pStyle w:val="Normal"/>
        <w:bidi w:val="0"/>
        <w:ind w:left="-851" w:firstLine="851"/>
        <w:jc w:val="left"/>
        <w:rPr/>
      </w:pPr>
      <w:r>
        <w:rPr>
          <w:rFonts w:ascii="Arial" w:hAnsi="Arial"/>
        </w:rPr>
        <w:t xml:space="preserve">Dr. Kimberly Young's Center (one of the researchers behind the push for this      </w:t>
      </w:r>
    </w:p>
    <w:p>
      <w:pPr>
        <w:pStyle w:val="Normal"/>
        <w:widowControl/>
        <w:bidi w:val="0"/>
        <w:jc w:val="left"/>
        <w:rPr/>
      </w:pPr>
      <w:r>
        <w:rPr>
          <w:rFonts w:ascii="Arial" w:hAnsi="Arial"/>
        </w:rPr>
        <w:t xml:space="preserve">diagnostic category), which, co-incidentally, offers books,      workshops for professionals, and online      counseling to treat    this "disorder." </w:t>
      </w:r>
    </w:p>
    <w:p>
      <w:pPr>
        <w:pStyle w:val="Normal"/>
        <w:widowControl/>
        <w:bidi w:val="0"/>
        <w:jc w:val="left"/>
        <w:rPr/>
      </w:pPr>
      <w:r>
        <w:rPr>
          <w:rFonts w:ascii="Arial" w:hAnsi="Arial"/>
        </w:rPr>
        <w:t>Cooper, A., Putnam, D., Planchon, L., Boies, S. (1999) Online sexual compulsivity: Getting tangled in the    net. Sexual Addiction and Compulsivity. 6(2): 79-104.</w:t>
      </w:r>
    </w:p>
    <w:p>
      <w:pPr>
        <w:pStyle w:val="Normal"/>
        <w:widowControl/>
        <w:bidi w:val="0"/>
        <w:jc w:val="left"/>
        <w:rPr/>
      </w:pPr>
      <w:r>
        <w:rPr>
          <w:rFonts w:ascii="Arial" w:hAnsi="Arial"/>
        </w:rPr>
        <w:t>Creasey, G. y Myers, B. (1986). Video games and children: Effects on leisure activities, schoolwork, and peer involvement. Merril-Palmer Quarterly, 32, 251-261.</w:t>
      </w:r>
    </w:p>
    <w:p>
      <w:pPr>
        <w:pStyle w:val="Normal"/>
        <w:widowControl/>
        <w:bidi w:val="0"/>
        <w:jc w:val="left"/>
        <w:rPr/>
      </w:pPr>
      <w:r>
        <w:rPr>
          <w:rFonts w:ascii="Arial" w:hAnsi="Arial"/>
        </w:rPr>
        <w:t>Cross, E. M. (1972). The behavior styles, work preferences and values of an occupational group: computer programmers. Dissertation Abstracts, 1972, 32(7-B), 4273-4274.</w:t>
      </w:r>
    </w:p>
    <w:p>
      <w:pPr>
        <w:pStyle w:val="Normal"/>
        <w:widowControl/>
        <w:bidi w:val="0"/>
        <w:jc w:val="left"/>
        <w:rPr/>
      </w:pPr>
      <w:r>
        <w:rPr>
          <w:rFonts w:ascii="Arial" w:hAnsi="Arial"/>
        </w:rPr>
        <w:t>Davis, R.A. (1999) Internet Addiction: Is it real?    Catalyst. [available online at                          http://www.victoriapoint.com/Addiction%20or%20not.htm]</w:t>
      </w:r>
    </w:p>
    <w:p>
      <w:pPr>
        <w:pStyle w:val="TextBody"/>
        <w:bidi w:val="0"/>
        <w:jc w:val="both"/>
        <w:rPr/>
      </w:pPr>
      <w:r>
        <w:rPr>
          <w:rFonts w:ascii="Arial" w:hAnsi="Arial"/>
          <w:sz w:val="20"/>
        </w:rPr>
        <w:t xml:space="preserve">Davis, R.A., (1999). A cognitive-behavioral model for pathological Internet use (PIU).Catalyst. </w:t>
      </w:r>
    </w:p>
    <w:p>
      <w:pPr>
        <w:pStyle w:val="Normal"/>
        <w:widowControl/>
        <w:bidi w:val="0"/>
        <w:jc w:val="left"/>
        <w:rPr/>
      </w:pPr>
      <w:r>
        <w:rPr>
          <w:rFonts w:ascii="Arial" w:hAnsi="Arial"/>
        </w:rPr>
        <w:t>[available online at http://www.victoriapoint.com/Y2K_anxiety.htm]</w:t>
      </w:r>
    </w:p>
    <w:p>
      <w:pPr>
        <w:pStyle w:val="Normal"/>
        <w:widowControl/>
        <w:bidi w:val="0"/>
        <w:jc w:val="left"/>
        <w:rPr/>
      </w:pPr>
      <w:r>
        <w:rPr>
          <w:rFonts w:ascii="Arial" w:hAnsi="Arial"/>
        </w:rPr>
        <w:t>Davis, S.F., Smith, B., Rodrigue, K., Pulvers, K. (1999) An examination of Internet usage in two college    campuses. College Student Journal. Vol 33(2): 257-260.</w:t>
      </w:r>
    </w:p>
    <w:p>
      <w:pPr>
        <w:pStyle w:val="Normal"/>
        <w:widowControl/>
        <w:bidi w:val="0"/>
        <w:jc w:val="left"/>
        <w:rPr/>
      </w:pPr>
      <w:r>
        <w:rPr>
          <w:rFonts w:ascii="Arial" w:hAnsi="Arial"/>
        </w:rPr>
        <w:t>Egger, O. y Rauterberg, M. (1996). Internet Behaviour and Addiction. Semester thesis; Federal Institute of Technology, Zurich. http://www.ifap.bepr.eth.ch/~egger/ibq/res.htm</w:t>
      </w:r>
    </w:p>
    <w:p>
      <w:pPr>
        <w:pStyle w:val="Normal"/>
        <w:widowControl/>
        <w:bidi w:val="0"/>
        <w:jc w:val="left"/>
        <w:rPr/>
      </w:pPr>
      <w:r>
        <w:rPr>
          <w:rFonts w:ascii="Arial" w:hAnsi="Arial"/>
        </w:rPr>
        <w:t>Grohol, J.M. (1995) Unprofessional Practices. Disponible en http://www.psychcentral.com/pageone.htm</w:t>
      </w:r>
    </w:p>
    <w:p>
      <w:pPr>
        <w:pStyle w:val="Normal"/>
        <w:widowControl/>
        <w:bidi w:val="0"/>
        <w:jc w:val="left"/>
        <w:rPr/>
      </w:pPr>
      <w:r>
        <w:rPr>
          <w:rFonts w:ascii="Arial" w:hAnsi="Arial"/>
        </w:rPr>
        <w:t>Grohol, J.M. (1997) WHAT’s NORMAL? How much is Too Much When Spending Time Online?. Disponible en http://www.psychcentral.com/pageone.htm</w:t>
      </w:r>
    </w:p>
    <w:p>
      <w:pPr>
        <w:pStyle w:val="Normal"/>
        <w:widowControl/>
        <w:bidi w:val="0"/>
        <w:jc w:val="left"/>
        <w:rPr/>
      </w:pPr>
      <w:r>
        <w:rPr>
          <w:rFonts w:ascii="Arial" w:hAnsi="Arial"/>
        </w:rPr>
        <w:t>Grohol, J.M. (1999) Internet Addiction Guide. Disponible en http://www.psychcentral.com/pageone.htm</w:t>
      </w:r>
    </w:p>
    <w:p>
      <w:pPr>
        <w:pStyle w:val="Normal"/>
        <w:widowControl/>
        <w:bidi w:val="0"/>
        <w:jc w:val="left"/>
        <w:rPr/>
      </w:pPr>
      <w:r>
        <w:rPr>
          <w:rFonts w:ascii="Arial" w:hAnsi="Arial"/>
        </w:rPr>
        <w:t>Grohol, J. (Retrieved 1999) Internet Addiction Guide. [available online at    http://psychcentral.com/netaddiction//]</w:t>
      </w:r>
    </w:p>
    <w:p>
      <w:pPr>
        <w:pStyle w:val="Normal"/>
        <w:widowControl/>
        <w:bidi w:val="0"/>
        <w:jc w:val="left"/>
        <w:rPr/>
      </w:pPr>
      <w:r>
        <w:rPr>
          <w:rFonts w:ascii="Arial" w:hAnsi="Arial"/>
        </w:rPr>
        <w:t xml:space="preserve">King, S.A. (1996) Is the Internet Addictive, or Are Addicts Using the </w:t>
      </w:r>
    </w:p>
    <w:p>
      <w:pPr>
        <w:pStyle w:val="Normal"/>
        <w:bidi w:val="0"/>
        <w:ind w:left="-851" w:firstLine="851"/>
        <w:jc w:val="left"/>
        <w:rPr/>
      </w:pPr>
      <w:r>
        <w:rPr>
          <w:rFonts w:ascii="Arial" w:hAnsi="Arial"/>
        </w:rPr>
        <w:t xml:space="preserve">Internet?. Retrieved 05/03/2000 from the World Wide Web: </w:t>
      </w:r>
    </w:p>
    <w:p>
      <w:pPr>
        <w:pStyle w:val="Normal"/>
        <w:bidi w:val="0"/>
        <w:ind w:left="-851" w:firstLine="851"/>
        <w:jc w:val="left"/>
        <w:rPr/>
      </w:pPr>
      <w:r>
        <w:rPr>
          <w:rFonts w:ascii="Arial" w:hAnsi="Arial"/>
        </w:rPr>
        <w:t>http://www.concentric.net/~Astorm/iad.html</w:t>
      </w:r>
    </w:p>
    <w:p>
      <w:pPr>
        <w:pStyle w:val="Normal"/>
        <w:widowControl/>
        <w:bidi w:val="0"/>
        <w:jc w:val="left"/>
        <w:rPr/>
      </w:pPr>
      <w:r>
        <w:rPr>
          <w:rFonts w:ascii="Arial" w:hAnsi="Arial"/>
        </w:rPr>
        <w:t>Kraut, R., Patterson, M., Lundmark, V., Kiesler, S., Mukophadhyay, T., Scherlis, W.    (1998)    Internet paradox: A social technology that reduces social involvement and    psychological well-being?    American Psychologist. 53(9): 1017-1031.</w:t>
      </w:r>
    </w:p>
    <w:p>
      <w:pPr>
        <w:pStyle w:val="Normal"/>
        <w:widowControl/>
        <w:bidi w:val="0"/>
        <w:jc w:val="left"/>
        <w:rPr/>
      </w:pPr>
      <w:r>
        <w:rPr>
          <w:rFonts w:ascii="Arial" w:hAnsi="Arial"/>
        </w:rPr>
        <w:t>Miller, J. Selecting computer programmers: a multivariate approach to the determination of predictors using an improved criterion for on-the-job success of male and female computer programmers. Disertation Abstracts, 1970, 31(4b), 2341-2342.</w:t>
      </w:r>
    </w:p>
    <w:p>
      <w:pPr>
        <w:pStyle w:val="Normal"/>
        <w:widowControl/>
        <w:bidi w:val="0"/>
        <w:jc w:val="left"/>
        <w:rPr/>
      </w:pPr>
      <w:r>
        <w:rPr>
          <w:rFonts w:ascii="Arial" w:hAnsi="Arial"/>
        </w:rPr>
        <w:t>Morahan-Martin, Janet and Schumaker, Phyllis. Incidence and Correlates of Pathological Internet Use. Paper presented at the Annual Convention of the American Psychological Association. August 1997.</w:t>
      </w:r>
    </w:p>
    <w:p>
      <w:pPr>
        <w:pStyle w:val="Normal"/>
        <w:widowControl/>
        <w:bidi w:val="0"/>
        <w:jc w:val="left"/>
        <w:rPr/>
      </w:pPr>
      <w:r>
        <w:rPr>
          <w:rFonts w:ascii="Arial" w:hAnsi="Arial"/>
        </w:rPr>
        <w:t>Nolen-Hoeksema, S. (1991) Responses to depression and their effects on the duration of depressive    episodes. Journal of Abnormal Psychology. 100(4): 569-582.</w:t>
      </w:r>
    </w:p>
    <w:p>
      <w:pPr>
        <w:pStyle w:val="Normal"/>
        <w:widowControl/>
        <w:bidi w:val="0"/>
        <w:jc w:val="left"/>
        <w:rPr/>
      </w:pPr>
      <w:r>
        <w:rPr>
          <w:rFonts w:ascii="Arial" w:hAnsi="Arial"/>
        </w:rPr>
        <w:t>O’Relly M. Internet Addiction: A new disorder enters the medical lexicon. Canadian Medical Association Journal 1996; 154: 1882-1883</w:t>
      </w:r>
    </w:p>
    <w:p>
      <w:pPr>
        <w:pStyle w:val="Normal"/>
        <w:widowControl/>
        <w:bidi w:val="0"/>
        <w:jc w:val="left"/>
        <w:rPr/>
      </w:pPr>
      <w:r>
        <w:rPr>
          <w:rFonts w:ascii="Arial" w:hAnsi="Arial"/>
        </w:rPr>
        <w:t>Pratarelli, M., Browne, B., Johnson, K. (1999) The bits and bytes of computer/Internet addiction: A factor    analytic approach. Behavior Research Methods, Instrumentsand Computers. 31(2):305-314.</w:t>
      </w:r>
    </w:p>
    <w:p>
      <w:pPr>
        <w:pStyle w:val="Normal"/>
        <w:widowControl/>
        <w:bidi w:val="0"/>
        <w:jc w:val="left"/>
        <w:rPr/>
      </w:pPr>
      <w:r>
        <w:rPr>
          <w:rFonts w:ascii="Arial" w:hAnsi="Arial"/>
        </w:rPr>
        <w:t>Rierdan, J. (1999) Internet-depression link? American Psychologist. 54(9): 781-782.</w:t>
      </w:r>
    </w:p>
    <w:p>
      <w:pPr>
        <w:pStyle w:val="Normal"/>
        <w:widowControl/>
        <w:bidi w:val="0"/>
        <w:jc w:val="left"/>
        <w:rPr/>
      </w:pPr>
      <w:r>
        <w:rPr>
          <w:rFonts w:ascii="Arial" w:hAnsi="Arial"/>
        </w:rPr>
        <w:t xml:space="preserve">Roberts, L. D., Smith, L. M., &amp; Pollack, C. (1996, September). A    model of social interaction via computer-mediated communication in real-time text-based virtual environments. Paper presented at the      annual meeting of the Australian Psychological Society, Sydney,    Australia. </w:t>
      </w:r>
    </w:p>
    <w:p>
      <w:pPr>
        <w:pStyle w:val="BodyText2"/>
        <w:bidi w:val="0"/>
        <w:ind w:left="0" w:hanging="0"/>
        <w:rPr>
          <w:lang w:val="es-PE"/>
        </w:rPr>
      </w:pPr>
      <w:r>
        <w:rPr>
          <w:rFonts w:ascii="Arial" w:hAnsi="Arial"/>
          <w:sz w:val="20"/>
          <w:lang w:val="es-PE"/>
        </w:rPr>
        <w:t>Scherer, K. College life online: Healthy and unhealthy Internet use. Paper presented at the Annual Convention of the American Psychological Association. August 1997.</w:t>
      </w:r>
    </w:p>
    <w:p>
      <w:pPr>
        <w:pStyle w:val="Normal"/>
        <w:widowControl/>
        <w:bidi w:val="0"/>
        <w:jc w:val="left"/>
        <w:rPr/>
      </w:pPr>
      <w:r>
        <w:rPr>
          <w:rFonts w:ascii="Arial" w:hAnsi="Arial"/>
        </w:rPr>
        <w:t>Shotton M. Computer addiction? A study of computer dependency. Basingstoke, UK. Taylor &amp; Francis 1989.</w:t>
      </w:r>
    </w:p>
    <w:p>
      <w:pPr>
        <w:pStyle w:val="Normal"/>
        <w:widowControl/>
        <w:bidi w:val="0"/>
        <w:jc w:val="left"/>
        <w:rPr/>
      </w:pPr>
      <w:r>
        <w:rPr>
          <w:rFonts w:ascii="Arial" w:hAnsi="Arial"/>
        </w:rPr>
        <w:t>Squires, BP. Internet Addiction. Canadian Medical Association Journal 1996; 154:1823.</w:t>
      </w:r>
    </w:p>
    <w:p>
      <w:pPr>
        <w:pStyle w:val="Normal"/>
        <w:widowControl/>
        <w:bidi w:val="0"/>
        <w:jc w:val="left"/>
        <w:rPr/>
      </w:pPr>
      <w:r>
        <w:rPr>
          <w:rFonts w:ascii="Arial" w:hAnsi="Arial"/>
        </w:rPr>
        <w:t>Suler, J. (1996). Why is This Eating my Life? Computer and Cyberspace Addiction at the “Palace” World Wide Web, http://www1.rider.edu/~suler/psycyber/eatlife.htm</w:t>
      </w:r>
    </w:p>
    <w:p>
      <w:pPr>
        <w:pStyle w:val="Normal"/>
        <w:widowControl/>
        <w:bidi w:val="0"/>
        <w:jc w:val="left"/>
        <w:rPr/>
      </w:pPr>
      <w:r>
        <w:rPr>
          <w:rFonts w:ascii="Arial" w:hAnsi="Arial"/>
        </w:rPr>
        <w:t>Sullivan, P. Physicians debate Internet-related marital problems on CMA’s online service. Canadian Medical Association Journal, 1997; 156: 1617-1618.</w:t>
      </w:r>
    </w:p>
    <w:p>
      <w:pPr>
        <w:pStyle w:val="Normal"/>
        <w:widowControl/>
        <w:bidi w:val="0"/>
        <w:jc w:val="left"/>
        <w:rPr/>
      </w:pPr>
      <w:r>
        <w:rPr>
          <w:rFonts w:ascii="Arial" w:hAnsi="Arial"/>
        </w:rPr>
        <w:t>Walter, JB. Communication Adiction Disorder: Concern over Media, Behavior and Effects. Paper presented at the Annual Convention of the American Psychological Association. Boston. August, 1999.</w:t>
      </w:r>
    </w:p>
    <w:p>
      <w:pPr>
        <w:pStyle w:val="Normal"/>
        <w:widowControl/>
        <w:bidi w:val="0"/>
        <w:jc w:val="left"/>
        <w:rPr/>
      </w:pPr>
      <w:r>
        <w:rPr>
          <w:rFonts w:ascii="Arial" w:hAnsi="Arial"/>
        </w:rPr>
        <w:t>Weinzembaum, J. Computer Power and Human Reason: From Judgement to Calculation. San Francisco. W.H. Freeman.</w:t>
      </w:r>
    </w:p>
    <w:p>
      <w:pPr>
        <w:pStyle w:val="Normal"/>
        <w:widowControl/>
        <w:bidi w:val="0"/>
        <w:jc w:val="left"/>
        <w:rPr/>
      </w:pPr>
      <w:r>
        <w:rPr>
          <w:rFonts w:ascii="Arial" w:hAnsi="Arial"/>
        </w:rPr>
        <w:t>Young, KS. Internet addiction: the emergence of a new clinical disorder. Paper presented at the 104th Annual Convention of the American Psychological Association. Toronto, Canada. 1996</w:t>
      </w:r>
    </w:p>
    <w:p>
      <w:pPr>
        <w:pStyle w:val="Normal"/>
        <w:widowControl/>
        <w:bidi w:val="0"/>
        <w:jc w:val="left"/>
        <w:rPr/>
      </w:pPr>
      <w:r>
        <w:rPr>
          <w:rFonts w:ascii="Arial" w:hAnsi="Arial"/>
        </w:rPr>
        <w:t>Young, KS. Psychology of computer use: XL. Addictive use of the Internet: A case that breaks the stereotype. Psychological Reports, 1996; 79:899-902.</w:t>
      </w:r>
    </w:p>
    <w:p>
      <w:pPr>
        <w:pStyle w:val="Normal"/>
        <w:widowControl/>
        <w:bidi w:val="0"/>
        <w:jc w:val="left"/>
        <w:rPr/>
      </w:pPr>
      <w:r>
        <w:rPr>
          <w:rFonts w:ascii="Arial" w:hAnsi="Arial"/>
        </w:rPr>
        <w:t>Young, K.S. (1999). Internet Addiction: Symptoms, Evaluation and Treatment. L.VandeCreek &amp; Jackson    (eds).    Innovations in Clinical Practice: A Source Book,            vol. 17, 19-31.</w:t>
      </w:r>
    </w:p>
    <w:p>
      <w:pPr>
        <w:pStyle w:val="Normal"/>
        <w:bidi w:val="0"/>
        <w:jc w:val="left"/>
        <w:rPr>
          <w:rFonts w:ascii="Arial" w:hAnsi="Arial"/>
        </w:rPr>
      </w:pPr>
      <w:r>
        <w:rPr>
          <w:rFonts w:ascii="Arial" w:hAnsi="Arial"/>
        </w:rPr>
        <w:br/>
      </w:r>
    </w:p>
    <w:p>
      <w:pPr>
        <w:pStyle w:val="Normal"/>
        <w:bidi w:val="0"/>
        <w:jc w:val="left"/>
        <w:rPr>
          <w:lang w:val="es-PE"/>
        </w:rPr>
      </w:pPr>
      <w:r>
        <w:rPr>
          <w:rFonts w:ascii="Arial" w:hAnsi="Arial"/>
          <w:lang w:val="es-PE"/>
        </w:rPr>
        <w:t>Trabajo enviado por:</w:t>
      </w:r>
    </w:p>
    <w:p>
      <w:pPr>
        <w:pStyle w:val="Normal"/>
        <w:widowControl/>
        <w:bidi w:val="0"/>
        <w:jc w:val="left"/>
        <w:rPr/>
      </w:pPr>
      <w:r>
        <w:rPr>
          <w:rFonts w:ascii="Arial" w:hAnsi="Arial"/>
        </w:rPr>
        <w:t>Boris Omar Villanueva Meneses</w:t>
      </w:r>
    </w:p>
    <w:p>
      <w:pPr>
        <w:pStyle w:val="Normal"/>
        <w:widowControl/>
        <w:bidi w:val="0"/>
        <w:jc w:val="left"/>
        <w:rPr/>
      </w:pPr>
      <w:r>
        <w:rPr>
          <w:rFonts w:ascii="Arial" w:hAnsi="Arial"/>
        </w:rPr>
        <w:t>boris_villanueva@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 w:eastAsia="zh-CN" w:bidi="hi-IN"/>
    </w:rPr>
  </w:style>
  <w:style w:type="paragraph" w:styleId="Heading1">
    <w:name w:val="Heading 1"/>
    <w:basedOn w:val="Normal"/>
    <w:next w:val="Normal"/>
    <w:qFormat/>
    <w:pPr>
      <w:keepNext w:val="true"/>
      <w:jc w:val="center"/>
    </w:pPr>
    <w:rPr>
      <w:b/>
      <w:sz w:val="28"/>
      <w:u w:val="single"/>
    </w:rPr>
  </w:style>
  <w:style w:type="paragraph" w:styleId="Heading2">
    <w:name w:val="Heading 2"/>
    <w:basedOn w:val="Normal"/>
    <w:next w:val="Normal"/>
    <w:qFormat/>
    <w:pPr>
      <w:keepNext w:val="true"/>
      <w:jc w:val="both"/>
    </w:pPr>
    <w:rPr>
      <w:b/>
      <w:lang w:val="es-PE"/>
    </w:rPr>
  </w:style>
  <w:style w:type="paragraph" w:styleId="Heading3">
    <w:name w:val="Heading 3"/>
    <w:basedOn w:val="Normal"/>
    <w:next w:val="Normal"/>
    <w:qFormat/>
    <w:pPr>
      <w:keepNext w:val="true"/>
      <w:jc w:val="both"/>
    </w:pPr>
    <w:rPr>
      <w:sz w:val="28"/>
      <w:u w:val="single"/>
    </w:rPr>
  </w:style>
  <w:style w:type="paragraph" w:styleId="Heading4">
    <w:name w:val="Heading 4"/>
    <w:basedOn w:val="Normal"/>
    <w:next w:val="Normal"/>
    <w:qFormat/>
    <w:pPr>
      <w:keepNext w:val="true"/>
      <w:jc w:val="both"/>
    </w:pPr>
    <w:rPr>
      <w:b/>
      <w:sz w:val="28"/>
    </w:rPr>
  </w:style>
  <w:style w:type="paragraph" w:styleId="Heading5">
    <w:name w:val="Heading 5"/>
    <w:basedOn w:val="Normal"/>
    <w:next w:val="Normal"/>
    <w:qFormat/>
    <w:pPr>
      <w:keepNext w:val="true"/>
      <w:jc w:val="center"/>
    </w:pPr>
    <w:rPr>
      <w:b/>
      <w:sz w:val="28"/>
      <w:lang w:val="es-PE"/>
    </w:rPr>
  </w:style>
  <w:style w:type="paragraph" w:styleId="Heading6">
    <w:name w:val="Heading 6"/>
    <w:basedOn w:val="Normal"/>
    <w:next w:val="Normal"/>
    <w:qFormat/>
    <w:pPr>
      <w:keepNext w:val="true"/>
    </w:pPr>
    <w:rPr>
      <w:rFonts w:ascii="Arial" w:hAnsi="Arial"/>
      <w:b/>
      <w:color w:val="000000"/>
      <w:sz w:val="28"/>
    </w:rPr>
  </w:style>
  <w:style w:type="paragraph" w:styleId="Heading7">
    <w:name w:val="Heading 7"/>
    <w:basedOn w:val="Normal"/>
    <w:next w:val="Normal"/>
    <w:qFormat/>
    <w:pPr>
      <w:keepNext w:val="true"/>
      <w:jc w:val="both"/>
    </w:pPr>
    <w:rPr>
      <w:sz w:val="28"/>
    </w:rPr>
  </w:style>
  <w:style w:type="paragraph" w:styleId="Heading8">
    <w:name w:val="Heading 8"/>
    <w:basedOn w:val="Normal"/>
    <w:next w:val="Normal"/>
    <w:qFormat/>
    <w:pPr>
      <w:keepNext w:val="true"/>
    </w:pPr>
    <w:rPr>
      <w:rFonts w:ascii="Arial" w:hAnsi="Arial"/>
      <w:color w:val="000000"/>
      <w:sz w:val="28"/>
      <w:u w:val="single"/>
    </w:rPr>
  </w:style>
  <w:style w:type="paragraph" w:styleId="Heading9">
    <w:name w:val="Heading 9"/>
    <w:basedOn w:val="Normal"/>
    <w:next w:val="Normal"/>
    <w:qFormat/>
    <w:pPr>
      <w:keepNext w:val="true"/>
      <w:jc w:val="center"/>
    </w:pPr>
    <w:rPr>
      <w:b/>
      <w:sz w:val="32"/>
      <w:lang w:val="es-PE"/>
    </w:rPr>
  </w:style>
  <w:style w:type="character" w:styleId="DefaultParagraphFont">
    <w:name w:val="Default Paragraph Font"/>
    <w:qFormat/>
    <w:rPr/>
  </w:style>
  <w:style w:type="character" w:styleId="Strong">
    <w:name w:val="Strong"/>
    <w:basedOn w:val="DefaultParagraphFont"/>
    <w:qFormat/>
    <w:rPr>
      <w:b/>
      <w:sz w:val="24"/>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paragraph" w:styleId="BodyText2">
    <w:name w:val="Body Text 2"/>
    <w:basedOn w:val="Normal"/>
    <w:qFormat/>
    <w:pPr>
      <w:ind w:left="360" w:hanging="0"/>
      <w:jc w:val="both"/>
    </w:pPr>
    <w:rPr>
      <w:sz w:val="28"/>
    </w:rPr>
  </w:style>
  <w:style w:type="paragraph" w:styleId="H3">
    <w:name w:val="H3"/>
    <w:basedOn w:val="Normal"/>
    <w:next w:val="Normal"/>
    <w:qFormat/>
    <w:pPr>
      <w:keepNext w:val="true"/>
      <w:spacing w:before="100" w:after="100"/>
      <w:outlineLvl w:val="3"/>
    </w:pPr>
    <w:rPr>
      <w:b/>
      <w:sz w:val="28"/>
      <w:lang w:val="es-PE"/>
    </w:rPr>
  </w:style>
  <w:style w:type="paragraph" w:styleId="Blockquote">
    <w:name w:val="Blockquote"/>
    <w:basedOn w:val="Normal"/>
    <w:qFormat/>
    <w:pPr>
      <w:spacing w:before="100" w:after="100"/>
      <w:ind w:left="360" w:right="360" w:hanging="0"/>
    </w:pPr>
    <w:rPr>
      <w:lang w:val="es-PE"/>
    </w:rPr>
  </w:style>
  <w:style w:type="paragraph" w:styleId="H2">
    <w:name w:val="H2"/>
    <w:basedOn w:val="Normal"/>
    <w:next w:val="Normal"/>
    <w:qFormat/>
    <w:pPr>
      <w:keepNext w:val="true"/>
      <w:spacing w:before="100" w:after="100"/>
      <w:outlineLvl w:val="2"/>
    </w:pPr>
    <w:rPr>
      <w:b/>
      <w:sz w:val="36"/>
      <w:lang w:val="es-PE"/>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28</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4:27:00Z</dcterms:created>
  <dc:creator>Boris Villanueva</dc:creator>
  <dc:description/>
  <dc:language>en-US</dc:language>
  <cp:lastModifiedBy/>
  <cp:lastPrinted>2000-12-28T18:19:00Z</cp:lastPrinted>
  <dcterms:modified xsi:type="dcterms:W3CDTF">2001-03-26T14:37:00Z</dcterms:modified>
  <cp:revision>3</cp:revision>
  <dc:subject/>
  <dc:title>INTRODUC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