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b/>
          <w:b/>
          <w:sz w:val="24"/>
        </w:rPr>
      </w:pPr>
      <w:r>
        <w:rPr>
          <w:rFonts w:ascii="Arial" w:hAnsi="Arial"/>
          <w:b/>
          <w:sz w:val="24"/>
        </w:rPr>
      </w:r>
    </w:p>
    <w:p>
      <w:pPr>
        <w:pStyle w:val="Heading1"/>
        <w:numPr>
          <w:ilvl w:val="0"/>
          <w:numId w:val="0"/>
        </w:numPr>
        <w:bidi w:val="0"/>
        <w:outlineLvl w:val="0"/>
        <w:rPr/>
      </w:pPr>
      <w:r>
        <w:rPr/>
        <w:t>Como elaborar un proyecto de investiga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ice</w:t>
      </w:r>
    </w:p>
    <w:p>
      <w:pPr>
        <w:pStyle w:val="Normal"/>
        <w:widowControl/>
        <w:bidi w:val="0"/>
        <w:jc w:val="left"/>
        <w:rPr/>
      </w:pPr>
      <w:hyperlink w:anchor="intro">
        <w:r>
          <w:rPr>
            <w:rStyle w:val="InternetLink"/>
            <w:rFonts w:ascii="Arial" w:hAnsi="Arial"/>
            <w:b/>
            <w:u w:val="none"/>
            <w:lang w:val="es-ES"/>
          </w:rPr>
          <w:t>1. Intro</w:t>
        </w:r>
        <w:bookmarkStart w:id="0" w:name="_Hlt501081280"/>
        <w:r>
          <w:rPr>
            <w:rStyle w:val="InternetLink"/>
            <w:rFonts w:ascii="Arial" w:hAnsi="Arial"/>
            <w:b/>
            <w:u w:val="none"/>
            <w:lang w:val="es-ES"/>
          </w:rPr>
          <w:t>d</w:t>
        </w:r>
        <w:bookmarkEnd w:id="0"/>
        <w:r>
          <w:rPr>
            <w:rStyle w:val="InternetLink"/>
            <w:rFonts w:ascii="Arial" w:hAnsi="Arial"/>
            <w:b/>
            <w:u w:val="none"/>
            <w:lang w:val="es-ES"/>
          </w:rPr>
          <w:t>ucción</w:t>
        </w:r>
      </w:hyperlink>
    </w:p>
    <w:p>
      <w:pPr>
        <w:pStyle w:val="Normal"/>
        <w:widowControl/>
        <w:bidi w:val="0"/>
        <w:jc w:val="left"/>
        <w:rPr/>
      </w:pPr>
      <w:hyperlink w:anchor="crite">
        <w:r>
          <w:rPr>
            <w:rStyle w:val="InternetLink"/>
            <w:rFonts w:ascii="Arial" w:hAnsi="Arial"/>
            <w:b/>
            <w:u w:val="none"/>
            <w:lang w:val="es-ES"/>
          </w:rPr>
          <w:t>2. Criterios que Fun</w:t>
        </w:r>
        <w:bookmarkStart w:id="1" w:name="_Hlt501081297"/>
        <w:r>
          <w:rPr>
            <w:rStyle w:val="InternetLink"/>
            <w:rFonts w:ascii="Arial" w:hAnsi="Arial"/>
            <w:b/>
            <w:u w:val="none"/>
            <w:lang w:val="es-ES"/>
          </w:rPr>
          <w:t>d</w:t>
        </w:r>
        <w:bookmarkEnd w:id="1"/>
        <w:r>
          <w:rPr>
            <w:rStyle w:val="InternetLink"/>
            <w:rFonts w:ascii="Arial" w:hAnsi="Arial"/>
            <w:b/>
            <w:u w:val="none"/>
            <w:lang w:val="es-ES"/>
          </w:rPr>
          <w:t>amentan el Método de Investigación Acción Crítica Reflexiva</w:t>
        </w:r>
      </w:hyperlink>
    </w:p>
    <w:p>
      <w:pPr>
        <w:pStyle w:val="Normal"/>
        <w:widowControl/>
        <w:bidi w:val="0"/>
        <w:jc w:val="left"/>
        <w:rPr/>
      </w:pPr>
      <w:hyperlink w:anchor="propo">
        <w:r>
          <w:rPr>
            <w:rStyle w:val="InternetLink"/>
            <w:rFonts w:ascii="Arial" w:hAnsi="Arial"/>
            <w:b/>
            <w:u w:val="none"/>
            <w:lang w:val="es-ES"/>
          </w:rPr>
          <w:t>3. Propósitos    d</w:t>
        </w:r>
        <w:bookmarkStart w:id="2" w:name="_Hlt501081313"/>
        <w:r>
          <w:rPr>
            <w:rStyle w:val="InternetLink"/>
            <w:rFonts w:ascii="Arial" w:hAnsi="Arial"/>
            <w:b/>
            <w:u w:val="none"/>
            <w:lang w:val="es-ES"/>
          </w:rPr>
          <w:t>e</w:t>
        </w:r>
        <w:bookmarkEnd w:id="2"/>
        <w:r>
          <w:rPr>
            <w:rStyle w:val="InternetLink"/>
            <w:rFonts w:ascii="Arial" w:hAnsi="Arial"/>
            <w:b/>
            <w:u w:val="none"/>
            <w:lang w:val="es-ES"/>
          </w:rPr>
          <w:t>l Método</w:t>
        </w:r>
      </w:hyperlink>
    </w:p>
    <w:p>
      <w:pPr>
        <w:pStyle w:val="Normal"/>
        <w:widowControl/>
        <w:bidi w:val="0"/>
        <w:jc w:val="left"/>
        <w:rPr/>
      </w:pPr>
      <w:hyperlink w:anchor="ana">
        <w:r>
          <w:rPr>
            <w:rStyle w:val="InternetLink"/>
            <w:rFonts w:ascii="Arial" w:hAnsi="Arial"/>
            <w:b/>
            <w:u w:val="none"/>
            <w:lang w:val="es-ES"/>
          </w:rPr>
          <w:t xml:space="preserve">4. Análisis </w:t>
        </w:r>
        <w:bookmarkStart w:id="3" w:name="_Hlt501081327"/>
        <w:r>
          <w:rPr>
            <w:rStyle w:val="InternetLink"/>
            <w:rFonts w:ascii="Arial" w:hAnsi="Arial"/>
            <w:b/>
            <w:u w:val="none"/>
            <w:lang w:val="es-ES"/>
          </w:rPr>
          <w:t>y</w:t>
        </w:r>
        <w:bookmarkEnd w:id="3"/>
        <w:r>
          <w:rPr>
            <w:rStyle w:val="InternetLink"/>
            <w:rFonts w:ascii="Arial" w:hAnsi="Arial"/>
            <w:b/>
            <w:u w:val="none"/>
            <w:lang w:val="es-ES"/>
          </w:rPr>
          <w:t xml:space="preserve"> Reflexión Teórica</w:t>
        </w:r>
      </w:hyperlink>
    </w:p>
    <w:p>
      <w:pPr>
        <w:pStyle w:val="Normal"/>
        <w:widowControl/>
        <w:bidi w:val="0"/>
        <w:jc w:val="left"/>
        <w:rPr/>
      </w:pPr>
      <w:hyperlink w:anchor="acer">
        <w:r>
          <w:rPr>
            <w:rStyle w:val="InternetLink"/>
            <w:rFonts w:ascii="Arial" w:hAnsi="Arial"/>
            <w:b/>
            <w:u w:val="none"/>
            <w:lang w:val="es-ES"/>
          </w:rPr>
          <w:t xml:space="preserve">5. Acercamiento a </w:t>
        </w:r>
        <w:bookmarkStart w:id="4" w:name="_Hlt501081345"/>
        <w:r>
          <w:rPr>
            <w:rStyle w:val="InternetLink"/>
            <w:rFonts w:ascii="Arial" w:hAnsi="Arial"/>
            <w:b/>
            <w:u w:val="none"/>
            <w:lang w:val="es-ES"/>
          </w:rPr>
          <w:t>l</w:t>
        </w:r>
        <w:bookmarkEnd w:id="4"/>
        <w:r>
          <w:rPr>
            <w:rStyle w:val="InternetLink"/>
            <w:rFonts w:ascii="Arial" w:hAnsi="Arial"/>
            <w:b/>
            <w:u w:val="none"/>
            <w:lang w:val="es-ES"/>
          </w:rPr>
          <w:t>a Realidad</w:t>
        </w:r>
      </w:hyperlink>
    </w:p>
    <w:p>
      <w:pPr>
        <w:pStyle w:val="Normal"/>
        <w:widowControl/>
        <w:bidi w:val="0"/>
        <w:jc w:val="left"/>
        <w:rPr/>
      </w:pPr>
      <w:hyperlink w:anchor="ser">
        <w:r>
          <w:rPr>
            <w:rStyle w:val="InternetLink"/>
            <w:rFonts w:ascii="Arial" w:hAnsi="Arial"/>
            <w:b/>
            <w:u w:val="none"/>
            <w:lang w:val="es-ES"/>
          </w:rPr>
          <w:t>6. Confrontación del Ser c</w:t>
        </w:r>
        <w:bookmarkStart w:id="5" w:name="_Hlt501081361"/>
        <w:r>
          <w:rPr>
            <w:rStyle w:val="InternetLink"/>
            <w:rFonts w:ascii="Arial" w:hAnsi="Arial"/>
            <w:b/>
            <w:u w:val="none"/>
            <w:lang w:val="es-ES"/>
          </w:rPr>
          <w:t>o</w:t>
        </w:r>
        <w:bookmarkEnd w:id="5"/>
        <w:r>
          <w:rPr>
            <w:rStyle w:val="InternetLink"/>
            <w:rFonts w:ascii="Arial" w:hAnsi="Arial"/>
            <w:b/>
            <w:u w:val="none"/>
            <w:lang w:val="es-ES"/>
          </w:rPr>
          <w:t>n el Deber Ser</w:t>
        </w:r>
      </w:hyperlink>
    </w:p>
    <w:p>
      <w:pPr>
        <w:pStyle w:val="Normal"/>
        <w:widowControl/>
        <w:bidi w:val="0"/>
        <w:jc w:val="left"/>
        <w:rPr/>
      </w:pPr>
      <w:hyperlink w:anchor="plan">
        <w:r>
          <w:rPr>
            <w:rStyle w:val="InternetLink"/>
            <w:rFonts w:ascii="Arial" w:hAnsi="Arial"/>
            <w:b/>
            <w:u w:val="none"/>
            <w:lang w:val="es-ES"/>
          </w:rPr>
          <w:t>7.</w:t>
        </w:r>
        <w:bookmarkStart w:id="6" w:name="_Hlt501081391"/>
        <w:r>
          <w:rPr>
            <w:rStyle w:val="InternetLink"/>
            <w:rFonts w:ascii="Arial" w:hAnsi="Arial"/>
            <w:b/>
            <w:u w:val="none"/>
            <w:lang w:val="es-ES"/>
          </w:rPr>
          <w:t xml:space="preserve"> </w:t>
        </w:r>
        <w:bookmarkEnd w:id="6"/>
        <w:r>
          <w:rPr>
            <w:rStyle w:val="InternetLink"/>
            <w:rFonts w:ascii="Arial" w:hAnsi="Arial"/>
            <w:b/>
            <w:u w:val="none"/>
            <w:lang w:val="es-ES"/>
          </w:rPr>
          <w:t>Plan de Acción</w:t>
        </w:r>
      </w:hyperlink>
    </w:p>
    <w:p>
      <w:pPr>
        <w:pStyle w:val="Normal"/>
        <w:widowControl/>
        <w:bidi w:val="0"/>
        <w:jc w:val="left"/>
        <w:rPr/>
      </w:pPr>
      <w:hyperlink w:anchor="segun">
        <w:r>
          <w:rPr>
            <w:rStyle w:val="InternetLink"/>
            <w:rFonts w:ascii="Arial" w:hAnsi="Arial"/>
            <w:b/>
            <w:u w:val="none"/>
            <w:lang w:val="es-ES"/>
          </w:rPr>
          <w:t>8. Segun</w:t>
        </w:r>
        <w:bookmarkStart w:id="7" w:name="_Hlt501081409"/>
        <w:r>
          <w:rPr>
            <w:rStyle w:val="InternetLink"/>
            <w:rFonts w:ascii="Arial" w:hAnsi="Arial"/>
            <w:b/>
            <w:u w:val="none"/>
            <w:lang w:val="es-ES"/>
          </w:rPr>
          <w:t>d</w:t>
        </w:r>
        <w:bookmarkEnd w:id="7"/>
        <w:r>
          <w:rPr>
            <w:rStyle w:val="InternetLink"/>
            <w:rFonts w:ascii="Arial" w:hAnsi="Arial"/>
            <w:b/>
            <w:u w:val="none"/>
            <w:lang w:val="es-ES"/>
          </w:rPr>
          <w:t>o Momento de Reflexión Crítica</w:t>
        </w:r>
      </w:hyperlink>
    </w:p>
    <w:p>
      <w:pPr>
        <w:pStyle w:val="Normal"/>
        <w:widowControl/>
        <w:bidi w:val="0"/>
        <w:jc w:val="left"/>
        <w:rPr/>
      </w:pPr>
      <w:hyperlink w:anchor="accion">
        <w:r>
          <w:rPr>
            <w:rStyle w:val="InternetLink"/>
            <w:rFonts w:ascii="Arial" w:hAnsi="Arial"/>
            <w:b/>
            <w:u w:val="none"/>
            <w:lang w:val="es-ES"/>
          </w:rPr>
          <w:t>9. Acción&lt;</w:t>
        </w:r>
        <w:bookmarkStart w:id="8" w:name="_Hlt501081424"/>
        <w:r>
          <w:rPr>
            <w:rStyle w:val="InternetLink"/>
            <w:rFonts w:ascii="Arial" w:hAnsi="Arial"/>
            <w:b/>
            <w:u w:val="none"/>
            <w:lang w:val="es-ES"/>
          </w:rPr>
          <w:t>-</w:t>
        </w:r>
        <w:bookmarkEnd w:id="8"/>
        <w:r>
          <w:rPr>
            <w:rStyle w:val="InternetLink"/>
            <w:rFonts w:ascii="Arial" w:hAnsi="Arial"/>
            <w:b/>
            <w:u w:val="none"/>
            <w:lang w:val="es-ES"/>
          </w:rPr>
          <w:t>&gt;Reflexiva</w:t>
        </w:r>
      </w:hyperlink>
    </w:p>
    <w:p>
      <w:pPr>
        <w:pStyle w:val="Normal"/>
        <w:widowControl/>
        <w:bidi w:val="0"/>
        <w:jc w:val="left"/>
        <w:rPr/>
      </w:pPr>
      <w:hyperlink w:anchor="biblio">
        <w:r>
          <w:rPr>
            <w:rStyle w:val="InternetLink"/>
            <w:rFonts w:ascii="Arial" w:hAnsi="Arial"/>
            <w:b/>
            <w:u w:val="none"/>
            <w:lang w:val="es-ES"/>
          </w:rPr>
          <w:t>10. Bibli</w:t>
        </w:r>
        <w:bookmarkStart w:id="9" w:name="_Hlt501081440"/>
        <w:r>
          <w:rPr>
            <w:rStyle w:val="InternetLink"/>
            <w:rFonts w:ascii="Arial" w:hAnsi="Arial"/>
            <w:b/>
            <w:u w:val="none"/>
            <w:lang w:val="es-ES"/>
          </w:rPr>
          <w:t>o</w:t>
        </w:r>
        <w:bookmarkEnd w:id="9"/>
        <w:r>
          <w:rPr>
            <w:rStyle w:val="InternetLink"/>
            <w:rFonts w:ascii="Arial" w:hAnsi="Arial"/>
            <w:b/>
            <w:u w:val="none"/>
            <w:lang w:val="es-ES"/>
          </w:rPr>
          <w:t>grafía</w:t>
        </w:r>
      </w:hyperlink>
    </w:p>
    <w:p>
      <w:pPr>
        <w:pStyle w:val="Normal"/>
        <w:bidi w:val="0"/>
        <w:jc w:val="left"/>
        <w:rPr>
          <w:rFonts w:ascii="Arial" w:hAnsi="Arial"/>
          <w:b/>
          <w:b/>
        </w:rPr>
      </w:pPr>
      <w:r>
        <w:rPr>
          <w:rFonts w:ascii="Arial" w:hAnsi="Arial"/>
          <w:b/>
        </w:rPr>
      </w:r>
    </w:p>
    <w:p>
      <w:pPr>
        <w:pStyle w:val="Normal"/>
        <w:widowControl/>
        <w:bidi w:val="0"/>
        <w:jc w:val="left"/>
        <w:rPr/>
      </w:pPr>
      <w:bookmarkStart w:id="10" w:name="intro"/>
      <w:r>
        <w:rPr>
          <w:rFonts w:ascii="Arial" w:hAnsi="Arial"/>
          <w:b/>
        </w:rPr>
        <w:t>1. Introducción</w:t>
      </w:r>
      <w:bookmarkEnd w:id="10"/>
    </w:p>
    <w:p>
      <w:pPr>
        <w:pStyle w:val="Normal"/>
        <w:widowControl/>
        <w:bidi w:val="0"/>
        <w:jc w:val="left"/>
        <w:rPr/>
      </w:pPr>
      <w:r>
        <w:rPr>
          <w:rFonts w:ascii="Arial" w:hAnsi="Arial"/>
        </w:rPr>
        <w:t>Los    jóvenes que están cursando carreras en el área educativa, fundamentalmente en los países Latinoamericanos, les corresponde    enfrentarse    a las necesidades    y exigencias de la sociedad, debiendo    responder de manera efectiva y eficiente a estas; por lo tanto es necesario el manejo de herramientas especificas y el conocimiento de procesos metodológicos que les permita la acción con las comunidades educativ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presente trabajo, son las fases de un método que pretende    proporcionar una guía, vía o camino, basado en Investigación Acción, que le permita a investigadores noveles insertarse en las comunidades    y desarrollar planes de acción con una base autogestionaria. Pudiendo así, enfrentar su contexto social con las herramientas que les den la anuencia para tomar parte activa en el medio social donde se desenvuelve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 aspira contribuir en la formación de ciudadanos activos, sujetos y objetos de su acción    enfrentados a sus comunidades con sentido de pertenencia, lo cual tiene como propósito fundamental el poder desarrollar    una actitud de indagación y de reflexión,    que les confiera la posibilidad de generar propuestas de acción, basadas en    una Acción    - Reflexión - Crítica,    en un proceso continuo que iría de la acción a la reflexión crítica y de ésta a un nuevo ciclo en la acción, determinado por los niveles de conciencia de las comunidad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método consta de cuatro    fases, que en la acción están dialécticamente interrelacionadas, y que de una forma cíclica y continua se van forjando, enmarcadas en un proceso de Acción&lt;-&gt; Reflex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e estudio esta dividido en    las siguientes par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1.          Criterios      que    Fundamentan el Método de Investigación Acción Crítica Reflexiva</w:t>
      </w:r>
    </w:p>
    <w:p>
      <w:pPr>
        <w:pStyle w:val="Normal"/>
        <w:widowControl/>
        <w:bidi w:val="0"/>
        <w:jc w:val="left"/>
        <w:rPr/>
      </w:pPr>
      <w:r>
        <w:rPr>
          <w:rFonts w:ascii="Arial" w:hAnsi="Arial"/>
        </w:rPr>
        <w:t>2.          Propósitos    del Método</w:t>
      </w:r>
    </w:p>
    <w:p>
      <w:pPr>
        <w:pStyle w:val="Normal"/>
        <w:widowControl/>
        <w:bidi w:val="0"/>
        <w:jc w:val="left"/>
        <w:rPr/>
      </w:pPr>
      <w:r>
        <w:rPr>
          <w:rFonts w:ascii="Arial" w:hAnsi="Arial"/>
        </w:rPr>
        <w:t>3.          Fases de la Propuesta de Investigación Acción Crítica Reflexiva</w:t>
      </w:r>
    </w:p>
    <w:p>
      <w:pPr>
        <w:pStyle w:val="Normal"/>
        <w:bidi w:val="0"/>
        <w:jc w:val="left"/>
        <w:rPr>
          <w:rFonts w:ascii="Arial" w:hAnsi="Arial"/>
        </w:rPr>
      </w:pPr>
      <w:r>
        <w:rPr>
          <w:rFonts w:ascii="Arial" w:hAnsi="Arial"/>
        </w:rPr>
      </w:r>
    </w:p>
    <w:p>
      <w:pPr>
        <w:pStyle w:val="Normal"/>
        <w:bidi w:val="0"/>
        <w:jc w:val="both"/>
        <w:rPr/>
      </w:pPr>
      <w:bookmarkStart w:id="11" w:name="crite"/>
      <w:r>
        <w:rPr>
          <w:rFonts w:ascii="Arial" w:hAnsi="Arial"/>
          <w:b/>
        </w:rPr>
        <w:t>2. Criterios que Fundamentan el Método de Investigación Acción Crítica Reflexiva</w:t>
      </w:r>
      <w:bookmarkEnd w:id="11"/>
    </w:p>
    <w:p>
      <w:pPr>
        <w:pStyle w:val="Normal"/>
        <w:widowControl/>
        <w:bidi w:val="0"/>
        <w:jc w:val="left"/>
        <w:rPr/>
      </w:pPr>
      <w:r>
        <w:rPr>
          <w:rFonts w:ascii="Arial" w:hAnsi="Arial"/>
        </w:rPr>
        <w:t xml:space="preserve"> </w:t>
      </w:r>
    </w:p>
    <w:p>
      <w:pPr>
        <w:pStyle w:val="Normal"/>
        <w:widowControl/>
        <w:bidi w:val="0"/>
        <w:jc w:val="left"/>
        <w:rPr/>
      </w:pPr>
      <w:r>
        <w:rPr>
          <w:rFonts w:ascii="Arial" w:hAnsi="Arial"/>
        </w:rPr>
        <w:t xml:space="preserve">El método, se apoya en el “Paradigma Crítico Reflexivo”, dado que se inicia del hecho de que la vida social es dialéctica, por tanto, su estudio debe abordarse desde la dinámica del cambio social, como manifestación de un proceso anterior que le dio origen y el cual es necesario conocer. La aproximación a los hechos sociales parte de sus contradicciones y desigualdades sociales, en la búsqueda de la esencia del problem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n base en lo anterior, los criterios metodológicos se insertan en lo activo y/o participativo propiamente dicho. Debido a ello, busca promover la    participación activa de la comunidad, tanto en el estudio y la comprensión de sus problemas, como en la planeación de      propuestas de acción, su ejecución, la    evaluación de los resultados, la reflexión      y la sistematización del proceso segui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 afirma que el proceso    y la manera de abordarlo es en espiral y continuo de modo que se basa en la    acción- reflexión – acción y vuelta a la acción, profundizando cada vez más en los niveles de reflexión hasta lograr un grado de concientización y de acción para la transformación. La metodología propuesta tiene como finalidad generar transformaciones en las    situaciones abordadas, partiendo de su comprensión, conocimiento y compromiso para la acción de los sujetos inmersos en ella, pero siguiendo un procedimiento metodológico sistemático, insertado en una estrategia de acción definida y con un enfoque investigativo donde los sujetos de la investigación producen conocimientos dirigidos a transformar su realidad soci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s fases del método, son flexibles ya que permiten abordar los hechos sociales como dinámicos y cambiantes, por lo tanto sin perder su carácter científico las fases de reflexión y acción están sujetas a los cambios que el mismo proceso gene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 crítico &lt;-&gt; reflexivo, puesto que parte de entender a los participantes como sujetos de la acción, con criterios para reflexionar sobre lo que se hace, como se hace, él porque se hace y    las consecuencias de la ac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o metodología,    hace referencia a procesos    específicos y sistemáticos, debiendo asumirse con    la rigurosidad necesaria para la construcción de un nuevo conocimiento fundamentado en la relación dialéctica teoría práct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investigador, cuando se incorpora a la acción lleva una serie de preconceptos, teorías y conocimientos que servirán de base o sustentación para realizar un análisis reflexivo sobre la realidad    y los elementos que confluyen en ella; esta reflexión sobre la    práctica generara modificaciones o afianzamiento en la estructura cognoscitiva que trae el investigador y permitirá producir nuevos conocimientos, a través de la comprensión y análisis de la interrelación de factores involucrados en los procesos comunitarios, entre los que pueden mencionarse en el ámbito de estructura y funcionamiento interno: los procesos organizativos y educativos, la participación activa, la dinámica interior en cuanto la unidad de intereses y la fuerza de los vínculos, la cohesión, la consistencia interna, el reconocimiento de su propia existencia y de sus potencialidades y el sentido de    pertenencia que puedan poseer como grupo y como colectiv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concordancia con lo antes expuesto, la teoría    servirá de base para la acción ya que al estar insertos en ésta y para comprender la esencia de los fenómenos y sus interrelaciones tienen que tener unos supuestos teóricos que permitirán la reflexión, análisis, comprensión y explicación de sus manifestaciones. De modo que si partimos de la totalidad como categoría, la teoría también surgirá de la reflexión de las consecuencias de las transformaciones originadas en la práctica y el proceso para que se produzc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método contempla el uso de recursos y técnicas que permitan registrar la información recopilada conforme al análisis de la información y dinámica de los procesos. No están descartadas las técnicas cuantitativas siempre y cuando en su diseño y elaboración exista participación activa de los sujetos de la investigación. </w:t>
      </w:r>
    </w:p>
    <w:p>
      <w:pPr>
        <w:pStyle w:val="Normal"/>
        <w:bidi w:val="0"/>
        <w:jc w:val="left"/>
        <w:rPr>
          <w:rFonts w:ascii="Arial" w:hAnsi="Arial"/>
        </w:rPr>
      </w:pPr>
      <w:r>
        <w:rPr>
          <w:rFonts w:ascii="Arial" w:hAnsi="Arial"/>
        </w:rPr>
      </w:r>
    </w:p>
    <w:p>
      <w:pPr>
        <w:pStyle w:val="Normal"/>
        <w:widowControl/>
        <w:bidi w:val="0"/>
        <w:jc w:val="left"/>
        <w:rPr/>
      </w:pPr>
      <w:bookmarkStart w:id="12" w:name="propo"/>
      <w:bookmarkEnd w:id="12"/>
      <w:r>
        <w:rPr>
          <w:rFonts w:ascii="Arial" w:hAnsi="Arial"/>
          <w:b/>
        </w:rPr>
        <w:t>3. Propósitos    del Método</w:t>
      </w:r>
    </w:p>
    <w:p>
      <w:pPr>
        <w:pStyle w:val="Normal"/>
        <w:bidi w:val="0"/>
        <w:jc w:val="left"/>
        <w:rPr>
          <w:rFonts w:ascii="Arial" w:hAnsi="Arial"/>
        </w:rPr>
      </w:pPr>
      <w:r>
        <w:rPr>
          <w:rFonts w:ascii="Arial" w:hAnsi="Arial"/>
        </w:rPr>
      </w:r>
      <w:bookmarkStart w:id="13" w:name="propo"/>
      <w:bookmarkStart w:id="14" w:name="propo"/>
      <w:bookmarkEnd w:id="14"/>
    </w:p>
    <w:p>
      <w:pPr>
        <w:pStyle w:val="Normal"/>
        <w:widowControl/>
        <w:bidi w:val="0"/>
        <w:jc w:val="left"/>
        <w:rPr/>
      </w:pPr>
      <w:r>
        <w:rPr>
          <w:rFonts w:ascii="Arial" w:hAnsi="Arial"/>
        </w:rPr>
        <w:t xml:space="preserve">El propósito central es contribuir a la generación de procesos    de organización e integración en las Comunidad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sarrollar la investigación acción siguiendo las fases    de un proceso metodológico que debe ser asumido    con el debido rigor conceptual    que permita al investigador      participar en las comunidades    y desarrollar con éstas, proyectos de acción con una base autogestionar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rigir procesos que permitan orientar y organizar las escuelas    para que se conviertan en sólidos núcleos operativos que promuevan la integración de las Comunidades con ell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ropiciar un compromiso con el cambio dirigido en una transición hacia formas diferentes de compartir el poder por parte de las comunidades,    mediante    la creación de nuevas alternativas para el    ejercicio de és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os propósitos, están íntimamente consustanciados    con    procesos educativos, orientados en el Hacer, Convivir y el Pensar, lo cual se traduce en una educación con utilidad social que permita dar respuesta a las nuevas exigencias de la socieda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ases de la Propuesta de Investigación Acción Crítica Reflexiv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función de la pregunta ¿Qué hacer para incentivar la participación de las comunidades educativas, en la solución de sus problemas y en la reflexión sobre las causas que los originan? .Se diseñó un método que otorga a los investigadores las herramientas y los pasos sistematizados para facilitar el acceso a modelos alternativos de investigación y así poder participar en sus comunidades, incentivando procesos transformador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te método consta de cuatro    fases, que en la acción están dialécticamente interrelacionadas, y que de una forma cíclica y continua se van forjando, enmarcadas en un proceso de Acción&lt;-&gt; Reflexió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el Gráfico 1, puede percibirse las fases de la propuesta, que se inician con un análisis y reflexión teórica y culminan en una acción &lt;-&gt; reflexión. Las cuatro fases no implican que el proceso termina con la replanificación que se da en la IV fase, pues se ha venido planteando que es un proceso cíclico    y continuo, que debe mantenerse en acciones planificadas de acuerdo a las necesidades y momentos que viva la comunidad. También, podemos observar en el gráfico mencionado, las fases enmarcadas en un proceso continuo de acción &lt;–&gt; reflexión, indicando esto la presencia de un proceso dialéctic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ráfico 1. Fases del Proceso. Elaborado por: Norka Arellano de Loginow (1999)</w:t>
      </w:r>
    </w:p>
    <w:p>
      <w:pPr>
        <w:pStyle w:val="Normal"/>
        <w:bidi w:val="0"/>
        <w:jc w:val="left"/>
        <w:rPr>
          <w:rFonts w:ascii="Arial" w:hAnsi="Arial"/>
        </w:rPr>
      </w:pPr>
      <w:r>
        <w:rPr>
          <w:rFonts w:ascii="Arial" w:hAnsi="Arial"/>
        </w:rPr>
      </w:r>
    </w:p>
    <w:p>
      <w:pPr>
        <w:pStyle w:val="Normal"/>
        <w:widowControl/>
        <w:bidi w:val="0"/>
        <w:jc w:val="left"/>
        <w:rPr/>
      </w:pPr>
      <w:bookmarkStart w:id="15" w:name="ana"/>
      <w:r>
        <w:rPr>
          <w:rFonts w:ascii="Arial" w:hAnsi="Arial"/>
          <w:b/>
        </w:rPr>
        <w:t>4. Análisis y Reflexión Teórica</w:t>
      </w:r>
      <w:bookmarkEnd w:id="15"/>
    </w:p>
    <w:p>
      <w:pPr>
        <w:pStyle w:val="Normal"/>
        <w:bidi w:val="0"/>
        <w:jc w:val="left"/>
        <w:rPr>
          <w:rFonts w:ascii="Arial" w:hAnsi="Arial"/>
        </w:rPr>
      </w:pPr>
      <w:r>
        <w:rPr>
          <w:rFonts w:ascii="Arial" w:hAnsi="Arial"/>
        </w:rPr>
      </w:r>
    </w:p>
    <w:p>
      <w:pPr>
        <w:pStyle w:val="Normal"/>
        <w:widowControl/>
        <w:bidi w:val="0"/>
        <w:jc w:val="left"/>
        <w:rPr/>
      </w:pPr>
      <w:r>
        <w:rPr>
          <w:rFonts w:ascii="Arial" w:hAnsi="Arial"/>
        </w:rPr>
        <w:t>Principios Epistemológicos que Guían la Ac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esta parte del discurso teórico, el investigador fija posición respecto a    los principios epistemológicos,    que guiaran la acción . El Investigador debe tener claro la forma en que se produce el conocimiento y la relación y posición de los sujetos de investigación, lo que implica    elucidar    ideológica y políticamente su ubicación en este aspect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lorián (Op cit) citando a Freire, señala “...el problema del científico es esencialmente epistemológico. Esto naturalmente implica una manera de pensar ideológica particular y una elección política. ... quede o no claro para los científicos.” (p.49)</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seña Histórica</w:t>
      </w:r>
    </w:p>
    <w:p>
      <w:pPr>
        <w:pStyle w:val="Normal"/>
        <w:widowControl/>
        <w:bidi w:val="0"/>
        <w:jc w:val="left"/>
        <w:rPr/>
      </w:pPr>
      <w:r>
        <w:rPr>
          <w:rFonts w:ascii="Arial" w:hAnsi="Arial"/>
        </w:rPr>
        <w:t xml:space="preserve">Aquí es pertinente explicar la importancia de introducir este aspecto en el proceso de investigación acción crítica reflexiva, ya que “ reconfirmamos por enésima vez que, en lo social, no puede haber realidad sin Historia.” Fals Borda Orlando (1994:25).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lgunos de los aspectos planteados por Betancourt Echeverri Darío (1995:38) sobre las funciones de la historia, que justifican la posición relevante que tiene esta, como guía en el proceso de Investigación Acción Crítica Reflexiva s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rmite enriquecer el conocimiento y elevar la comprensión de la naturaleza social e individual del ser huma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talece una visión relativa y no dogmática de los procesos de tipo social.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pera la posibilidad de comparar distintas sociedades y diferentes épocas, variados comportamientos y costumbres, diversas aspiraciones y motivaciones sociales de los homb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mencionado autor, termina concluyendo que la historia debe servir par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prender, apreciar y disfrutar todos los vestigios del pasado. Es necesario incentivar la mirada con ojos históricos, valorando los restos y los vestigios aparentemente insignificantes desde el punto de vista material, puesto que unos y otros reflejan las condiciones de la vida cotidiana, los anhelos, las frustraciones y las luchas de una comunidad, de un pueblo o de una nación.. (Op cit:41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eso es importante que los alumnos pregunten, averigüen, cuestionen, reflexionen, analicen y escriban sobre lo indagado. No debemos perder de vista que los hechos sociales y los datos que de él se derivan están influenciados por diversos aspectos y contingencias y que las preguntas que nos formulemos hoy para interrogar    e indagar sobre un fenómeno pueden no ser validas mañana ya que los datos empíricos varían según los movimientos, transformaciones o modificaciones del hecho soci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 hace necesario, tener claro algunos elementos cuando se realiza un trabajo de campo, consideramos que el alumno debe establecer diálogos y conseguir entrevistas con habitantes de la comunidad, que le permita determinar los procesos de cambios que se han originado y la participación de las personas en la solución de los problemas confrontados. Siendo pertinente preguntarse ¿Cómo solucionaron los problemas que han vivido?    ¿ Quiénes incentivaron la participación?.¿ Cuándo se fundo la escuela? ¿ Quién fue su primer Director?      ¿ Cómo ha sido la    participación de    los directores? ¿ Que nos cuenta la Historia de los obstáculos al cambio? ¿ Cómo ha llegado    la institución a tener    la situación actual? ¿Cuáles han sido sus cambi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s interrogantes precedentes y las que considere pertinente el investigador, van a posibilitar reconstruir la historia de la institución, hará que los sujetos de la acción conozcan como ha evolucionado su institución, como se han transformado las ideas, las costumbres, los valores, el modo de participar que se ha tenido, esto con la idea de incentivar la reflexión    de los sujetos de la acción sobre las causas de la situación presente y así poder iniciar procesos de transformación partiendo de la manera de pensar para poder llegar a actuar y cambiar, puesto que...“ Históricamente está comprobado que los hombres actúan y se movilizan a partir de las luchas realizadas en torno a la cotidianidad amenazada, ellas son recursos para la acción y tienen potencialidad de cambio...” Lima Boris (1988:16).</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lo tanto, se hace necesario la práctica concreta contextualizada en un devenir histórico y con una percepción de sí y de las contradicciones existentes que frenan los esfuerzos transformadores    puesto que “ La utilidad de la Historia no reside, tanto en hacer conocer el pasado, sino en ayudar a comprender el presente, para proyectar el futuro” Santiago Peinado Hemel (1994:13).</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realizar la reseña Histórica el    investigador iniciará además de los contactos con “la gente” una búsqueda de información teórica y documental    sobre la institución, para poder entenderla en su organización, funcionamiento y como una totalidad. Se realizarán análisis de documentos, como fuente principal de información que    permita, entre otras cosas conocer sobre: Antecedentes legales, aportes económicos, eventos,    función y actividades de personas que pertenecieron a la institución y a la comunidad, momentos vividos considerados importantes, origen de su nombre, premios y reconocimientos obtenidos, docentes que han trabajado con el grupo, lideres naturales en el grupo    y toda la información pertinente que permita    conocer la comunidad y la escuela.</w:t>
      </w:r>
    </w:p>
    <w:p>
      <w:pPr>
        <w:pStyle w:val="Normal"/>
        <w:bidi w:val="0"/>
        <w:jc w:val="left"/>
        <w:rPr>
          <w:rFonts w:ascii="Arial" w:hAnsi="Arial"/>
        </w:rPr>
      </w:pPr>
      <w:r>
        <w:rPr>
          <w:rFonts w:ascii="Arial" w:hAnsi="Arial"/>
        </w:rPr>
      </w:r>
    </w:p>
    <w:p>
      <w:pPr>
        <w:pStyle w:val="Normal"/>
        <w:widowControl/>
        <w:bidi w:val="0"/>
        <w:jc w:val="left"/>
        <w:rPr/>
      </w:pPr>
      <w:bookmarkStart w:id="16" w:name="acer"/>
      <w:r>
        <w:rPr>
          <w:rFonts w:ascii="Arial" w:hAnsi="Arial"/>
          <w:b/>
        </w:rPr>
        <w:t xml:space="preserve">5. Acercamiento a la Realidad </w:t>
      </w:r>
      <w:bookmarkEnd w:id="16"/>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Institu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e acercamiento a la situación actual de la Institución y de la Comunidad, responde a la interrogante ¿Cuál es la escuela que tenemos?, para lo cual se establecen relaciones con los docentes, directivos, con la familia y con los alumn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 xml:space="preserve">Mediante comunicaciones informales y a través de la técnica de la observación    y la indagación, se intenta captar de manera general las Condiciones de la Institución,    “La institución en si, con sus pautas de organización del tiempo, del espacio, del personal, con sus rutinas y con una forma de estructurar las relaciones entre los diversos componentes humanos en una estructura jerarquizadora, son fuentes de aprendizaje muy importantes” (Gimeno Sacristan, cit. por Proyecto Pedagógico 1997:23).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lgunos de los aspectos que se recomiendan determinar para lograr identificar y conocer formalmente la institución educativa y la comunidad, son los sigui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dentificación del área de estudio. Nombre de la Escuela, tipo de Organización, Ubicación geográfica.    Croquis, Parroquia a la que pertenece. Clasificación de los recursos con que cuenta la comunidad. Relación con la Comunidad, Realidad Socio – Económica y cultural del entorno local; . Realidad Socio- Econ – Educ de los Representantes y Nivel de participación en la Institu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scripción de las condiciones de la infraestructura. Producto de la observación, se describirá    las condiciones de la infraestructura, sin perder de vista que para obtener un proceso educativo de calidad este factor debe tomarse en cuen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esta descripción, el investigador debe estar en capacidad de dilucidar si las condiciones de la institución son producto de un deterioro por falta de un mantenimiento mayor o si es producto de una falta de socialización. Determinando si se da la ausencia de valores (en alumnos y docentes) que sirven de base para un comportamiento cívico, que permita el mantenimiento y cuidado de los recursos comunitari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 necesario observar si se incentiva la preservación, cuidados y mejoras de los bienes que conforman el patrimonio de la escuela y la comunidad como una forma de vida, tratando así de erradicar la realidad que tan vívidamente nos presenta Calderón Berti (citado por    Baldayo Silva    1998: 16) cuando plantea “... Las escuelas populares están destartaladas, sus instalaciones físicas dan pena y el equipamiento es precario y se encuentran en lamentable estado de mantenimiento, el niño vive en un rancho va a la escuela ordinariamente y se encuentra con otro ranch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or lo tanto es significativo    especificar las condiciones de la edificación y su equipamiento igualmente determinar si se realizan jornadas especiales de mantenimiento, si existen brigadas escolares para velar por el mantenimiento y distribuidas por áreas (saneamiento, Áreas Verdes, Pintura, Promoción, Instalaciones Sanitarias. ), si se contempla la inclusión de representantes en las brigadas considerando sus destrezas y disposición, si se promueve el mantenimiento y cuidado de la institución a través de    afiches, carteleras, lemas, concursos, si el personal directivo ejerce control y supervisión sobre las actividades de las jornada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Organización y la Gere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 bien conocida la importancia que tiene el campo de la Gestión Administrativa en la Educación Básica, debiendo estar orientada al logro de los propósitos en la institución y a las necesidades del país, es por eso que no puede dejarse a un lado como sé gerencia nuestras instituciones,    dada la trascendencia de este factor en la calidad educativ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 hace necesario, por lo tanto, indagar sobre algunos elementos que forman parte del carácter organizativo – administrativo de la Institución Educativ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eso es preponderante, establecer cómo funciona la institución, para lo cual determinaremos como son el Organigrama de ésta,    la    distribución de los Cargos (cargo, cantidad, nivel académico) y todos los demás aspectos, que consideren los sujetos de la investigación como releva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da uno de los asuntos tratados debe llevar su correspondiente explicación y análisis de una manera interrelacionada que permita entender la institución como una totalida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el análisis de la Capacidad Gerencial, debe considerarse    los problemas relacionados con el personal directivo,    su actitud y disponibilidad para implementar reformas,    su competencia e      idoneidad para movilizar    otros sujetos, en este caso los integrantes de la comunidad educativa y para controlar, dirigir y orientar procesos administrativos.    Es determinante que el alumno indague    cual es la posición y apertura de los Directivos ante el Proyecto Escuela, si esta siendo utilizado como una herramienta    dirigida    a la autogestión, cohesión y organización de su escue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esta fase de Acercamiento a la realidad también es necesario conocer:</w:t>
      </w:r>
    </w:p>
    <w:p>
      <w:pPr>
        <w:pStyle w:val="Normal"/>
        <w:widowControl/>
        <w:bidi w:val="0"/>
        <w:jc w:val="left"/>
        <w:rPr/>
      </w:pPr>
      <w:r>
        <w:rPr>
          <w:rFonts w:ascii="Arial" w:hAnsi="Arial"/>
        </w:rPr>
        <w:t>La Práctica Pedagóg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 “Voz populi” que son graves las fallas del sistema educativo venezolano, al respecto plantea Arnaldo Esté(1995) que la crisis se manifiesta en un... “alto índice de exclusión escolar (deserción, repitencia, abandono)... Falta de pertinencia en los aprendizajes propuestos. Escaso rendimiento y poca disposición de docentes para crear y comprometerse en cursos de cambios... Baja atención presupuestaria a las necesidades educativas.....” (p.16).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 anterior, lleva a la necesidad de considerar primordial el manejo de los procesos formativos y la interrelación alumno docente, ya que son aspectos    prioritarios en cualquier proyecto en Educación que entrañe cambios y transformaciones, es pertinente por lo tanto observar al docente como facilitador del aprendizaje, su formación profesional, atmósfera de clase, creatividad, evaluación, textos utilizados, proyectos realizados, aprovechamiento del tiempo de aprendizaje y resultados Escolares (promedio del grupo, alumnos rezagados, alumnos repitientes, alumnos aplazados). Esta información u otra considerada relevante permitirá acercarse a la realidad de la escuela, en la que sé esta realizando el proyecto de Investigación Acción Crítica Reflexiv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ecabada toda la información y debidamente asentada en el Diario de Campo, se inicia el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rimer Momento de Reflexión Crítica de la Realida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 comienza la reflexión ¿Qué aportó el proceso de observación – Indagación?    ¿La investigación teórica - documental que conocimiento generó? ¿Para qué sirvió conocer la Historia de la escuela y del grupo de alumnos? ¿Para qué sirvió conocer la Organización del plantel?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 decir, se debe partir de una evaluación realista y objetiva de lo que se es, lo que implica por lo menos conocer realmente en que país se vive, en que lugar se vive y revisar a fondo tres aspectos fundamentales de la vida escolar: la organización, la calidad de la enseñanza y la integración de la escuela con la comunidad. Evaluar la organización supone establecer si los diferentes miembros de la comunidad educativa están organizados como un verdadero EQUIPO DE TRABAJO, si tienen claras sus funciones y las cumplen adecuadamente y si fluye la información y existe la auténtica participación (Movimiento Pedagógico. Evaluar la organización ¿Para qué planificar y como hacerlo?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 la búsqueda teórica-documental y del proceso de observación    e indagación se tomarán las vivencias, las problemáticas y las situaciones teóricamente pensadas, que serán la materia prima para la reflexión y la elaboración sistemática entendiendo que...      “La sistematización sugiere una acción del conocimiento que hace que una problemática parta del universo del comportamiento vivido, al universo de los temas elaborados por el pensamiento dialéctico, para de nuevo reorientar la acción, es decir, retornar a la practica teóricamente orientada” Faleiros Vicente de Paula (1983:86).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información obtenida de este proceso pasa a describirse para ser asumida y utilizada posteriormente como un recurso que guía la acción y va a permitir determinar las Potencialidades y Limitantes de la Institu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otencialidades de la institución.      Se determinará cuales son los puntos “fuertes” o aspectos positivos con los que cuenta o tiene la institución con relación a la organización, la planificación por parte de la Dirección, las existencias de Proyectos, matrícula, etc.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imitantes de la institución: En este punto se considerarán los problemas en el ámbito pedagógico, organizativo, de funcionamiento, relacionados con el director, docentes, padres, vecinos. Se analizará el nivel de participación, las relaciones de poder, la apatía, las contradicciones, que puedan haberse observado, en el proceso de acercamiento a la realidad.</w:t>
      </w:r>
    </w:p>
    <w:p>
      <w:pPr>
        <w:pStyle w:val="Normal"/>
        <w:bidi w:val="0"/>
        <w:jc w:val="left"/>
        <w:rPr>
          <w:rFonts w:ascii="Arial" w:hAnsi="Arial"/>
        </w:rPr>
      </w:pPr>
      <w:r>
        <w:rPr>
          <w:rFonts w:ascii="Arial" w:hAnsi="Arial"/>
        </w:rPr>
      </w:r>
    </w:p>
    <w:p>
      <w:pPr>
        <w:pStyle w:val="Normal"/>
        <w:widowControl/>
        <w:bidi w:val="0"/>
        <w:jc w:val="left"/>
        <w:rPr/>
      </w:pPr>
      <w:bookmarkStart w:id="17" w:name="ser"/>
      <w:r>
        <w:rPr>
          <w:rFonts w:ascii="Arial" w:hAnsi="Arial"/>
          <w:b/>
        </w:rPr>
        <w:t>6. Confrontación del Ser con el Deber Ser</w:t>
      </w:r>
      <w:bookmarkEnd w:id="17"/>
    </w:p>
    <w:p>
      <w:pPr>
        <w:pStyle w:val="Normal"/>
        <w:widowControl/>
        <w:bidi w:val="0"/>
        <w:jc w:val="left"/>
        <w:rPr/>
      </w:pPr>
      <w:r>
        <w:rPr>
          <w:rFonts w:ascii="Arial" w:hAnsi="Arial"/>
        </w:rPr>
        <w:t xml:space="preserve"> </w:t>
      </w:r>
    </w:p>
    <w:p>
      <w:pPr>
        <w:pStyle w:val="Normal"/>
        <w:widowControl/>
        <w:bidi w:val="0"/>
        <w:jc w:val="left"/>
        <w:rPr/>
      </w:pPr>
      <w:r>
        <w:rPr>
          <w:rFonts w:ascii="Arial" w:hAnsi="Arial"/>
        </w:rPr>
        <w:t xml:space="preserve">Proceso de Sensibilización </w:t>
      </w:r>
    </w:p>
    <w:p>
      <w:pPr>
        <w:pStyle w:val="Normal"/>
        <w:widowControl/>
        <w:bidi w:val="0"/>
        <w:jc w:val="left"/>
        <w:rPr/>
      </w:pPr>
      <w:r>
        <w:rPr>
          <w:rFonts w:ascii="Arial" w:hAnsi="Arial"/>
        </w:rPr>
        <w:t>Organizada y sistematizada la información recabada, se da inicio a la acción, a través del proceso    de sensibiliza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este proceso, se aprovecha toda ocasión y debe hacerse desde los primeros contactos de acercamiento a la Comunidad Educativa y contemp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ontactos informales, charlas con los representantes, educadores, Directiv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uniones de Información y discusión de lo observado con los docentes y lideres formales de la Escuela y la Comunidad, donde se incentive a participar, analizar y planificar la Asamblea para la toma de Decisio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mación de grupos de trabajo dirigidos a Informar e Incentivar a la Participación de la Comunidad    Educativa en Gener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corporación de los Docentes y alumnos al proceso de Incentivación de los demás miembros de la comunidad Educativ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 esta comunidad educativa incentivada es de donde van a salir los grupos de acción y el inicio    del proceso de reflexión sobre los problemas existentes y las necesidades reales y sentidas por ellos. Durante esta fase, el equipo investigador debe crear un ambiente de confianza con aquellos que    forman la comunidad interna y externa. Deben hacer sentir que la responsabilidad es compartida    y debe ganarse y mantenerse la confianza de los participa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ulminado este    momento se organiza 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torno de la Información Obtenida al Grupo o Devolución Sistemát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el proceso de devolución sistemática se parte del hecho de un conocimiento que va de lo más sencillo a lo más complejo, de lo conocido a lo desconocido.    Aspecto este a considerar en el contacto que se tenga con los grupos de acción y    la comunidad en general, ya que de estos vamos a recibir datos, información general, expectativas, propuestas etc.    que deben ser procesadas, discutidas y organizadas, para ser devueltas en un proceso de retroalimentación a los grupos de acción y/ o a la comunidad en general. Proceso este que se repite de acuerdo al desarrollo y transformaciones que se generen    y en correspondencia con los niveles de conciencia de la comunida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técnica fundamental para la devolución sistemática es la Asamblea, debiendo prepararse siguiendo unos pasos secuenciales pero el requisito indispensable es contar con la participación mayoritaria de los padres y representantes y de personas que sean de interés para este proces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 xml:space="preserve">En la Asamblea para la toma de decisiones, se procede a una devolución sistemática de lo observado y discutido, se incentiva a la reflexión, análisis y discusión de la información presentad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n base en el análisis    y la discusión- reflexión con los diferentes actores del proceso acerca de la escuela y del grupo    y considerando las potencialidades y debilidades de la organización y del grupo se pasa a 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terminación y Jerarquización de los Problemas</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 xml:space="preserve">En este momento se determina cuáles son en verdad los problemas fundamentales que han de ser transformados, debe tenerse mucho cuidado en el momento de concretarlos, establecer su prioridad y definir cuáles pueden resolverse de acuerdo a los recursos con los que se cuenta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problema objeto de transformación no lo selecciona el investigador, su papel es ayudar al grupo a identificar sus problemas más críticos con el fin de comprender sus elementos constitutivos y de esta manera lograr acuerdos entre sus miembros acerca de los aspectos clave para analizar tal problema. El investigador cumple esta labor reuniendo    a los miembros del    grupo facilitando las discusiones y dirigiendo sesiones de reflex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discusión y el análisis sobre su realidad, deben ser presentadas ante la comunidad, de manera sencilla y reflexiva, dirigida a la comprensión de la realidad    social y para la aprehensión perceptiva de la totalidad y su expresión especifica,    buscando acercarse a la    interpretación de lo fenomenológico y tratando de pasar    de lo aparente a la realida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las reuniones, discusiones y/o asambleas que se organicen, es necesario establecer si existe conocimiento sobre las causas y consecuencias de la situación del grupo, la interrelación entre los diferentes elementos; buscando determinar el nivel de conciencia de los participantes a través de preguntas reflexivas como: ¿Qué originó o provocó la situación observada?, ¿A qué da lugar o qué afecta?, ¿Cómo aparece la situación?, ¿Cuáles son las circunstancias o problemas que se presentan?, ¿Qué factores contribuyeron a su progreso?, ¿Qué importancia tiene para el grupo, en lo que respecta a su bienestar físico, económico y/o Pedagógico?, ¿Qué se ha intentado hacer para abordar la situación observada?, ¿Cuál ha sido el comportamiento del grupo para resolver la situación?, ¿Qué esperan?, ¿Se pueden generar cambios?, ¿Qué cambios son necesarios?, ¿Quiénes pueden    contribuir a generar esos cambios?, ¿Cómo?. Todos estos son aspectos que se pueden considerar al igual que otros de interés que emerjan en este primer proces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l proceso anterior, puede surgir la inclusión de nuevos    sujetos y/o eliminación de algunos, o la necesidad de interactuar mas con otros. También se formulan interrogantes amplias, que reflejen    la inquietud    con relación a la direccionalidad de la investigación y poder así seleccionar la información necesaria, los aspectos y/o contactos que se necesiten. Estas preguntas pueden cambiar según se obtengan nuevos aportes que permitan una mayor comprensión del ámbito estudi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investigador para poder sistematizar toda la información      debe llevar un registro de lo observado para lo cual utilizará el diario de campo, registros fotográficos, actas de reuniones y/o asambleas,    que le permitirá sistematizar los resultados que se obtengan de este segundo momento y así tener los elementos de análisis para su reflexión crítica de la realida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Grupos de Acción    </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 xml:space="preserve">Se define como grupo de acción,    al conjunto de individuos que interactúan en una situación dada con objetivos por ellos determinados, caracterizados por una asociación y cooperación intima dentro de una situación y contexto preciso, donde el grupo influye y a su vez es determinado por el entorno. </w:t>
      </w:r>
    </w:p>
    <w:p>
      <w:pPr>
        <w:pStyle w:val="Normal"/>
        <w:widowControl/>
        <w:bidi w:val="0"/>
        <w:jc w:val="left"/>
        <w:rPr/>
      </w:pPr>
      <w:r>
        <w:rPr>
          <w:rFonts w:ascii="Arial" w:hAnsi="Arial"/>
        </w:rPr>
        <w:t>Poseen los grupos de acción una relación funcional ya que existen intereses específicos que se forman atendiendo a las aptitudes, motivaciones y necesidades sentidas por los individuos que conforman el grupo dentro de la comunidad.    De no obedecer las acciones que se planifican, a estos intereses y/o necesidades    el grupo tiende a su disolución, siendo básica la habilidad que despliegue el    Investigador Social, en este caso los estudiantes de investigación I y II en incentivar la participación, aporte de ideas,    integración, discusión y negociación entre ellos, para el diseño de los planes de acción.</w:t>
      </w:r>
    </w:p>
    <w:p>
      <w:pPr>
        <w:pStyle w:val="Normal"/>
        <w:widowControl/>
        <w:bidi w:val="0"/>
        <w:jc w:val="left"/>
        <w:rPr/>
      </w:pPr>
      <w:r>
        <w:rPr>
          <w:rFonts w:ascii="Arial" w:hAnsi="Arial"/>
        </w:rPr>
        <w:t>Es por eso necesario vincular lo individual y lo colectivo, partiendo del hecho de ver al hombre dentro de su individualidad, con sus características muy particulares pero a su vez como una totalidad, considerando su ubicación dentro de un grupo y una sociedad. Con su historia su idioma costumbres y formas de concebir las relaciones entre personas que tipifican y le dan una particularidad a cada individuo, grupo y sociedad.</w:t>
      </w:r>
    </w:p>
    <w:p>
      <w:pPr>
        <w:pStyle w:val="Normal"/>
        <w:widowControl/>
        <w:bidi w:val="0"/>
        <w:jc w:val="left"/>
        <w:rPr/>
      </w:pPr>
      <w:r>
        <w:rPr>
          <w:rFonts w:ascii="Arial" w:hAnsi="Arial"/>
        </w:rPr>
        <w:t>En razón de lo anterior, se puede afirmar que al trabajar en una    comunidad se debe entender como totalidad que es y a su vez vincular con su realidad las condiciones, intereses, motivaciones de los individuos que    la conforman. La comunidad no es un ente abstracto, ni una forma amorfa sino esta compuesta por hombres y mujeres    con motivaciones y pautas de comportamiento específicas y por ende con intereses específicos, pero estos no deben estar superpuestos, ni en contradicción con los intereses colectivos que obedecen a las condiciones históricas que tipifican    y le dan vida a la comunidad.</w:t>
      </w:r>
    </w:p>
    <w:p>
      <w:pPr>
        <w:pStyle w:val="Normal"/>
        <w:widowControl/>
        <w:bidi w:val="0"/>
        <w:jc w:val="left"/>
        <w:rPr/>
      </w:pPr>
      <w:r>
        <w:rPr>
          <w:rFonts w:ascii="Arial" w:hAnsi="Arial"/>
        </w:rPr>
        <w:t>Para sustentar lo planteado expondremos las ideas de Rosental (1980) citado por Hurtado León (1998:36) quien plantea</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Los hombres mismos crean su historia pero no pueden hacerlo a su capricho, pues    cada nueva generación actúa en determinadas condiciones objetivas creadas con anterioridad a el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as condiciones y las leyes que rigen partiendo de ellas, ofrecen múltiples posibilidades a la actividad de los hombres. La realización de esas posibilidades y, por tanto, el discurrir real de la historia, depende de los hombres, de su actividad y su iniciativa, del grado de organización y cohesión de las fuerzas progresis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nte la idea de vincular, lo individual a lo colectivo, surgen las interrogantes: ¿Cómo llevar a los miembros de un grupo de una actitud individualista y con intereses muy particulares a una actitud cooperante que les permita ser sujetos participativos?    ¿Cómo lograr una estructura de grupo que permita la integración y las metas propuestas? ¿Cómo lograr un sentido de pertenencia e identificación con su comunida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dar respuesta a estas interrogantes,    se afirma que la participación es un requerimiento indispensable para cualquier acción genuina, es decir,    a través de las interrelaciones generadas entre los miembros de un grupo o comunidad se posibilita alcanzar las metas propuestas y llegar a la integración.    Para lograr esta integración, es muy importante considerar el sentido de pertenencia que se posea con respecto a la comunidad. Pero los sujetos de la acción tienen sentido de pertenencia en la medida en que participen    activamente en la vida social y tengan acceso a la discusión de los problemas que los afectan, se reflexione sobre ellos, se tenga una conciencia critica y se generen acciones eficaces y efectiv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luye también en el sentido de pertenencia, la aceptación y coincidencia por las formas de vida, cultura, idioma y valores, aunado a una permanencia en el lugar. Es por esto importante detectar y contactar los vecinos y representantes de la comunidad que por su larga permanencia en ella, además de ayudar a reconstruir la historia del lugar, posean un mayor sentido de pertenencia y posibiliten a través de su participación la conformación de grupos de acción que rompan el aislamiento    y el sectarismo. Igual importancia tiene el detectar los lideres naturales que por sus características especificas puedan motorizar acciones y actividades dentro del grupo y la comunidad, movilizando las fuerzas colectivas en pro del desarrollo de la comunida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a de las técnicas, que pueden utilizarse para incentivar la participación es el trabajo de grupo, haciéndose necesari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nsiderar las necesidades e intereses    del grupo que deben estar en correspondencia con los de la comunidad. La participación de las personas que decidan formar parte de los grupos de acción debe ser voluntaria: alumnos, docentes, padres y representantes, líderes naturales y externos, investigadores y todo aquel que quiera de manera espontánea formar parte, organizados en comisiones y con compromisos individua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investigador Social o el Facilitador y en este caso los estudiantes de Investigación educativa I y II, deben tener la habilidad en el manejo de las técnicas grupales de conducción y en las que incentiven la participa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ener la preparación para guiar y desarrollar planes de acción</w:t>
      </w:r>
    </w:p>
    <w:p>
      <w:pPr>
        <w:pStyle w:val="Normal"/>
        <w:widowControl/>
        <w:bidi w:val="0"/>
        <w:jc w:val="left"/>
        <w:rPr/>
      </w:pPr>
      <w:r>
        <w:rPr>
          <w:rFonts w:ascii="Arial" w:hAnsi="Arial"/>
        </w:rPr>
        <w:t>-Utilizar    de manera racional y con conciencia    los recursos de la institución y la comunidad. Es decir tener conciencia de costo.</w:t>
      </w:r>
    </w:p>
    <w:p>
      <w:pPr>
        <w:pStyle w:val="Normal"/>
        <w:widowControl/>
        <w:bidi w:val="0"/>
        <w:jc w:val="left"/>
        <w:rPr/>
      </w:pPr>
      <w:r>
        <w:rPr>
          <w:rFonts w:ascii="Arial" w:hAnsi="Arial"/>
        </w:rPr>
        <w:t>-Evaluar, registrar y analizar las actividades desarroll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la formación de los grupos de acción, no puede perderse de vista que, la dinámica de grupo se convierte en una herramienta que va ha permitir la incentivación y conducción de las actividades propuestas. Siendo uno de sus propósitos, crear y desarrollar un    “sentimiento de comunidad”, donde los integrantes puedan comunicarse, analizar, discutir y posteriormente sistematizar sus experiencias. Lo que implica trabajar cooperativamente y mantener una actitud critica    que les permita, a través de la discusión grupal, profundizar e interpretar su realidad y en función de ella promover acciones que conduzcan a una transformación en pro de mejor calidad de vida y un ejercicio mas justo de los principios democráticos.</w:t>
      </w:r>
    </w:p>
    <w:p>
      <w:pPr>
        <w:pStyle w:val="Normal"/>
        <w:bidi w:val="0"/>
        <w:jc w:val="left"/>
        <w:rPr>
          <w:rFonts w:ascii="Arial" w:hAnsi="Arial"/>
        </w:rPr>
      </w:pPr>
      <w:r>
        <w:rPr>
          <w:rFonts w:ascii="Arial" w:hAnsi="Arial"/>
        </w:rPr>
      </w:r>
    </w:p>
    <w:p>
      <w:pPr>
        <w:pStyle w:val="Normal"/>
        <w:widowControl/>
        <w:bidi w:val="0"/>
        <w:jc w:val="left"/>
        <w:rPr/>
      </w:pPr>
      <w:bookmarkStart w:id="18" w:name="plan"/>
      <w:r>
        <w:rPr>
          <w:rFonts w:ascii="Arial" w:hAnsi="Arial"/>
          <w:b/>
        </w:rPr>
        <w:t>7. Plan de Acción</w:t>
      </w:r>
      <w:bookmarkEnd w:id="18"/>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En toda investigación debe haber una planificación, que conlleve al diseño de un plan de trabajo que facilite la acción evitando que esta se disgregue, el investigador no debe perder de vista que la planificación es flexible debiendo considerarse los cambios que la dinámica social imponga como necesarios (Ver cuadro 7).</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uadro 7</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lan de Acción.</w:t>
      </w:r>
    </w:p>
    <w:p>
      <w:pPr>
        <w:pStyle w:val="Normal"/>
        <w:widowControl/>
        <w:bidi w:val="0"/>
        <w:jc w:val="left"/>
        <w:rPr/>
      </w:pPr>
      <w:r>
        <w:rPr>
          <w:rFonts w:ascii="Arial" w:hAnsi="Arial"/>
        </w:rPr>
        <w:t>Plan de Acción</w:t>
      </w:r>
    </w:p>
    <w:p>
      <w:pPr>
        <w:pStyle w:val="Normal"/>
        <w:widowControl/>
        <w:bidi w:val="0"/>
        <w:jc w:val="left"/>
        <w:rPr/>
      </w:pPr>
      <w:r>
        <w:rPr>
          <w:rFonts w:ascii="Arial" w:hAnsi="Arial"/>
        </w:rPr>
        <w:t>Objetivo General</w:t>
      </w:r>
    </w:p>
    <w:p>
      <w:pPr>
        <w:pStyle w:val="Normal"/>
        <w:widowControl/>
        <w:bidi w:val="0"/>
        <w:jc w:val="left"/>
        <w:rPr/>
      </w:pPr>
      <w:r>
        <w:rPr>
          <w:rFonts w:ascii="Arial" w:hAnsi="Arial"/>
        </w:rPr>
        <w:t>Objetivos Específicos</w:t>
      </w:r>
    </w:p>
    <w:p>
      <w:pPr>
        <w:pStyle w:val="Normal"/>
        <w:widowControl/>
        <w:bidi w:val="0"/>
        <w:jc w:val="left"/>
        <w:rPr/>
      </w:pPr>
      <w:r>
        <w:rPr>
          <w:rFonts w:ascii="Arial" w:hAnsi="Arial"/>
        </w:rPr>
        <w:t xml:space="preserve"> </w:t>
      </w:r>
      <w:r>
        <w:rPr>
          <w:rFonts w:ascii="Arial" w:hAnsi="Arial"/>
        </w:rPr>
        <w:t>Estrategias de Acción</w:t>
      </w:r>
    </w:p>
    <w:p>
      <w:pPr>
        <w:pStyle w:val="Normal"/>
        <w:widowControl/>
        <w:bidi w:val="0"/>
        <w:jc w:val="left"/>
        <w:rPr/>
      </w:pPr>
      <w:r>
        <w:rPr>
          <w:rFonts w:ascii="Arial" w:hAnsi="Arial"/>
        </w:rPr>
        <w:t xml:space="preserve"> </w:t>
      </w:r>
      <w:r>
        <w:rPr>
          <w:rFonts w:ascii="Arial" w:hAnsi="Arial"/>
        </w:rPr>
        <w:t>Técnicas</w:t>
      </w:r>
    </w:p>
    <w:p>
      <w:pPr>
        <w:pStyle w:val="Normal"/>
        <w:widowControl/>
        <w:bidi w:val="0"/>
        <w:jc w:val="left"/>
        <w:rPr/>
      </w:pPr>
      <w:r>
        <w:rPr>
          <w:rFonts w:ascii="Arial" w:hAnsi="Arial"/>
        </w:rPr>
        <w:t xml:space="preserve"> </w:t>
      </w:r>
      <w:r>
        <w:rPr>
          <w:rFonts w:ascii="Arial" w:hAnsi="Arial"/>
        </w:rPr>
        <w:t>Tiempo</w:t>
      </w:r>
    </w:p>
    <w:p>
      <w:pPr>
        <w:pStyle w:val="Normal"/>
        <w:widowControl/>
        <w:bidi w:val="0"/>
        <w:jc w:val="left"/>
        <w:rPr/>
      </w:pPr>
      <w:r>
        <w:rPr>
          <w:rFonts w:ascii="Arial" w:hAnsi="Arial"/>
        </w:rPr>
        <w:t xml:space="preserve"> </w:t>
      </w:r>
      <w:r>
        <w:rPr>
          <w:rFonts w:ascii="Arial" w:hAnsi="Arial"/>
        </w:rPr>
        <w:t>Recursos</w:t>
      </w:r>
    </w:p>
    <w:p>
      <w:pPr>
        <w:pStyle w:val="Normal"/>
        <w:widowControl/>
        <w:bidi w:val="0"/>
        <w:jc w:val="left"/>
        <w:rPr/>
      </w:pPr>
      <w:r>
        <w:rPr>
          <w:rFonts w:ascii="Arial" w:hAnsi="Arial"/>
        </w:rPr>
        <w:t xml:space="preserve"> </w:t>
      </w:r>
      <w:r>
        <w:rPr>
          <w:rFonts w:ascii="Arial" w:hAnsi="Arial"/>
        </w:rPr>
        <w:t>Responsables</w:t>
      </w:r>
    </w:p>
    <w:p>
      <w:pPr>
        <w:pStyle w:val="Normal"/>
        <w:widowControl/>
        <w:bidi w:val="0"/>
        <w:jc w:val="left"/>
        <w:rPr/>
      </w:pPr>
      <w:r>
        <w:rPr>
          <w:rFonts w:ascii="Arial" w:hAnsi="Arial"/>
        </w:rPr>
        <w:t xml:space="preserve"> </w:t>
      </w:r>
      <w:r>
        <w:rPr>
          <w:rFonts w:ascii="Arial" w:hAnsi="Arial"/>
        </w:rPr>
        <w:t>Evaluación Formativa</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Qué hacer?</w:t>
      </w:r>
    </w:p>
    <w:p>
      <w:pPr>
        <w:pStyle w:val="Normal"/>
        <w:widowControl/>
        <w:bidi w:val="0"/>
        <w:jc w:val="left"/>
        <w:rPr/>
      </w:pPr>
      <w:r>
        <w:rPr>
          <w:rFonts w:ascii="Arial" w:hAnsi="Arial"/>
        </w:rPr>
        <w:t xml:space="preserve"> </w:t>
      </w:r>
      <w:r>
        <w:rPr>
          <w:rFonts w:ascii="Arial" w:hAnsi="Arial"/>
        </w:rPr>
        <w:t>¿Cómo hacerlo?</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 xml:space="preserve"> </w:t>
      </w:r>
      <w:r>
        <w:rPr>
          <w:rFonts w:ascii="Arial" w:hAnsi="Arial"/>
        </w:rPr>
        <w:t>¿Qué necesitamos?</w:t>
      </w:r>
    </w:p>
    <w:p>
      <w:pPr>
        <w:pStyle w:val="Normal"/>
        <w:widowControl/>
        <w:bidi w:val="0"/>
        <w:jc w:val="left"/>
        <w:rPr/>
      </w:pPr>
      <w:r>
        <w:rPr>
          <w:rFonts w:ascii="Arial" w:hAnsi="Arial"/>
        </w:rPr>
        <w:t xml:space="preserve"> </w:t>
      </w:r>
      <w:r>
        <w:rPr>
          <w:rFonts w:ascii="Arial" w:hAnsi="Arial"/>
        </w:rPr>
        <w:t>¿Quiénes?</w:t>
      </w:r>
    </w:p>
    <w:p>
      <w:pPr>
        <w:pStyle w:val="Normal"/>
        <w:widowControl/>
        <w:bidi w:val="0"/>
        <w:jc w:val="left"/>
        <w:rPr/>
      </w:pPr>
      <w:r>
        <w:rPr>
          <w:rFonts w:ascii="Arial" w:hAnsi="Arial"/>
        </w:rPr>
        <w:t xml:space="preserve"> </w:t>
      </w:r>
      <w:r>
        <w:rPr>
          <w:rFonts w:ascii="Arial" w:hAnsi="Arial"/>
        </w:rPr>
        <w:t>¿Se han cumplido los objetivos?</w:t>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planificación de la acción, se elabora con los grupos de acción que representan la Comunidad Educativa y en reuniones pautadas para este fin. Los aspectos generales que debe contener este plan son los sigui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dentificación del Propósito General del Proyecto:    Determina    la finalidad de la acción y guía de manera general és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ablecimiento de Metas: las metas permitirán que se defina e      identifique lo prioritario de las acciones a seguir y orientarán el trabajo    hacia el logro de los resultados en un tiempo determin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rategias de Acción: Implica la forma de coordinar de una manera operativa las acciones, es el cómo y el qué    va a hacerse. Incluye las actividades que permitirán alcanzar las metas propues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s técnicas: Uno de los aspectos que debe considerarse es la aplicación y selección que    se haga de las técnicas a utilizar ya que solo una adecuada utilización produce el efecto deseado, por lo tanto depende de la capacidad del investigador discernir cuál técnica, en que forma y momento aplicar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iempo: Al hablar del tiempo estamos planteando el Cuándo, en esta parte del plan de acción es recomendable realizar un cronograma de actividades con los días y hor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cursos: Es el con qué, consideramos aquí los recursos humanos, técnicos, materiales y pedagógicos necesarios para la realización de una actividad, el investigador y la comunidad deben estar claros hasta donde llegan sus posibilidades    para emprender acciones podrían hacerse preguntas reflexivas para tener claro      si se pueden emprender alguna acción con los recursos que se poseen? Puede    la comunidad iniciar con sus propios recursos una obra de reparación de drenajes y aguas negr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sponsables:    Responde al Quienes, es necesario que aquí se consideren a    los sujetos de acuerdo a sus aptitudes y capacidades, es importante ver al sujeto desde su propia especificidad o individualidad. Siendo importante que los responsables de    llevar a cabo o dirigir las actividades así como los que le sirven de apoyo o    de colaboradores tienen que tener bien definido la actividad a ejecut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valuación Formativa: Cada una de las actividades debe irse evaluando de manera continua con la finalidad de ir reflexionando sobre los procesos emprendidos e ir generando los cambios requeridos o consolidando los logros obtenid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lanes de las Comisiones: Para poder concretar y con la finalidad de    hacer el Plan de Acción operativo, los diferentes grupos de acción elaboraran su Plan de Trabajo, partiendo de los objetivos del Plan de Acción. Es crucial que quede establecido en cada uno de los planes lo que se quiere lograr. Diseñados los planes deben reunirse todas las comisiones para discutirlos, es fundamental, que cada comisión tenga presente y muy clara el Plan de Acción general, a partir del cual se derivaran las acciones a emprender.</w:t>
      </w:r>
    </w:p>
    <w:p>
      <w:pPr>
        <w:pStyle w:val="Normal"/>
        <w:bidi w:val="0"/>
        <w:jc w:val="left"/>
        <w:rPr>
          <w:rFonts w:ascii="Arial" w:hAnsi="Arial"/>
        </w:rPr>
      </w:pPr>
      <w:r>
        <w:rPr>
          <w:rFonts w:ascii="Arial" w:hAnsi="Arial"/>
        </w:rPr>
      </w:r>
    </w:p>
    <w:p>
      <w:pPr>
        <w:pStyle w:val="Normal"/>
        <w:widowControl/>
        <w:bidi w:val="0"/>
        <w:jc w:val="left"/>
        <w:rPr/>
      </w:pPr>
      <w:bookmarkStart w:id="19" w:name="segun"/>
      <w:r>
        <w:rPr>
          <w:rFonts w:ascii="Arial" w:hAnsi="Arial"/>
          <w:b/>
        </w:rPr>
        <w:t>8. Segundo Momento de Reflexión Crítica</w:t>
      </w:r>
      <w:bookmarkEnd w:id="19"/>
    </w:p>
    <w:p>
      <w:pPr>
        <w:pStyle w:val="Normal"/>
        <w:bidi w:val="0"/>
        <w:jc w:val="left"/>
        <w:rPr>
          <w:rFonts w:ascii="Arial" w:hAnsi="Arial"/>
        </w:rPr>
      </w:pPr>
      <w:r>
        <w:rPr>
          <w:rFonts w:ascii="Arial" w:hAnsi="Arial"/>
        </w:rPr>
      </w:r>
    </w:p>
    <w:p>
      <w:pPr>
        <w:pStyle w:val="Normal"/>
        <w:widowControl/>
        <w:bidi w:val="0"/>
        <w:jc w:val="left"/>
        <w:rPr/>
      </w:pPr>
      <w:r>
        <w:rPr>
          <w:rFonts w:ascii="Arial" w:hAnsi="Arial"/>
        </w:rPr>
        <w:t>Se inicia la reflexión, discutiendo y analizando el nivel de comprensión de la realidad que tienen los sujetos de la acción, considerando si en las reuniones, en las asambleas y en los contactos directos, se evidencio el grado de discernimiento de la problemática que tiene el grupo y la comunidad. Para esto es necesario el análisis de la situación, vista desde la interacción entre los    elementos confluentes y desde su perspectiva de totalidad, pudiendo discurrir a partir de la pregunta ¿Sabemos lo que somos?, que permitirá incentivar el pensamiento reflexiv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tros aspectos que deben tomarse en cuenta al momento de realizar la reflexión crítica son los sigui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s resultados obtenidos con las técnicas utilizadas en el proceso (entrevistas, la dirección de reuniones exploratorias o creativas y para la toma de decisio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os logros alcanzados, con los líderes detectados en la comunidad y en la institució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s efectos derivados del proceso, las potencialidades y limitantes detect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discusión y análisis realizado para establecer si existía coincidencia en los problemas observados y/o discrepancia o si ellos consideraron la existencia de otros problem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representatividad de los grupos seleccionados ante la Comunidad Educativ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 describirá, cómo se incentivó la participación de los representantes, a través de la programación comunicacional, y los medios para lograrlo (radio, prensa, T: V. Regional, pancartas, afiches), evaluándose y analizándose el proceso y los resultados obteni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ubierto este proceso se pasa a la fase de acción&lt;-&gt; reflexiva.</w:t>
      </w:r>
    </w:p>
    <w:p>
      <w:pPr>
        <w:pStyle w:val="Normal"/>
        <w:bidi w:val="0"/>
        <w:jc w:val="left"/>
        <w:rPr>
          <w:rFonts w:ascii="Arial" w:hAnsi="Arial"/>
          <w:b/>
          <w:b/>
        </w:rPr>
      </w:pPr>
      <w:r>
        <w:rPr>
          <w:rFonts w:ascii="Arial" w:hAnsi="Arial"/>
          <w:b/>
        </w:rPr>
      </w:r>
    </w:p>
    <w:p>
      <w:pPr>
        <w:pStyle w:val="Normal"/>
        <w:widowControl/>
        <w:bidi w:val="0"/>
        <w:jc w:val="left"/>
        <w:rPr/>
      </w:pPr>
      <w:bookmarkStart w:id="20" w:name="accion"/>
      <w:r>
        <w:rPr>
          <w:rFonts w:ascii="Arial" w:hAnsi="Arial"/>
          <w:b/>
        </w:rPr>
        <w:t>9. Acción&lt;-&gt;Reflexiva</w:t>
      </w:r>
      <w:bookmarkEnd w:id="20"/>
    </w:p>
    <w:p>
      <w:pPr>
        <w:pStyle w:val="Normal"/>
        <w:widowControl/>
        <w:bidi w:val="0"/>
        <w:jc w:val="left"/>
        <w:rPr/>
      </w:pPr>
      <w:r>
        <w:rPr>
          <w:rFonts w:ascii="Arial" w:hAnsi="Arial"/>
        </w:rPr>
        <w:t xml:space="preserve"> </w:t>
      </w:r>
    </w:p>
    <w:p>
      <w:pPr>
        <w:pStyle w:val="Normal"/>
        <w:widowControl/>
        <w:bidi w:val="0"/>
        <w:jc w:val="left"/>
        <w:rPr/>
      </w:pPr>
      <w:r>
        <w:rPr>
          <w:rFonts w:ascii="Arial" w:hAnsi="Arial"/>
        </w:rPr>
        <w:t>Desarrollo de la Acción</w:t>
      </w:r>
    </w:p>
    <w:p>
      <w:pPr>
        <w:pStyle w:val="Normal"/>
        <w:widowControl/>
        <w:bidi w:val="0"/>
        <w:jc w:val="left"/>
        <w:rPr/>
      </w:pPr>
      <w:r>
        <w:rPr>
          <w:rFonts w:ascii="Arial" w:hAnsi="Arial"/>
        </w:rPr>
        <w:t xml:space="preserve">Es la ejecución de los planes, lo que ha ocurrido, para lo cual debe cotejarse los datos recopilados y explicar cómo se desarrolló lo planificad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be utilizarse el diario de campo, para registrar las ideas e impresiones a medida que se avanza y así poder reflexionar en el curso de la acción, debe tomarse nota de los acuerdos, negociaciones y como se desarrollaron, si fue a través del debate, la discusión, torbellino de ideas, la crítica reflexiv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 debe registrar si se están generando cambios, los logros alcanzados y sistematizar las derivaciones obtenidas del proceso de reflexión crítica y autocrítica. No debe olvidarse lo que decía Paulo Freire (1970) con relación a la necesidad de vincular la reflexión y la acción para evitar el verbalismo o el activismo    (103)</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Tercer Momento de Reflexión Crítica de la Realida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tiendo de lo que se tenía y de lo que se logró se reflexionará sobre lo realizado, aciertos y desaciertos, la percepción y expectativas que tienen los sujetos que participaron sobre las actividades, técnicas y resultados obtenidos durante el proces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 analiza, se interpreta y se sacan conclusiones (con los grupos de acción) que permitan evaluar si los objetivos del plan de acción se lograron a través de las estrategias de acción y de los planes de cada uno de los grupos. Se reconsideran las oportunidades y las restricciones de la situación, se revisan los logros y se examinan sus consecuencias, se analizan las contradicciones encontradas, los cambios gener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 evalúa en función de los objetivos y propósitos de lo planificado. Se responde a las interrogantes: ¿Qué objetivos, propósitos o metas no pudieron ser alcanzadas?, ¿Se dieron resultados no esperados?, ¿Qué se debe profundizar?, ¿Qué se debe reorientar?, ¿A quienes se debe incorporar a la acción?, ¿Con quienes se cuenta?    ¿Qué aspectos se deben reforzar?: En el ámbito de la participación de los docentes, en el ámbito de la Comunidad, en el ámbito de la Teoría,    en el ámbito de los investigadores, a nivel del personal directivo, en el ámbito de los alumn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s resultados de este proceso de evaluación y análisis se sistematizan para cubrir la fase de Devolución Sistemát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torno del Conocimiento Adquirido al Grupo o Devolución Sistemát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grupo de acción conformado por los investigadores presenta a la comunidad educativa general, la sistematización de todo el proceso seguido destacando los principales logros y el análisis e interpretación. Los resultados obtenidos    se someten a discusiones amplias y profundas entre el investigador y la comunidad o grupos involucrado en el estud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 estas discusiones surge l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eplanificaciòn. Acciones nuevas que se recomiendan seguir    para profundizar en la acción, se realizan con la comunidad    educativa conformada en los grupos de acción. Diseñándose un nuevo plan de Acción o una revisión y actualización del existente. </w:t>
      </w:r>
    </w:p>
    <w:p>
      <w:pPr>
        <w:pStyle w:val="Normal"/>
        <w:bidi w:val="0"/>
        <w:jc w:val="left"/>
        <w:rPr>
          <w:rFonts w:ascii="Arial" w:hAnsi="Arial"/>
        </w:rPr>
      </w:pPr>
      <w:r>
        <w:rPr>
          <w:rFonts w:ascii="Arial" w:hAnsi="Arial"/>
        </w:rPr>
      </w:r>
    </w:p>
    <w:p>
      <w:pPr>
        <w:pStyle w:val="Normal"/>
        <w:widowControl/>
        <w:bidi w:val="0"/>
        <w:jc w:val="left"/>
        <w:rPr/>
      </w:pPr>
      <w:bookmarkStart w:id="21" w:name="biblio"/>
      <w:r>
        <w:rPr>
          <w:rFonts w:ascii="Arial" w:hAnsi="Arial"/>
          <w:b/>
        </w:rPr>
        <w:t>10. Bibliografía</w:t>
      </w:r>
      <w:bookmarkEnd w:id="21"/>
    </w:p>
    <w:p>
      <w:pPr>
        <w:pStyle w:val="Normal"/>
        <w:bidi w:val="0"/>
        <w:jc w:val="left"/>
        <w:rPr>
          <w:rFonts w:ascii="Arial" w:hAnsi="Arial"/>
        </w:rPr>
      </w:pPr>
      <w:r>
        <w:rPr>
          <w:rFonts w:ascii="Arial" w:hAnsi="Arial"/>
        </w:rPr>
      </w:r>
    </w:p>
    <w:p>
      <w:pPr>
        <w:pStyle w:val="Normal"/>
        <w:widowControl/>
        <w:bidi w:val="0"/>
        <w:jc w:val="left"/>
        <w:rPr/>
      </w:pPr>
      <w:r>
        <w:rPr>
          <w:rFonts w:ascii="Arial" w:hAnsi="Arial"/>
        </w:rPr>
        <w:t>-Betancourt, Dario (1995) Enseñanza de la Historia a Tres Niveles. Colección Mesa Redonda Magisterio. -Cooperativa Editorial Magisterio. (p.121)</w:t>
      </w:r>
    </w:p>
    <w:p>
      <w:pPr>
        <w:pStyle w:val="Normal"/>
        <w:widowControl/>
        <w:bidi w:val="0"/>
        <w:jc w:val="left"/>
        <w:rPr/>
      </w:pPr>
      <w:r>
        <w:rPr>
          <w:rFonts w:ascii="Arial" w:hAnsi="Arial"/>
        </w:rPr>
        <w:t>-Esté, Arnaldo (1995).    Educación para la Dignidad. Fondo Editorial Tropykos    (p.115)</w:t>
      </w:r>
    </w:p>
    <w:p>
      <w:pPr>
        <w:pStyle w:val="Normal"/>
        <w:widowControl/>
        <w:bidi w:val="0"/>
        <w:jc w:val="left"/>
        <w:rPr/>
      </w:pPr>
      <w:r>
        <w:rPr>
          <w:rFonts w:ascii="Arial" w:hAnsi="Arial"/>
        </w:rPr>
        <w:t>-Faleiros, Vicente de Paula. (1983). Metodología e Ideología de Trabajo Social. (p.158)</w:t>
      </w:r>
    </w:p>
    <w:p>
      <w:pPr>
        <w:pStyle w:val="Normal"/>
        <w:widowControl/>
        <w:bidi w:val="0"/>
        <w:jc w:val="left"/>
        <w:rPr/>
      </w:pPr>
      <w:r>
        <w:rPr>
          <w:rFonts w:ascii="Arial" w:hAnsi="Arial"/>
        </w:rPr>
        <w:t>-Fals Borda. Orlando. (1994).    El Problema de Cómo Investigar la Realidad para Transformarla por la Praxis”    T M Editores. (p.119)</w:t>
      </w:r>
    </w:p>
    <w:p>
      <w:pPr>
        <w:pStyle w:val="Normal"/>
        <w:widowControl/>
        <w:bidi w:val="0"/>
        <w:jc w:val="left"/>
        <w:rPr/>
      </w:pPr>
      <w:r>
        <w:rPr>
          <w:rFonts w:ascii="Arial" w:hAnsi="Arial"/>
        </w:rPr>
        <w:t>-Florián, Jorge Murcia. (1994)    Investigar para Cambiar (p.89)</w:t>
      </w:r>
    </w:p>
    <w:p>
      <w:pPr>
        <w:pStyle w:val="Normal"/>
        <w:widowControl/>
        <w:bidi w:val="0"/>
        <w:jc w:val="left"/>
        <w:rPr/>
      </w:pPr>
      <w:r>
        <w:rPr>
          <w:rFonts w:ascii="Arial" w:hAnsi="Arial"/>
        </w:rPr>
        <w:t>-Freire, Paulo.( 1994) Pedagogía del Oprimido. Tierra Nueva    (p.103)</w:t>
      </w:r>
    </w:p>
    <w:p>
      <w:pPr>
        <w:pStyle w:val="Normal"/>
        <w:widowControl/>
        <w:bidi w:val="0"/>
        <w:jc w:val="left"/>
        <w:rPr/>
      </w:pPr>
      <w:r>
        <w:rPr>
          <w:rFonts w:ascii="Arial" w:hAnsi="Arial"/>
        </w:rPr>
        <w:t>-Garcia Raiza y MEDIAN Marlene (1992) Participación de Padres y Representantes, en la Solución de Problemas de la Escuela Básica Universidad Rafael María Baralt. Trabajo de Grado no publicado. (p.167))</w:t>
      </w:r>
    </w:p>
    <w:p>
      <w:pPr>
        <w:pStyle w:val="Normal"/>
        <w:widowControl/>
        <w:bidi w:val="0"/>
        <w:jc w:val="left"/>
        <w:rPr/>
      </w:pPr>
      <w:r>
        <w:rPr>
          <w:rFonts w:ascii="Arial" w:hAnsi="Arial"/>
        </w:rPr>
        <w:t>-Gobernación del Estado Zulia – Secretaria Regional de Educación. (1997). Proyecto Pedagógico Escuela Activa para la Dignidad (Material Mimeografiado) (p.35)</w:t>
      </w:r>
    </w:p>
    <w:p>
      <w:pPr>
        <w:pStyle w:val="Normal"/>
        <w:widowControl/>
        <w:bidi w:val="0"/>
        <w:jc w:val="left"/>
        <w:rPr/>
      </w:pPr>
      <w:r>
        <w:rPr>
          <w:rFonts w:ascii="Arial" w:hAnsi="Arial"/>
        </w:rPr>
        <w:t>-Gutierréz, Lidia (1995) Paradigmas Cuantitativos y Cualitativos en la Investigación Socio – Educativa : Proyección y Reflexiones . Instituto Pedagógico El Macaro. Trabajo para optar el Titulo de Dr. En Educación. Univ. Nacional Experimental Simón Rodríguez. Yohnet @cantv.n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Sergio Loginow</w:t>
      </w:r>
    </w:p>
    <w:p>
      <w:pPr>
        <w:pStyle w:val="Normal"/>
        <w:widowControl/>
        <w:bidi w:val="0"/>
        <w:jc w:val="left"/>
        <w:rPr/>
      </w:pPr>
      <w:r>
        <w:rPr>
          <w:rFonts w:ascii="Arial" w:hAnsi="Arial"/>
        </w:rPr>
        <w:t>loginoware@cantv.net</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 w:eastAsia="zh-CN" w:bidi="hi-IN"/>
    </w:rPr>
  </w:style>
  <w:style w:type="paragraph" w:styleId="Heading1">
    <w:name w:val="Heading 1"/>
    <w:basedOn w:val="Normal"/>
    <w:next w:val="Normal"/>
    <w:qFormat/>
    <w:pPr>
      <w:keepNext w:val="true"/>
      <w:jc w:val="center"/>
    </w:pPr>
    <w:rPr>
      <w:rFonts w:ascii="Arial" w:hAnsi="Arial"/>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88</Words>
  <Characters>0</Characters>
  <CharactersWithSpaces>0</CharactersWithSpaces>
  <Company>gai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1:16:00Z</dcterms:created>
  <dc:creator>silvina</dc:creator>
  <dc:description/>
  <dc:language>en-US</dc:language>
  <cp:lastModifiedBy/>
  <dcterms:modified xsi:type="dcterms:W3CDTF">2000-12-10T11:22:00Z</dcterms:modified>
  <cp:revision>4</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