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lang w:val="es-ES"/>
        </w:rPr>
      </w:pPr>
      <w:r>
        <w:rPr>
          <w:rFonts w:cs="Arial" w:ascii="Arial" w:hAnsi="Arial"/>
          <w:b/>
          <w:sz w:val="28"/>
          <w:szCs w:val="28"/>
          <w:lang w:val="es-ES"/>
        </w:rPr>
        <w:t>La anatomía patológica del mal</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t xml:space="preserve">Francisco Rodríguez - </w:t>
      </w:r>
      <w:hyperlink r:id="rId2">
        <w:r>
          <w:rPr>
            <w:rStyle w:val="InternetLink"/>
            <w:rFonts w:cs="Arial" w:ascii="Arial" w:hAnsi="Arial"/>
            <w:sz w:val="20"/>
            <w:szCs w:val="20"/>
            <w:lang w:val="es-ES"/>
          </w:rPr>
          <w:t>franciscorodriguez50@cantv.net</w:t>
        </w:r>
      </w:hyperlink>
    </w:p>
    <w:p>
      <w:pPr>
        <w:pStyle w:val="Normal"/>
        <w:spacing w:lineRule="atLeast" w:line="240"/>
        <w:jc w:val="both"/>
        <w:rPr>
          <w:rFonts w:ascii="Arial" w:hAnsi="Arial" w:cs="Arial"/>
          <w:sz w:val="20"/>
          <w:szCs w:val="20"/>
          <w:u w:val="single"/>
          <w:lang w:val="es-ES"/>
        </w:rPr>
      </w:pPr>
      <w:r>
        <w:rPr>
          <w:rFonts w:cs="Arial" w:ascii="Arial" w:hAnsi="Arial"/>
          <w:sz w:val="20"/>
          <w:szCs w:val="20"/>
          <w:u w:val="single"/>
          <w:lang w:val="es-ES"/>
        </w:rPr>
      </w:r>
    </w:p>
    <w:p>
      <w:pPr>
        <w:pStyle w:val="Normal"/>
        <w:spacing w:lineRule="atLeast" w:line="240"/>
        <w:jc w:val="both"/>
        <w:rPr>
          <w:rFonts w:ascii="Arial" w:hAnsi="Arial" w:cs="Arial"/>
          <w:sz w:val="20"/>
          <w:szCs w:val="20"/>
          <w:u w:val="single"/>
          <w:lang w:val="es-ES"/>
        </w:rPr>
      </w:pPr>
      <w:r>
        <w:rPr>
          <w:rFonts w:cs="Arial" w:ascii="Arial" w:hAnsi="Arial"/>
          <w:sz w:val="20"/>
          <w:szCs w:val="20"/>
          <w:u w:val="single"/>
          <w:lang w:val="es-ES"/>
        </w:rPr>
        <w:t>Título original: PASIONES, IMAGINARIOS, PODER Y DOMINACION: LA ANATOMIA PATOLOGICA DEL MAL</w:t>
      </w:r>
    </w:p>
    <w:p>
      <w:pPr>
        <w:pStyle w:val="Normal"/>
        <w:spacing w:lineRule="atLeast" w:line="240"/>
        <w:jc w:val="both"/>
        <w:rPr>
          <w:rFonts w:ascii="Arial" w:hAnsi="Arial" w:cs="Arial"/>
          <w:color w:val="800080"/>
          <w:sz w:val="20"/>
          <w:szCs w:val="20"/>
          <w:u w:val="single"/>
          <w:lang w:val="es-ES"/>
        </w:rPr>
      </w:pPr>
      <w:r>
        <w:rPr>
          <w:rFonts w:cs="Arial" w:ascii="Arial" w:hAnsi="Arial"/>
          <w:color w:val="800080"/>
          <w:sz w:val="20"/>
          <w:szCs w:val="20"/>
          <w:u w:val="single"/>
          <w:lang w:val="es-ES"/>
        </w:rPr>
      </w:r>
    </w:p>
    <w:p>
      <w:pPr>
        <w:pStyle w:val="Normal"/>
        <w:spacing w:lineRule="atLeast" w:line="240"/>
        <w:jc w:val="both"/>
        <w:rPr>
          <w:rFonts w:ascii="Arial" w:hAnsi="Arial" w:cs="Arial"/>
          <w:sz w:val="20"/>
          <w:szCs w:val="20"/>
          <w:lang w:val="es-ES"/>
        </w:rPr>
      </w:pPr>
      <w:r>
        <w:rPr>
          <w:rFonts w:cs="Arial" w:ascii="Arial" w:hAnsi="Arial"/>
          <w:color w:val="800080"/>
          <w:sz w:val="20"/>
          <w:szCs w:val="20"/>
          <w:lang w:val="es-ES"/>
        </w:rPr>
        <w:t>   </w:t>
      </w:r>
      <w:r>
        <w:rPr>
          <w:rFonts w:eastAsia="Arial" w:cs="Arial" w:ascii="Arial" w:hAnsi="Arial"/>
          <w:color w:val="800080"/>
          <w:sz w:val="20"/>
          <w:szCs w:val="20"/>
          <w:lang w:val="es-ES"/>
        </w:rPr>
        <w:t xml:space="preserve"> </w:t>
      </w:r>
      <w:r>
        <w:rPr>
          <w:rFonts w:cs="Arial" w:ascii="Arial" w:hAnsi="Arial"/>
          <w:sz w:val="20"/>
          <w:szCs w:val="20"/>
          <w:lang w:val="es-ES"/>
        </w:rPr>
        <w:t xml:space="preserve">La cuestión de la concentración de poder, el saber y el discurso hegemónico con la consiguiente existencia de comunicación perturbada, actos de habla perlocutorios, que impiden la instalación de formas de vida y subjetividad emancipadas, ¿de dónde proceden?. Quizás procedan de los imaginarios que en cada momento histórico los grupos dominantes construyen y reproducen para perpetuar la dominación. Así la democracia liberal (sobre todo la de USA) que el bueno de Fukuyama creyó era la consumación de la agenda emancipatoria de la humanidad, fin de la historia e incluso, cónsona con la   propuesta hecha por Marx (libertad individual, libre intercambio y desarrollo de las fuerzas productivas), no sería más que "astucia de la razón" para mantener las  condiciones de poder y dominación intactas.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Si eso es así y la cuestión de la transformación sociohistórica es esencialmente de tipo ideológico-discursivo-cognitivo, entonces el "destrancamiento del juego" (socialismo del siglo XXI, por ejemplo) estaría en la contraposición de imaginarios diametralmente opuestos a los que en la topología de la vida social, reprimen la  "pulsión vital" liberadora que permanece relegada a los estratos más profundos   del Inconsciente.</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color w:val="80008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sí la lógica del capital podría ser radicalmente transformada elaborando un Logos totalmente contrario a la lógica que sostiene a esta  racionalidad represivo-alienante. Quizás las cosas no sean tan sencillas como tener propuestas discursivas de cambio y emancipación que pudieran de manera mágico-maravillosa transformar el plomo en oro. </w:t>
      </w:r>
    </w:p>
    <w:p>
      <w:pPr>
        <w:pStyle w:val="Normal"/>
        <w:spacing w:lineRule="atLeast" w:line="240"/>
        <w:jc w:val="both"/>
        <w:rPr>
          <w:rFonts w:ascii="Arial" w:hAnsi="Arial" w:cs="Arial"/>
          <w:color w:val="800080"/>
          <w:sz w:val="20"/>
          <w:szCs w:val="20"/>
          <w:lang w:val="es-ES"/>
        </w:rPr>
      </w:pPr>
      <w:r>
        <w:rPr>
          <w:rFonts w:cs="Arial" w:ascii="Arial" w:hAnsi="Arial"/>
          <w:color w:val="800080"/>
          <w:sz w:val="20"/>
          <w:szCs w:val="20"/>
          <w:lang w:val="es-ES"/>
        </w:rPr>
        <w:t>   </w:t>
      </w:r>
    </w:p>
    <w:p>
      <w:pPr>
        <w:pStyle w:val="Normal"/>
        <w:spacing w:lineRule="atLeast" w:line="240"/>
        <w:jc w:val="both"/>
        <w:rPr/>
      </w:pPr>
      <w:r>
        <w:rPr>
          <w:rFonts w:eastAsia="Arial" w:cs="Arial" w:ascii="Arial" w:hAnsi="Arial"/>
          <w:color w:val="800080"/>
          <w:sz w:val="20"/>
          <w:szCs w:val="20"/>
          <w:lang w:val="es-ES"/>
        </w:rPr>
        <w:t xml:space="preserve"> </w:t>
      </w:r>
      <w:r>
        <w:rPr>
          <w:rFonts w:cs="Arial" w:ascii="Arial" w:hAnsi="Arial"/>
          <w:sz w:val="20"/>
          <w:szCs w:val="20"/>
          <w:lang w:val="es-ES"/>
        </w:rPr>
        <w:t>Esa “piedra filosofal” que le basta con tocar algo rústico para transformarlo en "metales preciosos", no es más que parte de la lógica imaginaria de las ideas-deseo. En esto se nos ha ido la vida y es posible hablar de más de dos siglos de una pasión agonística que amenaza con acompañar al hombre hasta los últimos días de la existencia de la especie.Y esto es la vida desplegándose en el más puro sentido de la lógica del vivir que parece reñir en un eterno “drama de Sísifo” con un concepto atroz como es el de “causalidad de destin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lang w:val="es-ES"/>
        </w:rPr>
        <w:t>Sin embargo podríamos preguntarnos de manera un tanto ingenua, porqué fracasó el socialismo realmente existente en su propósito de lograr  el sueño  de "la felicidad y la libertad" total. Bueno, en parte porque esto no es más que un sueño de alquimista social  y por lo tanto no existe ni existirá, en parte porque la condición de sujeto-capaz de enunciar  un mundo percibido de acuerdo a  una gramática de poder, lenguaje deseo, en una situación cuyo rasgo cardinal es el carácter histórico del modo de pensar lo real, era la condición básica-constitutiva de los actores protagonistas de este proces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uego, no es por falta de propuestas discursivo-ideológicas, buena voluntad, buenos propósitos, etc., lo que define el déficit básico. Si a eso vamos, también la democracia liberal, aparte de su carácter de ideología de la dominación-sometimiento, puede ser leída como la manera históricamente adecuada de construir y transitar el camino hacia el sueño de la redención emancipatoria de la humanidad.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sz w:val="20"/>
          <w:szCs w:val="20"/>
          <w:lang w:val="es-ES"/>
        </w:rPr>
        <w:t>Pero que hay por debajo de lo discursivo-ideológico de las propuestas de redención de la humanidad?, qué hay de malo o defectuoso en ellas que no han servido para el logro del sueño de la  "felicidad y la libertad"?. qué impide al hombre con-vivir-con el otro?, porque todos los ensayos de transformación histórica han fracasad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Bueno, podríamos recurrir a las explicaciones hegeliano-marxistas para decir que  los intereses históricos son una buena explicación, quizás no estaban hechas, estas propuestas, para el logro real y auténtico de la convivencia.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Desde los griegos, Roma, la edad media, las monarquías absolutas, la modernidad y el proceso civilizatorio del capitalismo globalizante, todo ha sido un engaño, error, manipulación?. Sin duda buena parte del problema es eso, pero porque la permanencia de esa transhistórica "patológica" intención. Porqué históricamente cada clase o grupo que toma el poder, reproduce la misma racionalidad de éste, bajo la consigna de una verdadera propuesta revolucionaria.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 cuestión tiene que ir más allá de un interés históricamente determinado de dominación-posesión; vale decir, propiedad del capital, privilegios de clase, necesidad de hegemonizar, etc. A mi modo de ver las cosas, lo que está por detrás de todo esto, es un rasgo propio de la especie que diferencia a esta de cualquier otra. Me refiero a las pasiones. Los intereses pasiones, los imaginarios- pasiones, la voluntad-pasión. Las pasiones como estados afectivos profundamente ligados al carácter de autoconciencia de la especie (identidad del yó) que me lleva como grupo, clase, secta, individuo, etc, al enunciado de mi sí mismo y de los otros y lo otro, fundamentado en procesos de profundo "emocionar".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s como si a cada rato estuviéramos obligados a probar que existimos, enunciándonos permanentemente de esta manera: yó existo y estoy aquí, existo por analogía o diferencia con el otro, y prueba de ello son las relaciones simbólicas y de fuerza que mantengo con el Otro y con lo Otro. Es un proceso propio de la racionalidad animal que define y demarca territorios simbólico-imaginarios permanentemente, autobligándose el animal a "orinar" los espacios para crear marcas de identificación y reconocimiento.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color w:val="800080"/>
          <w:sz w:val="20"/>
          <w:szCs w:val="20"/>
          <w:lang w:val="es-ES"/>
        </w:rPr>
      </w:pPr>
      <w:r>
        <w:rPr>
          <w:rFonts w:cs="Arial" w:ascii="Arial" w:hAnsi="Arial"/>
          <w:sz w:val="20"/>
          <w:szCs w:val="20"/>
          <w:lang w:val="es-ES"/>
        </w:rPr>
        <w:t>Hasta donde llega la etología, el hombre es el único animal que elabora relatos para su propio consumo. La historia de la humanidad es el devenir de las pasiones apertrechadas en un arsenal de relatos que elaboran simbólicamente y le dan cuerpo a esos sentimientos-emociones. Pasión de dominar, pasión por tener, pasión por amar y ser amado, pasión por el sexo y el goce, la posesión exclusiva de la pareja, pasión por el reconocimento social y el autoreconocimiento.</w:t>
      </w:r>
    </w:p>
    <w:p>
      <w:pPr>
        <w:pStyle w:val="Normal"/>
        <w:spacing w:lineRule="atLeast" w:line="240"/>
        <w:jc w:val="both"/>
        <w:rPr>
          <w:rFonts w:ascii="Arial" w:hAnsi="Arial" w:cs="Arial"/>
          <w:color w:val="800080"/>
          <w:sz w:val="20"/>
          <w:szCs w:val="20"/>
          <w:lang w:val="es-ES"/>
        </w:rPr>
      </w:pPr>
      <w:r>
        <w:rPr>
          <w:rFonts w:cs="Arial" w:ascii="Arial" w:hAnsi="Arial"/>
          <w:color w:val="800080"/>
          <w:sz w:val="20"/>
          <w:szCs w:val="20"/>
          <w:lang w:val="es-ES"/>
        </w:rPr>
        <w:t>   </w:t>
      </w:r>
      <w:r>
        <w:rPr>
          <w:rFonts w:eastAsia="Arial" w:cs="Arial" w:ascii="Arial" w:hAnsi="Arial"/>
          <w:color w:val="800080"/>
          <w:sz w:val="20"/>
          <w:szCs w:val="20"/>
          <w:lang w:val="es-ES"/>
        </w:rPr>
        <w:t xml:space="preserve"> </w:t>
      </w:r>
    </w:p>
    <w:p>
      <w:pPr>
        <w:pStyle w:val="Normal"/>
        <w:spacing w:lineRule="atLeast" w:line="240"/>
        <w:jc w:val="both"/>
        <w:rPr/>
      </w:pPr>
      <w:r>
        <w:rPr>
          <w:rFonts w:cs="Arial" w:ascii="Arial" w:hAnsi="Arial"/>
          <w:sz w:val="20"/>
          <w:szCs w:val="20"/>
          <w:lang w:val="es-ES"/>
        </w:rPr>
        <w:t> </w:t>
      </w:r>
      <w:r>
        <w:rPr>
          <w:rFonts w:cs="Arial" w:ascii="Arial" w:hAnsi="Arial"/>
          <w:sz w:val="20"/>
          <w:szCs w:val="20"/>
          <w:lang w:val="es-ES"/>
        </w:rPr>
        <w:t>Ahora bien, si todas las estructuras y relaciones sociales, subjetividad y redes de intersubjetividades están montadas sobre esta plataforma, cómo es que generaremos el cambio significativo apertrechados en nuestras certezas de la infalibilidad de las propuestas discursivas de transformación social (socialismo del siglo XXI), la cual por supuesto está blindada de buenos propósitos,  por supuesto, con una fuerte dosis de iluminación? No sé, pregunto. Una reflexión fuerte sobre la "ética de las pasiones" desde una aproximación socio-biológica, me parece no sólo necesaria, sino urgente, en este momento de discusión fecunda sobre el tema del "Socialismo del siglo XXI"</w:t>
      </w:r>
      <w:r>
        <w:rPr>
          <w:rFonts w:cs="Arial" w:ascii="Arial" w:hAnsi="Arial"/>
          <w:color w:val="800080"/>
          <w:sz w:val="20"/>
          <w:szCs w:val="20"/>
          <w:lang w:val="es-ES"/>
        </w:rPr>
        <w:t>.</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cuestión de la búsqueda de una sociedad feliz y emancipada, vale decir, sin explotaciones, dominaciones y opresiones, sin desigualdades e injusticias, siempre fue un sueño dorado de la humanidad. Esto es lo que a través de la historia, se denominó como utopía. Desde Platón con la “República” y la utopía del “Rey filósofo”, pasando por San Agustín y la “ciudad del Sol” en la Edad Media, las utopías del Renacimiento, hasta la Modernidad cuando surge el concepto de socialismo. Socialismo utópico primero y luego Socialismo científico con Marx y Engels. El hombre siempre sonó con un tiempo y un espacio en donde podría realizar lo que la Revolución francesa planteó como promesa civilizatoria para toda la humanidad: libertad, igualdad, fraternidad y justicia.</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t>Y sin embargo, esto nunca llegó; el sueño eterno de redención de la humanidad fue siempre una quimera que actuaba como un consolador que servía para seguir durmiendo cuando las pesadillas reales de las lacras sociales y los fantasmas del Inconsciente, no nos dejaban dormir. Pero aunque el hombre,  al menos en  Occidente, no dejo nunca de ser egoísta, de buscar poder para la dominación y de utilizar el engaño en la comunicación, de ser depredador y por tanto violento, el siglo XX inaugura la utopía socialista del siglo XIX y con ella, el sueño de redención de la humanidad, con la implantación de los “socialismos reales”. Pero bien pronto, nos dimos cuenta que muy por el contrario de eliminar las lacras del sistema capitalista, la utopía ya instalada, las profundizaba. Represión, explotación, exclusión social, opresión y eliminación de toda disidencia. En fin, una reproducción aumentada de todo por lo cual se estaba implantando la utopía de redención de la humanidad.</w:t>
      </w:r>
    </w:p>
    <w:p>
      <w:pPr>
        <w:pStyle w:val="Normal"/>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color w:val="000000"/>
          <w:sz w:val="20"/>
          <w:szCs w:val="20"/>
        </w:rPr>
        <w:t xml:space="preserve">Creo que a contrapelo de la propuesta de una sociedad socialista fundada en una concepción materialista de la vida, el socialismo del siglo XXI, debería de privilegiar el aspecto que a mi modo de ver las cosas definen  mejor al hombre en su condición óntica y ontológica, como es la dimensión </w:t>
      </w:r>
      <w:r>
        <w:rPr>
          <w:rFonts w:cs="Arial" w:ascii="Arial" w:hAnsi="Arial"/>
          <w:b/>
          <w:color w:val="000000"/>
          <w:sz w:val="20"/>
          <w:szCs w:val="20"/>
          <w:u w:val="single"/>
        </w:rPr>
        <w:t>espiritual</w:t>
      </w:r>
      <w:r>
        <w:rPr>
          <w:rFonts w:cs="Arial" w:ascii="Arial" w:hAnsi="Arial"/>
          <w:color w:val="000000"/>
          <w:sz w:val="20"/>
          <w:szCs w:val="20"/>
        </w:rPr>
        <w:t xml:space="preserve">. Más que a los valores como cuestión puntual, nos referimos a lo que Fromm, denominó como “el corazón del hombre”. La puesta en escena  del sustrato ético y lúdico-estético, como cuestión central  en el debate de este proceso, nos remite a la idea del surgimiento de una nueva sensibilidad que privilegie la belleza de la fraternidad y el compartir en el juego interminable de la vida social. A partir del mundo de  vida de lo cotidiano, de lo que somos hoy y no desde lo que seremos, de lo que podríamos llegar a ser, dada nuestra condición de seres  concretos y sujetos históricos pertenecientes al reino animal. Aquí juega un  papel primordial la cuestión de las pasiones desde el punto de vista de la sobrevivencia del ser humano como especie que aún busca su redención. El sistema capitalista en su fase de capitalismo global puede llevar a la humanidad a la muerte definitiva y con ella la extinción de la vida en el planeta. Se hace necesario entonces pensar en una salida que incorporando la capacidad productiva-creativa del sistema capitalista, podamos centrarnos en un sistema social más orientado hacia la convivencia que pudiéramos denominar eco-convivencial o ecocomunitario.   </w:t>
      </w:r>
    </w:p>
    <w:p>
      <w:pPr>
        <w:pStyle w:val="Normal"/>
        <w:spacing w:lineRule="atLeast" w:line="240"/>
        <w:jc w:val="both"/>
        <w:rPr>
          <w:rFonts w:ascii="Arial" w:hAnsi="Arial" w:cs="Arial"/>
          <w:bCs/>
          <w:iCs/>
          <w:color w:val="800080"/>
          <w:sz w:val="20"/>
          <w:szCs w:val="20"/>
        </w:rPr>
      </w:pPr>
      <w:r>
        <w:rPr>
          <w:rFonts w:cs="Arial" w:ascii="Arial" w:hAnsi="Arial"/>
          <w:bCs/>
          <w:iCs/>
          <w:color w:val="800080"/>
          <w:sz w:val="20"/>
          <w:szCs w:val="20"/>
        </w:rPr>
      </w:r>
    </w:p>
    <w:p>
      <w:pPr>
        <w:pStyle w:val="Normal"/>
        <w:spacing w:lineRule="atLeast" w:line="240"/>
        <w:jc w:val="both"/>
        <w:rPr>
          <w:rFonts w:ascii="Arial" w:hAnsi="Arial" w:cs="Arial"/>
          <w:bCs/>
          <w:iCs/>
          <w:color w:val="800080"/>
          <w:sz w:val="20"/>
          <w:szCs w:val="20"/>
        </w:rPr>
      </w:pPr>
      <w:r>
        <w:rPr>
          <w:rFonts w:cs="Arial" w:ascii="Arial" w:hAnsi="Arial"/>
          <w:bCs/>
          <w:iCs/>
          <w:color w:val="800080"/>
          <w:sz w:val="20"/>
          <w:szCs w:val="20"/>
        </w:rPr>
      </w:r>
    </w:p>
    <w:p>
      <w:pPr>
        <w:pStyle w:val="Normal"/>
        <w:spacing w:lineRule="atLeast" w:line="240"/>
        <w:jc w:val="both"/>
        <w:rPr/>
      </w:pPr>
      <w:r>
        <w:rPr>
          <w:rFonts w:cs="Arial" w:ascii="Arial" w:hAnsi="Arial"/>
          <w:sz w:val="20"/>
          <w:szCs w:val="20"/>
        </w:rPr>
        <w:t>Autor:</w:t>
        <w:br/>
      </w:r>
      <w:r>
        <w:rPr>
          <w:rFonts w:cs="Arial" w:ascii="Arial" w:hAnsi="Arial"/>
          <w:b/>
          <w:sz w:val="20"/>
          <w:szCs w:val="20"/>
          <w:lang w:val="es-ES"/>
        </w:rPr>
        <w:t xml:space="preserve">Francisco Rodríguez </w:t>
      </w:r>
    </w:p>
    <w:p>
      <w:pPr>
        <w:pStyle w:val="Normal"/>
        <w:spacing w:lineRule="atLeast" w:line="240"/>
        <w:jc w:val="both"/>
        <w:rPr/>
      </w:pPr>
      <w:hyperlink r:id="rId3">
        <w:r>
          <w:rPr>
            <w:rStyle w:val="InternetLink"/>
            <w:rFonts w:cs="Arial" w:ascii="Arial" w:hAnsi="Arial"/>
            <w:sz w:val="20"/>
            <w:szCs w:val="20"/>
            <w:lang w:val="es-ES"/>
          </w:rPr>
          <w:t>franciscorodriguez50@cantv.net</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iscorodriguez50@cantv.net" TargetMode="External"/><Relationship Id="rId3" Type="http://schemas.openxmlformats.org/officeDocument/2006/relationships/hyperlink" Target="mailto:franciscorodriguez50@cantv.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25:00Z</dcterms:created>
  <dc:creator>FRANCISCO</dc:creator>
  <dc:description/>
  <cp:keywords/>
  <dc:language>en-US</dc:language>
  <cp:lastModifiedBy>fernandap</cp:lastModifiedBy>
  <dcterms:modified xsi:type="dcterms:W3CDTF">2008-11-19T12:36:00Z</dcterms:modified>
  <cp:revision>20</cp:revision>
  <dc:subject/>
  <dc:title>____________________</dc:title>
</cp:coreProperties>
</file>