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  <w:t>Buenas prácticas de almacenamiento de productos farmacéuticos y afines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0"/>
          <w:szCs w:val="32"/>
          <w:u w:val="none"/>
        </w:rPr>
        <w:t xml:space="preserve">Soy    </w:t>
      </w:r>
      <w:hyperlink r:id="rId2">
        <w:r>
          <w:rPr>
            <w:rStyle w:val="InternetLink"/>
            <w:rFonts w:cs="Arial" w:ascii="Arial" w:hAnsi="Arial"/>
            <w:b/>
            <w:sz w:val="20"/>
            <w:szCs w:val="32"/>
          </w:rPr>
          <w:t>soymono_41@hotmail.com</w:t>
        </w:r>
      </w:hyperlink>
      <w:r>
        <w:rPr>
          <w:rFonts w:cs="Arial" w:ascii="Arial" w:hAnsi="Arial"/>
          <w:b/>
          <w:color w:val="000000"/>
          <w:sz w:val="20"/>
          <w:szCs w:val="32"/>
          <w:u w:val="none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32"/>
          <w:u w:val="none"/>
        </w:rPr>
      </w:pPr>
      <w:r>
        <w:rPr>
          <w:rFonts w:cs="Arial" w:ascii="Arial" w:hAnsi="Arial"/>
          <w:b/>
          <w:color w:val="000000"/>
          <w:sz w:val="20"/>
          <w:szCs w:val="32"/>
          <w:u w:val="none"/>
        </w:rPr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color w:val="000000"/>
          <w:sz w:val="20"/>
          <w:u w:val="none"/>
        </w:rPr>
      </w:pPr>
      <w:hyperlink w:anchor="xconsidera">
        <w:r>
          <w:rPr>
            <w:rStyle w:val="InternetLink"/>
            <w:rFonts w:cs="Arial" w:ascii="Arial" w:hAnsi="Arial"/>
            <w:b/>
            <w:sz w:val="20"/>
          </w:rPr>
          <w:t>Consideraciones generales</w:t>
        </w:r>
      </w:hyperlink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color w:val="000000"/>
          <w:sz w:val="20"/>
          <w:u w:val="none"/>
        </w:rPr>
      </w:pPr>
      <w:hyperlink w:anchor="xdelarecep">
        <w:r>
          <w:rPr>
            <w:rStyle w:val="InternetLink"/>
            <w:rFonts w:cs="Arial" w:ascii="Arial" w:hAnsi="Arial"/>
            <w:b/>
            <w:sz w:val="20"/>
          </w:rPr>
          <w:t>De la recepción</w:t>
        </w:r>
      </w:hyperlink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b/>
          <w:b/>
          <w:color w:val="000000"/>
          <w:sz w:val="20"/>
          <w:u w:val="none"/>
        </w:rPr>
      </w:pPr>
      <w:hyperlink w:anchor="xdelalmace">
        <w:r>
          <w:rPr>
            <w:rStyle w:val="InternetLink"/>
            <w:rFonts w:cs="Arial" w:ascii="Arial" w:hAnsi="Arial"/>
            <w:b/>
            <w:sz w:val="20"/>
          </w:rPr>
          <w:t>Del almacenamiento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1"/>
        <w:rPr>
          <w:rFonts w:ascii="Arial" w:hAnsi="Arial" w:cs="Arial"/>
          <w:b/>
          <w:b/>
          <w:color w:val="000000"/>
          <w:sz w:val="20"/>
          <w:szCs w:val="32"/>
          <w:u w:val="single"/>
        </w:rPr>
      </w:pPr>
      <w:bookmarkStart w:id="0" w:name="xconsidera"/>
      <w:bookmarkEnd w:id="0"/>
      <w:r>
        <w:rPr>
          <w:rFonts w:cs="Arial" w:ascii="Arial" w:hAnsi="Arial"/>
          <w:b/>
          <w:color w:val="000000"/>
          <w:sz w:val="20"/>
          <w:szCs w:val="32"/>
          <w:u w:val="single"/>
        </w:rPr>
        <w:t>Consideraciones generales: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bookmarkStart w:id="1" w:name="xconsidera"/>
      <w:bookmarkEnd w:id="1"/>
      <w:r>
        <w:rPr>
          <w:rFonts w:cs="Arial" w:ascii="Arial" w:hAnsi="Arial"/>
          <w:color w:val="000000"/>
          <w:sz w:val="20"/>
          <w:szCs w:val="25"/>
          <w:u w:val="none"/>
        </w:rPr>
        <w:t>Las buenas prácticas de almacenamiento (BPA), constituyen un conjunto de normas mínimas obligatorias de almacenamiento que deben cumplir los almacenamientos de importación, distribución, dispensación y expendio de productos farmacéuticos y afines, respecto a las instalaciones, equipamientos y procedimientos operativos, destinados a garantizar el mantenimiento de las características y propiedades de los productos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Las empresas importadoras, droguerías, distribuidoras, farmacias, boticas, botiquines, servicios de farmacia del sector publico y no publico, almacenes de los establecimientos hospitalarios, y los centros de distribución de las Direcciones Regionales u Subregionales de Salud a nivel nacional, deberán contar con personal calificado para las tareas asignadas y designar al químico-farmacéutico u otro profesional, según corresponda, con la autoridad y responsabilidad definidas para diseñar, implementar y mantener un sistema que garantice el cumplimiento de las Buenas Practicas de Almacenamiento.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  <w:t>CAPÍTULO 1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rFonts w:ascii="Arial" w:hAnsi="Arial" w:cs="Arial"/>
          <w:b/>
          <w:b/>
          <w:color w:val="000000"/>
          <w:sz w:val="20"/>
          <w:szCs w:val="28"/>
          <w:u w:val="none"/>
        </w:rPr>
      </w:pPr>
      <w:bookmarkStart w:id="2" w:name="xdelarecep"/>
      <w:bookmarkEnd w:id="2"/>
      <w:r>
        <w:rPr>
          <w:rFonts w:cs="Arial" w:ascii="Arial" w:hAnsi="Arial"/>
          <w:b/>
          <w:color w:val="000000"/>
          <w:sz w:val="20"/>
          <w:szCs w:val="28"/>
          <w:u w:val="none"/>
        </w:rPr>
        <w:t>DE LA RECEPCIÓN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36"/>
          <w:u w:val="none"/>
        </w:rPr>
      </w:pPr>
      <w:bookmarkStart w:id="3" w:name="xdelarecep"/>
      <w:bookmarkEnd w:id="3"/>
      <w:r>
        <w:rPr>
          <w:rFonts w:cs="Arial" w:ascii="Arial" w:hAnsi="Arial"/>
          <w:color w:val="000000"/>
          <w:sz w:val="20"/>
          <w:szCs w:val="36"/>
          <w:u w:val="none"/>
        </w:rPr>
        <w:t>De los Documentos.-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1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Antes de recepcionar los productos, se debe confrontar los documentos presentados por el proveedor que acompaña el producto, con el requerimiento u orden de compra, para verificar la siguiente información: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Nombre del producto;</w:t>
      </w:r>
    </w:p>
    <w:p>
      <w:pPr>
        <w:pStyle w:val="Normal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Concentración y forma farmacéutica, cuando corresponda;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Fabricante;</w:t>
      </w:r>
    </w:p>
    <w:p>
      <w:pPr>
        <w:pStyle w:val="Normal"/>
        <w:numPr>
          <w:ilvl w:val="0"/>
          <w:numId w:val="12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Presentación;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Cantidad solicitada; y</w:t>
      </w:r>
    </w:p>
    <w:p>
      <w:pPr>
        <w:pStyle w:val="Normal"/>
        <w:numPr>
          <w:ilvl w:val="0"/>
          <w:numId w:val="12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Otros documentos e información establecida en el orden de compra o requerimiento.</w:t>
      </w:r>
    </w:p>
    <w:p>
      <w:pPr>
        <w:pStyle w:val="Normal"/>
        <w:spacing w:lineRule="atLeast" w:line="240"/>
        <w:ind w:firstLine="360"/>
        <w:rPr/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2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el caso de insumos se debe verificar: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Certificado analítico del fabricante, cuyos datos deben coincidir con los que figuran en la etiqueta del insumo;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Denominación del insumo;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Nombre del fabricante y proveedor;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Fecha de elaboración y vencimiento, para aquellas materias primas que así lo requieren; y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Numero de lote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3º.-</w:t>
      </w:r>
      <w:r>
        <w:rPr>
          <w:rFonts w:cs="Arial" w:ascii="Arial" w:hAnsi="Arial"/>
          <w:color w:val="000000"/>
          <w:sz w:val="20"/>
          <w:u w:val="none"/>
        </w:rPr>
        <w:t xml:space="preserve"> La recepción será certificada mediante un documento o comprobante, de acuerdo a un formato previamente establecido, el mismo que debe incluir por lo menos la siguiente información: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Nombre del producto;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u w:val="none"/>
        </w:rPr>
        <w:t>Forma de presentación;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Nombre del fabricante;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Nombre del proveedor;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Cantidad recibida ( numero de recipientes y cantidad en cada recipiente );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u w:val="none"/>
        </w:rPr>
        <w:t>Fecha de recepción; y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  <w:t>Nombre de firma de la persona que entrega y de la que recibe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ículo 4º.-</w:t>
      </w:r>
      <w:r>
        <w:rPr>
          <w:rFonts w:cs="Arial" w:ascii="Arial" w:hAnsi="Arial"/>
          <w:color w:val="000000"/>
          <w:sz w:val="20"/>
          <w:u w:val="none"/>
        </w:rPr>
        <w:t xml:space="preserve"> En caso de existir discrepancias entre los documentos, se procederá de acuerdo al procedimiento interno establecido para tal fin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36"/>
          <w:u w:val="none"/>
        </w:rPr>
      </w:pPr>
      <w:r>
        <w:rPr>
          <w:rFonts w:cs="Arial" w:ascii="Arial" w:hAnsi="Arial"/>
          <w:color w:val="000000"/>
          <w:sz w:val="20"/>
          <w:szCs w:val="36"/>
          <w:u w:val="none"/>
        </w:rPr>
        <w:t>De los Productos.-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5º.-</w:t>
      </w:r>
      <w:r>
        <w:rPr>
          <w:rFonts w:cs="Arial" w:ascii="Arial" w:hAnsi="Arial"/>
          <w:color w:val="000000"/>
          <w:sz w:val="20"/>
          <w:u w:val="none"/>
        </w:rPr>
        <w:t xml:space="preserve"> Al momento de la recepción, se verificara la cantidad recibida y se realizara una inspección de las características externas de una muestra representativa del produc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ículo 6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La inspección incluirá la revisión de: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Embalaje;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Envases;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Rotulados; y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Contenido de acuerdo a lo establecido en el Art. 11º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7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el embalaje se debe revis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Que el material del embalaje este limpio, no arrugado, quebrado o húmedo que indique deterioro del producto; y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no se encuentre abier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8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el envase inmediato se debe realizar: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Que el material del embalaje este limpio, no arrugado, quebrado o húmedo que indique deterioro del producto; y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no se encuentre abierto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9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el envase inmediato se debe realizar: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no se observan manchas o cuerpos extraños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no presenten grietas, rajaduras, roturas o perforaciones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el cierre o sello sea seguro y cuando lleve la banda de seguridad, esta se encuentre intacta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no se encuentren deformados; y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Que corresponda a los requerimientos del producto en caso de condiciones especiales.</w:t>
      </w:r>
    </w:p>
    <w:p>
      <w:pPr>
        <w:pStyle w:val="Normal"/>
        <w:spacing w:lineRule="atLeast" w:line="240"/>
        <w:ind w:left="360" w:hanging="0"/>
        <w:rPr/>
      </w:pP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10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Los rótulos deben ser legibles, indelebles, en caso de etiquetas, estar bien adheridas al envase y en ellos se debe revisar: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Nombre del producto;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Concentración;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Forma farmacéutica;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Forma de presentación;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Numero de lote;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Fecha de vencimiento;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Registro sanitario;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Identificación del fabricante y del importador cuando corresponda; y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Condiciones de almacenamient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u w:val="none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11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los productos farmacéuticos, siempre que no haya riesgo de alteración de los mismos, se debe revisa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Líquidos no estériles (jarabes, elixires, suspensiones, emulsiones, soluciones y gotas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Homogeneidad del producto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Uniformidad en el contenido; 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Presencia de gas y otros signos que podrían indicar contaminación del producto.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Líquidos estériles ( inyectable de pequeño volumen, de gran volumen y oftálmicos 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360" w:hanging="0"/>
        <w:rPr/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        </w:t>
      </w:r>
      <w:r>
        <w:rPr>
          <w:rFonts w:cs="Arial" w:ascii="Arial" w:hAnsi="Arial"/>
          <w:color w:val="000000"/>
          <w:sz w:val="20"/>
          <w:szCs w:val="25"/>
          <w:u w:val="none"/>
        </w:rPr>
        <w:t xml:space="preserve">-    Ausencia de partículas extrañas detectables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  </w:t>
      </w:r>
      <w:r>
        <w:rPr>
          <w:rFonts w:cs="Arial" w:ascii="Arial" w:hAnsi="Arial"/>
          <w:color w:val="000000"/>
          <w:sz w:val="20"/>
          <w:szCs w:val="25"/>
          <w:u w:val="none"/>
        </w:rPr>
        <w:t xml:space="preserve">visualmente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-   Ausencia de turbidez en la solución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  cambio de color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- Uniformidad en el contenid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Sólidos no estériles (tabletas, polvos, gránulos. Grageas, tabletas vaginales, comprimidos, capsulas)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Uniformidad en las características especificas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5"/>
          <w:u w:val="none"/>
        </w:rPr>
        <w:t>del producto (forma, color, tamaño y marcas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Ausencia de manchas, roturas, rajaduras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5"/>
          <w:u w:val="none"/>
        </w:rPr>
        <w:t xml:space="preserve">pegajosidad o material extraño incrustado o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5"/>
          <w:u w:val="none"/>
        </w:rPr>
        <w:t>adherido al produc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Existencia de capsulas vacías, rotas o abiertas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5"/>
          <w:u w:val="none"/>
        </w:rPr>
        <w:t xml:space="preserve">y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Que los polvos para reconstruir no estén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5"/>
          <w:u w:val="none"/>
        </w:rPr>
        <w:t>apelmazad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Sólidos estériles (polvos y liofilizados para aplicación inyectable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Ausencia de material extraño; 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Cambios en el color u otras características físicas que podrían indicar alteración en el product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b/>
          <w:color w:val="000000"/>
          <w:sz w:val="20"/>
          <w:szCs w:val="28"/>
          <w:u w:val="none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8"/>
          <w:u w:val="none"/>
        </w:rPr>
        <w:t>Articulo 12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n los productos afines a los productos     farmacéuticos, siempre que el tipo de envase lo permita y no altere su contenido, se debe revisar la homogeneidad, presencia de cuerpos extraños, cambio de color, roturas, rajaduras o cualquier otro signo que represente una alteración del mism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  <w:t>CAPÍTULO II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1"/>
        <w:rPr>
          <w:rFonts w:ascii="Arial" w:hAnsi="Arial" w:cs="Arial"/>
          <w:b/>
          <w:b/>
          <w:color w:val="000000"/>
          <w:sz w:val="20"/>
          <w:szCs w:val="28"/>
          <w:u w:val="none"/>
        </w:rPr>
      </w:pPr>
      <w:bookmarkStart w:id="4" w:name="xdelalmace"/>
      <w:bookmarkEnd w:id="4"/>
      <w:r>
        <w:rPr>
          <w:rFonts w:cs="Arial" w:ascii="Arial" w:hAnsi="Arial"/>
          <w:b/>
          <w:color w:val="000000"/>
          <w:sz w:val="20"/>
          <w:szCs w:val="28"/>
          <w:u w:val="none"/>
        </w:rPr>
        <w:t>DEL ALMACENAMIENTO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bookmarkStart w:id="5" w:name="xdelalmace"/>
      <w:bookmarkEnd w:id="5"/>
      <w:r>
        <w:rPr>
          <w:rFonts w:cs="Arial" w:ascii="Arial" w:hAnsi="Arial"/>
          <w:b/>
          <w:color w:val="000000"/>
          <w:sz w:val="20"/>
          <w:szCs w:val="25"/>
          <w:u w:val="none"/>
        </w:rPr>
        <w:t>Articulo 13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 xml:space="preserve">Las áreas de almacenamiento deben tener dimensiones apropiadas que permitan una organización correcta de los insumos y productos, evite confusiones y riegos de contaminación y permita una rotación correct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de las existencias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El área de almacenamiento depende de: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Volumen y cantidad de productos a almacenar;</w:t>
      </w:r>
    </w:p>
    <w:p>
      <w:pPr>
        <w:pStyle w:val="Normal"/>
        <w:numPr>
          <w:ilvl w:val="0"/>
          <w:numId w:val="8"/>
        </w:numPr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Frecuencia de adquisiciones y rotación de los productos; y </w:t>
      </w:r>
    </w:p>
    <w:p>
      <w:pPr>
        <w:pStyle w:val="Normal"/>
        <w:numPr>
          <w:ilvl w:val="0"/>
          <w:numId w:val="8"/>
        </w:numPr>
        <w:spacing w:lineRule="atLeast" w:line="240"/>
        <w:ind w:left="720" w:right="526" w:hanging="36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Requerimiento de condiciones especiales de almacenamiento: cadena de frió, temperatura, luz y humedad, controladas.</w:t>
      </w:r>
    </w:p>
    <w:p>
      <w:pPr>
        <w:pStyle w:val="Normal"/>
        <w:spacing w:lineRule="atLeast" w:line="240"/>
        <w:ind w:right="526" w:hanging="0"/>
        <w:rPr/>
      </w:pPr>
      <w:r>
        <w:rPr>
          <w:rFonts w:cs="Arial" w:ascii="Arial" w:hAnsi="Arial"/>
          <w:b/>
          <w:color w:val="000000"/>
          <w:sz w:val="20"/>
          <w:szCs w:val="25"/>
          <w:u w:val="none"/>
        </w:rPr>
        <w:t>Articulo 14º.-</w:t>
      </w:r>
      <w:r>
        <w:rPr>
          <w:rFonts w:cs="Arial" w:ascii="Arial" w:hAnsi="Arial"/>
          <w:color w:val="000000"/>
          <w:sz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5"/>
          <w:u w:val="none"/>
        </w:rPr>
        <w:t>El almacén deberá contar con áreas separadas, delimitadas o definidas: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526" w:hanging="36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Área de recepción: Destinada a la revisión de los documentos y verificación de los productos antes de su almacenamiento. Debe diseñarse y equiparse de tal forma que permita una adecuada recepción y limpieza de los embalajes si fuera necesario;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526" w:hanging="36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Área de almacenamiento: Destinada a mantener los productos o insumos en forma ordenada y en condiciones adecuadas para conservar sus características de calidad; cuando sea necesario se deberá contar con:</w:t>
      </w:r>
    </w:p>
    <w:p>
      <w:pPr>
        <w:pStyle w:val="Normal"/>
        <w:spacing w:lineRule="atLeast" w:line="240"/>
        <w:ind w:right="526" w:hanging="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 xml:space="preserve">-  Área apropiada para productos que requieren   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  </w:t>
      </w:r>
      <w:r>
        <w:rPr>
          <w:rFonts w:cs="Arial" w:ascii="Arial" w:hAnsi="Arial"/>
          <w:color w:val="000000"/>
          <w:sz w:val="20"/>
          <w:szCs w:val="25"/>
          <w:u w:val="none"/>
        </w:rPr>
        <w:t>condiciones especiales: temperatura, humedad y luz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-  Área para productos que requieran controles especiales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 </w:t>
      </w:r>
      <w:r>
        <w:rPr>
          <w:rFonts w:cs="Arial" w:ascii="Arial" w:hAnsi="Arial"/>
          <w:color w:val="000000"/>
          <w:sz w:val="20"/>
          <w:szCs w:val="25"/>
          <w:u w:val="none"/>
        </w:rPr>
        <w:t>(estupefacientes), los cuales deben almacenarse en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color w:val="000000"/>
          <w:sz w:val="20"/>
          <w:szCs w:val="25"/>
          <w:u w:val="none"/>
        </w:rPr>
        <w:t xml:space="preserve">   </w:t>
      </w:r>
      <w:r>
        <w:rPr>
          <w:rFonts w:cs="Arial" w:ascii="Arial" w:hAnsi="Arial"/>
          <w:color w:val="000000"/>
          <w:sz w:val="20"/>
          <w:szCs w:val="25"/>
          <w:u w:val="none"/>
        </w:rPr>
        <w:t>áreas de acceso restringido, seguros y con llave;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-  Área para productos en cuarentena; 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-  Área para productos de baja y devueltos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szCs w:val="25"/>
          <w:u w:val="none"/>
        </w:rPr>
        <w:t>Las áreas de cuarentena y para productos de baja y devueltos, deben estar adecuadamente identificadas.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Área de embalaje y despacho: Destinada a la preparación de los productos para su distribución o dispensación; y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Área administrativa: Destinada a la preparación y archivo de documentos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Los servicios sanitarios, vestidores y comedor, deben ubicarse fuera del área de almacenamien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Articulo 15º.- En el diseño del almacen se debe considerar los siguientes aspectos: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Ubicación: El area de almacenamiento debe estar ubicada en un lugar donde se eviten riesgos de contaminación de materiales o de productos.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  <w:t>Las paredes deben ser de facil limpieza; los pisos de concreto, de superficie lisa y lo suficientemente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  <w:t xml:space="preserve">                             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szCs w:val="32"/>
          <w:u w:val="none"/>
        </w:rPr>
      </w:pPr>
      <w:r>
        <w:rPr>
          <w:rFonts w:cs="Arial" w:ascii="Arial" w:hAnsi="Arial"/>
          <w:b/>
          <w:color w:val="000000"/>
          <w:sz w:val="20"/>
          <w:szCs w:val="32"/>
          <w:u w:val="none"/>
        </w:rPr>
        <w:t xml:space="preserve">Soy    </w:t>
      </w:r>
    </w:p>
    <w:p>
      <w:pPr>
        <w:pStyle w:val="Normal"/>
        <w:spacing w:lineRule="atLeast" w:line="240"/>
        <w:rPr/>
      </w:pPr>
      <w:hyperlink r:id="rId3">
        <w:r>
          <w:rPr>
            <w:rStyle w:val="InternetLink"/>
            <w:rFonts w:cs="Arial" w:ascii="Arial" w:hAnsi="Arial"/>
            <w:sz w:val="20"/>
            <w:szCs w:val="32"/>
          </w:rPr>
          <w:t>soymono_41@hotmail.com</w:t>
        </w:r>
      </w:hyperlink>
      <w:r>
        <w:rPr>
          <w:rFonts w:cs="Arial" w:ascii="Arial" w:hAnsi="Arial"/>
          <w:color w:val="000000"/>
          <w:sz w:val="20"/>
          <w:szCs w:val="32"/>
          <w:u w:val="none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5"/>
          <w:u w:val="none"/>
        </w:rPr>
      </w:pPr>
      <w:r>
        <w:rPr>
          <w:rFonts w:cs="Arial" w:ascii="Arial" w:hAnsi="Arial"/>
          <w:color w:val="000000"/>
          <w:sz w:val="20"/>
          <w:szCs w:val="25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u w:val="none"/>
      </w:rPr>
    </w:pPr>
    <w:r>
      <w:rPr>
        <w:rFonts w:cs="Arial" w:ascii="Arial" w:hAnsi="Arial"/>
        <w:color w:val="000000"/>
        <w:sz w:val="16"/>
        <w:u w:val="none"/>
      </w:rPr>
      <w:t xml:space="preserve">Para ver trabajos similares o recibir información semanal sobre nuevas publicaciones, visite www.monografia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8"/>
        <w:u w:val="none"/>
      </w:rPr>
    </w:pPr>
    <w:r>
      <w:rPr>
        <w:rFonts w:cs="Arial" w:ascii="Arial" w:hAnsi="Arial"/>
        <w:color w:val="000000"/>
        <w:sz w:val="18"/>
        <w:u w:val="none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u w:val="double" w:color="FF6600"/>
      <w:lang w:val="es-ES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color w:val="FFFFFF"/>
      <w:sz w:val="24"/>
      <w:szCs w:val="24"/>
      <w:u w:val="double" w:color="FF6600"/>
    </w:rPr>
  </w:style>
  <w:style w:type="character" w:styleId="PiedepginaCar">
    <w:name w:val="Pie de página Car"/>
    <w:basedOn w:val="Fuentedeprrafopredeter"/>
    <w:qFormat/>
    <w:rPr>
      <w:color w:val="FFFFFF"/>
      <w:sz w:val="24"/>
      <w:szCs w:val="24"/>
      <w:u w:val="double" w:color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ymono_41@hotmail.com" TargetMode="External"/><Relationship Id="rId3" Type="http://schemas.openxmlformats.org/officeDocument/2006/relationships/hyperlink" Target="mailto:soymono_41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39:00Z</dcterms:created>
  <dc:creator>PC</dc:creator>
  <dc:description/>
  <cp:keywords/>
  <dc:language>en-US</dc:language>
  <cp:lastModifiedBy>graciela</cp:lastModifiedBy>
  <cp:lastPrinted>2008-10-21T16:40:00Z</cp:lastPrinted>
  <dcterms:modified xsi:type="dcterms:W3CDTF">2009-01-09T13:39:00Z</dcterms:modified>
  <cp:revision>11</cp:revision>
  <dc:subject/>
  <dc:title>BUENAS PRÁCTICAS DE ALMACENAMIENTO DE PRODUCTOS FARMACÉUTICOS Y AFINES</dc:title>
</cp:coreProperties>
</file>