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b w:val="false"/>
          <w:sz w:val="20"/>
        </w:rPr>
        <w:t>www.monografias.com</w:t>
      </w:r>
    </w:p>
    <w:p>
      <w:pPr>
        <w:pStyle w:val="Heading1"/>
        <w:numPr>
          <w:ilvl w:val="0"/>
          <w:numId w:val="0"/>
        </w:numPr>
        <w:bidi w:val="0"/>
        <w:spacing w:lineRule="atLeast" w:line="240"/>
        <w:outlineLvl w:val="0"/>
        <w:rPr>
          <w:sz w:val="20"/>
        </w:rPr>
      </w:pPr>
      <w:r>
        <w:rPr>
          <w:sz w:val="20"/>
        </w:rPr>
      </w:r>
    </w:p>
    <w:p>
      <w:pPr>
        <w:pStyle w:val="Heading1"/>
        <w:numPr>
          <w:ilvl w:val="0"/>
          <w:numId w:val="0"/>
        </w:numPr>
        <w:bidi w:val="0"/>
        <w:spacing w:lineRule="atLeast" w:line="240"/>
        <w:outlineLvl w:val="0"/>
        <w:rPr/>
      </w:pPr>
      <w:r>
        <w:rPr>
          <w:sz w:val="24"/>
        </w:rPr>
        <w:t>La Industria Del Secuestro</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_tradnl"/>
          </w:rPr>
          <w:t>1. Introd</w:t>
        </w:r>
        <w:bookmarkStart w:id="0" w:name="_Hlt519316681"/>
        <w:r>
          <w:rPr>
            <w:rStyle w:val="InternetLink"/>
            <w:rFonts w:ascii="Arial" w:hAnsi="Arial"/>
            <w:b/>
            <w:u w:val="none"/>
            <w:lang w:val="es-ES_tradnl"/>
          </w:rPr>
          <w:t>u</w:t>
        </w:r>
        <w:bookmarkEnd w:id="0"/>
        <w:r>
          <w:rPr>
            <w:rStyle w:val="InternetLink"/>
            <w:rFonts w:ascii="Arial" w:hAnsi="Arial"/>
            <w:b/>
            <w:u w:val="none"/>
            <w:lang w:val="es-ES_tradnl"/>
          </w:rPr>
          <w:t>cción</w:t>
        </w:r>
      </w:hyperlink>
    </w:p>
    <w:p>
      <w:pPr>
        <w:pStyle w:val="Normal"/>
        <w:bidi w:val="0"/>
        <w:spacing w:lineRule="atLeast" w:line="240"/>
        <w:jc w:val="left"/>
        <w:rPr/>
      </w:pPr>
      <w:hyperlink w:anchor="cir">
        <w:r>
          <w:rPr>
            <w:rStyle w:val="InternetLink"/>
            <w:rFonts w:ascii="Arial" w:hAnsi="Arial"/>
            <w:b/>
            <w:u w:val="none"/>
            <w:lang w:val="es-ES_tradnl"/>
          </w:rPr>
          <w:t>2. Círcul</w:t>
        </w:r>
        <w:bookmarkStart w:id="1" w:name="_Hlt519316694"/>
        <w:r>
          <w:rPr>
            <w:rStyle w:val="InternetLink"/>
            <w:rFonts w:ascii="Arial" w:hAnsi="Arial"/>
            <w:b/>
            <w:u w:val="none"/>
            <w:lang w:val="es-ES_tradnl"/>
          </w:rPr>
          <w:t>o</w:t>
        </w:r>
        <w:bookmarkEnd w:id="1"/>
        <w:r>
          <w:rPr>
            <w:rStyle w:val="InternetLink"/>
            <w:rFonts w:ascii="Arial" w:hAnsi="Arial"/>
            <w:b/>
            <w:u w:val="none"/>
            <w:lang w:val="es-ES_tradnl"/>
          </w:rPr>
          <w:t>s concéntricos.</w:t>
        </w:r>
      </w:hyperlink>
    </w:p>
    <w:p>
      <w:pPr>
        <w:pStyle w:val="Normal"/>
        <w:bidi w:val="0"/>
        <w:spacing w:lineRule="atLeast" w:line="240"/>
        <w:jc w:val="left"/>
        <w:rPr/>
      </w:pPr>
      <w:hyperlink w:anchor="pesi">
        <w:r>
          <w:rPr>
            <w:rStyle w:val="InternetLink"/>
            <w:rFonts w:ascii="Arial" w:hAnsi="Arial"/>
            <w:b/>
            <w:u w:val="none"/>
            <w:lang w:val="es-ES_tradnl"/>
          </w:rPr>
          <w:t>3.</w:t>
        </w:r>
        <w:bookmarkStart w:id="2" w:name="_Hlt519316709"/>
        <w:r>
          <w:rPr>
            <w:rStyle w:val="InternetLink"/>
            <w:rFonts w:ascii="Arial" w:hAnsi="Arial"/>
            <w:b/>
            <w:u w:val="none"/>
            <w:lang w:val="es-ES_tradnl"/>
          </w:rPr>
          <w:t xml:space="preserve"> </w:t>
        </w:r>
        <w:bookmarkEnd w:id="2"/>
        <w:r>
          <w:rPr>
            <w:rStyle w:val="InternetLink"/>
            <w:rFonts w:ascii="Arial" w:hAnsi="Arial"/>
            <w:b/>
            <w:u w:val="none"/>
            <w:lang w:val="es-ES_tradnl"/>
          </w:rPr>
          <w:t>Introducción al pesioptimismo.</w:t>
        </w:r>
      </w:hyperlink>
    </w:p>
    <w:p>
      <w:pPr>
        <w:pStyle w:val="Normal"/>
        <w:bidi w:val="0"/>
        <w:spacing w:lineRule="atLeast" w:line="240"/>
        <w:jc w:val="left"/>
        <w:rPr/>
      </w:pPr>
      <w:hyperlink w:anchor="dos">
        <w:r>
          <w:rPr>
            <w:rStyle w:val="InternetLink"/>
            <w:rFonts w:ascii="Arial" w:hAnsi="Arial"/>
            <w:b/>
            <w:u w:val="none"/>
            <w:lang w:val="es-ES_tradnl"/>
          </w:rPr>
          <w:t>4. Dos Clas</w:t>
        </w:r>
        <w:bookmarkStart w:id="3" w:name="_Hlt519316722"/>
        <w:r>
          <w:rPr>
            <w:rStyle w:val="InternetLink"/>
            <w:rFonts w:ascii="Arial" w:hAnsi="Arial"/>
            <w:b/>
            <w:u w:val="none"/>
            <w:lang w:val="es-ES_tradnl"/>
          </w:rPr>
          <w:t>e</w:t>
        </w:r>
        <w:bookmarkEnd w:id="3"/>
        <w:r>
          <w:rPr>
            <w:rStyle w:val="InternetLink"/>
            <w:rFonts w:ascii="Arial" w:hAnsi="Arial"/>
            <w:b/>
            <w:u w:val="none"/>
            <w:lang w:val="es-ES_tradnl"/>
          </w:rPr>
          <w:t>s De Secuestro</w:t>
        </w:r>
      </w:hyperlink>
    </w:p>
    <w:p>
      <w:pPr>
        <w:pStyle w:val="Normal"/>
        <w:bidi w:val="0"/>
        <w:spacing w:lineRule="atLeast" w:line="240"/>
        <w:jc w:val="left"/>
        <w:rPr/>
      </w:pPr>
      <w:hyperlink w:anchor="prtese">
        <w:r>
          <w:rPr>
            <w:rStyle w:val="InternetLink"/>
            <w:rFonts w:ascii="Arial" w:hAnsi="Arial"/>
            <w:b/>
            <w:u w:val="none"/>
            <w:lang w:val="es-ES_tradnl"/>
          </w:rPr>
          <w:t>5. Presen</w:t>
        </w:r>
        <w:bookmarkStart w:id="4" w:name="_Hlt519316737"/>
        <w:r>
          <w:rPr>
            <w:rStyle w:val="InternetLink"/>
            <w:rFonts w:ascii="Arial" w:hAnsi="Arial"/>
            <w:b/>
            <w:u w:val="none"/>
            <w:lang w:val="es-ES_tradnl"/>
          </w:rPr>
          <w:t>t</w:t>
        </w:r>
        <w:bookmarkEnd w:id="4"/>
        <w:r>
          <w:rPr>
            <w:rStyle w:val="InternetLink"/>
            <w:rFonts w:ascii="Arial" w:hAnsi="Arial"/>
            <w:b/>
            <w:u w:val="none"/>
            <w:lang w:val="es-ES_tradnl"/>
          </w:rPr>
          <w:t>ación de los estados "subseguiros"</w:t>
        </w:r>
      </w:hyperlink>
    </w:p>
    <w:p>
      <w:pPr>
        <w:pStyle w:val="Normal"/>
        <w:bidi w:val="0"/>
        <w:spacing w:lineRule="atLeast" w:line="240"/>
        <w:jc w:val="left"/>
        <w:rPr/>
      </w:pPr>
      <w:hyperlink w:anchor="secu">
        <w:r>
          <w:rPr>
            <w:rStyle w:val="InternetLink"/>
            <w:rFonts w:ascii="Arial" w:hAnsi="Arial"/>
            <w:b/>
            <w:u w:val="none"/>
            <w:lang w:val="es-ES_tradnl"/>
          </w:rPr>
          <w:t xml:space="preserve">6. El </w:t>
        </w:r>
        <w:bookmarkStart w:id="5" w:name="_Hlt519316756"/>
        <w:r>
          <w:rPr>
            <w:rStyle w:val="InternetLink"/>
            <w:rFonts w:ascii="Arial" w:hAnsi="Arial"/>
            <w:b/>
            <w:u w:val="none"/>
            <w:lang w:val="es-ES_tradnl"/>
          </w:rPr>
          <w:t>S</w:t>
        </w:r>
        <w:bookmarkEnd w:id="5"/>
        <w:r>
          <w:rPr>
            <w:rStyle w:val="InternetLink"/>
            <w:rFonts w:ascii="Arial" w:hAnsi="Arial"/>
            <w:b/>
            <w:u w:val="none"/>
            <w:lang w:val="es-ES_tradnl"/>
          </w:rPr>
          <w:t>ecuestro En Colombia</w:t>
        </w:r>
      </w:hyperlink>
    </w:p>
    <w:p>
      <w:pPr>
        <w:pStyle w:val="Normal"/>
        <w:bidi w:val="0"/>
        <w:spacing w:lineRule="atLeast" w:line="240"/>
        <w:jc w:val="left"/>
        <w:rPr/>
      </w:pPr>
      <w:hyperlink w:anchor="nego">
        <w:r>
          <w:rPr>
            <w:rStyle w:val="InternetLink"/>
            <w:rFonts w:ascii="Arial" w:hAnsi="Arial"/>
            <w:b/>
            <w:u w:val="none"/>
            <w:lang w:val="es-ES_tradnl"/>
          </w:rPr>
          <w:t>7. La neg</w:t>
        </w:r>
        <w:bookmarkStart w:id="6" w:name="_Hlt519316775"/>
        <w:r>
          <w:rPr>
            <w:rStyle w:val="InternetLink"/>
            <w:rFonts w:ascii="Arial" w:hAnsi="Arial"/>
            <w:b/>
            <w:u w:val="none"/>
            <w:lang w:val="es-ES_tradnl"/>
          </w:rPr>
          <w:t>o</w:t>
        </w:r>
        <w:bookmarkEnd w:id="6"/>
        <w:r>
          <w:rPr>
            <w:rStyle w:val="InternetLink"/>
            <w:rFonts w:ascii="Arial" w:hAnsi="Arial"/>
            <w:b/>
            <w:u w:val="none"/>
            <w:lang w:val="es-ES_tradnl"/>
          </w:rPr>
          <w:t>ciación de secuestros</w:t>
        </w:r>
      </w:hyperlink>
    </w:p>
    <w:p>
      <w:pPr>
        <w:pStyle w:val="Normal"/>
        <w:bidi w:val="0"/>
        <w:spacing w:lineRule="atLeast" w:line="240"/>
        <w:jc w:val="left"/>
        <w:rPr/>
      </w:pPr>
      <w:hyperlink w:anchor="con">
        <w:r>
          <w:rPr>
            <w:rStyle w:val="InternetLink"/>
            <w:rFonts w:ascii="Arial" w:hAnsi="Arial"/>
            <w:b/>
            <w:u w:val="none"/>
            <w:lang w:val="es-ES_tradnl"/>
          </w:rPr>
          <w:t>8. Co</w:t>
        </w:r>
        <w:bookmarkStart w:id="7" w:name="_Hlt519316794"/>
        <w:r>
          <w:rPr>
            <w:rStyle w:val="InternetLink"/>
            <w:rFonts w:ascii="Arial" w:hAnsi="Arial"/>
            <w:b/>
            <w:u w:val="none"/>
            <w:lang w:val="es-ES_tradnl"/>
          </w:rPr>
          <w:t>n</w:t>
        </w:r>
        <w:bookmarkEnd w:id="7"/>
        <w:r>
          <w:rPr>
            <w:rStyle w:val="InternetLink"/>
            <w:rFonts w:ascii="Arial" w:hAnsi="Arial"/>
            <w:b/>
            <w:u w:val="none"/>
            <w:lang w:val="es-ES_tradnl"/>
          </w:rPr>
          <w:t>clusiones</w:t>
        </w:r>
      </w:hyperlink>
    </w:p>
    <w:p>
      <w:pPr>
        <w:pStyle w:val="Normal"/>
        <w:bidi w:val="0"/>
        <w:spacing w:lineRule="atLeast" w:line="240"/>
        <w:jc w:val="left"/>
        <w:rPr/>
      </w:pPr>
      <w:hyperlink w:anchor="bi">
        <w:r>
          <w:rPr>
            <w:rStyle w:val="InternetLink"/>
            <w:rFonts w:ascii="Arial" w:hAnsi="Arial"/>
            <w:b/>
            <w:u w:val="none"/>
            <w:lang w:val="es-ES_tradnl"/>
          </w:rPr>
          <w:t xml:space="preserve">9. </w:t>
        </w:r>
        <w:bookmarkStart w:id="8" w:name="_Hlt519316807"/>
        <w:r>
          <w:rPr>
            <w:rStyle w:val="InternetLink"/>
            <w:rFonts w:ascii="Arial" w:hAnsi="Arial"/>
            <w:b/>
            <w:u w:val="none"/>
            <w:lang w:val="es-ES_tradnl"/>
          </w:rPr>
          <w:t>B</w:t>
        </w:r>
        <w:bookmarkEnd w:id="8"/>
        <w:r>
          <w:rPr>
            <w:rStyle w:val="InternetLink"/>
            <w:rFonts w:ascii="Arial" w:hAnsi="Arial"/>
            <w:b/>
            <w:u w:val="none"/>
            <w:lang w:val="es-ES_tradnl"/>
          </w:rPr>
          <w:t>ibliografia</w:t>
        </w:r>
      </w:hyperlink>
    </w:p>
    <w:p>
      <w:pPr>
        <w:pStyle w:val="Normal"/>
        <w:bidi w:val="0"/>
        <w:spacing w:lineRule="atLeast" w:line="240"/>
        <w:jc w:val="left"/>
        <w:rPr>
          <w:rFonts w:ascii="Arial" w:hAnsi="Arial"/>
          <w:b/>
          <w:b/>
        </w:rPr>
      </w:pPr>
      <w:hyperlink w:anchor="bi">
        <w:r>
          <w:rPr/>
        </w:r>
      </w:hyperlink>
    </w:p>
    <w:p>
      <w:pPr>
        <w:pStyle w:val="Normal"/>
        <w:bidi w:val="0"/>
        <w:spacing w:lineRule="atLeast" w:line="240"/>
        <w:jc w:val="left"/>
        <w:rPr/>
      </w:pPr>
      <w:bookmarkStart w:id="9" w:name="intro"/>
      <w:r>
        <w:rPr>
          <w:rFonts w:ascii="Arial" w:hAnsi="Arial"/>
          <w:b/>
        </w:rPr>
        <w:t>1. Introducción</w:t>
      </w:r>
      <w:bookmarkEnd w:id="9"/>
    </w:p>
    <w:p>
      <w:pPr>
        <w:pStyle w:val="BodyText2"/>
        <w:bidi w:val="0"/>
        <w:spacing w:lineRule="atLeast" w:line="240"/>
        <w:rPr/>
      </w:pPr>
      <w:r>
        <w:rPr>
          <w:sz w:val="20"/>
        </w:rPr>
        <w:t>Cuando algún historiador que aun no ha nacido escriba la historia de nuestra época dirá, entre otras cosas, que estuvo fascinada por la violencia.  Usamos la palabra "fascinada", aquí, para aludir a ese sentimiento ambiguo, mezcla de horror y de atracción, que sienten por ejemplo los pájaros ante la mirada de la serpiente o las liebres al caer bajo al haz de luz de los focos de un automóvil.  Fascinada, encandilada... nuestra época quisiera rechazar la violencia que reprueba pero, al mismo tiempo, gira alrededor de ella como si ninguna tentación fuera mas dulce que ella.  ¿Cómo explicarlo?  El pacifismo es hijo de nuestro tiempo.  También la metrall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cribió el poeta latino: "discierno el bien y lo apruebo; el mal es lo que cometo".  La historia de nuestra época en relación con la violencia podría desdoblarse así en dos caminos paralelos. La paz que se proclama y la violencia que se hace.  Dichos levantados y hechos reprobables.  Entre ellos existe una sutil comuni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s condenaciones verbales de la violencia se vuelven cada vez  más insistentes.  Y cambian de contenido, revelando de este modo, como en un espejo, que también los hechos de la violencia se van transformando. "Violencia" quiso decir durante la primera etapa del periodo que comienza en la posguerra, "peligro nuclear". El pacifismo militaba entonces contra la posibilidad, todavía presente, de que un día, por decisión o por error, se desencadene el argumento atómico del juicio final.  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Mera contemplación de esos silos con cargas mas que suficientes para aniquilar la humanidad levanto mil voces y testimonios de todo orden -en la literatura y en el cine, en la política y en el pulpito- contra la amenaza de una tercera y definitiva guerra mundial.  El pacifismo de posguerra vivió su primera fase a la sombra de Hiroshima y se siguió viviendo con las pruebas nucleares de Francia en el atolón de muro roa y ahora en fechas mas recientes Pakistán con un pueblo con hambre pero a la vanguardia de la tecnología nu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Ya mas cerca de nosotros, un segundo tema vino a enriquecer las exhortaciones de los pacíficos.  No ya, solamente a la violencia atómica entre estados sino la violencia política del estado totalitario o autoritario contra sus propios súbditos,  la violencia entre  el estado y el individu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urgió así, hasta difundirse por el mundo, la vasta campaña en defensa de los derechos huma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Finalmente, ahora apunta una tercera oleada antiviolenta.  Los silos nucleares siguen hablando su lenguaje de presentimientos. Los derechos humanos se siguen pisoteando en mas de un lugar del planeta.  Pero una tercera fuente de violencia llama cada día mas la atención de sus opositores: los actos que parte de individuos contra otros individuos.  La violencia individual, que puede tener por ultimo destinatario al estado - y entonces es política o no y entonces es común- crece en la consideración del mundo actual porque ella es la que concretamente invade los centros urbanos avanzados que forman la opinión del mundo -las otras, o son potenciales como la nuclear u ocurren en otras partes como la estatal- y porque, como se comprueba, cada vez mas, ella esta en la raíz de mas de una reacción autoritaria -luego condenada en nombre de los derechos humanos- al forzar a estados hasta ese  momento democráticos a revestirse de armaduras de creciente grosor que reducen al fin, inevitablemente, el ámbito de la libertad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o de los indicadores más elocuentes con que contamos en esta tarea de rastrear el deslizamiento de la atención mundial de uno a otro tipo de violencia es la sucesión de lemas por la paz que cada año, desde 1968 hasta la fecha, lanza el Papa a la humanidad.  El papa ha convertido el año nuevo, desde aquella fecha, en una jornada mundial por la paz.  Cada 1o. de enero, la jornada se desarrolla a todo lo largo de las fronteras del catolicismo bajo un lema anualmente renovado.  Si se estudia con cuidado el contenido de estos lemas, se advierte el deslizamiento que comentábamos.  En 1968, por ejemplo, el lema contenía en su sencillez la versión clásica de la paz internacional. El repudio de posguerra contra las armas atómicas y las guerras locales que por entonces de desarrollaban (Vietnam.  El lema decía simplemente: "la  paz".  Pero el año siguiente ya aparece el segundo lema, esto es, la repudio de la violencia que viene de arriba hacia abajo en el caso del totalitarismo y el autoritarismo: El lema era”: la paz y la promoción de los derechos del hombre".  Ya en 1972 se registraba por primera vez la comprobación de que también habia violencia que venia de abajo, cubriéndose a veces con un argumento: la injusticia social.  "Si quieres la paz -decía entonces el Papa- trabaja por la justicia".  Si bien en 1976, por otra parte, el lema volvía a la primera concepción de la paz como no-guerra atómica ("las verdaderas armas de la paz"), los dos últimos lemas se refieren claramente, uno al nihilismo contemporáneo y a la religión de la muerte que caracteriza al terrorismo ("si quieres la paz, defiende la vida") y el otro, todavía mas directamente, a una opción contraria a la que han efectuado los terroristas: "no a la violencia, sí a la paz".  Bajo este lema, el de 1978, todavía vivimos en este  convulsionado 1999 y que  como humanidad en busca de libertad se encontrara a través de la verdad que puede ser conocida universalmente gracias a la ley moral inscrita en el corazón de cada uno--- es, en realidad, la garantía del futuro de  la libert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orque este desplazamiento?  Ya hemos adelantado al pasar algunas razones.  La violencia potencial de los silos nucleares es algo irremediable en tanto existan superpotencias sobre el hombre y su destino.  Que otra cosa hacer ante ella que encogerse de hombros?  Por otra parte, después de 53 años de paz nuclear, cabe la sospecha de que las cosas, en este terreno, están mas controladas de lo que se suponía.  También hay guerras locales al estilo de las de corea o Vietnam, Angola y otras mas que perturben, por ahora, la mirada. , chechenia, Sarajevo, cojobo y también la campaña por los derechos humanos sigue aun vigente, también es cierto que sus posibilidades son limitadísimas.  En cuanto a los estados totalitarios de signo comunista menos cada vez o socialistoides que aun se pueden observar con tendencias neoliberalistas, porque occidente no esta en fuerza para cambiarlos desde afuera. Y en cuanto a las autocracias que hay en occidente, porque ellas nacieron, en gran medida, como respuesta a la tercera violencia de nuestro análisis; como escudos frente al terrorismo.  Es el terrorismo entonces el que suscita creciente atención.  Él ataca a occidente en sus centros vitales, allí donde ningún argumento de injusticia o autoritarismo lo justifica.  Y él, al desplegarse, obliga a occidente a cuestionarse a sí mismo.  Del mismo modo que un padre se pregunta por si mismo, por su vida y sus principios, cuando tiene delante el ejemplo de un hijo descarriado ("que fue lo que hice mal?  Cuál fue mi falla?...") así también nuestra sociedad no puede menos que cuestionar sus propios principios, su estilo de vida, cuando advierte que una proporción significativa de sus jóvenes se ha deslizado hacia la violencia política o comú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Que es entonces lo que hicimos mal?  ¿Dónde residen las fallas profundas de nuestra civilización?  La violencia de los hijos lleva a los padres a meditar.  Una muestra representativa de este proceso reflexivo es el informe que publico, bajo los auspicios del gobierno francés, una comisión de personalidades presidida por el político y escritor alían peyrefitte.  Respuestas a la violencia, un informe de 730 paginas que vio la luz en junio/77, termina por detectar 3 hechos íntimamente enlaza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rimero: que la violencia crece efectivamente entre nosotros: Las estadísticas anuales de delitos comunes y políticos son indud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segundo: que paralelamente crece, en los ciudadanos, un sentimiento de insegur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tercero: que la propensión hacia la violencia, típica de una franja de vida de las grandes ciudades: la violencia delictiva aumenta proporcionalmente no solo a la cantidad de habitantes de una ciudad sino también... a la cantidad de pisos de un edificio! Los datos de "respuestas a la violencia" son, básicamente, france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odrían ser universales.  Para traer un solo caso latinoamericano: según un cable de afp del 29 de diciembre/77, en la ciudad de Sao Paulo, la más grande de la América latina con México y buenos aires, se cometieron 3 asesinatos y 28 asaltos diarios durante 1977.  un 24% mas de crímenes que en el año anterior y en 1998 29 asesinatos o muertes misteriosas y un promedio de 167 asal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tos datos y estas reflexiones explican parcialmente por que la tercera violencia, la de los individuos contra otros individuos o violencia individual, ocupa una porción cada vez mayor del tema.  Lo explican parcialmente, sin embargo, porque en la base de la fascinación mundial por la violencia delictiva, política o común, actúa una ultima y decisiva razón. Que, así como el arma atómica dramatizo de pronto las posibilidades de un habito humano viejo como el mundo -”preparación para la guerra”- y así como la nueva capacidad tecnológica de estados que se asemejan cada día mas al de 1984 que Goerge Orwell dramatizo la posibilidad de otra costumbre vieja como el mundo -”el abuso del poder” la violencia individual se ha visto exaltada al centro de las preocupaciones humanas a favor de otra dramatización semejante.  Los secuestros. Los secuestros son la nueva arma atómica de la delincu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i el auge de la violencia política y común se hubiese limitado al arrea más tradicional del homicidio, no habría obtenido un impacto comparable al que obtuvo de la mano de los secuestros.  Esto es así por varios motivos.  En primer lugar, porque el crimen, político o común, obtiene su objetivo en el mismo momento en que ocurre.  La muerte de los Kennedy o de Martín luther king, el rey feisal, el caso colosio y Ruiz Massieu o de tantos otros políticos, militares y sindicalistas que registra nuestro tiempo, con ser un capitulo importante de la violencia individual, no tuvo otro efecto, en cada caso, que su propia consumación.  Pero el secuestro, por el contrario, "multiplica" sus efectos ya que, al consumarse, lo que el secuestrador obtiene es uno o varios rehenes a través de los cuales solicita luego... lo que le  plazca.  El secuestro es al homicidio como la computadora a los dedos de la mano: su efecto es, dirían los matemáticos, "exponen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segundo motivo que da razón de la importancia de los secuestros es el hecho de que, mientras el crimen no pone a las autoridades y relaciones de la victima ante otro dilema que los dilemas póstumos del homenaje y el entierro, él secuestra, al presionar sobre familiares, empresas y autoridades los pone frente a decisiones cruciales capaces de afectar principios de conciencia y atentatorias, casi seguramente, contra la unidad de criterios que debería ligarlos.  Aquel que recibe la presión del secuestrador tiene que optar entre la crueldad hacia la victima si dice que "no" y la aceptación de condiciones que reforzaran la capacidad futura de los delincuentes -subversivos o no- si dice "sí".  Esto divide naturalmente a los presionados entre duros y blandos.  Es inevi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Finalmente, un tercer motivo milita en favor del poder "atómico" de los secuestros.  El hecho de que son delitos, en vez de consumarse en el acto como el homicidio, se extienden por días y hasta por meses mientras el mundo atiende en vilo a su desenlace.  Los secuestros alimentan inexorablemente la red de expectativas y escenificaciones de que esta echo el sistema de comunicaciones de nuestro mundo, logrando así no solo para sus autores sino también para sus imitadores eventuales, todo a lo largo de la platea universal, el máximo de reperc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fecto multiplicador como delito-detonante que sirve para peticiones de alcance ilimitado; hora de la verdad en que familiares, empresas y gobiernos deben escoger entre la piedad y los principios; Drama de desenlace demorado que mantiene en vilo a la opinión mundial, el secuestro se ha instalado entre nosotros como la más perversa, peligrosa y potente de las expresiones de la violencia individual.  En los informes anuales que vienen a veces con el fin y principio de año de diversos países, el secuestro es ahora un rey sin disputa.  "Personaje del año", siniestro personaje del año en vez de alguna personalidad política, deportiva o empresarial, lo proclama por ejemplo "el tiempo" de bogota, mientras desde roma otro cable de fin de año, de la agencia ANSA, señalaba al secuestro como "una de las pocas industrias italianas que no se hayan en crisis".  Los secuestros declarados y conocidos (una baja proporción del total) fueron allí 75 durante 1977 contra 48 en 1976.  si sumáramos los resúmenes de cada país, él numera de sus victimas durante 1997 tendría que expresarse en 4 cifras. Esto lo venimos arrastrando hasta la actualidad haciendo crisis en 1994 con secuestros de alto nivel en la republica mexicana y que duran hasta la fecha y cada vez más populares entre los delincuentes que han hecho de esto el negocio más rentable después del narcotráfico. Afectando no ya a los más poderosos económicamente sino que se ha permeado a toda la sociedad con secuestros Express que  pudiéramos llamar de baja denominación  y que no por esto deja de ser una experiencia frustrante  y traumática de largo plaz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bookmarkStart w:id="10" w:name="cir"/>
      <w:r>
        <w:rPr>
          <w:rFonts w:ascii="Arial" w:hAnsi="Arial"/>
          <w:b/>
        </w:rPr>
        <w:t>2. Círculos concéntricos.</w:t>
      </w:r>
      <w:bookmarkEnd w:id="1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problema de la violencia en los primeros meses de 1994 podría visualizarse como una serie de círculos concéntricos cuyo punto central es la ola de secuestr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Él circula exterior, no por relegado menos importante, duerme su inquietante siesta en los silos nucleares:  la posibilidad, siempre vigente, de que el hongo deje de ser una modesta expresión culinaria y vegetal para convertidse en el símbolo del fin del mun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segundo circula que sigue presente entre nosotros, es la violencia como abuso de poder de los estados totalitarios o autoritarios contra el ciudadano, degradando en estos casos el nivel del súbdito o sometido a poderes que no lo dejan expandirse y vivir.  Contra ese circulo opera, limitadamente, la campaña en favor de los derechos human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n tercer circula, ya más estrecho y a la vista de los ciudadanos de los países democráticos o pseudo democráticos, para los cuales el primero y el segundo son en alguna forma remotos, es la violencia individual, la guerra de un individuo o un grupo de individuos contra hombres en nombre de ideologías revolucionarias - guerra política- o por puro desborde delictivo-criminalidad comú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ero en el centro de ese circulo, verdadera bomba atómica de la delincuencia de ambas clases, brilla el secuestro.  Punto luminoso para los violentos, ojo del abismo para los pacíficos, el secuestro debe su extraordinaria difusión a poderosas razones.  A que, en vez de consumarse en sí mismo, como los robos o asesinatos, su consumación es el detonante o trampolín para efectuar exigencias de  ilimitado alcance.  A que esas exigencias, como el judo, aprovechan las inclinaciones y las contradicciones de la sociedad para ponerla frente a gravísimas decisiones que van a pura perdida: Al abandono de los principios en nombre de la piedad o la revelación del lado cruel de los principios.  A que, al prolongarse en el tiempo en pos de un desenlace incierto y al no ser apenas cometido, como el homicidio, un hecho del pasado, el secuestro mantiene en vilo la atención del mundo, galvanizando el horror de los pacíficos y la admiración de los violentos a través de una red de comunicaciones de porte univer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bookmarkStart w:id="11" w:name="pesi"/>
      <w:r>
        <w:rPr>
          <w:rFonts w:ascii="Arial" w:hAnsi="Arial"/>
          <w:b/>
        </w:rPr>
        <w:t>3. Introducción al pesioptimismo.</w:t>
      </w:r>
      <w:bookmarkEnd w:id="1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ser pesimista y optimista al mismo tiemp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ser "pesioptimi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í, en materia de secues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No podemos ser optimistas, por lo pronto, en relación con el futuro de la violenc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Nuestro siglo vive y vivirá fascinado por la violencia, horrorizado y atraído a la vez por ella, mientras persistan algunas tendencias que parecen haberse instalado entre nosotros con animo sedentario.  hagamos su brevisima enumer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desarrollo "curvo" y clandestino, pero real, de lo que muchos llaman "la tercera guerra mund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Mientras una buena porción del mundo se discipline detrás de una ideología totalitaria y expansiva como el comunismo ya caduco o el disfraz de falsas democracias o estas en proceso de materialización, resulta difícil imaginar que 3 expresiones mayores de la violencia contemporá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competencia nuclear en el "primer circul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abuso sistemático del poder totalitario sobre sus " súbditos" en el segundo circulo y la infiltración, propaganda y agitación revolucionaria del extremismo  o de ideologías de guerra santa contra los países de occidente en el tercer circ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No habrán de desaparecer de la noche a la mañ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predominio del nihilismo en la concepción del mundo y de la vida de nuestras socied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ntendemos por "nihilismo", aquí, la convicción de que el hombre es una isla rodeada de nada.  O, como escribió Jean Paúl Sartre,  que la vida humana "es una chispa entre dos nadas".  al arrebatar a la vida del hombre to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Trascendiendo todo sentido ulterior, el nihilismo la prepara para una de las mayores paradojas de nuestro sigl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De un lado, el apego extremo y hasta ridículo a la prolongación de la vida por parte de los que aman a alguien -pudiendo ser ese "alguien" ellos mismos.  Se ven así los casos de personas que sobreviven artificialmente conectadas a aparatos que sirven apenas para asegurar latidos o impulsos que se toman por síntomas de vida, o incluso los casos de personas que, en trance de morir, se hibernan y congelan a la espera de un remedio salvador de aquí a una, dos o diez déca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Del otro lado, si la vida es un absurdo entre dos nadas, aquellos que odian a alguien, o son indiferentes a su subsistencia, no vacilan en sacrificarlo a cambio de bienes más concretos - la codicia, el fanatismo o la pas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Si quieres la paz” -ha dicho Paulo -vi- “defiende la vi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ero para que defender la vida si no hay otra cosa que la vi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olo abandonando el nihilismo, solo retomando la misteriosa frase de pascal, según la cual "el hombre supera infinitamente al hombre", podría volverse a respetar la dignidad del ser humano, su derecho supremo a vivir con plenitud y morir con seren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creación de condiciones de vida que inducen a actitudes violentas en las grandes urbes contemporán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to ha sido probado sobre abundantemente en el informe de Alain Peyrefitte y su comisión, que citábamos mas arri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hombre ha nacido para desarrollarse en un ámbito que no es el de las grandes ciudades contemporáneas.  Necesita espacio donde expandirse, naturaleza con la cual rodearse, tiempo para meditar o no hacer nada, a otros hombres pero no a la multitud sin rostro al l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Condiciones todas estas cuya ausencia, acompañando desde el Angulo social al vació espiritual que trajo el nihilismo, preparan a las nuevas generaciones, a esas que nacen y crecen en los vastos, crecientes e indiferenciados ghettos urbanos, para una acumulación de tensiones que en mas de un caso estallan al menor motivo y fuera de  todo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tas tres razones fundamentales militan en apoyo del segmento pesimista de nuestro "pesioptimismo".  Pero en tanto no veamos como, mientras ella rija, y se librara el hombre contemporáneo de la violencia y de sus círculos dantescos, es posible en cambio imaginar que los secuestros, como una de las expresiones más agudas de la violencia, podrían estar atravesando ahora un cenit después del cual habrán de conocer su inevitable oca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or que decimos es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orque así como él desafió que presenta la violencia en general en nuestro siglo esta en un nivel histórico, filosófico y sociológico, hasta el cual es difícil llegar según planes y cronogramas concretos, el éxito del secuestro se apoya en razones "técnic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Otras razones "técnicas" pueden, entonces, contrarrestarlo.  En el plano técnico, cada veneno encuentra su antído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uando se armo con fusiles, la infantería detuvo a la caballería armada con espa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ero a las cargas de infantería, las detuvieron, en el 14, ametralladora y trinchera.  A estas las supero el tanque en el 39.  y así sucesivamente. El secuestro es el arma mas reciente de la delincuencia en una lucha que no term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confiar, entonces, en que pronto surgirá el antídoto contra ella, y esto induce al optimismo aun cuando sigamos siendo pesimistas en el plano más amplio de la violenc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n tanto nuestra sociedad siga fascinada por la violencia como el pájaro por la serpiente o la liebre por los focos, al ocaso del secuestro seguirán nuevas manifestaciones delictivas en una carrera "técnica" sin f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 ahí nuestro "pesioptimismo".  No moriremos de secuestro.  Tampoco sanaremos después de é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bookmarkStart w:id="12" w:name="dos"/>
      <w:r>
        <w:rPr>
          <w:rFonts w:ascii="Arial" w:hAnsi="Arial"/>
          <w:b/>
        </w:rPr>
        <w:t>4. Dos Clases De Secuestro</w:t>
      </w:r>
      <w:bookmarkEnd w:id="12"/>
      <w:r>
        <w:rPr>
          <w:rFonts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ero antes de explorar las respuestas que se hallan técnicamente al alcance de las fuerzas de seguridad de todo el mundo, habría que detenerse un tiempo en el análisis del secuestro como tal. Lo cual supone indicar sus vari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Dos clases de secuestro llaman la atención en nuestro tiempo.  Podríamos llamarlas, respectivamente, secuestro "colectivo" e "individ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secuestro colectivo ocurre cuando se toma por rehén a un "recipiente" que contiene una cantidad apreciable de seres humanos.  El caso mas difundido es el secuestro de aviones.  Pero, como vimos en Holanda con los moluqueños, también es posible secuestrar escuelas o trenes  o embajadas como el caso de la embajada de Japón en Per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w:t>
      </w:r>
      <w:r>
        <w:rPr>
          <w:rFonts w:ascii="Arial" w:hAnsi="Arial"/>
        </w:rPr>
        <w:t>Estos son secuestros colectiv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or otra parte, porque si bien su victima aparente es el avión o el tren, sus victimas reales son personas.  La capacidad de presión sobre los gobiernos no deriva de la perdida posible de algún instrumento técnico como el avión o el tren.  Estos son fácilmente reemplazables y su perdida, por lo tanto, irrelevante.  La amenaza, la capacidad de presión, reside en torno de las vidas humanas irremplazables que contiene el av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os secuestros individuales corresponden a la toma de un solo rehén que es escondido en alguna "cárcel del pueblo" o  “ en una casa de seguridad” o en la caja de un trailer,  para ser canjeado por aquello que los secuestradores exigen a sus familiares, gobernantes o empre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tos dos tipos de secuestros son de naturaleza difer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os secuestros colectivos son, diríamos, más espectaculares y dan lugar a peticiones mas osadas.  Pero, desde el momento que ponen en jaque a los gobiernos -puesto que exceden de inmediato el marco de lo privado o particular- también se exponen a respuestas mas firmes y contundentes.  El éxito alemán de Mogadiscio ante el secuestro del avión de la Lufthansa, junto con el fracaso simultaneo en la empresa de salvar la vida al industrial Hans Schleyer, ilustran  el contraste entre los 2 tipos de secuestr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Tomar el control ilegal de grandes "recipientes" de seres humanos es un acto de gran envergadura, de inmediato conocido y evidente, que permite a las fuerzas de seguridad desarrollar sofisticadas medidas de prevención y de repres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os gobiernos, por otra parte, pueden actuar con la firmeza que resulta de su adhesión a principios generales como la seguridad nacional y de su relativa indiferencia a la suerte de un puñado de victi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secuestro individual, en cambio, si bien es menos espectacular y aspira en general a una retribución política o económica de menor alcance es más difícil de contrarrestar o reprimir porque golpea a nuestra sociedad en su punto mas blando:  el amor de los padres a los hijos o de los esposos; la desesperación de aquellos a quienes les importa, mas que nada, la suerte de las victi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suma de miles y miles de "secuestros- hormiga" resulta al fin más perniciosa y peligrosa que el grande y esporádico escenario del secuestro aéreo.  Lo que pone al borde del caos a la mas de una de nuestras sociedades,  no es que algún avión, alguna vez, sea puesto en emergenc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o que las sacude hasta sus cimientos es que todos los días alguna familia zozobre, muchas veces en silencio y clandestinamente, deslizándose hacia la no querida complicidad con el mundo de la subversión y la delincuencia porque ha sido tocada en su cuerda más se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bookmarkStart w:id="13" w:name="prtese"/>
      <w:r>
        <w:rPr>
          <w:rFonts w:ascii="Arial" w:hAnsi="Arial"/>
          <w:b/>
        </w:rPr>
        <w:t>5. Presentación de los estados "subseguiros"</w:t>
      </w:r>
      <w:bookmarkEnd w:id="13"/>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na segunda distinción a propósito de los secuestros no tiene que ver ya con la naturaleza o calidad sino con su "cant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Imaginemos en efecto que en un país determinado  la serie de secuestros sube hasta convertirse en una verdadera "o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Supongamos mas que, como es lógico, al secuestro lo acompañen en este caso las otras manifestaciones clásicas de la violencia individual -homicidios, asaltos, extorsiones,  y agregamos al siniestro cóctel una proporción variable, pero siempre presente- de organizaciones terroristas detrás de corrupción, incapacidad o indiferencia de las autorid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i el pico de violencia generalizada sube en este caso mas allá de un punto, las instituciones del estado democrático entran en crisis.  La sociedad enferma, está lista para el golpe de estado o revolución o lo que seria peor la autodefensa indiscrimi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lamemos a un estado democrático "seguro" cuando sus mecanismos de seguridad pueden mantener en un bajo nivel los desafíos de la delincuencia política y común sin transgredir las normas constitucionales de protección de los derechos humanos de sospechosos, culpables e inocen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lamémoslo "subseguro", en cambio, cuando esos mismos mecanismos policiales y judiciales se ven desbordados por una difusión de la violencia de grado tal que muchos llegan a pensar que solo la irrupción de las fuerzas armadas y la suspensión de las garantías constitucionales permitirían el regreso del or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paso de una forma a la otra de estado ocurre como consecuencia de la ola de secuestros y violencias que el régimen democrático no consigue dete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Se arriba entonces a esa parte de la tragedia que los griegos llamaban catástrofe.  Como la necesidad tiene cara de hereje, la sociedad admite a veces la herejía del autoritarismo con tal de satisfacer  la necesidad de la seguridad comprometi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pela entonces a un remedio que exige, luego, nuevos remedios.  El hierro llama al hierro.  Una violencia caótica a la violencia del orden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n el curso de la campaña por salvar su cuerpo, amenazado por la violencia delictiva, el estado democrático compromete su alma hecha de principi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drama se instala en los protagonistas de la victoria al día siguiente de su triunfo, porque es negando sus principios que los han defendi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omo escapar a este desti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He aquí una pregunta sin respuesta en el seno de los estados autoritarios productos de la sobre acción contra la violencia de los estados totalitarios hijos y enamorados de la violenc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quellos pueden volver a la democracia que negaron en un momento de crisis.  Estos, son sus verdaderos enemi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Bases para la a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a de las hipótesis de este trabajo es, según ya vimos, que así como es difícil prever el fin de la violencia en nuestro tiempo, resulta factible proponerse y lograr que lo que es hoy su expresión más aguda -la ola de secuestros- encuentre un limite y empiece a retroceder.  este será el resultado de un conjunto de medidas cuya lista ofrecemos seguid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difusión de actividades de firme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naturalmente, si todos aquellos que reciben presiones y peticiones a través del secuestro se pusieran un día de acuerdo para decir "no", pasado un periodo de prueba probablemente muy "doloroso" -los secuestradores no se retirarían sin pelear, esto es, sin ejecutar a sus victi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secuestro entraría en rápida decadencia.  En el plano de los gobiernos, esto es lo que esta ocurriendo a partir de esos dos puntos de flexión que fueron el atentado moluqueño a mediados de 1977 en Holanda y el atentado de Mogadiscio contra un avión de Lufthnsa en octubre de ese mismo añ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os gobiernos, después de un periodo de contemplaciones y debilidad -en el cual algunos de ellos como el norteamericano, sin embargo, nunca entraron- empiezan a no ce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s perspectivas del secuestro publico y espectacular por lo tanto, decrecen. Otra es la historia para las familias y empresas.  En el plano privado, haría falta un cambio completo de mentalidad para que las personas ligadas con el afecto sacrificasen sus seres queridos en nombre de la firm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perfeccionamiento de la metodología en las negociaci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920" w:leader="none"/>
        </w:tabs>
        <w:bidi w:val="0"/>
        <w:spacing w:lineRule="atLeast" w:line="240"/>
        <w:jc w:val="left"/>
        <w:rPr/>
      </w:pPr>
      <w:r>
        <w:rPr>
          <w:rFonts w:ascii="Arial" w:hAnsi="Arial"/>
        </w:rPr>
        <w:t>Aun cuando se ceda o disimule ceder, cada día mejora el método psicológico que emplean los negociadores ante los secuestradores.  Un método hecho de espera, cambios de tácticas (de "duro" a "blando" y viceversa) y estudios caracterológicos de los voceros del secuestro que lleva, a veces, a excelentes result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coordinación internacional contra el terroris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gobierno de Alemania ha presentado ante las naciones unidas un proyecto para la coordinación intergubernamental en la lucha contra el terrorismo en general y los secuestros en particular.  Mas y más naciones se suman en una convergencia de actitudes que a todas conviene, ya que ninguna esta exenta de este flagelo.  El caso de mogadiscio mostró los frutos de la colaboración internacional entre Alemania, Somalia y otras naciones.  Pero la convergencia muestra dos limitaci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na, de hecho:  se sabe que hay países como cuba, Libia e Irak, por ejemplo, que siguen alimentando la acción terrori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Otra de carácter moral.  Es posible que la que fue la urss se sume finalmente a la coordinación habida cuenta que ha empezado a tener problemas en su propio territo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xtender la colaboración como ya se ha hecho en algunos casos a secuestradores de aviones que huyen de un país a otro, no es equiparar situaciones diferentes, condenando a la desesperación a los que resisten el totalitarismo comunista en franca decad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or otra parte, bien se sabe que países bajo cerrado control como los anteriormente controlados por la urss pueden firmar con la mano derecha un acuerdo de este tipo, cuando les conviene, mientras con la izquierda siguen entrenando y financiando a los agitad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 posible sin embargo que pese a estas dos observaciones el oeste llegue a la conclusión de que, para ser efectiva, la condenación internacional ha de alcanzar a toda su extensión terrorista, sea cual fuere su origen y justificación incluida la CIA y otras muchas agencias dedicadas a estos menest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drástico aumento de las penas por secuestr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ta es una tendencia que ya esta en movimiento.  La naturaleza humana no ha cambiado tanto como para que no sea sensible al escarmi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 idea de penas gravísimas para los secuestradores incluida la pena de muerte a la vez que la perspectiva de operativos de represión de un rigor tal que equivalen en los hechos a una ejecución, se abren caminos para reforzar la disuasión de los secuestradores poten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perfeccionamiento de los mecanismos de prevención y repres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te es otro proceso en marcha.  Tropas especiales de asalto como las que actuaron en mogadicio (fuerzas delta), divisiones especiales de investigación, mejores métodos de archivo y control de sospechosos, una actitud de creciente colaboración por parte de la población atemorizada por la evolución del secuestro, son vías diversas, pero coincidentes que Irán produciendo gradualmente resultados efectiv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 mayor control del personal policiaco con mas pruebas de confiabilidad y con estímulos que ayuden a conservar la limpieza de los actos de estos servidores públicos con una carrera por cuidar pensando en el retiro honr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ambios de actitudes en los particul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Miles de empresarios, políticos  y profesionales, saben, a lo largo y ancho de nuestro mundo, que pueden ser victimas de un secuest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Él saberlo va modificando sus actitudes.  Algunos se  rodean de medidas de seguridad que, si son incomodas y producen sus propios males -esta por escribirse la historia de las difíciles relaciones entre las personalidades y sus guardaespaldas- elevan de todos modos las barreras delante del secuestrad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Otros disponen, en decisiones que lindan con lo heroico pero no son tan infrecuentes como se cree, mecanismos que aseguran el rechazo de las exigencias extorsivas, aceptando así con valentía el hecho de que el secuestro es una verdadera guerra entre el mal vivientes y la comunidad; una guerra que tiene inevitablemente sus mártires y sus victim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 sector, en fin, negocia hábilmente "hacia abajo" el monto de las exigencias, lo cual, unido a una creciente acción policial y en mas de un sitio, eleva el costo y disminuye la rentabilidad de este tipo de oper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resión del estado sobre los particulares</w:t>
      </w:r>
      <w:r>
        <w:rPr>
          <w:rFonts w:ascii="Arial" w:hAnsi="Arial"/>
          <w:b/>
        </w:rPr>
        <w:t>.</w:t>
      </w:r>
      <w:r>
        <w:rPr>
          <w:rFonts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endurecimiento de los gobiernos contra el secuestro puede llegar a limites que no incluyan solamente la firmeza cuando ellos son los presionados, la elevación de las penas o el perfeccionamiento de la represión, sino también una creciente severidad fiscal y hasta penal contra aquellos particulares que paguen lo exigido por sus extorsionad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ubjetivamente, el pago es comprensible.  Objetivamente es un acto de complicidad con los violentos que el estado puede perseguir con eficacia en el caso de que su decisión de luchar contra la delincuencia sea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Adecuación de los medios de comunicación a las necesidades del orden publ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n las "respuestas a la violencia" ya citadas se estima que los medios de comunicación -en particular la televisión- tienen un impacto de gran alcance en las actitudes violent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uando el niño mira series "violentas" que ocurren fuera de su contexto cotidiano, parece ser que no vincula la violencia de la pantalla con su propia vida.  Todo ocurre como en una especie de ensoñac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uando la pantalla muestra en cambio noticias o series cuyo contenido de violencia se desarrolla en ámbitos familiares para el niño o el adolescente, el mensaje llega.  Según sea el receptor, el mensaje puede llevarlo  a rechazar la violencia o a entusiasmarse con el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hecho es que la difusión de noticias o argumentos de violencia ligados con la vida urbana contemporánea "afecta" al oyente y debe ser estudiada, por ello, con extremo cuid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Todavía resuena ante nosotros el caso del adolescente-asesino de Nueva York que según sus defensores fue inducido a la violencia por un famoso programa de TV y esto se repite y se rep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or otra parte, no hay duda que la difusión ilimitada de los hechos producidos por los secuestradores presiona a la opinión publica  de un modo tal que ellos ven multiplicada su capacidad de acción, con lo cual se favorece objetivamente ese efecto de delito-detonante que atribuyamos mas arriba a los secuestrad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tema merece un análisis serio y exhaustivo.  De un lado, la contemplación de la violencia "premia" a los violentos en busca de publicidad e "invita" a otros violentos potenciales a seguirl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Del otro, satura e irrita a la audiencia de los pacíficos, inclinándola cada vez mas en favor de una acción enérgica del est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 una o de la otra manera, lo indudable es que los medios de comunicación ejercen una poderosa gravitación sobre los fenómenos de la violencia que no ha sido suficientemente estudiada ni. Mucho menos, canaliz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b/>
          <w:b/>
        </w:rPr>
      </w:pPr>
      <w:r>
        <w:rPr>
          <w:rFonts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Adecuación de los métodos de educación a la formación de caracteres no-violen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n "respuestas a la violencia" se sugiere la creación de una nueva especialización docente: el maestro especializado en detectar a los violentos potenciales apenas estos muestran su inclinación en los colegios y, a partir de ahí, en diseñar cursos y métodos diferenciales conducentes a una adecuada canalización de sus tensiones internas por caminos constructiv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Según un brillante pasaje del informe citado, el violento "acumula" durante años tensiones contenidas hasta que en algún momento de la vida -generalmente en la juventud- empieza a "liberarlas" a partir del primer acto de violencia, a un ritmo alucina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 este proceso que se inicia a veces en la primera infancia provienen  los reclutas del ejercito de delincuentes, terroristas y secuestradores del que numero va en rápido aumento no solo en cifras absolutas sino también en proporción a la pobl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n esto podrían ser aplicadas técnicas de compresión-distensión de las emociones para no convertirlas en traumas como por ejemplo la m.t. ( meditación trascendental), que ofrece que solo con el 1% de la población que haga esta practica dos veces al día durante 15 minutos el índice delincuencial disminuirá en mas del 20%. y otros métodos tendiente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na nueva concepción del urbanis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na conclusión de "respuestas a la violencia" y otros estudios similares es que, por encima de los 200 mil habitantes, las ciudades empiezan a incubar violentos en creciente  proporc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También esta estadísticamente comprobado que los grandes monobloques, los apartamentos, las torres sin espacio o naturaleza alrededor, sirven de adecuado hábitat a las tensiones que en muchos casos estallan luego bajo forma de agres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 idea alternativa es promover la formación de ciudades medias, bien comunicadas entre sí, instaladas en amplios espacios verdes y planificadas en favor de las casas y no de las torres, del peatón y no del automovilista, del dialogo y el encuentro entre personas que se conocen y no del choque entre el individuo y la m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Utopí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dato irrebatible es que en este tipo de ciudades, allí donde todavía existen, el índice de la violencia disminuye drástic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Algunas de las medidas propuestas anteriormente se refieren específicamente al secuestro.  Otras, de carácter general, afectarían al secuestro al reducir la propensión social por la violencia.  Unas y otras, sin embargo, carecen de la respuesta final, esencial, al vació espiritual que, según ya vimos, esta en la base del desasosiego, la inquietud y la frustración del hombre contemporáne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Mientras las grandes causas de la violencia contemporánea a las que ya identificamos como la  escisión ideológica del mundo en  bloques compatibles, la difusión  del nihilismo que deprecia la dignidad del ser humano, y la aceptación de condiciones de vida colectiva que sitúan al hombre en el medio de un paralelogramo de tensiones ambientales- no ceden, lo probable es que, aun logrando un éxito contra el secuestro y otras manifestaciones actuales de la violencia, los gobiernos se vean mañana ante nuevas y hoy inimaginables manifestaciones porque, habiendo actuado solo en un nivel "técnico", habrán combatido los efectos o expresiones del estado de violencia en que vive nuestra época sin haber llegado hasta sus caus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prever así una verdadera escalada del terror en los años futuros a medida que, a cada acción pacificadora de los gobiernos, surja una respuesta aun más sofisticada y letal de parte de los violentos.  Esta respuesta podría darse en dos terrenos. Uno, el terreno de la asociación o alianza nacional e internacional entre bandas del más diverso tipo.  "Hoy por mí, mañana por ti".  Ya esta ocurriendo en alguna escala, puede ocurrir en escala aun muchísimo mayor: una red de compromisos recíprocos entre delincuentes y terroristas de diversas latitudes para convertir al crimen en una operación empresarial internacionalmente organizada, a la escala de las grandes corporaciones.  Podríamos estar asistiendo, en este sentido, a la constitución de una mafia universal, no-solo a los carteles de la droga a todo tipo de organizaciones criminales, aun aquellas que atentan contra la educación y la moral de los puebl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segundo terreno de la respuesta delictiva puede venir de nuevos "progresos" tecnológicos.  El secuestro de un avión de pasajeros quizás parezca, de aquí a unos años, el juego de niños de una primera generación de secuestrad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Que decir, por ejemplo, de la posibilidad de que se secuestre una central nuclear, de modo tal que los "rehenes" sean en este caso ciudades enteras, millones de perso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omo se sabe, el intento ya se realizo sin éxito en Españ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Que decir de la "fabricación" de un arma atómica por parte de alguna banda con suficiente nivel científico y enorme poder económ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tos escenarios, hasta ayer exclusivos de Ian Fleming y James Bond, ya no parecen improb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lugar de la esper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Nuestro siglo ha sido marcado hasta tal punto por la idea del progreso que oscila bruscamente entre el optimismo incondicional de los "progresistas" -los que creen en la fatalidad del progreso- y el pesimismo insuperable  de aquellos que anuncian como inminente alguna de las variedades del juicio final-  una variedad nuclear, o el agotamiento de los recursos naturales y la energía. , las grandes epidemias, los virus, los crímenes de odio,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a actitud de estos deriva de la de aquellos.  Solo se puede determinar que ha habido progreso allí donde las pautas para medirlo no cambian nunca.  Esto ocurre en el área tecnológica:  si cada avión que se construye es más veloz que el anterior, allí hay "progreso".  Pero en el ámbito de la cultura o la moral el asunto es más difícil porque las pautas varían de una generación a ot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decir, así, que Picasso "progresa" sobre los impresionistas, y estos sobre Raf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 posible afirmar que somos humanamente "mejores" que los grieg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ero en cuanto a la ciencia empírica y la tecnología, que mantienen sus pautas, "progresan", el hombre contemporáneo ha sido llevado a creer que "todo" progre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Cuando advierte que esto no es así en algún campo por ejemplo, ante el  visible deterioro en el campo de la violencia invierte su fatalismo positivo y lo convierte en negativ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o seguro es entonces, para él, la decadencia.  Pasamos así de describir utopías al estilo de flash Gordón, con un mundo maravilloso en lo futuro, a utopías en la línea de "los limites del crecimiento", "el planeta de los simios" o la reciente novela de gran éxito colapso o Mad Max, con la promesa de una recaída en el primitiv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Ni lo uno ni lo otro.  El futuro es,  constitutivamente, lo que se halla abierto.  La historia humana no es rectilínea y nadie tiene -salvo  Dios- sus claves arguméntales.  La violencia que vendrá esta también abierta a lo que hagamos frente a el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Los recursos técnicos que enumeramos en "bases para la acción" tendrán su efecto restrictivo.  Pero aun quedan por ver en que medida y conque inteligencia usaremos de ell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or otra parte, en "respuestas a la violencia" se observa con apoyo de estadísticas que las crisis de violencia vienen y se van por ciclos.  Es posible entonces que a la generación actual, agudamente violenta, suceda otra que habrá aprendido los limites, que habrá vislumbrado él sin sentido de la violencia cuyo rito central, al fin y al cabo, es el festival de la muerte propia y ajena.</w:t>
      </w:r>
    </w:p>
    <w:p>
      <w:pPr>
        <w:pStyle w:val="TextBody"/>
        <w:bidi w:val="0"/>
        <w:spacing w:lineRule="atLeast" w:line="240"/>
        <w:rPr/>
      </w:pPr>
      <w:r>
        <w:rPr>
          <w:sz w:val="20"/>
        </w:rPr>
        <w:t>Pero en la medida que ninguna religión o filosofía universal levante el espíritu de esta nueva humanidad una, que vive apretadamente en una sola tierra pero aun no ha aprendido hacerlo en concordia, el nihilismo seguirá invitando a la adoración de lo que no es, al culto del anti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Hay lugares entonces para la esperanza y también para el temor.  habiéndole sido negado al hombre un destino gris, neutral, indefinido, los vastos recursos de su inteligencia y su poder siguen oscilando dramáticamente sobre el filo de una afilada navaja y en el camino de su propia deci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Heading4"/>
        <w:numPr>
          <w:ilvl w:val="0"/>
          <w:numId w:val="0"/>
        </w:numPr>
        <w:bidi w:val="0"/>
        <w:spacing w:lineRule="atLeast" w:line="240"/>
        <w:outlineLvl w:val="3"/>
        <w:rPr/>
      </w:pPr>
      <w:bookmarkStart w:id="14" w:name="secu"/>
      <w:r>
        <w:rPr>
          <w:sz w:val="20"/>
        </w:rPr>
        <w:t>6. El Secuestro En Colombia</w:t>
      </w:r>
      <w:bookmarkEnd w:id="14"/>
    </w:p>
    <w:p>
      <w:pPr>
        <w:pStyle w:val="BodyText2"/>
        <w:bidi w:val="0"/>
        <w:spacing w:lineRule="atLeast" w:line="240"/>
        <w:rPr/>
      </w:pPr>
      <w:r>
        <w:rPr>
          <w:sz w:val="20"/>
        </w:rPr>
        <w:t>En  Colombia ocurre un secuestro cada cuatro horas en 1991, y todos los años aumenta la tasa. La mitad de ellos son cometidos por delincuentes comunes y la otra mitad por grupos guerrilleros. El secuestro es uno de los crímenes mas atroces del  mundo moderno, y en este país uno de los más fáciles de cometer, mas difíciles de investigar y, por consiguiente, de castigar. Para ilustrar esta afirmación basta anotar que en Colombia solo se ha condenado a 180 personas por este crimen en los últimos 40 años (hasta 1991), cuando solo en la década de los 80 se conocieron 11.614 casos de secuestro por los cuales se estima que se pago un total de 24.000 millones de pesos en resc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 acuerdo con el general Miguel Maza Márquez, el secuestro tiene en Colombia muchos matices, desde el simple hasta el extorsivo, y dentro de este ultimo vale la pena mencionar dos modalidades terriblemente ilustrat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 primera consiste en separar a un niño de su madre cuando esta se encuentra haciendo mercado e instarla a que pague el mercado y lo canjee por su hi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segundo, que se conoce como secuestro de velocidad, consiste en que se rapta  aun niño que esta esperando el bus del colegio y en cuestión de horas se  canjea por $ 1.000.000 o una suma simi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secuestro simple cubre aquellos casos en que un matrimonio o pareja se separa y uno de los cónyuges se lleva, sin autorización del otro, a uno  o varios de los hij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n el extorsivo se distinguen aquellos casos con motivación económica o política. Los rescates que se solicitan por los secuestros extorsivos se hacen en pesos, dólares o en espe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Frente a este panorama solo queda tener mas cuidado cada día, confiar en la labor de los organismos de seguridad y conocer mas sobre este crimen. Para contribuir a la tercera alternativa, se están recopilando datos que sirvan como análisis. Como ilustración del problema, la distribución de los casos de secuestro conocidos durante el año 1989 fue la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lincuencia común              3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N                                        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PL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FARC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M-19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Coordinadora Guerrillera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TOTAL                                     781 ca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 todos estos los cometidos por las FARC fueron los que más dividendos recogieron, mientras que el ELN fue el grupo que más secuestros cometió y los casos protagonizados por el M-19 se produjeron en momentos en que se estaba avanzando en el proceso de reincorporación a la vida civil de este gru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s estadísticas de los organismos de seguridad muestran  que el 87% de los secuestros se realizan durante el día, mientras que el 50% de las negociaciones se llevan a cabo en la noche. La primera cifra puede deberse a que el riesgo de ser detenidos por un reten militar o de policía o de ser vistos como un vehículo sospechoso es mayor durante la noche, mientras que la negociación misma, que generalmente se hace directamente con la familia de la victima, se hace indistintamente durante el día o la no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n Colombia se ha creado el denominado triangulo del secuestro, que incluye los departamentos de Córdoba, Cesar, Magdalena, Medio Antioqueño, región del viejo Caldas, región de los llanos Orientales y sur de Bolívar. En esta amplia zona se realiza la mayor parte de los secuestros que afectan principalmente a comerciantes y ganad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44% de estos se hacen a comerciantes y ganaderos cuyas edades oscilan entre los 40 y 60 años. Según José Raimundo Sojo Zambrano, entre enero y noviembre de 1990 se registraron 400 secuestros de ganaderos Colombianos y en lo que va corrido de 1991 se han presentado 197, que representan un 30% de incremento con relación al mismo periodo de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ojo Zambrano afirmo también que negarse a pagar la vacuna a los grupos subversivos es la primera invitación a ser secuestrado, ya que esta constituye una especie de seg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n cuanto al desenlace de estos casos, se sabe por ejemplo que de los secuestros conocidos en el Cesar entre 1986 y 1990, 56 terminaron con el pago de un rescate, 14 personas fueron rescatadas por los organismos de seguridad, 7 murieron en el intento de rescate, y 4 aun siguen secuestr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ara combatir este crimen existen dos organismos de seguridad del Estado especializ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grupo GOES de la policía nacional, que funciona en la ciudad de Bogota, y el grupo UNASE, que reúne 45 unidades de los mejores hombres de la policía nacional, él ejercito y el DAS: Este segundo grupo opera en la ciudad de Medellín donde cada seis horas se secuestra a una persona, cuando en todo Colombia esto ocurre cada cuatro ho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egún el  director del grupo  UNASE, el secuestro es una organización muy bien montada que prácticamente no habia sido tocada; Desde que este grupo funciona se han incrementado los rescates de los secuestrados, por los que individualmente pedían entre dos y cinco millones de dólares. En Medellín el 60% de los secuestrados los realizan delincuentes comunes, el 24% narcotraficantes y el 16% subversión armada, siendo este ultimo el que mas peligro reviste para el UNASE. Así mismo, se ha registrado que en promedio un 75% de los casos tiene éxito para los secuestrados, mientras que solo un 25% fracasa, ya sea porque muere la victima durante su captura, es rescatada o muere en el intento, se escapa o es asesinada por no pagarse el rescate solicitado; dentro de los intentos de rescate  que lleva a cabo él UNASE, el 90% resulta exitoso, dependiendo de la información que la familia comparta con el gru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n el proceso mismo del secuestro se distinguen 10 etapas:</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cto preparatorio</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Plantación </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jecución</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cción</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sarrollo</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Contacto</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Negociación</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senlace</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mpleo de la fuerza</w:t>
      </w:r>
    </w:p>
    <w:p>
      <w:pPr>
        <w:pStyle w:val="Normal"/>
        <w:numPr>
          <w:ilvl w:val="0"/>
          <w:numId w:val="1"/>
        </w:numPr>
        <w:tabs>
          <w:tab w:val="left" w:pos="720"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Consolid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ind w:left="360" w:hanging="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os organismos de seguridad normalmente tienen conocimiento de los casos cuando estos  ya se han ejecutado y proceden entonces a investigar todas aquellas personas que han tenido algún contacto con la victima, ya que muchos secuestros tienen conexión con personal involucrado en un conflicto laboral, algún trabajador despedido, el servicio domestico, amistades de los  hijos o hijas, conductor personal, guardaespalda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stos son, sin embargo, secuestros menos profesionales, en los cuales los organismos de seguridad logran buenos result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 caso de secuestro genera hasta 12 empleos y en Medellín, por ejemplo, se conocen negociadores de secuestro que han manejado hasta 10 casos a la vez. Estas personas trabajan bajo contrato y solo conocen su parte del crimen, solo la cúpula de la organización o el financista conoce todos los por menores. Se distinguen los siguientes subgrup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INICIADOR: Es la persona que facilita los contactos, consigue el vehículo robado, la casa donde se encierra la victima, las armas y llega a penetrar él circulo social de ella para conseguir inform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VAPERROS: Son las personas encargadas de interceptar o levantar a la victima, movilizarla y entregarla para custodia. Se conocen como los desechables, por que poco les importa su vida o la del secuest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CUSTODIOS: Tienen la tarea de cuidar al secuestrado durante su cautiverio y son normalmente tres personas, una de ellas una mujer que se encarga de alimentar a la vic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dicionalmente, son los encargados de ayudarla a construir su prueba de superviv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NEGOCIADOR: Su tarea es ponerse en contacto con la familia del secuestrado, presionarla psicológicamente, organizar los procedimientos de entrega del  rescat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Desde un punto de vista global, el secuestro sigue incrementándose y debería hacerse algo para detenerlo. ¿ Una reacción de toda la sociedad y la decisión de no pagar rescates?  ¿El fortalecimiento de los cuerpos de seguridad? ¿La pena de muerte para los secuestradores?  ¿Una legislación que congele las cuentas y bienes de los secuestrados? ¿La oferta de recompensas para los que delaten a sus compañeros de delito? ¿ Pactos de paz con la guerrilla, o un significativo aumento del pie de fuerza militar para derrotarlos, o al menos controlarlos? ¿Penalizar sus negociaciones? ¿ Controlar los movimientos de todas las cuentas corrientes del sistema financiero?.</w:t>
      </w:r>
    </w:p>
    <w:p>
      <w:pPr>
        <w:pStyle w:val="Heading5"/>
        <w:numPr>
          <w:ilvl w:val="0"/>
          <w:numId w:val="0"/>
        </w:numPr>
        <w:bidi w:val="0"/>
        <w:spacing w:lineRule="atLeast" w:line="240"/>
        <w:outlineLvl w:val="4"/>
        <w:rPr>
          <w:sz w:val="20"/>
        </w:rPr>
      </w:pPr>
      <w:r>
        <w:rPr>
          <w:sz w:val="20"/>
        </w:rPr>
      </w:r>
    </w:p>
    <w:p>
      <w:pPr>
        <w:pStyle w:val="Heading5"/>
        <w:numPr>
          <w:ilvl w:val="0"/>
          <w:numId w:val="0"/>
        </w:numPr>
        <w:bidi w:val="0"/>
        <w:spacing w:lineRule="atLeast" w:line="240"/>
        <w:outlineLvl w:val="4"/>
        <w:rPr/>
      </w:pPr>
      <w:bookmarkStart w:id="15" w:name="nego"/>
      <w:r>
        <w:rPr>
          <w:sz w:val="20"/>
        </w:rPr>
        <w:t>7. La negociación de secuestros</w:t>
      </w:r>
      <w:bookmarkEnd w:id="15"/>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Normalmente a una familia en trance de rescatar a su ser querido le toca pasar el siguiente proc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primer paso es verificar u obligar al negociador de los captores  a que demuestren si realmente tiene en su poder a la victima y que se encuentra con vida se dan casos en que reclaman tener a los secuestrados dos grupos distintos. Una forma común de verificar es mediante una fotografía de la victima con un periódico o una revista de esos días o mediante la ejecución de una pregunta que la familia se encuentra totalmente segura de que la única persona conocedora es la victima y no sus raptores. Esto con el fin que los secuestradores no puedan haber hecho una  serie de pruebas anteriores para hacer creer que la victima esta v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segundo paso obligado es escuchar al negociador de los raptores acerca de que están pidiendo. Algunas familias han tomado la decisión de no negociar, y suplican a los secuestradores que suelten con vida a la victima, pues no hay nada que hacer. La mayoría de la gente opta por el bien particular así esto propicie la generalización del crimen, y procede entonces a hacer una oferta, inmediata y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sta oferta es como un seguro de vida para la victima, pues demuestra a los captores  que esta dispuesto a pagar por el rescate y obliga a mantener a la victima con vida, hecho que puede ser dudoso si estos creen que no se pagara nada. Normalmente los captores piden cifras astronómicas para tener una amplia zona de regateo. El negociador de loa familia trata de demostrar que la suma de dinero que están ofreciendo es difícil de conseguir, pero que se hará un esfuerzo muy grande por obtener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 tercer paso es hacer ver a los raptores que no todo lo que brilla es oro y que realmente se tienen dificultades para conseguir la suma de dinero que están pidiendo, buscando que cedan en sus peticiones. Los métodos mas utilizados son mostrarles pagares, deudas que se tienen, demostrar que el ganado de la finca es en compañía, existencia de socios, etc., haciendo ver a los raptores que todo lo visto realmente no es propiedad del secuestrado o de sus familiares, llevando a que las peticiones sean menos ambiciosas y cedan mas fácil ante el regat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sí, la negociación es larga y desgastadora para los  raptores, y les comunican las dificultades para conseguir ese dinero liquido, ya que si creen que  la plata se consiguió fácil, muy probablemente lo intentaran de nue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in embargo, es necesario tener en cuenta que una negociación muy larga puede perjudicar a la victima física y mentalmente. Las enfermedades más comunes que se pueden presentar son: a)infartos, ataques cardiacos o desmayos continuos por el estrés en que se esta involucrado; b)en cuanto al sistema respiratorio, puede aumentar la susceptibilidad al asma y la hiperventilación; c)enfermedades gastrointestinales, como son diarrea y perdida del control de esfínteres; D)constantes tensiones y dolores de cabeza, por la continua preocupación de su porvenir, e)se pueden producir diabetes y temblores por la exagerada producción de adrenalina, la cual es producida en casos de extrema tensión; f)hipervigilia, resultado de la constante incertidumbre y puede tener consecuencias como el insomnio, etc. g)por ultimo, pueden producirse ulceras, que son respuesta directa del continuo estrés del cuerpo. Es aconsejable para combatir este tipo de dificultades que el rehén trate de estar lo mas ocupado posible, tanto física como mentalmente, realizar ejercicios o deporte, leer, escribir o jugar alguna cosa. Otro buen consejo para salir bien librado de este tipo de crímenes es evitar discusiones con sus captores sobre política, sexo y religión, para que no se den posteriores respuestas violentas o peor trato por parte de los raptores. Es mejor saber lo menos posible sobre ellos y su identidad, pues pueden matar al secuestrado para que no los denuncie despué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Por ultimo, y suponiendo que las acciones anteriores han tenido respuestas positivas por parte de los raptores, se llega a acordar un porcentaje de la suma pedida inicialmente, y se entra a ver la forma de entregar el dinero. Esta acción es difícil, porque no se tiene la seguridad de que van a soltar a la persona: pueden seguir pidiendo plata o sencillamente pueden matarla.  Por tal  motivo muchos ofrecen una fianza que depende de la respuesta de los raptores, la cual tiene como explicación la dificultad que se ha tenido para conseguir la plata y se entregara  un tiempo después que sea devuelta la  victima; en otras palabras, lo que se busca es que quede algo por cobrar después de la devolución. Esta táctica tiene como finalidad crear un incentivo a los raptores hacia la devolución de la vic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a operación que se ha utilizado en secuestros, después de terminar las negociaciones, y ya recuperada la victima, es hacer publica a las autoridades y prensa  la cantidad pagada por el rescate mucho mayor    de lo que realmente ocurrió, para generar confusiones internas en la organización, desconfianza hacia el negociador, y seguramente  le dan mas credibilidad a las autoridades y prensa que a su compañero, lo que hará, por el tipo de personas que son que se maten entre ellos. Sin embargo estas familias piensan que esta táctica es peligr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A lo largo del proceso se deben pedir pruebas de supervivencia de la victima. Algunos han conseguido crear confianza entre los negociadores, que  se ven mutuamente como amigos resolviendo un problema, permitiendo a la contraparte ganar algunos puntos para que no cambie el negociador, ya que estos cambios frecuentemente tienden a dificultarla y se podrán echar para atrás muchos de los acuerdos ya logr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Un factor que vale la pena pensar es la relación con las autoridades; en el pasado se necesitaba una orden expresa del alto nivel para que no intervinieran en la negociación, pues sus investigaciones pueden poner nerviosos a los secuestradores y las acciones de rescate  ponen en peligro a la victima. Muchas familias han    preferido no informarlas; yo pienso que se deben  mantener informadas  del manejo que se esta dando a la negociación, para contar con una  posible colaboración o participación de ellos en el momento que se nece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s negociaciones  de este tipo se pueden dividir en dos: cuando se trata de delincuentes comunes    y cuando  se trata de subversión. La principal diferencia  consiste en que esta ultima  es mucho más profesional y no tiene grandes apuros de tiempo, debido al sitio donde tienen a la victima, que generalmente son zonas montañosas o selváticas y el control que ejercen sobre estas. Sin embargo la negociación tiene una ventaja con esta ultima , ya que se da mas  dialogo, principalmente por la razón expuesta antes del control que ejercen sobre la zona en que se encuentran. La delincuencia común es urbana y utiliza medios como las cartas y el periódico, esta  más nerviosa e insegura, hechos que dificultan mucho la negociación. Otra diferencia es que la subversión tiende a cambiar los negociadores al final, aunque no se sabe exactamente el obje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Todos los pasos descritos pueden variar. Al final del proceso es frecuente que las familias se desintegren, justo cuando el secuestrado regresa a casa. Se generan resquemores, hay problemas de dinero se separan las parejas muchas personas entran a casas de reposo, y la situación nunca vuelve a ser la misma. Si el secuestrado no regresa la situación  es a veces peor, por los sentimientos de culpa y ansie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   </w:t>
      </w:r>
    </w:p>
    <w:p>
      <w:pPr>
        <w:pStyle w:val="Normal"/>
        <w:bidi w:val="0"/>
        <w:spacing w:lineRule="atLeast" w:line="240"/>
        <w:jc w:val="left"/>
        <w:rPr/>
      </w:pPr>
      <w:bookmarkStart w:id="16" w:name="con"/>
      <w:r>
        <w:rPr>
          <w:rFonts w:ascii="Arial" w:hAnsi="Arial"/>
          <w:b/>
        </w:rPr>
        <w:t>8. Conclusiones</w:t>
      </w:r>
      <w:bookmarkEnd w:id="16"/>
    </w:p>
    <w:p>
      <w:pPr>
        <w:pStyle w:val="BodyText2"/>
        <w:bidi w:val="0"/>
        <w:spacing w:lineRule="atLeast" w:line="240"/>
        <w:rPr/>
      </w:pPr>
      <w:r>
        <w:rPr>
          <w:sz w:val="20"/>
        </w:rPr>
        <w:t>Después de realizado este trabajo concluimos que:</w:t>
      </w:r>
    </w:p>
    <w:p>
      <w:pPr>
        <w:pStyle w:val="Normal"/>
        <w:bidi w:val="0"/>
        <w:spacing w:lineRule="atLeast" w:line="240"/>
        <w:jc w:val="left"/>
        <w:rPr/>
      </w:pPr>
      <w:r>
        <w:rPr>
          <w:rFonts w:ascii="Arial" w:hAnsi="Arial"/>
        </w:rPr>
        <w:t>-El secuestro es una arma de la delincuencia que  tiene demasiados efectos y  golpea  en el punto mas blando  de las personas que les importa  la suerte de las victimas.</w:t>
      </w:r>
    </w:p>
    <w:p>
      <w:pPr>
        <w:pStyle w:val="Normal"/>
        <w:bidi w:val="0"/>
        <w:spacing w:lineRule="atLeast" w:line="240"/>
        <w:jc w:val="left"/>
        <w:rPr/>
      </w:pPr>
      <w:r>
        <w:rPr>
          <w:rFonts w:ascii="Arial" w:hAnsi="Arial"/>
        </w:rPr>
        <w:t>-Debido a que la tecnología  ha vuelto al hombre esclavo  por dinero el hombre ha perdido el respeto por la vida así como muchos otros valores y encuentra su felicidad en este aspecto y sin importar por que medios deba conseguirlo, así sea a través del secuestro.</w:t>
      </w:r>
    </w:p>
    <w:p>
      <w:pPr>
        <w:pStyle w:val="TextBody"/>
        <w:bidi w:val="0"/>
        <w:spacing w:lineRule="atLeast" w:line="240"/>
        <w:rPr/>
      </w:pPr>
      <w:r>
        <w:rPr>
          <w:sz w:val="20"/>
        </w:rPr>
        <w:t>-En la medida que ninguna religión o filosofía universal levante el espíritu de esta nueva humanidad, que vive apretadamente en una sola tierra pero aun no ha aprendido hacerlo en concordia, el escepticismo o incredulidad seguirá invitando a la adoración de lo que no es, al culto de un  antidios llamado poder y din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 xml:space="preserve">-El hombre ha nacido para desarrollarse en un ámbito que no es el de las grandes ciudades contemporáneas.  Necesita espacio donde expandirse, naturaleza con la cual rodearse, tiempo para meditar o no hacer nada a otros hombres, pero no a la multitud sin rostro al l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Heading5"/>
        <w:numPr>
          <w:ilvl w:val="0"/>
          <w:numId w:val="0"/>
        </w:numPr>
        <w:bidi w:val="0"/>
        <w:spacing w:lineRule="atLeast" w:line="240"/>
        <w:outlineLvl w:val="4"/>
        <w:rPr/>
      </w:pPr>
      <w:bookmarkStart w:id="17" w:name="bi"/>
      <w:r>
        <w:rPr>
          <w:sz w:val="20"/>
        </w:rPr>
        <w:t>9. Bibliografia</w:t>
      </w:r>
      <w:bookmarkEnd w:id="17"/>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as  negociaciones de secuestros recopilado por la facultad de los an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Serie ca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rFonts w:ascii="Arial" w:hAnsi="Arial"/>
        </w:rPr>
      </w:pPr>
      <w:r>
        <w:rPr>
          <w:rFonts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Trabajo enviado p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Elvira Salg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jc w:val="left"/>
        <w:rPr/>
      </w:pPr>
      <w:r>
        <w:rPr>
          <w:rFonts w:ascii="Arial" w:hAnsi="Arial"/>
        </w:rPr>
        <w:t>liccoru@uolpremium.net.co</w:t>
      </w:r>
    </w:p>
    <w:sectPr>
      <w:type w:val="nextPage"/>
      <w:pgSz w:w="12240"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Times New Roman"/>
      <w:color w:val="auto"/>
      <w:kern w:val="2"/>
      <w:sz w:val="20"/>
      <w:szCs w:val="24"/>
      <w:lang w:val="es-ES_tradnl" w:eastAsia="zh-CN" w:bidi="hi-IN"/>
    </w:rPr>
  </w:style>
  <w:style w:type="paragraph" w:styleId="Heading1">
    <w:name w:val="Heading 1"/>
    <w:basedOn w:val="Normal"/>
    <w:next w:val="Normal"/>
    <w:qFormat/>
    <w:pPr>
      <w:keepNext w:val="true"/>
      <w:jc w:val="center"/>
    </w:pPr>
    <w:rPr>
      <w:rFonts w:ascii="Arial" w:hAnsi="Arial"/>
      <w:b/>
      <w:sz w:val="48"/>
    </w:rPr>
  </w:style>
  <w:style w:type="paragraph" w:styleId="Heading2">
    <w:name w:val="Heading 2"/>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sz w:val="40"/>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sz w:val="28"/>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b/>
      <w:sz w:val="28"/>
    </w:rPr>
  </w:style>
  <w:style w:type="paragraph" w:styleId="Heading5">
    <w:name w:val="Heading 5"/>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b/>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sz w:val="28"/>
    </w:rPr>
  </w:style>
  <w:style w:type="paragraph" w:styleId="BodyText3">
    <w:name w:val="Body Text 3"/>
    <w:basedOn w:val="Normal"/>
    <w:qFormat/>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30</Words>
  <Characters>68811</Characters>
  <CharactersWithSpaces>48168</CharactersWithSpaces>
  <Company>Banamex S. 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39:00Z</dcterms:created>
  <dc:creator>Banco Nacional de México, S.A</dc:creator>
  <dc:description/>
  <dc:language>en-US</dc:language>
  <cp:lastModifiedBy/>
  <cp:lastPrinted>2001-05-11T17:33:00Z</cp:lastPrinted>
  <dcterms:modified xsi:type="dcterms:W3CDTF">2001-07-09T12:42:00Z</dcterms:modified>
  <cp:revision>3</cp:revision>
  <dc:subject/>
  <dc:title>LOS SECUESTROS PERSPECTIVA HISTO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