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06" w:leader="none"/>
        </w:tabs>
        <w:spacing w:lineRule="atLeast" w:line="240" w:before="0" w:after="0"/>
        <w:jc w:val="center"/>
        <w:rPr>
          <w:rFonts w:ascii="Arial" w:hAnsi="Arial" w:cs="Arial"/>
          <w:b/>
          <w:b/>
          <w:sz w:val="24"/>
          <w:szCs w:val="24"/>
        </w:rPr>
      </w:pPr>
      <w:r>
        <w:rPr>
          <w:rFonts w:cs="Arial" w:ascii="Arial" w:hAnsi="Arial"/>
          <w:b/>
          <w:sz w:val="24"/>
          <w:szCs w:val="24"/>
        </w:rPr>
        <w:t>Breve balance sobre los Derechos Humanos en la nueva Constitución de Provea</w:t>
      </w:r>
    </w:p>
    <w:p>
      <w:pPr>
        <w:pStyle w:val="Normal"/>
        <w:tabs>
          <w:tab w:val="clear" w:pos="708"/>
          <w:tab w:val="left" w:pos="3506" w:leader="none"/>
        </w:tabs>
        <w:spacing w:lineRule="atLeast" w:line="240" w:before="0" w:after="0"/>
        <w:jc w:val="center"/>
        <w:rPr>
          <w:rFonts w:ascii="Arial" w:hAnsi="Arial" w:cs="Arial"/>
          <w:b/>
          <w:b/>
          <w:sz w:val="20"/>
          <w:szCs w:val="28"/>
        </w:rPr>
      </w:pPr>
      <w:r>
        <w:rPr>
          <w:rFonts w:cs="Arial" w:ascii="Arial" w:hAnsi="Arial"/>
          <w:b/>
          <w:sz w:val="20"/>
          <w:szCs w:val="28"/>
        </w:rPr>
        <w:t xml:space="preserve">Carmen Alicia León - </w:t>
      </w:r>
      <w:hyperlink r:id="rId2">
        <w:r>
          <w:rPr>
            <w:rStyle w:val="InternetLink"/>
            <w:rFonts w:cs="Arial" w:ascii="Arial" w:hAnsi="Arial"/>
            <w:b/>
            <w:sz w:val="20"/>
            <w:szCs w:val="28"/>
          </w:rPr>
          <w:t>guajialic@hotmail.com</w:t>
        </w:r>
      </w:hyperlink>
    </w:p>
    <w:p>
      <w:pPr>
        <w:pStyle w:val="Normal"/>
        <w:tabs>
          <w:tab w:val="clear" w:pos="708"/>
          <w:tab w:val="left" w:pos="3506" w:leader="none"/>
        </w:tabs>
        <w:spacing w:lineRule="atLeast" w:line="240" w:before="0" w:after="0"/>
        <w:jc w:val="center"/>
        <w:rPr>
          <w:rFonts w:ascii="Arial" w:hAnsi="Arial" w:cs="Arial"/>
          <w:b/>
          <w:b/>
          <w:sz w:val="20"/>
          <w:szCs w:val="28"/>
        </w:rPr>
      </w:pPr>
      <w:r>
        <w:rPr>
          <w:rFonts w:cs="Arial" w:ascii="Arial" w:hAnsi="Arial"/>
          <w:b/>
          <w:sz w:val="20"/>
          <w:szCs w:val="28"/>
        </w:rPr>
      </w:r>
    </w:p>
    <w:p>
      <w:pPr>
        <w:pStyle w:val="Normal"/>
        <w:numPr>
          <w:ilvl w:val="0"/>
          <w:numId w:val="2"/>
        </w:numPr>
        <w:tabs>
          <w:tab w:val="clear" w:pos="708"/>
          <w:tab w:val="left" w:pos="709" w:leader="none"/>
        </w:tabs>
        <w:spacing w:lineRule="atLeast" w:line="240" w:before="0" w:after="0"/>
        <w:rPr>
          <w:rFonts w:ascii="Arial" w:hAnsi="Arial" w:cs="Arial"/>
          <w:b/>
          <w:b/>
          <w:sz w:val="20"/>
          <w:szCs w:val="28"/>
        </w:rPr>
      </w:pPr>
      <w:hyperlink w:anchor="sintetizaa">
        <w:r>
          <w:rPr>
            <w:rStyle w:val="InternetLink"/>
            <w:rFonts w:cs="Arial" w:ascii="Arial" w:hAnsi="Arial"/>
            <w:b/>
            <w:sz w:val="20"/>
          </w:rPr>
          <w:t>Sintetizar los aspectos positivos y negativos en régimen constitucional</w:t>
        </w:r>
      </w:hyperlink>
    </w:p>
    <w:p>
      <w:pPr>
        <w:pStyle w:val="Normal"/>
        <w:numPr>
          <w:ilvl w:val="0"/>
          <w:numId w:val="2"/>
        </w:numPr>
        <w:tabs>
          <w:tab w:val="clear" w:pos="708"/>
          <w:tab w:val="left" w:pos="709" w:leader="none"/>
        </w:tabs>
        <w:spacing w:lineRule="atLeast" w:line="240" w:before="0" w:after="0"/>
        <w:rPr>
          <w:rFonts w:ascii="Arial" w:hAnsi="Arial" w:cs="Arial"/>
          <w:b/>
          <w:b/>
          <w:sz w:val="20"/>
          <w:szCs w:val="28"/>
        </w:rPr>
      </w:pPr>
      <w:hyperlink w:anchor="bibliograa">
        <w:r>
          <w:rPr>
            <w:rStyle w:val="InternetLink"/>
            <w:rFonts w:cs="Arial" w:ascii="Arial" w:hAnsi="Arial"/>
            <w:b/>
            <w:sz w:val="20"/>
          </w:rPr>
          <w:t>Bibliografía</w:t>
        </w:r>
      </w:hyperlink>
    </w:p>
    <w:p>
      <w:pPr>
        <w:pStyle w:val="Heading2"/>
        <w:rPr/>
      </w:pPr>
      <w:bookmarkStart w:id="0" w:name="sintetizaa"/>
      <w:bookmarkEnd w:id="0"/>
      <w:r>
        <w:rPr/>
        <w:t>Sintetizar los aspectos positivos y negativos en régimen constitucional</w:t>
      </w:r>
    </w:p>
    <w:p>
      <w:pPr>
        <w:pStyle w:val="Normal"/>
        <w:tabs>
          <w:tab w:val="clear" w:pos="708"/>
          <w:tab w:val="left" w:pos="6336" w:leader="none"/>
        </w:tabs>
        <w:spacing w:lineRule="atLeast" w:line="240" w:before="0" w:after="0"/>
        <w:rPr/>
      </w:pPr>
      <w:bookmarkStart w:id="1" w:name="sintetizaa"/>
      <w:bookmarkEnd w:id="1"/>
      <w:r>
        <w:rPr>
          <w:rFonts w:cs="Arial" w:ascii="Arial" w:hAnsi="Arial"/>
          <w:sz w:val="20"/>
          <w:szCs w:val="24"/>
        </w:rPr>
        <w:t>La vigencia y respecto de los derechos humanos depende de un conjunto de principios que permiten interpretar y aplicar de manera adecuada las normas que consagran tales derechos. Los principios que enuncia la carta magna, nutren transversalmente el ordenamiento jurídico nacional, y se  encuentran consagrado tanto en el texto constitucional como los tratados internacionales de derechos humanos suscritos y ratificados por Venezuela –</w:t>
      </w:r>
    </w:p>
    <w:p>
      <w:pPr>
        <w:pStyle w:val="Normal"/>
        <w:tabs>
          <w:tab w:val="clear" w:pos="708"/>
          <w:tab w:val="left" w:pos="6336" w:leader="none"/>
        </w:tabs>
        <w:spacing w:lineRule="atLeast" w:line="240" w:before="0" w:after="0"/>
        <w:rPr/>
      </w:pPr>
      <w:r>
        <w:rPr>
          <w:rFonts w:cs="Arial" w:ascii="Arial" w:hAnsi="Arial"/>
          <w:sz w:val="20"/>
          <w:szCs w:val="24"/>
        </w:rPr>
        <w:t xml:space="preserve">Con respecto a la definición de los derechos humanos, Ledezma director del Posgrado en Derechos Humanos de la Universidad Central de Venezuela, los considera  “ </w:t>
      </w:r>
      <w:r>
        <w:rPr>
          <w:rFonts w:cs="Arial" w:ascii="Arial" w:hAnsi="Arial"/>
          <w:b/>
          <w:sz w:val="20"/>
          <w:szCs w:val="24"/>
        </w:rPr>
        <w:t>Las prerrogativas que, conforme al derecho internacional , tiene  todo individuo  frente a los órganos del poder para preservar su dignidad como ser humano , y cuya función  es excluir  la interferencia del Estado en áreas específicas , o asegurar la presentación de determinados servicios por parte  del estado , para satisfacer sus  necesidades básicas , y que reflejan  las exigencias fundamentales que cada ser humano puede formular  a la  sociedad que forma parte” .</w:t>
      </w:r>
    </w:p>
    <w:p>
      <w:pPr>
        <w:pStyle w:val="Normal"/>
        <w:tabs>
          <w:tab w:val="clear" w:pos="708"/>
          <w:tab w:val="left" w:pos="6336" w:leader="none"/>
        </w:tabs>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tal sentido la nueva Constitución de la República Bolivariana de Venezuela,  ha  tomado precisamente, es el derecho internacional  partiendo de los contenidos los Derechos Humanos  En este sentido, el texto Constitucional representa un importante avance con la Constitución de 1961.</w:t>
      </w:r>
    </w:p>
    <w:p>
      <w:pPr>
        <w:pStyle w:val="Normal"/>
        <w:tabs>
          <w:tab w:val="clear" w:pos="708"/>
          <w:tab w:val="left" w:pos="6336" w:leader="none"/>
        </w:tabs>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Ahora bien  en cuanto a  la actual constitución .Los sistemas socioeconómicos deben ser compatibles con los derechos económicos, sociales y culturales (DESC) Según el Balance  de la situación de los Derechos Humanos presenta varios aspectos positivos y negativos que a continuación se dará a conocer en relación con los derecho a la alimentación, para el año 2005-2006, se dieron pocos cambios en relación a la alimentación. Dando o demostrando como aspecto negativo a Venezuela, por Las Naciones Unidas para la Agricultura y la Alimentación (FAO) entre los países con el mayor desempeño en materia de desnutrición en América Latina, se presentaron indicadores  de niños y niñas  de cinco años de edad  con un índice de desnutrición crónica y aguda, fallecen niños y niñas indígenas  por nutrición denuncia alarmante que antepone  mal a Venezuela  ante las organizaciones internacionales. </w:t>
      </w:r>
    </w:p>
    <w:p>
      <w:pPr>
        <w:pStyle w:val="Normal"/>
        <w:tabs>
          <w:tab w:val="clear" w:pos="708"/>
          <w:tab w:val="left" w:pos="6336" w:leader="none"/>
        </w:tabs>
        <w:spacing w:lineRule="atLeast" w:line="240" w:before="0" w:after="0"/>
        <w:rPr>
          <w:rFonts w:ascii="Arial" w:hAnsi="Arial" w:cs="Arial"/>
          <w:sz w:val="20"/>
          <w:szCs w:val="24"/>
        </w:rPr>
      </w:pPr>
      <w:r>
        <w:rPr>
          <w:rFonts w:cs="Arial" w:ascii="Arial" w:hAnsi="Arial"/>
          <w:sz w:val="20"/>
          <w:szCs w:val="24"/>
        </w:rPr>
        <w:t>Al igual con la nueva Carta Magna de 1999, ya que contempla que el sistema socioeconómico  tendrá como fines: a segura una existencia  digna y provechosa para la comunidad y asegurar el desarrollo humano integral,  otro aspecto negativo en cuanto a lo referente fue el crecimiento de la producción nacional de alimentos , lo que afectó la seguridad alimentaria del país por cuanto que se dio el crecimiento en algunos rubros  como ; raíces  y tubérculos , hortalizas  entre otros, y bajando la producción o el consumo  de cereales , pesquero,  sorgo, arroz  ,entre otros producto dando así la escasez de los producto de la cesta básica y perjudicando a la población venezolana a su vez contradiciendo  a la presente CRBV de 1999 , l o cual contempla en su título VI “ Del Sistema Socioeconómico” optando por garantizar la “seguridad alimentaria de la población , en su artículo 305 reza que El estado proveerá la agricultura sustentable como base estratégica del desarrollo rural integral, y en consecuencia garantiza la seguridad alimentaria de la población ……(pag269)</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tre los aspecto positivo se dio el incremento salarial que mejoró la capacidad   adquisitiva  especialmente en el sector social perteneciente al estrato E</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torno al Derecho al Ambiente Sano  tanto el desarrollo humano como la protección del ambiente, se sumaron  a los límites del derecho a la libre actividad económica, previsto en el artículo 96 de La carta de 1961.Se prevén como límites de este derecho, las “razones de desarrollo  humano, seguridad, sanidad, protección del ambiente u otras de interés social” </w:t>
      </w:r>
    </w:p>
    <w:p>
      <w:pPr>
        <w:pStyle w:val="Normal"/>
        <w:tabs>
          <w:tab w:val="clear" w:pos="708"/>
          <w:tab w:val="left" w:pos="6336" w:leader="none"/>
        </w:tabs>
        <w:spacing w:lineRule="atLeast" w:line="240" w:before="0" w:after="0"/>
        <w:jc w:val="both"/>
        <w:rPr/>
      </w:pPr>
      <w:r>
        <w:rPr>
          <w:rFonts w:cs="Arial" w:ascii="Arial" w:hAnsi="Arial"/>
          <w:sz w:val="20"/>
          <w:szCs w:val="24"/>
        </w:rPr>
        <w:t>(CRBV, artículo 112 y 299) También en los artículos (127 y 128 CRBV)  Según el Balance de las situaciones de los  Derechos Humanos , presentan aspecto negativo en cuanto a este derecho ya mencionado como: demandas presentada por satisfacer .Los indicadores de la calidad de los distintos medios (aire, agua, suelo) lo cual no registraron  mejoras sustanciales .</w:t>
      </w:r>
    </w:p>
    <w:p>
      <w:pPr>
        <w:pStyle w:val="Normal"/>
        <w:tabs>
          <w:tab w:val="clear" w:pos="708"/>
          <w:tab w:val="left" w:pos="6336" w:leader="none"/>
        </w:tabs>
        <w:spacing w:lineRule="atLeast" w:line="240" w:before="0" w:after="0"/>
        <w:jc w:val="both"/>
        <w:rPr>
          <w:rFonts w:ascii="Arial" w:hAnsi="Arial" w:cs="Arial"/>
          <w:sz w:val="20"/>
          <w:szCs w:val="24"/>
        </w:rPr>
      </w:pPr>
      <w:r>
        <w:rPr>
          <w:rFonts w:cs="Arial" w:ascii="Arial" w:hAnsi="Arial"/>
          <w:sz w:val="20"/>
          <w:szCs w:val="24"/>
        </w:rPr>
        <w:t xml:space="preserve">Otro aspecto negativo fue la postergación de la Ley Orgánica de  Planificación y Gestión del Territorio , al igual se incrementó de forma incontrolable de la especie vegetal Lenteja Acuática (lemna) , se dio el derrame petrolero sobre contaminación de agua por falta de tratamiento , en el estado Zulia , sumándose a estos aspectos negativos por los proyectos energéticos provocaron la contaminación atmosféricas y a su vez provocando las lluvias acidas que acabaron con sembradíos , se incrementó el problema de la basura en especial en </w:t>
      </w:r>
    </w:p>
    <w:p>
      <w:pPr>
        <w:pStyle w:val="Normal"/>
        <w:tabs>
          <w:tab w:val="clear" w:pos="708"/>
          <w:tab w:val="left" w:pos="6336" w:leader="none"/>
        </w:tabs>
        <w:spacing w:lineRule="atLeast" w:line="240" w:before="0" w:after="0"/>
        <w:jc w:val="both"/>
        <w:rPr>
          <w:rFonts w:ascii="Arial" w:hAnsi="Arial" w:cs="Arial"/>
          <w:sz w:val="20"/>
          <w:szCs w:val="24"/>
        </w:rPr>
      </w:pPr>
      <w:r>
        <w:rPr>
          <w:rFonts w:cs="Arial" w:ascii="Arial" w:hAnsi="Arial"/>
          <w:sz w:val="20"/>
          <w:szCs w:val="24"/>
        </w:rPr>
        <w:t>En la región Metropolitana de Caracas  lo cual se dio la contaminación  de los suelos, aguas, vegetales, animales y seres humanos ,llevando así a la violación de los derechos humanos contemplado en la presente constitución , se da la limitación de los planes  que genere la protección  al medio ambiente por parte de las comunidades dada por la contraloría social .</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cuanto a los aspectos positivo en torno al derecho del ambiente sano se  creó la misión Árbol como proyecto para luchar con la deforestación, a si mismo  se incrementó la inversión pública destinada a los proyectos de saneamiento de Agua  por  el Ministerio del Ambiente.</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eguidamente otro derecho en el que se ha habido avances importantes con respecto al texto de 1961, aunque se debe reconocer que este último sentaba las bases para  una satisfactoria reivindicación del Derecho a la  Educación. Considerado constitucionalmente como uno de los procesos fundamentales para alcanzar los fines esenciales del Estado (CRBV, artículo 3 ) , obliga a este último a asumirla como “ función indeclinable y de máximo interés en todos sus niveles y modalidades “ (CRBV, artículo 103).El nuevo texto toma parte de la redacción de los instrumentos internacionales y conserva elementos previsto en la constitución 1961.</w:t>
      </w:r>
    </w:p>
    <w:p>
      <w:pPr>
        <w:pStyle w:val="Normal"/>
        <w:tabs>
          <w:tab w:val="clear" w:pos="708"/>
          <w:tab w:val="left" w:pos="6336" w:leader="none"/>
        </w:tabs>
        <w:spacing w:lineRule="atLeast" w:line="240" w:before="0" w:after="0"/>
        <w:jc w:val="both"/>
        <w:rPr/>
      </w:pPr>
      <w:r>
        <w:rPr>
          <w:rFonts w:eastAsia="Arial" w:cs="Arial" w:ascii="Arial" w:hAnsi="Arial"/>
          <w:sz w:val="20"/>
          <w:szCs w:val="24"/>
        </w:rPr>
        <w:t xml:space="preserve"> </w:t>
      </w:r>
      <w:r>
        <w:rPr>
          <w:rFonts w:cs="Arial" w:ascii="Arial" w:hAnsi="Arial"/>
          <w:sz w:val="20"/>
          <w:szCs w:val="24"/>
        </w:rPr>
        <w:t>Entre los aspecto positivo al derecho a la educación se dio el 3% de  nuevos planteles , se estableció la atención de servicios destinados a estudiantes con condiciones de salud especial, necesidades especiales o condiciones étnicas , creció una inversión de 4,1% al sistema  educativa  , se incrementó la matricula de educación inicial , el nivel de educación básica también aumenta en términos globales 0,8  , se disminuyó el porcentaje de repitencia de estudiantes , se dio la culminación de estudiante del 1° al 9° grado , para el 2005 adultos aprendieron a leer a escribir a través de las misiones Robinson I y Robinson II.</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tre los aspectos negativos se establecieron: Falta de escuelas en determinadas zonas del país en cuanto a la educación inicial, sectores populares continúan siendo la población con menos accesos a la educación superior.</w:t>
      </w:r>
    </w:p>
    <w:p>
      <w:pPr>
        <w:pStyle w:val="Normal"/>
        <w:tabs>
          <w:tab w:val="clear" w:pos="708"/>
          <w:tab w:val="left" w:pos="6336" w:leader="none"/>
        </w:tabs>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n vista a lo anterior ha sido avances significativos al derecho de educación  sin olvidar que en la actualidad existe la universidad como la UVB,  que ha dado accesos a estudiantes de escasos recurso a su profesionalización  en las diferentes carreras </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Asimismo la nueva Constitución establece un nuevo rango constitucional a la obligatoriedad de materias. Así la educación ambiental se hizo obligatoria en todos los niveles del  sistema educativo. </w:t>
      </w:r>
    </w:p>
    <w:p>
      <w:pPr>
        <w:pStyle w:val="Normal"/>
        <w:tabs>
          <w:tab w:val="clear" w:pos="708"/>
          <w:tab w:val="left" w:pos="6336" w:leader="none"/>
        </w:tabs>
        <w:spacing w:lineRule="atLeast" w:line="240" w:before="0" w:after="0"/>
        <w:jc w:val="both"/>
        <w:rPr/>
      </w:pPr>
      <w:r>
        <w:rPr>
          <w:rFonts w:eastAsia="Arial" w:cs="Arial" w:ascii="Arial" w:hAnsi="Arial"/>
          <w:sz w:val="20"/>
          <w:szCs w:val="24"/>
        </w:rPr>
        <w:t xml:space="preserve"> </w:t>
      </w:r>
      <w:r>
        <w:rPr>
          <w:rFonts w:cs="Arial" w:ascii="Arial" w:hAnsi="Arial"/>
          <w:sz w:val="20"/>
          <w:szCs w:val="24"/>
        </w:rPr>
        <w:t>Siguiendo la dinámica de los derechos humanos contemplado en la nueva constitución daremos mención también a los derechos laborales o derecho al trabajo .Además de definirse como un proceso fundamental para alcanzar los fines del Estado (CRBV, artículo 3), la constitución, al igual que la 1961 , reconoce al trabajo como un derecho humano (CRBV, artículo 87) . Pero con un cambio sentido pragmático de la anterior por la obligación del Estado de garantizar a todas las personas el ejercicio pleno del derecho a trabajar.</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relación a esto para el año 2005 – 2006 se da aspecto positivos como la disminución del desempleo, la economía informal se da en  contraposición de una economía formal , destaca como medida positiva la implantación de la solvencia laboral implementada por decreto del Ejecutivo Nacional del 02-02-06. , El gobierno nacional extendió por 9° y 10° vez la inviolabilidad Laboral hasta 31-03-07 , ofrece mayor garantía jurídicas para defendr el derecho al empleo, en relación con la libertad sindical, se observaron algunas medidas declarativas positivas por parte del Estado sobre el tema de la interferencia del (CNE) , se dieron avances en las estructuras gubernamentales encargada de supervisar y mejorar las condiciones y medio ambiente el trabajo .</w:t>
      </w:r>
    </w:p>
    <w:p>
      <w:pPr>
        <w:pStyle w:val="Normal"/>
        <w:tabs>
          <w:tab w:val="clear" w:pos="708"/>
          <w:tab w:val="left" w:pos="6336" w:leader="none"/>
        </w:tabs>
        <w:spacing w:lineRule="atLeast" w:line="240" w:before="0" w:after="0"/>
        <w:jc w:val="both"/>
        <w:rPr/>
      </w:pPr>
      <w:r>
        <w:rPr>
          <w:rFonts w:eastAsia="Arial" w:cs="Arial" w:ascii="Arial" w:hAnsi="Arial"/>
          <w:sz w:val="20"/>
          <w:szCs w:val="24"/>
        </w:rPr>
        <w:t xml:space="preserve"> </w:t>
      </w:r>
      <w:r>
        <w:rPr>
          <w:rFonts w:cs="Arial" w:ascii="Arial" w:hAnsi="Arial"/>
          <w:sz w:val="20"/>
          <w:szCs w:val="24"/>
        </w:rPr>
        <w:t>Entre los aspectos negativos en cuanto al derecho laboral se establecieron los siguiente : en cuanto al empleo  los trabajadores no tenia un disfrute decente , los empleados percibieron remuneraciones  inferiores al salario mínimo , se dio la discriminación por género  más en las mujeres  lo cual percibían un sueldo inferior , durante el período se intensificaron los conflictos laborales  en cuanto al sector petrolero   y en las industrias básicas , en referente al trabajo infantil , no se generó avances significativos .</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cuanto a los Derechos Indígenas en materia , la primera gran diferencia cualitativa , es el reconocimiento de los pueblos indios  y de sus derechos en la constitución . En el artículo 77 de la carta 1961, hablaba tan sólo de comunidades indígenas y preveía un régimen de excepción para su protección y para su “incorporación progresiva a la vida de la nación “</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n el reconocimiento de los pueblos indígenas, la constitución reconoce (CRBV, artículo 119)</w:t>
      </w:r>
    </w:p>
    <w:p>
      <w:pPr>
        <w:pStyle w:val="Normal"/>
        <w:tabs>
          <w:tab w:val="clear" w:pos="708"/>
          <w:tab w:val="left" w:pos="6336" w:leader="none"/>
        </w:tabs>
        <w:spacing w:lineRule="atLeast" w:line="240" w:before="0" w:after="0"/>
        <w:jc w:val="both"/>
        <w:rPr>
          <w:rFonts w:ascii="Arial" w:hAnsi="Arial" w:cs="Arial"/>
          <w:sz w:val="20"/>
          <w:szCs w:val="24"/>
        </w:rPr>
      </w:pPr>
      <w:r>
        <w:rPr>
          <w:rFonts w:cs="Arial" w:ascii="Arial" w:hAnsi="Arial"/>
          <w:sz w:val="20"/>
          <w:szCs w:val="24"/>
        </w:rPr>
        <w:t xml:space="preserve">No obstante la nueva Constitución le da la mayor relevancia a los derechos humanos de los pueblos indios respetando  “su organización social, política y económica, sus culturas, usos y costumbres, idiomas y religiones, así como su habitad y derechos originarios sobre las tierras que ancestral y tradicionalmente ocupan y que son necesaria para desarrollar y garantizar sus formas de vida” </w:t>
      </w:r>
    </w:p>
    <w:p>
      <w:pPr>
        <w:pStyle w:val="Normal"/>
        <w:tabs>
          <w:tab w:val="clear" w:pos="708"/>
          <w:tab w:val="left" w:pos="6336" w:leader="none"/>
        </w:tabs>
        <w:spacing w:lineRule="atLeast" w:line="240" w:before="0" w:after="0"/>
        <w:jc w:val="both"/>
        <w:rPr>
          <w:rFonts w:ascii="Arial" w:hAnsi="Arial" w:cs="Arial"/>
          <w:sz w:val="20"/>
          <w:szCs w:val="24"/>
        </w:rPr>
      </w:pPr>
      <w:r>
        <w:rPr>
          <w:rFonts w:cs="Arial" w:ascii="Arial" w:hAnsi="Arial"/>
          <w:sz w:val="20"/>
          <w:szCs w:val="24"/>
        </w:rPr>
        <w:t>En consecuencia poco han sido los impactos positivos  entre ellos se puede mencionas la aprobación de la Ley Orgánica de los Pueblos Indígenas y Comunidades Indígenas (LOPCI), resalta el impulso desde la oficina de Salud Indígena de Minsalud , la creación de oficinas en los principales hospitales del país del estado con la población indígenas, se dio el proyecto de misión selva adentro , caño adentro, sabana adentro  y laguna adentro .</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los aspectos negativo se reflejaron : La Organización Panamericana de la Salud calculó alrededor de un 90 % de población indígena en Venezuela vive en condiciones de pobreza , se dio la proliferación enfermedades como la malaria ,tuberculosis , hepatitis B , diarrea y cólera así,  como la desnutrición infantil ,  no se establecieron políticas para impedir la desaparición de los idiomas ancestrales , a pesar de unos programas  para fortalecer la educación indígenas , indígenas mueren ejecutado en manos de militares por teatro  de operación N° 5 , dando caso omiso el gobierno ante esta situación .</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derecho a la Salud la carta, sienta bases suficientes para el establecimiento del sistema público nacional de salud, con las siguientes orientaciones (CRBN, en loa artículos 84y 85)</w:t>
      </w:r>
    </w:p>
    <w:p>
      <w:pPr>
        <w:pStyle w:val="Normal"/>
        <w:tabs>
          <w:tab w:val="clear" w:pos="708"/>
          <w:tab w:val="left" w:pos="6336" w:leader="none"/>
        </w:tabs>
        <w:spacing w:lineRule="atLeast" w:line="240" w:before="0" w:after="0"/>
        <w:jc w:val="both"/>
        <w:rPr>
          <w:rFonts w:ascii="Arial" w:hAnsi="Arial" w:cs="Arial"/>
          <w:sz w:val="20"/>
          <w:szCs w:val="24"/>
        </w:rPr>
      </w:pPr>
      <w:r>
        <w:rPr>
          <w:rFonts w:cs="Arial" w:ascii="Arial" w:hAnsi="Arial"/>
          <w:sz w:val="20"/>
          <w:szCs w:val="24"/>
        </w:rPr>
        <w:t>Contradicción que se da a continuación con lo que establece la constitución del 99 en los artículos ya mencionado, mediante el análisis de balance de los derechos humanos unos de los aspectos positivo es la Misión Barrio Adentro , se dio la cancelación de la deuda por vejez y pensión y se redujo deudas a pensionados y jubilados por el (IVSS)  , el presupuesto del(IVSS) incrementó al 1,3billones de bolívares , pago de la duda acumulada por los pensionados y jubilados de Viasa , es decir, 2,95 billones de bolívares, se da el decreto N° 4269, la cual persona que no tenga el número de cotizaciones necesarias para cobrar sus pensiones pueden regularizar su situación .</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tre los aspecto negativo se dio un debilitamiento a los ambulatorios, hospitales  faltas de medicamentos, el desabastecimientos de los  insumos de los insumos básicos e insumos médicos – quirúrgicos, deterioro de equipos  médicos, largas lista para intervenciones quirúrgicas y la realización de exámenes médicos. Lo cual se establece un desequilibrio   por parte del gobierno entre la Misión Barrio Adentro y hospitales del país , se da un avances de enfermedades como la malaria , la tuberculosis  afectando a la población indígenas , se incrementó la mortalidad materna , por falta de control prenatal , , seguido por embarazo terminado en aborto .</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relación con el derecho a la tierra la (CRBV, en su artículo 307) el mismo texto garantiza el derecho a la propiedad de la tierra a los campesinos y a los productores agropecuario, y consagra al estado de proteger las formas  asociativas para garantizar la producción agrícola, y garantizar el potencial agropecuario mediante la ordenación sustentable de las tierras de vocación agrícolas.</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tal sentido estos  derechos se ha llegado a violar  por cuanto  a la entrega arbitraria por parte del Instituto Nacional de Tierra ( Inti)  , aumentando el conflicto relativos a la tierra , fueron tomadas varias medidas en contra de terratenientes en procesos algunas veces inconstitucionales, por parte de gobernadores utilizaron medidas como la fuerzas públicas para estableces medidas irregularidades , el reconocimiento del gobierno como fracaso de los Fundos Zamoranos , principal  proyecto bandera de la reforma agraria , denuncias irregularidades por adjudicación de tierras , denuncia de corrupción en el complejo azucareros Ezequiel Zamora (CAEEZ) , denuncias contra productores por desvío de fondos a otros usos distintos a las actividades agrícolas , la insuficiencia dada por las cooperativas en los últimos cincos años en cuanto a la producción agrícola , campesinos fueron asesinados por actos de sicariatos , y el gobierno no ha dado respuesta a esa investigación  la impunidad sigue vigente </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cuanto a los aspectos positivos se dieron los siguientes  la reforma  de la Ley de Silos, Almacenes y Depósitos Agrícolas, el Seniat surgió reformar la Ley de Tierras y Desarrollo Agrícola (LTDA)   </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Continuando con los estudios de los derechos humanos en la vigente constitución también se estableció los derechos a la vivienda como manera separada de la protección a la familia para darle entidad propia y atribuirlo  a todas las personas. En el marco de la normativa de presenta irregularidades e incumplimiento a estos derechos ya que dio un análisis a una déficit de vivienda por parte del gobierno construidas en terrenos inestables de acuerdo (INE) no contando con servicios adecuados de aguas blancas y aguas negras , electricidad , en lo que cabe los primeros servicios básicos , la adjudicación de vivienda  pero sin título de propiedad , se dieron desalojo sin ubicar a personas  utilizando las fuerzas por parte de efectivos policiales , en cuanto a los avances significativos o positivos a los derecho a vivienda fue la aprobación de la Ley Especial de Regularización de la Tierra Urbana y Cogestión Integral  asegurando las tierras a familia que construyeron sus viviendas </w:t>
      </w:r>
    </w:p>
    <w:p>
      <w:pPr>
        <w:pStyle w:val="Normal"/>
        <w:tabs>
          <w:tab w:val="clear" w:pos="708"/>
          <w:tab w:val="left" w:pos="6336" w:leader="none"/>
        </w:tabs>
        <w:spacing w:lineRule="atLeast" w:line="240" w:before="0" w:after="0"/>
        <w:jc w:val="both"/>
        <w:rPr>
          <w:rFonts w:ascii="Arial" w:hAnsi="Arial" w:cs="Arial"/>
          <w:sz w:val="20"/>
          <w:szCs w:val="24"/>
        </w:rPr>
      </w:pPr>
      <w:r>
        <w:rPr>
          <w:rFonts w:cs="Arial" w:ascii="Arial" w:hAnsi="Arial"/>
          <w:sz w:val="20"/>
          <w:szCs w:val="24"/>
        </w:rPr>
        <w:t>En cuanto a derechos civiles y políticos  Son notorios los avances en esta materia y a los largo de los tratados internacionales .Sin embargo cabe destacar que tanto los derechos económicos, sociales y culturales, (DESC), como los derechos Civiles y Políticos (DCP) deberán ser desarrollados por leyes.</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tre los aspectos positivos  fue la creación de planes tales como acuerdo con Acnur para la creación de una red en el estado Zulia, los jueces se redujo a un 33,3 % en los tribunales en comparación del 80 % a principio de enero del 2005, se evidencio los avances en el funcionamiento de la comisión nacional.</w:t>
      </w:r>
    </w:p>
    <w:p>
      <w:pPr>
        <w:pStyle w:val="Normal"/>
        <w:tabs>
          <w:tab w:val="clear" w:pos="708"/>
          <w:tab w:val="left" w:pos="6336" w:leader="none"/>
        </w:tabs>
        <w:spacing w:lineRule="atLeast" w:line="240" w:before="0" w:after="0"/>
        <w:jc w:val="both"/>
        <w:rPr/>
      </w:pPr>
      <w:r>
        <w:rPr>
          <w:rFonts w:eastAsia="Arial" w:cs="Arial" w:ascii="Arial" w:hAnsi="Arial"/>
          <w:sz w:val="20"/>
          <w:szCs w:val="24"/>
        </w:rPr>
        <w:t xml:space="preserve"> </w:t>
      </w:r>
      <w:r>
        <w:rPr>
          <w:rFonts w:cs="Arial" w:ascii="Arial" w:hAnsi="Arial"/>
          <w:sz w:val="20"/>
          <w:szCs w:val="24"/>
        </w:rPr>
        <w:t>Entre los aspecto negativos se establecieron como medida de seguridad a las fuerzas armadas en las zonas fronterizas la cual conllevó a violaciones de los derechos humanos aumentando las presiones sobre las autoridades para reactivar la suspensión de las garantías como solución de los problemas , se registró un alto porcentaje de violaciones de los derechos humanos , otro aspecto negativo fue en cuanto el incremento de magistrados de 20 al 32  y nuevas designaciones , retardo en relación a los procesos  en los tribunales  en cuanto a materia penal , se dio un deterioro del ejercicio de la libertad e información , al igual del defensor del pueblo no cumplió con sus designaciones y el cumplimiento de lo que contempla la (CRBV) , se dio medidas de censura , tales como prohibición sobre el asesinato de Danilo Anderson  entre otras  irregularidades</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cuanto al derecho de libertad de se restringieron  1928 detenciones arbitraria en relación con estudiante, campesinos, sindicales y simpatizantes de la oposición , se el debilitamiento de seguridad en cuanto a las manifestaciones de carácter pacífica lo cual fue reprimida u obstaculizada por organismo, impunidad de crímenes  violados al derecho a la vida , se dio el despliegue y aumento policial , militar tomando como impacto negativo sobre el respeto a los derechos humanos .</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tre sus aspecto positivo son Se activó para el año 10-04-2006 , la comisión Nacional de Reforma Policial (CONAREPOL) , El reconocimiento efectividad por Ministro Público de las cifras aportadas por las organizaciones  no gubernamentales sobre violaciones al derecho a la vida .</w:t>
      </w:r>
    </w:p>
    <w:p>
      <w:pPr>
        <w:pStyle w:val="Normal"/>
        <w:tabs>
          <w:tab w:val="clear" w:pos="708"/>
          <w:tab w:val="left" w:pos="6336" w:leader="none"/>
        </w:tabs>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n cuanto a la LOPNA se da como aspecto no tan positivo a la preocupación de planes de reforma del Poder Judicial se dedicaron más adquirir sedes en lugar de aumentar el número de jueces </w:t>
      </w:r>
    </w:p>
    <w:p>
      <w:pPr>
        <w:pStyle w:val="Normal"/>
        <w:tabs>
          <w:tab w:val="clear" w:pos="708"/>
          <w:tab w:val="left" w:pos="6336" w:leader="none"/>
        </w:tabs>
        <w:spacing w:lineRule="atLeast" w:line="240" w:before="0" w:after="0"/>
        <w:jc w:val="both"/>
        <w:rPr>
          <w:rFonts w:ascii="Arial" w:hAnsi="Arial" w:cs="Arial"/>
          <w:sz w:val="20"/>
          <w:szCs w:val="24"/>
        </w:rPr>
      </w:pPr>
      <w:r>
        <w:rPr>
          <w:rFonts w:cs="Arial" w:ascii="Arial" w:hAnsi="Arial"/>
          <w:sz w:val="20"/>
          <w:szCs w:val="24"/>
        </w:rPr>
        <w:t>Aspecto negativo el defensor del pueblo en su ejercicio lo que se encarga es de  descalificar la oposición en lugar de presentar una clara y firme actuación frente a las violaciones de derechos humanos.</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Otro aspecto negativo se evidencio  con la corrupción del SAJ se generó la pugna entre el Ministro del Interior y Justicia y el magistrado Velázquez Alvaray , antiguo miembro del partido de gobierno, en la licitación ilegal de unos terrenos de ciudad Lebrun .</w:t>
      </w:r>
    </w:p>
    <w:p>
      <w:pPr>
        <w:pStyle w:val="Normal"/>
        <w:tabs>
          <w:tab w:val="clear" w:pos="708"/>
          <w:tab w:val="left" w:pos="6336" w:leader="none"/>
        </w:tabs>
        <w:spacing w:lineRule="atLeast" w:line="240" w:before="0" w:after="0"/>
        <w:jc w:val="both"/>
        <w:rPr>
          <w:rFonts w:ascii="Arial" w:hAnsi="Arial" w:cs="Arial"/>
          <w:sz w:val="20"/>
          <w:szCs w:val="24"/>
        </w:rPr>
      </w:pPr>
      <w:r>
        <w:rPr>
          <w:rFonts w:cs="Arial" w:ascii="Arial" w:hAnsi="Arial"/>
          <w:sz w:val="20"/>
          <w:szCs w:val="24"/>
        </w:rPr>
        <w:t>Se dio un deterioro del ejercicio de la libertad de expresión e información.</w:t>
      </w:r>
    </w:p>
    <w:p>
      <w:pPr>
        <w:pStyle w:val="Normal"/>
        <w:tabs>
          <w:tab w:val="clear" w:pos="708"/>
          <w:tab w:val="left" w:pos="6336" w:leader="none"/>
        </w:tabs>
        <w:spacing w:lineRule="atLeast" w:line="240" w:before="0" w:after="0"/>
        <w:jc w:val="both"/>
        <w:rPr>
          <w:rFonts w:ascii="Arial" w:hAnsi="Arial" w:cs="Arial"/>
          <w:sz w:val="20"/>
          <w:szCs w:val="24"/>
        </w:rPr>
      </w:pPr>
      <w:r>
        <w:rPr>
          <w:rFonts w:cs="Arial" w:ascii="Arial" w:hAnsi="Arial"/>
          <w:sz w:val="20"/>
          <w:szCs w:val="24"/>
        </w:rPr>
        <w:t>Fuertes ataques a los medios de comunicación.</w:t>
      </w:r>
    </w:p>
    <w:p>
      <w:pPr>
        <w:pStyle w:val="Normal"/>
        <w:tabs>
          <w:tab w:val="clear" w:pos="708"/>
          <w:tab w:val="left" w:pos="6336" w:leader="none"/>
        </w:tabs>
        <w:spacing w:lineRule="atLeast" w:line="240" w:before="0" w:after="0"/>
        <w:jc w:val="both"/>
        <w:rPr>
          <w:rFonts w:ascii="Arial" w:hAnsi="Arial" w:cs="Arial"/>
          <w:sz w:val="20"/>
          <w:szCs w:val="24"/>
        </w:rPr>
      </w:pPr>
      <w:r>
        <w:rPr>
          <w:rFonts w:cs="Arial" w:ascii="Arial" w:hAnsi="Arial"/>
          <w:sz w:val="20"/>
          <w:szCs w:val="24"/>
        </w:rPr>
        <w:t>Se dio medidas de censura, tales como prohibición de exposición de los actos de expediente sobre el asesinato del fiscal Danilo Anderson.</w:t>
      </w:r>
    </w:p>
    <w:p>
      <w:pPr>
        <w:pStyle w:val="Normal"/>
        <w:tabs>
          <w:tab w:val="clear" w:pos="708"/>
          <w:tab w:val="left" w:pos="6336" w:leader="none"/>
        </w:tabs>
        <w:spacing w:lineRule="atLeast" w:line="240" w:before="0" w:after="0"/>
        <w:jc w:val="both"/>
        <w:rPr>
          <w:rFonts w:ascii="Arial" w:hAnsi="Arial" w:cs="Arial"/>
          <w:sz w:val="20"/>
          <w:szCs w:val="24"/>
        </w:rPr>
      </w:pPr>
      <w:r>
        <w:rPr>
          <w:rFonts w:cs="Arial" w:ascii="Arial" w:hAnsi="Arial"/>
          <w:sz w:val="20"/>
          <w:szCs w:val="24"/>
        </w:rPr>
        <w:t>Se dio mayor incidencia inclinada a empleados por gobernadores, alcaldes, concejales, por parte del Presidente de la República.</w:t>
      </w:r>
    </w:p>
    <w:p>
      <w:pPr>
        <w:pStyle w:val="Normal"/>
        <w:tabs>
          <w:tab w:val="clear" w:pos="708"/>
          <w:tab w:val="left" w:pos="6336" w:leader="none"/>
        </w:tabs>
        <w:spacing w:lineRule="atLeast" w:line="240" w:before="0" w:after="0"/>
        <w:jc w:val="both"/>
        <w:rPr>
          <w:rFonts w:ascii="Arial" w:hAnsi="Arial" w:cs="Arial"/>
          <w:sz w:val="20"/>
          <w:szCs w:val="24"/>
        </w:rPr>
      </w:pPr>
      <w:r>
        <w:rPr>
          <w:rFonts w:cs="Arial" w:ascii="Arial" w:hAnsi="Arial"/>
          <w:sz w:val="20"/>
          <w:szCs w:val="24"/>
        </w:rPr>
        <w:t xml:space="preserve">Se dio prohibición y limitaciones, especiales en los hospitales tribunales a la circulación de hospitales </w:t>
      </w:r>
    </w:p>
    <w:p>
      <w:pPr>
        <w:pStyle w:val="Normal"/>
        <w:tabs>
          <w:tab w:val="clear" w:pos="708"/>
          <w:tab w:val="left" w:pos="6336" w:leader="none"/>
        </w:tabs>
        <w:spacing w:lineRule="atLeast" w:line="240" w:before="0" w:after="0"/>
        <w:jc w:val="both"/>
        <w:rPr>
          <w:rFonts w:ascii="Arial" w:hAnsi="Arial" w:cs="Arial"/>
          <w:sz w:val="20"/>
          <w:szCs w:val="24"/>
        </w:rPr>
      </w:pPr>
      <w:r>
        <w:rPr>
          <w:rFonts w:cs="Arial" w:ascii="Arial" w:hAnsi="Arial"/>
          <w:sz w:val="20"/>
          <w:szCs w:val="24"/>
        </w:rPr>
        <w:t>Se da la clausura temporalmente por el Seniat.</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cuanto a los derechos a la libertad Personal  sus aspectos negativos se restringieron 1928 detenciones arbitrarias en relación con estudios campesinos, sindicales y sindicalistas de la oposición.</w:t>
      </w:r>
    </w:p>
    <w:p>
      <w:pPr>
        <w:pStyle w:val="Normal"/>
        <w:tabs>
          <w:tab w:val="clear" w:pos="708"/>
          <w:tab w:val="left" w:pos="6336" w:leader="none"/>
        </w:tabs>
        <w:spacing w:lineRule="atLeast" w:line="240" w:before="0" w:after="0"/>
        <w:jc w:val="both"/>
        <w:rPr/>
      </w:pPr>
      <w:r>
        <w:rPr>
          <w:rFonts w:cs="Arial" w:ascii="Arial" w:hAnsi="Arial"/>
          <w:sz w:val="20"/>
          <w:szCs w:val="24"/>
        </w:rPr>
        <w:t xml:space="preserve">Mayor dinámica a os cuerpos policiales por detención arbitraria .Se dio el retardo en los procedimientos judiciales en calabozos y retenes policiales, convirtiendo estos lugares en una condiciones inhumanas para albergar </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relación al derecho a la manifestación pacífica Se dio el debilitamiento de seguridad en cuanto a las manifestaciones de carácter pacifico lo cual fueron repartida impedida u obstruida por órganos.</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Finalmente en la nueva Constitución del 99  se acogieron  a un marco constitucional basado en los derechos humanos  establecido  en el derecho internacional, pero debido a lo ya planteado se puede visualizar o constatar que se han venido violando los derechos humanos y derechos constitucionales de los ciudadanos.</w:t>
      </w:r>
    </w:p>
    <w:p>
      <w:pPr>
        <w:pStyle w:val="Normal"/>
        <w:tabs>
          <w:tab w:val="clear" w:pos="708"/>
          <w:tab w:val="left" w:pos="6336"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consecuencia esto se ha generado un caos en el cumplimiento de las leyes venezolanas  de una nueva constitución  aprobada por un pueblo  y en disputa por un gobierno oficialista y la oposición sin ver las consecuencias que esto ha traído al país en los diferentes poderes políticos.</w:t>
      </w:r>
    </w:p>
    <w:p>
      <w:pPr>
        <w:pStyle w:val="Heading2"/>
        <w:rPr/>
      </w:pPr>
      <w:bookmarkStart w:id="2" w:name="bibliograa"/>
      <w:bookmarkEnd w:id="2"/>
      <w:r>
        <w:rPr/>
        <w:t>Bibliografía</w:t>
      </w:r>
    </w:p>
    <w:p>
      <w:pPr>
        <w:pStyle w:val="Normal"/>
        <w:tabs>
          <w:tab w:val="clear" w:pos="708"/>
          <w:tab w:val="left" w:pos="6336" w:leader="none"/>
        </w:tabs>
        <w:spacing w:lineRule="atLeast" w:line="240" w:before="0" w:after="0"/>
        <w:rPr>
          <w:rFonts w:ascii="Arial" w:hAnsi="Arial" w:cs="Arial"/>
          <w:sz w:val="20"/>
          <w:szCs w:val="24"/>
        </w:rPr>
      </w:pPr>
      <w:bookmarkStart w:id="3" w:name="bibliograa"/>
      <w:bookmarkEnd w:id="3"/>
      <w:r>
        <w:rPr>
          <w:rFonts w:cs="Arial" w:ascii="Arial" w:hAnsi="Arial"/>
          <w:sz w:val="20"/>
          <w:szCs w:val="24"/>
        </w:rPr>
        <w:t xml:space="preserve">CONSTITUCIÓN DE LA REPUBLICA BOLIVARIANA DE VENEZUELA </w:t>
      </w:r>
    </w:p>
    <w:p>
      <w:pPr>
        <w:pStyle w:val="Normal"/>
        <w:tabs>
          <w:tab w:val="clear" w:pos="708"/>
          <w:tab w:val="left" w:pos="6336" w:leader="none"/>
        </w:tabs>
        <w:spacing w:lineRule="atLeast" w:line="240" w:before="0" w:after="0"/>
        <w:rPr>
          <w:rFonts w:ascii="Arial" w:hAnsi="Arial" w:cs="Arial"/>
          <w:sz w:val="20"/>
          <w:szCs w:val="24"/>
        </w:rPr>
      </w:pPr>
      <w:r>
        <w:rPr>
          <w:rFonts w:cs="Arial" w:ascii="Arial" w:hAnsi="Arial"/>
          <w:sz w:val="20"/>
          <w:szCs w:val="24"/>
        </w:rPr>
        <w:t>LOS DERECHOS HUMANOS EN LA CONSTITUCIÓN DE LA REPÚBLICA BOLIVARIANA DE VENEZUELA</w:t>
      </w:r>
    </w:p>
    <w:p>
      <w:pPr>
        <w:pStyle w:val="Normal"/>
        <w:tabs>
          <w:tab w:val="clear" w:pos="708"/>
          <w:tab w:val="left" w:pos="6336"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6336" w:leader="none"/>
        </w:tabs>
        <w:spacing w:lineRule="atLeast" w:line="240" w:before="0" w:after="0"/>
        <w:rPr>
          <w:rFonts w:ascii="Arial" w:hAnsi="Arial" w:cs="Arial"/>
          <w:sz w:val="20"/>
          <w:szCs w:val="24"/>
        </w:rPr>
      </w:pPr>
      <w:r>
        <w:rPr>
          <w:rFonts w:cs="Arial" w:ascii="Arial" w:hAnsi="Arial"/>
          <w:sz w:val="20"/>
          <w:szCs w:val="24"/>
        </w:rPr>
      </w:r>
    </w:p>
    <w:p>
      <w:pPr>
        <w:pStyle w:val="Normal"/>
        <w:tabs>
          <w:tab w:val="clear" w:pos="708"/>
          <w:tab w:val="left" w:pos="6336" w:leader="none"/>
        </w:tabs>
        <w:spacing w:lineRule="atLeast" w:line="240" w:before="0" w:after="0"/>
        <w:rPr>
          <w:rFonts w:ascii="Arial" w:hAnsi="Arial" w:cs="Arial"/>
          <w:sz w:val="20"/>
          <w:szCs w:val="24"/>
        </w:rPr>
      </w:pPr>
      <w:r>
        <w:rPr>
          <w:rFonts w:cs="Arial" w:ascii="Arial" w:hAnsi="Arial"/>
          <w:sz w:val="20"/>
          <w:szCs w:val="24"/>
        </w:rPr>
        <w:t>Autor:</w:t>
      </w:r>
    </w:p>
    <w:p>
      <w:pPr>
        <w:pStyle w:val="Normal"/>
        <w:tabs>
          <w:tab w:val="clear" w:pos="708"/>
          <w:tab w:val="left" w:pos="3506" w:leader="none"/>
        </w:tabs>
        <w:spacing w:lineRule="atLeast" w:line="240" w:before="0" w:after="0"/>
        <w:rPr>
          <w:rFonts w:ascii="Arial" w:hAnsi="Arial" w:cs="Arial"/>
          <w:b/>
          <w:b/>
          <w:sz w:val="20"/>
          <w:szCs w:val="28"/>
        </w:rPr>
      </w:pPr>
      <w:r>
        <w:rPr>
          <w:rFonts w:cs="Arial" w:ascii="Arial" w:hAnsi="Arial"/>
          <w:b/>
          <w:sz w:val="20"/>
          <w:szCs w:val="28"/>
        </w:rPr>
        <w:t>Carmen Alicia León</w:t>
      </w:r>
    </w:p>
    <w:p>
      <w:pPr>
        <w:pStyle w:val="Normal"/>
        <w:tabs>
          <w:tab w:val="clear" w:pos="708"/>
          <w:tab w:val="left" w:pos="3506" w:leader="none"/>
        </w:tabs>
        <w:spacing w:lineRule="atLeast" w:line="240" w:before="0" w:after="0"/>
        <w:rPr>
          <w:rFonts w:ascii="Arial" w:hAnsi="Arial" w:cs="Arial"/>
          <w:sz w:val="20"/>
          <w:szCs w:val="28"/>
        </w:rPr>
      </w:pPr>
      <w:hyperlink r:id="rId3">
        <w:r>
          <w:rPr>
            <w:rStyle w:val="InternetLink"/>
            <w:rFonts w:cs="Arial" w:ascii="Arial" w:hAnsi="Arial"/>
            <w:sz w:val="20"/>
            <w:szCs w:val="28"/>
          </w:rPr>
          <w:t>guajialic@hotmail.com</w:t>
        </w:r>
      </w:hyperlink>
    </w:p>
    <w:p>
      <w:pPr>
        <w:pStyle w:val="Normal"/>
        <w:tabs>
          <w:tab w:val="clear" w:pos="708"/>
          <w:tab w:val="left" w:pos="6336" w:leader="none"/>
        </w:tabs>
        <w:spacing w:lineRule="atLeast" w:line="240" w:before="0" w:after="0"/>
        <w:rPr>
          <w:rFonts w:ascii="Arial" w:hAnsi="Arial" w:cs="Arial"/>
          <w:sz w:val="20"/>
          <w:szCs w:val="24"/>
        </w:rPr>
      </w:pPr>
      <w:r>
        <w:rPr>
          <w:rFonts w:cs="Arial" w:ascii="Arial" w:hAnsi="Arial"/>
          <w:sz w:val="20"/>
          <w:szCs w:val="24"/>
        </w:rPr>
        <w:t>La Fría, 30 -04- 2009</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ajialic@hotmail.com" TargetMode="External"/><Relationship Id="rId3" Type="http://schemas.openxmlformats.org/officeDocument/2006/relationships/hyperlink" Target="mailto:guajialic@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23:39:00Z</dcterms:created>
  <dc:creator>ALICIA</dc:creator>
  <dc:description/>
  <cp:keywords/>
  <dc:language>en-US</dc:language>
  <cp:lastModifiedBy>graciela</cp:lastModifiedBy>
  <dcterms:modified xsi:type="dcterms:W3CDTF">2009-10-31T23:41:00Z</dcterms:modified>
  <cp:revision>3</cp:revision>
  <dc:subject/>
  <dc:title/>
</cp:coreProperties>
</file>