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Tipos de chiles</w:t>
      </w:r>
    </w:p>
    <w:p>
      <w:pPr>
        <w:pStyle w:val="Normal"/>
        <w:spacing w:lineRule="atLeast" w:line="240" w:before="0" w:after="0"/>
        <w:jc w:val="center"/>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t xml:space="preserve">Sulik - </w:t>
      </w:r>
      <w:hyperlink r:id="rId2">
        <w:r>
          <w:rPr>
            <w:rStyle w:val="InternetLink"/>
            <w:rFonts w:eastAsia="Times New Roman" w:cs="Arial" w:ascii="Arial" w:hAnsi="Arial"/>
            <w:b/>
            <w:bCs/>
            <w:sz w:val="20"/>
            <w:szCs w:val="28"/>
            <w:lang w:eastAsia="es-MX"/>
          </w:rPr>
          <w:t>sulikcris@hotmail.com</w:t>
        </w:r>
      </w:hyperlink>
    </w:p>
    <w:p>
      <w:pPr>
        <w:pStyle w:val="Normal"/>
        <w:spacing w:lineRule="atLeast" w:line="240" w:before="0" w:after="0"/>
        <w:jc w:val="center"/>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r>
    </w:p>
    <w:p>
      <w:pPr>
        <w:pStyle w:val="Normal"/>
        <w:numPr>
          <w:ilvl w:val="0"/>
          <w:numId w:val="2"/>
        </w:numPr>
        <w:spacing w:lineRule="atLeast" w:line="240" w:before="0" w:after="0"/>
        <w:rPr>
          <w:rFonts w:ascii="Arial" w:hAnsi="Arial" w:eastAsia="Times New Roman" w:cs="Arial"/>
          <w:b/>
          <w:b/>
          <w:color w:val="000000"/>
          <w:sz w:val="20"/>
          <w:szCs w:val="28"/>
          <w:lang w:eastAsia="es-MX"/>
        </w:rPr>
      </w:pPr>
      <w:hyperlink w:anchor="chilesfrea">
        <w:r>
          <w:rPr>
            <w:rStyle w:val="InternetLink"/>
            <w:rFonts w:cs="Arial" w:ascii="Arial" w:hAnsi="Arial"/>
            <w:b/>
            <w:sz w:val="20"/>
          </w:rPr>
          <w:t>Chiles frescos</w:t>
        </w:r>
      </w:hyperlink>
    </w:p>
    <w:p>
      <w:pPr>
        <w:pStyle w:val="Normal"/>
        <w:numPr>
          <w:ilvl w:val="0"/>
          <w:numId w:val="2"/>
        </w:numPr>
        <w:spacing w:lineRule="atLeast" w:line="240" w:before="0" w:after="0"/>
        <w:rPr>
          <w:rFonts w:ascii="Arial" w:hAnsi="Arial" w:eastAsia="Times New Roman" w:cs="Arial"/>
          <w:b/>
          <w:b/>
          <w:color w:val="000000"/>
          <w:sz w:val="20"/>
          <w:szCs w:val="28"/>
          <w:lang w:eastAsia="es-MX"/>
        </w:rPr>
      </w:pPr>
      <w:hyperlink w:anchor="loschilesa">
        <w:r>
          <w:rPr>
            <w:rStyle w:val="InternetLink"/>
            <w:rFonts w:cs="Arial" w:ascii="Arial" w:hAnsi="Arial"/>
            <w:b/>
            <w:sz w:val="20"/>
          </w:rPr>
          <w:t>Los Chiles Secos</w:t>
        </w:r>
      </w:hyperlink>
    </w:p>
    <w:p>
      <w:pPr>
        <w:pStyle w:val="Normal"/>
        <w:spacing w:lineRule="atLeast" w:line="240" w:before="0" w:after="0"/>
        <w:rPr>
          <w:rFonts w:ascii="Arial" w:hAnsi="Arial" w:eastAsia="Times New Roman" w:cs="Arial"/>
          <w:b/>
          <w:b/>
          <w:color w:val="000000"/>
          <w:sz w:val="20"/>
          <w:szCs w:val="28"/>
          <w:lang w:eastAsia="es-MX"/>
        </w:rPr>
      </w:pPr>
      <w:r>
        <w:rPr>
          <w:rFonts w:eastAsia="Times New Roman" w:cs="Arial" w:ascii="Arial" w:hAnsi="Arial"/>
          <w:b/>
          <w:color w:val="000000"/>
          <w:sz w:val="20"/>
          <w:szCs w:val="28"/>
          <w:lang w:eastAsia="es-MX"/>
        </w:rPr>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Los Chiles son indispensables en la cocina mexicana. Desde la época Prehispánica se cultivaban y consumían, se crearon recetas que hasta nuestros días se utilizan. Los Prehispánicos creían que los Chiles tenían propiedades medicinales y nutritivas, en nuestros días los nutricionistas han confirmado esto. </w:t>
        <w:br/>
        <w:t xml:space="preserve">El Chile es un fruto de sabor picante y acre de la familia de las solanáceas. Se origen es de México, centro y Sudamérica, existen cientos de tipos de muchos tamaños, colores y formas. Su consumo puede ser fresco o seco. Es ingrediente indispensable de los guisos de México, dependiendo su uso se consideran verdura o condimento, es el Chile, de hecho, el que define, caracteriza y hace único el sabor de un platillo, es llamado "el Rey de la cocina mexicana". </w:t>
        <w:br/>
        <w:t xml:space="preserve">En la época Prehispánica era llamado chilli o tzilli en Náhuatl. La dieta diaria de los mexicanos consistía aparte del Chile en Maíz y frijol. Según los arqueólogos, descubrieron que su cultivo es anterior al jitomate y al Maíz. Los mayas nombraron a una deidad cósmica que aludía al Chile, Zak-Tzys, de Ak, hierba y Tzyr, picante, "hierba picante". </w:t>
        <w:br/>
        <w:t xml:space="preserve">A la llegada de los Españoles, estos le llamaron Aji, axi (voz haitiana), pimiento y pimienta de las Indias; estos nombres fueron dados al Chile debido a que los españoles desconocían este fruto y su sabor picante lo relacionaban con el de la pimienta y trataban de darle nombre castellano a todo lo que su paso encontraban. </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Los Chiles fueron llevados de México al viejo continente, pero muchas de las propiedades picantes de los chiles se perdieron, creando así nuevas variedades de Chiles no picosos, hoy en sus muy diversas variedades, es el condimento mas utilizado en todo el mundo. </w:t>
        <w:br/>
        <w:t xml:space="preserve">Por su sabor los Chiles se clasifican en dulces y picosos, en realidad los Chiles dulces son menos picosos, en algunos casos como en el Chile Poblano se considera suave pero en ocasiones pueden resultar tan picosos como un Chile jalapeño o un serrano, estos a su vez, ocasionalmente no son tan picantes, por lo que no se puede decir una regla sobre el picante de los chiles, en gran medida depende del clima, cantidad de sol y agua que recibe cuando esta en crecimiento: los chiles pequeños por lo general son más picosos que los Chiles grandes. De los Chiles frescos los más picosos son los Chiles Habaneros y el manzano, después el jalapeño, serrano, de árbol, de agua y el chilaca; los moderadamente picosos son el poblano, Chile verde del norte; el único Chile que verdaderamente no pica e incluso tiene un sabor dulce es el Chile dulce. </w:t>
        <w:br/>
        <w:t xml:space="preserve">De los Chiles secos, los más picosos son, el Chile Chipotle, mora, morita, de árbol, pasilla de Oaxaca, piquín; los menos picantes son el Chile mulato, guajillo, seco del norte y el chilhuacle. </w:t>
        <w:br/>
        <w:t xml:space="preserve">Los chiles frescos se ponen a secar, generalmente sobre el piso y al sol, ya secos este Chile cambia de nombre, además de que se conocen con diferentes nombres según la región donde se cultivan. </w:t>
        <w:br/>
        <w:t xml:space="preserve">Para el México de hoy, no solo el Chile es un ingrediente en la cocina. El Chile es un símbolo de identidad Nacional. Es un símbolo fálico en el que está implícito la virilidad y la picardía mexicana. Está íntimamente ligado a las tradiciones y creencias de México, sorprendentemente en la actualidad toda vía se prohíbe a las mujeres que se acerquen y entren a los chilares, ya que se piensa que la presencia del órgano sexual opuesto, produce maleficios irreparables en los plantíos. </w:t>
      </w:r>
    </w:p>
    <w:p>
      <w:pPr>
        <w:pStyle w:val="Normal"/>
        <w:spacing w:lineRule="atLeast" w:line="240" w:before="0" w:after="0"/>
        <w:rPr>
          <w:rFonts w:ascii="Cambria" w:hAnsi="Cambria" w:eastAsia="Times New Roman" w:cs="Cambria"/>
          <w:b/>
          <w:b/>
          <w:bCs/>
          <w:i/>
          <w:i/>
          <w:iCs/>
          <w:sz w:val="28"/>
          <w:szCs w:val="28"/>
        </w:rPr>
      </w:pPr>
      <w:r>
        <w:rPr>
          <w:rFonts w:eastAsia="Times New Roman" w:cs="Arial" w:ascii="Arial" w:hAnsi="Arial"/>
          <w:color w:val="000000"/>
          <w:sz w:val="20"/>
          <w:szCs w:val="20"/>
          <w:lang w:eastAsia="es-MX"/>
        </w:rPr>
        <w:br/>
      </w:r>
      <w:bookmarkStart w:id="0" w:name="chilesfrea"/>
      <w:r>
        <w:rPr>
          <w:rFonts w:eastAsia="Times New Roman" w:cs="Cambria" w:ascii="Cambria" w:hAnsi="Cambria"/>
          <w:b/>
          <w:bCs/>
          <w:i/>
          <w:iCs/>
          <w:sz w:val="28"/>
          <w:szCs w:val="28"/>
        </w:rPr>
        <w:t>Chiles frescos</w:t>
      </w:r>
    </w:p>
    <w:p>
      <w:pPr>
        <w:pStyle w:val="Normal"/>
        <w:spacing w:lineRule="atLeast" w:line="240" w:before="0" w:after="0"/>
        <w:rPr>
          <w:rFonts w:ascii="Arial" w:hAnsi="Arial" w:eastAsia="Times New Roman" w:cs="Arial"/>
          <w:b/>
          <w:b/>
          <w:color w:val="000000"/>
          <w:sz w:val="20"/>
          <w:szCs w:val="20"/>
          <w:lang w:eastAsia="es-MX"/>
        </w:rPr>
      </w:pPr>
      <w:bookmarkEnd w:id="0"/>
      <w:r>
        <w:rPr>
          <w:rFonts w:eastAsia="Times New Roman" w:cs="Arial" w:ascii="Arial" w:hAnsi="Arial"/>
          <w:b/>
          <w:color w:val="000000"/>
          <w:sz w:val="20"/>
          <w:szCs w:val="20"/>
          <w:lang w:eastAsia="es-MX"/>
        </w:rPr>
        <w:t xml:space="preserve">Chile Chilaca. </w:t>
        <w:br/>
      </w:r>
      <w:r>
        <w:rPr>
          <w:rFonts w:eastAsia="Times New Roman" w:cs="Arial" w:ascii="Arial" w:hAnsi="Arial"/>
          <w:color w:val="000000"/>
          <w:sz w:val="20"/>
          <w:szCs w:val="20"/>
          <w:lang w:eastAsia="es-MX"/>
        </w:rPr>
        <w:t xml:space="preserve">Chile fresco, color verde-negruzco, brillante de forma alargada algo plana y retorcida, carnoso, es picante y en ocasiones extremadamente picante, generalmente mide entre 15 y 23 cm de largo y unos 2 o 3 cm de ancho. Cuando se seca se pone negro y se llama Pasilla, de hecho, la gran mayoría se deja secar. Principalmente se cultiva en los estados de Jalisco, Nayarit y Michoacán. La Chilaca se utiliza principalmente en el centro del país, generalmente se asa y se pela antes de emplearlo. En la Capital es un Chile común, se hace en rajas o se integra picado a muchos guisos. En Michoacán es un Chile muy importante, lo llaman Chile Cuernillo o Chile para deshebrar, este último nombre se debe a que comúnmente lo deshebran, es decir, lo hacen tiras o rajas delgadas: lo utilizan en platillos regionales como la cerne de puerco con uchepos (bolitas de masa tipo tamal) o sobre corundas. </w:t>
        <w:br/>
      </w:r>
      <w:r>
        <w:rPr>
          <w:rFonts w:eastAsia="Times New Roman" w:cs="Arial" w:ascii="Arial" w:hAnsi="Arial"/>
          <w:b/>
          <w:color w:val="000000"/>
          <w:sz w:val="20"/>
          <w:szCs w:val="20"/>
          <w:lang w:eastAsia="es-MX"/>
        </w:rPr>
        <w:t xml:space="preserve">Chile Güero. </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Nombre genérico que se aplica a cualquier Chile de color amarillo, rubio o verde amarillento. En diferentes regiones de México se tienen Chiles güeros totalmente distintos es forma, tamaño, sabor, intensidad de picor y utilización. Entre ellos el Chile caribe, carricillo, trompita, x cat ik y el Chile amarillento para rellenar. </w:t>
        <w:br/>
        <w:br/>
      </w:r>
      <w:r>
        <w:rPr>
          <w:rFonts w:eastAsia="Times New Roman" w:cs="Arial" w:ascii="Arial" w:hAnsi="Arial"/>
          <w:b/>
          <w:color w:val="000000"/>
          <w:sz w:val="20"/>
          <w:szCs w:val="20"/>
          <w:lang w:eastAsia="es-MX"/>
        </w:rPr>
        <w:t xml:space="preserve">Chile Habanero. </w:t>
        <w:br/>
      </w:r>
      <w:r>
        <w:rPr>
          <w:rFonts w:eastAsia="Times New Roman" w:cs="Arial" w:ascii="Arial" w:hAnsi="Arial"/>
          <w:color w:val="000000"/>
          <w:sz w:val="20"/>
          <w:szCs w:val="20"/>
          <w:lang w:eastAsia="es-MX"/>
        </w:rPr>
        <w:t xml:space="preserve">Chile color verde claro y cuando madura pasa de amarillo a anaranjado, es de textura suave, su forma recuerda a una linternita, mide unos 4 cm de largo y 3 de ancho. Se considera el Chile más picoso de todos. Es el Chile clásico de la comida Yucateca. La gran mayoría prefiere utilizarlo cuando es de color verde o amarillo. No se usa seco, se come fresco, crudo, asado o cocido. Se pica crudo para hacer la salsa IK-NI-PEK, se muele para salsas muy picantes, en ocasiones solo lo rompen un poco y lo pasan rápidamente por alguna salsa para que suelte su picor. Es originario de la zona del Caribe, no se sabe con exactitud porque su nombre de Habanero, al parecer no se trajo de la Habana, Cuba. Décadas atrás este Chile sólo se consumía en los estados de la península de Yucatán, Tabasco, Chiapas y Veracruz; actualmente es mucho más fácil de conseguir hasta en el centro del país. </w:t>
        <w:br/>
      </w:r>
      <w:r>
        <w:rPr>
          <w:rFonts w:eastAsia="Times New Roman" w:cs="Arial" w:ascii="Arial" w:hAnsi="Arial"/>
          <w:b/>
          <w:color w:val="000000"/>
          <w:sz w:val="20"/>
          <w:szCs w:val="20"/>
          <w:lang w:eastAsia="es-MX"/>
        </w:rPr>
        <w:t xml:space="preserve">Chile Jalapeño. </w:t>
        <w:br/>
      </w:r>
      <w:r>
        <w:rPr>
          <w:rFonts w:eastAsia="Times New Roman" w:cs="Arial" w:ascii="Arial" w:hAnsi="Arial"/>
          <w:color w:val="000000"/>
          <w:sz w:val="20"/>
          <w:szCs w:val="20"/>
          <w:lang w:eastAsia="es-MX"/>
        </w:rPr>
        <w:t xml:space="preserve">Chile fresco, color verde o verde oscuro, de forma cónica alargada, a veces terminan en puntiagudo o chato, es carnoso con piel brillante. Mide en promedio unos 6 cm de largo y 2.5 cm de ancho. Se considera picoso o muy picoso. Es ampliamente cultivado en diferentes regiones del país por lo que se conoce por varios nombres, regionales o locales. Muy utilizado como Chile verde; crudo o cocido, da picor a diferentes salsas verdes, salsas de jitomate o salsas de mesa. Se puede rellenar de queso, se capea con huevo y funciona de botana. </w:t>
        <w:br/>
        <w:t xml:space="preserve">El nombre de Chile Jalapeño es el más usado en todo el país, se le da este nombre porque se dice que antiguamente se cultivaba en Jalapa, Veracruz desde donde se comercializaba a otras partes, actualmente ya no se cultiva ahí, pero es un Chile muy famoso y utilizado en la Gastronomía Veracruzana. En la Capital también se le llama Chile Cuaresmeño porque antiguamente sólo lo llevaban durante la época de cuaresma, era un Chile especial para rellenar con queso o con atún. Existen algunas variedades regionales como el Chile Gordo en el puerto de Veracruz. El Chile Papaloapan variedad del Jalapeño chico que supuestamente crece cerca de Papaloapan, Veracruz. El Chile Rallado (o Meco), el Chile Acorchado (Chipotle) son chiles Jalapeños que presentan venas o rallas en la superficie de la piel, a veces pueden tener la forma típica del Jalapeño original, se reconoce, también, un Chile llamado "alegría", que tiene la forma típica de un Jalapeño grande, se dice que son muy picosos y que al comerlos causa "alegría", es decir, que el que se enchila hasta brincos pega. El Jalapeño más grande mide unos 12 cm de largo y unos 4 cm de ancho, es de color rojo y presenta rallas que simulan escamas de pez, que recuerdan al guachinango, de ahí su nombre y se encuentra en Oaxaca y Puebla. </w:t>
        <w:br/>
        <w:t xml:space="preserve">Cuando llega a su estado de maduración toma un color rojo intenso y se utiliza indistintamente como el verde. En las versiones secas es de los más importantes pues se convierte en el Chipotle de gran aceptación en todo el país, este al secarse se ahuma y en muchas ocasiones se enlata en un adobo (salsa de vinagre) y hasta se preparan adobos dulces, resultando un Chile Chipotle muy picoso y dulce. </w:t>
        <w:br/>
      </w:r>
      <w:r>
        <w:rPr>
          <w:rFonts w:eastAsia="Times New Roman" w:cs="Arial" w:ascii="Arial" w:hAnsi="Arial"/>
          <w:b/>
          <w:color w:val="000000"/>
          <w:sz w:val="20"/>
          <w:szCs w:val="20"/>
          <w:lang w:eastAsia="es-MX"/>
        </w:rPr>
        <w:t>Chile Manzano.</w:t>
      </w:r>
      <w:r>
        <w:rPr>
          <w:rFonts w:eastAsia="Times New Roman" w:cs="Arial" w:ascii="Arial" w:hAnsi="Arial"/>
          <w:color w:val="000000"/>
          <w:sz w:val="20"/>
          <w:szCs w:val="20"/>
          <w:lang w:eastAsia="es-MX"/>
        </w:rPr>
        <w:t xml:space="preserve"> </w:t>
        <w:br/>
        <w:t xml:space="preserve">Chile fresco, carnoso, bulboso con forma cónica, piel brillante de color amarillo intenso, mide en promedio unos 5 cm de largo y 3 cm en su parte más ancha. Es extremadamente picoso, tanto así que rivaliza con el Chile Habanero como los más picosos de todo el país. En Michoacán lo llaman Chile Perón, en Veracruz es el Chile Cera, en Oaxaca es el Chile Canario, por su inconfundible color amarillo. Básicamente existen dos tipos de este Chile, los que son verdes y maduran a tono amarillo y los que son verdes y tornan un rojo al madurar, pero los amarillos son los más picosos. </w:t>
        <w:br/>
        <w:t xml:space="preserve">Al secarse toma el nombre de Chile Cascabel, se le da este nombre por la víbora de cascabel, por el sonido que hace su sonaja al final de la cola es similar al sonido de las semillas del Chile de cascabel, en seco tiene un color rojo oscuro y es muy picoso. </w:t>
        <w:br/>
      </w:r>
      <w:r>
        <w:rPr>
          <w:rFonts w:eastAsia="Times New Roman" w:cs="Arial" w:ascii="Arial" w:hAnsi="Arial"/>
          <w:b/>
          <w:color w:val="000000"/>
          <w:sz w:val="20"/>
          <w:szCs w:val="20"/>
          <w:lang w:eastAsia="es-MX"/>
        </w:rPr>
        <w:t>Chile Poblano.</w:t>
      </w:r>
      <w:r>
        <w:rPr>
          <w:rFonts w:eastAsia="Times New Roman" w:cs="Arial" w:ascii="Arial" w:hAnsi="Arial"/>
          <w:color w:val="000000"/>
          <w:sz w:val="20"/>
          <w:szCs w:val="20"/>
          <w:lang w:eastAsia="es-MX"/>
        </w:rPr>
        <w:t xml:space="preserve"> </w:t>
        <w:br/>
        <w:t>Chile fresco, carnoso, de tamaño grande, de forma cónica aplanada con algunas ondulaciones, generalmente verde oscuro con piel brillante, aunque algunas variedades pueden ser más clara. No se considera exactamente picoso, tiene sabor definido, en ocasiones puede ser picoso. El Poblano de primera mide en promedio unos 12 cm y 6 cm en su parte más ancha. Es el Chile más utilizado en todo el país y del que más hectáreas se siembra. Este Chile es muy utilizado en las cocinas de los estados del centro del país. Entero es el favorito para rellenar, con el se hace famoso el Chile relleno y los Chiles en Nogada, entre otros. Es muy común hacerlos en rajas con crema y queso, también se añaden a la salsa de jitomate de guisos de carne de puerco o los huevos en rabo de mestiza, se emplean como garnitura de sopas, sobre el arroz. También se muele con crema o salsa blanca para hacer la llamada salsa o crema Poblana que se acostumbra sobre las crepas de Huitlacoche (hongo del elote).</w:t>
      </w:r>
    </w:p>
    <w:p>
      <w:pPr>
        <w:pStyle w:val="Normal"/>
        <w:spacing w:lineRule="atLeast" w:line="240" w:before="0" w:after="0"/>
        <w:rPr>
          <w:rFonts w:ascii="Arial" w:hAnsi="Arial" w:eastAsia="Times New Roman" w:cs="Arial"/>
          <w:color w:val="000000"/>
          <w:sz w:val="20"/>
          <w:szCs w:val="20"/>
          <w:lang w:eastAsia="es-MX"/>
        </w:rPr>
      </w:pPr>
      <w:r>
        <w:rPr>
          <w:rFonts w:eastAsia="Arial" w:cs="Arial" w:ascii="Arial" w:hAnsi="Arial"/>
          <w:color w:val="000000"/>
          <w:sz w:val="20"/>
          <w:szCs w:val="20"/>
          <w:lang w:eastAsia="es-MX"/>
        </w:rPr>
        <w:t xml:space="preserve"> </w:t>
      </w:r>
      <w:r>
        <w:rPr>
          <w:rFonts w:eastAsia="Times New Roman" w:cs="Arial" w:ascii="Arial" w:hAnsi="Arial"/>
          <w:color w:val="000000"/>
          <w:sz w:val="20"/>
          <w:szCs w:val="20"/>
          <w:lang w:eastAsia="es-MX"/>
        </w:rPr>
        <w:t xml:space="preserve">Para rellenar este Chile se debe de pelar, por lo general se asa, se pone a sudar en una bolsa de plástico y se le retira la piel, se abre y se sacan las semillas. Este Chile casi siempre se utiliza cuando es de color verde, al madurar torna a color rojo intenso, cuando se deja secar se convierte en el Chile Ancho. El Chile Mulato también se obtiene también de una variedad de Chile Poblano que es de verde muy oscuro cuando es fresco. El nombre de este Chile viene de los valles de Puebla que es donde se cree empezaron los primeros cultivos. </w:t>
        <w:br/>
      </w:r>
      <w:r>
        <w:rPr>
          <w:rFonts w:eastAsia="Times New Roman" w:cs="Arial" w:ascii="Arial" w:hAnsi="Arial"/>
          <w:b/>
          <w:color w:val="000000"/>
          <w:sz w:val="20"/>
          <w:szCs w:val="20"/>
          <w:lang w:eastAsia="es-MX"/>
        </w:rPr>
        <w:t xml:space="preserve">Chile Serrano. </w:t>
        <w:br/>
      </w:r>
      <w:r>
        <w:rPr>
          <w:rFonts w:eastAsia="Times New Roman" w:cs="Arial" w:ascii="Arial" w:hAnsi="Arial"/>
          <w:color w:val="000000"/>
          <w:sz w:val="20"/>
          <w:szCs w:val="20"/>
          <w:lang w:eastAsia="es-MX"/>
        </w:rPr>
        <w:t xml:space="preserve">Chile pequeño de color verde de forma cilíndrica, a veces su terminación es en punta, en promedio mide de 3 a 5 cm de largo y un centímetro de diámetro, se considera picoso, generalmente se ocupa por sus semillas y venas también muy picosas. Su cáscara es tersa y brillante, nunca opaca o arrugada, la gran mayoría de este Chile se consume inmaduro, es decir, de color verde, y al madurar torna rojo y se utiliza de la misma manera. Se conserva fácilmente en el refrigerador por más de 10 días, no se debe de congelar. Toma su nombre de su lugar de cultivo que son las sierras de los estados de Puebla, Hidalgo y México, serrano es el nombre más conocido en todo el país, aunque también es llamado Chile verde, cabe advertir que cuando las recetas no especifican o solo dicen Chile verde se trata del Chile Serrano. </w:t>
        <w:br/>
        <w:t xml:space="preserve">Se puede comer crudo, cocido, asado o frito. Cuando es crudo generalmente se pica y se mezcla con otros ingredientes para hacer diferentes salsas, entre ellas la llamada salsa mexicana o el guacamole. Cuando es cocido se utiliza para salsas como la ranchera o salsa verde cocida. Se añade entero al arroz a la mexicana. Se asa en comal o en plancha y luego se machacan con otros ingredientes para hacer salsas asadas. También se frien en poco aceite o manteca y se sirven en los restaurantes, los llaman Chiles toreados. Gran porcentaje de los Chiles Serranos se enlatan en diversas presentaciones y se encuentran con los nombres de Chiles Serranos en Escabeche, Encurtidos, en Rajas, etc. </w:t>
        <w:br/>
        <w:t xml:space="preserve">Menos común es el Chile Serrano seco, que se puede utilizar entero o molido. El Chile Serrano se puede sustituir por el Chile Jalapeño. </w:t>
        <w:br/>
      </w:r>
      <w:r>
        <w:rPr>
          <w:rFonts w:eastAsia="Times New Roman" w:cs="Arial" w:ascii="Arial" w:hAnsi="Arial"/>
          <w:b/>
          <w:color w:val="000000"/>
          <w:sz w:val="20"/>
          <w:szCs w:val="20"/>
          <w:lang w:eastAsia="es-MX"/>
        </w:rPr>
        <w:t xml:space="preserve">Chile Verde. </w:t>
        <w:br/>
      </w:r>
      <w:r>
        <w:rPr>
          <w:rFonts w:eastAsia="Times New Roman" w:cs="Arial" w:ascii="Arial" w:hAnsi="Arial"/>
          <w:color w:val="000000"/>
          <w:sz w:val="20"/>
          <w:szCs w:val="20"/>
          <w:lang w:eastAsia="es-MX"/>
        </w:rPr>
        <w:t xml:space="preserve">Se denomina así a todos los Chiles frescos que tengan color verde, generalmente inmaduros, por lo que se puede tratar del Chile Serrano, Jalapeño, Amashito, Poblano o Chile de Agua, entre otros. En el centro del país cuando uno menciona el Chile verde se refiere al Chile Serrano. Cuando no hay este se utiliza automáticamente el Chile Jalapeño. En el norte del país el Chile verde es el Chile verde del norte. En Yucatán el Chile verde es el Chile verde Yucateco, que mide unos 5 cm de largo y 2 cm de ancho. </w:t>
        <w:br/>
      </w:r>
      <w:r>
        <w:rPr>
          <w:rFonts w:eastAsia="Times New Roman" w:cs="Arial" w:ascii="Arial" w:hAnsi="Arial"/>
          <w:b/>
          <w:color w:val="000000"/>
          <w:sz w:val="20"/>
          <w:szCs w:val="20"/>
          <w:lang w:eastAsia="es-MX"/>
        </w:rPr>
        <w:t xml:space="preserve">Chile X-CAT-IK </w:t>
        <w:br/>
      </w:r>
      <w:r>
        <w:rPr>
          <w:rFonts w:eastAsia="Times New Roman" w:cs="Arial" w:ascii="Arial" w:hAnsi="Arial"/>
          <w:color w:val="000000"/>
          <w:sz w:val="20"/>
          <w:szCs w:val="20"/>
          <w:lang w:eastAsia="es-MX"/>
        </w:rPr>
        <w:t xml:space="preserve">Chile de la península de Yucatán, color amarillo pálido, delgado, puntiagudo, de forma cónica alargada algo ondulado, mide unos 11 cm de largo y 2 o 3 cm en su parte más ancha, puede ser moderadamente picoso o muy picoso, en su mayoría se utiliza fresco, asado, entero sin pelar, forma parte de escabeches de pescados o mariscos, en guisos de aves como pavo o pollo. El nombre de este Chile en maya significa rubio o güero. Por lo que también se le considera un Chile güero. Como parte de la evolución culinaria de la península Yucateca, actualmente estos Chiles se rellenan de Cochinita Pibil, Cazón, entre otros rellenos, se sirven capeados o sin capear y se pueden servir fríos o calientes. </w:t>
        <w:br/>
      </w:r>
      <w:r>
        <w:rPr>
          <w:rFonts w:eastAsia="Times New Roman" w:cs="Arial" w:ascii="Arial" w:hAnsi="Arial"/>
          <w:b/>
          <w:color w:val="000000"/>
          <w:sz w:val="20"/>
          <w:szCs w:val="20"/>
          <w:lang w:eastAsia="es-MX"/>
        </w:rPr>
        <w:t>Chile Pimiento Morrón.</w:t>
      </w:r>
      <w:r>
        <w:rPr>
          <w:rFonts w:eastAsia="Times New Roman" w:cs="Arial" w:ascii="Arial" w:hAnsi="Arial"/>
          <w:color w:val="000000"/>
          <w:sz w:val="20"/>
          <w:szCs w:val="20"/>
          <w:lang w:eastAsia="es-MX"/>
        </w:rPr>
        <w:t xml:space="preserve"> </w:t>
        <w:br/>
        <w:t>Chile fresco casi siempre de color verde oscuro o rojo, aunque se encuentra también de color amarillo y anaranjado, es de gran tamaño, lustroso, carnoso, se dice que es un Chile Mexicano que se cultivó primero en la región de Castilla en España y luego en otras partes de Europa. Son llamados comúnmente Pimientos o Pimientos Morrones. Es muy fácil de encontrar en los mercados populares, que aunque se vende muy bien, cabe mencionar que en la comida mexicana tradicional no existe ningún platillo con este Chile y en muchas ocasiones se compra para decorar los platos por los llamativos colores que tienen. Posiblemente la única utilización que tiene es como sustituta del Chile Dulce, que el Morrón es considerado un Chile dulce por su picoso neutro.</w:t>
      </w:r>
    </w:p>
    <w:p>
      <w:pPr>
        <w:pStyle w:val="Heading2"/>
        <w:rPr>
          <w:color w:val="333333"/>
          <w:lang w:eastAsia="es-MX"/>
        </w:rPr>
      </w:pPr>
      <w:bookmarkStart w:id="1" w:name="loschilesc"/>
      <w:bookmarkStart w:id="2" w:name="loschilesb"/>
      <w:bookmarkStart w:id="3" w:name="loschilesa"/>
      <w:bookmarkEnd w:id="1"/>
      <w:bookmarkEnd w:id="2"/>
      <w:bookmarkEnd w:id="3"/>
      <w:r>
        <w:rPr>
          <w:lang w:eastAsia="es-MX"/>
        </w:rPr>
        <w:t>Los Chiles Secos</w:t>
      </w:r>
      <w:r>
        <w:rPr>
          <w:color w:val="333333"/>
          <w:lang w:eastAsia="es-MX"/>
        </w:rPr>
        <w:t xml:space="preserve"> </w:t>
      </w:r>
    </w:p>
    <w:p>
      <w:pPr>
        <w:pStyle w:val="Normal"/>
        <w:spacing w:lineRule="atLeast" w:line="240" w:before="0" w:after="0"/>
        <w:jc w:val="both"/>
        <w:rPr>
          <w:rFonts w:ascii="Arial" w:hAnsi="Arial" w:eastAsia="Times New Roman" w:cs="Arial"/>
          <w:vanish/>
          <w:color w:val="333333"/>
          <w:sz w:val="20"/>
          <w:szCs w:val="20"/>
          <w:lang w:eastAsia="es-MX"/>
        </w:rPr>
      </w:pPr>
      <w:r>
        <w:rPr>
          <w:rFonts w:eastAsia="Times New Roman" w:cs="Arial" w:ascii="Arial" w:hAnsi="Arial"/>
          <w:vanish/>
          <w:color w:val="333333"/>
          <w:sz w:val="20"/>
          <w:szCs w:val="20"/>
          <w:lang w:eastAsia="es-MX"/>
        </w:rPr>
      </w:r>
      <w:bookmarkStart w:id="4" w:name="loschilesc"/>
      <w:bookmarkStart w:id="5" w:name="loschilesb"/>
      <w:bookmarkStart w:id="6" w:name="loschilesa"/>
      <w:bookmarkStart w:id="7" w:name="loschilesc"/>
      <w:bookmarkStart w:id="8" w:name="loschilesb"/>
      <w:bookmarkStart w:id="9" w:name="loschilesa"/>
      <w:bookmarkEnd w:id="7"/>
      <w:bookmarkEnd w:id="8"/>
      <w:bookmarkEnd w:id="9"/>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b/>
          <w:bCs/>
          <w:color w:val="333333"/>
          <w:sz w:val="20"/>
          <w:szCs w:val="20"/>
          <w:lang w:eastAsia="es-MX"/>
        </w:rPr>
        <w:t>Chile Ancho</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t>El chile ancho es el que se utiliza más por todo México. Es el chile poblano maduro volviéndose rojo oscuro y secado.</w:t>
      </w:r>
    </w:p>
    <w:p>
      <w:pPr>
        <w:pStyle w:val="Normal"/>
        <w:spacing w:lineRule="atLeast" w:line="240" w:before="0" w:after="0"/>
        <w:jc w:val="both"/>
        <w:rPr>
          <w:rFonts w:ascii="Arial" w:hAnsi="Arial" w:cs="Arial"/>
          <w:sz w:val="20"/>
          <w:szCs w:val="20"/>
        </w:rPr>
      </w:pPr>
      <w:r>
        <w:rPr>
          <w:rFonts w:eastAsia="Times New Roman" w:cs="Arial" w:ascii="Arial" w:hAnsi="Arial"/>
          <w:color w:val="333333"/>
          <w:sz w:val="20"/>
          <w:szCs w:val="20"/>
          <w:lang w:eastAsia="es-MX"/>
        </w:rPr>
        <w:t>El chile ancho de buena calidad es flexible, no tieso y seco, con su cascara arrugada color café rojizo oscuro conservando un poco de su brillo. Es sabor es fuerte y afrutado con un tamaño promedio de 11 cm de largo por 7 cm de ancho</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b/>
          <w:bCs/>
          <w:color w:val="333333"/>
          <w:sz w:val="20"/>
          <w:szCs w:val="20"/>
          <w:lang w:eastAsia="es-MX"/>
        </w:rPr>
        <w:t>Chile Pasilla</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t xml:space="preserve">El chile pasilla, algunas veces llamado “chile negro”  o en Oaxaca “pasilla de México” tiene una textura brillante, negra y arrugada. El chile pasilla es utilizado en sopas, salsas de mesa, moles y algunas salsas cocidas. </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r>
    </w:p>
    <w:p>
      <w:pPr>
        <w:pStyle w:val="Normal"/>
        <w:spacing w:lineRule="atLeast" w:line="240" w:before="0" w:after="0"/>
        <w:jc w:val="both"/>
        <w:rPr>
          <w:rFonts w:ascii="Arial" w:hAnsi="Arial" w:eastAsia="Times New Roman" w:cs="Arial"/>
          <w:b/>
          <w:b/>
          <w:bCs/>
          <w:color w:val="333333"/>
          <w:sz w:val="20"/>
          <w:szCs w:val="20"/>
          <w:lang w:eastAsia="es-MX"/>
        </w:rPr>
      </w:pPr>
      <w:r>
        <w:rPr>
          <w:rFonts w:eastAsia="Times New Roman" w:cs="Arial" w:ascii="Arial" w:hAnsi="Arial"/>
          <w:b/>
          <w:bCs/>
          <w:color w:val="333333"/>
          <w:sz w:val="20"/>
          <w:szCs w:val="20"/>
          <w:lang w:eastAsia="es-MX"/>
        </w:rPr>
      </w:r>
    </w:p>
    <w:p>
      <w:pPr>
        <w:pStyle w:val="Normal"/>
        <w:spacing w:lineRule="atLeast" w:line="240" w:before="0" w:after="0"/>
        <w:jc w:val="both"/>
        <w:rPr>
          <w:rFonts w:ascii="Arial" w:hAnsi="Arial" w:eastAsia="Times New Roman" w:cs="Arial"/>
          <w:b/>
          <w:b/>
          <w:bCs/>
          <w:color w:val="333333"/>
          <w:sz w:val="20"/>
          <w:szCs w:val="20"/>
          <w:lang w:eastAsia="es-MX"/>
        </w:rPr>
      </w:pPr>
      <w:r>
        <w:rPr>
          <w:rFonts w:eastAsia="Times New Roman" w:cs="Arial" w:ascii="Arial" w:hAnsi="Arial"/>
          <w:b/>
          <w:bCs/>
          <w:color w:val="333333"/>
          <w:sz w:val="20"/>
          <w:szCs w:val="20"/>
          <w:lang w:eastAsia="es-MX"/>
        </w:rPr>
      </w:r>
    </w:p>
    <w:p>
      <w:pPr>
        <w:pStyle w:val="Normal"/>
        <w:spacing w:lineRule="atLeast" w:line="240" w:before="0" w:after="0"/>
        <w:jc w:val="both"/>
        <w:rPr>
          <w:rFonts w:ascii="Arial" w:hAnsi="Arial" w:eastAsia="Times New Roman" w:cs="Arial"/>
          <w:b/>
          <w:b/>
          <w:bCs/>
          <w:color w:val="333333"/>
          <w:sz w:val="20"/>
          <w:szCs w:val="20"/>
          <w:lang w:eastAsia="es-MX"/>
        </w:rPr>
      </w:pPr>
      <w:r>
        <w:rPr>
          <w:rFonts w:eastAsia="Times New Roman" w:cs="Arial" w:ascii="Arial" w:hAnsi="Arial"/>
          <w:b/>
          <w:bCs/>
          <w:color w:val="333333"/>
          <w:sz w:val="20"/>
          <w:szCs w:val="20"/>
          <w:lang w:eastAsia="es-MX"/>
        </w:rPr>
      </w:r>
    </w:p>
    <w:p>
      <w:pPr>
        <w:pStyle w:val="Normal"/>
        <w:spacing w:lineRule="atLeast" w:line="240" w:before="0" w:after="0"/>
        <w:jc w:val="both"/>
        <w:rPr/>
      </w:pPr>
      <w:r>
        <w:rPr>
          <w:rFonts w:eastAsia="Times New Roman" w:cs="Arial" w:ascii="Arial" w:hAnsi="Arial"/>
          <w:b/>
          <w:bCs/>
          <w:color w:val="333333"/>
          <w:sz w:val="20"/>
          <w:szCs w:val="20"/>
          <w:lang w:eastAsia="es-MX"/>
        </w:rPr>
        <w:t>Chile de Árbol</w:t>
      </w:r>
      <w:r>
        <w:rPr>
          <w:rFonts w:eastAsia="Times New Roman" w:cs="Arial" w:ascii="Arial" w:hAnsi="Arial"/>
          <w:color w:val="333333"/>
          <w:sz w:val="20"/>
          <w:szCs w:val="20"/>
          <w:lang w:eastAsia="es-MX"/>
        </w:rPr>
        <w:t xml:space="preserve"> </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t>El chile de árbol es largo, terso y esbelto. Es un chile muy picante. Este chile es generalmente usado en salsas de mesa y alguno que otro guisado.</w:t>
      </w:r>
    </w:p>
    <w:p>
      <w:pPr>
        <w:pStyle w:val="Normal"/>
        <w:spacing w:lineRule="atLeast" w:line="240" w:before="0" w:after="0"/>
        <w:jc w:val="both"/>
        <w:rPr/>
      </w:pPr>
      <w:r>
        <w:rPr>
          <w:rFonts w:eastAsia="Times New Roman" w:cs="Arial" w:ascii="Arial" w:hAnsi="Arial"/>
          <w:b/>
          <w:bCs/>
          <w:color w:val="333333"/>
          <w:sz w:val="20"/>
          <w:szCs w:val="20"/>
          <w:lang w:eastAsia="es-MX"/>
        </w:rPr>
        <w:t>Chile Guajillo</w:t>
      </w:r>
      <w:r>
        <w:rPr>
          <w:rFonts w:eastAsia="Times New Roman" w:cs="Arial" w:ascii="Arial" w:hAnsi="Arial"/>
          <w:color w:val="333333"/>
          <w:sz w:val="20"/>
          <w:szCs w:val="20"/>
          <w:lang w:eastAsia="es-MX"/>
        </w:rPr>
        <w:t xml:space="preserve"> </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t>El chile guajillo es otro de los chiles secos que más se usan en la cocina mexicana. Tiene una cáscara tersa, dura, de color rojo muy oscuro. Es largo, delgado y puntiagudo. Tiene un agradable sabor y puede variar de poco picante a muy picante. En algunas regiones de México se le llama cascabel, haciendo un sonido como sonaja.</w:t>
      </w:r>
    </w:p>
    <w:p>
      <w:pPr>
        <w:pStyle w:val="Normal"/>
        <w:spacing w:lineRule="atLeast" w:line="240" w:before="0" w:after="0"/>
        <w:jc w:val="both"/>
        <w:rPr/>
      </w:pPr>
      <w:r>
        <w:rPr>
          <w:rFonts w:eastAsia="Times New Roman" w:cs="Arial" w:ascii="Arial" w:hAnsi="Arial"/>
          <w:b/>
          <w:bCs/>
          <w:color w:val="333333"/>
          <w:sz w:val="20"/>
          <w:szCs w:val="20"/>
          <w:lang w:eastAsia="es-MX"/>
        </w:rPr>
        <w:t>Chile Mulato</w:t>
      </w:r>
      <w:r>
        <w:rPr>
          <w:rFonts w:eastAsia="Times New Roman" w:cs="Arial" w:ascii="Arial" w:hAnsi="Arial"/>
          <w:color w:val="333333"/>
          <w:sz w:val="20"/>
          <w:szCs w:val="20"/>
          <w:lang w:eastAsia="es-MX"/>
        </w:rPr>
        <w:t xml:space="preserve"> </w:t>
      </w:r>
    </w:p>
    <w:p>
      <w:pPr>
        <w:pStyle w:val="Normal"/>
        <w:spacing w:lineRule="atLeast" w:line="240" w:before="0" w:after="0"/>
        <w:jc w:val="both"/>
        <w:rPr>
          <w:rFonts w:ascii="Arial" w:hAnsi="Arial" w:eastAsia="Times New Roman" w:cs="Arial"/>
          <w:color w:val="333333"/>
          <w:sz w:val="20"/>
          <w:szCs w:val="20"/>
          <w:lang w:eastAsia="es-MX"/>
        </w:rPr>
      </w:pPr>
      <w:r>
        <w:rPr>
          <w:rFonts w:eastAsia="Times New Roman" w:cs="Arial" w:ascii="Arial" w:hAnsi="Arial"/>
          <w:color w:val="333333"/>
          <w:sz w:val="20"/>
          <w:szCs w:val="20"/>
          <w:lang w:eastAsia="es-MX"/>
        </w:rPr>
        <w:t>La planta de chile mulato es esencialmente la misma que la del poblano, con unos genes ligeramente diferentes afectando el color y su sabor. En raras ocasiones se usa en su estado fresco.</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Chile Cascabel </w:t>
      </w:r>
    </w:p>
    <w:p>
      <w:pPr>
        <w:pStyle w:val="NormalWeb"/>
        <w:spacing w:lineRule="atLeast" w:line="240" w:before="0" w:after="0"/>
        <w:jc w:val="both"/>
        <w:rPr>
          <w:rFonts w:ascii="Arial" w:hAnsi="Arial" w:cs="Arial"/>
          <w:sz w:val="20"/>
          <w:szCs w:val="20"/>
        </w:rPr>
      </w:pPr>
      <w:r>
        <w:rPr>
          <w:rFonts w:cs="Arial" w:ascii="Arial" w:hAnsi="Arial"/>
          <w:sz w:val="20"/>
          <w:szCs w:val="20"/>
        </w:rPr>
        <w:t>Teniendo la forma de una pequeña sonaja, el chile cascabel tiene una cáscara tersa dura y un color café rojizo. Este chile se usa en una salsa cruda de mesa, aunque se puede mezclar con jitomate o tomates verdes en la salsa de platillos principal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t xml:space="preserve">Sulik </w:t>
      </w:r>
    </w:p>
    <w:p>
      <w:pPr>
        <w:pStyle w:val="Normal"/>
        <w:spacing w:lineRule="atLeast" w:line="240" w:before="0" w:after="0"/>
        <w:rPr>
          <w:rFonts w:ascii="Arial" w:hAnsi="Arial" w:eastAsia="Times New Roman" w:cs="Arial"/>
          <w:bCs/>
          <w:color w:val="000000"/>
          <w:sz w:val="20"/>
          <w:szCs w:val="28"/>
          <w:lang w:eastAsia="es-MX"/>
        </w:rPr>
      </w:pPr>
      <w:hyperlink r:id="rId3">
        <w:r>
          <w:rPr>
            <w:rStyle w:val="InternetLink"/>
            <w:rFonts w:eastAsia="Times New Roman" w:cs="Arial" w:ascii="Arial" w:hAnsi="Arial"/>
            <w:bCs/>
            <w:sz w:val="20"/>
            <w:szCs w:val="28"/>
            <w:lang w:eastAsia="es-MX"/>
          </w:rPr>
          <w:t>sulikcris@hotmail.com</w:t>
        </w:r>
      </w:hyperlink>
    </w:p>
    <w:p>
      <w:pPr>
        <w:pStyle w:val="Normal"/>
        <w:spacing w:lineRule="atLeast" w:line="240" w:before="0" w:after="0"/>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333333"/>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ikcris@hotmail.com" TargetMode="External"/><Relationship Id="rId3" Type="http://schemas.openxmlformats.org/officeDocument/2006/relationships/hyperlink" Target="mailto:sulikcri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1:17:00Z</dcterms:created>
  <dc:creator>Sulik</dc:creator>
  <dc:description/>
  <cp:keywords/>
  <dc:language>en-US</dc:language>
  <cp:lastModifiedBy>graciela</cp:lastModifiedBy>
  <dcterms:modified xsi:type="dcterms:W3CDTF">2009-10-24T21:20:00Z</dcterms:modified>
  <cp:revision>3</cp:revision>
  <dc:subject/>
  <dc:title/>
</cp:coreProperties>
</file>