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8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alores: un estudio de Derecho comparado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Fernando Jesús Torres Manrique - </w:t>
      </w:r>
      <w:r>
        <w:rPr>
          <w:rFonts w:cs="Arial" w:ascii="Arial" w:hAnsi="Arial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</w:rPr>
          <w:t>fhernandotorres@hotmail.com</w:t>
        </w:r>
      </w:hyperlink>
    </w:p>
    <w:p>
      <w:pPr>
        <w:pStyle w:val="Normal"/>
        <w:spacing w:lineRule="atLeast" w:line="240"/>
        <w:ind w:firstLine="708"/>
        <w:jc w:val="center"/>
        <w:rPr>
          <w:rFonts w:ascii="Arial" w:hAnsi="Arial" w:cs="Arial"/>
          <w:b/>
          <w:b/>
          <w:sz w:val="20"/>
          <w:szCs w:val="28"/>
          <w:lang w:val="es-ES_tradnl"/>
        </w:rPr>
      </w:pPr>
      <w:r>
        <w:rPr>
          <w:rFonts w:cs="Arial" w:ascii="Arial" w:hAnsi="Arial"/>
          <w:b/>
          <w:sz w:val="20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w:anchor="generalida">
        <w:r>
          <w:rPr>
            <w:rStyle w:val="InternetLink"/>
            <w:rFonts w:cs="Arial" w:ascii="Arial" w:hAnsi="Arial"/>
            <w:b/>
            <w:sz w:val="20"/>
          </w:rPr>
          <w:t>Generalidades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w:anchor="disciplina">
        <w:r>
          <w:rPr>
            <w:rStyle w:val="InternetLink"/>
            <w:rFonts w:cs="Arial" w:ascii="Arial" w:hAnsi="Arial"/>
            <w:b/>
            <w:sz w:val="20"/>
          </w:rPr>
          <w:t>Disciplinas jurídicas que son ramas del Derecho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w:anchor="disciplinb">
        <w:r>
          <w:rPr>
            <w:rStyle w:val="InternetLink"/>
            <w:rFonts w:cs="Arial" w:ascii="Arial" w:hAnsi="Arial"/>
            <w:b/>
            <w:sz w:val="20"/>
          </w:rPr>
          <w:t>Disciplinas jurídicas que no son ramas del Derecho</w:t>
        </w:r>
      </w:hyperlink>
    </w:p>
    <w:p>
      <w:pPr>
        <w:pStyle w:val="Heading2"/>
        <w:rPr>
          <w:lang w:val="es-ES_tradnl"/>
        </w:rPr>
      </w:pPr>
      <w:bookmarkStart w:id="0" w:name="generalida"/>
      <w:bookmarkEnd w:id="0"/>
      <w:r>
        <w:rPr>
          <w:lang w:val="es-ES_tradnl"/>
        </w:rPr>
        <w:t>Generalidades</w:t>
      </w:r>
    </w:p>
    <w:p>
      <w:pPr>
        <w:pStyle w:val="Normal"/>
        <w:spacing w:lineRule="atLeast" w:line="240"/>
        <w:jc w:val="both"/>
        <w:rPr/>
      </w:pPr>
      <w:bookmarkStart w:id="1" w:name="generalida"/>
      <w:bookmarkEnd w:id="1"/>
      <w:r>
        <w:rPr>
          <w:rFonts w:cs="Arial" w:ascii="Arial" w:hAnsi="Arial"/>
          <w:sz w:val="20"/>
          <w:lang w:val="es-ES_tradnl"/>
        </w:rPr>
        <w:t xml:space="preserve">Ahora desarrollaremos el Derecho comparado sobre los valores, para lo cual dividiremos el estudio en dos partes que son las siguientes: 1) Disciplinas jurídicas que son ramas del Derecho; y 2) Disciplinas jurídicas que no son ramas del Derecho. Y en ambas se tomará en cuenta sólo algunas de las indicadas, las cuales por cierto son las más importantes. </w:t>
      </w:r>
    </w:p>
    <w:p>
      <w:pPr>
        <w:pStyle w:val="Heading2"/>
        <w:rPr>
          <w:lang w:val="es-ES_tradnl"/>
        </w:rPr>
      </w:pPr>
      <w:bookmarkStart w:id="2" w:name="disciplina"/>
      <w:bookmarkEnd w:id="2"/>
      <w:r>
        <w:rPr>
          <w:lang w:val="es-ES_tradnl"/>
        </w:rPr>
        <w:t>Disciplinas jurídicas que son ramas del Derecho</w:t>
      </w:r>
    </w:p>
    <w:p>
      <w:pPr>
        <w:pStyle w:val="Normal"/>
        <w:spacing w:lineRule="atLeast" w:line="240"/>
        <w:jc w:val="both"/>
        <w:rPr/>
      </w:pPr>
      <w:bookmarkStart w:id="3" w:name="disciplina"/>
      <w:bookmarkEnd w:id="3"/>
      <w:r>
        <w:rPr>
          <w:rFonts w:cs="Arial" w:ascii="Arial" w:hAnsi="Arial"/>
          <w:b/>
          <w:sz w:val="20"/>
          <w:lang w:val="es-ES_tradnl"/>
        </w:rPr>
        <w:t>2.1. DERECHO PRIV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1. DERECHO CIVI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2.1.1.1. DERECHO DE PERSONAS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person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persona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2. DERECHO DE ACTO JURID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acto jurídic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acto juríd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acto juríd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acto juríd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acto juríd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acto juríd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acto juríd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acto jurídic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3. DERECHO DE SUCESION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famili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famili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4. DERECHOS REAL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s real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s reale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5. DERECHO DE OBLIG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obligacione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obligaciones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obligacione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6. FUENTES DE LAS OBLIG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fuentes de las obligacione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fuentes de las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fuentes de las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fuentes de las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fuentes de las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fuentes de las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fuentes de las oblig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fuentes de las obligaciones en la filosofí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1.7. DERECHO INTERNACIONAL PRIV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internacional privad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ternacional privad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ternacional privad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ternacional privad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ternacional privad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internacional privad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ternacional privad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internacional privad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8. DERECHO REGIST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registr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regist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regist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regist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regist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regist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registr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Tendencia de derecho de registr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9. DERECHO CIVIL EXTRA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ivil extrapatrimoni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ivil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ivil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ivil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ivil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ivil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ivil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ivil extrapatrimon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1.10. DERECHO CIVIL 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ivil patrimoni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ivil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ivil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ivil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ivil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ivil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ivil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ivil patrimon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 DERECHO MERCANTI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2.1. DERECHO SOCIET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societari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societ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societ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societ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societ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societ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societ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societari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2. DERECHO CAMBIARI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ambi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ambiari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3. DERECHO CARTUL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artular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art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art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art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art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art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art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cartular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4. DERECHO DE QUIEBR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quiebra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quiebr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quiebr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quiebr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quiebr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quiebr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quiebr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quiebra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5. DERECHO CONCURS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ncur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cur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cur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cur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cur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oncur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cur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cur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6. DERECHO DE COMUNIC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comunicacione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de comunicacione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7. DERECHO DE LAS TELECOMUNICACION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telecomunicacione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tele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tele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tele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tele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tele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tele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telecomunicacione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8. DERECHO BURSATI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bursáti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bursáti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1.2.9. DERECHO AERONAU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aeronáutic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aeronáu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aeronáu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aeronáu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aeronáu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aeronáu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aeronáu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aeronáutic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2.1.2.10. DERECHO DE INTERNET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Internet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Internet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1. DERECHO DE LAS TIC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las tecnologías de la información y comunicacion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las tecnologías de la información y comunicacione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2. DERECHO INDUST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industri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dust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dust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dust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dust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indust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dust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industr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3. DERECHO MARC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marcari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arc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arc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arc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arc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marc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arcari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marcari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4. DERECHO DE PATET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patente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patent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patent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patent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patent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patent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patente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patentes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5. DERECHO COMERCIAL INTERNACION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comercial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mercial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mercial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mercial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mercial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mercial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mercial internacional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mercial internacion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6. DERECHO MARITIM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marítim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arítim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arítim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arítim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arítim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marítim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arítim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marítim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1.2.17. DERECHO LACUST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lacustre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lacustr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lacustr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lacustr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lacustr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lacustr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lacustr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lacustre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 DERECHO PÚBL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. DERECHO PROCES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2. DERECHO PROCESAL CIVI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3. DERECHO PROCESAL PE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4. DERECHO PROCESAL CONSTITU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5. DERECHO PROCESAL FAMIL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6. DERECHO PROCESAL COMERC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7. DERECHO PROCESAL REGISTR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8. DERECHO PROCESAL NOTA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9. DERECHO CONSTITU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0. DERECHO TRIBUTAR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1. DERECHO ADUAN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2.12. DERECHO ADMINISTR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3. DERECHO NOTARIAL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roces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roces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roces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4. DERECHO PE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en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e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e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e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e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e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e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en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5. DERECHO POLI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olític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olí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olí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olí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olí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olí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olí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olític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6. DERECHO INTERNACIONAL PUBL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internacional públic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ternacional públ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ternacional públ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ternacional públ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ternacional públ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internacional públ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ternacional públ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internacional públic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7. DERECHO MUNICIP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municip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unicip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unicip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unicip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unicip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municip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unicip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municip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8. DERECHO CONSTITU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nstitucion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stitu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stitu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stitu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stitu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nstitu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stitu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stitucion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19. DERECHO CONSULA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sul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sular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2.20. DERECHO DIPLOMA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iplomátic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iplomá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iplomá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iplomá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iplomá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iplomá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iplomát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iplomátic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 DERECHO MIXT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2.3.1. DERECHO LABORAL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labor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labo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labo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labo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labo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labo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labor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labor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2. DERECHO MINER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miner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miner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.3.3. DERECHO FAMILIA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familiar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famili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famili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famili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famili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famili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familiar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familiar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4. DERECHO INTERNACION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internacion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internacion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internacion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5. DERECHO DE LA RESPONSABIL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la responsabilidad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la responsabilidad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la responsabilidad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la responsabilidad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la responsabilidad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la responsabilidad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la responsabilidad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la responsabilidad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6. DERECHO 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patrimoni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patrimon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7. DERECHO EXTRAPATRIMON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extrapatrimoni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extrapatrimon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extrapatrimon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8. DERECHO CONTRACTU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ntractu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ntractu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ntractu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ntractu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ntractu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ntractu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ntractu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ntractu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9. DERECHO EMPRESA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empresarial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empresa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empresa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empresa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empresa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empresa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empresar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empresar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10. DERECHO CORPORATIV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corporativ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corporativ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corporativ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corporativ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corporativ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corporativ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corporativ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corporativ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2.3.11. DERECHO DE GARANTI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derecho de garantías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recho de garantí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derecho de garantí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derecho de garantí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recho de garantías en los valores.</w:t>
      </w:r>
    </w:p>
    <w:p>
      <w:pPr>
        <w:pStyle w:val="Normal"/>
        <w:spacing w:lineRule="atLeast" w:line="240"/>
        <w:ind w:left="708" w:hanging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recho de garantí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recho de garantías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recho de garantías en los valores.</w:t>
      </w:r>
    </w:p>
    <w:p>
      <w:pPr>
        <w:pStyle w:val="Heading2"/>
        <w:rPr>
          <w:lang w:val="es-ES_tradnl"/>
        </w:rPr>
      </w:pPr>
      <w:bookmarkStart w:id="4" w:name="disciplinb"/>
      <w:bookmarkEnd w:id="4"/>
      <w:r>
        <w:rPr>
          <w:lang w:val="es-ES_tradnl"/>
        </w:rPr>
        <w:t>Disciplinas jurídicas que no son ramas del Derecho</w:t>
      </w:r>
    </w:p>
    <w:p>
      <w:pPr>
        <w:pStyle w:val="Normal"/>
        <w:spacing w:lineRule="atLeast" w:line="240"/>
        <w:jc w:val="both"/>
        <w:rPr/>
      </w:pPr>
      <w:bookmarkStart w:id="5" w:name="disciplinb"/>
      <w:bookmarkEnd w:id="5"/>
      <w:r>
        <w:rPr>
          <w:rFonts w:cs="Arial" w:ascii="Arial" w:hAnsi="Arial"/>
          <w:b/>
          <w:sz w:val="20"/>
          <w:lang w:val="es-ES_tradnl"/>
        </w:rPr>
        <w:t>3.1. LOGIC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lógic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lóg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lóg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lóg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lóg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lóg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lóg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lógic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. ARGUMENT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argumentación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argumen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argumen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argumen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argumen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argumen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argumen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argumentación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3. EPISTEMOL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epistemologí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pistem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pistem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pistem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pistem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pistem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pistem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pistemologí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4. FILOSOFI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filosofía del derech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filosof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filosof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filosof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filosof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filosof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filosof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filosofía del derech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5. SOCIOLOGI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sociología del derech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sociolog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sociolog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sociolog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sociolog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sociolog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sociologí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sociología del derech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6. INVESTIG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investigación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investigación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7. PEDAG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pedagogí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pedag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Circulación de pedagogía jurídica en los valores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pedag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pedag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pedag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pedag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pedagogí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8. ENSEÑANZ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enseñanza del derech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nseñanz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nseñanz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nseñanz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nseñanz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nseñanz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nseñanz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nseñanza del derech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9. EDUC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educación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duc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duc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duc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duc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duc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duc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ducación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0. METODOLOGIA DE LA INVESTIG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metodología de la investigación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metodología de la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metodología de la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metodología de la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metodología de la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metodología de la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metodología de la investig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metodología de la investigación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1. ONTOL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ontologí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ontologí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2. HISTORIA DEL DERECH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historia del derech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histori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histori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histori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histori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histori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historia del derech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historia del derech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3. INFORMATIC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informátic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informá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informá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informá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informá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informá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informá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informátic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4. COMPUTA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computación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compu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compu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compu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compu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compu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computa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computación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5. DEONTOLOGIA JURID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de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de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Circulación de deontología jurídica en los valores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Transplante de deontología jurídica en los valores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de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de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deont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deontologí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6. HERMENEUTIC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hermenéutic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hermenéu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hermenéutica jurídica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hermenéu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hermenéu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hermenéu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hermenéu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hermenéutic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7. REDACCION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redacción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redac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redac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redac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redac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redac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redacción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redacción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8. ORATOR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oratori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oratori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oratori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oratori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oratori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oratori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oratori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oratori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19. REDACCION FOREN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redacción forense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redacción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redacción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redacción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redacción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redacción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redacción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redacción forense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0. ORATORIA FOREN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oratoria forense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oratoria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oratoria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oratoria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oratoria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oratoria forense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Transformación de oratoria forense en </w:t>
        <w:softHyphen/>
        <w:t xml:space="preserve">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oratoria forense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 xml:space="preserve">3.21. TECNICA JURIDIC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2. TECNICA LEGISLAT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3. TECNICA DE INTERPRETAC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de interpretación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de interpret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de interpret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de interpret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de interpret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de interpret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de interpret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de interpretación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4. TECNICA JUDICI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judicial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judicial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5. TECNICA DE INVESTIGAC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técnica de investigación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técnica de investig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técnica de investig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técnica de investig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técnica de investig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técnica de investig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técnica de investigación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técnica de investigación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6. ESTADISTICA JURIDIC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aración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estadístic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estadístic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7. REINGENIER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reingenierí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reingenier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reingenier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reingenier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reingenier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reingenier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reingenier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reingeniería jurídica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8. COMERCIO ELECTRON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comercio electrónico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comercio electrón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comercio electrón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comercio electrón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comercio electrón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comercio electrón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comercio electrónico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comercio electrónico en los valo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  <w:lang w:val="es-ES_tradnl"/>
        </w:rPr>
        <w:t>3.29. AXIOLOGIA JURID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lang w:val="es-ES_tradnl"/>
        </w:rPr>
        <w:t>Comparación de axiología jurídica en los valores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cepción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rculación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plante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usión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isión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ransformación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ndencia de axiología jurídica en los valor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utor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Fernando Jesús Torres Manriqu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lang w:val="es-ES_tradnl"/>
        </w:rPr>
      </w:pPr>
      <w:hyperlink r:id="rId3">
        <w:r>
          <w:rPr>
            <w:rStyle w:val="InternetLink"/>
            <w:rFonts w:cs="Arial" w:ascii="Arial" w:hAnsi="Arial"/>
            <w:sz w:val="20"/>
          </w:rPr>
          <w:t>fhernandotorres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</w:rPr>
        <w:t xml:space="preserve">Ex Juez Titular Decano. Ex Registrador Público Titular. Maestría en Derecho Civil y Comercial en la Universidad Nacional Mayor de San Marcos y Doctorando en Derecho en la misma </w:t>
      </w:r>
      <w:r>
        <w:rPr>
          <w:rFonts w:cs="Arial" w:ascii="Arial" w:hAnsi="Arial"/>
          <w:caps/>
          <w:sz w:val="20"/>
        </w:rPr>
        <w:t>U</w:t>
      </w:r>
      <w:r>
        <w:rPr>
          <w:rFonts w:cs="Arial" w:ascii="Arial" w:hAnsi="Arial"/>
          <w:sz w:val="20"/>
        </w:rPr>
        <w:t xml:space="preserve">niversidad. Estudios parciales de Maestría en Derecho de la Empresa. Estudios de “Estrategias de Negociación” en la Universidad del Pacífico.  Autor de publicaciones jurídicas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hernandotorres@hotmail.com" TargetMode="External"/><Relationship Id="rId3" Type="http://schemas.openxmlformats.org/officeDocument/2006/relationships/hyperlink" Target="mailto:fhernandotorres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8:36:00Z</dcterms:created>
  <dc:creator>Pentium</dc:creator>
  <dc:description/>
  <cp:keywords/>
  <dc:language>en-US</dc:language>
  <cp:lastModifiedBy>graciela</cp:lastModifiedBy>
  <dcterms:modified xsi:type="dcterms:W3CDTF">2010-03-11T12:36:00Z</dcterms:modified>
  <cp:revision>5</cp:revision>
  <dc:subject/>
  <dc:title>FUENTES</dc:title>
</cp:coreProperties>
</file>