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40"/>
          <w:lang w:val="es-ES_tradnl"/>
        </w:rPr>
      </w:pPr>
      <w:r>
        <w:rPr>
          <w:rFonts w:cs="Arial" w:ascii="Arial" w:hAnsi="Arial"/>
          <w:b/>
          <w:sz w:val="28"/>
          <w:szCs w:val="40"/>
          <w:lang w:val="es-ES_tradnl"/>
        </w:rPr>
        <w:t>Derecho y economía</w:t>
      </w:r>
    </w:p>
    <w:p>
      <w:pPr>
        <w:pStyle w:val="Normal"/>
        <w:spacing w:lineRule="atLeast" w:line="24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jc w:val="center"/>
        <w:rPr>
          <w:rFonts w:ascii="Arial" w:hAnsi="Arial" w:cs="Arial"/>
          <w:i/>
          <w:i/>
          <w:iCs/>
          <w:sz w:val="20"/>
        </w:rPr>
      </w:pPr>
      <w:r>
        <w:rPr>
          <w:rFonts w:cs="Arial" w:ascii="Arial" w:hAnsi="Arial"/>
          <w:sz w:val="20"/>
          <w:lang w:val="es-ES_tradnl"/>
        </w:rPr>
        <w:t xml:space="preserve">Fernando Jesús Torres Manrique - </w:t>
      </w:r>
      <w:hyperlink r:id="rId2">
        <w:r>
          <w:rPr>
            <w:rStyle w:val="InternetLink"/>
            <w:rFonts w:cs="Arial" w:ascii="Arial" w:hAnsi="Arial"/>
            <w:i/>
            <w:iCs/>
            <w:sz w:val="20"/>
          </w:rPr>
          <w:t>fhernandotorres@hotmail.com</w:t>
        </w:r>
      </w:hyperlink>
    </w:p>
    <w:p>
      <w:pPr>
        <w:pStyle w:val="Normal"/>
        <w:spacing w:lineRule="atLeast" w:line="240"/>
        <w:jc w:val="center"/>
        <w:rPr>
          <w:rFonts w:ascii="Arial" w:hAnsi="Arial" w:cs="Arial"/>
          <w:i/>
          <w:i/>
          <w:iCs/>
          <w:sz w:val="20"/>
        </w:rPr>
      </w:pPr>
      <w:r>
        <w:rPr>
          <w:rFonts w:cs="Arial" w:ascii="Arial" w:hAnsi="Arial"/>
          <w:i/>
          <w:iCs/>
          <w:sz w:val="20"/>
        </w:rPr>
      </w:r>
    </w:p>
    <w:p>
      <w:pPr>
        <w:pStyle w:val="Normal"/>
        <w:numPr>
          <w:ilvl w:val="0"/>
          <w:numId w:val="2"/>
        </w:numPr>
        <w:spacing w:lineRule="atLeast" w:line="240"/>
        <w:rPr>
          <w:rFonts w:ascii="Arial" w:hAnsi="Arial" w:cs="Arial"/>
          <w:b/>
          <w:b/>
          <w:sz w:val="20"/>
          <w:lang w:val="es-ES_tradnl"/>
        </w:rPr>
      </w:pPr>
      <w:hyperlink w:anchor="generalida">
        <w:r>
          <w:rPr>
            <w:rStyle w:val="InternetLink"/>
            <w:rFonts w:cs="Arial" w:ascii="Arial" w:hAnsi="Arial"/>
            <w:b/>
            <w:sz w:val="20"/>
          </w:rPr>
          <w:t>Generalidades</w:t>
        </w:r>
      </w:hyperlink>
    </w:p>
    <w:p>
      <w:pPr>
        <w:pStyle w:val="Normal"/>
        <w:numPr>
          <w:ilvl w:val="0"/>
          <w:numId w:val="2"/>
        </w:numPr>
        <w:spacing w:lineRule="atLeast" w:line="240"/>
        <w:rPr>
          <w:rFonts w:ascii="Arial" w:hAnsi="Arial" w:cs="Arial"/>
          <w:b/>
          <w:b/>
          <w:sz w:val="20"/>
          <w:lang w:val="es-ES_tradnl"/>
        </w:rPr>
      </w:pPr>
      <w:hyperlink w:anchor="derechoa">
        <w:r>
          <w:rPr>
            <w:rStyle w:val="InternetLink"/>
            <w:rFonts w:cs="Arial" w:ascii="Arial" w:hAnsi="Arial"/>
            <w:b/>
            <w:sz w:val="20"/>
          </w:rPr>
          <w:t>Derecho</w:t>
        </w:r>
      </w:hyperlink>
    </w:p>
    <w:p>
      <w:pPr>
        <w:pStyle w:val="Normal"/>
        <w:numPr>
          <w:ilvl w:val="0"/>
          <w:numId w:val="2"/>
        </w:numPr>
        <w:spacing w:lineRule="atLeast" w:line="240"/>
        <w:rPr>
          <w:rFonts w:ascii="Arial" w:hAnsi="Arial" w:cs="Arial"/>
          <w:b/>
          <w:b/>
          <w:sz w:val="20"/>
          <w:lang w:val="es-ES_tradnl"/>
        </w:rPr>
      </w:pPr>
      <w:hyperlink w:anchor="economiaa">
        <w:r>
          <w:rPr>
            <w:rStyle w:val="InternetLink"/>
            <w:rFonts w:cs="Arial" w:ascii="Arial" w:hAnsi="Arial"/>
            <w:b/>
            <w:sz w:val="20"/>
          </w:rPr>
          <w:t>Economía</w:t>
        </w:r>
      </w:hyperlink>
    </w:p>
    <w:p>
      <w:pPr>
        <w:pStyle w:val="Normal"/>
        <w:numPr>
          <w:ilvl w:val="0"/>
          <w:numId w:val="2"/>
        </w:numPr>
        <w:spacing w:lineRule="atLeast" w:line="240"/>
        <w:rPr>
          <w:rFonts w:ascii="Arial" w:hAnsi="Arial" w:cs="Arial"/>
          <w:b/>
          <w:b/>
          <w:sz w:val="20"/>
          <w:lang w:val="es-ES_tradnl"/>
        </w:rPr>
      </w:pPr>
      <w:hyperlink w:anchor="teoriasa">
        <w:r>
          <w:rPr>
            <w:rStyle w:val="InternetLink"/>
            <w:rFonts w:cs="Arial" w:ascii="Arial" w:hAnsi="Arial"/>
            <w:b/>
            <w:sz w:val="20"/>
          </w:rPr>
          <w:t>Teorías</w:t>
        </w:r>
      </w:hyperlink>
    </w:p>
    <w:p>
      <w:pPr>
        <w:pStyle w:val="Normal"/>
        <w:numPr>
          <w:ilvl w:val="0"/>
          <w:numId w:val="2"/>
        </w:numPr>
        <w:spacing w:lineRule="atLeast" w:line="240"/>
        <w:rPr>
          <w:rFonts w:ascii="Arial" w:hAnsi="Arial" w:cs="Arial"/>
          <w:b/>
          <w:b/>
          <w:sz w:val="20"/>
          <w:lang w:val="es-ES_tradnl"/>
        </w:rPr>
      </w:pPr>
      <w:hyperlink w:anchor="economiaya">
        <w:r>
          <w:rPr>
            <w:rStyle w:val="InternetLink"/>
            <w:rFonts w:cs="Arial" w:ascii="Arial" w:hAnsi="Arial"/>
            <w:b/>
            <w:sz w:val="20"/>
          </w:rPr>
          <w:t>Economía y derecho</w:t>
        </w:r>
      </w:hyperlink>
    </w:p>
    <w:p>
      <w:pPr>
        <w:pStyle w:val="Normal"/>
        <w:numPr>
          <w:ilvl w:val="0"/>
          <w:numId w:val="2"/>
        </w:numPr>
        <w:spacing w:lineRule="atLeast" w:line="240"/>
        <w:rPr>
          <w:rFonts w:ascii="Arial" w:hAnsi="Arial" w:cs="Arial"/>
          <w:sz w:val="20"/>
          <w:lang w:val="es-ES_tradnl"/>
        </w:rPr>
      </w:pPr>
      <w:hyperlink w:anchor="economiaoa">
        <w:r>
          <w:rPr>
            <w:rStyle w:val="InternetLink"/>
            <w:rFonts w:cs="Arial" w:ascii="Arial" w:hAnsi="Arial"/>
            <w:b/>
            <w:sz w:val="20"/>
          </w:rPr>
          <w:t>Economía o derecho</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0" w:name="generalida"/>
      <w:bookmarkEnd w:id="0"/>
      <w:r>
        <w:rPr>
          <w:lang w:val="es-ES_tradnl"/>
        </w:rPr>
        <w:t>1. GENERALIDADES</w:t>
      </w:r>
    </w:p>
    <w:p>
      <w:pPr>
        <w:pStyle w:val="Normal"/>
        <w:spacing w:lineRule="atLeast" w:line="240"/>
        <w:jc w:val="both"/>
        <w:rPr>
          <w:rFonts w:ascii="Arial" w:hAnsi="Arial" w:cs="Arial"/>
          <w:sz w:val="20"/>
          <w:lang w:val="es-ES_tradnl"/>
        </w:rPr>
      </w:pPr>
      <w:bookmarkStart w:id="1" w:name="generalida"/>
      <w:bookmarkEnd w:id="1"/>
      <w:r>
        <w:rPr>
          <w:rFonts w:cs="Arial" w:ascii="Arial" w:hAnsi="Arial"/>
          <w:sz w:val="20"/>
          <w:lang w:val="es-ES_tradnl"/>
        </w:rPr>
        <w:t>El presente tema no tiene antecedentes, salvo el trabajo de Alfredo BULLARD GONZALES, lo cual trae como consecuencia que debe ser estudiado, teniendo en cuenta no sólo al derecho, sino también a la economía, a efecto de brindar conocimientos adecuados en un medio en el cual se requiere mucho conocimiento de las indicadas, lo cual es poco conocido por parte de los tratadistas no sólo abogados, sino también economistas, la que constituye una mezcla adecuada en un medio cada vez mas competitivo, y de esta forma podemos concluir que el conocimiento se ha expandido tanto que ninguna persona puede conocerlo todo, y en este sentido, la época de los sabios ya pasó, y si bien es cierto algunas de sus ideas siguen citándose, también es cierto que por la cantidad de carreras profesionales y carreras técnicas, es imposible que una sola persona conozca todo y esto debe ser tomado en cuenta en el derecho, porque ningún abogado conoce todo el derecho, por ejemplo puede dominar el derecho civil pero desconocer o ignorar el derecho penal, y viceversa entre otros tantos supuest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tal sentido, resulta frecuente sostener que los economistas ignoran el derecho y viceversa, con lo cual los abogados especializados en el análisis económico del derecho deben luchar, es decir, se tratan de temas bastante complejos, sobre los cuales es bastante complejo hacer afirmaciones, las cuales serán tomadas en cuenta por parte de los diferentes investigadores. Los cuales son los dedicados al estudio y publicación de diferentes materias, dentro de los cuales podemos citar el caso de los investigadores jurídicos, investigadores en el área económica, entre otros tantos, es decir, los mencionados son sólo algunos de los investigadores, lo que es bastante conocido por parte de los especializados en investigación, la cual constituye una especialidad, al igual que la metodología de la investigación es otra especialidad, y a los especializados en la última son conocidos con el nombre o denominación de metodólog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El tema a desarrollar es importante no sólo en el derecho, sino también en la economía, por lo tanto, esperamos que no sólo sea tenido en cuenta por parte de los abogados, sino también por parte de los economistas. Los cuales conocen poco de derecho, sin embargo, existen algunos que por conocer una ley consideran que dominan todo el mencionado, con lo cual no estamos de acuerdo, en tal sentido, esperamos que dicha posición doctrinaria sea abandonada a efecto de que sólo existan afirmaciones coherentes por parte de los tratadistas, los cuales no sólo son de derecho, sino también de economía, dentro de los cuales podemos citar el caso de SAMUELSON, el cual es bastante tomado en cuenta por parte de los estudiosos de la economía, en tal sentido, debemos dejar constancia que el mencionado es tenido en cuenta por parte de algunos como el padre de la economía, sin embargo, en sede jurídica no es tomado cuenta, sobre todo en el derecho peruano, y en este orden de ideas debemos consultar también otros autores, los cuales no siempre serán nacionales, sino también extranjeros, y no sólo de derecho, sino también de economía.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 xml:space="preserve">Debemos tener en cuenta que existen dos profesionales que deben ser tenidos en cuenta, los cuales son los abogados y los economistas, los que tienen campo de estudio parecido en parte, es decir, no es totalmente igual, lo cual debemos tener en cuenta como premisa principal, a efecto de conocer mejor el tema estudiado, como es por cierto el derecho y la economía, dejando constancia que en doctrina se discute si son o deben ser consideradas como ciencias o como disciplinas jurídica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si bien es cierto se relacionan entre sí, la economía con el derecho, debemos dejar constancia que las mismas son profesiones separadas entre sí, pero sólo para efectos de estudio, lo que poco conocido por parte de los diferentes autores, es decir, sobre este tema no hemos encontrado antecedentes, no obstante que las fuentes de información son nacionales y extranjeras.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2" w:name="derechoa"/>
      <w:bookmarkEnd w:id="2"/>
      <w:r>
        <w:rPr>
          <w:lang w:val="es-ES_tradnl"/>
        </w:rPr>
        <w:t>2. DERECHO</w:t>
      </w:r>
    </w:p>
    <w:p>
      <w:pPr>
        <w:pStyle w:val="Normal"/>
        <w:spacing w:lineRule="atLeast" w:line="240"/>
        <w:jc w:val="both"/>
        <w:rPr>
          <w:rFonts w:ascii="Arial" w:hAnsi="Arial" w:cs="Arial"/>
          <w:sz w:val="20"/>
          <w:lang w:val="es-ES_tradnl"/>
        </w:rPr>
      </w:pPr>
      <w:bookmarkStart w:id="3" w:name="derechoa"/>
      <w:bookmarkEnd w:id="3"/>
      <w:r>
        <w:rPr>
          <w:rFonts w:cs="Arial" w:ascii="Arial" w:hAnsi="Arial"/>
          <w:sz w:val="20"/>
          <w:lang w:val="es-ES_tradnl"/>
        </w:rPr>
        <w:t>El derecho puede ser definido por parte nuestra como una disciplina que regula y estudia a la economía, siendo una de sus tantas partes el derecho positivo. Es decir, el término definido no es un conjunto de normas, sino que las mismas constituyen una de sus fuentes o partes, en consecuencia la constitución es sólo una parte del derech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demás de la definición brindada, podemos ensayar otra, por la cual el derecho es la disciplina que estudia y regula a los sujetos de derecho, al igual que las instituciones, públicas, públicas y mixtas y los bienes. Dentro de los primeros podemos considerar a las personas jurídicas, empresas, personas naturales, concebido, entre otras tantas. Dentro de los segundos podemos tener en cuenta a los poderes del estado . Y dentro de los últimos a las cosas y a los bienes incorporales, encontrándose dentro de éstos los derechos de autor y los bienes de propiedad industrial, dentro de los cuales podemos tener en cuenta a las marcas, patentes, nombres comerciales, entre otros tantos, los cuales merecen un tratamiento separado de la normatividad contenida en el código civil peruano de 1984.</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Consideramos que un tema importante dentro del derecho constituye las ramas del derecho, las cuales son las siguientes: derecho público, privado y mixto. Y dentro de la primera podemos citar el caso del derecho constitucional, administrativo, procesal, registral, procesal, aduanero, tributario, internacional público, notarial, entre otras ramas del derecho. Dentro de la segunda podemos tener en cuenta al derecho civil y al derecho comercial. Y en la tercera el derecho de familia o derecho familiar y el derecho de trabajo o derecho laboral.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demás debemos tener en cuenta a otras disciplinas jurídicas que no son ramas del derecho, dentro de las cuales podemos citar el caso de la sociología jurídica, enseñanza del derecho, educación jurídica, pedagogía jurídica, axiología jurídica, filosofía del derecho, investigación jurídica, metodología de la investigación jurídica, entre otras tant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Otro tema importante al momento de estudiar el derecho lo constituye las fuentes del derecho, dentro de las cuales podemos tener en cuenta a la ley, costumbre, doctrina, jurisprudencia, ejecutorias, principios generales del derecho, principios específicos de cada disciplina jurídica, realidad social, entre otras tanta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También debemos tener cuenta que el derecho se divide en tres partes que son las siguientes: derecho interno o nacional, externo o extranjero y derecho internacional.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4" w:name="economiaa"/>
      <w:bookmarkEnd w:id="4"/>
      <w:r>
        <w:rPr>
          <w:lang w:val="es-ES_tradnl"/>
        </w:rPr>
        <w:t xml:space="preserve">3. ECONOMIA </w:t>
      </w:r>
    </w:p>
    <w:p>
      <w:pPr>
        <w:pStyle w:val="Normal"/>
        <w:spacing w:lineRule="atLeast" w:line="240"/>
        <w:jc w:val="both"/>
        <w:rPr/>
      </w:pPr>
      <w:bookmarkStart w:id="5" w:name="economiaa"/>
      <w:bookmarkEnd w:id="5"/>
      <w:r>
        <w:rPr>
          <w:rFonts w:cs="Arial" w:ascii="Arial" w:hAnsi="Arial"/>
          <w:sz w:val="20"/>
          <w:lang w:val="es-ES_tradnl"/>
        </w:rPr>
        <w:t>La economía es la ciencia que asigna recursos y conocimientos cuando son escas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Dentro de la economía un tema importante lo constituye la microeconomía y la macroeconomía. Las cuales han sido definidos en forma abundante por parte de diferentes autores no sólo peruanos, sino también extranjer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Por lo tanto, en un estudio de esta ciencia es claro que debe tenerse en cuenta a las indicadas, a efecto de conocer parte importante de la estudiad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Si un economista no conoce la microeconomía ni la macroeconomía, es claro que no conoce la economía, o dicho con otros términos, es claro que desconoce partes importantes en el estudio de la estudiada, como es por cierto la economí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6" w:name="teoriasa"/>
      <w:bookmarkEnd w:id="6"/>
      <w:r>
        <w:rPr>
          <w:lang w:val="es-ES_tradnl"/>
        </w:rPr>
        <w:t>4. TEORIAS</w:t>
      </w:r>
    </w:p>
    <w:p>
      <w:pPr>
        <w:pStyle w:val="Normal"/>
        <w:spacing w:lineRule="atLeast" w:line="240"/>
        <w:jc w:val="both"/>
        <w:rPr>
          <w:rFonts w:ascii="Arial" w:hAnsi="Arial" w:cs="Arial"/>
          <w:sz w:val="20"/>
          <w:lang w:val="es-ES_tradnl"/>
        </w:rPr>
      </w:pPr>
      <w:bookmarkStart w:id="7" w:name="teoriasa"/>
      <w:bookmarkEnd w:id="7"/>
      <w:r>
        <w:rPr>
          <w:rFonts w:cs="Arial" w:ascii="Arial" w:hAnsi="Arial"/>
          <w:sz w:val="20"/>
          <w:lang w:val="es-ES_tradnl"/>
        </w:rPr>
        <w:t xml:space="preserve">Ahora citaremos dos teorías, las cuales son muy importantes en el estudio del derecho y de la economía, por lo tanto, es un tema que debe ser conocido y estudiado no sólo por abogados, sino también por economistas, a efecto de conocer mejor estos temas. Y de esta forma delimitar áreas de conocimiento, al igual que incrementar sus conocimientos no sólo jurídicos, sino también económic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Las teorías existentes en la doctrina sobre las disciplinas estudiadas son las siguientes. 1) economía y derecho, y 2) economía o derecho, sobre las cuales se ha pronunciado la doctrina y en el presente brindaremos breves nociones a efecto de conocer de manera adecuada estos temas, con lo cual esperamos ampliar nuestros conocimientos jurídicos y económicos, es decir, nuestros conocimientos  sobre análisis económico del derecho.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se trata de dos teorías totalmente diferentes entre sí u opuestas, lo que debe ser materia de inspiración a efecto de tener en cuenta sus aportes, con cuyos aportes se busca tener conocimientos más amplios en el estudio del derecho.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8" w:name="economiaya"/>
      <w:bookmarkEnd w:id="8"/>
      <w:r>
        <w:rPr>
          <w:lang w:val="es-ES_tradnl"/>
        </w:rPr>
        <w:t>5. ECONOMIA Y DERECHO</w:t>
      </w:r>
    </w:p>
    <w:p>
      <w:pPr>
        <w:pStyle w:val="Normal"/>
        <w:spacing w:lineRule="atLeast" w:line="240"/>
        <w:jc w:val="both"/>
        <w:rPr/>
      </w:pPr>
      <w:bookmarkStart w:id="9" w:name="economiaya"/>
      <w:bookmarkEnd w:id="9"/>
      <w:r>
        <w:rPr>
          <w:rFonts w:cs="Arial" w:ascii="Arial" w:hAnsi="Arial"/>
          <w:sz w:val="20"/>
          <w:lang w:val="es-ES_tradnl"/>
        </w:rPr>
        <w:t xml:space="preserve">La primera teoría considera que debe estudiarse y aplicarse el derecho junto con la economía. Según esta teoría la economía sería una parte del derecho o fuente del derecho, lo cual es bastante conocido en el derecho peruano y estadounidense, con el nombre de análisis económico del derech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esta teoría sostiene que las dos primeras no pueden aplicarse en forma separada, sino que sólo se las puede tener en cuenta en forma conjunta, para lo cual se tendría en cuenta por ejemplo el código civil y doctrina contractual en materia de contratos y el cumplimiento de los contratos sólo cuando exista eficiencia económica, mientras que el incumplimiento de los mencionados cuando exista ineficiencia económica en caso de cumplirl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Incluso esta teoría sostiene que al derecho se le deben aplicar postulados económicos, y cuando decimos derecho, no sólo nos estamos refiriendo a legislación, sino en general a todas las fuentes del derech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Además se precisa que la economía debiera ser considerada como parte del derecho o fuente del derech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Esta teoría se apoya en que existe una disciplina jurídica, la cual es conocida como análisis económico del derecho, sobre la que existe algunas publicaciones en el derecho peruano y extranjero, y dentro del primero destacan los trabajos de Alfredo BULLARD GONZALEZ y Fernando CANTUARIAS SALAVERRY, entre otros tant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Otro de los fundamentos para considerar a las indicadas como unidas entre sí, es que en algunas facultades de derecho de universidades de la ciudad de Lima, se ha agregado cursos de análisis económico a la carrera profesional de derecho, lo que ha generado un cambio de ciento ochenta grados, en formación de estudiantes de las mencionadas, dentro de las cuales podemos citar el caso de la Pontificia Universidad Católica del Perú PUCP y la Universidad de Ciencias Aplicadas UPC.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También se tiene en cuenta que en los estudios de economía se forma a los estudiantes de dicha carrera profesional con algunos conocimientos de derecho, pero esto ha sido poco difundido, por lo cual basta con hacer una revisión de las currículas de ambas profesiones y por supuesto de los sylabu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10" w:name="economiaoa"/>
      <w:bookmarkEnd w:id="10"/>
      <w:r>
        <w:rPr>
          <w:lang w:val="es-ES_tradnl"/>
        </w:rPr>
        <w:t>6. ECONOMIA O DERECHO</w:t>
      </w:r>
    </w:p>
    <w:p>
      <w:pPr>
        <w:pStyle w:val="Normal"/>
        <w:spacing w:lineRule="atLeast" w:line="240"/>
        <w:jc w:val="both"/>
        <w:rPr/>
      </w:pPr>
      <w:bookmarkStart w:id="11" w:name="economiaoa"/>
      <w:bookmarkEnd w:id="11"/>
      <w:r>
        <w:rPr>
          <w:rFonts w:cs="Arial" w:ascii="Arial" w:hAnsi="Arial"/>
          <w:sz w:val="20"/>
          <w:lang w:val="es-ES_tradnl"/>
        </w:rPr>
        <w:t xml:space="preserve">Otra teoría sostiene que debe aplicarse y estudiarse en forma separada el derecho de la economía, lo que se sustentaría en que cada una de las mencionadas constituye una carrera profesional diferente, y esto trae como consecuencia que son áreas del saber diferentes, la una de la otra, es decir, existe la carrera profesional de derecho, al igual que existe carrera profesional de economí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Otro fundamento para precisar que estos temas son diferentes entre sí, es que en el derecho se forma a los estudiantes para elaborar documentos distintos, a los elaborados por parte de los economist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En este orden de ideas, los abogados son preparados sobre todo para elaborar documentos que contienen demandas, contestaciones, denuncias, excepciones, sentencias, contratos, actos jurídicos, testamentos, constituciones de personas, constituciones de empresas, aumentos de capital, reducción de capital, modificación de estatuto, cambio de nombre de persona jurídica o de empresa, emisión de obligaciones, titulizaciones de activos, transferencias de empresas, transferencias de personas jurídicas, transferencias en general, entre otros tant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Mientras que los economistas son preparados para redactar estudios de factibilidad, estudios de prefactibilidad, proyectos de inversión, estudios económicos, finanzas, entre otros tanto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con esta breve relación se debe tener en cuenta que fácilmente se puede sostener que son totalmente diferentes entre sí, el derecho con la economí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mayor parte de los abogados y economistas estudia las referidas en forma totalmente separadas entre sí.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3540" w:firstLine="708"/>
        <w:jc w:val="both"/>
        <w:rPr>
          <w:rFonts w:ascii="Arial" w:hAnsi="Arial" w:cs="Arial"/>
          <w:sz w:val="20"/>
          <w:lang w:val="es-ES_tradnl"/>
        </w:rPr>
      </w:pPr>
      <w:r>
        <w:rPr>
          <w:rFonts w:cs="Arial" w:ascii="Arial" w:hAnsi="Arial"/>
          <w:sz w:val="20"/>
          <w:lang w:val="es-ES_tradnl"/>
        </w:rPr>
        <w:t>Fernando Jesús TORRES MANRIQUE</w:t>
      </w:r>
      <w:r>
        <w:rPr>
          <w:rStyle w:val="FootnoteCharacters"/>
          <w:rStyle w:val="FootnoteAnchor"/>
          <w:rFonts w:cs="Arial" w:ascii="Arial" w:hAnsi="Arial"/>
          <w:sz w:val="20"/>
          <w:lang w:val="es-ES_tradnl"/>
        </w:rPr>
        <w:footnoteReference w:id="2"/>
      </w:r>
    </w:p>
    <w:p>
      <w:pPr>
        <w:pStyle w:val="Normal"/>
        <w:spacing w:lineRule="atLeast" w:line="240"/>
        <w:jc w:val="both"/>
        <w:rPr>
          <w:rFonts w:ascii="Arial" w:hAnsi="Arial" w:cs="Arial"/>
          <w:b/>
          <w:b/>
          <w:sz w:val="20"/>
          <w:lang w:val="es-ES_tradnl"/>
        </w:rPr>
      </w:pPr>
      <w:hyperlink r:id="rId3">
        <w:r>
          <w:rPr>
            <w:rStyle w:val="InternetLink"/>
            <w:rFonts w:cs="Arial" w:ascii="Arial" w:hAnsi="Arial"/>
            <w:i/>
            <w:iCs/>
            <w:sz w:val="20"/>
          </w:rPr>
          <w:t>fhernandotorres@hotmail.com</w:t>
        </w:r>
      </w:hyperlink>
      <w:r>
        <w:rPr>
          <w:rFonts w:cs="Arial" w:ascii="Arial" w:hAnsi="Arial"/>
          <w:i/>
          <w:iCs/>
          <w:sz w:val="20"/>
        </w:rPr>
        <w:t xml:space="preserve">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rFonts w:cs="Arial" w:ascii="Arial" w:hAnsi="Arial"/>
          <w:sz w:val="20"/>
          <w:szCs w:val="20"/>
        </w:rPr>
        <w:tab/>
        <w:t xml:space="preserve"> </w:t>
      </w:r>
      <w:r>
        <w:rPr>
          <w:rFonts w:cs="Arial" w:ascii="Arial" w:hAnsi="Arial"/>
          <w:sz w:val="20"/>
          <w:szCs w:val="20"/>
        </w:rPr>
        <w:t>Ex Juez Titular Decano de Moyobamba.</w:t>
      </w:r>
      <w:r>
        <w:rPr>
          <w:rFonts w:cs="Arial" w:ascii="Arial" w:hAnsi="Arial"/>
          <w:sz w:val="20"/>
          <w:szCs w:val="20"/>
          <w:lang w:val="es-ES_tradnl"/>
        </w:rPr>
        <w:t xml:space="preserve"> Ex Registrador Público Titular de la ex Oficina Registral Regional Los Libertadores Wari. Ex Jefe Titular de la Oficina Registral de Huancavelica. </w:t>
      </w:r>
      <w:r>
        <w:rPr>
          <w:rFonts w:cs="Arial" w:ascii="Arial" w:hAnsi="Arial"/>
          <w:sz w:val="20"/>
          <w:szCs w:val="20"/>
        </w:rPr>
        <w:t xml:space="preserve">Maestría en Derecho Civil y Comercial en la Universidad Nacional Mayor de San Marcos y Doctorando en Derecho en la misma Universidad. Estudios parciales de Maestría en Derecho Empresarial en la Universidad Católica de Santa María. Participó como organizador, asesor y expositor en eventos académicos. Ha seguido distintos cursos de postgrado, diplomados, especializaciones, actualizaciones, entre otros. Ha publicado diversos artículos y libros jurídicos (físicos y virtuales). </w:t>
      </w:r>
      <w:hyperlink r:id="rId1">
        <w:r>
          <w:rPr>
            <w:rStyle w:val="InternetLink"/>
            <w:rFonts w:cs="Arial" w:ascii="Arial" w:hAnsi="Arial"/>
            <w:sz w:val="20"/>
            <w:szCs w:val="20"/>
          </w:rPr>
          <w:t>fhernandotorres@hotmail.com</w:t>
        </w:r>
      </w:hyperlink>
      <w:r>
        <w:rPr>
          <w:rFonts w:cs="Arial" w:ascii="Arial" w:hAnsi="Arial"/>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hyperlink" Target="mailto:fhernandotorr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hernandotorres@hot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3:22:00Z</dcterms:created>
  <dc:creator>Pentium</dc:creator>
  <dc:description/>
  <cp:keywords/>
  <dc:language>en-US</dc:language>
  <cp:lastModifiedBy>Maria Fernanda Pezzutti</cp:lastModifiedBy>
  <dcterms:modified xsi:type="dcterms:W3CDTF">2010-05-13T15:01:00Z</dcterms:modified>
  <cp:revision>136</cp:revision>
  <dc:subject/>
  <dc:title/>
</cp:coreProperties>
</file>