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Educación Cívica y su impacto en la sociedad</w:t>
      </w:r>
    </w:p>
    <w:p>
      <w:pPr>
        <w:pStyle w:val="Normal"/>
        <w:numPr>
          <w:ilvl w:val="0"/>
          <w:numId w:val="2"/>
        </w:numPr>
        <w:spacing w:lineRule="atLeast" w:line="240"/>
        <w:jc w:val="both"/>
        <w:rPr>
          <w:rFonts w:ascii="Arial" w:hAnsi="Arial" w:cs="Arial"/>
          <w:b/>
          <w:b/>
          <w:sz w:val="20"/>
          <w:szCs w:val="18"/>
        </w:rPr>
      </w:pPr>
      <w:hyperlink w:anchor="bibliograa">
        <w:r>
          <w:rPr>
            <w:rStyle w:val="InternetLink"/>
            <w:rFonts w:cs="Arial" w:ascii="Arial" w:hAnsi="Arial"/>
            <w:b/>
            <w:sz w:val="20"/>
          </w:rPr>
          <w:t>Bibliografía</w:t>
        </w:r>
      </w:hyperlink>
    </w:p>
    <w:p>
      <w:pPr>
        <w:pStyle w:val="Normal"/>
        <w:spacing w:lineRule="atLeast" w:line="240"/>
        <w:ind w:left="-900" w:firstLine="180"/>
        <w:rPr>
          <w:rFonts w:ascii="Arial" w:hAnsi="Arial" w:cs="Arial"/>
          <w:sz w:val="20"/>
          <w:szCs w:val="18"/>
        </w:rPr>
      </w:pPr>
      <w:r>
        <w:rPr>
          <w:rFonts w:eastAsia="Arial" w:cs="Arial" w:ascii="Arial" w:hAnsi="Arial"/>
          <w:b/>
          <w:sz w:val="20"/>
          <w:szCs w:val="18"/>
        </w:rPr>
        <w:t xml:space="preserve">               </w:t>
      </w:r>
    </w:p>
    <w:p>
      <w:pPr>
        <w:pStyle w:val="Normal"/>
        <w:spacing w:lineRule="atLeast" w:line="240"/>
        <w:jc w:val="both"/>
        <w:rPr>
          <w:rFonts w:ascii="Arial" w:hAnsi="Arial" w:cs="Arial"/>
          <w:sz w:val="20"/>
          <w:szCs w:val="18"/>
        </w:rPr>
      </w:pPr>
      <w:r>
        <w:rPr>
          <w:rFonts w:cs="Arial" w:ascii="Arial" w:hAnsi="Arial"/>
          <w:sz w:val="20"/>
          <w:szCs w:val="18"/>
        </w:rPr>
        <w:t>La Educación Cívica constituye una de las prioridades de la Revolución y del Sistema de Educación en Cuba, pues su contexto tiene su basamento en las normas de conducta y convivencia de las nuevas generaciones; de ahí se patentiza la necesidad de utilizar como piedra angular las interpretaciones martianas entorno a la educación ciudadana, dada su vigencia y connotación en los momentos actuales, siendo de vital importancia influir en la conducta, sentimientos, valores, convicciones y principios en aras de impulsar la formación ciudadana, cívica, moral y jurista de nuestros estudiantes y pueblo en general, porque el “deber ser” y el “ deber hacer”, constituye el pilar en el que se erige la sociedad.</w:t>
      </w:r>
    </w:p>
    <w:p>
      <w:pPr>
        <w:pStyle w:val="Normal"/>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La Educación Cívica juega un papel preponderante en la formación, desarrollo, enriquecimiento de las cualidades, valores, sentimientos, convicciones y principios de la nueva generación. Educar a los niños, niñas, jóvenes y pueblo en general ciudadanamente, sobre una base martiana, que  es también, fiel al legado del otro gran maestro de nuestra historia, el  Comandante en Jefe Fidel Castro y como él mismo dijera en su libro Martí autor intelectual del Moncada, cuando patentizó: “Martí es el guía de mi vida, es el guía eterno del proceso revolucionario cubano”; a su vez somos en principios marxistas, al seguir los preceptos de Marx, Engels  y Lenin y tenemos en la conciencia la tradición de lucha inquebrantable del pueblo cubano, que es parte de los sentimientos de amor, por los héroes y mártires, al defender con  acciones a la Revolución, porque en Cuba sólo ha habido una única Revolución, la que comenzó Céspedes el 10 de Octubre de 1868 y hoy se lleva adelante, bajo las banderas del socialismo, con un pensamiento, una ideología socialista acorde con dicha base económica, que responde al propio socialismo, hay que darle el lugar merecido, su esmerado enriquecimiento y desarrollo a las diferentes tareas que se acometen diariamente, teniendo por base la moral socialista con una ética socialista. </w:t>
      </w:r>
    </w:p>
    <w:p>
      <w:pPr>
        <w:pStyle w:val="Normal"/>
        <w:spacing w:lineRule="atLeast" w:line="240"/>
        <w:jc w:val="both"/>
        <w:rPr>
          <w:rFonts w:ascii="Arial" w:hAnsi="Arial" w:cs="Arial"/>
          <w:sz w:val="20"/>
          <w:szCs w:val="18"/>
        </w:rPr>
      </w:pPr>
      <w:r>
        <w:rPr>
          <w:rFonts w:cs="Arial" w:ascii="Arial" w:hAnsi="Arial"/>
          <w:sz w:val="20"/>
          <w:szCs w:val="18"/>
        </w:rPr>
        <w:t>Todo lo anteriormente expresado hay que defenderlo con tesón y valentía, pues el socialismo como etapa de la formación económico- social- comunista, es el sueño más justo de la humanidad, y hay que  educar y formar a los alumnos en este argumento, porque la sociedad capitalista no le resuelve los problemas al hombre, todo lo contrario,  los acrecienta, hay una parte grande de ella que hay que desechar; su mentalidad egoísta, sus antivalores, su devoción enfermiza por la carrera armamentista, por el dominio de los pueblos, por apoderarse de todo; la parte que hay que retomar  es la base de la producción en el intercambio, en el consumo, en  la exigencia al personal del aprovechamiento de la jornada laboral, el prescindir de las personas que no tengan consagración al trabajo, por tanto si se tiene en cuenta la ley de la negación de la negación es necesario tomar de estas  lo positivo y elevarlo a un plano superior dentro del propio socialismo. El hombre tiene que trabajar, tiene  que aprovechar la jornada laboral, tiene que ser competente y a la vez, cumplir los parámetros de la excelencia, así la educación ciudadana posibilitará un alto nivel de vida, de acuerdo  a las necesidades del hombre.</w:t>
      </w:r>
    </w:p>
    <w:p>
      <w:pPr>
        <w:pStyle w:val="Normal"/>
        <w:spacing w:lineRule="atLeast" w:line="240"/>
        <w:jc w:val="both"/>
        <w:rPr>
          <w:rFonts w:ascii="Arial" w:hAnsi="Arial" w:cs="Arial"/>
          <w:sz w:val="20"/>
          <w:szCs w:val="18"/>
        </w:rPr>
      </w:pPr>
      <w:r>
        <w:rPr>
          <w:rFonts w:cs="Arial" w:ascii="Arial" w:hAnsi="Arial"/>
          <w:sz w:val="20"/>
          <w:szCs w:val="18"/>
        </w:rPr>
        <w:t>Es de trascendental importancia  impartir la  Educación Cívica como asignatura, pues esta favorece la continuidad de su comprensión, de su estudio  por parte de los alumnos, donde juega un papel preponderante la acción del profesor, pero mucho más activa la aprensión de los conocimientos por parte de los alumnos , además juega un papel importante la acción de la familia y la comunidad, escenario en que se desenvuelven los alumnos que son los que deben apropiarse de una educación antecedida por una instrucción ciudadana; por ello la nueva generación que es la encargada de continuar la obra de la Revolución en el presente y en el futuro debe ser más conciente, más estudiosa, más responsable, en aras de cumplir con todos los deberes y derechos de nuestra constitución que son proporcionar  una vida mejor, feliz, libre,  que satisfaga  sus propias necesidades.</w:t>
      </w:r>
    </w:p>
    <w:p>
      <w:pPr>
        <w:pStyle w:val="Normal"/>
        <w:spacing w:lineRule="atLeast" w:line="240"/>
        <w:jc w:val="both"/>
        <w:rPr/>
      </w:pPr>
      <w:r>
        <w:rPr>
          <w:rFonts w:eastAsia="Arial" w:cs="Arial" w:ascii="Arial" w:hAnsi="Arial"/>
          <w:sz w:val="20"/>
          <w:szCs w:val="18"/>
        </w:rPr>
        <w:t xml:space="preserve"> </w:t>
      </w:r>
      <w:r>
        <w:rPr>
          <w:rFonts w:cs="Arial" w:ascii="Arial" w:hAnsi="Arial"/>
          <w:sz w:val="20"/>
          <w:szCs w:val="18"/>
        </w:rPr>
        <w:t>Raúl dejó claro que en el próximo Congreso del PCC, los veteranos de la Revolución lo van a protagonizar como el último para ellos, y la obra magnánima quedará en manos de la Juventud, por ello recalcó:” Hay que ser más exigente, más fiscalizador, más inquebrantable, teniendo como base una mayor consagración al trabajo y al estudio, y a todas las tareas necesarias en el plano familiar y social,  así como en las instituciones, en los organismos de base y centros de trabajo, para lograr resultados a la altura de nuestra sociedad”. Es necesario acometer el “</w:t>
      </w:r>
      <w:r>
        <w:rPr>
          <w:rFonts w:cs="Arial" w:ascii="Arial" w:hAnsi="Arial"/>
          <w:sz w:val="20"/>
          <w:szCs w:val="18"/>
          <w:u w:val="single"/>
        </w:rPr>
        <w:t>deber hacer”</w:t>
      </w:r>
      <w:r>
        <w:rPr>
          <w:rFonts w:cs="Arial" w:ascii="Arial" w:hAnsi="Arial"/>
          <w:sz w:val="20"/>
          <w:szCs w:val="18"/>
        </w:rPr>
        <w:t xml:space="preserve">  con más ahínco, entereza y decisión, siendo cada día más leales, más  honrosos, más  honestos, fieles, solidarios; por excelencia humanos, ante todo lograr ser competentes, de excelencia, socializador, en  todas las tareas como parte de la base económica y la superestructura que nos compete, enfrascarnos a actuar, ser mejores y pensar cada cosa, razonarlas y llevarlas a vías de hecho en las trincheras de combate.</w:t>
      </w:r>
    </w:p>
    <w:p>
      <w:pPr>
        <w:pStyle w:val="Normal"/>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Hay que tener en cuenta la necesidad de garantizar en el seno de la familia y en la escuela una adecuada y sistemática formación de los niños y jóvenes en hábitos, normas de conducta y convivencias sociales que respondan a la ética socialista, a la ética ciudadana, de la sociedad cubana, como se plantea en el programa del PCC hace ya algún tiempo pero con plena vigencia.</w:t>
      </w:r>
    </w:p>
    <w:p>
      <w:pPr>
        <w:pStyle w:val="Normal"/>
        <w:spacing w:lineRule="atLeast" w:line="240"/>
        <w:jc w:val="both"/>
        <w:rPr/>
      </w:pPr>
      <w:r>
        <w:rPr>
          <w:rFonts w:eastAsia="Arial" w:cs="Arial" w:ascii="Arial" w:hAnsi="Arial"/>
          <w:sz w:val="20"/>
          <w:szCs w:val="18"/>
        </w:rPr>
        <w:t xml:space="preserve"> </w:t>
      </w:r>
      <w:r>
        <w:rPr>
          <w:rFonts w:cs="Arial" w:ascii="Arial" w:hAnsi="Arial"/>
          <w:sz w:val="20"/>
          <w:szCs w:val="18"/>
        </w:rPr>
        <w:t xml:space="preserve">La Educación Cívica desde el punto de vista curricular responde al argumento del Partido, que orienta el fortalecimiento de ella en las escuelas a través del tratamiento de los aspectos  morales, jurídicos  y cívicos, es significatorio dominar que el carácter de la moral constituye una forma de la conciencia social , esta es socio-histórica, es necesario recalcar que hay una relación dialéctica entre la moral y la ética, la primera es moral vivida, cotidiana  y la segunda es moral pensada, regulada, moral de la conducta del hombre , </w:t>
      </w:r>
      <w:r>
        <w:rPr>
          <w:rFonts w:cs="Arial" w:ascii="Arial" w:hAnsi="Arial"/>
          <w:sz w:val="20"/>
          <w:szCs w:val="18"/>
          <w:u w:val="single"/>
        </w:rPr>
        <w:t>“el cómo hacer” , “el qué hacer”“Y el para qué hacer”,</w:t>
      </w:r>
      <w:r>
        <w:rPr>
          <w:rFonts w:cs="Arial" w:ascii="Arial" w:hAnsi="Arial"/>
          <w:sz w:val="20"/>
          <w:szCs w:val="18"/>
        </w:rPr>
        <w:t xml:space="preserve"> el pensamiento, las ideas, los juicios, las  concepciones, nociones, puntos de vista, criterios en torno al mundo, al terruño natal, a nuestra Patria  grande y chica: Latinoamérica y Cuba  en estrecha relación con el pensamiento con la conciencia. El hombre vive como piensa y no piensa como vive.</w:t>
      </w:r>
    </w:p>
    <w:p>
      <w:pPr>
        <w:pStyle w:val="Normal"/>
        <w:spacing w:lineRule="atLeast" w:line="240"/>
        <w:jc w:val="both"/>
        <w:rPr>
          <w:rFonts w:ascii="Arial" w:hAnsi="Arial" w:cs="Arial"/>
          <w:sz w:val="20"/>
          <w:szCs w:val="18"/>
          <w:u w:val="single"/>
        </w:rPr>
      </w:pPr>
      <w:r>
        <w:rPr>
          <w:rFonts w:eastAsia="Arial" w:cs="Arial" w:ascii="Arial" w:hAnsi="Arial"/>
          <w:sz w:val="20"/>
          <w:szCs w:val="18"/>
        </w:rPr>
        <w:t xml:space="preserve"> </w:t>
      </w:r>
      <w:r>
        <w:rPr>
          <w:rFonts w:cs="Arial" w:ascii="Arial" w:hAnsi="Arial"/>
          <w:sz w:val="20"/>
          <w:szCs w:val="18"/>
        </w:rPr>
        <w:t>En las diferentes</w:t>
      </w:r>
      <w:r>
        <w:rPr>
          <w:rFonts w:cs="Arial" w:ascii="Arial" w:hAnsi="Arial"/>
          <w:b/>
          <w:sz w:val="20"/>
          <w:szCs w:val="18"/>
        </w:rPr>
        <w:t xml:space="preserve"> </w:t>
      </w:r>
      <w:r>
        <w:rPr>
          <w:rFonts w:cs="Arial" w:ascii="Arial" w:hAnsi="Arial"/>
          <w:sz w:val="20"/>
          <w:szCs w:val="18"/>
        </w:rPr>
        <w:t>regímenes</w:t>
      </w:r>
      <w:r>
        <w:rPr>
          <w:rFonts w:cs="Arial" w:ascii="Arial" w:hAnsi="Arial"/>
          <w:b/>
          <w:sz w:val="20"/>
          <w:szCs w:val="18"/>
        </w:rPr>
        <w:t xml:space="preserve"> </w:t>
      </w:r>
      <w:r>
        <w:rPr>
          <w:rFonts w:cs="Arial" w:ascii="Arial" w:hAnsi="Arial"/>
          <w:sz w:val="20"/>
          <w:szCs w:val="18"/>
        </w:rPr>
        <w:t>existió una moral determinada respondiendo a la clase económicamente dominante que estaba en el poder, hoy en la formación económica-social- comunista, en la etapa del socialismo en Cuba la base económica y la superestructura deben estar en estrecha relación dialéctica, compuesta ésta segunda por instituciones, organismos  y organizaciones y por el actuar cotidiano de la conciencia de los hombres, en aras de satisfacer sus necesidades materiales y espirituales, sobre  una base normativa de conducta, de convivencia, de tradiciones, de actuaciones, que  están refrendadas por las leyes. El hombre antes de hacer política, arte,religión,filosofar,hacer que prevalezca el derecho tiene que comer, vestirse y tener un techo, es decir producir bienes materiales y además el hombre piensa como vive y no vive como piensa, tiene que tener claro “ el qué hacer” y el “ saber hacer”, es decir la producción espiritual, que se resume en; conciencia,pensamiento,ideas,sentimientos, emociones sensaciones,y en primera instancia amor por lo que se hace y se logra, esto hay que inculcarlo, hay  que reeducarlo, pues la juventud tiene que cultivar más sus sentimientos, y ser menos cristalizada; materializada para ser cada día más humanista, es decir ver al hombre, al prójimo como base de la vida y de todas las aspiraciones, pero para ello hay que darle un buen tratamiento,un buen lugar en la historia y en cada uno de los escenarios.</w:t>
      </w:r>
    </w:p>
    <w:p>
      <w:pPr>
        <w:pStyle w:val="Normal"/>
        <w:spacing w:lineRule="atLeast" w:line="240"/>
        <w:jc w:val="both"/>
        <w:rPr>
          <w:rFonts w:ascii="Arial" w:hAnsi="Arial" w:cs="Arial"/>
          <w:sz w:val="20"/>
          <w:szCs w:val="18"/>
        </w:rPr>
      </w:pPr>
      <w:r>
        <w:rPr>
          <w:rFonts w:cs="Arial" w:ascii="Arial" w:hAnsi="Arial"/>
          <w:sz w:val="20"/>
          <w:szCs w:val="18"/>
        </w:rPr>
        <w:t>La moral,  es una forma del comportamiento humano,  tiene carácter inicial y continuo en la medida que es propia de un ser, que  incluso al comportarse individualmente se manifiesta como ser social. Cada individuo, grupo, colectivo, pueblo, se guía por determinados valores, principios y normas morales, regidas por una determinada sociedad. Su función social es regular las relaciones entre los hombres, mujeres, niños y niñas de la sociedad para mantener y asegurar determinado orden social y el propio desenvolvimiento  de la vida material y espiritual y a la vez social.</w:t>
      </w:r>
    </w:p>
    <w:p>
      <w:pPr>
        <w:pStyle w:val="Normal"/>
        <w:spacing w:lineRule="atLeast" w:line="240"/>
        <w:jc w:val="both"/>
        <w:rPr/>
      </w:pPr>
      <w:r>
        <w:rPr>
          <w:rFonts w:eastAsia="Arial" w:cs="Arial" w:ascii="Arial" w:hAnsi="Arial"/>
          <w:sz w:val="20"/>
          <w:szCs w:val="18"/>
        </w:rPr>
        <w:t xml:space="preserve"> </w:t>
      </w:r>
      <w:r>
        <w:rPr>
          <w:rFonts w:cs="Arial" w:ascii="Arial" w:hAnsi="Arial"/>
          <w:sz w:val="20"/>
          <w:szCs w:val="18"/>
        </w:rPr>
        <w:t>La ética, ciencia filosófica que estudia la moral  y constituye una de las disciplinas más antiguas y surge como parte componente de la Filosofía en el período de  formación de la sociedad esclavista, está en los diferentes regímenes,</w:t>
      </w:r>
      <w:r>
        <w:rPr>
          <w:rFonts w:cs="Arial" w:ascii="Arial" w:hAnsi="Arial"/>
          <w:b/>
          <w:sz w:val="20"/>
          <w:szCs w:val="18"/>
        </w:rPr>
        <w:t xml:space="preserve"> </w:t>
      </w:r>
      <w:r>
        <w:rPr>
          <w:rFonts w:cs="Arial" w:ascii="Arial" w:hAnsi="Arial"/>
          <w:sz w:val="20"/>
          <w:szCs w:val="18"/>
        </w:rPr>
        <w:t xml:space="preserve">responde a la clase económicamente dominante que está en el poder, hasta llegar a nuestros días, que como parte de la sociedad comunista en la etapa socialista nuestra ética es ciudadana, cívica  y revolucionaria  , acorde con la sociedad, teniendo en sí la dialéctica; por ello hoy los  educandos deben dominar  contenidos básicos entorno al objeto de estudio de la ética y a la ética como ciencia. Aristóteles afirmó “Está en nuestro poder ser personas morales o viciosas”. Diccionario Filosófico página 77. Martí al respecto expresó “El hombre va por dos bandos, los que aman y construyen y los que odian y destruyen”. En el libro El inadaptado sublime. </w:t>
      </w:r>
    </w:p>
    <w:p>
      <w:pPr>
        <w:pStyle w:val="Normal"/>
        <w:spacing w:lineRule="atLeast" w:line="240"/>
        <w:jc w:val="both"/>
        <w:rPr>
          <w:rFonts w:ascii="Arial" w:hAnsi="Arial" w:cs="Arial"/>
          <w:sz w:val="20"/>
          <w:szCs w:val="18"/>
        </w:rPr>
      </w:pPr>
      <w:r>
        <w:rPr>
          <w:rFonts w:cs="Arial" w:ascii="Arial" w:hAnsi="Arial"/>
          <w:sz w:val="20"/>
          <w:szCs w:val="18"/>
        </w:rPr>
        <w:t>En el desarrollo del lenguaje común los términos de ética y moral se emplean con similitud por la comunidad de palabras, argumentos, que  son semejantes en su contenido etimológico: Conjunto de principios, normas, y conductas que regulan las relaciones entre los hombres. Desde el punto de vista científico hay que distinguir la diferencia entre ética y moral, la ética es una ciencia que tiene objeto de estudio, métodos, leyes y categorías, y la moral no es una ciencia sino es objeto de la ciencia de la ética, moral, es moral vivida y cotidiana y ética es moral pensada. La categoría moral  está referida al acto, la acción, el proceder y ahí es donde la nueva generación debe centrar la atención y ser cada día mejor.</w:t>
      </w:r>
    </w:p>
    <w:p>
      <w:pPr>
        <w:pStyle w:val="Normal"/>
        <w:spacing w:lineRule="atLeast" w:line="240"/>
        <w:jc w:val="both"/>
        <w:rPr>
          <w:rFonts w:ascii="Arial" w:hAnsi="Arial" w:cs="Arial"/>
          <w:sz w:val="20"/>
          <w:szCs w:val="18"/>
        </w:rPr>
      </w:pPr>
      <w:r>
        <w:rPr>
          <w:rFonts w:cs="Arial" w:ascii="Arial" w:hAnsi="Arial"/>
          <w:sz w:val="20"/>
          <w:szCs w:val="18"/>
        </w:rPr>
        <w:t>El término ética, se refiere a la valoración del acto, al pensamiento, al razonamiento sobre el acto moral. Es impostergable elevar la moral ante todas las acciones pensantes a acometer; la sociedad en que vivimos necesita de niños, niñas, jóvenes, adultos con una moralidad de acuerdo al bienestar  de la sociedad que se  forja y que es la más justa del mundo, pero el hombre, la sociedad, el ser humano ha conspirado para que no sea así; nos toca el papel de enderezarla, de no torcer el camino, de seguir adelante, para bien de todos y de la humanidad, por tanto urge rectificar en todo el accionar, sobre la base de la formación de valores, convicciones, principios que garanticen el con todos y para el bien de todos , al tener como cimiento la tesis martiana sobre nuestra ley primera que es el culto de los cubanos a la dignidad plena del hombre. La conciencia jurídica como objeto del conocimiento filosófico, resulta una abstracción válida, exclusivamente en relación a cualquiera de los fenómenos espírituales, a través de lo que  lo jurídico se revela en una u otra medida como un fenómeno de conciencia.</w:t>
      </w:r>
    </w:p>
    <w:p>
      <w:pPr>
        <w:pStyle w:val="Normal"/>
        <w:spacing w:lineRule="atLeast" w:line="240"/>
        <w:jc w:val="both"/>
        <w:rPr>
          <w:rFonts w:ascii="Arial" w:hAnsi="Arial" w:cs="Arial"/>
          <w:sz w:val="20"/>
          <w:szCs w:val="18"/>
        </w:rPr>
      </w:pPr>
      <w:r>
        <w:rPr>
          <w:rFonts w:cs="Arial" w:ascii="Arial" w:hAnsi="Arial"/>
          <w:sz w:val="20"/>
          <w:szCs w:val="18"/>
        </w:rPr>
        <w:t>La conciencia jurídica, puede examinarse en dos dimensiones diferentes: En su forma institucional objetiva, es la ideología jurídica de la clase y los grupos sociales dominantes refrendada a través de la legalidad y del sistema de derecho, y en la otra dimensión, como la integridad de fenómenos espirituales de la vida jurídica que no posee forma institucional reconocida. Sin menospreciar los fenómenos cognoscitivos y valorativos también inherentes a la conciencia jurídica, debe subrayarse el peso de su especificidad como forma de conciencia social, que descansa principalmente en su función normativa institucional y que radica en la correspondencia de su funcionamiento con lo que está constitucionalmente establecido. Es también en correspondencia con las instituciones que pueden orientarse críticamente, la valoración de los fenómenos espirituales, de la vida jurídica, principio de legalidad, como cierto, ideal o paradigma, expresión del “deber ser”.  La conciencia jurídica institucionalizada, responde al establecimiento y reconocimiento de la Ley. La otra categoría indispensable es la categoría conciencia cotidiana de las masas, la que se refiere a las expresiones de estos fenómenos cuya existencia no requiere forma institucional, en su aspecto cognoscitivo la fuente de la conciencia jurídica, cotidiana  de las masas, es su propia experiencia en la vida.</w:t>
      </w:r>
    </w:p>
    <w:p>
      <w:pPr>
        <w:pStyle w:val="Normal"/>
        <w:spacing w:lineRule="atLeast" w:line="240"/>
        <w:jc w:val="both"/>
        <w:rPr>
          <w:rFonts w:ascii="Arial" w:hAnsi="Arial" w:cs="Arial"/>
          <w:sz w:val="20"/>
          <w:szCs w:val="18"/>
        </w:rPr>
      </w:pPr>
      <w:r>
        <w:rPr>
          <w:rFonts w:cs="Arial" w:ascii="Arial" w:hAnsi="Arial"/>
          <w:sz w:val="20"/>
          <w:szCs w:val="18"/>
        </w:rPr>
        <w:t>Los aspectos cívicos referentes a lo patriótico, doméstico, civil, ciudadano, político, urbano, afable, cortés, honrado, atento, sociable; de ahí proviene la civilidad en el hombre, la ciudadanía, el civismo, con  rasgos de honradez, sociabilidad, urbanidad, cortesía, patriotismo, lealtad, servidor, fámulo, ayuda de camarada, servicial, cumplido, complaciente, atento, obsequioso, compatible, aplicable, familiar, gentil hombre, asistente y confeso; todo lo anterior contribuye al desarrollo                                                       de los conocimientos, capacidades, habilidades, sentimientos, valores  y normas de conducta que requieren la formación ética y ciudadana del hombre nuevo, para una vida plena en la etapa de construcción del socialismo, por  la cual hay que luchar.</w:t>
      </w:r>
    </w:p>
    <w:p>
      <w:pPr>
        <w:pStyle w:val="Normal"/>
        <w:spacing w:lineRule="atLeast" w:line="240"/>
        <w:jc w:val="both"/>
        <w:rPr>
          <w:rFonts w:ascii="Arial" w:hAnsi="Arial" w:cs="Arial"/>
          <w:sz w:val="20"/>
          <w:szCs w:val="18"/>
        </w:rPr>
      </w:pPr>
      <w:r>
        <w:rPr>
          <w:rFonts w:cs="Arial" w:ascii="Arial" w:hAnsi="Arial"/>
          <w:sz w:val="20"/>
          <w:szCs w:val="18"/>
        </w:rPr>
        <w:t xml:space="preserve">A contrapelo de los sacerdotes románticos, Martí abría surcos educacionales abogando por las escuelas de arte y oficio, pues para él había “un gran sacerdote, un sacerdote vivo, el trabajador”. Trabajo Manual en las escuelas Obras completas Vol. 2 Pág. 510; Ideario pedagógico Martiano. Hoy hay que encausar ese precepto y darle valor e importancia, con una mayor consagración al trabajo, porque como dicen  los clásicos del marxismo el trabajo hasta cierto punto ha creado al propio hombre. </w:t>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La felicidad general de un pueblo, descansa en la independencia individual de los habitantes”. Escuela de Arte y Oficio, 1883. OC. Vol.2 Pág. 509 e Ideario Pedagógico martiano.</w:t>
      </w:r>
    </w:p>
    <w:p>
      <w:pPr>
        <w:pStyle w:val="Normal"/>
        <w:spacing w:lineRule="atLeast" w:line="240"/>
        <w:jc w:val="both"/>
        <w:rPr>
          <w:rFonts w:ascii="Arial" w:hAnsi="Arial" w:cs="Arial"/>
          <w:sz w:val="20"/>
          <w:szCs w:val="18"/>
        </w:rPr>
      </w:pPr>
      <w:r>
        <w:rPr>
          <w:rFonts w:cs="Arial" w:ascii="Arial" w:hAnsi="Arial"/>
          <w:sz w:val="20"/>
          <w:szCs w:val="18"/>
        </w:rPr>
        <w:t>Ese estadista cubano recomendaba por otra parte con pensamiento de puro saber laico cuando expresó que:</w:t>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Como el dominio del monarca necesita el palpito misterioso del espíritu santo-lo irracional buscando apoyo en lo maravilloso-el pueblo de hombres libres ha de menester que las cátedras se multipliquen y  difundan, y sobre ellas tiendan sus alas el espíritu santo del derecho, la paloma blanca de la libertad y la justicia”. Boletines Orestes 25 de mayo 1875, en OC de José Martí. Vol. 2 Pág. 704.</w:t>
      </w:r>
    </w:p>
    <w:p>
      <w:pPr>
        <w:pStyle w:val="Normal"/>
        <w:spacing w:lineRule="atLeast" w:line="240"/>
        <w:jc w:val="both"/>
        <w:rPr>
          <w:rFonts w:ascii="Arial" w:hAnsi="Arial" w:cs="Arial"/>
          <w:sz w:val="20"/>
          <w:szCs w:val="18"/>
        </w:rPr>
      </w:pPr>
      <w:r>
        <w:rPr>
          <w:rFonts w:cs="Arial" w:ascii="Arial" w:hAnsi="Arial"/>
          <w:sz w:val="20"/>
          <w:szCs w:val="18"/>
        </w:rPr>
      </w:r>
    </w:p>
    <w:p>
      <w:pPr>
        <w:pStyle w:val="Heading2"/>
        <w:rPr/>
      </w:pPr>
      <w:bookmarkStart w:id="0" w:name="bibliograa"/>
      <w:bookmarkEnd w:id="0"/>
      <w:r>
        <w:rPr/>
        <w:t>Bibliografía</w:t>
      </w:r>
    </w:p>
    <w:p>
      <w:pPr>
        <w:pStyle w:val="Normal"/>
        <w:spacing w:lineRule="atLeast" w:line="240"/>
        <w:jc w:val="both"/>
        <w:rPr>
          <w:rFonts w:ascii="Arial" w:hAnsi="Arial" w:cs="Arial"/>
          <w:sz w:val="20"/>
          <w:szCs w:val="18"/>
        </w:rPr>
      </w:pPr>
      <w:bookmarkStart w:id="1" w:name="bibliograa"/>
      <w:bookmarkEnd w:id="1"/>
      <w:r>
        <w:rPr>
          <w:rFonts w:cs="Arial" w:ascii="Arial" w:hAnsi="Arial"/>
          <w:sz w:val="20"/>
          <w:szCs w:val="18"/>
        </w:rPr>
        <w:t>Constitución de la República de Cuba. La Habana: Ed Ciencias Sociales, 2001. —67p.</w:t>
      </w:r>
    </w:p>
    <w:p>
      <w:pPr>
        <w:pStyle w:val="Normal"/>
        <w:spacing w:lineRule="atLeast" w:line="240"/>
        <w:jc w:val="both"/>
        <w:rPr>
          <w:rFonts w:ascii="Arial" w:hAnsi="Arial" w:cs="Arial"/>
          <w:sz w:val="20"/>
          <w:szCs w:val="18"/>
        </w:rPr>
      </w:pPr>
      <w:r>
        <w:rPr>
          <w:rFonts w:cs="Arial" w:ascii="Arial" w:hAnsi="Arial"/>
          <w:sz w:val="20"/>
          <w:szCs w:val="18"/>
        </w:rPr>
        <w:t>Rocental, M .Concepto Derecho / M Rosental, P.Indin. —P.113. —En Diccionario Filosófico. —La             Habana: Ed Política, 1981.</w:t>
      </w:r>
    </w:p>
    <w:p>
      <w:pPr>
        <w:pStyle w:val="Normal"/>
        <w:spacing w:lineRule="atLeast" w:line="240"/>
        <w:jc w:val="both"/>
        <w:rPr>
          <w:rFonts w:ascii="Arial" w:hAnsi="Arial" w:cs="Arial"/>
          <w:sz w:val="20"/>
          <w:szCs w:val="18"/>
        </w:rPr>
      </w:pPr>
      <w:r>
        <w:rPr>
          <w:rFonts w:cs="Arial" w:ascii="Arial" w:hAnsi="Arial"/>
          <w:sz w:val="20"/>
          <w:szCs w:val="18"/>
        </w:rPr>
        <w:t>Lecciones de Filosofía Marxista Leninista: TII / José Cardentey Arias… (et.al.)—La Habana: Ed Félix Varela, 2005. —398p</w:t>
      </w:r>
    </w:p>
    <w:p>
      <w:pPr>
        <w:pStyle w:val="Normal"/>
        <w:spacing w:lineRule="atLeast" w:line="240"/>
        <w:jc w:val="both"/>
        <w:rPr>
          <w:rFonts w:ascii="Arial" w:hAnsi="Arial" w:cs="Arial"/>
          <w:sz w:val="20"/>
          <w:szCs w:val="18"/>
        </w:rPr>
      </w:pPr>
      <w:r>
        <w:rPr>
          <w:rFonts w:cs="Arial" w:ascii="Arial" w:hAnsi="Arial"/>
          <w:sz w:val="20"/>
          <w:szCs w:val="18"/>
        </w:rPr>
        <w:t>Valdés Díaz, Caridad del Carmen. Compendio Civil. —La Habana: Ed. Félix Varela, 2005. —402p</w:t>
      </w:r>
    </w:p>
    <w:p>
      <w:pPr>
        <w:pStyle w:val="Normal"/>
        <w:spacing w:lineRule="atLeast" w:line="240"/>
        <w:jc w:val="both"/>
        <w:rPr>
          <w:rFonts w:ascii="Arial" w:hAnsi="Arial" w:cs="Arial"/>
          <w:sz w:val="20"/>
          <w:szCs w:val="18"/>
        </w:rPr>
      </w:pPr>
      <w:r>
        <w:rPr>
          <w:rFonts w:cs="Arial" w:ascii="Arial" w:hAnsi="Arial"/>
          <w:sz w:val="20"/>
          <w:szCs w:val="18"/>
        </w:rPr>
        <w:t>Derecho. —p315. —En Breve Diccionario de la lengua Española: T1. —La Habana: Ed Instituto cubano del Libro, Biblioteca Familiar, 2006.</w:t>
      </w:r>
    </w:p>
    <w:p>
      <w:pPr>
        <w:pStyle w:val="Normal"/>
        <w:spacing w:lineRule="atLeast" w:line="240"/>
        <w:jc w:val="both"/>
        <w:rPr>
          <w:rFonts w:ascii="Arial" w:hAnsi="Arial" w:cs="Arial"/>
          <w:sz w:val="20"/>
          <w:szCs w:val="18"/>
        </w:rPr>
      </w:pPr>
      <w:r>
        <w:rPr>
          <w:rFonts w:cs="Arial" w:ascii="Arial" w:hAnsi="Arial"/>
          <w:sz w:val="20"/>
          <w:szCs w:val="18"/>
        </w:rPr>
        <w:t xml:space="preserve">Ética. —P65. —En Breve Diccionario de la Lengua Española.T2. —La Habana Ed Instituto cubano del Libro y Biblioteca Familiar, 2006. </w:t>
      </w:r>
    </w:p>
    <w:p>
      <w:pPr>
        <w:pStyle w:val="Normal"/>
        <w:spacing w:lineRule="atLeast" w:line="240"/>
        <w:jc w:val="both"/>
        <w:rPr>
          <w:rFonts w:ascii="Arial" w:hAnsi="Arial" w:cs="Arial"/>
          <w:sz w:val="20"/>
          <w:szCs w:val="18"/>
        </w:rPr>
      </w:pPr>
      <w:r>
        <w:rPr>
          <w:rFonts w:cs="Arial" w:ascii="Arial" w:hAnsi="Arial"/>
          <w:sz w:val="20"/>
          <w:szCs w:val="18"/>
        </w:rPr>
        <w:t xml:space="preserve">Moral. —P297. —En Breve Diccionario de la Lengua Española, T2. —La Habana Ed Instituto cubano del Libro y Biblioteca Familiar, 2006.   </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u w:val="single"/>
        </w:rPr>
      </w:pPr>
      <w:r>
        <w:rPr>
          <w:rFonts w:cs="Arial" w:ascii="Arial" w:hAnsi="Arial"/>
          <w:sz w:val="20"/>
          <w:szCs w:val="18"/>
          <w:u w:val="single"/>
        </w:rPr>
      </w:r>
    </w:p>
    <w:p>
      <w:pPr>
        <w:pStyle w:val="Normal"/>
        <w:spacing w:lineRule="atLeast" w:line="240"/>
        <w:ind w:left="-900" w:firstLine="180"/>
        <w:rPr>
          <w:rFonts w:ascii="Arial" w:hAnsi="Arial" w:cs="Arial"/>
          <w:sz w:val="20"/>
          <w:szCs w:val="18"/>
          <w:lang w:val="pt-BR"/>
        </w:rPr>
      </w:pPr>
      <w:r>
        <w:rPr>
          <w:rFonts w:cs="Arial" w:ascii="Arial" w:hAnsi="Arial"/>
          <w:sz w:val="20"/>
          <w:szCs w:val="18"/>
          <w:lang w:val="pt-BR"/>
        </w:rPr>
        <w:t>Autores:</w:t>
      </w:r>
    </w:p>
    <w:p>
      <w:pPr>
        <w:pStyle w:val="Normal"/>
        <w:spacing w:lineRule="atLeast" w:line="240"/>
        <w:ind w:left="-900" w:firstLine="180"/>
        <w:rPr>
          <w:rFonts w:ascii="Arial" w:hAnsi="Arial" w:cs="Arial"/>
          <w:b/>
          <w:b/>
          <w:sz w:val="20"/>
          <w:szCs w:val="18"/>
          <w:lang w:val="pt-BR"/>
        </w:rPr>
      </w:pPr>
      <w:r>
        <w:rPr>
          <w:rFonts w:cs="Arial" w:ascii="Arial" w:hAnsi="Arial"/>
          <w:b/>
          <w:sz w:val="20"/>
          <w:szCs w:val="18"/>
          <w:lang w:val="pt-BR"/>
        </w:rPr>
        <w:t>Lic. Lucila García Henriquez</w:t>
      </w:r>
    </w:p>
    <w:p>
      <w:pPr>
        <w:pStyle w:val="Normal"/>
        <w:spacing w:lineRule="atLeast" w:line="240"/>
        <w:ind w:left="-900" w:firstLine="180"/>
        <w:rPr/>
      </w:pPr>
      <w:r>
        <w:rPr>
          <w:rFonts w:cs="Arial" w:ascii="Arial" w:hAnsi="Arial"/>
          <w:sz w:val="20"/>
          <w:szCs w:val="18"/>
          <w:lang w:val="pt-BR"/>
        </w:rPr>
        <w:t xml:space="preserve">SUM Ciencias Médicas. </w:t>
      </w:r>
      <w:r>
        <w:rPr>
          <w:rFonts w:cs="Arial" w:ascii="Arial" w:hAnsi="Arial"/>
          <w:sz w:val="20"/>
          <w:szCs w:val="18"/>
        </w:rPr>
        <w:t>C. del Sur. Profesora instructora</w:t>
      </w:r>
    </w:p>
    <w:p>
      <w:pPr>
        <w:pStyle w:val="Normal"/>
        <w:spacing w:lineRule="atLeast" w:line="240"/>
        <w:ind w:left="-900" w:firstLine="180"/>
        <w:rPr/>
      </w:pPr>
      <w:r>
        <w:rPr>
          <w:rFonts w:cs="Arial" w:ascii="Arial" w:hAnsi="Arial"/>
          <w:b/>
          <w:sz w:val="20"/>
          <w:szCs w:val="18"/>
        </w:rPr>
        <w:t>MSc. Reina María Rodríguez García</w:t>
      </w:r>
    </w:p>
    <w:p>
      <w:pPr>
        <w:pStyle w:val="Normal"/>
        <w:spacing w:lineRule="atLeast" w:line="240"/>
        <w:ind w:left="-900" w:firstLine="180"/>
        <w:rPr>
          <w:rFonts w:ascii="Arial" w:hAnsi="Arial" w:cs="Arial"/>
          <w:b/>
          <w:b/>
          <w:sz w:val="20"/>
          <w:szCs w:val="18"/>
        </w:rPr>
      </w:pPr>
      <w:r>
        <w:rPr>
          <w:rFonts w:cs="Arial" w:ascii="Arial" w:hAnsi="Arial"/>
          <w:b/>
          <w:sz w:val="20"/>
          <w:szCs w:val="18"/>
        </w:rPr>
        <w:t>UCP¨ Rafael María de Mendive</w:t>
      </w:r>
    </w:p>
    <w:p>
      <w:pPr>
        <w:pStyle w:val="Normal"/>
        <w:spacing w:lineRule="atLeast" w:line="240"/>
        <w:ind w:left="-900" w:firstLine="180"/>
        <w:rPr>
          <w:rFonts w:ascii="Arial" w:hAnsi="Arial" w:cs="Arial"/>
          <w:sz w:val="20"/>
          <w:szCs w:val="18"/>
        </w:rPr>
      </w:pPr>
      <w:r>
        <w:rPr>
          <w:rFonts w:cs="Arial" w:ascii="Arial" w:hAnsi="Arial"/>
          <w:sz w:val="20"/>
          <w:szCs w:val="18"/>
        </w:rPr>
        <w:t>Profesora Asistente.</w:t>
      </w:r>
    </w:p>
    <w:p>
      <w:pPr>
        <w:pStyle w:val="Normal"/>
        <w:spacing w:lineRule="atLeast" w:line="240"/>
        <w:ind w:left="-900" w:firstLine="180"/>
        <w:rPr>
          <w:rFonts w:ascii="Arial" w:hAnsi="Arial" w:cs="Arial"/>
          <w:b/>
          <w:b/>
          <w:sz w:val="20"/>
          <w:szCs w:val="18"/>
        </w:rPr>
      </w:pPr>
      <w:r>
        <w:rPr>
          <w:rFonts w:cs="Arial" w:ascii="Arial" w:hAnsi="Arial"/>
          <w:b/>
          <w:sz w:val="20"/>
          <w:szCs w:val="18"/>
        </w:rPr>
        <w:t>MSc. José Luis Valdés Medina</w:t>
      </w:r>
    </w:p>
    <w:p>
      <w:pPr>
        <w:pStyle w:val="Normal"/>
        <w:spacing w:lineRule="atLeast" w:line="240"/>
        <w:ind w:left="-900" w:firstLine="180"/>
        <w:rPr>
          <w:rFonts w:ascii="Arial" w:hAnsi="Arial" w:cs="Arial"/>
          <w:sz w:val="20"/>
          <w:szCs w:val="18"/>
        </w:rPr>
      </w:pPr>
      <w:r>
        <w:rPr>
          <w:rFonts w:cs="Arial" w:ascii="Arial" w:hAnsi="Arial"/>
          <w:sz w:val="20"/>
          <w:szCs w:val="18"/>
        </w:rPr>
        <w:t>CUM de C. del Sur. Profesor asistente.</w:t>
      </w:r>
    </w:p>
    <w:p>
      <w:pPr>
        <w:pStyle w:val="Normal"/>
        <w:spacing w:lineRule="atLeast" w:line="240"/>
        <w:rPr>
          <w:rFonts w:ascii="Arial" w:hAnsi="Arial" w:cs="Arial"/>
          <w:sz w:val="20"/>
          <w:szCs w:val="18"/>
        </w:rPr>
      </w:pPr>
      <w:hyperlink r:id="rId2">
        <w:r>
          <w:rPr>
            <w:rStyle w:val="InternetLink"/>
            <w:rFonts w:cs="Arial" w:ascii="Arial" w:hAnsi="Arial"/>
            <w:sz w:val="20"/>
            <w:szCs w:val="18"/>
          </w:rPr>
          <w:t>sedeconsolacion@isppr.rimed.cu</w:t>
        </w:r>
      </w:hyperlink>
    </w:p>
    <w:p>
      <w:pPr>
        <w:pStyle w:val="Normal"/>
        <w:spacing w:lineRule="atLeast" w:line="240"/>
        <w:rPr/>
      </w:pPr>
      <w:hyperlink r:id="rId3">
        <w:r>
          <w:rPr>
            <w:rStyle w:val="InternetLink"/>
            <w:rFonts w:cs="Arial" w:ascii="Arial" w:hAnsi="Arial"/>
            <w:sz w:val="20"/>
            <w:szCs w:val="18"/>
          </w:rPr>
          <w:t>reinar@isppr.rimed.cu</w:t>
        </w:r>
      </w:hyperlink>
      <w:r>
        <w:rPr>
          <w:rFonts w:cs="Arial" w:ascii="Arial" w:hAnsi="Arial"/>
          <w:sz w:val="20"/>
          <w:szCs w:val="18"/>
        </w:rPr>
        <w:t xml:space="preserve"> </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econsolacion@isppr.rimed.cu" TargetMode="External"/><Relationship Id="rId3" Type="http://schemas.openxmlformats.org/officeDocument/2006/relationships/hyperlink" Target="mailto:reinar@isppr.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02:00Z</dcterms:created>
  <dc:creator>estudiante</dc:creator>
  <dc:description/>
  <cp:keywords/>
  <dc:language>en-US</dc:language>
  <cp:lastModifiedBy>graciela</cp:lastModifiedBy>
  <dcterms:modified xsi:type="dcterms:W3CDTF">2010-04-20T13:16:00Z</dcterms:modified>
  <cp:revision>4</cp:revision>
  <dc:subject/>
  <dc:title>La Educación Cívica y su impacto en la sociedad</dc:title>
</cp:coreProperties>
</file>