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color w:val="000000"/>
        </w:rPr>
      </w:pPr>
      <w:r>
        <w:rPr>
          <w:rFonts w:cs="Arial" w:ascii="Arial" w:hAnsi="Arial"/>
          <w:b/>
          <w:bCs/>
          <w:color w:val="000000"/>
        </w:rPr>
        <w:t>Factores de Riesgo asociados al consumo de drogas Ilícitas</w:t>
      </w:r>
    </w:p>
    <w:p>
      <w:pPr>
        <w:pStyle w:val="Normal"/>
        <w:spacing w:lineRule="atLeast" w:line="240"/>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en alumnos de 15 a 20 años de edad</w:t>
      </w:r>
    </w:p>
    <w:p>
      <w:pPr>
        <w:pStyle w:val="Normal"/>
        <w:spacing w:lineRule="atLeast" w:line="240"/>
        <w:jc w:val="center"/>
        <w:rPr>
          <w:rFonts w:ascii="Arial" w:hAnsi="Arial" w:cs="Arial"/>
          <w:b/>
          <w:b/>
          <w:bCs/>
          <w:color w:val="000000"/>
          <w:sz w:val="20"/>
        </w:rPr>
      </w:pPr>
      <w:r>
        <w:rPr>
          <w:rFonts w:cs="Arial" w:ascii="Arial" w:hAnsi="Arial"/>
          <w:b/>
          <w:bCs/>
          <w:sz w:val="20"/>
        </w:rPr>
        <w:t xml:space="preserve">Edgar Bravo Sosa       </w:t>
      </w:r>
      <w:hyperlink r:id="rId2">
        <w:r>
          <w:rPr>
            <w:rStyle w:val="InternetLink"/>
            <w:rFonts w:cs="Arial" w:ascii="Arial" w:hAnsi="Arial"/>
            <w:b/>
            <w:bCs/>
            <w:sz w:val="20"/>
          </w:rPr>
          <w:t>ebso7@hotmail.com</w:t>
        </w:r>
      </w:hyperlink>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numPr>
          <w:ilvl w:val="0"/>
          <w:numId w:val="2"/>
        </w:numPr>
        <w:spacing w:lineRule="atLeast" w:line="240"/>
        <w:jc w:val="both"/>
        <w:rPr>
          <w:rFonts w:ascii="Arial" w:hAnsi="Arial" w:cs="Arial"/>
          <w:b/>
          <w:b/>
          <w:bCs/>
          <w:color w:val="000000"/>
          <w:sz w:val="20"/>
        </w:rPr>
      </w:pPr>
      <w:hyperlink w:anchor="antecedena">
        <w:r>
          <w:rPr>
            <w:rStyle w:val="InternetLink"/>
            <w:rFonts w:cs="Arial" w:ascii="Arial" w:hAnsi="Arial"/>
            <w:b/>
            <w:sz w:val="20"/>
          </w:rPr>
          <w:t>Antecedentes</w:t>
        </w:r>
      </w:hyperlink>
    </w:p>
    <w:p>
      <w:pPr>
        <w:pStyle w:val="Normal"/>
        <w:numPr>
          <w:ilvl w:val="0"/>
          <w:numId w:val="2"/>
        </w:numPr>
        <w:spacing w:lineRule="atLeast" w:line="240"/>
        <w:jc w:val="both"/>
        <w:rPr>
          <w:rFonts w:ascii="Arial" w:hAnsi="Arial" w:cs="Arial"/>
          <w:b/>
          <w:b/>
          <w:bCs/>
          <w:color w:val="000000"/>
          <w:sz w:val="20"/>
        </w:rPr>
      </w:pPr>
      <w:hyperlink w:anchor="justificaa">
        <w:r>
          <w:rPr>
            <w:rStyle w:val="InternetLink"/>
            <w:rFonts w:cs="Arial" w:ascii="Arial" w:hAnsi="Arial"/>
            <w:b/>
            <w:sz w:val="20"/>
          </w:rPr>
          <w:t>Justificación</w:t>
        </w:r>
      </w:hyperlink>
    </w:p>
    <w:p>
      <w:pPr>
        <w:pStyle w:val="Normal"/>
        <w:numPr>
          <w:ilvl w:val="0"/>
          <w:numId w:val="2"/>
        </w:numPr>
        <w:spacing w:lineRule="atLeast" w:line="240"/>
        <w:jc w:val="both"/>
        <w:rPr>
          <w:rFonts w:ascii="Arial" w:hAnsi="Arial" w:cs="Arial"/>
          <w:b/>
          <w:b/>
          <w:bCs/>
          <w:color w:val="000000"/>
          <w:sz w:val="20"/>
        </w:rPr>
      </w:pPr>
      <w:hyperlink w:anchor="planteamia">
        <w:r>
          <w:rPr>
            <w:rStyle w:val="InternetLink"/>
            <w:rFonts w:cs="Arial" w:ascii="Arial" w:hAnsi="Arial"/>
            <w:b/>
            <w:sz w:val="20"/>
          </w:rPr>
          <w:t>Planteamiento del problema</w:t>
        </w:r>
      </w:hyperlink>
    </w:p>
    <w:p>
      <w:pPr>
        <w:pStyle w:val="Normal"/>
        <w:numPr>
          <w:ilvl w:val="0"/>
          <w:numId w:val="2"/>
        </w:numPr>
        <w:spacing w:lineRule="atLeast" w:line="240"/>
        <w:jc w:val="both"/>
        <w:rPr>
          <w:rFonts w:ascii="Arial" w:hAnsi="Arial" w:cs="Arial"/>
          <w:b/>
          <w:b/>
          <w:bCs/>
          <w:color w:val="000000"/>
          <w:sz w:val="20"/>
        </w:rPr>
      </w:pPr>
      <w:hyperlink w:anchor="hipotesisa">
        <w:r>
          <w:rPr>
            <w:rStyle w:val="InternetLink"/>
            <w:rFonts w:cs="Arial" w:ascii="Arial" w:hAnsi="Arial"/>
            <w:b/>
            <w:sz w:val="20"/>
          </w:rPr>
          <w:t>Hipótesis</w:t>
        </w:r>
      </w:hyperlink>
    </w:p>
    <w:p>
      <w:pPr>
        <w:pStyle w:val="Normal"/>
        <w:numPr>
          <w:ilvl w:val="0"/>
          <w:numId w:val="2"/>
        </w:numPr>
        <w:spacing w:lineRule="atLeast" w:line="240"/>
        <w:jc w:val="both"/>
        <w:rPr>
          <w:rFonts w:ascii="Arial" w:hAnsi="Arial" w:cs="Arial"/>
          <w:b/>
          <w:b/>
          <w:bCs/>
          <w:color w:val="000000"/>
          <w:sz w:val="20"/>
        </w:rPr>
      </w:pPr>
      <w:hyperlink w:anchor="materialya">
        <w:r>
          <w:rPr>
            <w:rStyle w:val="InternetLink"/>
            <w:rFonts w:cs="Arial" w:ascii="Arial" w:hAnsi="Arial"/>
            <w:b/>
            <w:sz w:val="20"/>
          </w:rPr>
          <w:t>Material y métodos</w:t>
        </w:r>
      </w:hyperlink>
    </w:p>
    <w:p>
      <w:pPr>
        <w:pStyle w:val="Normal"/>
        <w:numPr>
          <w:ilvl w:val="0"/>
          <w:numId w:val="2"/>
        </w:numPr>
        <w:spacing w:lineRule="atLeast" w:line="240"/>
        <w:jc w:val="both"/>
        <w:rPr>
          <w:rFonts w:ascii="Arial" w:hAnsi="Arial" w:cs="Arial"/>
          <w:b/>
          <w:b/>
          <w:bCs/>
          <w:color w:val="000000"/>
          <w:sz w:val="20"/>
        </w:rPr>
      </w:pPr>
      <w:hyperlink w:anchor="resultadoa">
        <w:r>
          <w:rPr>
            <w:rStyle w:val="InternetLink"/>
            <w:rFonts w:cs="Arial" w:ascii="Arial" w:hAnsi="Arial"/>
            <w:b/>
            <w:sz w:val="20"/>
          </w:rPr>
          <w:t>Resultados</w:t>
        </w:r>
      </w:hyperlink>
    </w:p>
    <w:p>
      <w:pPr>
        <w:pStyle w:val="Normal"/>
        <w:numPr>
          <w:ilvl w:val="0"/>
          <w:numId w:val="2"/>
        </w:numPr>
        <w:spacing w:lineRule="atLeast" w:line="240"/>
        <w:jc w:val="both"/>
        <w:rPr>
          <w:rFonts w:ascii="Arial" w:hAnsi="Arial" w:cs="Arial"/>
          <w:b/>
          <w:b/>
          <w:bCs/>
          <w:color w:val="000000"/>
          <w:sz w:val="20"/>
        </w:rPr>
      </w:pPr>
      <w:hyperlink w:anchor="discusiona">
        <w:r>
          <w:rPr>
            <w:rStyle w:val="InternetLink"/>
            <w:rFonts w:cs="Arial" w:ascii="Arial" w:hAnsi="Arial"/>
            <w:b/>
            <w:sz w:val="20"/>
          </w:rPr>
          <w:t>Discusión</w:t>
        </w:r>
      </w:hyperlink>
    </w:p>
    <w:p>
      <w:pPr>
        <w:pStyle w:val="Normal"/>
        <w:numPr>
          <w:ilvl w:val="0"/>
          <w:numId w:val="2"/>
        </w:numPr>
        <w:spacing w:lineRule="atLeast" w:line="240"/>
        <w:jc w:val="both"/>
        <w:rPr>
          <w:rFonts w:ascii="Arial" w:hAnsi="Arial" w:cs="Arial"/>
          <w:b/>
          <w:b/>
          <w:bCs/>
          <w:color w:val="000000"/>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bCs/>
          <w:color w:val="000000"/>
          <w:sz w:val="20"/>
        </w:rPr>
      </w:pPr>
      <w:hyperlink w:anchor="anexoa">
        <w:r>
          <w:rPr>
            <w:rStyle w:val="InternetLink"/>
            <w:rFonts w:cs="Arial" w:ascii="Arial" w:hAnsi="Arial"/>
            <w:b/>
            <w:sz w:val="20"/>
          </w:rPr>
          <w:t>Anexos</w:t>
        </w:r>
      </w:hyperlink>
    </w:p>
    <w:p>
      <w:pPr>
        <w:pStyle w:val="Normal"/>
        <w:numPr>
          <w:ilvl w:val="0"/>
          <w:numId w:val="2"/>
        </w:numPr>
        <w:spacing w:lineRule="atLeast" w:line="240"/>
        <w:jc w:val="both"/>
        <w:rPr>
          <w:rFonts w:ascii="Arial" w:hAnsi="Arial" w:cs="Arial"/>
          <w:b/>
          <w:b/>
          <w:bCs/>
          <w:color w:val="000000"/>
          <w:sz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Normal"/>
        <w:spacing w:lineRule="atLeast" w:line="240"/>
        <w:jc w:val="center"/>
        <w:rPr>
          <w:rFonts w:ascii="Arial" w:hAnsi="Arial" w:cs="Arial"/>
          <w:b/>
          <w:b/>
          <w:bCs/>
          <w:color w:val="000000"/>
          <w:sz w:val="20"/>
        </w:rPr>
      </w:pPr>
      <w:r>
        <w:rPr>
          <w:rFonts w:cs="Arial" w:ascii="Arial" w:hAnsi="Arial"/>
          <w:b/>
          <w:bCs/>
          <w:color w:val="000000"/>
          <w:sz w:val="20"/>
        </w:rPr>
        <w:t xml:space="preserve">Determinar los Factores de Riesgo asociados al consumo de drogas Ilícitas en alumnos </w:t>
        <w:br/>
        <w:t>de 15 a 20 años de edad del Bachillerato General Oficial Vespertino PACHECO Y HENNING en Puebla</w:t>
      </w:r>
    </w:p>
    <w:p>
      <w:pPr>
        <w:pStyle w:val="Heading2"/>
        <w:rPr>
          <w:caps/>
        </w:rPr>
      </w:pPr>
      <w:bookmarkStart w:id="0" w:name="antecedena"/>
      <w:bookmarkEnd w:id="0"/>
      <w:r>
        <w:rPr/>
        <w:t xml:space="preserve">Antecedentes </w:t>
      </w:r>
    </w:p>
    <w:p>
      <w:pPr>
        <w:pStyle w:val="Normal"/>
        <w:spacing w:lineRule="atLeast" w:line="240"/>
        <w:jc w:val="both"/>
        <w:rPr>
          <w:rFonts w:ascii="Arial" w:hAnsi="Arial" w:cs="Arial"/>
          <w:b/>
          <w:b/>
          <w:bCs/>
          <w:caps/>
          <w:sz w:val="20"/>
        </w:rPr>
      </w:pPr>
      <w:bookmarkStart w:id="1" w:name="antecedena"/>
      <w:bookmarkEnd w:id="1"/>
      <w:r>
        <w:rPr>
          <w:rFonts w:cs="Arial" w:ascii="Arial" w:hAnsi="Arial"/>
          <w:b/>
          <w:bCs/>
          <w:caps/>
          <w:sz w:val="20"/>
        </w:rPr>
        <w:t>1.1. GENERALES</w:t>
      </w:r>
    </w:p>
    <w:p>
      <w:pPr>
        <w:pStyle w:val="Normal"/>
        <w:spacing w:lineRule="atLeast" w:line="240"/>
        <w:jc w:val="both"/>
        <w:rPr>
          <w:rFonts w:ascii="Arial" w:hAnsi="Arial" w:cs="Arial"/>
          <w:sz w:val="20"/>
        </w:rPr>
      </w:pPr>
      <w:r>
        <w:rPr>
          <w:rFonts w:cs="Arial" w:ascii="Arial" w:hAnsi="Arial"/>
          <w:sz w:val="20"/>
        </w:rPr>
        <w:t>En 1998, 5 de cada 100 personas admitieron haber consumido sustancias adictivas “alguna vez en su vida” (excluyendo alcohol y tabaco), los datos anteriores muestran lo que sucede a nivel nacional. Con poblaciones específicas los resultados son diferentes. Por ejemplo, en las escuelas de secundaria y bachillerato la proporción de estudiantes que han usado drogas se eleva a 8, por lo que puede considerarse a este grupo como de riesgo para el inicio del consumo. Se ha identificado que quienes usan sustancias tienen principalmente estas características: En su mayoría son hombres jóvenes; por cada mujer 8 varones lo hicieron, además, más de un tercio de los adolescentes y jóvenes que tienen entre 12 y 25 años admitieron haber usado sustancias. En México, la edad en la que se utiliza por primera vez alguna droga se encuentra entre los 10 y 18 años de edad; en el caso de la Unión Americana, los niños prueban el alcohol a los 12 años, mientras que se experimenta por primera vez con mariguana a los 13 años; ésta es la droga que más se usa en México, ya que casi 5 de cada 100 habitantes la han probado. Después se encuentran: la cocaína y los inhalables (thinner, pegamentos lacas, gasolina, pinturas, etc.). De las mencionadas, el consumo de cocaína ha crecido notablemente; en los últimos 5 años se triplicó la cantidad de personas que la prueban. En el mismo lapso, los que experimentaron con mariguana aumentaron de 1.4 a 2.25 millones. La región Noroccidental de nuestro país (Baja California, Sonora y Sinaloa), son las áreas donde más se usan drogas, ya que 7 de cada 100 personas las han probado, incluyendo la heroína. En cuanto a el número de ocasiones que se consumen sustancias es variado, 5 de cada 100 personas han consumido alguna sustancia al menos una vez en la vida; sólo una persona de cada 100 fue usuaria de drogas durante el último año, y 4 de cada mil consumieron alguna sustancia al menos una vez en el último mes. Por otro lado, existen personas que sólo utilizan un tipo de droga, mientras que otras consumen más de una clase de sustancias. En nuestro país, más de la mitad de los consumidores toman varias drogas, mientras que el resto sólo usa de un tipo. Las drogas producen tolerancia y dependencia, por lo que es posible que se incremente el número de veces que se realiza el consumo y la cantidad que se usa. Los lugares en donde se adquiere más frecuentemente el alcohol son: la calle, la casa y la escuela. (1).</w:t>
      </w:r>
    </w:p>
    <w:p>
      <w:pPr>
        <w:pStyle w:val="Normal"/>
        <w:spacing w:lineRule="atLeast" w:line="240"/>
        <w:jc w:val="both"/>
        <w:rPr>
          <w:rFonts w:ascii="Arial" w:hAnsi="Arial" w:cs="Arial"/>
          <w:sz w:val="20"/>
        </w:rPr>
      </w:pPr>
      <w:r>
        <w:rPr>
          <w:rFonts w:cs="Arial" w:ascii="Arial" w:hAnsi="Arial"/>
          <w:sz w:val="20"/>
        </w:rPr>
        <w:t>México es un país con una población preponderantemente joven. De acuerdo con el XII Censo General de Población y Vivienda 2000, el 21.2% de sus habitantes, tenía entre 10 y 19 años de edad, quienes, no obstante las transiciones sociales y económicas que ha vivido el país en las últimas décadas, no han tenido las oportunidades óptimas de educación, empleo y recreación, lo que les hace vulnerables a conductas que ponen en riesgo su salud, como el consumo de drogas, puede truncar sus posibilidades de desarrollo y la realización de proyectos positivos para su vida. La juventud es, más que la esperanza del futuro, un sector poblacional, participativo y protagónico, potencialmente estratégico para el desarrollo social, que adquiere relevancia en los procesos de cambio que está viviendo nuestra sociedad. De aquí la importancia que cobran las acciones de prevención, tratamiento y rehabilitación de las adicciones en este grupo de edad. El consumo de drogas ilegales se ha convertido en un problema global que afecta, en mayor o menor grado, a todos los países. La población de México sin embargo, tiene ciertas características sociales y culturales, como sus estructuras familiar y comunitaria, que fungen como factores protectores, que propician que este problema sea menor que en otros países. En ellos es en los que tenemos que incidir si deseamos lograr que la prevalencia de este problema disminuya. (2).</w:t>
      </w:r>
    </w:p>
    <w:p>
      <w:pPr>
        <w:pStyle w:val="Normal"/>
        <w:spacing w:lineRule="atLeast" w:line="240"/>
        <w:jc w:val="both"/>
        <w:rPr>
          <w:rFonts w:ascii="Arial" w:hAnsi="Arial" w:cs="Arial"/>
          <w:sz w:val="20"/>
        </w:rPr>
      </w:pPr>
      <w:r>
        <w:rPr>
          <w:rFonts w:cs="Arial" w:ascii="Arial" w:hAnsi="Arial"/>
          <w:sz w:val="20"/>
        </w:rPr>
        <w:t>1.1.2. TENDENCIAS DEL CONSUMO DE DROGAS EN MÉXICO</w:t>
      </w:r>
    </w:p>
    <w:p>
      <w:pPr>
        <w:pStyle w:val="Normal"/>
        <w:spacing w:lineRule="atLeast" w:line="240"/>
        <w:jc w:val="both"/>
        <w:rPr>
          <w:rFonts w:ascii="Arial" w:hAnsi="Arial" w:cs="Arial"/>
          <w:sz w:val="20"/>
        </w:rPr>
      </w:pPr>
      <w:r>
        <w:rPr>
          <w:rFonts w:cs="Arial" w:ascii="Arial" w:hAnsi="Arial"/>
          <w:sz w:val="20"/>
        </w:rPr>
        <w:t>En nuestro país, 3.1 millones de personas, en su mayoría de sexo masculino, reportan haber consumido una vez en la vida alguna droga ilícita. Del total de quienes reportaron el uso de drogas alguna vez en la vida, el 43% tenía entre 12 y 25 años de edad. Más del 50% de los usuarios de crack, la forma más adictiva de cocaína, tiene menos de 18 años. Disminuye la edad de inicio en el consumo de diferentes sustancias adictivas. Se incrementa el consumo de drogas entre las mujeres adolescentes y jóvenes. La mariguana se mantiene como la principal droga de consumo por distintos grupos de la población. Se observa un incremento en la prevalencia en el consumo de drogas en el país, en especial de la cocaína, droga tradicionalmente consumida por grupos reducidos de la población cuyo uso se ha extendido a diversos sectores como los jóvenes y las personas de menos recursos. El uso de heroína ha tenido un repunte en la frontera con los Estados Unidos de Norteamérica, de la misma manera ha habido un incremento del consumo de drogas de diseño como las metanfetaminas, llamadas Ice y Éxtasis. Quinientos mil individuos son usuarios frecuentes de mariguana, cocaína e inhalables. Los menores que trabajan en la calle y otros espacios públicos están en alto riesgo de consumir drogas, en especial los que no viven con su familia. (2).</w:t>
      </w:r>
    </w:p>
    <w:p>
      <w:pPr>
        <w:pStyle w:val="Normal"/>
        <w:spacing w:lineRule="atLeast" w:line="240"/>
        <w:jc w:val="both"/>
        <w:rPr>
          <w:rFonts w:ascii="Arial" w:hAnsi="Arial" w:cs="Arial"/>
          <w:sz w:val="20"/>
        </w:rPr>
      </w:pPr>
      <w:r>
        <w:rPr>
          <w:rFonts w:cs="Arial" w:ascii="Arial" w:hAnsi="Arial"/>
          <w:sz w:val="20"/>
        </w:rPr>
        <w:t>1.1.3. INVESTIGACIÓN</w:t>
      </w:r>
    </w:p>
    <w:p>
      <w:pPr>
        <w:pStyle w:val="Normal"/>
        <w:spacing w:lineRule="atLeast" w:line="240"/>
        <w:jc w:val="both"/>
        <w:rPr>
          <w:rFonts w:ascii="Arial" w:hAnsi="Arial" w:cs="Arial"/>
          <w:sz w:val="20"/>
        </w:rPr>
      </w:pPr>
      <w:r>
        <w:rPr>
          <w:rFonts w:cs="Arial" w:ascii="Arial" w:hAnsi="Arial"/>
          <w:sz w:val="20"/>
        </w:rPr>
        <w:t>En los últimos cinco años se han producido avances en la ciencia que nos permiten entender mejor al cerebro humano; el 90 por ciento del conocimiento sobre su funcionamiento se ha logrado en los últimos 10 años. Hoy en día conocemos muy claramente que en el sistema límbico, ubicado en la parte baja del cerebro, ocurre la interconexión entre el neurotransmisor, la dopamina y el problema de la adicción. Es decir, sabemos funcionalmente dónde se localiza el problema y cómo funciona. Además, a partir del desarrollo de la inmunología, impulsado por la investigación del SIDA, hoy se encuentran en investigación las vacunas para contrarrestar el impulso o craving para consumir drogas. Los avances de la ciencia nos han llevado a que los receptores puedan ser bloqueados con vacunas que van a permitir, en los próximos tres a cinco años, cambiar la panorámica total del tratamiento y manejo de estos problemas. El uso de anticuerpos catalíticos de alta actividad contra la cocaína también se ha planteado como un tratamiento para atender los estados de intoxicación por sobredosis. Estos anticuerpos tienen capacidad de bloquear completamente la respuesta reforzante de la cocaína, por lo menos en animales de experimentación, por lo que para el siguiente año se comenzarán los estudios clínicos en humanos tendientes a replicar los hallazgos en animales. Por otra parte, se llevan a cabo ensayos clínicos con Buprenorfina y metadona para el tratamiento de la adicción a la cocaína. (2).</w:t>
      </w:r>
    </w:p>
    <w:p>
      <w:pPr>
        <w:pStyle w:val="Normal"/>
        <w:spacing w:lineRule="atLeast" w:line="240"/>
        <w:jc w:val="both"/>
        <w:rPr>
          <w:rFonts w:ascii="Arial" w:hAnsi="Arial" w:cs="Arial"/>
          <w:sz w:val="20"/>
        </w:rPr>
      </w:pPr>
      <w:r>
        <w:rPr>
          <w:rFonts w:cs="Arial" w:ascii="Arial" w:hAnsi="Arial"/>
          <w:sz w:val="20"/>
        </w:rPr>
        <w:t>1.1.4. DEFINICIÓN</w:t>
      </w:r>
    </w:p>
    <w:p>
      <w:pPr>
        <w:pStyle w:val="Normal"/>
        <w:spacing w:lineRule="atLeast" w:line="240"/>
        <w:jc w:val="both"/>
        <w:rPr>
          <w:rFonts w:ascii="Arial" w:hAnsi="Arial" w:cs="Arial"/>
          <w:sz w:val="20"/>
        </w:rPr>
      </w:pPr>
      <w:r>
        <w:rPr>
          <w:rFonts w:cs="Arial" w:ascii="Arial" w:hAnsi="Arial"/>
          <w:sz w:val="20"/>
        </w:rPr>
        <w:t>El concepto “Droga” es entendido como cualquier sustancia química o natural que afecta a una persona, de manera tal que le origina cambios fisiológicos, emocionales y/o de comportamiento. (3).</w:t>
      </w:r>
    </w:p>
    <w:p>
      <w:pPr>
        <w:pStyle w:val="Normal"/>
        <w:spacing w:lineRule="atLeast" w:line="240"/>
        <w:jc w:val="both"/>
        <w:rPr>
          <w:rFonts w:ascii="Arial" w:hAnsi="Arial" w:cs="Arial"/>
          <w:sz w:val="20"/>
        </w:rPr>
      </w:pPr>
      <w:r>
        <w:rPr>
          <w:rFonts w:cs="Arial" w:ascii="Arial" w:hAnsi="Arial"/>
          <w:sz w:val="20"/>
        </w:rPr>
        <w:t>1.1.5. CLASIFICACIÓN</w:t>
      </w:r>
    </w:p>
    <w:p>
      <w:pPr>
        <w:pStyle w:val="Normal"/>
        <w:spacing w:lineRule="atLeast" w:line="240"/>
        <w:jc w:val="both"/>
        <w:rPr>
          <w:rFonts w:ascii="Arial" w:hAnsi="Arial" w:cs="Arial"/>
          <w:sz w:val="20"/>
        </w:rPr>
      </w:pPr>
      <w:r>
        <w:rPr>
          <w:rFonts w:cs="Arial" w:ascii="Arial" w:hAnsi="Arial"/>
          <w:sz w:val="20"/>
        </w:rPr>
        <w:t xml:space="preserve">Las drogas legales son las permitidas por las leyes de una sociedad, por lo que su utilización no amerita un castigo, más aún, su uso es fomentado por algunas instancias sociales como los medios masivos de comunicación que regulan algunos vínculos interpersonales, como la convivencia en fiestas y reuniones. Dentro de esta categoría se encuentra el alcohol y el tabaco. </w:t>
      </w:r>
    </w:p>
    <w:p>
      <w:pPr>
        <w:pStyle w:val="Normal"/>
        <w:spacing w:lineRule="atLeast" w:line="240"/>
        <w:jc w:val="both"/>
        <w:rPr>
          <w:rFonts w:ascii="Arial" w:hAnsi="Arial" w:cs="Arial"/>
          <w:sz w:val="20"/>
        </w:rPr>
      </w:pPr>
      <w:r>
        <w:rPr>
          <w:rFonts w:cs="Arial" w:ascii="Arial" w:hAnsi="Arial"/>
          <w:sz w:val="20"/>
        </w:rPr>
        <w:t>El consumo de drogas ilegales o ilícitas se caracteriza porque su consumo viola las leyes establecidas por la sociedad y es por eso que enfrenta el riesgo de ser sancionado. Algunas de estas drogas son la marihuana, cocaína, heroína, LSD e inhalables, éstos últimos se integran en este rubro, porque su uso es mal visto socialmente.</w:t>
      </w:r>
    </w:p>
    <w:p>
      <w:pPr>
        <w:pStyle w:val="Normal"/>
        <w:spacing w:lineRule="atLeast" w:line="240"/>
        <w:jc w:val="both"/>
        <w:rPr>
          <w:rFonts w:ascii="Arial" w:hAnsi="Arial" w:cs="Arial"/>
          <w:sz w:val="20"/>
        </w:rPr>
      </w:pPr>
      <w:r>
        <w:rPr>
          <w:rFonts w:cs="Arial" w:ascii="Arial" w:hAnsi="Arial"/>
          <w:sz w:val="20"/>
        </w:rPr>
        <w:t xml:space="preserve">Las drogas de uso médico son aquellas sustancias que se pueden conseguir en farmacias, previa receta médica, y su uso adecuado debe darse bajo prescripción médica. </w:t>
      </w:r>
    </w:p>
    <w:p>
      <w:pPr>
        <w:pStyle w:val="Normal"/>
        <w:spacing w:lineRule="atLeast" w:line="240"/>
        <w:jc w:val="both"/>
        <w:rPr>
          <w:rFonts w:ascii="Arial" w:hAnsi="Arial" w:cs="Arial"/>
          <w:sz w:val="20"/>
        </w:rPr>
      </w:pPr>
      <w:r>
        <w:rPr>
          <w:rFonts w:cs="Arial" w:ascii="Arial" w:hAnsi="Arial"/>
          <w:sz w:val="20"/>
        </w:rPr>
        <w:t>Su utilización puede ser peligrosa cuando se da la automedicación o para fines completamente diferentes del tratamiento de una enfermedad. Las más utilizadas dentro de esta categoría son los estimulantes y tranquilizantes. (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257675" cy="656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4257675" cy="656272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szCs w:val="20"/>
        </w:rPr>
        <w:t>Fuente: Goldman H. H. Psiquiatría General, 4ª. ed. México: Manual Moderno; 1996.251.</w:t>
        <w:br/>
      </w:r>
      <w:r>
        <w:rPr>
          <w:rFonts w:cs="Arial" w:ascii="Arial" w:hAnsi="Arial"/>
          <w:sz w:val="20"/>
        </w:rPr>
        <w:br/>
        <w:t>Cuando una persona inicia el consumo de drogas, está haciendo “uso” de la droga, pero a medida que su consumo empieza a ser habitual y posteriormente “necesario”, generando una dependencia física y/o psicológica, es cuando se puede hablar de una situación de “abuso”. Algunos conceptos que entran en juego son: </w:t>
        <w:br/>
        <w:t>Tolerancia: Es la necesidad que experimentan los consumidores de drogas de ingerir dosis mayores, con el propósito de obtener el mismo efecto inicial.</w:t>
        <w:br/>
        <w:t>Dependencia: Es la adaptación psicológica o física a una droga que resulta de su uso periódico o continuo. Las características específicas de la dependencia generalmente varían según la droga consumida.</w:t>
        <w:br/>
        <w:t>Dependencia Física: Estado de adaptación fisiológica al uso continuo de una droga.</w:t>
        <w:br/>
        <w:t>Dependencia Psicológica: Condición en la cual la persona requiere de la droga para sentir satisfacción o bienestar. </w:t>
        <w:br/>
        <w:t>Síndrome de Abstinencia: Conjunto de síntomas físicos que se presentan cuando ya se ha desarrollado la dependencia física y se suspende bruscamente el consumo de la droga. Las características de la abstinencia varían según las diferentes drogas y según los patrones de consumo desarrollados. Los casos graves de síntomas de abstinencia pueden ser mortales. (3). </w:t>
        <w:br/>
      </w:r>
      <w:r>
        <w:rPr>
          <w:rFonts w:cs="Arial" w:ascii="Arial" w:hAnsi="Arial"/>
          <w:b/>
          <w:bCs/>
          <w:sz w:val="20"/>
        </w:rPr>
        <w:t>1.1.6. FACTORES DE RIESGO</w:t>
      </w:r>
    </w:p>
    <w:p>
      <w:pPr>
        <w:pStyle w:val="Normal"/>
        <w:spacing w:lineRule="atLeast" w:line="240"/>
        <w:rPr/>
      </w:pPr>
      <w:r>
        <w:rPr>
          <w:rFonts w:cs="Arial" w:ascii="Arial" w:hAnsi="Arial"/>
          <w:sz w:val="20"/>
        </w:rPr>
        <w:t>· Ambiente doméstico caótico, particularmente en donde los padres abusan de sustancias o padecen enfermedades mentales lo que puede originar violencia intrafamiliar. </w:t>
        <w:br/>
        <w:t>· Fracaso en el desempeño escolar. </w:t>
        <w:br/>
        <w:t>· Percepción de que el consumo de drogas es una conducta aprobada en los ambientes escolar, de padres y comunitario dando como resultado la presión de un grupo específico, que influye en los adolescentes en su afán de pertenecer a él y así poder diferenciarse de otros grupos o jóvenes, siendo importante para la construcción de su identidad. (3).</w:t>
        <w:br/>
        <w:t>Se calcula que se presenta algún tipo de violencia doméstica en una de dos casas estadounidenses por lo menos una vez al año. La mayoría de los casos de maltrato físico, incluyen el maltrato del varón hacia su esposa. Esta violencia doméstica traspasa todas las líneas socioeconómicas, raciales y culturales. El maltrato ocurre de manera más común como parte de una relación crónica desadaptada dentro de la pareja. De manera común están involucrados el alcohol, las drogas, o ambas. Con frecuencia, los golpes están dirigidos a áreas del cuerpo “ocultas al público”, como senos o abdomen, pero también es común el traumatismo cerebral. Por lo general, el maltrato ocurre en el hogar y rara vez enfrente de individuos fuera del ambiente familiar. Muchas de las personas que maltratan son posesivos, celosos y dependientes de manera intensiva de sus esposas; con frecuencia se llega al abuso, cuando se enciende su temor de ser abandonados (cuando la esposa comienza a trabajar, cuando enfoca su atención en los niños). Las víctimas de maltrato, con frecuencia se culpan por el mismo, y aquellas con poca autoestima tienen dificultad para dejar a la persona que abusa de ellas. (4). </w:t>
      </w:r>
    </w:p>
    <w:p>
      <w:pPr>
        <w:pStyle w:val="Normal"/>
        <w:spacing w:lineRule="atLeast" w:line="240"/>
        <w:jc w:val="both"/>
        <w:rPr>
          <w:rFonts w:ascii="Arial" w:hAnsi="Arial" w:cs="Arial"/>
          <w:b/>
          <w:b/>
          <w:bCs/>
          <w:sz w:val="20"/>
        </w:rPr>
      </w:pPr>
      <w:r>
        <w:rPr>
          <w:rFonts w:cs="Arial" w:ascii="Arial" w:hAnsi="Arial"/>
          <w:sz w:val="20"/>
        </w:rPr>
        <w:t>Las anfetaminas, cocaína, crack y otros estimulantes se vinculan a menudo con una conducta agresiva. La fenciclidina es un fármaco que se relaciona comúnmente con una conducta violenta que a veces es de naturaleza extraña, en parte debido a la disminución del umbral del dolor. Los trastornos de control de impulsos resultan característicos del abuso físico, de ordinario por la pareja o niños domésticos del agresor, intoxicación patológica, actividades sexuales impulsivas o conducción descuidada de vehículos. (5).</w:t>
        <w:br/>
        <w:t>La violencia intrafamiliar se manifiesta de diferentes maneras, y no sólo con golpes o agresiones físicas. El uso de expresiones descalificantes o insultantes hacia los miembros de la familia es también una forma de ejercer violencia, de la misma manera que el utilizar gritos en el momento de hablar, se esté o no enojado. Un temperamento violento y distante por parte de los padres puede generar un ambiente hostil en la familia. Por ello, la violencia a veces no se expresa de modo evidente, pero puede mostrarse de maneras muy sutiles. La falta de comunicación o la mala comunicación es un factor de riesgo común en jóvenes que adoptan conductas adictivas. Es probable que ciertas conductas de los padres, como la ausencia prolongada del hogar o la falta de participación en los problemas de los hijos, provoquen que éstos se sientan abandonados, poco importantes o no amados. La violencia dentro de la familia, independientemente del grado de agresión, explica que algunos jóvenes se refugien en las drogas, como un intento por huir de la difícil realidad que los rodea. La violencia intrafamiliar puede conducir a los hijos a escapar de la familia y a refugiarse en las drogas, cuyos efectos son imaginar una vida diferente a la real. (6).</w:t>
        <w:br/>
      </w:r>
      <w:r>
        <w:rPr>
          <w:rFonts w:cs="Arial" w:ascii="Arial" w:hAnsi="Arial"/>
          <w:b/>
          <w:bCs/>
          <w:sz w:val="20"/>
        </w:rPr>
        <w:t>1.1.7. CARACTERÍSTICAS DE LAS DROGAS</w:t>
      </w:r>
    </w:p>
    <w:p>
      <w:pPr>
        <w:pStyle w:val="Normal"/>
        <w:spacing w:lineRule="atLeast" w:line="240"/>
        <w:jc w:val="both"/>
        <w:rPr>
          <w:rFonts w:ascii="Arial" w:hAnsi="Arial" w:cs="Arial"/>
          <w:sz w:val="20"/>
        </w:rPr>
      </w:pPr>
      <w:r>
        <w:rPr>
          <w:rFonts w:cs="Arial" w:ascii="Arial" w:hAnsi="Arial"/>
          <w:b/>
          <w:bCs/>
          <w:sz w:val="20"/>
        </w:rPr>
        <w:t>SEDANTES</w:t>
        <w:br/>
      </w:r>
      <w:r>
        <w:rPr>
          <w:rFonts w:cs="Arial" w:ascii="Arial" w:hAnsi="Arial"/>
          <w:sz w:val="20"/>
        </w:rPr>
        <w:t>La categoría de depresores o sedantes incluye gran variedad de sustancias que difieren notablemente en sus propiedades físicas y químicas, pero que comparten la característica común de originar depresión generalizada del sistema nervioso central. Los fármacos de este grupo son sedantes hipnóticos y fármacos contra la ansiedad. Algunos, como los barbitúricos, son depresores difusos del sistema nervioso central sin receptores específicos. Otros, como las benzodiacepinas, tienen un receptor particular en el cerebro y su acción también es más específica. Además de los efectos consistentes en euforia y reducción de los impulsos agresivos y sexuales, otros posibles efectos son somnolencia, depresión respiratoria y náuseas. Todos manifiestan cierto grado de tolerancia y dependencia cruzadas.</w:t>
      </w:r>
    </w:p>
    <w:p>
      <w:pPr>
        <w:pStyle w:val="Normal"/>
        <w:spacing w:lineRule="atLeast" w:line="240"/>
        <w:rPr>
          <w:rFonts w:ascii="Arial" w:hAnsi="Arial" w:cs="Arial"/>
          <w:b/>
          <w:b/>
          <w:bCs/>
          <w:sz w:val="20"/>
        </w:rPr>
      </w:pPr>
      <w:r>
        <w:rPr>
          <w:rFonts w:cs="Arial" w:ascii="Arial" w:hAnsi="Arial"/>
          <w:b/>
          <w:bCs/>
          <w:sz w:val="20"/>
        </w:rPr>
        <w:t>Barbitúricos:</w:t>
      </w:r>
      <w:r>
        <w:rPr>
          <w:rFonts w:cs="Arial" w:ascii="Arial" w:hAnsi="Arial"/>
          <w:sz w:val="20"/>
        </w:rPr>
        <w:t xml:space="preserve"> Son los más antiguos de los sedantes hipnóticos y se pueden clasificar como de acción ultrabreve, breve, intermedia y prolongada. Los de acción ultrabreve, como el tiopental, se utilizan para la anestesia por el inicio rápido y la duración breve de su acción; pocas veces se abusa de ellos. Los de acción breve e intermedia son secobarbital y pentobarbital, y se usan sobre todo para tratar el insomnio. La duración breve de su acción y breve a intermedia de su desinhibición, los vuelve los fármacos de que se abusa más a menudo de entre el grupo de los barbitúricos. Los de acción prolongada tienen efectos que inician hasta una hora después, y la duración de su acción suele ser hasta de 16 horas, haciéndolos útiles como anticonvulsivos. Su potencial de abuso es muy bajo. Los pacientes que han tomado una sobredosis de barbitúricos u otros sedantes hipnóticos, presentan lenguaje “arrastrado”, marcha inestable, nistagmo vertical y horizontal sostenido, reacciones lentas, letargo y depresión respiratoria progresiva que se vuelve superficial e irregular y que culmina en coma y, posiblemente, muerte. La mayoría de los individuos tratados por sobredosificación está intoxicado de manera aguda o se encuentra en estado de coma después de ingerir una dosis única de gran tamaño, pero no suelen depender físicamente del fármaco. A menos que se haya consumido todos los días, durante más de un mes a una dosis que equivaldría a 400 a 600 mg de un barbitúrico de acción breve, no se desarrollará un síndrome grave de supresión.</w:t>
        <w:br/>
      </w:r>
      <w:r>
        <w:rPr>
          <w:rFonts w:cs="Arial" w:ascii="Arial" w:hAnsi="Arial"/>
          <w:b/>
          <w:bCs/>
          <w:sz w:val="20"/>
        </w:rPr>
        <w:t>Benzodiacepinas:</w:t>
      </w:r>
      <w:r>
        <w:rPr>
          <w:rFonts w:cs="Arial" w:ascii="Arial" w:hAnsi="Arial"/>
          <w:sz w:val="20"/>
        </w:rPr>
        <w:t xml:space="preserve"> Las indicaciones para su prescripción son ansiedad, espasmos musculares, convulsiones y tratamiento de los síntomas agudos de la supresión de alcohol. Tienen acciones de duración variable; algunas presentan acción breve (alprazolam) y otra, prolongada (diacepam). Sin embargo, todas tienen un potencial de abuso aproximadamente igual. Es casi imposible morir por una sobredosificación de benzodiacepinas, aunque el índice terapéutico y el peligro de sobredosificación se alteran en gran medida cuando se ingieren en combinación con alcohol. La mayoría de quienes toman benzodiacepinas dentro de los límites terapéuticos durante periodos prolongados, no experimenta supresión importante. Sin embargo, los individuos que tienen predisposición psicobiológica a la adicción y que las consumen a dosis dentro de límites terapéuticos durante cerca de tres meses suelen manifestar psicosis y convulsiones graves por supresión al interrumpir súbitamente su consumo. Todas las benzodiacepinas poseen el mismo potencial para el abuso. Si se toma una dosis terapéutica de benzodiacepinas durante cerca de un mes, puede desarrollarse dependencia física, y es posible que la suspensión abrupta origine síntomas de retraimiento sedante-hipnótico, como psicosis de aislamiento y convulsiones.</w:t>
        <w:br/>
      </w:r>
      <w:r>
        <w:rPr>
          <w:rFonts w:cs="Arial" w:ascii="Arial" w:hAnsi="Arial"/>
          <w:b/>
          <w:bCs/>
          <w:sz w:val="20"/>
        </w:rPr>
        <w:t>ESTIMULANTES</w:t>
      </w:r>
      <w:r>
        <w:rPr>
          <w:rFonts w:cs="Arial" w:ascii="Arial" w:hAnsi="Arial"/>
          <w:sz w:val="20"/>
        </w:rPr>
        <w:br/>
        <w:t>La mayoría de estas sustancias tienen valor medicinal legítimo, como el uso de cocaína para anestesia tópica. Las anfetaminas y los anfetamínicos están aprobados para su empleo en narcolepsia, hipercinesia y control de la dieta a corto plazo, así como para el tratamiento a corto plazo de la depresión (en el anciano). Los estimulantes potentes del sistema nervioso central tienen gran potencial de abuso. En la cultura de las drogas, las vías primarias de administración de cocaína son insuflación nasal, fumar la base libre de cocaína “crack” o “hielo” (un tipo potente de metanfetamina fumable) y la inyección. La administración de anfetaminas se efectúa por vía oral o al inyectarse. Puede desarrollarse dependencia del estimulante, pero primordialmente de naturaleza psicológica, sin síntomas bien definidos de abstinencia salvo depresión y letargo, pero por sí solos pueden originar consumo compulsivo y abuso de grandes dosis. Dado que el abuso de grandes dosis de estimulantes de acción breve como cocaína ocasiona por sí solo compulsión, pérdida del control y consumo sostenido a pesar de las consecuencias adversas, ello determina un tipo de enfermedad adictiva. Debido a que la cocaína “crack” se prepara por medio de una técnica de gasificación simplificada que produce cocaína de base libre en unidades de dosis pequeñas y proporcionalmente menos costosas, hay menos obstáculos para involucrarse con este tipo rápido de distribución. La cocaína de base libre se evapora aproximadamente a los 100ºC y puede fumarse con facilidad. La vía pulmonar aumenta de manera rápida y completa la concentración de cocaína en el plasma. La euforia es rápida y marcada, seguida por depresión grave, la cual típicamente se automedica con cocaína adicional, lo que a su vez lleva a progresión y empeoramiento de los síntomas. Las anfetaminas pueden ingerirse en dosis bajas para fomentar el rendimiento físico o emocional, o bien es posible tomarlas en grandes dosis, ya sea por vía oral o intravenosa, para originar euforia y “oleadas” (explosiones de energía acompañadas de sensación física placentera en cabeza y cuello). El consumo oral de grandes dosis también puede ocasionar reacciones psicóticas. Incluso las dosis moderadas de anfetaminas junto con esfuerzos físicos a temperaturas ambientales elevadas, pueden contribuir al golpe de calor por la interferencia con la regulación de la temperatura corporal. Además de los efectos de euforia , estimulación, alivio de fatiga y supresión del apetito, otros efectos posibles del uso de estimulantes incluye excitación, aumento de las pulsaciones y de la presión sanguínea e insomnio. Los pacientes pueden tener convulsiones con pérdida de la conciencia, crisis hipertensivas o incluso accidentes cerebrovasculares.</w:t>
        <w:br/>
      </w:r>
      <w:r>
        <w:rPr>
          <w:rFonts w:cs="Arial" w:ascii="Arial" w:hAnsi="Arial"/>
          <w:b/>
          <w:bCs/>
          <w:sz w:val="20"/>
        </w:rPr>
        <w:t>OPIÁCEOS Y OPIOIDES</w:t>
      </w:r>
    </w:p>
    <w:p>
      <w:pPr>
        <w:pStyle w:val="Normal"/>
        <w:spacing w:lineRule="atLeast" w:line="240"/>
        <w:jc w:val="both"/>
        <w:rPr>
          <w:rFonts w:ascii="Arial" w:hAnsi="Arial" w:cs="Arial"/>
          <w:sz w:val="20"/>
        </w:rPr>
      </w:pPr>
      <w:r>
        <w:rPr>
          <w:rFonts w:cs="Arial" w:ascii="Arial" w:hAnsi="Arial"/>
          <w:sz w:val="20"/>
        </w:rPr>
        <w:t>La diferencia entre un opiáceo y un opioide es que el primero es un remedio que contiene opio o se deriva del mismo, y un opioide es cualquier narcótico sintético que tiene actividades tipo opiáceas, pero no se deriva del opio. Los fármacos de estas clases son sustancias naturales derivadas de la adormidera de opio, como opio, morfina y codeína; semisintéticas como diacetilmorfina (heroína) y analgésicos narcóticos sintéticos (opioides) meperidina, metadona y fentanil. Algunos opiáceos siguen siendo los analgésicos de elección para el dolor intenso. Estos opiáceos, cuyos efectos adversos son somnolencia, depresión respiratoria, constricción pupilar y náuseas, también se prescriben para reducir los impulsos agresivos o sexuales. Los efectos para quienes usan estas sustancias de manera ilícita son euforia y “escape”. La combinación de pupilas puntiformes y disminución del nivel de conocimiento es prueba presunta de sobredosificación de un opiáceo o un opioide. Aunque las pupilas puntiformes constituyen un signo diagnóstico importante, pueden dilatarse como consecuencia de hipoxia en casos de coma avanzado. Las complicaciones médicas que acompañan a los efectos farmacológicos directos de opiáceos y opioides son relativamente infrecuentes, y consisten en estreñimiento, disminución del deseo sexual y alteración del funcionamiento. Sin embargo, en la cultura de las drogas opiáceas, la heroína se administra usualmente por vía intravenosa, originando una amplia gama de “enfermedades de agujas” que incluyen abscesos, hepatitis y endocarditis. Adictos que se inyectan meperidina u otro opioide farmacéutico como la heroína, así como quienes utilizan agujas esterilizadas, tienen menor incidencia de estas enfermedades.</w:t>
      </w:r>
    </w:p>
    <w:p>
      <w:pPr>
        <w:pStyle w:val="Normal"/>
        <w:spacing w:lineRule="atLeast" w:line="240"/>
        <w:jc w:val="both"/>
        <w:rPr>
          <w:rFonts w:ascii="Arial" w:hAnsi="Arial" w:cs="Arial"/>
          <w:sz w:val="20"/>
        </w:rPr>
      </w:pPr>
      <w:r>
        <w:rPr>
          <w:rFonts w:cs="Arial" w:ascii="Arial" w:hAnsi="Arial"/>
          <w:b/>
          <w:bCs/>
          <w:sz w:val="20"/>
        </w:rPr>
        <w:t>FENCICLIDINA (PCP)</w:t>
      </w:r>
    </w:p>
    <w:p>
      <w:pPr>
        <w:pStyle w:val="Normal"/>
        <w:spacing w:lineRule="atLeast" w:line="240"/>
        <w:rPr>
          <w:rFonts w:ascii="Arial" w:hAnsi="Arial" w:cs="Arial"/>
          <w:b/>
          <w:b/>
          <w:bCs/>
          <w:sz w:val="20"/>
        </w:rPr>
      </w:pPr>
      <w:r>
        <w:rPr>
          <w:rFonts w:cs="Arial" w:ascii="Arial" w:hAnsi="Arial"/>
          <w:sz w:val="20"/>
        </w:rPr>
        <w:t>Las fenciclidinas son “anestésicos disociativos” con un mecanismo de acción muy diferente del de otros alucinógenos. En la cultura de las sustancias se emplean para experiencias que “alteran la mente”. Tienen un gran potencial de toxicidad crónica. La PCP y sus análogos, incluso cetamina, son los fármacos “fantasmas” de la actualidad que pueden producirse a bajo costo y con facilidad mediante ingredientes disponibles en cualquier sitio. Su uso se ha incrementado entre grupos minoritarios y jóvenes de pocos recursos, pero es infrecuente entre las poblaciones “especializadas en sustancias”. Cerca de 95% de los consumidores no experimenta crisis, pero la proporción de 5% que se intoxica de manera grave plantea un problema de tratamiento difícil. El consumidor puede alterar, sin advertencia previa, entre coma y violencia. La PCP origina sus efectos fijándose a la alta afinidad de los receptores de PCP en el cerebro. También parece que los receptores de PCP generan sustancias llamadas opioides sigma, que ocasionan efectos psicotomiméticos en seres humanos. La investigación muestra que los receptores de PCP son más densos en el hipocampo, la corteza frontal y el colículo superior. Al fijarse a los receptores de PCP, una sustancia bloqueará el receptor de glutamato del tipo del ácido N-metil-D-aspártico (NMDA), que se vincula con la excitación del sistema nervioso central. Así, un agonista de PCP tendrá un efecto antiexcitatorio sobre el sistema nervioso. El término “síndrome por PCP” se ha utilizado para describir el patrón de toxicidad por esta sustancia. Se manifiesta en las cuatro etapas siguientes, que pueden ser sucesivas o no: </w:t>
        <w:br/>
      </w:r>
      <w:r>
        <w:rPr>
          <w:rFonts w:cs="Arial" w:ascii="Arial" w:hAnsi="Arial"/>
          <w:b/>
          <w:bCs/>
          <w:sz w:val="20"/>
        </w:rPr>
        <w:t>Etapa 1 (Toxicidad Aguda por PCP):</w:t>
      </w:r>
      <w:r>
        <w:rPr>
          <w:rFonts w:cs="Arial" w:ascii="Arial" w:hAnsi="Arial"/>
          <w:sz w:val="20"/>
        </w:rPr>
        <w:t xml:space="preserve"> Las reacciones de toxicidad aguda por PCP son resultado directo de intoxicación por esta sustancia, y pueden consistir en coma, hipertensión, convulsiones, depresión respiratoria, psicosis y agitación. Es posible que los pacientes que experimentan toxicidad aguda lleguen a las unidades de urgencias psiquiátricas con síntomas de paranoia, trastornos del pensamiento, negativismo, hostilidad e imagen corporal muy alterada, o bien se hayan enviado a tratamiento como resultado de su conducta agresiva y antisocial.</w:t>
        <w:br/>
      </w:r>
      <w:r>
        <w:rPr>
          <w:rFonts w:cs="Arial" w:ascii="Arial" w:hAnsi="Arial"/>
          <w:b/>
          <w:bCs/>
          <w:sz w:val="20"/>
        </w:rPr>
        <w:t>Etapa 2 (Psicosis Tóxica por PCP):</w:t>
      </w:r>
      <w:r>
        <w:rPr>
          <w:rFonts w:cs="Arial" w:ascii="Arial" w:hAnsi="Arial"/>
          <w:sz w:val="20"/>
        </w:rPr>
        <w:t xml:space="preserve"> El desarrollo de psicosis tóxica prolongada, al parecer no se relaciona con las concentraciones sanguíneas tóxicas de PCP y no sigue inevitablemente a la etapa 1.</w:t>
        <w:br/>
      </w:r>
      <w:r>
        <w:rPr>
          <w:rFonts w:cs="Arial" w:ascii="Arial" w:hAnsi="Arial"/>
          <w:b/>
          <w:bCs/>
          <w:sz w:val="20"/>
        </w:rPr>
        <w:t>Etapa 3 (Crisis Psicóticas Precipitadas por PCP):</w:t>
      </w:r>
      <w:r>
        <w:rPr>
          <w:rFonts w:cs="Arial" w:ascii="Arial" w:hAnsi="Arial"/>
          <w:sz w:val="20"/>
        </w:rPr>
        <w:t xml:space="preserve"> En algunos sujetos, la PCP precipita una reacción psicótica que dura un mes o más, y que parece ser semejante desde el punto de vista clínico a la psicosis funcional. Las características de las crisis psicóticas precipitadas por PCP son del tipo esquizoafectivo, con aspectos paranoides y un trastorno de pensamiento en vaivén. La mayoría de quienes se encuentran en la etapa 3, tiene trastornos de personalidad extraña o excéntrica, y éste es un indicador pronóstico de primera importancia.</w:t>
        <w:br/>
      </w:r>
      <w:r>
        <w:rPr>
          <w:rFonts w:cs="Arial" w:ascii="Arial" w:hAnsi="Arial"/>
          <w:b/>
          <w:bCs/>
          <w:sz w:val="20"/>
        </w:rPr>
        <w:t>Etapa 4 (Depresión Inducida por PCP):</w:t>
      </w:r>
      <w:r>
        <w:rPr>
          <w:rFonts w:cs="Arial" w:ascii="Arial" w:hAnsi="Arial"/>
          <w:sz w:val="20"/>
        </w:rPr>
        <w:t xml:space="preserve"> La PCP a menudo origina una reacción depresiva con alteración cognoscitiva grave. La depresión puede aparecer después de cualquiera de las etapas previas, pero muchos clínicos no advierten el diagnóstico, en particular cuando ocurre después de la etapa 3. Este trastorno dura entre un día y varios meses, pero suele ser totalmente reversible tras la abstinencia de PCP. </w:t>
        <w:br/>
      </w:r>
      <w:r>
        <w:rPr>
          <w:rFonts w:cs="Arial" w:ascii="Arial" w:hAnsi="Arial"/>
          <w:b/>
          <w:bCs/>
          <w:sz w:val="20"/>
        </w:rPr>
        <w:t>ANFETAMINA PSICOTOMIMÉTICA: </w:t>
      </w:r>
    </w:p>
    <w:p>
      <w:pPr>
        <w:pStyle w:val="Normal"/>
        <w:spacing w:lineRule="atLeast" w:line="240"/>
        <w:rPr>
          <w:rFonts w:ascii="Arial" w:hAnsi="Arial" w:cs="Arial"/>
          <w:sz w:val="20"/>
        </w:rPr>
      </w:pPr>
      <w:r>
        <w:rPr>
          <w:rFonts w:cs="Arial" w:ascii="Arial" w:hAnsi="Arial"/>
          <w:sz w:val="20"/>
        </w:rPr>
        <w:t>Algunas de las anfetaminas tienen características similares a las de las drogas “psicodélicas”. La MDA (3,4-metilendioxianfetamina), la MDMA (M-metil-3,4-</w:t>
        <w:br/>
        <w:t>metilendioximetanfetamina) y la MDE (N-etil-3,4-metilendioximetanfetamina) son algunas de las sustancias psicotomiméticas más populares. La MDA se conoce en algunas áreas como “drogas del amor”. La MDMA es llamada “Ecstasy” y la MDE se denomina “Eve”. Estas sustancias de “diseñador” tienen dos cualidades básicas: aumentan el discernimiento y la introspección/empatía, y estimulan el sistema nervioso central. En dosis bajas, MDMA y MDE pueden ocasionar un estado de bienestar y autocomprensión, empatía aumentada y disminución de las defensas psicológicas, lo que conduce a una comunicación abierta, sin embargo, a dosis más altas emergen las propiedades estimulantes de estas sustancias. La investigación ha revelado síndromes de toxicidad aguda a la MDMA (a dosis bajas, medias y altas), síndromes de toxicidad prolongada y síndromes de ansiedad inducidos por MDMA. Los síndromes de toxicidad aguda y prolongada se relacionan con la dosis y pueden tratarse como la toxicidad a estimulantes. Sin embargo, los síndromes de ansiedad inducida por MDMA, que surgen algún tiempo después de su ingestión o que persisten en ausencia de MDMA en los líquidos corporales, deben tratarse como trastornos de ansiedad. En los límites superiores de dosis o en individuos con problemas cardiacos subyacentes, MDMA, MDE y MDA pueden originar la muerte por hipotermia, fibrilación cardiaca u otras complicaciones. Los sujetos que utilizan MDMA sólo han informado náuseas, tensión fuerte en el maxilar y rechinido de dientes, tensión muscular aumentada, visión borrosa y distrofia posterior a su uso. Los estudios con animales sugieren la posibilidad de degeneración de las células nerviosas serotoninérgicas y disminución de serotonina con el uso crónico; no se conocen con claridad las consecuencias que esto tiene para los seres humanos.</w:t>
        <w:br/>
      </w:r>
      <w:r>
        <w:rPr>
          <w:rFonts w:cs="Arial" w:ascii="Arial" w:hAnsi="Arial"/>
          <w:b/>
          <w:bCs/>
          <w:sz w:val="20"/>
        </w:rPr>
        <w:t>INHALANTES</w:t>
      </w:r>
      <w:r>
        <w:rPr>
          <w:rFonts w:cs="Arial" w:ascii="Arial" w:hAnsi="Arial"/>
          <w:sz w:val="20"/>
        </w:rPr>
        <w:br/>
        <w:t>La inhalación para originar un estado de conciencia alterado es una práctica antigua. El término inhalantes generalmente se refiere a sustancias volátiles como pegamento, gasolina, solventes, limpiadores, rociadores de pelo, líquidos de corrección, nitrito de amilo y desengrasantes. El óxido nitroso, “gas hilarante”, también se considera un inhalante. El inhalante está compuesto de diferentes sustancias que tienen distintos efectos y toxicidades. Sin embargo, casi todas las sustancias son productos que pueden encontrarse en cualquier lugar cercano. Como grupo, son baratos, legales y fácilmente accesibles, en particular los solventes orgánicos. Los inhalantes generalmente son utilizados por individuos que tienen menos de 20 años de edad. Es poco usual que un sujeto que abusa de solventes aparezca en el hospital o como paciente externo para su tratamiento. Una persona sin experiencia puede sufrir anoxia o fibrilación ventricular, que progresan hasta la muerte. Los antecedentes proporcionados por el paciente o sus familiares, constituyen la fuente más importante de información acerca de los inhalantes. El DSM-IV caracteriza la intoxicación por inhalantes, al mencionar 13 síntomas posibles, incluyendo euforia, escasa coordinación, lenguaje “arrastrado” y marcha inestable. El individuo intoxicado por inhalantes puede parecerse claramente al alcohólico “ebrio”, pero sin olor a alcohol. El DSM-IV reconoce delirio, demencia persistente, trastornos psicóticos con delirios y con alucinaciones por inhalantes; también menciona dependencia y abuso. La mayoría de los inhalantes no ocasiona cambios crónicos o irreversibles. Sin embargo, algunos (tolueno) pueden originar demencia, ataxia cerebral y espasticidad irreversibles si se inhalan de manera crónica. </w:t>
        <w:br/>
      </w:r>
      <w:r>
        <w:rPr>
          <w:rFonts w:cs="Arial" w:ascii="Arial" w:hAnsi="Arial"/>
          <w:b/>
          <w:bCs/>
          <w:sz w:val="20"/>
        </w:rPr>
        <w:t>MARIGUANA: </w:t>
        <w:br/>
      </w:r>
      <w:r>
        <w:rPr>
          <w:rFonts w:cs="Arial" w:ascii="Arial" w:hAnsi="Arial"/>
          <w:sz w:val="20"/>
        </w:rPr>
        <w:t>La mariguana, el hashish y otras preparaciones de cannabis tienen propiedades alucinógenas y sedativas. El componente activo principal es el tetrahidrocanabinol (THC). En dosis de baja a moderada, la mariguana casi siempre ocasiona una sensación de bienestar, relajación y desinhibición emocional. Puede ocurrir un grado variable de distorsiones sensoriales y preceptúales, más leves que las relacionadas con LSD. Son frecuentes el incremento de los índices cardíacos y del pulso, y una ligera reducción en la presión sanguínea. A dosis altas, origina efectos parecidos a los de LSD, como alucinaciones, pensamiento desorganizado, angustia, paranoia, agitación y reacciones psicóticas raras acompañadas algunas veces por ira y violencia. El DSM-IV describe la intoxicación, el delirio, el trastorno psicótico con delirios y el trastorno de ansiedad, todos por cannabis. Puede desarrollarse tolerancia a la misma, y también se ha visto un síndrome leve de abstinencia que consiste en insomnio, ansiedad, intranquilidad, transpiración, pérdida de apetito y malestar estomacal. El uso intenso crónico afecta el funcionamiento pulmonar y suprime la testosterona (un problema particular de los adolescentes) y el sistema inmunitario. Perez-Reyes (1988) informó que los efectos de la mariguana y el alcohol parecen aditivos, ya que aquélla aumenta los efectos del alcohol sobre las habilidades psicomotoras. Lukas (1992) encontró que la mariguana también puede alterar la biodisponibilidad del alcohol, reduciendo el nivel máximo en plasma. Un pequeño grupo de usuarios crónicos de mariguana satisface los criterios diagnósticos del DSM-IV para la dependencia de mariguana. Estos individuos típicamente la fuman a diario y tienen historias familiares y personales de dependencia a sustancias psicoactivas. Algunas veces, un sujeto con dependencia de otra sustancia (alcohol o cocaína) puede percibir a la mariguana como benigna e intentar usarla de manera controlada mientras se abstiene de la sustancia primaria. De modo invariable, esta persona regresará al uso de la droga primaria después de usar la mariguana. La abstinencia de todas las drogas que alteran el estado afectivo es el aspecto más importante de la recuperación.</w:t>
        <w:br/>
      </w:r>
      <w:r>
        <w:rPr>
          <w:rFonts w:cs="Arial" w:ascii="Arial" w:hAnsi="Arial"/>
          <w:b/>
          <w:bCs/>
          <w:sz w:val="20"/>
        </w:rPr>
        <w:t>ALUCINÓGENOS:</w:t>
        <w:br/>
      </w:r>
      <w:r>
        <w:rPr>
          <w:rFonts w:cs="Arial" w:ascii="Arial" w:hAnsi="Arial"/>
          <w:sz w:val="20"/>
        </w:rPr>
        <w:t>Aunque el LSD es el alucinógeno que se conoce en mayor medida, la mariguana y la PCP también pertenecen a esta categoría. Además de los efectos por los cuales se consumen (euforia y alteraciones de la percepción de los estímulos visuales y auditivos), otros efectos incluyen ilusiones y alucinaciones, juicio insuficiente, alteraciones de la percepción de tiempo y espacio, conciencia alterada sin delirio, sedación, sobreestimulación y alteración intelectual. Los alucinógenos originan con mayor frecuencia distorsiones preceptúales de un fenómeno real en el ambiente, en lugar de ocasionar un fenómeno inexistente. Así, los alucinógenos típicamente generan ilusiones en vez de alucinaciones.</w:t>
        <w:br/>
        <w:t>Toxicidad Aguda: En caso de toxicidad alucinógeno farmacológica aguda, los individuos se percatan de que han tomado una sustancia (LSD), pero se hallan en un estado grave de ansiedad y angustia. Sienten que no pueden controlar los efectos del fármaco, y quieren que se les rescate de su situación de inmediato. El diagnóstico depende de la comprensión adecuada de las fases de la experiencia alucinógena. Se puede considerar que la evolución del “viaje alucinógeno” (basado en la ingestión de 100 a 250 mg de LSD) consta de tres frases sobrepuestas. La duración precisa de cada fase dependerá de la dosis, la idiosincrasia individual y el ambiente en que se ingiere la droga.</w:t>
        <w:br/>
      </w:r>
      <w:r>
        <w:rPr>
          <w:rFonts w:cs="Arial" w:ascii="Arial" w:hAnsi="Arial"/>
          <w:b/>
          <w:bCs/>
          <w:sz w:val="20"/>
        </w:rPr>
        <w:t>1. Fase 1 (Fase Sensorial):</w:t>
      </w:r>
      <w:r>
        <w:rPr>
          <w:rFonts w:cs="Arial" w:ascii="Arial" w:hAnsi="Arial"/>
          <w:sz w:val="20"/>
        </w:rPr>
        <w:t xml:space="preserve"> Esta fase que dura entre la ingestión y la quinta hora, se caracteriza por cambios sensoriales consistentes en efectos visuales, auditivos, táctiles, olfatorios, gestatorios y cinestésicos, y percepción de las funciones corporales internas.</w:t>
        <w:br/>
      </w:r>
      <w:r>
        <w:rPr>
          <w:rFonts w:cs="Arial" w:ascii="Arial" w:hAnsi="Arial"/>
          <w:b/>
          <w:bCs/>
          <w:sz w:val="20"/>
        </w:rPr>
        <w:t>2. Fase 2 (Fase Simbólica, de Recolección y Analítica):</w:t>
      </w:r>
      <w:r>
        <w:rPr>
          <w:rFonts w:cs="Arial" w:ascii="Arial" w:hAnsi="Arial"/>
          <w:sz w:val="20"/>
        </w:rPr>
        <w:t xml:space="preserve"> Desde la segunda hasta la octava horas, las manifestaciones consisten en aparición de imágenes visuales que se caracterizan por colores vívidos, “alucinaciones” (ilusiones), alteración de las percepciones visuales, cambios de humor y afecto, y alteraciones de la comunicación.</w:t>
        <w:br/>
      </w:r>
      <w:r>
        <w:rPr>
          <w:rFonts w:cs="Arial" w:ascii="Arial" w:hAnsi="Arial"/>
          <w:b/>
          <w:bCs/>
          <w:sz w:val="20"/>
        </w:rPr>
        <w:t>3. Fase 3 (Fase de Incremento de la Sensibilidad):</w:t>
      </w:r>
      <w:r>
        <w:rPr>
          <w:rFonts w:cs="Arial" w:ascii="Arial" w:hAnsi="Arial"/>
          <w:sz w:val="20"/>
        </w:rPr>
        <w:t xml:space="preserve"> Desde la segunda hasta la décima horas, se incrementa la introspección, integración y transformación de las percepciones. Las manifestaciones consisten en: </w:t>
        <w:br/>
        <w:t>1) Preocupaciones por la filosofía, religión y cosmología; </w:t>
        <w:br/>
        <w:t>2) Intensificación de los rasgos de carácter y conflictos psicodinámicos; </w:t>
        <w:br/>
        <w:t>3) Intensificación de las emociones y </w:t>
        <w:br/>
        <w:t>4) Sensación de que aumentan la percepción psicológica y la introspección.</w:t>
        <w:br/>
      </w:r>
      <w:r>
        <w:rPr>
          <w:rFonts w:cs="Arial" w:ascii="Arial" w:hAnsi="Arial"/>
          <w:b/>
          <w:bCs/>
          <w:sz w:val="20"/>
        </w:rPr>
        <w:t>Toxicidad Crónica:</w:t>
      </w:r>
      <w:r>
        <w:rPr>
          <w:rFonts w:cs="Arial" w:ascii="Arial" w:hAnsi="Arial"/>
          <w:sz w:val="20"/>
        </w:rPr>
        <w:t xml:space="preserve"> Son cuatro las reacciones crónicas que se reconocen a los alucinógenos o psicodélicos: 1) Reacciones psicóticas prolongadas; 2) Lagunas mentales; 3) Depresión de intensidad suficiente para poner en peligro la vida y 4) Exacerbación de cualquier enfermedad psiquiátrica preexistente. (4).</w:t>
      </w:r>
    </w:p>
    <w:p>
      <w:pPr>
        <w:pStyle w:val="Normal"/>
        <w:spacing w:lineRule="atLeast" w:line="240"/>
        <w:jc w:val="both"/>
        <w:rPr>
          <w:rFonts w:ascii="Arial" w:hAnsi="Arial" w:cs="Arial"/>
          <w:b/>
          <w:b/>
          <w:bCs/>
          <w:sz w:val="20"/>
        </w:rPr>
      </w:pPr>
      <w:r>
        <w:rPr>
          <w:rFonts w:cs="Arial" w:ascii="Arial" w:hAnsi="Arial"/>
          <w:sz w:val="20"/>
        </w:rPr>
        <w:br/>
      </w:r>
      <w:r>
        <w:rPr>
          <w:rFonts w:cs="Arial" w:ascii="Arial" w:hAnsi="Arial"/>
          <w:b/>
          <w:bCs/>
          <w:sz w:val="20"/>
        </w:rPr>
        <w:t>1.2. ESPECÍFICOS</w:t>
      </w:r>
    </w:p>
    <w:p>
      <w:pPr>
        <w:pStyle w:val="Normal"/>
        <w:spacing w:lineRule="atLeast" w:line="240"/>
        <w:rPr>
          <w:rFonts w:ascii="Arial" w:hAnsi="Arial" w:cs="Arial"/>
          <w:sz w:val="20"/>
        </w:rPr>
      </w:pPr>
      <w:r>
        <w:rPr>
          <w:rFonts w:cs="Arial" w:ascii="Arial" w:hAnsi="Arial"/>
          <w:sz w:val="20"/>
        </w:rPr>
        <w:t>Un aspecto que llama la atención es el significativo incremento del consumo en las mujeres y la iniciación a edades más tempranas. Este incremento puede responder a una serie de factores denominados de “riesgo” para el consumo de drogas, y pueden estar presentes en el ámbito familiar, siendo un factor potencial de riesgo para el consumo de drogas: la violencia intrafamiliar. Los principales elementos precipitantes de la actitud violenta del agresor se relacionan con la ingesta de alcohol y/o drogas, aunque también pueden responder a otras múltiples causalidades psicológicas y sociales. En este contexto, el uso indebido de drogas constituye un “Factor desencadenante” en tanto propicia violencia en el ámbito familiar, o en “efecto” en tanto las drogas se convierten en un refugio o escape de una persona para sobrellevar situaciones de violencia intrafamiliar. En estas familias disfuncionales, el consumo de alcohol y otras drogas es una consecuencia más de las alteraciones en la comunicación, la autoridad, el manejo de los roles familiares, los limites, etc. Así también, es un factor de distorsión del equilibrio interno de la familia, es decir, es consecuencia y causa sucesivamente. Los factores de riesgo familiares, que se vinculan directamente con el uso indebido de alcohol y otras drogas, son:</w:t>
        <w:br/>
        <w:t>· Desintegración familiar; cuando no se desarrollan los roles familiares o se sustituyen forzadamente. </w:t>
        <w:br/>
        <w:t>· Inestabilidad afectiva, económica y social. </w:t>
        <w:br/>
        <w:t>· Funcionamiento familiar excesivamente rígido, exigente, intolerante o -por el contrario - extremadamente permisivo y sin límites. </w:t>
        <w:br/>
        <w:t>· Modelo adictivo familiar.</w:t>
        <w:br/>
        <w:t>El modelo adictivo familiar, consiste en un conjunto de conductas de consumo que no se refiere exclusivamente a las drogas ilegales. Por el contrario, toma en cuenta las drogas legales como el alcohol, el tabaco y medicamentos en general. La costumbre familiar es de estar siempre tomando "cosas", o "adherida", "pegada" a situaciones tales como la televisión o el trabajo.</w:t>
        <w:br/>
        <w:t>El (la) niño(a) que crece en una familia donde el modelo es ingerir las más diversas sustancias para resolver diferentes problemas y así calmar las ansiedades, corre el riesgo de tomar el modelo como suyo y repetir lo que vio, vivió y aprendió en su casa. </w:t>
        <w:br/>
        <w:t>Todos estos factores de riesgo, se presentan principalmente en "familias disfuncionales". Por tanto este tipo de familias representan un riesgo potencial para que uno de sus miembros se convierta en consumidor abusivo de alcohol o de otras drogas. </w:t>
        <w:br/>
        <w:t>Las consecuencias de esta violencia se traducen en un deterioro de la autoestima, falta de motivación, temor, neurosis, predisposición al consumo de sustancias, poca o nula capacitación para acceder con éxito a un trabajo, problemas de salud de los hijos, deserción escolar, drogadicción, embarazos no planeados y partos prematuros. En suma, en un "grave y profundo deterioro de la familia y de todos sus miembros " Los modelos de organización familiar "verticales" que se dan al interior de las denominadas familias "disfuncionales", provocan mayor vulnerabilidad hacia las conductas agresivas y estas se constituyen como un factor potencial de riesgo para que algún miembro de la familia se refugie en el consumo de alcohol u otras drogas. Un estudio realizado en mujeres campesinas del Valle Alto de Cochabamba Bolivia (Salinas y Jemio) 1996, revela que:</w:t>
        <w:br/>
        <w:t>· Un 62% de consumidoras "abusivas" de alcohol, presentan un origen familiar conflictivo. las situaciones identificadas como problemáticas están en relación a la agresión repetida y violenta del padre hacia la mujer y los hijos. Estas agresiones se dieron, generalmente, en estado de embriaguez. </w:t>
        <w:br/>
        <w:t>· La mayor parte de las consumidoras abusivas (85%) vivieron con padres consumidores y con los respectivos problemas asociados.</w:t>
        <w:br/>
        <w:t>· Un 90% de las consumidoras abusivas afirma, que su consumo, ha sido influido por el consumo abusivo de algún miembro de su familia y por los conflictos de sus padres.</w:t>
        <w:br/>
        <w:t>· Estas mujeres señalaron como las principales causas: la violencia física, los problemas de salud y la critica social de que son objeto. (5). </w:t>
        <w:br/>
        <w:t>Estudios realizados en el país (México), muestran claramente que la familia y la escuela siguen siendo los dos determinantes más importantes para el consumo de sustancias o su prevención. La escuela es un agente socializador prioritario; en ella tienen el primer contacto con sus pares y con figuras de autoridad distintas de los padres, y al mismo tiempo es el entorno en que el sujeto tiene oportunidad de conseguir el reconocimiento social de sus primeros logros. En muchos estudios se muestra que el uso de drogas se relaciona con el bajo rendimiento académico, con el ausentismo y con el abandono escolar. Los adolescentes con conductas problemáticas tienden a mostrar desapego hacia el entorno escolar, y sus expectativas respecto a su éxito académico son negativas. En este escenario es en el que los menores interactúan con sus pares. Aunque allí es donde tienen las primeras oportunidades de usar drogas, los menores que permanecen en la escuela tienen menos probabilidades de usarlas.</w:t>
        <w:br/>
        <w:t>El uso de drogas es un fenómeno que cambia continuamente y que se manifiesta de manera distinta en los diferentes grupos de la población.</w:t>
        <w:br/>
        <w:t>40.8% de los hombres y 31.4% de las mujeres consideran que es fácil o muy fácil conseguir drogas. Además 2.8% de los adolescentes indicó que su padre ha consumido drogas, 0.7% que su madre las ha consumido y 4.2% que alguno de sus hermanos las ha consumido, sin embargo, 18.4% mencionó que su mejor amigo consume drogas. Esto se presenta en forma muy similar tanto en los hombres (18.3%) como en las mujeres (18.5%). </w:t>
        <w:br/>
        <w:t>Al relacionar el consumo de sustancias con la asistencia a la escuela, se encontró que los adolescentes que se dedicaron a estudiar de tiempo completo tienen los menores porcentajes de consumo de tabaco, alcohol y drogas. (6).</w:t>
      </w:r>
    </w:p>
    <w:p>
      <w:pPr>
        <w:pStyle w:val="Heading2"/>
        <w:rPr/>
      </w:pPr>
      <w:r>
        <w:rPr/>
        <w:br/>
      </w:r>
      <w:bookmarkStart w:id="2" w:name="justificaa"/>
      <w:r>
        <w:rPr/>
        <w:t>Justificación</w:t>
      </w:r>
    </w:p>
    <w:p>
      <w:pPr>
        <w:pStyle w:val="Normal"/>
        <w:spacing w:lineRule="atLeast" w:line="240"/>
        <w:rPr>
          <w:rFonts w:ascii="Cambria" w:hAnsi="Cambria" w:eastAsia="Times New Roman" w:cs="Cambria"/>
          <w:b/>
          <w:b/>
          <w:bCs/>
          <w:i/>
          <w:i/>
          <w:iCs/>
          <w:sz w:val="28"/>
          <w:szCs w:val="28"/>
        </w:rPr>
      </w:pPr>
      <w:bookmarkEnd w:id="2"/>
      <w:r>
        <w:rPr>
          <w:rFonts w:cs="Arial" w:ascii="Arial" w:hAnsi="Arial"/>
          <w:sz w:val="20"/>
        </w:rPr>
        <w:t>En los últimos años, el consumo de sustancias adictivas en el país ha aumentado considerablemente y la población más vulnerable se encuentra entre los 10 y 18 años de edad, es en esta edad que transcurre la pubertad, etapa de la vida por la que atraviesa el ser humano y en la que experimenta una serie de cambios mentales, físicos y emocionales, lo cual lo colocan en una situación de riesgo; este problema puede prevenirse con la participación principalmente de los padres de familia para lograr el sano desarrollo de sus hijos; por lo cual es importante conocer los factores de riesgo que se asocian al consumo de drogas ilícitas entre los alumnos.</w:t>
        <w:br/>
        <w:br/>
      </w:r>
      <w:bookmarkStart w:id="3" w:name="planteamia"/>
      <w:r>
        <w:rPr>
          <w:rFonts w:eastAsia="Times New Roman" w:cs="Cambria" w:ascii="Cambria" w:hAnsi="Cambria"/>
          <w:b/>
          <w:bCs/>
          <w:i/>
          <w:iCs/>
          <w:sz w:val="28"/>
          <w:szCs w:val="28"/>
        </w:rPr>
        <w:t>Planteamiento del problema</w:t>
      </w:r>
    </w:p>
    <w:p>
      <w:pPr>
        <w:pStyle w:val="Normal"/>
        <w:spacing w:lineRule="atLeast" w:line="240"/>
        <w:rPr>
          <w:rFonts w:ascii="Cambria" w:hAnsi="Cambria" w:eastAsia="Times New Roman" w:cs="Cambria"/>
          <w:b/>
          <w:b/>
          <w:bCs/>
          <w:i/>
          <w:i/>
          <w:iCs/>
          <w:sz w:val="28"/>
          <w:szCs w:val="28"/>
        </w:rPr>
      </w:pPr>
      <w:bookmarkEnd w:id="3"/>
      <w:r>
        <w:rPr>
          <w:rFonts w:cs="Arial" w:ascii="Arial" w:hAnsi="Arial"/>
          <w:sz w:val="20"/>
        </w:rPr>
        <w:t>La complejidad del problema de las adicciones es un fenómeno social que preocupa, en nuestro país las estadísticas revelan que dos terceras partes de los individuos entre 12 y 65 años de edad de la población urbana consumen alcohol. Como no se considera en este dato a la población rural, existen razones para suponer que el porcentaje a nivel nacional es aún mayor. Por lo que nos cuestionamos:</w:t>
        <w:br/>
        <w:t>¿Cuáles son los factores de riesgo que existen entre alumnos de 15 a 20 años de edad para que consuman drogas ilícitas?</w:t>
        <w:br/>
        <w:br/>
      </w:r>
      <w:bookmarkStart w:id="4" w:name="hipotesisa"/>
      <w:r>
        <w:rPr>
          <w:rFonts w:eastAsia="Times New Roman" w:cs="Cambria" w:ascii="Cambria" w:hAnsi="Cambria"/>
          <w:b/>
          <w:bCs/>
          <w:i/>
          <w:iCs/>
          <w:sz w:val="28"/>
          <w:szCs w:val="28"/>
        </w:rPr>
        <w:t>Hipótesis </w:t>
      </w:r>
    </w:p>
    <w:p>
      <w:pPr>
        <w:pStyle w:val="Normal"/>
        <w:spacing w:lineRule="atLeast" w:line="240"/>
        <w:jc w:val="both"/>
        <w:rPr>
          <w:rFonts w:ascii="Arial" w:hAnsi="Arial" w:cs="Arial"/>
          <w:sz w:val="20"/>
        </w:rPr>
      </w:pPr>
      <w:bookmarkEnd w:id="4"/>
      <w:r>
        <w:rPr>
          <w:rFonts w:cs="Arial" w:ascii="Arial" w:hAnsi="Arial"/>
          <w:sz w:val="20"/>
        </w:rPr>
        <w:t>La presión de un grupo, violencia intrafamiliar, fracaso escolar, alcoholismo y tabaquismo familiar: son factores de riesgo existentes en el consumo de drogas ilícitas en adolescentes de 15 a 20 años de edad en el Bachillerato General Oficial Vespertino PACHECO Y HENNING en Pueb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b/>
          <w:bCs/>
          <w:sz w:val="20"/>
        </w:rPr>
        <w:t>OBJETIVOS</w:t>
      </w:r>
    </w:p>
    <w:p>
      <w:pPr>
        <w:pStyle w:val="Normal"/>
        <w:spacing w:lineRule="atLeast" w:line="240"/>
        <w:jc w:val="both"/>
        <w:rPr>
          <w:rFonts w:ascii="Arial" w:hAnsi="Arial" w:cs="Arial"/>
          <w:sz w:val="20"/>
        </w:rPr>
      </w:pPr>
      <w:r>
        <w:rPr>
          <w:rFonts w:cs="Arial" w:ascii="Arial" w:hAnsi="Arial"/>
          <w:sz w:val="20"/>
        </w:rPr>
        <w:t>5.1. GENERAL </w:t>
      </w:r>
    </w:p>
    <w:p>
      <w:pPr>
        <w:pStyle w:val="Normal"/>
        <w:spacing w:lineRule="atLeast" w:line="240"/>
        <w:jc w:val="both"/>
        <w:rPr>
          <w:rFonts w:ascii="Arial" w:hAnsi="Arial" w:cs="Arial"/>
          <w:b/>
          <w:b/>
          <w:bCs/>
          <w:sz w:val="20"/>
        </w:rPr>
      </w:pPr>
      <w:r>
        <w:rPr>
          <w:rFonts w:cs="Arial" w:ascii="Arial" w:hAnsi="Arial"/>
          <w:sz w:val="20"/>
        </w:rPr>
        <w:t>Identificar los factores de riesgo que influyen para que los alumnos consuman drogas ilícitas.</w:t>
        <w:br/>
      </w:r>
      <w:r>
        <w:rPr>
          <w:rFonts w:cs="Arial" w:ascii="Arial" w:hAnsi="Arial"/>
          <w:b/>
          <w:bCs/>
          <w:sz w:val="20"/>
        </w:rPr>
        <w:t>5.2. ESPECÍFICOS </w:t>
      </w:r>
    </w:p>
    <w:p>
      <w:pPr>
        <w:pStyle w:val="Normal"/>
        <w:spacing w:lineRule="atLeast" w:line="240"/>
        <w:rPr>
          <w:rFonts w:ascii="Cambria" w:hAnsi="Cambria" w:eastAsia="Times New Roman" w:cs="Cambria"/>
          <w:i/>
          <w:i/>
          <w:iCs/>
          <w:sz w:val="28"/>
          <w:szCs w:val="28"/>
        </w:rPr>
      </w:pPr>
      <w:r>
        <w:rPr>
          <w:rFonts w:cs="Arial" w:ascii="Arial" w:hAnsi="Arial"/>
          <w:sz w:val="20"/>
        </w:rPr>
        <w:t>Conocer las drogas ilícitas que consumen los alumnos.</w:t>
        <w:br/>
        <w:t>Determinar la edad y el sexo de los alumnos que consumen drogas ilícitas.</w:t>
        <w:br/>
        <w:t>Determinar la frecuencia de los siguientes factores de riesgo en la población:</w:t>
        <w:br/>
        <w:t>a). Violencia Intrafamiliar.</w:t>
        <w:br/>
        <w:t>b). Fracaso Escolar.</w:t>
        <w:br/>
        <w:t>c). Presión de un Grupo.</w:t>
        <w:br/>
        <w:t>d). Alcoholismo Familiar.</w:t>
        <w:br/>
        <w:t>e). Tabaquismo Familiar. </w:t>
        <w:br/>
        <w:br/>
      </w:r>
      <w:bookmarkStart w:id="5" w:name="materialya"/>
      <w:r>
        <w:rPr>
          <w:rFonts w:eastAsia="Times New Roman" w:cs="Cambria" w:ascii="Cambria" w:hAnsi="Cambria"/>
          <w:b/>
          <w:bCs/>
          <w:i/>
          <w:iCs/>
          <w:sz w:val="28"/>
          <w:szCs w:val="28"/>
        </w:rPr>
        <w:t xml:space="preserve"> Material y métodos</w:t>
      </w:r>
    </w:p>
    <w:p>
      <w:pPr>
        <w:pStyle w:val="Normal"/>
        <w:spacing w:lineRule="atLeast" w:line="240"/>
        <w:rPr>
          <w:rFonts w:ascii="Arial" w:hAnsi="Arial" w:cs="Arial"/>
          <w:sz w:val="20"/>
        </w:rPr>
      </w:pPr>
      <w:bookmarkEnd w:id="5"/>
      <w:r>
        <w:rPr>
          <w:rFonts w:cs="Arial" w:ascii="Arial" w:hAnsi="Arial"/>
          <w:sz w:val="20"/>
        </w:rPr>
        <w:t>Se realizó un estudio descriptivo, analítico, observacional-retrospectivo, transversal, prolectivo y de casos y controles en el Bachillerato General Oficial Vespertino PACHECO Y HENNING en Puebla.</w:t>
        <w:br/>
        <w:t>Se recabó información del registro diario de asistencia, así como de encuesta realizada a cada alumno, en el período comprendido de mayo a diciembre del 2004, de los alumnos de 15 a 20 años de edad, se seleccionaron a los que contaban con los criterios de inclusión. </w:t>
        <w:br/>
        <w:t>Se obtuvieron un total de 22 alumnos en los cuales se tomaron en cuenta:</w:t>
        <w:br/>
        <w:t>1.- Droga Ilícita que consumía.</w:t>
        <w:br/>
        <w:t>2.- Edad.</w:t>
        <w:br/>
        <w:t>3.- Sexo.</w:t>
        <w:br/>
        <w:t>4.- Factores de riesgo.</w:t>
        <w:br/>
        <w:t>Los datos obtenidos se colocaron en hoja matriz de recolección de datos previamente diseñada, se analizaron los resultados y se empleó tratamiento estadístico con porcentajes, medidas de tendencia central (Media y Mediana), de dispersión (Desviación estándar) y pruebas OR y Xi cuadrada.</w:t>
      </w:r>
    </w:p>
    <w:p>
      <w:pPr>
        <w:pStyle w:val="Normal"/>
        <w:spacing w:lineRule="atLeast" w:line="240"/>
        <w:rPr>
          <w:rFonts w:ascii="Arial" w:hAnsi="Arial" w:cs="Arial"/>
          <w:b/>
          <w:b/>
          <w:bCs/>
          <w:sz w:val="20"/>
        </w:rPr>
      </w:pPr>
      <w:r>
        <w:rPr>
          <w:rFonts w:cs="Arial" w:ascii="Arial" w:hAnsi="Arial"/>
          <w:b/>
          <w:bCs/>
          <w:sz w:val="20"/>
        </w:rPr>
        <w:t>TAMAÑO DE LA MUESTRA </w:t>
      </w:r>
    </w:p>
    <w:p>
      <w:pPr>
        <w:pStyle w:val="Normal"/>
        <w:spacing w:lineRule="atLeast" w:line="240"/>
        <w:jc w:val="both"/>
        <w:rPr>
          <w:rFonts w:ascii="Arial" w:hAnsi="Arial" w:cs="Arial"/>
          <w:sz w:val="20"/>
        </w:rPr>
      </w:pPr>
      <w:r>
        <w:rPr>
          <w:rFonts w:cs="Arial" w:ascii="Arial" w:hAnsi="Arial"/>
          <w:sz w:val="20"/>
        </w:rPr>
        <w:t>Un total de 22 alumnos.</w:t>
      </w:r>
    </w:p>
    <w:p>
      <w:pPr>
        <w:pStyle w:val="Normal"/>
        <w:spacing w:lineRule="atLeast" w:line="240"/>
        <w:jc w:val="both"/>
        <w:rPr>
          <w:rFonts w:ascii="Arial" w:hAnsi="Arial" w:cs="Arial"/>
          <w:b/>
          <w:b/>
          <w:bCs/>
          <w:sz w:val="20"/>
        </w:rPr>
      </w:pPr>
      <w:r>
        <w:rPr>
          <w:rFonts w:cs="Arial" w:ascii="Arial" w:hAnsi="Arial"/>
          <w:b/>
          <w:bCs/>
          <w:sz w:val="20"/>
        </w:rPr>
        <w:t>MANEJO ESTADÍSTICO </w:t>
      </w:r>
    </w:p>
    <w:p>
      <w:pPr>
        <w:pStyle w:val="Normal"/>
        <w:spacing w:lineRule="atLeast" w:line="240"/>
        <w:rPr>
          <w:rFonts w:ascii="Cambria" w:hAnsi="Cambria" w:eastAsia="Times New Roman" w:cs="Cambria"/>
          <w:b/>
          <w:b/>
          <w:bCs/>
          <w:i/>
          <w:i/>
          <w:iCs/>
          <w:sz w:val="28"/>
          <w:szCs w:val="28"/>
        </w:rPr>
      </w:pPr>
      <w:r>
        <w:rPr>
          <w:rFonts w:cs="Arial" w:ascii="Arial" w:hAnsi="Arial"/>
          <w:sz w:val="20"/>
        </w:rPr>
        <w:t>Se aplicó media, mediana, desviación estándar, OR y Xi cuadrada</w:t>
        <w:br/>
        <w:br/>
      </w:r>
      <w:bookmarkStart w:id="6" w:name="resultadoa"/>
      <w:r>
        <w:rPr>
          <w:rFonts w:eastAsia="Times New Roman" w:cs="Cambria" w:ascii="Cambria" w:hAnsi="Cambria"/>
          <w:b/>
          <w:bCs/>
          <w:i/>
          <w:iCs/>
          <w:sz w:val="28"/>
          <w:szCs w:val="28"/>
        </w:rPr>
        <w:t>Resultados</w:t>
      </w:r>
    </w:p>
    <w:p>
      <w:pPr>
        <w:pStyle w:val="Normal"/>
        <w:spacing w:lineRule="atLeast" w:line="240"/>
        <w:rPr>
          <w:rFonts w:ascii="Arial" w:hAnsi="Arial" w:cs="Arial"/>
          <w:sz w:val="20"/>
        </w:rPr>
      </w:pPr>
      <w:bookmarkEnd w:id="6"/>
      <w:r>
        <w:rPr>
          <w:rFonts w:cs="Arial" w:ascii="Arial" w:hAnsi="Arial"/>
          <w:sz w:val="20"/>
        </w:rPr>
        <w:t>Se reunieron 22 alumnos en total, correspondiendo por sexo, 12 al masculino (54.5%) y 10 al femenino (45.5%). Por edades la media correspondió a 16.4 años con desviación estándar de 1.14, una mediana de 16 años y Xi cuadrada de 1.24. Del total de alumnos, 10 consumen drogas ilícitas (45.47%), de los cuales 9 pertenecen al sexo masculino (90%); y sólo 1 al sexo femenino (10%); y 12 no las consumen (54.54%) y de ellos 9 pertenecen al femenino (75%); y sólo 3 al masculino (25%); (Tablas No. 1 - 3).</w:t>
        <w:br/>
        <w:t>En relación al factor de riesgo, de los 10 alumnos que consumen drogas ilícitas: 3 cuentan con la característica de violencia intrafamiliar en sus hogares (30%); en 3 existe algún tipo de presión de un grupo relacionado con adicciones (30%), mismas que tuvieron significancia de 5 y 2 de OR respectivamente; 1 de ellos tiene algún fracaso escolar (10%); 2 indicaron que existe alcoholismo familiar (20%) y 1 con tabaquismo familiar (10%). (Tabla No. 4).</w:t>
        <w:br/>
        <w:t>Y de los 12 alumnos que no consumen drogas ilícitas: 1 alumno cuenta con la característica de violencia intrafamiliar en su hogar (8.33%); 3 de ellos tienen algún fracaso escolar (25%); en 2 existe algún tipo de presión de un grupo relacionado con adicciones (16.67%); 4 indican que existe alcoholismo familiar (33.33%); y 2 con tabaquismo familiar (16.67%). (Tabla No. 5).</w:t>
        <w:br/>
        <w:t>Dentro de las drogas ilícitas que consumen los alumnos se encontraron: Mariguana 5 alumnos (50%), seguida de la cocaína 2 alumnos (20%), inhalantes 1 alumno (10%), heroína 1 alumno (10%), y PVC 1 alumno (10%). (Tabla No. 6).</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r>
        <w:rPr>
          <w:rFonts w:cs="Arial" w:ascii="Arial" w:hAnsi="Arial"/>
          <w:sz w:val="20"/>
        </w:rPr>
        <w:t xml:space="preserve">TABLA No. 1.  Alumnos en Relación a Edad y Sexo. </w:t>
      </w:r>
    </w:p>
    <w:p>
      <w:pPr>
        <w:pStyle w:val="Normal"/>
        <w:spacing w:lineRule="atLeast" w:line="240"/>
        <w:jc w:val="center"/>
        <w:rPr>
          <w:rFonts w:ascii="Arial" w:hAnsi="Arial" w:cs="Arial"/>
          <w:sz w:val="20"/>
        </w:rPr>
      </w:pPr>
      <w:r>
        <w:rPr>
          <w:rFonts w:cs="Arial" w:ascii="Arial" w:hAnsi="Arial"/>
          <w:sz w:val="20"/>
        </w:rPr>
        <w:drawing>
          <wp:inline distT="0" distB="0" distL="0" distR="0">
            <wp:extent cx="53721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6" r="-7" b="-26"/>
                    <a:stretch>
                      <a:fillRect/>
                    </a:stretch>
                  </pic:blipFill>
                  <pic:spPr bwMode="auto">
                    <a:xfrm>
                      <a:off x="0" y="0"/>
                      <a:ext cx="5372100" cy="14097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FUENTE: Hoja de Recolección de Dat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abla No. 2. Alumnos que Consumen Drogas Ilícitas en Relación a Edad y Sexo. </w:t>
      </w:r>
    </w:p>
    <w:p>
      <w:pPr>
        <w:pStyle w:val="Normal"/>
        <w:spacing w:lineRule="atLeast" w:line="240"/>
        <w:jc w:val="center"/>
        <w:rPr>
          <w:rFonts w:ascii="Arial" w:hAnsi="Arial" w:cs="Arial"/>
          <w:sz w:val="20"/>
        </w:rPr>
      </w:pPr>
      <w:r>
        <w:rPr>
          <w:rFonts w:cs="Arial" w:ascii="Arial" w:hAnsi="Arial"/>
          <w:sz w:val="20"/>
        </w:rPr>
        <w:drawing>
          <wp:inline distT="0" distB="0" distL="0" distR="0">
            <wp:extent cx="5343525"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5" r="-7" b="-25"/>
                    <a:stretch>
                      <a:fillRect/>
                    </a:stretch>
                  </pic:blipFill>
                  <pic:spPr bwMode="auto">
                    <a:xfrm>
                      <a:off x="0" y="0"/>
                      <a:ext cx="5343525" cy="14287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FUENTE: Hoja de Recolección de Dat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ABLA No. 3. Alumnos que no Consumen Drogas Ilícitas en Relación a Edad y Sexo. </w:t>
      </w:r>
    </w:p>
    <w:p>
      <w:pPr>
        <w:pStyle w:val="Normal"/>
        <w:spacing w:lineRule="atLeast" w:line="240"/>
        <w:jc w:val="center"/>
        <w:rPr>
          <w:rFonts w:ascii="Arial" w:hAnsi="Arial" w:cs="Arial"/>
          <w:sz w:val="20"/>
        </w:rPr>
      </w:pPr>
      <w:r>
        <w:rPr>
          <w:rFonts w:cs="Arial" w:ascii="Arial" w:hAnsi="Arial"/>
          <w:sz w:val="20"/>
        </w:rPr>
        <w:drawing>
          <wp:inline distT="0" distB="0" distL="0" distR="0">
            <wp:extent cx="536257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5" r="-7" b="-25"/>
                    <a:stretch>
                      <a:fillRect/>
                    </a:stretch>
                  </pic:blipFill>
                  <pic:spPr bwMode="auto">
                    <a:xfrm>
                      <a:off x="0" y="0"/>
                      <a:ext cx="5362575" cy="14478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FUENTE: Hoja de Recolección de Dat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ABLA No. 4. Factores de Riesgo en Alumnos que Consumen Drogas Ilícitas. </w:t>
      </w:r>
    </w:p>
    <w:p>
      <w:pPr>
        <w:pStyle w:val="Normal"/>
        <w:spacing w:lineRule="atLeast" w:line="240"/>
        <w:jc w:val="center"/>
        <w:rPr>
          <w:rFonts w:ascii="Arial" w:hAnsi="Arial" w:cs="Arial"/>
          <w:sz w:val="20"/>
        </w:rPr>
      </w:pPr>
      <w:r>
        <w:rPr>
          <w:rFonts w:cs="Arial" w:ascii="Arial" w:hAnsi="Arial"/>
          <w:sz w:val="20"/>
        </w:rPr>
        <w:drawing>
          <wp:inline distT="0" distB="0" distL="0" distR="0">
            <wp:extent cx="538162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6" r="-7" b="-26"/>
                    <a:stretch>
                      <a:fillRect/>
                    </a:stretch>
                  </pic:blipFill>
                  <pic:spPr bwMode="auto">
                    <a:xfrm>
                      <a:off x="0" y="0"/>
                      <a:ext cx="5381625" cy="13716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FUENTE: Hoja de Recolección de Dat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ABLA No. 5. Factores de Riesgo en Alumnos que No  Consumen Drogas Ilícitas. </w:t>
      </w:r>
    </w:p>
    <w:p>
      <w:pPr>
        <w:pStyle w:val="Normal"/>
        <w:spacing w:lineRule="atLeast" w:line="240"/>
        <w:jc w:val="center"/>
        <w:rPr>
          <w:rFonts w:ascii="Arial" w:hAnsi="Arial" w:cs="Arial"/>
          <w:sz w:val="20"/>
        </w:rPr>
      </w:pPr>
      <w:r>
        <w:rPr>
          <w:rFonts w:cs="Arial" w:ascii="Arial" w:hAnsi="Arial"/>
          <w:sz w:val="20"/>
        </w:rPr>
        <w:drawing>
          <wp:inline distT="0" distB="0" distL="0" distR="0">
            <wp:extent cx="5353050" cy="139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26" r="-7" b="-26"/>
                    <a:stretch>
                      <a:fillRect/>
                    </a:stretch>
                  </pic:blipFill>
                  <pic:spPr bwMode="auto">
                    <a:xfrm>
                      <a:off x="0" y="0"/>
                      <a:ext cx="5353050" cy="13906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FUENTE: Hoja de Recolección de Dat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TABLA 6. Drogas Utilizadas por los Alumnos. </w:t>
      </w:r>
    </w:p>
    <w:p>
      <w:pPr>
        <w:pStyle w:val="Normal"/>
        <w:spacing w:lineRule="atLeast" w:line="240"/>
        <w:jc w:val="both"/>
        <w:rPr>
          <w:rFonts w:ascii="Arial" w:hAnsi="Arial" w:cs="Arial"/>
          <w:sz w:val="20"/>
        </w:rPr>
      </w:pPr>
      <w:r>
        <w:rPr>
          <w:rFonts w:cs="Arial" w:ascii="Arial" w:hAnsi="Arial"/>
          <w:sz w:val="20"/>
        </w:rPr>
        <w:drawing>
          <wp:inline distT="0" distB="0" distL="0" distR="0">
            <wp:extent cx="5343525"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6" r="-7" b="-26"/>
                    <a:stretch>
                      <a:fillRect/>
                    </a:stretch>
                  </pic:blipFill>
                  <pic:spPr bwMode="auto">
                    <a:xfrm>
                      <a:off x="0" y="0"/>
                      <a:ext cx="5343525" cy="14097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FUENTE: Hoja de Recolección de Dat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Violencia Intrafamiliar </w:t>
      </w:r>
    </w:p>
    <w:p>
      <w:pPr>
        <w:pStyle w:val="Normal"/>
        <w:spacing w:lineRule="atLeast" w:line="240"/>
        <w:jc w:val="both"/>
        <w:rPr>
          <w:rFonts w:ascii="Arial" w:hAnsi="Arial" w:cs="Arial"/>
          <w:sz w:val="20"/>
        </w:rPr>
      </w:pPr>
      <w:r>
        <w:rPr>
          <w:rFonts w:cs="Arial" w:ascii="Arial" w:hAnsi="Arial"/>
          <w:sz w:val="20"/>
        </w:rPr>
        <w:drawing>
          <wp:inline distT="0" distB="0" distL="0" distR="0">
            <wp:extent cx="4438650" cy="386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9" r="-8" b="-9"/>
                    <a:stretch>
                      <a:fillRect/>
                    </a:stretch>
                  </pic:blipFill>
                  <pic:spPr bwMode="auto">
                    <a:xfrm>
                      <a:off x="0" y="0"/>
                      <a:ext cx="4438650" cy="386715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lcoholismo Familiar </w:t>
      </w:r>
    </w:p>
    <w:p>
      <w:pPr>
        <w:pStyle w:val="Normal"/>
        <w:spacing w:lineRule="atLeast" w:line="240"/>
        <w:jc w:val="both"/>
        <w:rPr>
          <w:rFonts w:ascii="Arial" w:hAnsi="Arial" w:cs="Arial"/>
          <w:sz w:val="20"/>
        </w:rPr>
      </w:pPr>
      <w:r>
        <w:rPr>
          <w:rFonts w:cs="Arial" w:ascii="Arial" w:hAnsi="Arial"/>
          <w:sz w:val="20"/>
        </w:rPr>
        <w:drawing>
          <wp:inline distT="0" distB="0" distL="0" distR="0">
            <wp:extent cx="4362450" cy="312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4362450" cy="3124200"/>
                    </a:xfrm>
                    <a:prstGeom prst="rect">
                      <a:avLst/>
                    </a:prstGeom>
                  </pic:spPr>
                </pic:pic>
              </a:graphicData>
            </a:graphic>
          </wp:inline>
        </w:drawing>
      </w:r>
    </w:p>
    <w:p>
      <w:pPr>
        <w:pStyle w:val="Heading2"/>
        <w:rPr/>
      </w:pPr>
      <w:bookmarkStart w:id="7" w:name="discusiona"/>
      <w:bookmarkEnd w:id="7"/>
      <w:r>
        <w:rPr/>
        <w:t>Discusión</w:t>
      </w:r>
    </w:p>
    <w:p>
      <w:pPr>
        <w:pStyle w:val="Normal"/>
        <w:spacing w:lineRule="atLeast" w:line="240"/>
        <w:rPr>
          <w:rFonts w:ascii="Arial" w:hAnsi="Arial" w:cs="Arial"/>
          <w:sz w:val="20"/>
        </w:rPr>
      </w:pPr>
      <w:bookmarkStart w:id="8" w:name="discusiona"/>
      <w:bookmarkEnd w:id="8"/>
      <w:r>
        <w:rPr>
          <w:rFonts w:cs="Arial" w:ascii="Arial" w:hAnsi="Arial"/>
          <w:b/>
          <w:bCs/>
          <w:sz w:val="20"/>
        </w:rPr>
        <w:t> </w:t>
      </w:r>
      <w:r>
        <w:rPr>
          <w:rFonts w:cs="Arial" w:ascii="Arial" w:hAnsi="Arial"/>
          <w:sz w:val="20"/>
        </w:rPr>
        <w:t>Debido al crecimiento acelerado en el consumo de drogas ilícitas, el médico debe conocer, detectar y atender la variedad de causas que contribuyen para que los adolescentes se inicien en el consumo de sustancias ilícitas, así como los efectos de éstas a la salud. </w:t>
        <w:br/>
        <w:t>En nuestro estudio, en relación al factor de riesgo que se encontró entre los alumnos del Bachillerato General Oficial Vespertino Pacheco y Henning, predominaron la violencia intrafamiliar (30%) y la presión de un grupo relacionado con adicciones (30%), como las principales características con las que cuentan los alumnos que consumen drogas ilícitas, teniendo significancia con 5 y 2 de OR respectivamente y en los alumnos que no las consumen encontramos el alcoholismo familiar (33.33%) y el fracaso escolar (25%). </w:t>
        <w:br/>
        <w:t>Con respecto a la edad, en nuestra investigación predominó el grupo de 18 años (13.63%) y el sexo masculino (31.82%) entre los alumnos que consumen drogas ilícitas; coincidiendo con lo reportado por la Secretaría de Salud de Puebla en el año 2002 indicando que la edad de inicio en el consumo de drogas ilícitas se presentó entre los 15 y l9 años de edad. </w:t>
        <w:br/>
        <w:t>En cuanto al tipo de drogas ilícitas que consumen los alumnos, encontramos como principal a la marihuana (50%) y cocaína (20%); coincidiendo con lo reportado por la Secretaría de Salud de Puebla en el 2002 informando como principales a la marihuana, los solventes y la cocaína; y lo expuesto por el Grupo de Trabajo de Epidemiología de la Comunidad (CEWG) del NIDA, en el 2003 reportando a la marihuana (incrementando notablemente los últimos años), cocaína e inhalantes como principales drogas de consumo entre adolescentes en 21 áreas metropolitanas importantes de los Estados Unidos. Esta información abarca las tendencias actuales y emergentes del abuso de drogas. </w:t>
      </w:r>
    </w:p>
    <w:p>
      <w:pPr>
        <w:pStyle w:val="Heading2"/>
        <w:rPr/>
      </w:pPr>
      <w:r>
        <w:rPr/>
        <w:br/>
      </w:r>
      <w:bookmarkStart w:id="9" w:name="conclusioa"/>
      <w:r>
        <w:rPr/>
        <w:t>Conclusiones</w:t>
      </w:r>
    </w:p>
    <w:p>
      <w:pPr>
        <w:pStyle w:val="Normal"/>
        <w:spacing w:lineRule="atLeast" w:line="240"/>
        <w:rPr>
          <w:rFonts w:ascii="Arial" w:hAnsi="Arial" w:cs="Arial"/>
          <w:sz w:val="20"/>
        </w:rPr>
      </w:pPr>
      <w:bookmarkEnd w:id="9"/>
      <w:r>
        <w:rPr>
          <w:rFonts w:cs="Arial" w:ascii="Arial" w:hAnsi="Arial"/>
          <w:sz w:val="20"/>
        </w:rPr>
        <w:t>Con base en los resultados obtenidos en nuestro estudio, encontramos que los alumnos que consumen drogas ilícitas presentan factores de riesgo en forma variable y que se encuentran dentro de esta puerta falsa; por lo que se concluye lo siguiente: </w:t>
        <w:br/>
        <w:t>1- La mariguana es la droga de consumo que predomina entre los alumnos. </w:t>
        <w:br/>
        <w:t>2- La violencia intrafamiliar y la presión de un grupo relacionado con adicciones fueron las características que tuvieron significancia dentro de los factores de riesgo existentes en los adolescentes que consumen drogas ilícitas.</w:t>
        <w:br/>
        <w:t>3- El alcoholismo familiar y el fracaso escolar predominaron como factores de riesgo en alumnos que no consumen drogas ilícitas.</w:t>
        <w:br/>
        <w:t>4- La edad que predomina para el consumo de drogas ilícitas es de 18 años de edad.</w:t>
        <w:br/>
        <w:t>5- Es el sexo masculino el que predomina en el consumo de drogas ilícitas. </w:t>
        <w:br/>
        <w:t>Independientemente de que el estudio sobre el consumo de drogas en adolescentes se ha puesto de manifiesto recientemente en nuestro medio, ya ocupa un lugar muy importante en la historia de la humanidad por las implicaciones que, más allá de la salud, tiene en el desarrollo del país y por su gran impacto en individuos y en grupos sociales. </w:t>
      </w:r>
    </w:p>
    <w:p>
      <w:pPr>
        <w:pStyle w:val="Normal"/>
        <w:spacing w:lineRule="atLeast" w:line="240"/>
        <w:jc w:val="both"/>
        <w:rPr>
          <w:rFonts w:ascii="Arial" w:hAnsi="Arial" w:cs="Arial"/>
          <w:b/>
          <w:b/>
          <w:bCs/>
          <w:sz w:val="20"/>
        </w:rPr>
      </w:pPr>
      <w:r>
        <w:rPr>
          <w:rFonts w:cs="Arial" w:ascii="Arial" w:hAnsi="Arial"/>
          <w:sz w:val="20"/>
        </w:rPr>
        <w:br/>
      </w:r>
      <w:bookmarkStart w:id="10" w:name="anexoa"/>
      <w:r>
        <w:rPr>
          <w:rFonts w:eastAsia="Times New Roman" w:cs="Cambria" w:ascii="Cambria" w:hAnsi="Cambria"/>
          <w:b/>
          <w:bCs/>
          <w:i/>
          <w:iCs/>
          <w:sz w:val="28"/>
          <w:szCs w:val="28"/>
        </w:rPr>
        <w:t>Anexos</w:t>
      </w:r>
      <w:r>
        <w:rPr>
          <w:rFonts w:eastAsia="Times New Roman" w:cs="Cambria" w:ascii="Cambria" w:hAnsi="Cambria"/>
          <w:i/>
          <w:iCs/>
          <w:sz w:val="28"/>
          <w:szCs w:val="28"/>
        </w:rPr>
        <w:br/>
      </w:r>
      <w:bookmarkEnd w:id="10"/>
      <w:r>
        <w:rPr>
          <w:rFonts w:cs="Arial" w:ascii="Arial" w:hAnsi="Arial"/>
          <w:b/>
          <w:bCs/>
          <w:sz w:val="20"/>
        </w:rPr>
        <w:t>ANEXO 1</w:t>
      </w:r>
    </w:p>
    <w:p>
      <w:pPr>
        <w:pStyle w:val="Normal"/>
        <w:spacing w:lineRule="atLeast" w:line="240"/>
        <w:rPr>
          <w:rFonts w:ascii="Arial" w:hAnsi="Arial" w:cs="Arial"/>
          <w:sz w:val="20"/>
        </w:rPr>
      </w:pPr>
      <w:r>
        <w:rPr>
          <w:rFonts w:cs="Arial" w:ascii="Arial" w:hAnsi="Arial"/>
          <w:sz w:val="20"/>
        </w:rPr>
        <w:t>CUESTIONARIO</w:t>
        <w:br/>
        <w:br/>
        <w:t>EDAD:_______ SEXO:_______ GRUPO:___________ FECHA:____________ </w:t>
        <w:br/>
        <w:br/>
      </w:r>
      <w:r>
        <w:rPr>
          <w:rFonts w:cs="Arial" w:ascii="Arial" w:hAnsi="Arial"/>
          <w:b/>
          <w:bCs/>
          <w:sz w:val="20"/>
        </w:rPr>
        <w:t>FAVOR DE CONTESTAR EL PRESENTE CUESTIONARIO CON LA MAYOR RESPONSABILIDAD Y HONESTIDAD, YA QUE LOS RESULTADOS OBTENIDOS SERAN UTILIZADOS CON FINES ESTADISTICOS Y DE FORMA CONFIDENCIAL.</w:t>
        <w:br/>
        <w:br/>
      </w:r>
      <w:r>
        <w:rPr>
          <w:rFonts w:cs="Arial" w:ascii="Arial" w:hAnsi="Arial"/>
          <w:sz w:val="20"/>
        </w:rPr>
        <w:t>1. ¿Con cuántas personas vives en tu casa?________. </w:t>
        <w:br/>
        <w:br/>
        <w:t>2. ¿Vives con tus padres? SÍ NO</w:t>
        <w:br/>
        <w:br/>
        <w:t>3. ¿Por qué?_____________________________________________________________</w:t>
        <w:br/>
        <w:br/>
        <w:t>4. ¿Algún integrante de tu familia consume frecuentemente alcohol? SI NO</w:t>
        <w:br/>
        <w:br/>
        <w:t>5. ¿Algún integrante de tu familia consume frecuentemente tabaco? SI NO</w:t>
        <w:br/>
        <w:br/>
        <w:t>6. ¿Algún integrante de tu familia consume frecuentemente otra droga? SI NO</w:t>
        <w:br/>
        <w:br/>
        <w:t>7. ¿Consideras que en tu hogar existe violencia intrafamiliar? SI NO</w:t>
        <w:br/>
        <w:br/>
        <w:t>8. ¿Por qué?_____________________________________________________________</w:t>
        <w:br/>
        <w:br/>
        <w:t>9. ¿Generalmente apruebas todas tus materias? SI NO</w:t>
        <w:br/>
        <w:br/>
        <w:t>10. ¿Te sientes mal cuando no obtienes los resultados esperados en tus actividades académicas? SI NO</w:t>
        <w:br/>
        <w:br/>
        <w:t>11. ¿Actualmente consumes alguna droga? SI NO </w:t>
        <w:br/>
        <w:br/>
        <w:t>12. ¿Cuál?_______________________________________________________________</w:t>
        <w:br/>
        <w:br/>
        <w:t>13. ¿Qué influyó para que iniciaras a consumir alguna droga?:</w:t>
        <w:br/>
        <w:t>a). Violencia Intrafamiliar.</w:t>
        <w:br/>
        <w:t>b). Fracaso Escolar.</w:t>
        <w:br/>
        <w:t>c). Presión de un Grupo (Compañeros, Amigos, Familiares).</w:t>
        <w:br/>
        <w:t>d). Consumo Familiar de Alcohol.</w:t>
        <w:br/>
        <w:t>e). Consumo Familiar de Tabaco.</w:t>
        <w:br/>
        <w:br/>
        <w:t>14. ¿Cuánto tiempo llevas consumiendo alguna droga?_________________________</w:t>
        <w:br/>
        <w:br/>
        <w:t>15. ¿Consideras que eres adicto a esta droga? SI NO </w:t>
        <w:br/>
        <w:br/>
        <w:t>16. ¿Te gustaría dejar de consumir esta droga? SI NO</w:t>
      </w:r>
    </w:p>
    <w:p>
      <w:pPr>
        <w:pStyle w:val="Normal"/>
        <w:spacing w:lineRule="atLeast" w:line="240"/>
        <w:rPr>
          <w:rFonts w:ascii="Arial" w:hAnsi="Arial" w:cs="Arial"/>
          <w:sz w:val="20"/>
        </w:rPr>
      </w:pPr>
      <w:r>
        <w:rPr>
          <w:rFonts w:cs="Arial" w:ascii="Arial" w:hAnsi="Arial"/>
          <w:sz w:val="20"/>
        </w:rPr>
      </w:r>
    </w:p>
    <w:p>
      <w:pPr>
        <w:pStyle w:val="Heading2"/>
        <w:rPr/>
      </w:pPr>
      <w:bookmarkStart w:id="11" w:name="bibliograa"/>
      <w:bookmarkEnd w:id="11"/>
      <w:r>
        <w:rPr/>
        <w:t>Bibliografía</w:t>
      </w:r>
    </w:p>
    <w:p>
      <w:pPr>
        <w:pStyle w:val="Normal"/>
        <w:spacing w:lineRule="atLeast" w:line="240"/>
        <w:rPr>
          <w:rFonts w:ascii="Arial" w:hAnsi="Arial" w:cs="Arial"/>
          <w:bCs/>
          <w:sz w:val="20"/>
        </w:rPr>
      </w:pPr>
      <w:bookmarkStart w:id="12" w:name="bibliograa"/>
      <w:bookmarkEnd w:id="12"/>
      <w:r>
        <w:rPr>
          <w:rFonts w:cs="Arial" w:ascii="Arial" w:hAnsi="Arial"/>
          <w:sz w:val="20"/>
        </w:rPr>
        <w:t>1. Moreno k., Cómo Proteger a tus Hijos Contra las Drogas. México: Centros de Integración Juvenil; 1999: 63.</w:t>
        <w:br/>
        <w:t>2. CONADICT- C.I.J. Página Internet www.conadic.gob.mx. 2000.</w:t>
        <w:br/>
      </w:r>
      <w:r>
        <w:rPr>
          <w:rFonts w:cs="Arial" w:ascii="Arial" w:hAnsi="Arial"/>
          <w:sz w:val="20"/>
          <w:lang w:val="pt-BR"/>
        </w:rPr>
        <w:t xml:space="preserve">3. Pick S, Aguilar J. A., Planeando tu Vida. 7ª ed. </w:t>
      </w:r>
      <w:r>
        <w:rPr>
          <w:rFonts w:cs="Arial" w:ascii="Arial" w:hAnsi="Arial"/>
          <w:sz w:val="20"/>
        </w:rPr>
        <w:t>México: Planeta; 2001: 325.</w:t>
        <w:br/>
        <w:t>4. Goldman H.H., África B., Anderson D.S., Psiquiatria General. 4ª ed. México: El Manual Moderno; 1996: 251.</w:t>
        <w:br/>
        <w:t>5. Tierney L. M., Papadakis M. A., Diagnóstico clínico y tratamiento. 35ª ed. México: El Manual Moderno; 2000: 137.</w:t>
        <w:br/>
        <w:t>6. Cerdán A. A., Ávalos Ch. B., Jóvenes, sexo y drogas. 1ª ed. México: Reader’s Digest; 2001: 200.</w:t>
        <w:br/>
        <w:t>7. SSA del Estado de Puebla, 2002.</w:t>
        <w:br/>
        <w:t>8. Grupo de Trabajo de Epidemiología de la Comunidad (CEWG). NIDA. 2003.</w:t>
        <w:br/>
        <w:t>9. Dawson S. B., Trapp R. G., Bioestadística médica. 2ª ed. México: El Manual Moderno; 1997: 49.</w:t>
        <w:br/>
        <w:t>10. Hernández S. R., Fernández C. C., METODOLOGÍA DE LA INVESTIGACIÓN. 3ª ed. México: Mc Graw-Hill Interamericana; 2003: 493. </w:t>
        <w:br/>
        <w:br/>
        <w:t>GRUPO DE EDUCACIÓN MÉDICA DE POSGRADO</w:t>
        <w:br/>
        <w:t>TRABAJO DE INVESTIGACIÓN PARA OBTENER EL DIPLOMADO DE:</w:t>
        <w:br/>
        <w:t>INVESTIGACIÓN CLÍNICA</w:t>
        <w:br/>
      </w:r>
      <w:r>
        <w:rPr>
          <w:rFonts w:cs="Arial" w:ascii="Arial" w:hAnsi="Arial"/>
          <w:bCs/>
          <w:sz w:val="20"/>
        </w:rPr>
        <w:t>AUTOR:</w:t>
      </w:r>
    </w:p>
    <w:p>
      <w:pPr>
        <w:pStyle w:val="Normal"/>
        <w:spacing w:lineRule="atLeast" w:line="240"/>
        <w:rPr/>
      </w:pPr>
      <w:r>
        <w:rPr>
          <w:rFonts w:cs="Arial" w:ascii="Arial" w:hAnsi="Arial"/>
          <w:sz w:val="20"/>
        </w:rPr>
        <w:t>DR. EDGAR BRAVO SOSA</w:t>
        <w:br/>
        <w:t>DIRECTOR GENERAL:</w:t>
        <w:br/>
        <w:t>M.C. ELEAZAR MANCILLA HERNÁNDEZ</w:t>
        <w:br/>
        <w:t>200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Cs/>
          <w:sz w:val="20"/>
        </w:rPr>
      </w:pPr>
      <w:r>
        <w:rPr>
          <w:rFonts w:cs="Arial" w:ascii="Arial" w:hAnsi="Arial"/>
          <w:bCs/>
          <w:sz w:val="20"/>
        </w:rPr>
        <w:t>Autor:</w:t>
      </w:r>
    </w:p>
    <w:p>
      <w:pPr>
        <w:pStyle w:val="Normal"/>
        <w:spacing w:lineRule="atLeast" w:line="240"/>
        <w:rPr>
          <w:rFonts w:ascii="Arial" w:hAnsi="Arial" w:cs="Arial"/>
          <w:sz w:val="20"/>
        </w:rPr>
      </w:pPr>
      <w:r>
        <w:rPr>
          <w:rFonts w:cs="Arial" w:ascii="Arial" w:hAnsi="Arial"/>
          <w:b/>
          <w:bCs/>
          <w:sz w:val="20"/>
        </w:rPr>
        <w:t xml:space="preserve">Dr. Edgar Bravo Sosa </w:t>
        <w:br/>
      </w:r>
      <w:hyperlink r:id="rId12">
        <w:r>
          <w:rPr>
            <w:rStyle w:val="InternetLink"/>
            <w:rFonts w:cs="Arial" w:ascii="Arial" w:hAnsi="Arial"/>
            <w:bCs/>
            <w:sz w:val="20"/>
          </w:rPr>
          <w:t>ebso7@hotmail.com</w:t>
        </w:r>
      </w:hyperlink>
      <w:r>
        <w:rPr>
          <w:rFonts w:cs="Arial" w:ascii="Arial" w:hAnsi="Arial"/>
          <w:bCs/>
          <w:sz w:val="20"/>
        </w:rPr>
        <w:t xml:space="preserve"> </w:t>
      </w:r>
      <w:r>
        <w:rPr>
          <w:rFonts w:cs="Arial" w:ascii="Arial" w:hAnsi="Arial"/>
          <w:sz w:val="20"/>
        </w:rPr>
        <w:br/>
        <w:t xml:space="preserve">Código ISPN de la Publicación: </w:t>
      </w:r>
      <w:r>
        <w:rPr>
          <w:rFonts w:cs="Arial" w:ascii="Arial" w:hAnsi="Arial"/>
          <w:caps/>
          <w:sz w:val="20"/>
        </w:rPr>
        <w:t>EEuElVuVVuAwSwBCNA</w:t>
      </w:r>
      <w:r>
        <w:rPr>
          <w:rFonts w:cs="Arial" w:ascii="Arial" w:hAnsi="Arial"/>
          <w:sz w:val="20"/>
        </w:rPr>
        <w:br/>
        <w:t>Publicado Wednesday 8 de March de 2006.</w:t>
      </w:r>
    </w:p>
    <w:p>
      <w:pPr>
        <w:pStyle w:val="Normal"/>
        <w:spacing w:lineRule="atLeast" w:line="240"/>
        <w:jc w:val="both"/>
        <w:rPr>
          <w:rFonts w:ascii="Arial" w:hAnsi="Arial" w:cs="Arial"/>
          <w:sz w:val="20"/>
        </w:rPr>
      </w:pPr>
      <w:r>
        <w:rPr>
          <w:rFonts w:cs="Arial" w:ascii="Arial" w:hAnsi="Arial"/>
          <w:sz w:val="20"/>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eastAsia="zh-CN"/>
    </w:rPr>
  </w:style>
  <w:style w:type="character" w:styleId="PiedepginaCar">
    <w:name w:val="Pie de página Car"/>
    <w:basedOn w:val="Fuentedeprrafopredeter"/>
    <w:qFormat/>
    <w:rPr>
      <w:sz w:val="24"/>
      <w:szCs w:val="24"/>
      <w:lang w:eastAsia="zh-CN"/>
    </w:rPr>
  </w:style>
  <w:style w:type="character" w:styleId="Ttulo2Car">
    <w:name w:val="Título 2 Car"/>
    <w:basedOn w:val="Fuentedeprrafopredeter"/>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so7@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ebso7@hotmail.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00:29:00Z</dcterms:created>
  <dc:creator>EDGAR BRAVO SOSA</dc:creator>
  <dc:description/>
  <cp:keywords/>
  <dc:language>en-US</dc:language>
  <cp:lastModifiedBy>graciela</cp:lastModifiedBy>
  <dcterms:modified xsi:type="dcterms:W3CDTF">2010-05-21T00:15:00Z</dcterms:modified>
  <cp:revision>5</cp:revision>
  <dc:subject/>
  <dc:title>Determinar los Factores de Riesgo Asociados al Consumo de Drogas Ilícitas en Alumnos de 15 a 20 Anos de Edad del Bachillerato General Oficial Vespertino PACHECO Y HENNING en Puebla</dc:title>
</cp:coreProperties>
</file>