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eyendas urbanas</w:t>
      </w:r>
    </w:p>
    <w:p>
      <w:pPr>
        <w:pStyle w:val="Normal"/>
        <w:spacing w:lineRule="atLeast" w:line="240" w:before="0" w:after="0"/>
        <w:jc w:val="center"/>
        <w:rPr>
          <w:rFonts w:ascii="Arial" w:hAnsi="Arial" w:cs="Arial"/>
          <w:b/>
          <w:b/>
          <w:sz w:val="20"/>
          <w:szCs w:val="40"/>
        </w:rPr>
      </w:pPr>
      <w:r>
        <w:rPr>
          <w:rFonts w:eastAsia="Times New Roman" w:cs="Arial" w:ascii="Arial" w:hAnsi="Arial"/>
          <w:b/>
          <w:sz w:val="20"/>
          <w:szCs w:val="24"/>
          <w:lang w:eastAsia="es-ES"/>
        </w:rPr>
        <w:t>P</w:t>
      </w:r>
      <w:r>
        <w:rPr>
          <w:rFonts w:eastAsia="Times New Roman" w:cs="Arial" w:ascii="Arial" w:hAnsi="Arial"/>
          <w:b/>
          <w:iCs/>
          <w:sz w:val="20"/>
          <w:szCs w:val="24"/>
          <w:lang w:eastAsia="es-ES"/>
        </w:rPr>
        <w:t xml:space="preserve">ablo Ezequiel López    </w:t>
      </w:r>
      <w:hyperlink r:id="rId2">
        <w:r>
          <w:rPr>
            <w:rStyle w:val="InternetLink"/>
            <w:rFonts w:eastAsia="Times New Roman" w:cs="Arial" w:ascii="Arial" w:hAnsi="Arial"/>
            <w:i/>
            <w:iCs/>
            <w:sz w:val="20"/>
            <w:szCs w:val="24"/>
            <w:lang w:eastAsia="es-ES"/>
          </w:rPr>
          <w:t>lopez_pablo96@hotmail.com</w:t>
        </w:r>
      </w:hyperlink>
    </w:p>
    <w:p>
      <w:pPr>
        <w:pStyle w:val="Normal"/>
        <w:spacing w:lineRule="atLeast" w:line="240" w:before="0" w:after="0"/>
        <w:rPr>
          <w:rFonts w:ascii="Arial" w:hAnsi="Arial" w:cs="Arial"/>
          <w:b/>
          <w:b/>
          <w:sz w:val="20"/>
          <w:szCs w:val="40"/>
        </w:rPr>
      </w:pPr>
      <w:r>
        <w:rPr>
          <w:rFonts w:cs="Arial" w:ascii="Arial" w:hAnsi="Arial"/>
          <w:b/>
          <w:sz w:val="20"/>
          <w:szCs w:val="40"/>
        </w:rPr>
      </w:r>
    </w:p>
    <w:p>
      <w:pPr>
        <w:pStyle w:val="Normal"/>
        <w:numPr>
          <w:ilvl w:val="0"/>
          <w:numId w:val="2"/>
        </w:numPr>
        <w:spacing w:lineRule="atLeast" w:line="240" w:before="0" w:after="0"/>
        <w:rPr>
          <w:rFonts w:ascii="Arial" w:hAnsi="Arial" w:cs="Arial"/>
          <w:b/>
          <w:b/>
          <w:sz w:val="20"/>
          <w:szCs w:val="40"/>
        </w:rPr>
      </w:pPr>
      <w:hyperlink w:anchor="lacasadela">
        <w:r>
          <w:rPr>
            <w:rStyle w:val="InternetLink"/>
            <w:rFonts w:cs="Arial" w:ascii="Arial" w:hAnsi="Arial"/>
            <w:b/>
            <w:sz w:val="20"/>
          </w:rPr>
          <w:t>La casa del industrial</w:t>
        </w:r>
      </w:hyperlink>
    </w:p>
    <w:p>
      <w:pPr>
        <w:pStyle w:val="Normal"/>
        <w:numPr>
          <w:ilvl w:val="0"/>
          <w:numId w:val="2"/>
        </w:numPr>
        <w:spacing w:lineRule="atLeast" w:line="240" w:before="0" w:after="0"/>
        <w:rPr>
          <w:rFonts w:ascii="Arial" w:hAnsi="Arial" w:cs="Arial"/>
          <w:b/>
          <w:b/>
          <w:sz w:val="20"/>
          <w:szCs w:val="40"/>
        </w:rPr>
      </w:pPr>
      <w:hyperlink w:anchor="elperromia">
        <w:r>
          <w:rPr>
            <w:rStyle w:val="InternetLink"/>
            <w:rFonts w:cs="Arial" w:ascii="Arial" w:hAnsi="Arial"/>
            <w:b/>
            <w:sz w:val="20"/>
          </w:rPr>
          <w:t>El Perro Misterioso</w:t>
        </w:r>
      </w:hyperlink>
    </w:p>
    <w:p>
      <w:pPr>
        <w:pStyle w:val="Normal"/>
        <w:numPr>
          <w:ilvl w:val="0"/>
          <w:numId w:val="2"/>
        </w:numPr>
        <w:spacing w:lineRule="atLeast" w:line="240" w:before="0" w:after="0"/>
        <w:rPr>
          <w:rFonts w:ascii="Arial" w:hAnsi="Arial" w:cs="Arial"/>
          <w:b/>
          <w:b/>
          <w:sz w:val="20"/>
          <w:szCs w:val="40"/>
        </w:rPr>
      </w:pPr>
      <w:hyperlink w:anchor="elsenordea">
        <w:r>
          <w:rPr>
            <w:rStyle w:val="InternetLink"/>
            <w:rFonts w:cs="Arial" w:ascii="Arial" w:hAnsi="Arial"/>
            <w:b/>
            <w:sz w:val="20"/>
          </w:rPr>
          <w:t>El señor de la noche parte I</w:t>
        </w:r>
      </w:hyperlink>
    </w:p>
    <w:p>
      <w:pPr>
        <w:pStyle w:val="Normal"/>
        <w:numPr>
          <w:ilvl w:val="0"/>
          <w:numId w:val="2"/>
        </w:numPr>
        <w:spacing w:lineRule="atLeast" w:line="240" w:before="0" w:after="0"/>
        <w:rPr>
          <w:rFonts w:ascii="Arial" w:hAnsi="Arial" w:cs="Arial"/>
          <w:b/>
          <w:b/>
          <w:sz w:val="20"/>
          <w:szCs w:val="40"/>
        </w:rPr>
      </w:pPr>
      <w:hyperlink w:anchor="lamuertaea">
        <w:r>
          <w:rPr>
            <w:rStyle w:val="InternetLink"/>
            <w:rFonts w:cs="Arial" w:ascii="Arial" w:hAnsi="Arial"/>
            <w:b/>
            <w:sz w:val="20"/>
          </w:rPr>
          <w:t>La muerta en el colectivo</w:t>
        </w:r>
      </w:hyperlink>
    </w:p>
    <w:p>
      <w:pPr>
        <w:pStyle w:val="Normal"/>
        <w:numPr>
          <w:ilvl w:val="0"/>
          <w:numId w:val="2"/>
        </w:numPr>
        <w:spacing w:lineRule="atLeast" w:line="240" w:before="0" w:after="0"/>
        <w:rPr>
          <w:rFonts w:ascii="Arial" w:hAnsi="Arial" w:cs="Arial"/>
          <w:b/>
          <w:b/>
          <w:sz w:val="20"/>
          <w:szCs w:val="40"/>
        </w:rPr>
      </w:pPr>
      <w:hyperlink w:anchor="elhombreda">
        <w:r>
          <w:rPr>
            <w:rStyle w:val="InternetLink"/>
            <w:rFonts w:cs="Arial" w:ascii="Arial" w:hAnsi="Arial"/>
            <w:b/>
            <w:sz w:val="20"/>
          </w:rPr>
          <w:t>El Hombre del Caballo Negro</w:t>
        </w:r>
      </w:hyperlink>
    </w:p>
    <w:p>
      <w:pPr>
        <w:pStyle w:val="Normal"/>
        <w:numPr>
          <w:ilvl w:val="0"/>
          <w:numId w:val="2"/>
        </w:numPr>
        <w:spacing w:lineRule="atLeast" w:line="240" w:before="0" w:after="0"/>
        <w:rPr>
          <w:rFonts w:ascii="Arial" w:hAnsi="Arial" w:cs="Arial"/>
          <w:b/>
          <w:b/>
          <w:sz w:val="20"/>
          <w:szCs w:val="40"/>
        </w:rPr>
      </w:pPr>
      <w:hyperlink w:anchor="elbaula">
        <w:r>
          <w:rPr>
            <w:rStyle w:val="InternetLink"/>
            <w:rFonts w:cs="Arial" w:ascii="Arial" w:hAnsi="Arial"/>
            <w:b/>
            <w:sz w:val="20"/>
          </w:rPr>
          <w:t>El baúl</w:t>
        </w:r>
      </w:hyperlink>
    </w:p>
    <w:p>
      <w:pPr>
        <w:pStyle w:val="Normal"/>
        <w:numPr>
          <w:ilvl w:val="0"/>
          <w:numId w:val="2"/>
        </w:numPr>
        <w:spacing w:lineRule="atLeast" w:line="240" w:before="0" w:after="0"/>
        <w:rPr>
          <w:rFonts w:ascii="Arial" w:hAnsi="Arial" w:cs="Arial"/>
          <w:b/>
          <w:b/>
          <w:sz w:val="20"/>
          <w:szCs w:val="40"/>
        </w:rPr>
      </w:pPr>
      <w:hyperlink w:anchor="elhombredb">
        <w:r>
          <w:rPr>
            <w:rStyle w:val="InternetLink"/>
            <w:rFonts w:cs="Arial" w:ascii="Arial" w:hAnsi="Arial"/>
            <w:b/>
            <w:sz w:val="20"/>
          </w:rPr>
          <w:t>El hombre del techo</w:t>
        </w:r>
      </w:hyperlink>
    </w:p>
    <w:p>
      <w:pPr>
        <w:pStyle w:val="Normal"/>
        <w:numPr>
          <w:ilvl w:val="0"/>
          <w:numId w:val="2"/>
        </w:numPr>
        <w:spacing w:lineRule="atLeast" w:line="240" w:before="0" w:after="0"/>
        <w:rPr>
          <w:rFonts w:ascii="Arial" w:hAnsi="Arial" w:cs="Arial"/>
          <w:b/>
          <w:b/>
          <w:sz w:val="20"/>
          <w:szCs w:val="40"/>
        </w:rPr>
      </w:pPr>
      <w:hyperlink w:anchor="celularpoa">
        <w:r>
          <w:rPr>
            <w:rStyle w:val="InternetLink"/>
            <w:rFonts w:cs="Arial" w:ascii="Arial" w:hAnsi="Arial"/>
            <w:b/>
            <w:sz w:val="20"/>
          </w:rPr>
          <w:t>Celular poseído</w:t>
        </w:r>
      </w:hyperlink>
    </w:p>
    <w:p>
      <w:pPr>
        <w:pStyle w:val="Normal"/>
        <w:numPr>
          <w:ilvl w:val="0"/>
          <w:numId w:val="2"/>
        </w:numPr>
        <w:spacing w:lineRule="atLeast" w:line="240" w:before="0" w:after="0"/>
        <w:rPr>
          <w:rFonts w:ascii="Arial" w:hAnsi="Arial" w:cs="Arial"/>
          <w:b/>
          <w:b/>
          <w:sz w:val="20"/>
          <w:szCs w:val="40"/>
        </w:rPr>
      </w:pPr>
      <w:hyperlink w:anchor="lachicadea">
        <w:r>
          <w:rPr>
            <w:rStyle w:val="InternetLink"/>
            <w:rFonts w:cs="Arial" w:ascii="Arial" w:hAnsi="Arial"/>
            <w:b/>
            <w:sz w:val="20"/>
          </w:rPr>
          <w:t>La Chica Del Camino</w:t>
        </w:r>
      </w:hyperlink>
    </w:p>
    <w:p>
      <w:pPr>
        <w:pStyle w:val="Heading2"/>
        <w:rPr/>
      </w:pPr>
      <w:bookmarkStart w:id="0" w:name="lacasadela"/>
      <w:bookmarkEnd w:id="0"/>
      <w:r>
        <w:rPr/>
        <w:t>La casa del industrial</w:t>
      </w:r>
    </w:p>
    <w:p>
      <w:pPr>
        <w:pStyle w:val="Normal"/>
        <w:spacing w:lineRule="atLeast" w:line="240" w:before="0" w:after="0"/>
        <w:rPr>
          <w:rFonts w:ascii="Arial" w:hAnsi="Arial" w:cs="Arial"/>
          <w:b/>
          <w:b/>
          <w:sz w:val="20"/>
        </w:rPr>
      </w:pPr>
      <w:bookmarkStart w:id="1" w:name="lacasadela"/>
      <w:bookmarkEnd w:id="1"/>
      <w:r>
        <w:rPr>
          <w:rFonts w:cs="Arial" w:ascii="Arial" w:hAnsi="Arial"/>
          <w:sz w:val="20"/>
        </w:rPr>
        <w:t xml:space="preserve">Todo comienza hace diez años aproximadamente en la Colonia Industrial de la Ciudad de Mexicali, B.C., por la calle Carroceros entre “F” y Voceadores, una casa al parecer como cualquier otra, pero guardando varios secretos que la hacen totalmente diferente. </w:t>
        <w:br/>
        <w:t xml:space="preserve">Hoy, una casa abandonada en donde solo una familia ha vivido. Irma, una mujer como cualquier otra trabajadora y atenta de su hogar y de sus hijos, Gustavo, un hombre luchador, Arturo, el hijo mas pequeño de la familia y Ana, la hija de quince años. </w:t>
        <w:br/>
        <w:t xml:space="preserve">Siendo una familia normal no se esperaría nada especial, pero no es una familia como cualquier otra, Ana sufre de esquizofrenia, sus constantes ataques orillan a la familia a tomar decisiones drásticas encerrando y amarrando a Ana en su cuarto, no solo para que no se haga daño, sino para que no les haga daño a los integrantes de la familia. </w:t>
        <w:br/>
        <w:t xml:space="preserve">Constantes gritos, tormentosos alaridos se desprenden del cuarto de Ana pidiendo auxilio, la familia no sabe que hacer, es difícil vivir de esta forma. Una noche Ana logra escapar de los lazos que la atan y es cuando la trama toma otra dirección, las alucinaciones que sufre la atormentan cada vez mas, lucha incansablemente contra lo que ella cree es el mismo demonio. </w:t>
        <w:br/>
        <w:t xml:space="preserve">Sin que nadie se de cuenta entra sigilosamente en cada habitación y observa, pero las alucinaciones la siguen por todos lados y desesperada entra a la cocina para tomar un cuchillo para defenderse, es como una pesadilla. </w:t>
        <w:br/>
        <w:t xml:space="preserve">Abre la puerta del cuarto de su hermano que se encuentra dormido, lo despierta con un golpe y mirándolo fijamente a los ojos le dice que lo matara, el niño ruega por su vida, ¡hermanita no me hagas daño!, pero es inútil, ninguna suplica puede cambiar los planes de Ana, tapándole la boca, sostiene al niño con sus piernas y Arturo muere degollado por su propia hermana. </w:t>
        <w:br/>
        <w:t xml:space="preserve">Ana estaba atrapada en su mundo escuchando las voces que dentro de su cabeza le indicaban que siguiera adelante, que acabara con todos los demonios que la atormentaban... </w:t>
        <w:br/>
        <w:t xml:space="preserve">Caminando por el pasillo lentamente y dandose cuenta de que su hermana mayor Blanca se esta bañando placidamente, Ana entra sigilosamente al baño y como asechando a su presa, en el preciso instante salta sobre ella apuñalandola violentamente bajo el chorro de agua, algo dentro de ella no le permitia dejar de acuchillarla y asi lo hizo, siguio y siguio llegando a desacuartizar a su hermana... </w:t>
        <w:br/>
        <w:t xml:space="preserve">Ana se acerca muy despacio al otro cuarto, observa como su madre descansa placidamente, esto despierta la ira de Ana que se abalanza sobre ella con tal ira y coraje, que la madre no alcanza a decir palabra alguna, solo la observa con los ojos desorbitados al sentir el ardor y dolor que el cuchillo le propicia al entrar en su cuerpo una y otra vez, un suspiro y una mirada de suplica es lo ultimo que la madre le deja a Ana. </w:t>
        <w:br/>
        <w:t xml:space="preserve">Gustavo que se ha quedado trabajando en la sala hasta altas horas de la noche, no se ha dado cuenta de nada, la televisión encendida y vencido por el sueño, descansa en el sillón de la sala, Ana lo observa sigilosamente, al acecho para que en el momento indicado acabe con el. Tomando una bolsa de plástico de la cocina camina lentamente hacia su ultima victima, hacia el ultimo de sus enemigos, en ese preciso instante de un salto se deja llevar, asfixiando al padre con la bolsa de plástico, pero su padre es mas fuerte, al notar que el papa respira todavía, Ana toma el cuchillo y le da veinte cuchilladas en el pecho y corazón causándole la muerte instantánea. </w:t>
        <w:br/>
        <w:t xml:space="preserve">Al volver en si, Ana reacciona, no puede creer lo que ha pasado, es una locura, es horrible, el dolor y agonía se apoderan de ella, ha matado a toda su familia, ha destazado a su madre y padre, ha degollado a su hermano. </w:t>
        <w:br/>
        <w:t>Nadie mas ha vivido en esta casa, nadie se ha atrevido, después de un asesinato múltiple y de cientos de investigaciones no han encontrado pistas del cuerpo, ni rastros de Ana, cuenta la historia que las almas de la familia vagan por la casa y el espíritu de Ana ronda todas la noches reviviendo su pesadilla...</w:t>
      </w:r>
    </w:p>
    <w:p>
      <w:pPr>
        <w:pStyle w:val="Normal"/>
        <w:numPr>
          <w:ilvl w:val="0"/>
          <w:numId w:val="0"/>
        </w:numPr>
        <w:tabs>
          <w:tab w:val="clear" w:pos="708"/>
          <w:tab w:val="left" w:pos="6345" w:leader="none"/>
        </w:tabs>
        <w:spacing w:lineRule="atLeast" w:line="240" w:before="0" w:after="0"/>
        <w:outlineLvl w:val="0"/>
        <w:rPr>
          <w:rFonts w:ascii="Arial" w:hAnsi="Arial" w:eastAsia="Times New Roman" w:cs="Arial"/>
          <w:bCs/>
          <w:kern w:val="2"/>
          <w:sz w:val="20"/>
          <w:szCs w:val="32"/>
          <w:lang w:eastAsia="es-ES"/>
        </w:rPr>
      </w:pPr>
      <w:r>
        <w:rPr>
          <w:rFonts w:eastAsia="Times New Roman" w:cs="Arial" w:ascii="Arial" w:hAnsi="Arial"/>
          <w:bCs/>
          <w:kern w:val="2"/>
          <w:sz w:val="20"/>
          <w:szCs w:val="32"/>
          <w:lang w:eastAsia="es-ES"/>
        </w:rPr>
        <w:t>La casa del otro lado del río.</w:t>
        <w:tab/>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 xml:space="preserve">Dicen que en España, hay una casa al otro lado de un pequeño río, muy hondo, y se encuentra en los pirineos. </w:t>
        <w:br/>
        <w:t>Un día, un chico cuyo el nombre no conozco, que será Tom, decidio cruzar el río con unos amigos para entrar en la casa y mirar si había algo interesante... Al cruzar el río se dieron cuenta de que faltaba un chico, Jaime, que creyeron que se asustó y no cruzó el río. Entonces al entrar en la casa, lo primero que vieron fue una gran estantería y una butaca delante de hoguera. Lo más asustadizo es que en el cuadro de arriba de la hoguera, estaba un hombre dibujado, que parecia hasta moverse. Empezamos a mirar todas las habitaciones. En una, había unos botes de cristal que contenian una especie de chucheria. Despues nos dimos cuenta de que eran partes desechas de un cuerpo humano, y salimos corriendo de la habitación. Quando queríamos salir de esa casa la puerta estaba cerrada, igual que todas las ventanas. En el cuadro no había nadie dibujado, por lo tanto, no tardamos ni una milésima de segundo en darnos quanta de que no era un cuadro, si no una espécie de ventana con un cristal. Oimos un grito desde fuera de la casa, era el de Jaime. Entre todos logramos tirar la puerta al suelo pero era demasiado tarde, Jaime estaba colgado de un arbol. Se cerraron las puertas y nos dimos cuenta de que faltaba Laira. Se quedó dentro. Al cruzar de nuevo el río, a Raquel la agarraron del pié y se la llevaron hacia dentro del agua. Solo quedaron Tom y hocks.</w:t>
        <w:br/>
        <w:t>Se dice que más adelante la casa fué sometida a una inspección policial y no encontraron nada. La casa al mes y medio fue vendida y al tercer día en que los inquilinos vivian en ella desaparecieron. Se dice que fueron allados las huellas dactilares de los inquilinos y los niños dentro de botes en los que antes los niños creían haber sido chucherías.</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kern w:val="2"/>
          <w:lang w:eastAsia="es-ES"/>
        </w:rPr>
      </w:pPr>
      <w:bookmarkStart w:id="2" w:name="elperromia"/>
      <w:bookmarkEnd w:id="2"/>
      <w:r>
        <w:rPr>
          <w:kern w:val="2"/>
          <w:lang w:eastAsia="es-ES"/>
        </w:rPr>
        <w:t>El Perro Misterioso</w:t>
      </w:r>
    </w:p>
    <w:p>
      <w:pPr>
        <w:pStyle w:val="Normal"/>
        <w:spacing w:lineRule="atLeast" w:line="240" w:before="0" w:after="0"/>
        <w:rPr>
          <w:rFonts w:ascii="Arial" w:hAnsi="Arial" w:eastAsia="Times New Roman" w:cs="Arial"/>
          <w:sz w:val="20"/>
          <w:szCs w:val="24"/>
          <w:lang w:eastAsia="es-ES"/>
        </w:rPr>
      </w:pPr>
      <w:bookmarkStart w:id="3" w:name="elperromia"/>
      <w:bookmarkEnd w:id="3"/>
      <w:r>
        <w:rPr>
          <w:rFonts w:eastAsia="Times New Roman" w:cs="Arial" w:ascii="Arial" w:hAnsi="Arial"/>
          <w:sz w:val="20"/>
          <w:szCs w:val="24"/>
          <w:lang w:eastAsia="es-ES"/>
        </w:rPr>
        <w:t xml:space="preserve">Esta es una historia muy interesante le sucedio a mi bisabuelo: Anselmo Martinez hace unos 50 años, en Puebla Mexico en pueblo llamado Tezoapan. Segun relatos de mi abuelo sucedió en el pueblo donde en la actualidad vivo yo y toda mi familia. Es obvio que 50 años atras el pueblo no estaba habitado como en la actualidad...Mi bisabuelo era alcoholico tenia una casa en el pueblo donde vivo actualmente. y otra en unos cerros muy leganos donde cuidaba un ganado de vacas. siempre se emborrachaba y era normal ir y venir, de pueblo en pueblo y de casa en casa. pero en una noche de luna llena todo cambio, mi visabuelo estaba borracho y se dirigia camino hacia la casa donde tenia el ganado y antes de salir de Tezoapan se encontro un perrito pequeño y de apariencia muy bonito. mi bisabuelo penso que el perro estaba perdido o abandonado no le importo solo lo cogio. digo que era para cuidar sus vacas, lo subio a su burro y lo cruzo en el burriquete. entonces mi bisabuelo se tubo que bajar y caminar por el resto del camidno. entonces sigio caminando........ paso un rato y mi bisabuelo comenzo a escuchar que el burro se quegaba pero lo ignoro por un rato. el burro segia quegandose y derrepente mi visabuelo se dio la vuelta para ver que problema o porque se quegaba el burro y se terroriso al ver algo inexplicable cuando volteo hacia atraz vio que el perrito que habia encontrado antes de salir del pueblo donde se habia enborrachado habia crecido demasiado el perro ya era de un tamaño mas grande que el del burro.......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kern w:val="2"/>
          <w:lang w:eastAsia="es-ES"/>
        </w:rPr>
      </w:pPr>
      <w:bookmarkStart w:id="4" w:name="elsenordea"/>
      <w:bookmarkEnd w:id="4"/>
      <w:r>
        <w:rPr>
          <w:kern w:val="2"/>
          <w:lang w:eastAsia="es-ES"/>
        </w:rPr>
        <w:t xml:space="preserve">El señor de la noche parte I </w:t>
      </w:r>
    </w:p>
    <w:p>
      <w:pPr>
        <w:pStyle w:val="Normal"/>
        <w:spacing w:lineRule="atLeast" w:line="240" w:before="0" w:after="0"/>
        <w:rPr>
          <w:rFonts w:ascii="Arial" w:hAnsi="Arial" w:eastAsia="Times New Roman" w:cs="Arial"/>
          <w:sz w:val="20"/>
          <w:szCs w:val="24"/>
          <w:lang w:eastAsia="es-ES"/>
        </w:rPr>
      </w:pPr>
      <w:bookmarkStart w:id="5" w:name="elsenordea"/>
      <w:bookmarkEnd w:id="5"/>
      <w:r>
        <w:rPr>
          <w:rFonts w:eastAsia="Times New Roman" w:cs="Arial" w:ascii="Arial" w:hAnsi="Arial"/>
          <w:sz w:val="20"/>
          <w:szCs w:val="24"/>
          <w:lang w:eastAsia="es-ES"/>
        </w:rPr>
        <w:t xml:space="preserve">La verdad no me interesa si me creen o no pero es algo que muchos han visto y yo tambien aqui va mi historia. El señor de la noche es una entidad que se ha vuelto no tan popular en mi pueblo pero los que lo hemos visto no se lo deseamos que le aparesca ni a nuestro peor enemigo... Es una sombra indescriptiblemente alta todo de negro un amigo le decimos de sobrenombre el cientifico es de las personas que no le tienen miedo a nada, él lo ha visto dos veces dice que una vez se lo encontro en un campo de futbol el venia de un baile algo bolo la calle por donde el venia pasa enfrente de ese terreno pero la calle no esta al mismo nivel no es plana sino que pasa a unos cuantos metro de la porteria pero el terreno esta como un metros y medio de altura sobre la calle... bueno el cuenta que cuando lo vio estaba un bulto parado a mitad de la cancha depronto dice que de dos pasos que dio ya lo tenia a la par de la porteria parado en el trabesaño como que alguien pusiera un pie sobre una grada hasta la borrachera se le quito del susto que le puego un amigo(Luis) de el le dijo yo si te creo porque yo tambien lo he visto dice que el iba pasado llevaba su bicicleta empujandola no iba montado en ella pero dice que el vio en ese mismo lugar a un gran bulto que estaba parado y agarrado de las puntas de un palo de mango que por cierto no es bajito... </w:t>
        <w:br/>
        <w:t>Otro señor cuenta que lo vio en una carretera el venia de madrugada manejando un camion ya venia algo con suño cuando vio que el camion le paso por debajo de los pies a una gran sombra de miedo de ver que no le alcanzaba a verlo por completo toda la sombra por el parabrizas perdio por un instante el conocimiento pero reacciono al instante... En verdad es una historial real que es verdad quisiera saber sus opiniones y contarles de otros sucesos y tambien como fue que yo vi esta sombra...</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kern w:val="2"/>
          <w:lang w:eastAsia="es-ES"/>
        </w:rPr>
      </w:pPr>
      <w:bookmarkStart w:id="6" w:name="lamuertaea"/>
      <w:bookmarkEnd w:id="6"/>
      <w:r>
        <w:rPr>
          <w:kern w:val="2"/>
          <w:lang w:eastAsia="es-ES"/>
        </w:rPr>
        <w:t>La muerta en el colectivo</w:t>
      </w:r>
    </w:p>
    <w:p>
      <w:pPr>
        <w:pStyle w:val="Normal"/>
        <w:spacing w:lineRule="atLeast" w:line="240" w:before="0" w:after="0"/>
        <w:rPr>
          <w:rFonts w:ascii="Arial" w:hAnsi="Arial" w:eastAsia="Times New Roman" w:cs="Arial"/>
          <w:sz w:val="20"/>
          <w:szCs w:val="24"/>
          <w:lang w:eastAsia="es-ES"/>
        </w:rPr>
      </w:pPr>
      <w:bookmarkStart w:id="7" w:name="lamuertaea"/>
      <w:bookmarkEnd w:id="7"/>
      <w:r>
        <w:rPr>
          <w:rFonts w:eastAsia="Times New Roman" w:cs="Arial" w:ascii="Arial" w:hAnsi="Arial"/>
          <w:sz w:val="20"/>
          <w:szCs w:val="24"/>
          <w:lang w:eastAsia="es-ES"/>
        </w:rPr>
        <w:t>Hace tan sólo un par años, un viejo colectivero volvía la terminal de ómnibus luego de un largo y cansador día de trabajo. Llovía fuertemente y la visibilidad del camino era casi nula. Luego de unas horas de camino, llegó al primer semáforo(su trayecto era por un camino de tierra en zonas rurales y luego volvía a la ciudad). Como quería llegar rápido a su casa, no lo respetó y siguió de largo, sin saber lo que le pasaría...Mientras seguía, ocupado con sus pensamientos, no vió a la chica que pasaba por el camino. El colectivo pasó sobre ella como si de una piedrita se tratara. El hombre entró en deseperación. Al ser de noche, había pocos o ningún auto o personas, y al no divisar ninguna, el colectivero continuó como si nada hubiese sucedido. Mientras seguía su trayecto hacia la terminal, preocupado por si alguien lo había visto, escuchó un sufrido y continuo llanto."Que extraño-pensó-todas las personas bajaron antes". Pero cuando se dispuso a mirar por el espejo retrovisor quien era, la visión que tuvo lo aterró. La chica que había atropellado lloraba descosoladamente en el asiento trasero.</w:t>
      </w:r>
    </w:p>
    <w:p>
      <w:pPr>
        <w:pStyle w:val="Normal"/>
        <w:numPr>
          <w:ilvl w:val="0"/>
          <w:numId w:val="0"/>
        </w:numPr>
        <w:spacing w:lineRule="atLeast" w:line="240" w:before="0" w:after="0"/>
        <w:outlineLvl w:val="0"/>
        <w:rPr>
          <w:rFonts w:ascii="Arial" w:hAnsi="Arial" w:eastAsia="Times New Roman" w:cs="Arial"/>
          <w:bCs/>
          <w:kern w:val="2"/>
          <w:sz w:val="20"/>
          <w:szCs w:val="32"/>
          <w:lang w:eastAsia="es-ES"/>
        </w:rPr>
      </w:pPr>
      <w:r>
        <w:rPr>
          <w:rFonts w:eastAsia="Times New Roman" w:cs="Arial" w:ascii="Arial" w:hAnsi="Arial"/>
          <w:bCs/>
          <w:kern w:val="2"/>
          <w:sz w:val="20"/>
          <w:szCs w:val="32"/>
          <w:lang w:eastAsia="es-ES"/>
        </w:rPr>
      </w:r>
    </w:p>
    <w:p>
      <w:pPr>
        <w:pStyle w:val="Heading2"/>
        <w:rPr>
          <w:kern w:val="2"/>
          <w:lang w:eastAsia="es-ES"/>
        </w:rPr>
      </w:pPr>
      <w:bookmarkStart w:id="8" w:name="elhombreda"/>
      <w:bookmarkEnd w:id="8"/>
      <w:r>
        <w:rPr>
          <w:kern w:val="2"/>
          <w:lang w:eastAsia="es-ES"/>
        </w:rPr>
        <w:t>El Hombre del Caballo Negro</w:t>
      </w:r>
    </w:p>
    <w:p>
      <w:pPr>
        <w:pStyle w:val="Normal"/>
        <w:spacing w:lineRule="atLeast" w:line="240" w:before="0" w:after="0"/>
        <w:rPr>
          <w:rFonts w:ascii="Arial" w:hAnsi="Arial" w:eastAsia="Times New Roman" w:cs="Arial"/>
          <w:sz w:val="20"/>
          <w:szCs w:val="24"/>
          <w:lang w:eastAsia="es-ES"/>
        </w:rPr>
      </w:pPr>
      <w:bookmarkStart w:id="9" w:name="elhombreda"/>
      <w:bookmarkEnd w:id="9"/>
      <w:r>
        <w:rPr>
          <w:rFonts w:eastAsia="Times New Roman" w:cs="Arial" w:ascii="Arial" w:hAnsi="Arial"/>
          <w:sz w:val="20"/>
          <w:szCs w:val="24"/>
          <w:lang w:eastAsia="es-ES"/>
        </w:rPr>
        <w:t>Esta es una historia muy interesante desde mi punto de vista,le sucedio a mi bisabuelo: Froylan Carcamo,hace unos 120 años segun relatos de mi abuela..sucedio en un pequeño pueblo;Salama en el departamento de Olancho en la Republica de Honduras..</w:t>
        <w:br/>
        <w:t>Mi bisabuelo era alcoholico, llegaba durante la madrugada a su casa y en muchas veces lo hacia el dia siguiente..siempre buscaba un pretexto para emborracharse..</w:t>
        <w:br/>
        <w:t>La aldea en la que vivia queda muy distante del pueblo,para llegar a ella se tiene que cruzar una quebrada...</w:t>
        <w:br/>
        <w:t>Esa noche mi bisabuelo estaba muy triste su amigo habia muerto hacia unos dias atras..el se refugio en el alcohol (como siempre ) .</w:t>
        <w:br/>
        <w:t>Era muy tarde y la señora de la cantina le dijo que era hora hora de irse.</w:t>
        <w:br/>
        <w:t>estaba super ebrio...Cuando llega a la quebrada y era el momento de cruzar...le aparecio un hombre con una capa y sombrero negro,montado en un caballo de igual color.</w:t>
        <w:br/>
        <w:t>Imagino que hubo de ser aterrador..mi bisabuelo en esos momentos no sintio nada pues el alcohol se lo impedia..ademas el decia que era muy valiente y que no le temia a nada..</w:t>
        <w:br/>
        <w:t>El hombre lo saludo y le dijo que le haria el favor de llevarlo a su casa pues era tarde y la aldea que daba muy lejos y pues mi bisabuelo no andaba a caballo..</w:t>
        <w:br/>
        <w:t xml:space="preserve">Mi bisabuelo acepto pues no tenia consciencia de lo que hacia de tal modo que acepto la propuesta </w:t>
        <w:br/>
        <w:t>El se subio al caballo y tomaron su camino..lo raro es que el hombre no cruzo la quebrada..sino que se alejo de ella y tomo la carretera que hay para salir del pueblo .. mi abuela cuento que en esos instantes cuando mi Bis. se dio cuenta de lo que sucedia penso: "Es el Diablo" ,sintio el latir de su corazon a mil por hora..la piel se le erizo ..y sintio pesado el cuerpo..</w:t>
        <w:br/>
        <w:t>pero en esa misma carretera esta el cementerio... mi bisabuelo estaba en un punto en que el miedo se habia apoderado de el completamente...de repente al pasar por el panteon..mi bis. escucho una voz que le dijo:-"Y vos Froylan para donde crees que vas"-en ese mismo instante sintio una mano fria muy fria...que lo bajo de una manera brutal de aquel terrorico caballo...</w:t>
        <w:br/>
        <w:t>Al dia siguiente .Amanecio en la tumba del mejor amigo que acababa de morir dias atras.</w:t>
        <w:br/>
        <w:t xml:space="preserve">Esta es una historia de la familia "Carcamo -Torres" es contada por mi abuela y por sus hermanos..segun nos relatan el amigo salvo a mi bisabuelo..de ese destino atroz...no se si dejo de beber ..lo que si les aseguro...que dejo de montarse a caballo con desconocidos... </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Heading2"/>
        <w:rPr/>
      </w:pPr>
      <w:bookmarkStart w:id="10" w:name="elbaula"/>
      <w:bookmarkEnd w:id="10"/>
      <w:r>
        <w:rPr/>
        <w:t>El baúl</w:t>
      </w:r>
    </w:p>
    <w:p>
      <w:pPr>
        <w:pStyle w:val="Normal"/>
        <w:spacing w:lineRule="atLeast" w:line="240" w:before="0" w:after="0"/>
        <w:rPr>
          <w:rFonts w:ascii="Arial" w:hAnsi="Arial" w:cs="Arial"/>
          <w:sz w:val="20"/>
        </w:rPr>
      </w:pPr>
      <w:bookmarkStart w:id="11" w:name="elbaula"/>
      <w:bookmarkEnd w:id="11"/>
      <w:r>
        <w:rPr>
          <w:rFonts w:cs="Arial" w:ascii="Arial" w:hAnsi="Arial"/>
          <w:sz w:val="20"/>
        </w:rPr>
        <w:t>Cuando era pequeño, mis padres no tenían mucho dinero. Hasta que un día, mi padre consiguió un trabajo que yo nunca supe de que se trataba, hasta que un día la curiosidad me estaba matando. Entonces decidí abrir ese baúl que tanto mi padre me había prohibido...Él era muy estricto, y si no se hacía lo que él decía, entonces me daba una muy buena paliza. Por eso, una noche, mis padres salieron por asuntos privados, y me dejaron a cargo de la casa (Yo era hijo único). Mi padre, una y otra vez, me repetía que no tocase el baúl que estaba en el ático, porque tenía cosas sin importancia y privadas (supuestamente del trabajo, papeles, etc). Si lo habría, iba a recibir una buena tunda. Pero yo venía escuchando ese relato de que no abriese el cajón como unas mil veces, hasta que esa noche, decidí hacerlo. Pensé que serían papeles de su misterioso trabajo. Entonces apagué todas las luces (así si llegaban no me encontraban husmeando su 'baúl'... Subí al ático, y encontré en un rincón su baúl. Olía a podrido... QUE SERÍA??!! Ahora me lamento, porque perdí el respeto de por mi padre. Abrí el baúl, y encontré cabezas bañadas y manchadas en sangre... MI PADRE ERA VERDUGO!! Y ahí guardaba las cabezas de sus víctimas. Primero pensé que era una jugarreta. Pero cuando llegaron mis padres, me encontraron tirado en el suelo repitiendo la palabra VERDUGO una y otra vez... Creo que esa imagen de las cabezas me sigue quedando. Nunca hagan lo que sus padres les prohíben. Me quedó como una lección.</w:t>
      </w:r>
    </w:p>
    <w:p>
      <w:pPr>
        <w:pStyle w:val="Normal"/>
        <w:numPr>
          <w:ilvl w:val="0"/>
          <w:numId w:val="0"/>
        </w:numPr>
        <w:spacing w:lineRule="atLeast" w:line="240" w:before="0" w:after="0"/>
        <w:outlineLvl w:val="0"/>
        <w:rPr>
          <w:rFonts w:ascii="Arial" w:hAnsi="Arial" w:eastAsia="Times New Roman" w:cs="Arial"/>
          <w:bCs/>
          <w:kern w:val="2"/>
          <w:sz w:val="20"/>
          <w:szCs w:val="32"/>
          <w:lang w:eastAsia="es-ES"/>
        </w:rPr>
      </w:pPr>
      <w:r>
        <w:rPr>
          <w:rFonts w:eastAsia="Times New Roman" w:cs="Arial" w:ascii="Arial" w:hAnsi="Arial"/>
          <w:bCs/>
          <w:kern w:val="2"/>
          <w:sz w:val="20"/>
          <w:szCs w:val="32"/>
          <w:lang w:eastAsia="es-ES"/>
        </w:rPr>
      </w:r>
    </w:p>
    <w:p>
      <w:pPr>
        <w:pStyle w:val="Heading2"/>
        <w:rPr>
          <w:kern w:val="2"/>
          <w:lang w:eastAsia="es-ES"/>
        </w:rPr>
      </w:pPr>
      <w:bookmarkStart w:id="12" w:name="elhombredb"/>
      <w:bookmarkEnd w:id="12"/>
      <w:r>
        <w:rPr>
          <w:kern w:val="2"/>
          <w:lang w:eastAsia="es-ES"/>
        </w:rPr>
        <w:t>El hombre del techo</w:t>
      </w:r>
    </w:p>
    <w:p>
      <w:pPr>
        <w:pStyle w:val="Normal"/>
        <w:spacing w:lineRule="atLeast" w:line="240" w:before="0" w:after="0"/>
        <w:rPr>
          <w:rFonts w:ascii="Arial" w:hAnsi="Arial" w:eastAsia="Times New Roman" w:cs="Arial"/>
          <w:sz w:val="20"/>
          <w:szCs w:val="24"/>
          <w:lang w:eastAsia="es-ES"/>
        </w:rPr>
      </w:pPr>
      <w:bookmarkStart w:id="13" w:name="elhombredb"/>
      <w:bookmarkEnd w:id="13"/>
      <w:r>
        <w:rPr>
          <w:rFonts w:eastAsia="Times New Roman" w:cs="Arial" w:ascii="Arial" w:hAnsi="Arial"/>
          <w:sz w:val="20"/>
          <w:szCs w:val="24"/>
          <w:lang w:eastAsia="es-ES"/>
        </w:rPr>
        <w:t xml:space="preserve">Esta historia me sucedió a mí, cuando vivía sola en Montana con mi bebé de cuatro años, Jeremiah. Hola, mi nombre es Bridget y me vine a vivir a Montana, US a los 21 años, ya que había tenido un bebé y me habían dicho que todo se facilitaba con el trabajo aquí. Mi esposo había muerto en un accidente automovilístico, cuando Jeremiah apenas llevaba 5 meses en mi vientre. Una noche, yo estaba estudiando. Mi hijo estaba durmiendo en su habitación, arriba, cuando de repente oigo un llanto insoportable. Pensé que era porque como le estaba saliendo una muela, le dolía, pero cuando lo fui a ver, las luces del pasillo estaban apagadas. Abrí la puerta, y estaba él llorando mucho. Le pregunté que pasaba y me dijo "Mami, el hombre del techo" repetía. Miré unas cuantas veces, pensando que era su imaginación, y lo recosté nuevamente. Pero al rato empezó de nuevo: "Mami, el hombre... me está mirando" Decía. Cuando quise mirar nuevamente, vi el formato de un hombre, mirandonos fijo... </w:t>
      </w:r>
    </w:p>
    <w:p>
      <w:pPr>
        <w:pStyle w:val="Normal"/>
        <w:numPr>
          <w:ilvl w:val="0"/>
          <w:numId w:val="0"/>
        </w:numPr>
        <w:spacing w:lineRule="atLeast" w:line="240" w:before="0" w:after="0"/>
        <w:outlineLvl w:val="0"/>
        <w:rPr>
          <w:rFonts w:ascii="Arial" w:hAnsi="Arial" w:eastAsia="Times New Roman" w:cs="Arial"/>
          <w:bCs/>
          <w:kern w:val="2"/>
          <w:sz w:val="20"/>
          <w:szCs w:val="32"/>
          <w:lang w:eastAsia="es-ES"/>
        </w:rPr>
      </w:pPr>
      <w:r>
        <w:rPr>
          <w:rFonts w:eastAsia="Times New Roman" w:cs="Arial" w:ascii="Arial" w:hAnsi="Arial"/>
          <w:bCs/>
          <w:kern w:val="2"/>
          <w:sz w:val="20"/>
          <w:szCs w:val="32"/>
          <w:lang w:eastAsia="es-ES"/>
        </w:rPr>
      </w:r>
    </w:p>
    <w:p>
      <w:pPr>
        <w:pStyle w:val="Heading2"/>
        <w:rPr>
          <w:kern w:val="2"/>
          <w:lang w:eastAsia="es-ES"/>
        </w:rPr>
      </w:pPr>
      <w:bookmarkStart w:id="14" w:name="celularpoa"/>
      <w:bookmarkEnd w:id="14"/>
      <w:r>
        <w:rPr>
          <w:kern w:val="2"/>
          <w:lang w:eastAsia="es-ES"/>
        </w:rPr>
        <w:t>Celular poseído</w:t>
      </w:r>
    </w:p>
    <w:p>
      <w:pPr>
        <w:pStyle w:val="Normal"/>
        <w:spacing w:lineRule="atLeast" w:line="240" w:before="0" w:after="0"/>
        <w:rPr>
          <w:rFonts w:ascii="Arial" w:hAnsi="Arial" w:eastAsia="Times New Roman" w:cs="Arial"/>
          <w:sz w:val="20"/>
          <w:szCs w:val="24"/>
          <w:lang w:eastAsia="es-ES"/>
        </w:rPr>
      </w:pPr>
      <w:bookmarkStart w:id="15" w:name="celularpoa"/>
      <w:bookmarkEnd w:id="15"/>
      <w:r>
        <w:rPr>
          <w:rFonts w:eastAsia="Times New Roman" w:cs="Arial" w:ascii="Arial" w:hAnsi="Arial"/>
          <w:sz w:val="20"/>
          <w:szCs w:val="24"/>
          <w:lang w:eastAsia="es-ES"/>
        </w:rPr>
        <w:t xml:space="preserve">Bueno, principalmente esto le pasó a una amiga mía quien tuvo que ser internada por convulsiones, causadas por su extraño celular, que le enviaba mensajes siniestros...Los mensajes no pertenecían a un celular en línea, por eso, mi amiga fue a la empresa Movistar a denunciar esta serie de llamados sospechosos que la tenían loca. Un empleado le dijo que no pertenecía a una línea, y que ya encontrarían al responsable. Pero ella no estaba tranquila. Los mensajes decían cosas inconfesables sobre ella y extremadamente íntimos. Una noche su madre nos llamó, (a mí y a otra amiga) para decirnos que ella había sido internada por convulsiones. Su madre no sabía nada, pues mi amiga nunca se lo había dicho por temor a que la internaran en un psiquiátrico. Pero cuando agarré el celular, leí los mensajes... eran aterradores. </w:t>
      </w:r>
    </w:p>
    <w:p>
      <w:pPr>
        <w:pStyle w:val="Normal"/>
        <w:numPr>
          <w:ilvl w:val="0"/>
          <w:numId w:val="0"/>
        </w:numPr>
        <w:spacing w:lineRule="atLeast" w:line="240" w:before="0" w:after="0"/>
        <w:outlineLvl w:val="0"/>
        <w:rPr>
          <w:rFonts w:ascii="Arial" w:hAnsi="Arial" w:eastAsia="Times New Roman" w:cs="Arial"/>
          <w:bCs/>
          <w:kern w:val="2"/>
          <w:sz w:val="20"/>
          <w:szCs w:val="32"/>
          <w:lang w:eastAsia="es-ES"/>
        </w:rPr>
      </w:pPr>
      <w:r>
        <w:rPr>
          <w:rFonts w:eastAsia="Times New Roman" w:cs="Arial" w:ascii="Arial" w:hAnsi="Arial"/>
          <w:bCs/>
          <w:kern w:val="2"/>
          <w:sz w:val="20"/>
          <w:szCs w:val="32"/>
          <w:lang w:eastAsia="es-ES"/>
        </w:rPr>
      </w:r>
    </w:p>
    <w:p>
      <w:pPr>
        <w:pStyle w:val="Heading2"/>
        <w:rPr>
          <w:kern w:val="2"/>
          <w:lang w:eastAsia="es-ES"/>
        </w:rPr>
      </w:pPr>
      <w:bookmarkStart w:id="16" w:name="lachicadea"/>
      <w:bookmarkEnd w:id="16"/>
      <w:r>
        <w:rPr>
          <w:kern w:val="2"/>
          <w:lang w:eastAsia="es-ES"/>
        </w:rPr>
        <w:t>La Chica Del Camino</w:t>
      </w:r>
    </w:p>
    <w:p>
      <w:pPr>
        <w:pStyle w:val="Normal"/>
        <w:spacing w:lineRule="atLeast" w:line="240" w:before="0" w:after="0"/>
        <w:rPr>
          <w:rFonts w:ascii="Arial" w:hAnsi="Arial" w:eastAsia="Times New Roman" w:cs="Arial"/>
          <w:sz w:val="20"/>
          <w:szCs w:val="24"/>
          <w:lang w:eastAsia="es-ES"/>
        </w:rPr>
      </w:pPr>
      <w:bookmarkStart w:id="17" w:name="lachicadea"/>
      <w:bookmarkEnd w:id="17"/>
      <w:r>
        <w:rPr>
          <w:rFonts w:eastAsia="Times New Roman" w:cs="Arial" w:ascii="Arial" w:hAnsi="Arial"/>
          <w:sz w:val="20"/>
          <w:szCs w:val="24"/>
          <w:lang w:eastAsia="es-ES"/>
        </w:rPr>
        <w:t>Una vez en un pueblo llamado J.M.Barrani Pueblo que pertenecia al districto de Malvinas.</w:t>
        <w:br/>
        <w:t>Habia una chica que se iba a casar en una semana los dos ella y el estaban muy contentos.</w:t>
        <w:br/>
        <w:t>Llegado el viernes la novia estaba muy ansiosa ya que el casamiento era el sabado por la noche.Ella era el sabado y el novio prometio ir el viernes por la noche como no vino salio afuera preocupada y encontro una carta la leyó .....y era del futuro novio diciendo que la dejaba que se iba con otra chica al leer esto la futura novia le agarro tal angustia que paso todo el dia llorando.Al llegar la noche decidio ir para Malvinas,en un puente que hay en el camino que se unen estos dos pueblos se ahorco terminando una parte de su vida no digo totalmente terminada.Porque las noches de verano a luna llena ella aparece reflejada en el puente.</w:t>
        <w:br/>
        <w:t>Policias que han tenido que hacer guardia la han visto y gente curiosa tambien la ha visto..</w:t>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utor:</w:t>
      </w:r>
    </w:p>
    <w:p>
      <w:pPr>
        <w:pStyle w:val="Normal"/>
        <w:spacing w:lineRule="atLeast" w:line="240" w:before="0" w:after="0"/>
        <w:rPr/>
      </w:pPr>
      <w:r>
        <w:rPr>
          <w:rFonts w:eastAsia="Times New Roman" w:cs="Arial" w:ascii="Arial" w:hAnsi="Arial"/>
          <w:b/>
          <w:sz w:val="20"/>
          <w:szCs w:val="24"/>
          <w:lang w:eastAsia="es-ES"/>
        </w:rPr>
        <w:t>P</w:t>
      </w:r>
      <w:r>
        <w:rPr>
          <w:rFonts w:eastAsia="Times New Roman" w:cs="Arial" w:ascii="Arial" w:hAnsi="Arial"/>
          <w:b/>
          <w:iCs/>
          <w:sz w:val="20"/>
          <w:szCs w:val="24"/>
          <w:lang w:eastAsia="es-ES"/>
        </w:rPr>
        <w:t>ablo Ezequiel López</w:t>
      </w:r>
      <w:r>
        <w:rPr>
          <w:rFonts w:eastAsia="Times New Roman" w:cs="Arial" w:ascii="Arial" w:hAnsi="Arial"/>
          <w:b/>
          <w:sz w:val="20"/>
          <w:szCs w:val="24"/>
          <w:lang w:eastAsia="es-ES"/>
        </w:rPr>
        <w:t xml:space="preserve"> </w:t>
      </w:r>
    </w:p>
    <w:p>
      <w:pPr>
        <w:pStyle w:val="Normal"/>
        <w:spacing w:lineRule="atLeast" w:line="240" w:before="0" w:after="0"/>
        <w:rPr>
          <w:rFonts w:ascii="Arial" w:hAnsi="Arial" w:cs="Arial"/>
          <w:b/>
          <w:b/>
          <w:sz w:val="20"/>
          <w:szCs w:val="40"/>
        </w:rPr>
      </w:pPr>
      <w:hyperlink r:id="rId3">
        <w:r>
          <w:rPr>
            <w:rStyle w:val="InternetLink"/>
            <w:rFonts w:eastAsia="Times New Roman" w:cs="Arial" w:ascii="Arial" w:hAnsi="Arial"/>
            <w:iCs/>
            <w:sz w:val="20"/>
            <w:szCs w:val="24"/>
            <w:lang w:eastAsia="es-ES"/>
          </w:rPr>
          <w:t>lopez_pablo96@hotmail.com</w:t>
        </w:r>
      </w:hyperlink>
      <w:r>
        <w:rPr>
          <w:rFonts w:eastAsia="Times New Roman" w:cs="Arial" w:ascii="Arial" w:hAnsi="Arial"/>
          <w:iCs/>
          <w:sz w:val="20"/>
          <w:szCs w:val="24"/>
          <w:lang w:eastAsia="es-ES"/>
        </w:rPr>
        <w:t xml:space="preserve"> </w:t>
      </w:r>
    </w:p>
    <w:p>
      <w:pPr>
        <w:pStyle w:val="Normal"/>
        <w:spacing w:lineRule="atLeast" w:line="240" w:before="0" w:after="0"/>
        <w:rPr>
          <w:rFonts w:ascii="Arial" w:hAnsi="Arial" w:cs="Arial"/>
          <w:b/>
          <w:b/>
          <w:sz w:val="20"/>
          <w:szCs w:val="40"/>
        </w:rPr>
      </w:pPr>
      <w:r>
        <w:rPr>
          <w:rFonts w:cs="Arial" w:ascii="Arial" w:hAnsi="Arial"/>
          <w:b/>
          <w:sz w:val="20"/>
          <w:szCs w:val="4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welcomeanddatetext">
    <w:name w:val="header-welcomeanddate-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pez_pablo96@hotmail.com" TargetMode="External"/><Relationship Id="rId3" Type="http://schemas.openxmlformats.org/officeDocument/2006/relationships/hyperlink" Target="mailto:lopez_pablo96@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5:16:00Z</dcterms:created>
  <dc:creator>alejandro</dc:creator>
  <dc:description/>
  <cp:keywords/>
  <dc:language>en-US</dc:language>
  <cp:lastModifiedBy>graciela</cp:lastModifiedBy>
  <dcterms:modified xsi:type="dcterms:W3CDTF">2010-05-28T15:41:00Z</dcterms:modified>
  <cp:revision>2</cp:revision>
  <dc:subject/>
  <dc:title/>
</cp:coreProperties>
</file>