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Uso del voltímetro y el amperímetro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Vizcaíno, Franceli.    </w:t>
      </w:r>
      <w:hyperlink r:id="rId2">
        <w:r>
          <w:rPr>
            <w:rStyle w:val="InternetLink"/>
            <w:rFonts w:cs="Arial" w:ascii="Arial" w:hAnsi="Arial"/>
            <w:i/>
            <w:iCs/>
            <w:sz w:val="20"/>
          </w:rPr>
          <w:t>acempri_skyti@hotmail.com</w:t>
        </w:r>
      </w:hyperlink>
    </w:p>
    <w:p>
      <w:pPr>
        <w:pStyle w:val="NoSpacing"/>
        <w:spacing w:lineRule="atLeast" w:line="24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Spacing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introducc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/>
          </w:rPr>
          <w:t>Introducción</w:t>
        </w:r>
      </w:hyperlink>
    </w:p>
    <w:p>
      <w:pPr>
        <w:pStyle w:val="NoSpacing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prelabora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/>
          </w:rPr>
          <w:t>Pre-Laboratorio</w:t>
        </w:r>
      </w:hyperlink>
    </w:p>
    <w:p>
      <w:pPr>
        <w:pStyle w:val="NoSpacing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laborator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/>
          </w:rPr>
          <w:t>Laboratorio</w:t>
        </w:r>
      </w:hyperlink>
    </w:p>
    <w:p>
      <w:pPr>
        <w:pStyle w:val="NoSpacing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poslabora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/>
          </w:rPr>
          <w:t>Pos- Laboratorio</w:t>
        </w:r>
      </w:hyperlink>
    </w:p>
    <w:p>
      <w:pPr>
        <w:pStyle w:val="Heading2"/>
        <w:rPr/>
      </w:pPr>
      <w:bookmarkStart w:id="0" w:name="introducca"/>
      <w:bookmarkEnd w:id="0"/>
      <w:r>
        <w:rPr/>
        <w:t>Introducción</w:t>
      </w:r>
    </w:p>
    <w:p>
      <w:pPr>
        <w:pStyle w:val="Normal"/>
        <w:spacing w:lineRule="atLeast" w:line="240"/>
        <w:jc w:val="both"/>
        <w:rPr/>
      </w:pPr>
      <w:bookmarkStart w:id="1" w:name="introducca"/>
      <w:bookmarkEnd w:id="1"/>
      <w:r>
        <w:rPr>
          <w:rFonts w:cs="Arial" w:ascii="Arial" w:hAnsi="Arial"/>
          <w:sz w:val="20"/>
        </w:rPr>
        <w:t xml:space="preserve">Los instrumentos de medición a utilizar son instrumentos destinados a la medición de magnitudes eléctricas, entre los que están el </w:t>
      </w:r>
      <w:r>
        <w:rPr>
          <w:rFonts w:cs="Arial" w:ascii="Arial" w:hAnsi="Arial"/>
          <w:bCs/>
          <w:sz w:val="20"/>
        </w:rPr>
        <w:t>Voltímetro</w:t>
      </w:r>
      <w:r>
        <w:rPr>
          <w:rFonts w:cs="Arial" w:ascii="Arial" w:hAnsi="Arial"/>
          <w:sz w:val="20"/>
        </w:rPr>
        <w:t xml:space="preserve"> el cual mide diferencia de potencial eléctrico en voltios o submúltiplos; el  </w:t>
      </w:r>
      <w:r>
        <w:rPr>
          <w:rFonts w:cs="Arial" w:ascii="Arial" w:hAnsi="Arial"/>
          <w:bCs/>
          <w:sz w:val="20"/>
        </w:rPr>
        <w:t>Amperímetros</w:t>
      </w:r>
      <w:r>
        <w:rPr>
          <w:rFonts w:cs="Arial" w:ascii="Arial" w:hAnsi="Arial"/>
          <w:sz w:val="20"/>
        </w:rPr>
        <w:t xml:space="preserve"> que mide intensidad de corriente eléctrica en ampere o submúltiplos y </w:t>
      </w:r>
      <w:r>
        <w:rPr>
          <w:rFonts w:cs="Arial" w:ascii="Arial" w:hAnsi="Arial"/>
          <w:bCs/>
          <w:sz w:val="20"/>
        </w:rPr>
        <w:t>Ohmetros</w:t>
      </w:r>
      <w:r>
        <w:rPr>
          <w:rFonts w:cs="Arial" w:ascii="Arial" w:hAnsi="Arial"/>
          <w:sz w:val="20"/>
        </w:rPr>
        <w:t xml:space="preserve"> que mide la resistencia eléctrica en Ohms () o submúltiplos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tres instrumentos pueden presentarse en forma independiente o agrupados en un solo instrumento llamado </w:t>
      </w:r>
      <w:r>
        <w:rPr>
          <w:rFonts w:cs="Arial" w:ascii="Arial" w:hAnsi="Arial"/>
          <w:bCs/>
          <w:sz w:val="20"/>
        </w:rPr>
        <w:t>Multimetro</w:t>
      </w:r>
      <w:r>
        <w:rPr>
          <w:rFonts w:cs="Arial" w:ascii="Arial" w:hAnsi="Arial"/>
          <w:sz w:val="20"/>
        </w:rPr>
        <w:t xml:space="preserve"> o, como se lo denomina comúnmente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u w:val="none"/>
          </w:rPr>
          <w:t>Tester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.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o las magnitudes a medir están comprendidas en un rango muy amplio de valores, los voltímetros y amperímetros poseen un selector que nos permite seleccionar la escala que mejor se adecue al valor de la magnitud a medir. Esto es, el valor a medir quedará  comprendido entre el cero y un valor máximo, denominado </w:t>
      </w:r>
      <w:r>
        <w:rPr>
          <w:rFonts w:cs="Arial" w:ascii="Arial" w:hAnsi="Arial"/>
          <w:bCs/>
          <w:iCs/>
          <w:sz w:val="20"/>
        </w:rPr>
        <w:t>fondo de escala</w:t>
      </w:r>
      <w:r>
        <w:rPr>
          <w:rFonts w:cs="Arial" w:ascii="Arial" w:hAnsi="Arial"/>
          <w:sz w:val="20"/>
        </w:rPr>
        <w:t>, que será superior al mism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" w:name="prelaboraa"/>
      <w:bookmarkEnd w:id="2"/>
      <w:r>
        <w:rPr/>
        <w:t>Pre-Laborato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3" w:name="prelaboraa"/>
      <w:bookmarkEnd w:id="3"/>
      <w:r>
        <w:rPr>
          <w:rFonts w:cs="Arial" w:ascii="Arial" w:hAnsi="Arial"/>
          <w:sz w:val="20"/>
        </w:rPr>
        <w:t>Investigaci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-  ¿A que se llama apreciación de una escala?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la menor medida que se puede hacer con un instrumento de precisión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ab/>
        <w:t>Como lo son una regla graduada, un amperímetro, un voltímetro, etc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-  Formula para determinar la apreciación de una escala de medid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= (LM-Lm) / (N°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-  Hacer un diagrama de un circuito eléctrico donde se muestre una batería, un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nterruptor, dos resistencia en serie, un voltímetro midiendo la diferencia d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otencial en los extremos de cada resistencia y un amperímetro midiendo l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corriente del circuit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40055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-  ¿Qué es un ohmimetro?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un aparato que sirve para medir las resistencias desconocidas y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ste en un galvanómetro, calibrado ohmios, una batería o fuente de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taje y una resistencia calibrada para ajustar a cero el indicado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-  ¿Qué es un multimetro o polímetro?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un instrumento que puede medir distintas magnitudes, en ellos existe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a palanca o selector para elegir el tipo de magnitud que se vaya a medir,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 sea intensidad de corriente o diferencia de potencial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4" w:name="laboratora"/>
      <w:bookmarkEnd w:id="4"/>
      <w:r>
        <w:rPr/>
        <w:t>Laborato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5" w:name="laboratora"/>
      <w:bookmarkEnd w:id="5"/>
      <w:r>
        <w:rPr>
          <w:rFonts w:cs="Arial" w:ascii="Arial" w:hAnsi="Arial"/>
          <w:sz w:val="20"/>
        </w:rPr>
        <w:t>Materiales necesarios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tímetro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erímetro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stencia de varios valores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ente de poder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ductore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eriencia N° 1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r símbolos eléctric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68"/>
        <w:gridCol w:w="2669"/>
        <w:gridCol w:w="38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ó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mbolo Eléctric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erímetr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mento utilizado para medir la intensidad de un circuito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ímetr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mento para medir la diferencia de potencial entre dos puntos de un circuito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enc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 material al paso de la corriente eléctric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70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25pt;height:14.25pt" filled="f" o:ole="">
                  <v:imagedata r:id="rId7" o:title=""/>
                </v:shape>
                <o:OLEObject Type="Embed" ProgID="" ShapeID="ole_rId6" DrawAspect="Content" ObjectID="_794213419" r:id="rId6"/>
              </w:objec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ósta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ne como finalidad variar a voluntad el valor de la resistencia de un circuito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540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9.75pt" filled="f" o:ole="">
                  <v:imagedata r:id="rId9" o:title=""/>
                </v:shape>
                <o:OLEObject Type="Embed" ProgID="" ShapeID="ole_rId8" DrawAspect="Content" ObjectID="_720153964" r:id="rId8"/>
              </w:objec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sibl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ntizar la seguridad eléctrica de los mismo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ar a voluntad el paso o no de la corriente en un circuito eléctric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abiert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cerrado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23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5pt;height:14.25pt" filled="f" o:ole="">
                  <v:imagedata r:id="rId11" o:title=""/>
                </v:shape>
                <o:OLEObject Type="Embed" ProgID="" ShapeID="ole_rId10" DrawAspect="Content" ObjectID="_2105452941" r:id="rId10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object w:dxaOrig="1125" w:dyaOrig="1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25pt;height:8.25pt" filled="f" o:ole="">
                  <v:imagedata r:id="rId13" o:title=""/>
                </v:shape>
                <o:OLEObject Type="Embed" ProgID="" ShapeID="ole_rId12" DrawAspect="Content" ObjectID="_1966924271" r:id="rId12"/>
              </w:objec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i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tir que el cilindro botado al cual se encuentra unidas, rote a favor o en contra de las manecillas del reloj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mpara Eléctric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4190" cy="468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ensador Fij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tener constante el valor de su capacidad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675" w:dyaOrig="2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3.75pt;height:15pt" filled="f" o:ole="">
                  <v:imagedata r:id="rId16" o:title=""/>
                </v:shape>
                <o:OLEObject Type="Embed" ProgID="" ShapeID="ole_rId15" DrawAspect="Content" ObjectID="_1199730431" r:id="rId15"/>
              </w:objec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ensador Variabl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la capacidad entre ciertos limites mediante el movimiento de eje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110" w:dyaOrig="5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5.5pt;height:27pt" filled="f" o:ole="">
                  <v:imagedata r:id="rId18" o:title=""/>
                </v:shape>
                <o:OLEObject Type="Embed" ProgID="" ShapeID="ole_rId17" DrawAspect="Content" ObjectID="_645969872" r:id="rId17"/>
              </w:objec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ente Continu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os los elementos circulan siempre en el mismo sentido. Es la que proporciona las pilas y las batería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drawing>
                <wp:inline distT="0" distB="0" distL="0" distR="0">
                  <wp:extent cx="989965" cy="323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111" r="-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ente Alter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electrones cambian periódicamente su sentido de movimiento de vaivén. Es laque tenemos en la red eléctric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drawing>
                <wp:inline distT="0" distB="0" distL="0" distR="0">
                  <wp:extent cx="98996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erí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drawing>
                <wp:inline distT="0" distB="0" distL="0" distR="0">
                  <wp:extent cx="808990" cy="589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61" r="-4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eriencia N° 2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ar la apreciación y el alcance del voltímetro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6212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tímetro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M: 4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m: 2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°:  2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:  1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9070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erímetro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M: 2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m: 1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°: 10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: 0,1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eriencia N° 3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z un diagrama de un circuito que conste de dos resistencias en serie, una lámpara, una batería, un interruptor, un amperímetro y un voltímetr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62500" cy="311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6" w:name="poslaboraa"/>
      <w:bookmarkEnd w:id="6"/>
      <w:r>
        <w:rPr/>
        <w:t>Pos- Laborato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7" w:name="poslaboraa"/>
      <w:bookmarkEnd w:id="7"/>
      <w:r>
        <w:rPr>
          <w:rFonts w:cs="Arial" w:ascii="Arial" w:hAnsi="Arial"/>
          <w:sz w:val="20"/>
        </w:rPr>
        <w:t>1.- Diferencia entre un amperímetro y un voltímetro.</w:t>
      </w:r>
    </w:p>
    <w:p>
      <w:pPr>
        <w:pStyle w:val="Normal"/>
        <w:spacing w:lineRule="atLeast" w:line="24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amperímetro se usa para medir corrientes y por tanto se intercala en el circuito, es decir que toda la corriente al ser medida debe pasar a través de el.(se dice que se conecta en serie con el circuito )</w:t>
        <w:br/>
        <w:t>Debido a esto debe presentar una resistencia interna lo menor posible para que esta no sea causa de limitación de la corriente del circuito.</w:t>
        <w:br/>
        <w:t>El voltímetro se usa para medir tensión, diferencia de potencial, voltaje.</w:t>
        <w:br/>
        <w:t>Este instrumento se coloca en paralelo con el componente del circuito elegido.</w:t>
        <w:br/>
        <w:t>Es muy deseable que su resistencia interna sea lo mayor posible ya que esta resistencia quedara en paralelo con la del componente a medir y si es baja producirá errores de lectur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2.- ¿Por qué es importante calcular las apreciaciones de las escalas de lo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strumentos de medida?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importante porque al calcular cual es la apreciación de un instrumento,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 sabe la mínima precisión en medida que este objeto puede realizar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3.- Explica la razón por a cual un amperímetro debe tener una resistencia intern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muy pequeñ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 amperímetro debe tener una resistencia interna muy pequeña para que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 intensidad de la corriente en el sea mas elevad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4.- Explica la razón por la cual en el voltímetro debe tener una resistencia intern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muy grand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 voltímetro debe tener una resistencia interna muy grande para qu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intensidad de la corriente en el sea reducid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- ¿Qué es un osciloscopio?</w:t>
      </w:r>
    </w:p>
    <w:p>
      <w:pPr>
        <w:pStyle w:val="Normal"/>
        <w:spacing w:lineRule="atLeast" w:line="240"/>
        <w:ind w:left="705" w:hanging="0"/>
        <w:jc w:val="both"/>
        <w:rPr/>
      </w:pP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bCs/>
          <w:sz w:val="20"/>
        </w:rPr>
        <w:t>osciloscopio</w:t>
      </w:r>
      <w:r>
        <w:rPr>
          <w:rFonts w:cs="Arial" w:ascii="Arial" w:hAnsi="Arial"/>
          <w:sz w:val="20"/>
        </w:rPr>
        <w:t xml:space="preserve"> es un instrumento de medición electrónico para la representación gráfica de señales eléctricas que pueden variar en el tiempo. Es muy usado en electrónica de señal, frecuentemente junto a un </w:t>
      </w:r>
      <w:hyperlink r:id="rId2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analizador de espectro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nte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zcaíno, Franceli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hyperlink r:id="rId26">
        <w:r>
          <w:rPr>
            <w:rStyle w:val="InternetLink"/>
            <w:rFonts w:cs="Arial" w:ascii="Arial" w:hAnsi="Arial"/>
            <w:iCs/>
            <w:sz w:val="20"/>
          </w:rPr>
          <w:t>acempri_skyti@hotmail.com</w:t>
        </w:r>
      </w:hyperlink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ción la Salle de Ciencias Natural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.E.L.N.P ‘’DR. Ramón Espinoza Reyes’’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us Margari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 Zootecnia mari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a de piedra, Marzo del 2010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V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empri_skyti@hotmail.com" TargetMode="External"/><Relationship Id="rId3" Type="http://schemas.openxmlformats.org/officeDocument/2006/relationships/hyperlink" Target="http://exa.unne.edu.ar/depar/areas/fisica/electymagne/LABORATORIOS/L1_INST/TESTER.html" TargetMode="External"/><Relationship Id="rId4" Type="http://schemas.openxmlformats.org/officeDocument/2006/relationships/hyperlink" Target="http://exa.unne.edu.ar/depar/areas/fisica/electymagne/LABORATORIOS/L1_INST/tester.html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png"/><Relationship Id="rId17" Type="http://schemas.openxmlformats.org/officeDocument/2006/relationships/oleObject" Target="embeddings/oleObject6.bin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hyperlink" Target="http://es.wikipedia.org/wiki/Analizador_de_espectro" TargetMode="External"/><Relationship Id="rId26" Type="http://schemas.openxmlformats.org/officeDocument/2006/relationships/hyperlink" Target="mailto:acempri_skyti@hotmail.com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3:10:00Z</dcterms:created>
  <dc:creator>Usuario</dc:creator>
  <dc:description/>
  <cp:keywords/>
  <dc:language>en-US</dc:language>
  <cp:lastModifiedBy>graciela</cp:lastModifiedBy>
  <cp:lastPrinted>2006-06-23T02:52:00Z</cp:lastPrinted>
  <dcterms:modified xsi:type="dcterms:W3CDTF">2010-05-01T14:15:00Z</dcterms:modified>
  <cp:revision>9</cp:revision>
  <dc:subject/>
  <dc:title>Fundación la Salle de Ciencias Naturales</dc:title>
</cp:coreProperties>
</file>