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lang w:eastAsia="en-US"/>
        </w:rPr>
      </w:pPr>
      <w:r>
        <w:rPr>
          <w:rFonts w:cs="Arial" w:ascii="Arial" w:hAnsi="Arial"/>
          <w:b/>
          <w:sz w:val="24"/>
          <w:szCs w:val="24"/>
        </w:rPr>
        <w:t>V</w:t>
      </w:r>
      <w:r>
        <w:rPr>
          <w:rFonts w:cs="Arial" w:ascii="Arial" w:hAnsi="Arial"/>
          <w:b/>
          <w:sz w:val="24"/>
          <w:szCs w:val="24"/>
          <w:lang w:val="es-AR"/>
        </w:rPr>
        <w:t xml:space="preserve">alorando la atención domiciliaria: historia, modelos, situación actual </w:t>
        <w:br/>
        <w:t>y perspectivas</w:t>
      </w:r>
    </w:p>
    <w:p>
      <w:pPr>
        <w:pStyle w:val="Normal"/>
        <w:spacing w:lineRule="atLeast" w:line="240" w:before="0" w:after="0"/>
        <w:jc w:val="center"/>
        <w:rPr>
          <w:rFonts w:ascii="Arial" w:hAnsi="Arial" w:cs="Arial"/>
          <w:b/>
          <w:b/>
          <w:sz w:val="20"/>
          <w:szCs w:val="20"/>
          <w:lang w:eastAsia="en-US"/>
        </w:rPr>
      </w:pPr>
      <w:r>
        <w:rPr>
          <w:rFonts w:cs="Arial" w:ascii="Arial" w:hAnsi="Arial"/>
          <w:b/>
          <w:sz w:val="20"/>
          <w:szCs w:val="20"/>
          <w:lang w:eastAsia="en-US"/>
        </w:rPr>
      </w:r>
    </w:p>
    <w:p>
      <w:pPr>
        <w:pStyle w:val="Normal"/>
        <w:numPr>
          <w:ilvl w:val="0"/>
          <w:numId w:val="3"/>
        </w:numPr>
        <w:spacing w:lineRule="atLeast" w:line="240" w:before="0" w:after="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3"/>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0"/>
        </w:rPr>
      </w:pPr>
      <w:hyperlink w:anchor="laatencioa">
        <w:r>
          <w:rPr>
            <w:rStyle w:val="InternetLink"/>
            <w:rFonts w:cs="Arial" w:ascii="Arial" w:hAnsi="Arial"/>
            <w:b/>
            <w:sz w:val="20"/>
          </w:rPr>
          <w:t>La atención domiciliaria en el desarrollo de los servicios de salud</w:t>
        </w:r>
      </w:hyperlink>
    </w:p>
    <w:p>
      <w:pPr>
        <w:pStyle w:val="Normal"/>
        <w:numPr>
          <w:ilvl w:val="0"/>
          <w:numId w:val="3"/>
        </w:numPr>
        <w:spacing w:lineRule="atLeast" w:line="240" w:before="0" w:after="0"/>
        <w:jc w:val="both"/>
        <w:rPr>
          <w:rFonts w:ascii="Arial" w:hAnsi="Arial" w:cs="Arial"/>
          <w:b/>
          <w:b/>
          <w:sz w:val="20"/>
          <w:szCs w:val="20"/>
        </w:rPr>
      </w:pPr>
      <w:hyperlink w:anchor="lahistoria">
        <w:r>
          <w:rPr>
            <w:rStyle w:val="InternetLink"/>
            <w:rFonts w:cs="Arial" w:ascii="Arial" w:hAnsi="Arial"/>
            <w:b/>
            <w:sz w:val="20"/>
          </w:rPr>
          <w:t>La historia de la atención domiciliaria</w:t>
        </w:r>
      </w:hyperlink>
    </w:p>
    <w:p>
      <w:pPr>
        <w:pStyle w:val="Normal"/>
        <w:numPr>
          <w:ilvl w:val="0"/>
          <w:numId w:val="3"/>
        </w:numPr>
        <w:spacing w:lineRule="atLeast" w:line="240" w:before="0" w:after="0"/>
        <w:jc w:val="both"/>
        <w:rPr>
          <w:rFonts w:ascii="Arial" w:hAnsi="Arial" w:cs="Arial"/>
          <w:b/>
          <w:b/>
          <w:sz w:val="20"/>
          <w:szCs w:val="20"/>
        </w:rPr>
      </w:pPr>
      <w:hyperlink w:anchor="modalidada">
        <w:r>
          <w:rPr>
            <w:rStyle w:val="InternetLink"/>
            <w:rFonts w:cs="Arial" w:ascii="Arial" w:hAnsi="Arial"/>
            <w:b/>
            <w:sz w:val="20"/>
          </w:rPr>
          <w:t>Modalidades de atención domiciliaria</w:t>
        </w:r>
      </w:hyperlink>
    </w:p>
    <w:p>
      <w:pPr>
        <w:pStyle w:val="Normal"/>
        <w:numPr>
          <w:ilvl w:val="0"/>
          <w:numId w:val="3"/>
        </w:numPr>
        <w:spacing w:lineRule="atLeast" w:line="240" w:before="0" w:after="0"/>
        <w:jc w:val="both"/>
        <w:rPr>
          <w:rFonts w:ascii="Arial" w:hAnsi="Arial" w:cs="Arial"/>
          <w:b/>
          <w:b/>
          <w:sz w:val="20"/>
          <w:szCs w:val="20"/>
        </w:rPr>
      </w:pPr>
      <w:hyperlink w:anchor="modalidadb">
        <w:r>
          <w:rPr>
            <w:rStyle w:val="InternetLink"/>
            <w:rFonts w:cs="Arial" w:ascii="Arial" w:hAnsi="Arial"/>
            <w:b/>
            <w:sz w:val="20"/>
          </w:rPr>
          <w:t>Modalidades de atención domiciliaria en el Perú</w:t>
        </w:r>
      </w:hyperlink>
    </w:p>
    <w:p>
      <w:pPr>
        <w:pStyle w:val="Normal"/>
        <w:numPr>
          <w:ilvl w:val="0"/>
          <w:numId w:val="3"/>
        </w:numPr>
        <w:spacing w:lineRule="atLeast" w:line="240" w:before="0" w:after="0"/>
        <w:jc w:val="both"/>
        <w:rPr>
          <w:rFonts w:ascii="Arial" w:hAnsi="Arial" w:cs="Arial"/>
          <w:b/>
          <w:b/>
          <w:sz w:val="20"/>
          <w:szCs w:val="20"/>
        </w:rPr>
      </w:pPr>
      <w:hyperlink w:anchor="formalizaa">
        <w:r>
          <w:rPr>
            <w:rStyle w:val="InternetLink"/>
            <w:rFonts w:cs="Arial" w:ascii="Arial" w:hAnsi="Arial"/>
            <w:b/>
            <w:sz w:val="20"/>
          </w:rPr>
          <w:t>Formalización de la atención domiciliaria</w:t>
        </w:r>
      </w:hyperlink>
    </w:p>
    <w:p>
      <w:pPr>
        <w:pStyle w:val="Normal"/>
        <w:numPr>
          <w:ilvl w:val="0"/>
          <w:numId w:val="3"/>
        </w:numPr>
        <w:spacing w:lineRule="atLeast" w:line="240" w:before="0" w:after="0"/>
        <w:jc w:val="both"/>
        <w:rPr>
          <w:rFonts w:ascii="Arial" w:hAnsi="Arial" w:cs="Arial"/>
          <w:b/>
          <w:b/>
          <w:sz w:val="20"/>
          <w:szCs w:val="20"/>
        </w:rPr>
      </w:pPr>
      <w:hyperlink w:anchor="entrelaata">
        <w:r>
          <w:rPr>
            <w:rStyle w:val="InternetLink"/>
            <w:rFonts w:cs="Arial" w:ascii="Arial" w:hAnsi="Arial"/>
            <w:b/>
            <w:sz w:val="20"/>
          </w:rPr>
          <w:t>Entre la atención y la hospitalización domiciliaria</w:t>
        </w:r>
      </w:hyperlink>
    </w:p>
    <w:p>
      <w:pPr>
        <w:pStyle w:val="Normal"/>
        <w:numPr>
          <w:ilvl w:val="0"/>
          <w:numId w:val="3"/>
        </w:numPr>
        <w:spacing w:lineRule="atLeast" w:line="240" w:before="0" w:after="0"/>
        <w:jc w:val="both"/>
        <w:rPr>
          <w:rFonts w:ascii="Arial" w:hAnsi="Arial" w:cs="Arial"/>
          <w:b/>
          <w:b/>
          <w:sz w:val="20"/>
          <w:szCs w:val="20"/>
        </w:rPr>
      </w:pPr>
      <w:hyperlink w:anchor="importanca">
        <w:r>
          <w:rPr>
            <w:rStyle w:val="InternetLink"/>
            <w:rFonts w:cs="Arial" w:ascii="Arial" w:hAnsi="Arial"/>
            <w:b/>
            <w:sz w:val="20"/>
          </w:rPr>
          <w:t>Importancia de la atención domiciliaria</w:t>
        </w:r>
      </w:hyperlink>
    </w:p>
    <w:p>
      <w:pPr>
        <w:pStyle w:val="Normal"/>
        <w:numPr>
          <w:ilvl w:val="0"/>
          <w:numId w:val="3"/>
        </w:numPr>
        <w:spacing w:lineRule="atLeast" w:line="240" w:before="0" w:after="0"/>
        <w:jc w:val="both"/>
        <w:rPr>
          <w:rFonts w:ascii="Arial" w:hAnsi="Arial" w:cs="Arial"/>
          <w:b/>
          <w:b/>
          <w:sz w:val="20"/>
          <w:szCs w:val="20"/>
        </w:rPr>
      </w:pPr>
      <w:hyperlink w:anchor="situaciona">
        <w:r>
          <w:rPr>
            <w:rStyle w:val="InternetLink"/>
            <w:rFonts w:cs="Arial" w:ascii="Arial" w:hAnsi="Arial"/>
            <w:b/>
            <w:sz w:val="20"/>
          </w:rPr>
          <w:t>Situación operacional y gerencial en la AD</w:t>
        </w:r>
      </w:hyperlink>
    </w:p>
    <w:p>
      <w:pPr>
        <w:pStyle w:val="Normal"/>
        <w:numPr>
          <w:ilvl w:val="0"/>
          <w:numId w:val="3"/>
        </w:numPr>
        <w:spacing w:lineRule="atLeast" w:line="240" w:before="0" w:after="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jc w:val="both"/>
        <w:rPr>
          <w:rFonts w:ascii="Arial" w:hAnsi="Arial" w:cs="Arial"/>
          <w:b/>
          <w:b/>
          <w:sz w:val="20"/>
          <w:szCs w:val="20"/>
        </w:rPr>
      </w:pPr>
      <w:hyperlink w:anchor="referencia">
        <w:r>
          <w:rPr>
            <w:rStyle w:val="InternetLink"/>
            <w:rFonts w:cs="Arial" w:ascii="Arial" w:hAnsi="Arial"/>
            <w:b/>
            <w:sz w:val="20"/>
          </w:rPr>
          <w:t>Referencias</w:t>
        </w:r>
      </w:hyperlink>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eastAsia="Arial" w:cs="Arial" w:ascii="Arial" w:hAnsi="Arial"/>
          <w:b/>
          <w:sz w:val="20"/>
          <w:szCs w:val="20"/>
        </w:rPr>
        <w:t xml:space="preserve"> </w:t>
      </w:r>
      <w:r>
        <w:rPr>
          <w:rFonts w:cs="Arial" w:ascii="Arial" w:hAnsi="Arial"/>
          <w:sz w:val="20"/>
          <w:szCs w:val="20"/>
        </w:rPr>
        <w:t xml:space="preserve">Se establece una recopilación de revisiones bibliográficas de las experiencias de Atención Domiciliaria en diversos países y se les compara, para poder encontrar una base organizativa en el modelo sanitario de Atención Domiciliaria y sus modalidades, validas en la gestión de los sistemas de servicios de salud. Se realiza   un paralelo con la experiencia en el Seguro Social del Perú y se realza la importancia de la Atención Domiciliaria como alternativa en el desarrollo de los sistemas intra y extra hospitalarios, su integridad e integración, siendo parte indispensable en la humanización de </w:t>
      </w:r>
      <w:r>
        <w:rPr>
          <w:rFonts w:cs="Arial" w:ascii="Arial" w:hAnsi="Arial"/>
          <w:b/>
          <w:sz w:val="20"/>
          <w:szCs w:val="20"/>
        </w:rPr>
        <w:t xml:space="preserve"> </w:t>
      </w:r>
      <w:r>
        <w:rPr>
          <w:rFonts w:cs="Arial" w:ascii="Arial" w:hAnsi="Arial"/>
          <w:sz w:val="20"/>
          <w:szCs w:val="20"/>
        </w:rPr>
        <w:t>los servicios de salud y la gestión de costos.</w:t>
      </w:r>
    </w:p>
    <w:p>
      <w:pPr>
        <w:pStyle w:val="Normal"/>
        <w:spacing w:lineRule="atLeast" w:line="240" w:before="0" w:after="0"/>
        <w:jc w:val="both"/>
        <w:rPr>
          <w:rFonts w:ascii="Arial" w:hAnsi="Arial" w:cs="Arial"/>
          <w:sz w:val="20"/>
          <w:szCs w:val="20"/>
        </w:rPr>
      </w:pPr>
      <w:r>
        <w:rPr>
          <w:rFonts w:cs="Arial" w:ascii="Arial" w:hAnsi="Arial"/>
          <w:b/>
          <w:sz w:val="20"/>
          <w:szCs w:val="20"/>
        </w:rPr>
        <w:t>PALABRAS CLAVES</w:t>
      </w:r>
      <w:r>
        <w:rPr>
          <w:rFonts w:cs="Arial" w:ascii="Arial" w:hAnsi="Arial"/>
          <w:sz w:val="20"/>
          <w:szCs w:val="20"/>
        </w:rPr>
        <w:t xml:space="preserve">: Atención Domiciliaria, Hospitalizacion domiciliaria, cuidados domiciliarios, cuidadores, atención primaria, médicos de familia. </w:t>
      </w:r>
    </w:p>
    <w:p>
      <w:pPr>
        <w:pStyle w:val="Normal"/>
        <w:spacing w:lineRule="atLeast" w:line="240" w:before="0" w:after="0"/>
        <w:jc w:val="both"/>
        <w:rPr>
          <w:rFonts w:ascii="Arial" w:hAnsi="Arial" w:cs="Arial"/>
          <w:sz w:val="20"/>
          <w:szCs w:val="20"/>
          <w:lang w:val="en-US"/>
        </w:rPr>
      </w:pPr>
      <w:r>
        <w:rPr>
          <w:rFonts w:cs="Arial" w:ascii="Arial" w:hAnsi="Arial"/>
          <w:b/>
          <w:sz w:val="20"/>
          <w:szCs w:val="20"/>
          <w:lang w:val="en-US"/>
        </w:rPr>
        <w:t>SUMMARY</w:t>
      </w:r>
      <w:r>
        <w:rPr>
          <w:rFonts w:cs="Arial" w:ascii="Arial" w:hAnsi="Arial"/>
          <w:sz w:val="20"/>
          <w:szCs w:val="20"/>
          <w:lang w:val="en-US"/>
        </w:rPr>
        <w:t>:  This is a summary of bibliographical reviews of the experiences on Domiciliary Attention in many countries and they are compared, to be able to find an organizational base in the sanitary model of Domiciliary Attention and his modalities, able in the management of the systems of services of health. The parallel one is realized by the experience in the Social Safety of Peru and there is heightened the importance of the Domiciliary as alternative Attention in the development of the systems intra and extra hospitable, his integrity and integration, being an indispensable part in the humanization of the services of health and the management of costs.</w:t>
      </w:r>
    </w:p>
    <w:p>
      <w:pPr>
        <w:pStyle w:val="Normal"/>
        <w:spacing w:lineRule="atLeast" w:line="240" w:before="0" w:after="0"/>
        <w:jc w:val="both"/>
        <w:rPr>
          <w:rFonts w:ascii="Arial" w:hAnsi="Arial" w:cs="Arial"/>
          <w:b/>
          <w:b/>
          <w:sz w:val="20"/>
          <w:szCs w:val="20"/>
          <w:lang w:val="en-US"/>
        </w:rPr>
      </w:pPr>
      <w:r>
        <w:rPr>
          <w:rFonts w:cs="Arial" w:ascii="Arial" w:hAnsi="Arial"/>
          <w:b/>
          <w:sz w:val="20"/>
          <w:szCs w:val="20"/>
          <w:lang w:val="en-US"/>
        </w:rPr>
      </w:r>
    </w:p>
    <w:p>
      <w:pPr>
        <w:pStyle w:val="Heading2"/>
        <w:rPr/>
      </w:pPr>
      <w:bookmarkStart w:id="2" w:name="introducca"/>
      <w:bookmarkEnd w:id="2"/>
      <w:r>
        <w:rPr/>
        <w:t>Introducción</w:t>
      </w:r>
    </w:p>
    <w:p>
      <w:pPr>
        <w:pStyle w:val="Normal"/>
        <w:autoSpaceDE w:val="false"/>
        <w:spacing w:lineRule="atLeast" w:line="240" w:before="0" w:after="0"/>
        <w:jc w:val="both"/>
        <w:rPr>
          <w:rFonts w:ascii="Arial" w:hAnsi="Arial" w:cs="Arial"/>
          <w:sz w:val="20"/>
          <w:szCs w:val="20"/>
        </w:rPr>
      </w:pPr>
      <w:bookmarkStart w:id="3" w:name="introducca"/>
      <w:bookmarkEnd w:id="3"/>
      <w:r>
        <w:rPr>
          <w:rFonts w:cs="Arial" w:ascii="Arial" w:hAnsi="Arial"/>
          <w:sz w:val="20"/>
          <w:szCs w:val="20"/>
        </w:rPr>
        <w:t>Al realizar una mirada retrospectiva de las últimas alternativas que podemos apreciar como modelos de servicios de Salud no tradicionales; en lo personal soy un convencido de que la Atención Domiciliaria representa un mundo fascinante dentro  de las formas más eficientes de prestaciones de salud. Decir algo novedoso es pecar en el desconocimiento, porque como podemos comprobar esta modalidad de prestaciones de servicios de salud tiene mucha más antigüedad de la que creemos,</w:t>
      </w:r>
      <w:r>
        <w:rPr>
          <w:rFonts w:cs="Arial" w:ascii="Arial" w:hAnsi="Arial"/>
          <w:color w:val="333333"/>
          <w:sz w:val="20"/>
          <w:szCs w:val="20"/>
          <w:lang w:val="es-CO"/>
        </w:rPr>
        <w:t xml:space="preserve"> l</w:t>
      </w:r>
      <w:r>
        <w:rPr>
          <w:rFonts w:cs="Arial" w:ascii="Arial" w:hAnsi="Arial"/>
          <w:sz w:val="20"/>
          <w:szCs w:val="20"/>
          <w:lang w:val="es-CO"/>
        </w:rPr>
        <w:t>a asistencia domiciliaria fue la primera que existió en la historia y se mantuvo por milenios, ya podemos ver que en el Juramento Hipocrático, de hace 24 siglos, se menciona claramente: “…. en cualquier casa que entre…..”, lo que nos indica que es</w:t>
      </w:r>
      <w:r>
        <w:rPr>
          <w:rFonts w:cs="Arial" w:ascii="Arial" w:hAnsi="Arial"/>
          <w:sz w:val="20"/>
          <w:szCs w:val="20"/>
        </w:rPr>
        <w:t xml:space="preserve"> el médico familiar  el pilar de la medicina.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Si hacemos una evaluación  en la actualidad sobre  las novedosas alternativas de organizaciones de salud que se van presentando en nuestro país (hospitales de la Solidaridad, sistemas itinerantes de salud, preventorios, UBAPS etc.), nos percatamos que las alternativas de gestión y las organizaciones  tradicionales  de  los  servicios de  salud  deben ser evaluados y proyectarse al futuro de acuerdo a los requerimientos y necesidades de los usuarios,  para que estos servicios funcionen con mayor eficiencia.  El escenario del futuro para los Sistemas de Salud implica profundizar en la salud orientada a la comunidad y en la definición de entornos amigables, implementando nuevas modalidades de atención, teniendo en cuenta un enfoque sistémico y la transformación de las familias en agentes de salud con un  apoyo gubernamental y/o no gubernamentales de forma decidida. Uno de los factores que se deben tener en cuenta para la implementación de servicios, son los diversos determinantes de salud, como el incremento de la demanda de servicios, el gasto asignado para salud, los cambios demográficos, los cambios sociales, los patrones de morbilidad, y las constantes innovaciones en el campo de la tecnología, todo esto debe estimular la aparición y difusión de nuevas formas de asistencia y atenciones hospitalarias y extrahopitalarias ; d</w:t>
      </w:r>
      <w:r>
        <w:rPr>
          <w:rFonts w:cs="Arial" w:ascii="Arial" w:hAnsi="Arial"/>
          <w:iCs/>
          <w:sz w:val="20"/>
          <w:szCs w:val="20"/>
        </w:rPr>
        <w:t>e ahí que se hayan desarrollado en muchos países diferentes alternativas y programas institucionales, ambulatorios y domiciliarios, encaminados a mejorar la situación sanitaria para  auxiliar en el proceso de establecer prioridades.</w:t>
      </w:r>
    </w:p>
    <w:p>
      <w:pPr>
        <w:pStyle w:val="Normal"/>
        <w:spacing w:lineRule="atLeast" w:line="240" w:before="0" w:after="0"/>
        <w:jc w:val="both"/>
        <w:rPr>
          <w:rFonts w:ascii="Arial" w:hAnsi="Arial" w:cs="Arial"/>
          <w:sz w:val="20"/>
          <w:szCs w:val="20"/>
        </w:rPr>
      </w:pPr>
      <w:r>
        <w:rPr>
          <w:rFonts w:cs="Arial" w:ascii="Arial" w:hAnsi="Arial"/>
          <w:sz w:val="20"/>
          <w:szCs w:val="20"/>
        </w:rPr>
        <w:t>La Asistencia sanitaria domiciliaria ha tenido</w:t>
      </w:r>
      <w:r>
        <w:rPr>
          <w:rFonts w:cs="Arial" w:ascii="Arial" w:hAnsi="Arial"/>
          <w:sz w:val="20"/>
          <w:szCs w:val="20"/>
          <w:lang w:val="es-CO"/>
        </w:rPr>
        <w:t xml:space="preserve"> múltiples denominaciones equivalente en español, como: hospitalización domiciliaria, hospitalización a domicilio, atención domiciliaria, hospitalización en casa, </w:t>
      </w:r>
      <w:r>
        <w:rPr>
          <w:rFonts w:cs="Arial" w:ascii="Arial" w:hAnsi="Arial"/>
          <w:sz w:val="20"/>
          <w:szCs w:val="20"/>
        </w:rPr>
        <w:t>lo mismo en inglés: home care, home hospitalization, home health care, hospital home, sea el nombre que coloquemos la atención domiciliaria intenta cambiar el paradigma y retornar a la antigua medicina personalizada en lo asistencial y socializada en el abordaje, tratando de devolver al paciente enfermo o discapacitado todo su posible potencial a los efectos de integrarlo nuevamente a su comunidad.</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mo vemos definitivamente existe una corriente innovadora, dando preferencia a la asistencia ambulatoria, que favorece la transferencia del paciente del hospital a su entorno familiar, donde se tiene como objetivos principales  mejorar la atención del paciente y lograr una utilización más eficiente de los recursos. Entre numerosas modalidades  de servicios que han tomado diversos países  figuran el hospital de día, el hospital de semana, la cirugía  ambulatoria, la unidad médica de  corta estancia; la atención domiciliaria  (AD), dentro de ella el alta precoz y la hospitalización o internamiento domiciliario (HD). Estos últimos a los cual nos haremos referencia en este artículo, rompen  con el esquema clásico del proceso de atención hospitalaria tradicional. </w:t>
      </w:r>
    </w:p>
    <w:p>
      <w:pPr>
        <w:pStyle w:val="Normal"/>
        <w:spacing w:lineRule="atLeast" w:line="240" w:before="0" w:after="0"/>
        <w:jc w:val="both"/>
        <w:rPr>
          <w:rFonts w:ascii="Arial" w:hAnsi="Arial" w:cs="Arial"/>
          <w:sz w:val="20"/>
          <w:szCs w:val="20"/>
        </w:rPr>
      </w:pPr>
      <w:r>
        <w:rPr>
          <w:rFonts w:cs="Arial" w:ascii="Arial" w:hAnsi="Arial"/>
          <w:sz w:val="20"/>
          <w:szCs w:val="20"/>
        </w:rPr>
        <w:t>Revisando la literatura hay varias definiciones de la AD y la HD como modalidad de atención, y lamentablemente todavía se cierne en un mar de  controversias acerca del marco en que debe funcionar, pero sí existe consenso en que su función primordial es brindar al paciente en su domicilio cuidados médicos  y  sanitarios  similares a los que se brindaría en un hospital de un nivel de no mucha complejidad. Dicho de otra forma, la AD y la HD estaría indicada para aquellos  pacientes que necesitan  asistencia sanitaria  sin ser ingresados en un hospital, aunque no  se  encuentren  en  condiciones  de pasar al régimen exclusivamente ambulatorio por diversos factores condicionantes ( pluripatologia, edad , discapacidad entre otras).</w:t>
      </w:r>
    </w:p>
    <w:p>
      <w:pPr>
        <w:pStyle w:val="Normal"/>
        <w:spacing w:lineRule="atLeast" w:line="240" w:before="0" w:after="0"/>
        <w:jc w:val="both"/>
        <w:rPr>
          <w:rFonts w:ascii="Arial" w:hAnsi="Arial" w:cs="Arial"/>
          <w:sz w:val="20"/>
          <w:szCs w:val="20"/>
        </w:rPr>
      </w:pPr>
      <w:r>
        <w:rPr>
          <w:rFonts w:cs="Arial" w:ascii="Arial" w:hAnsi="Arial"/>
          <w:sz w:val="20"/>
          <w:szCs w:val="20"/>
        </w:rPr>
        <w:t>Nosotros pretendemos con esta recopilación bibliográfica resaltar las innovaciones en la gestión y organización de sistemas sanitarios referidos a procesos extrahopitalarios, de igual manera definir la atención domiciliaria en sus características, perfil, dinámica de actuación, y discutir sobre su papel en la reorganización del sistema sanitario, en cuanto a un mecanismo potencial de integración y coordinación entre niveles. Además, pretende contribuir al debate de las circunstancias que inciden en la gestión sanitaria, el objetivo es revisar las distintas variantes que ha tenido  el  concepto de AD y HD a lo largo del tiempo, teniendo en consideración sus  diferentes  modelos,  conceptos  y  grados  de desarrollo en el nivel nacional e internacional.  Por eso  esperamos contribuir  al  análisis  y  a la reflexión  de profesionales involucrados en este sistema, preferentemente a los gestores que deben ver en la AD una alternativa válida para afrontar las dificultades de los sistemas tradicionales principalmente en la gestión de adultos mayores; por lo tanto estamos frente a un reto de adaptación de los sistemas de salud a la luz del futuro.</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4" w:name="laatencioa"/>
      <w:bookmarkEnd w:id="4"/>
      <w:r>
        <w:rPr/>
        <w:t>La atención domiciliaria en el desarrollo de los servicios de salud</w:t>
      </w:r>
    </w:p>
    <w:p>
      <w:pPr>
        <w:pStyle w:val="Normal"/>
        <w:spacing w:lineRule="atLeast" w:line="240" w:before="0" w:after="0"/>
        <w:jc w:val="both"/>
        <w:rPr/>
      </w:pPr>
      <w:bookmarkStart w:id="5" w:name="laatencioa"/>
      <w:bookmarkEnd w:id="5"/>
      <w:r>
        <w:rPr>
          <w:rFonts w:cs="Arial" w:ascii="Arial" w:hAnsi="Arial"/>
          <w:sz w:val="20"/>
          <w:szCs w:val="20"/>
        </w:rPr>
        <w:t>En la actualidad el contexto económico y social impone el uso óptimo de recursos que  escasean,  la AD  siguen  siendo  una práctica poco difundida y con un desarrollo desigual en la mayor  parte del mundo (8). Una  revisión pormenorizada de la literatura permite identificar dos situaciones interesant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primera, la existencia de una gran variedad  de modelos de intervención domiciliaria, el desconocimiento de los pacientes de sus bondades y limitaciones; la renuencia de algunos médicos a  recomendar esta modalidad asistencial, así como el planteamiento de ciertos problemas en torno al desarrollo de la atención primaria a domicilio en ciertos países, son factores que limitan la evolución de la AD. </w:t>
      </w:r>
    </w:p>
    <w:p>
      <w:pPr>
        <w:pStyle w:val="Normal"/>
        <w:spacing w:lineRule="atLeast" w:line="240" w:before="0" w:after="0"/>
        <w:jc w:val="both"/>
        <w:rPr/>
      </w:pPr>
      <w:r>
        <w:rPr>
          <w:rFonts w:cs="Arial" w:ascii="Arial" w:hAnsi="Arial"/>
          <w:sz w:val="20"/>
          <w:szCs w:val="20"/>
        </w:rPr>
        <w:t>En segundo término, se destaca la escasez de estudios validados de las diversas experiencias difundidas  (caso PADOMI-ESSALUD PERU con 17 años de experiencia) que nos  permitan concretamente examinar el entorno adecuado de la intervención en AD, la aplicabilidad  de la atención domiciliaria y las características inherentes como el tipo de pacientes (criterios de inclusión y exclusión), la organización necesaria para la atención oportuna,  el perfil profesional de los profesionales participantes  y la eficiencia del financiamiento, que involucran a esta modalidad asistencial a lo  largo del tiempo y como parte en los sistemas sanitarios que la utilizan.</w:t>
      </w:r>
    </w:p>
    <w:p>
      <w:pPr>
        <w:pStyle w:val="Normal"/>
        <w:spacing w:lineRule="atLeast" w:line="240" w:before="0" w:after="0"/>
        <w:jc w:val="both"/>
        <w:rPr>
          <w:rFonts w:ascii="Arial" w:hAnsi="Arial" w:cs="Arial"/>
          <w:sz w:val="20"/>
          <w:szCs w:val="20"/>
        </w:rPr>
      </w:pPr>
      <w:r>
        <w:rPr>
          <w:rFonts w:cs="Arial" w:ascii="Arial" w:hAnsi="Arial"/>
          <w:sz w:val="20"/>
          <w:szCs w:val="20"/>
        </w:rPr>
        <w:t>Creemos que si tomados  en  cuenta académicamente estos factores, podemos resaltar que el presente es todavía un momento oportuno, para definir las bases sobre las  cuáles deben organizarse los servicios de atención domiciliaria. En tal sentido, habría que avanzar  y profundizar en el diseño de un modelo consensuado, equilibrado de organización y financiación, que  permita el crecimiento, la consolidación de servicios de la AD y la HD  de calidad, con un uso más adecuado y racional de los recursos, siempre por supuesto guardando el respeto  a las características propias e idiosincrasia de cada población.</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6" w:name="lahistoria"/>
      <w:bookmarkEnd w:id="6"/>
      <w:r>
        <w:rPr/>
        <w:t>La historia de la atención domiciliaria</w:t>
      </w:r>
    </w:p>
    <w:p>
      <w:pPr>
        <w:pStyle w:val="Normal"/>
        <w:spacing w:lineRule="atLeast" w:line="240" w:before="0" w:after="0"/>
        <w:jc w:val="both"/>
        <w:rPr>
          <w:rFonts w:ascii="Arial" w:hAnsi="Arial" w:cs="Arial"/>
          <w:sz w:val="20"/>
          <w:szCs w:val="20"/>
        </w:rPr>
      </w:pPr>
      <w:bookmarkStart w:id="7" w:name="lahistoria"/>
      <w:bookmarkEnd w:id="7"/>
      <w:r>
        <w:rPr>
          <w:rFonts w:cs="Arial" w:ascii="Arial" w:hAnsi="Arial"/>
          <w:sz w:val="20"/>
          <w:szCs w:val="20"/>
        </w:rPr>
        <w:t>Siempre es bueno conocer la historia, porque de esa forma podemos entender los cambios y experiencias a lo largo del tiempo y nos permite situar nuestras experiencias, como mencionamos en la introducción la Atención Domiciliaria siempre existió, lo que sucede es que es bueno conocer el momento que se empieza a sistematizar y ser parte de los sistemas de salud organizad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stados Unidos en la ciudad de Nueva York, los servicios de la HD se inician en 1947, como una  extensión del hospital hacia el  domicilio del paciente. Según se  constata en la literatura, las razones  para crear esta primera unidad de HD en el mundo eran descongestionar las salas hospitalarias y brindar a los pacientes un  ambiente más humano y favorable a su recuperación (9). </w:t>
      </w:r>
    </w:p>
    <w:p>
      <w:pPr>
        <w:pStyle w:val="Normal"/>
        <w:spacing w:lineRule="atLeast" w:line="240" w:before="0" w:after="0"/>
        <w:jc w:val="both"/>
        <w:rPr>
          <w:rFonts w:ascii="Arial" w:hAnsi="Arial" w:cs="Arial"/>
          <w:sz w:val="20"/>
          <w:szCs w:val="20"/>
        </w:rPr>
      </w:pPr>
      <w:r>
        <w:rPr>
          <w:rFonts w:cs="Arial" w:ascii="Arial" w:hAnsi="Arial"/>
          <w:sz w:val="20"/>
          <w:szCs w:val="20"/>
        </w:rPr>
        <w:t>En Canadá en la década de 1970, algunas provincias comenzaron a formular una visión más amplia de asistencia a domicilio, una que incluía unidades de agudos y servicios de apoyo a las personas mayores frágiles y los canadienses con discapacidades, de igual manera empiezan a funcionar  servicios de  AD  orientados  a   pacientes quirúrgicos dados de alta  tempranamente (alta precoz). Esto se realizó en coordinación con los hospitales de  Montreal. En 1987 se realizó un plan piloto denominado  Hôpital   extramural,  que consistía  en la administración y control de  antibióticos parenterales en el domicilio de pacientes con problemas agudos.</w:t>
      </w:r>
    </w:p>
    <w:p>
      <w:pPr>
        <w:pStyle w:val="Normal"/>
        <w:spacing w:lineRule="atLeast" w:line="240" w:before="0" w:after="0"/>
        <w:jc w:val="both"/>
        <w:rPr>
          <w:rFonts w:ascii="Arial" w:hAnsi="Arial" w:cs="Arial"/>
          <w:sz w:val="20"/>
          <w:szCs w:val="20"/>
        </w:rPr>
      </w:pPr>
      <w:r>
        <w:rPr>
          <w:rFonts w:cs="Arial" w:ascii="Arial" w:hAnsi="Arial"/>
          <w:sz w:val="20"/>
          <w:szCs w:val="20"/>
        </w:rPr>
        <w:t>Mirando las experiencias sanitarias de asistencia domiciliaria de Europa, tenemos que  en Francia en  el Hospital de Tenon en París, se creó una unidad de hospitalización domiciliaria en 1951, más tarde,  en  1957, se estableció en la misma ciudad el Santé Service, organización no gubernamental sin fines de lucro que aún hoy sigue prestando  asistencia  sociosanitaria  a domicilio a pacientes con padecimientos crónicos y terminales. Cabe decir que la AD y HD en Francia recién fue reconocida plena y oficialmente como una  alternativa  a  los servicios tradicionales  desde  1992, en virtud a decretos sanitarios gubernamentales que se emitieron y dieron validez a dicha modalidad.</w:t>
      </w:r>
    </w:p>
    <w:p>
      <w:pPr>
        <w:pStyle w:val="Normal"/>
        <w:spacing w:lineRule="atLeast" w:line="240" w:before="0" w:after="0"/>
        <w:jc w:val="both"/>
        <w:rPr>
          <w:rFonts w:ascii="Arial" w:hAnsi="Arial" w:cs="Arial"/>
          <w:sz w:val="20"/>
          <w:szCs w:val="20"/>
        </w:rPr>
      </w:pPr>
      <w:r>
        <w:rPr>
          <w:rFonts w:cs="Arial" w:ascii="Arial" w:hAnsi="Arial"/>
          <w:sz w:val="20"/>
          <w:szCs w:val="20"/>
        </w:rPr>
        <w:t>En otros países de  Europa después de 10 años empezaron a desarrollar la AD. En el Reino Unido esta  modalidad asistencial fue introducida en 1965 con el nombre de Hospital Care at Home (Atención  Hospitalaria en el Hogar).</w:t>
      </w:r>
    </w:p>
    <w:p>
      <w:pPr>
        <w:pStyle w:val="Normal"/>
        <w:spacing w:lineRule="atLeast" w:line="240" w:before="0" w:after="0"/>
        <w:jc w:val="both"/>
        <w:rPr>
          <w:rFonts w:ascii="Arial" w:hAnsi="Arial" w:cs="Arial"/>
          <w:sz w:val="20"/>
          <w:szCs w:val="20"/>
        </w:rPr>
      </w:pPr>
      <w:r>
        <w:rPr>
          <w:rFonts w:cs="Arial" w:ascii="Arial" w:hAnsi="Arial"/>
          <w:sz w:val="20"/>
          <w:szCs w:val="20"/>
        </w:rPr>
        <w:t>En Alemania y en Suecia fue desarrollada durante los años setenta, y en Italia se implementó con el nombre  de Ospedalizzacione  a  Domicilio, esto sucedió a comienzos de los años ochenta.</w:t>
      </w:r>
    </w:p>
    <w:p>
      <w:pPr>
        <w:pStyle w:val="Normal"/>
        <w:spacing w:lineRule="atLeast" w:line="240" w:before="0" w:after="0"/>
        <w:jc w:val="both"/>
        <w:rPr>
          <w:rFonts w:ascii="Arial" w:hAnsi="Arial" w:cs="Arial"/>
          <w:sz w:val="20"/>
          <w:szCs w:val="20"/>
        </w:rPr>
      </w:pPr>
      <w:r>
        <w:rPr>
          <w:rFonts w:cs="Arial" w:ascii="Arial" w:hAnsi="Arial"/>
          <w:sz w:val="20"/>
          <w:szCs w:val="20"/>
        </w:rPr>
        <w:t xml:space="preserve">Si se evalúa el desarrollo de la AD en Europa este ha sido muy irregular, tanto cualitativa como  cuantitativamente;  por lo tanto para contribuir en este sentido, la Oficina Europea de la Organización Mundial  de la Salud coordina  desde 1996  el  programa  From  Hospital   to Home  Health  Care  (Del  hospital  a  la atención de salud en el  hogar), dirigido a promover, estandarizar y registrar más adecuadamente esta modalidad asistencial (9). </w:t>
      </w:r>
    </w:p>
    <w:p>
      <w:pPr>
        <w:pStyle w:val="Normal"/>
        <w:spacing w:lineRule="atLeast" w:line="240" w:before="0" w:after="0"/>
        <w:jc w:val="both"/>
        <w:rPr>
          <w:rFonts w:ascii="Arial" w:hAnsi="Arial" w:cs="Arial"/>
          <w:sz w:val="20"/>
          <w:szCs w:val="20"/>
        </w:rPr>
      </w:pPr>
      <w:r>
        <w:rPr>
          <w:rFonts w:cs="Arial" w:ascii="Arial" w:hAnsi="Arial"/>
          <w:sz w:val="20"/>
          <w:szCs w:val="20"/>
        </w:rPr>
        <w:t>En Latinoamérica han existido varios ensayos de modelos de atención domiciliaria y en la mayoría de ellos con una orientación hacia atención primaria, programas de atención de adultos mayores y con una  alianza estratégica con servicios sociales para complementar los servicios sanitari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la Argentina las primeras experiencias en internación domiciliaria fueron producto de la extensión hospitalaria, el hospital de la Comunidad de Mar del Plata y el hospital Castex de San Martín fueron pioneros en esta modalidad de atención. En 1991 la empresa “En Casa”, conformada por médicos Clínicos del Hospital Italiano en asociación con otros profesionales, emprende este desafió que luego sería imitado por otras empresas privadas para brindar el servicio a prepagas. Las Obras Sociales, mutuales y pacientes privados, (PAMI y obras sociales provinciales) actualmente cuentan con el servicio de Atención domiciliaria. En  Rosario  se cuenta con Internación Domiciliaria en la red de la Salud Pública del Municipio desde el año 1992. Otra experiencia se da en el Hospital de Niños de La Plata, donde existe un programa de soporte nutricional domiciliario desde el año 1985.</w:t>
      </w:r>
    </w:p>
    <w:p>
      <w:pPr>
        <w:pStyle w:val="Normal"/>
        <w:spacing w:lineRule="atLeast" w:line="240" w:before="0" w:after="0"/>
        <w:jc w:val="both"/>
        <w:rPr>
          <w:rFonts w:ascii="Arial" w:hAnsi="Arial" w:cs="Arial"/>
          <w:sz w:val="20"/>
          <w:szCs w:val="20"/>
          <w:lang w:val="es-CO"/>
        </w:rPr>
      </w:pPr>
      <w:r>
        <w:rPr>
          <w:rFonts w:cs="Arial" w:ascii="Arial" w:hAnsi="Arial"/>
          <w:sz w:val="20"/>
          <w:szCs w:val="20"/>
          <w:lang w:val="es-CO"/>
        </w:rPr>
        <w:t>En Colombia se empezó a implementar la AD y la HD de manera sistemática con la aplicación de la Ley 100, en los últimos 16 años, hasta el punto de que hoy casi todas las grandes aseguradoras tienen sus empresas filiales para la prestación del servicio domiciliario, y está en crecimiento constante. En Medellín, además del servicio de HD, existen incluso múltiples centros privados de atención post-hospitalización con equipo profesional y recursos tecnológicos, que ayudan a reducir la estancia hospitalaria, en pacientes con enfermedades crónicas, en estados comatosos prolongados, sin familia en la ciudad, pacientes con pérdida total de la autonomía, para personas pobres y también para aquellas con capacidad económica.</w:t>
      </w:r>
    </w:p>
    <w:p>
      <w:pPr>
        <w:pStyle w:val="Normal"/>
        <w:autoSpaceDE w:val="false"/>
        <w:spacing w:lineRule="atLeast" w:line="240" w:before="0" w:after="0"/>
        <w:jc w:val="both"/>
        <w:rPr/>
      </w:pPr>
      <w:r>
        <w:rPr>
          <w:rFonts w:cs="Arial" w:ascii="Arial" w:hAnsi="Arial"/>
          <w:sz w:val="20"/>
          <w:szCs w:val="20"/>
        </w:rPr>
        <w:t>En Costa Rica Costa Rica las  políticas de Salud está actualmente en una fase de cambios profundos, escenario en el cual se debate cuál es la mejor manera de organizar y maximizar el uso de los recursos de la seguridad social, en este panorama pareciera que la familia está llamada a asumir tareas que ha delegado al Estado, ello conlleva la necesidad de su capacitación y la de los profesionales de la atención domiciliaria.  Por lo tanto se ha iniciado la metodología para la construcción del proceso y las razones que justifican propuesta y objetivos, relacionándolos con los antecedentes de la atención en el domicilio, la concepción moderna de la salud y la situación de la salud en el mundo globalizado, para luego describir las consideraciones éticas que deben tomarse en cuenta al implementar la hospitalización y atención en el domicilio. Finalmente, las políticas gubernamentales proponen  el Subsistema de Hospitalización, Atención y Apoyo a Domicilio que la CCSS (Caja Costarricense de Seguridad social) podría paulatinamente implementar.</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s en Brasil, en el 2001 que se establece el Programa de Asistencia Domiciliaria a partir de una norma operacional de la Asistencia en salud Publica, está orientada a asistir a adultos mayores preferencialmente y cuenta con un gran apoyo de servicios sociales comunitarios, estos servicios están comandados por los gobiernos locales.</w:t>
      </w:r>
    </w:p>
    <w:p>
      <w:pPr>
        <w:pStyle w:val="Normal"/>
        <w:spacing w:lineRule="atLeast" w:line="240" w:before="0" w:after="0"/>
        <w:jc w:val="both"/>
        <w:rPr>
          <w:rFonts w:ascii="Arial" w:hAnsi="Arial" w:cs="Arial"/>
          <w:sz w:val="20"/>
          <w:szCs w:val="20"/>
        </w:rPr>
      </w:pPr>
      <w:r>
        <w:rPr>
          <w:rFonts w:cs="Arial" w:ascii="Arial" w:hAnsi="Arial"/>
          <w:sz w:val="20"/>
          <w:szCs w:val="20"/>
        </w:rPr>
        <w:t>En el Perú , el16 de Diciembre 1993 se da comienzos a la AD de forma organizada, en el antiguo IPSS (Instituto Peruano de Seguridad Social)  donde se crea el PADOMI (Programa de Atención Domiciliaria), de igual manera que en algunos otros países hasta el momento no tiene una estandarización de sus servicio y la validación lamentablemente no tiene el sustento en políticas de salud gubernamental ; esto no quiere decir que sí exista un consenso sobre la AD como modelo complementario e importante en los servicios de salud de la Seguridad Social del Perú y de potencial incalculable para la gestión eficiente de las prestaciones de salud que brinda este sistema.</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8" w:name="modalidada"/>
      <w:bookmarkEnd w:id="8"/>
      <w:r>
        <w:rPr/>
        <w:t xml:space="preserve">Modalidades de atención domiciliaria </w:t>
      </w:r>
    </w:p>
    <w:p>
      <w:pPr>
        <w:pStyle w:val="Normal"/>
        <w:spacing w:lineRule="atLeast" w:line="240" w:before="0" w:after="0"/>
        <w:jc w:val="both"/>
        <w:rPr/>
      </w:pPr>
      <w:bookmarkStart w:id="9" w:name="modalidada"/>
      <w:bookmarkEnd w:id="9"/>
      <w:r>
        <w:rPr>
          <w:rFonts w:cs="Arial" w:ascii="Arial" w:hAnsi="Arial"/>
          <w:sz w:val="20"/>
          <w:szCs w:val="20"/>
        </w:rPr>
        <w:t xml:space="preserve">Cuando evaluamos las distintas modalidades de la AD en los diversos países creemos que sea cual fuera la que se implemente, debe estar enmarcado en algunas dimensiones, que nos pueda permitir aprender a convivir  e innovar en forma dinámica los servicios de la atención domiciliaria, estas las podemos enumerar: </w:t>
      </w:r>
    </w:p>
    <w:p>
      <w:pPr>
        <w:pStyle w:val="Prrafodelista"/>
        <w:numPr>
          <w:ilvl w:val="0"/>
          <w:numId w:val="4"/>
        </w:numPr>
        <w:spacing w:lineRule="atLeast" w:line="240" w:before="0" w:after="0"/>
        <w:contextualSpacing/>
        <w:jc w:val="both"/>
        <w:rPr/>
      </w:pPr>
      <w:r>
        <w:rPr>
          <w:rFonts w:cs="Arial" w:ascii="Arial" w:hAnsi="Arial"/>
          <w:sz w:val="20"/>
          <w:szCs w:val="20"/>
        </w:rPr>
        <w:t>La dimensión social y económica,</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 xml:space="preserve">la dimensión científica y tecnológica  </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la dimensión cultural y ética.</w:t>
      </w:r>
    </w:p>
    <w:p>
      <w:pPr>
        <w:pStyle w:val="Normal"/>
        <w:spacing w:lineRule="atLeast" w:line="240" w:before="0" w:after="0"/>
        <w:jc w:val="both"/>
        <w:rPr/>
      </w:pPr>
      <w:r>
        <w:rPr>
          <w:rFonts w:cs="Arial" w:ascii="Arial" w:hAnsi="Arial"/>
          <w:sz w:val="20"/>
          <w:szCs w:val="20"/>
        </w:rPr>
        <w:t>También debemos evaluar algunos  criterios  generales  que  enmarcan la implantación y el funcionamiento de las intervenciones de AD en los diferentes  países esto se  explica  básicamente a partir de dos puntos de vista:</w:t>
      </w:r>
    </w:p>
    <w:p>
      <w:pPr>
        <w:pStyle w:val="Prrafodelista"/>
        <w:numPr>
          <w:ilvl w:val="0"/>
          <w:numId w:val="5"/>
        </w:numPr>
        <w:spacing w:lineRule="atLeast" w:line="240" w:before="0" w:after="0"/>
        <w:ind w:left="142" w:hanging="142"/>
        <w:contextualSpacing/>
        <w:jc w:val="both"/>
        <w:rPr>
          <w:rFonts w:ascii="Arial" w:hAnsi="Arial" w:cs="Arial"/>
          <w:sz w:val="20"/>
          <w:szCs w:val="20"/>
        </w:rPr>
      </w:pPr>
      <w:r>
        <w:rPr>
          <w:rFonts w:cs="Arial" w:ascii="Arial" w:hAnsi="Arial"/>
          <w:sz w:val="20"/>
          <w:szCs w:val="20"/>
        </w:rPr>
        <w:t>Es así que en Estados Unidos y Francia, la justificación inicial para establecer la AD  y la HD fue aumentar la disponibilidad de  camas hospitalarias y humanizar más la atención al paciente.</w:t>
      </w:r>
    </w:p>
    <w:p>
      <w:pPr>
        <w:pStyle w:val="Prrafodelista"/>
        <w:numPr>
          <w:ilvl w:val="0"/>
          <w:numId w:val="5"/>
        </w:numPr>
        <w:spacing w:lineRule="atLeast" w:line="240" w:before="0" w:after="0"/>
        <w:ind w:left="142" w:hanging="142"/>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s experiencias el segundo punto y objetivo  fue de introducir esta modalidad asistencial  simplemente  para reducir los costos hospitalarios.</w:t>
      </w:r>
    </w:p>
    <w:p>
      <w:pPr>
        <w:pStyle w:val="Normal"/>
        <w:spacing w:lineRule="atLeast" w:line="240" w:before="0" w:after="0"/>
        <w:jc w:val="both"/>
        <w:rPr>
          <w:rFonts w:ascii="Arial" w:hAnsi="Arial" w:cs="Arial"/>
          <w:sz w:val="20"/>
          <w:szCs w:val="20"/>
        </w:rPr>
      </w:pPr>
      <w:r>
        <w:rPr>
          <w:rFonts w:cs="Arial" w:ascii="Arial" w:hAnsi="Arial"/>
          <w:sz w:val="20"/>
          <w:szCs w:val="20"/>
        </w:rPr>
        <w:t>La literatura sobre el tema nos indica que los países difieren en el uso de la AD según el  diagnóstico de los pacientes, siendo los tumores y las enfermedades del aparato circulatorio las dos principales causas de Atención o apoyo de hospitalización en el domicilio (con excepción de Quebec, que atiende a una población muy joven) (9).</w:t>
      </w:r>
    </w:p>
    <w:p>
      <w:pPr>
        <w:pStyle w:val="Normal"/>
        <w:spacing w:lineRule="atLeast" w:line="240" w:before="0" w:after="0"/>
        <w:jc w:val="both"/>
        <w:rPr/>
      </w:pPr>
      <w:r>
        <w:rPr>
          <w:rFonts w:cs="Arial" w:ascii="Arial" w:hAnsi="Arial"/>
          <w:sz w:val="20"/>
          <w:szCs w:val="20"/>
        </w:rPr>
        <w:t>En el Perú la población atendida es un 90% adulto mayores, y la mayoría de ellos con al alguna discapacidad física o mental, los pacientes que ingresan al programa de atención domiciliaria (PADOMI) son en su mayoría añosos, de sexo femenino con alta morbilidad especialmente cardiovascular, osteoarticular y neurológica,  que presentan problemas geriátricos, con problema social importante que en su mayoría tiene apoyo y protección de un familiar como cuidador. (Ver cuadro siguiente)</w:t>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5712460" cy="32861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11" r="-6" b="-11"/>
                    <a:stretch>
                      <a:fillRect/>
                    </a:stretch>
                  </pic:blipFill>
                  <pic:spPr bwMode="auto">
                    <a:xfrm>
                      <a:off x="0" y="0"/>
                      <a:ext cx="5712460" cy="3286125"/>
                    </a:xfrm>
                    <a:prstGeom prst="rect">
                      <a:avLst/>
                    </a:prstGeom>
                  </pic:spPr>
                </pic:pic>
              </a:graphicData>
            </a:graphic>
          </wp:inline>
        </w:drawing>
      </w:r>
    </w:p>
    <w:p>
      <w:pPr>
        <w:pStyle w:val="Normal"/>
        <w:tabs>
          <w:tab w:val="clear" w:pos="708"/>
          <w:tab w:val="left" w:pos="4678"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4678" w:leader="none"/>
        </w:tabs>
        <w:spacing w:lineRule="atLeast" w:line="240" w:before="0" w:after="0"/>
        <w:jc w:val="both"/>
        <w:rPr/>
      </w:pPr>
      <w:r>
        <w:rPr>
          <w:rFonts w:cs="Arial" w:ascii="Arial" w:hAnsi="Arial"/>
          <w:sz w:val="20"/>
          <w:szCs w:val="20"/>
        </w:rPr>
        <w:t>En todo caso, cabe destacar que para la mayoría de los países donde se utiliza, la AD se destina  principalmente a  personas   ancianas  que  necesitan cuidados  paliativos y a pacientes de cáncer   u  otras  enfermedades  degenerativas  terminales . Los diagnósticos de largo tratamiento  tratados  más  frecuentemente en casos de AD comprenden tumores, complicaciones posquirúrgicas, enfermedad   pulmonar    obstructiva crónica y sida.</w:t>
      </w:r>
    </w:p>
    <w:p>
      <w:pPr>
        <w:pStyle w:val="Normal"/>
        <w:spacing w:lineRule="atLeast" w:line="240" w:before="0" w:after="0"/>
        <w:jc w:val="both"/>
        <w:rPr/>
      </w:pPr>
      <w:r>
        <w:rPr>
          <w:rFonts w:cs="Arial" w:ascii="Arial" w:hAnsi="Arial"/>
          <w:sz w:val="20"/>
          <w:szCs w:val="20"/>
        </w:rPr>
        <w:t>En general, los países siguen principalmente el modelo  francés,  que  impulsa   paralelamente las dos modalidades conocidas de servicios  de salud en el hogar:</w:t>
      </w:r>
    </w:p>
    <w:p>
      <w:pPr>
        <w:pStyle w:val="Prrafodelista"/>
        <w:numPr>
          <w:ilvl w:val="0"/>
          <w:numId w:val="8"/>
        </w:numPr>
        <w:spacing w:lineRule="atLeast" w:line="240" w:before="0" w:after="0"/>
        <w:ind w:left="142" w:hanging="142"/>
        <w:contextualSpacing/>
        <w:jc w:val="both"/>
        <w:rPr>
          <w:rFonts w:ascii="Arial" w:hAnsi="Arial" w:cs="Arial"/>
          <w:sz w:val="20"/>
          <w:szCs w:val="20"/>
        </w:rPr>
      </w:pPr>
      <w:r>
        <w:rPr>
          <w:rFonts w:cs="Arial" w:ascii="Arial" w:hAnsi="Arial"/>
          <w:sz w:val="20"/>
          <w:szCs w:val="20"/>
        </w:rPr>
        <w:t>la Hospitalización Domiciliaria (HD)</w:t>
      </w:r>
    </w:p>
    <w:p>
      <w:pPr>
        <w:pStyle w:val="Prrafodelista"/>
        <w:numPr>
          <w:ilvl w:val="0"/>
          <w:numId w:val="8"/>
        </w:numPr>
        <w:spacing w:lineRule="atLeast" w:line="240" w:before="0" w:after="0"/>
        <w:ind w:left="142" w:hanging="142"/>
        <w:contextualSpacing/>
        <w:jc w:val="both"/>
        <w:rPr>
          <w:rFonts w:ascii="Arial" w:hAnsi="Arial" w:cs="Arial"/>
          <w:sz w:val="20"/>
          <w:szCs w:val="20"/>
        </w:rPr>
      </w:pPr>
      <w:r>
        <w:rPr>
          <w:rFonts w:cs="Arial" w:ascii="Arial" w:hAnsi="Arial"/>
          <w:sz w:val="20"/>
          <w:szCs w:val="20"/>
        </w:rPr>
        <w:t xml:space="preserve">y la atención primaria a domicilio (APD). </w:t>
      </w:r>
    </w:p>
    <w:p>
      <w:pPr>
        <w:pStyle w:val="Normal"/>
        <w:spacing w:lineRule="atLeast" w:line="240" w:before="0" w:after="0"/>
        <w:jc w:val="both"/>
        <w:rPr>
          <w:rFonts w:ascii="Arial" w:hAnsi="Arial" w:cs="Arial"/>
          <w:sz w:val="20"/>
          <w:szCs w:val="20"/>
        </w:rPr>
      </w:pPr>
      <w:r>
        <w:rPr>
          <w:rFonts w:cs="Arial" w:ascii="Arial" w:hAnsi="Arial"/>
          <w:sz w:val="20"/>
          <w:szCs w:val="20"/>
        </w:rPr>
        <w:t>A propósito, la HD aparece como  una modalidad asistencial  distinta de la APD en los siguientes países: Canadá,  España,  Francia,  Reino Unido, Suecia y en el Perú. En cambio, en Alemania  y  Estados Unidos, la noción de atención domiciliaria integra a la  vez los dos conceptos de APD y HD, como una sola actividad.</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10" w:name="modalidadb"/>
      <w:bookmarkEnd w:id="10"/>
      <w:r>
        <w:rPr/>
        <w:t>Modalidades de atención domiciliaria en el Perú</w:t>
      </w:r>
    </w:p>
    <w:p>
      <w:pPr>
        <w:pStyle w:val="Normal"/>
        <w:spacing w:lineRule="atLeast" w:line="240" w:before="0" w:after="0"/>
        <w:jc w:val="both"/>
        <w:rPr/>
      </w:pPr>
      <w:bookmarkStart w:id="11" w:name="modalidadb"/>
      <w:bookmarkEnd w:id="11"/>
      <w:r>
        <w:rPr>
          <w:rFonts w:cs="Arial" w:ascii="Arial" w:hAnsi="Arial"/>
          <w:sz w:val="20"/>
          <w:szCs w:val="20"/>
        </w:rPr>
        <w:t xml:space="preserve">Hay que mencionar que la Atención Domiciliaria en la Seguridad Social del Perú actualmente muestra tres modalidades con función integradora, tratando de brindar una prestación de servicios domiciliario holístico: </w:t>
      </w:r>
    </w:p>
    <w:p>
      <w:pPr>
        <w:pStyle w:val="Prrafodelista"/>
        <w:numPr>
          <w:ilvl w:val="0"/>
          <w:numId w:val="7"/>
        </w:numPr>
        <w:spacing w:lineRule="atLeast" w:line="240" w:before="0" w:after="0"/>
        <w:ind w:left="142" w:hanging="142"/>
        <w:contextualSpacing/>
        <w:jc w:val="both"/>
        <w:rPr>
          <w:rFonts w:ascii="Arial" w:hAnsi="Arial" w:cs="Arial"/>
          <w:sz w:val="20"/>
          <w:szCs w:val="20"/>
        </w:rPr>
      </w:pPr>
      <w:r>
        <w:rPr>
          <w:rFonts w:cs="Arial" w:ascii="Arial" w:hAnsi="Arial"/>
          <w:sz w:val="20"/>
          <w:szCs w:val="20"/>
        </w:rPr>
        <w:t>Atención Domiciliaria de Control Periódico (servicio asistencial de cabecera).</w:t>
      </w:r>
    </w:p>
    <w:p>
      <w:pPr>
        <w:pStyle w:val="Prrafodelista"/>
        <w:numPr>
          <w:ilvl w:val="0"/>
          <w:numId w:val="7"/>
        </w:numPr>
        <w:spacing w:lineRule="atLeast" w:line="240" w:before="0" w:after="0"/>
        <w:ind w:left="142" w:hanging="142"/>
        <w:contextualSpacing/>
        <w:jc w:val="both"/>
        <w:rPr>
          <w:rFonts w:ascii="Arial" w:hAnsi="Arial" w:cs="Arial"/>
          <w:sz w:val="20"/>
          <w:szCs w:val="20"/>
        </w:rPr>
      </w:pPr>
      <w:r>
        <w:rPr>
          <w:rFonts w:cs="Arial" w:ascii="Arial" w:hAnsi="Arial"/>
          <w:sz w:val="20"/>
          <w:szCs w:val="20"/>
        </w:rPr>
        <w:t>Atención de Urgencias Médicas Domiciliarias.</w:t>
      </w:r>
    </w:p>
    <w:p>
      <w:pPr>
        <w:pStyle w:val="Prrafodelista"/>
        <w:numPr>
          <w:ilvl w:val="0"/>
          <w:numId w:val="7"/>
        </w:numPr>
        <w:spacing w:lineRule="atLeast" w:line="240" w:before="0" w:after="0"/>
        <w:ind w:left="142" w:hanging="142"/>
        <w:contextualSpacing/>
        <w:jc w:val="both"/>
        <w:rPr>
          <w:rFonts w:ascii="Arial" w:hAnsi="Arial" w:cs="Arial"/>
          <w:sz w:val="20"/>
          <w:szCs w:val="20"/>
        </w:rPr>
      </w:pPr>
      <w:r>
        <w:rPr>
          <w:rFonts w:cs="Arial" w:ascii="Arial" w:hAnsi="Arial"/>
          <w:sz w:val="20"/>
          <w:szCs w:val="20"/>
        </w:rPr>
        <w:t>Atención de Internamiento u Hospitalización Domiciliaria.</w:t>
      </w:r>
    </w:p>
    <w:p>
      <w:pPr>
        <w:pStyle w:val="Normal"/>
        <w:spacing w:lineRule="atLeast" w:line="240" w:before="0" w:after="0"/>
        <w:jc w:val="both"/>
        <w:rPr/>
      </w:pPr>
      <w:r>
        <w:rPr>
          <w:rFonts w:cs="Arial" w:ascii="Arial" w:hAnsi="Arial"/>
          <w:sz w:val="20"/>
          <w:szCs w:val="20"/>
        </w:rPr>
        <w:t>Cada una de ellas con características definidas que se enlazan y pretenden formar una red asistencial de nivel Domiciliario.</w:t>
      </w:r>
    </w:p>
    <w:p>
      <w:pPr>
        <w:pStyle w:val="Normal"/>
        <w:spacing w:lineRule="atLeast" w:line="240" w:before="0" w:after="0"/>
        <w:jc w:val="both"/>
        <w:rPr/>
      </w:pPr>
      <w:r>
        <w:rPr>
          <w:rFonts w:cs="Arial" w:ascii="Arial" w:hAnsi="Arial"/>
          <w:sz w:val="20"/>
          <w:szCs w:val="20"/>
        </w:rPr>
        <w:t>•</w:t>
      </w:r>
      <w:r>
        <w:rPr>
          <w:rFonts w:cs="Arial" w:ascii="Arial" w:hAnsi="Arial"/>
          <w:b/>
          <w:i/>
          <w:sz w:val="20"/>
          <w:szCs w:val="20"/>
        </w:rPr>
        <w:t>Atención Domiciliaria de Control Periódico</w:t>
      </w:r>
      <w:r>
        <w:rPr>
          <w:rFonts w:cs="Arial" w:ascii="Arial" w:hAnsi="Arial"/>
          <w:sz w:val="20"/>
          <w:szCs w:val="20"/>
        </w:rPr>
        <w:t xml:space="preserve"> (servicio asistencial de cabecera), servicio que controla periódicamente al paciente en su domicilio brindando atención primaria y apoyo farmacológico. Incidiendo en actividades preventivo –promocionales, para brindar mejor calidad de vida.</w:t>
      </w:r>
    </w:p>
    <w:p>
      <w:pPr>
        <w:pStyle w:val="Normal"/>
        <w:spacing w:lineRule="atLeast" w:line="240" w:before="0" w:after="0"/>
        <w:jc w:val="both"/>
        <w:rPr/>
      </w:pPr>
      <w:r>
        <w:rPr>
          <w:rFonts w:cs="Arial" w:ascii="Arial" w:hAnsi="Arial"/>
          <w:sz w:val="20"/>
          <w:szCs w:val="20"/>
        </w:rPr>
        <w:t>•</w:t>
      </w:r>
      <w:r>
        <w:rPr>
          <w:rFonts w:cs="Arial" w:ascii="Arial" w:hAnsi="Arial"/>
          <w:b/>
          <w:i/>
          <w:sz w:val="20"/>
          <w:szCs w:val="20"/>
        </w:rPr>
        <w:t>Atención de Urgencias Médicas Domiciliarias</w:t>
      </w:r>
      <w:r>
        <w:rPr>
          <w:rFonts w:cs="Arial" w:ascii="Arial" w:hAnsi="Arial"/>
          <w:sz w:val="20"/>
          <w:szCs w:val="20"/>
        </w:rPr>
        <w:t>, es un servicio de atención domiciliaria donde se brinda prestaciones sanitarias emergentes a demanda y que se caracteriza por la oportunidad del servici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b/>
          <w:i/>
          <w:sz w:val="20"/>
          <w:szCs w:val="20"/>
        </w:rPr>
        <w:t>Atención de Internamiento u Hospitalización Domiciliaria</w:t>
      </w:r>
      <w:r>
        <w:rPr>
          <w:rFonts w:cs="Arial" w:ascii="Arial" w:hAnsi="Arial"/>
          <w:sz w:val="20"/>
          <w:szCs w:val="20"/>
        </w:rPr>
        <w:t xml:space="preserve"> , se define como un modelo asistencial de extensión del Hospital, la HD es un sistema o conjunto de actividades y cuidados en el domicilio, que no precisan de la estructura hospitalaria, pero todavía necesitan vigilancia activa y asistencial para poder ser realizada por los Equipos de Atención Primaria y/o Especializada. Es un seguimiento continuo.</w:t>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jc w:val="both"/>
        <w:rPr>
          <w:rFonts w:ascii="Arial" w:hAnsi="Arial" w:cs="Arial"/>
          <w:sz w:val="20"/>
          <w:szCs w:val="20"/>
        </w:rPr>
      </w:pPr>
      <w:r>
        <w:rPr>
          <w:rFonts w:cs="Arial" w:ascii="Arial" w:hAnsi="Arial"/>
          <w:sz w:val="20"/>
          <w:szCs w:val="20"/>
        </w:rPr>
        <w:t>Cabe mencionar que una de las estrategias establecidas en los últimos años en la Atención Domiciliaria de la Seguridad social del Perú es el involucramiento de la familia cuidadora, brindándole capacitación integradora que permite comprender el sistema sanitario así como participar en el cuidado del paciente.</w:t>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6116955" cy="37738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6" t="-10" r="-6" b="-10"/>
                    <a:stretch>
                      <a:fillRect/>
                    </a:stretch>
                  </pic:blipFill>
                  <pic:spPr bwMode="auto">
                    <a:xfrm>
                      <a:off x="0" y="0"/>
                      <a:ext cx="6116955" cy="377380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084570" cy="535305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6" t="-7" r="-6" b="-7"/>
                    <a:stretch>
                      <a:fillRect/>
                    </a:stretch>
                  </pic:blipFill>
                  <pic:spPr bwMode="auto">
                    <a:xfrm>
                      <a:off x="0" y="0"/>
                      <a:ext cx="6084570" cy="5353050"/>
                    </a:xfrm>
                    <a:prstGeom prst="rect">
                      <a:avLst/>
                    </a:prstGeom>
                  </pic:spPr>
                </pic:pic>
              </a:graphicData>
            </a:graphic>
          </wp:inline>
        </w:drawing>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12" w:name="formalizaa"/>
      <w:bookmarkEnd w:id="12"/>
      <w:r>
        <w:rPr/>
        <w:t>Formalización de la atención domiciliaria</w:t>
      </w:r>
    </w:p>
    <w:p>
      <w:pPr>
        <w:pStyle w:val="Normal"/>
        <w:spacing w:lineRule="atLeast" w:line="240" w:before="0" w:after="0"/>
        <w:jc w:val="both"/>
        <w:rPr/>
      </w:pPr>
      <w:bookmarkStart w:id="13" w:name="formalizaa"/>
      <w:bookmarkEnd w:id="13"/>
      <w:r>
        <w:rPr>
          <w:rFonts w:cs="Arial" w:ascii="Arial" w:hAnsi="Arial"/>
          <w:sz w:val="20"/>
          <w:szCs w:val="20"/>
        </w:rPr>
        <w:t>Hay que destacar que a estos  conceptos diferentes entre los  países que optaron por introducir la AD,  se añade un gran vacío jurídico, ya que tan solo Alemania,  Estados  Unidos  y  Francia disponen de una definición y una  reglamentación sobre la  Atención y hospitalización a domicilio .</w:t>
      </w:r>
    </w:p>
    <w:p>
      <w:pPr>
        <w:pStyle w:val="Normal"/>
        <w:spacing w:lineRule="atLeast" w:line="240" w:before="0" w:after="0"/>
        <w:jc w:val="both"/>
        <w:rPr>
          <w:rFonts w:ascii="Arial" w:hAnsi="Arial" w:cs="Arial"/>
          <w:sz w:val="20"/>
          <w:szCs w:val="20"/>
        </w:rPr>
      </w:pPr>
      <w:r>
        <w:rPr>
          <w:rFonts w:cs="Arial" w:ascii="Arial" w:hAnsi="Arial"/>
          <w:sz w:val="20"/>
          <w:szCs w:val="20"/>
        </w:rPr>
        <w:t>En España la creación de los  servicios de AD y HD fue motivada por la saturación de los hospitales y por el intento de  racionalizar  el  gasto  sanitario.  Se caracterizó desde el inicio por un crecimiento   anárquico,  alimentado  por proyectos  individuales,  sin  un  plan maestro que permitiera  unificar conceptos  y  establecer   criterios  por  lo menos entre las diversas comunidades autónomas (9).</w:t>
      </w:r>
    </w:p>
    <w:p>
      <w:pPr>
        <w:pStyle w:val="Normal"/>
        <w:spacing w:lineRule="atLeast" w:line="240" w:before="0" w:after="0"/>
        <w:jc w:val="both"/>
        <w:rPr/>
      </w:pPr>
      <w:r>
        <w:rPr>
          <w:rFonts w:cs="Arial" w:ascii="Arial" w:hAnsi="Arial"/>
          <w:sz w:val="20"/>
          <w:szCs w:val="20"/>
        </w:rPr>
        <w:t>La  transferencia  de   competencias en materia de sanidad a las comunidades autónomas  españolas contribuyó a este desarrollo desigual de la AD en todo  el país. Por ejemplo, se  observa una gran evolución de esta modalidad en el País Vasco y en la  Comunidad Valenciana, donde además se han creado  marcos   regulatorios  exclusivos para la AD (9). En 1992, el Servicio Vasco  de  Salud-Osakidetsa  hizo  público  su programa “Alternativas a la hospitalización”, dando lugar a la creación y al fortalecimiento de  los servicios de hospitalización a domicilio. En 1995, la Consellería de Sanidad y Consumo del Gobierno  Valenciano  dio a conocer una orden (DOGV n° 2527) dirigida a la creación y definición de las unidades de AD en los hospitales pertenecientes al Servicio  Valenciano de Salud (8). En el resto de las comunidades  autónomas de España no  hay normativas expresas para la AD.</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l Perú no existe una reglamentación específica sobre alcances y modalidades de la Atención Domiciliaria, inclusive en la Seguridad Social solo se basa en una resolución gerencial de alcance local que rige desde hace 8 años, en donde solo se reglamenta estos servicios en forma global; actualmente se debe adecuar una directiva más actualizada y debería existir en las políticas de salud del país leyes o decretos leyes que enmarquen el alcance médico-legal de la Atención Domiciliaria. </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14" w:name="entrelaata"/>
      <w:bookmarkEnd w:id="14"/>
      <w:r>
        <w:rPr/>
        <w:t>Entre la atención y la hospitalización domiciliaria</w:t>
      </w:r>
    </w:p>
    <w:p>
      <w:pPr>
        <w:pStyle w:val="Normal"/>
        <w:spacing w:lineRule="atLeast" w:line="240" w:before="0" w:after="0"/>
        <w:jc w:val="both"/>
        <w:rPr>
          <w:rFonts w:ascii="Arial" w:hAnsi="Arial" w:cs="Arial"/>
          <w:sz w:val="20"/>
          <w:szCs w:val="20"/>
        </w:rPr>
      </w:pPr>
      <w:bookmarkStart w:id="15" w:name="entrelaata"/>
      <w:bookmarkEnd w:id="15"/>
      <w:r>
        <w:rPr>
          <w:rFonts w:cs="Arial" w:ascii="Arial" w:hAnsi="Arial"/>
          <w:sz w:val="20"/>
          <w:szCs w:val="20"/>
        </w:rPr>
        <w:t>En la actualidad las  modificaciones de  los  hábitos  sanitarios,  sumadas  a los intensos  cambios demográficos y sociosanitarios , como el incremento de la esperanza de vida de la  población y  el  consecuente  y  progresivo  crecimiento de la población anciana, obligan a buscar nuevas formas de gestión y propuestas de reformas estructurales que faciliten el desarrollo de medidas y reorientaciones en el sistema sanitario (12). Debemos recalcar lo que sucede en Latinoamérica sobre los cambios demográficos a diferencia de Europa; mientras los países desarrollados tardaron un siglo en envejecer, los países en vías desarrollo envejecerán en menos de 30 año, así mismo debemos tener en cuenta que los países desarrollados eran ricos cuando envejecieron, muchos de nuestros países envejecerán en pobreza y también este envejecimiento poblacional inclusive incrementará las inequidades de género existentes.</w:t>
      </w:r>
    </w:p>
    <w:p>
      <w:pPr>
        <w:pStyle w:val="Normal"/>
        <w:spacing w:lineRule="atLeast" w:line="240" w:before="0" w:after="0"/>
        <w:jc w:val="both"/>
        <w:rPr/>
      </w:pPr>
      <w:r>
        <w:rPr>
          <w:rFonts w:cs="Arial" w:ascii="Arial" w:hAnsi="Arial"/>
          <w:sz w:val="20"/>
          <w:szCs w:val="20"/>
        </w:rPr>
        <w:t>Como   consecuencia,   en   todo   el mundo se han ideado y promovido numerosas opciones  institucionales, ambulatorias y  domiciliarias de atención de la salud mirando los grupos de mayor vulnerabilidad y la AD, una de ellas, está adquiriendo cada vez más importancia en las distintas  organizaciones sanitarias y  sociales, así como en diferentes sectores de la sociedad (pacientes y familiares, administración sanitaria, profesionales y servicios sanitarios).</w:t>
      </w:r>
    </w:p>
    <w:p>
      <w:pPr>
        <w:pStyle w:val="Normal"/>
        <w:spacing w:lineRule="atLeast" w:line="240" w:before="0" w:after="0"/>
        <w:jc w:val="both"/>
        <w:rPr/>
      </w:pPr>
      <w:r>
        <w:rPr>
          <w:rFonts w:cs="Arial" w:ascii="Arial" w:hAnsi="Arial"/>
          <w:sz w:val="20"/>
          <w:szCs w:val="20"/>
        </w:rPr>
        <w:t>Dada esta realidad, la mayor  parte de los estudios sobre el tema  prevén un aumento de los servicios de  atención  domiciliaria  y  señalan  que  los sectores  sanitario,  social,   político  y económico sitúan la AD como una alternativa asistencial  muy halagadora, viable y prometedora ( 14–15).</w:t>
      </w:r>
    </w:p>
    <w:p>
      <w:pPr>
        <w:pStyle w:val="Normal"/>
        <w:spacing w:lineRule="atLeast" w:line="240" w:before="0" w:after="0"/>
        <w:jc w:val="both"/>
        <w:rPr>
          <w:rFonts w:ascii="Arial" w:hAnsi="Arial" w:cs="Arial"/>
          <w:sz w:val="20"/>
          <w:szCs w:val="20"/>
        </w:rPr>
      </w:pPr>
      <w:r>
        <w:rPr>
          <w:rFonts w:cs="Arial" w:ascii="Arial" w:hAnsi="Arial"/>
          <w:sz w:val="20"/>
          <w:szCs w:val="20"/>
        </w:rPr>
        <w:t>Es oportuno destacar aquí  algunas características de la AD y la HD, señalando en qué difiere de otras formas de atención a domicilio. Si  se revisa la literatura nacional  e  internacional,  se  observa una gran  heterogeneidad de modelos de organización de atención domiciliaria que varían de acuerdo con la orientación y directrices generales de organización que tiene el sistema sanitario de cada país, asociada a la fuente de financiación y al perfil de los pacientes (o  enfermedades) a que se destinan (16).  Los  servicios  de  atención  o cuidados a domicilio (AD)  básicamente se diferencian  en  dos   grandes  grupos: hospitalización   domiciliaria  (HD)  y atención domiciliaria desarrollada por el equipo de atención primaria (APD).Es necesario precisar los conceptos que involucran la atención domiciliaria en dos grupos significativos: La Hospitalizacion Domiciliaria (HD) y la  atención Primaria Domiciliaria (APD):</w:t>
      </w:r>
    </w:p>
    <w:p>
      <w:pPr>
        <w:pStyle w:val="Prrafodelista"/>
        <w:numPr>
          <w:ilvl w:val="0"/>
          <w:numId w:val="2"/>
        </w:numPr>
        <w:spacing w:lineRule="atLeast" w:line="240" w:before="0" w:after="0"/>
        <w:ind w:left="284" w:hanging="284"/>
        <w:contextualSpacing/>
        <w:jc w:val="both"/>
        <w:rPr/>
      </w:pPr>
      <w:r>
        <w:rPr>
          <w:rFonts w:cs="Arial" w:ascii="Arial" w:hAnsi="Arial"/>
          <w:sz w:val="20"/>
          <w:szCs w:val="20"/>
          <w:u w:val="single"/>
        </w:rPr>
        <w:t>La Hospitalizacion Domiciliaria(HD),</w:t>
      </w:r>
      <w:r>
        <w:rPr>
          <w:rFonts w:cs="Arial" w:ascii="Arial" w:hAnsi="Arial"/>
          <w:sz w:val="20"/>
          <w:szCs w:val="20"/>
        </w:rPr>
        <w:t xml:space="preserve"> pese  a la gran variedad de definiciones  encontradas en la literatura, según la mayoría de los estudios en Europa el concepto de HD que se ajusta mejor es el prevaleciente en  Francia, donde se la considera “ . . . una alternativa asistencial del sector salud que consiste en un modelo organizativo capaz de dispensar un conjunto de atenciones y cuidados médicos y de enfermería de rango hospitalario, tanto en calidad como en cantidad,  a los pacientes en su domicilio,  cuando ya no precisan de la infraestructura hospitalaria pero todavía necesitan vigilancia activa y asistencia compleja” (8, 12,18).</w:t>
      </w:r>
    </w:p>
    <w:p>
      <w:pPr>
        <w:pStyle w:val="Normal"/>
        <w:spacing w:lineRule="atLeast" w:line="240" w:before="0" w:after="0"/>
        <w:jc w:val="both"/>
        <w:rPr/>
      </w:pPr>
      <w:r>
        <w:rPr>
          <w:rFonts w:cs="Arial" w:ascii="Arial" w:hAnsi="Arial"/>
          <w:sz w:val="20"/>
          <w:szCs w:val="20"/>
        </w:rPr>
        <w:t>Cabe mencionar, por lo tanto, el carácter transitorio que debe tener la HD (8, 19). Es decir, que la HD debe tener una duración limitada, en tanto se produce la circunstancia del alta, sea por mejoría o  cura,  exitus,  estabilización del  proceso  patológico,  reingreso  al hospital o  transferencia al servicio de atención  primaria.  Si  no  se  observa el  carácter transitorio de la HD, o si su función se interpreta  inadecuadamente, se corre el riesgo de duplicar el tratamiento, ya que  la  vigilancia y el seguimiento  crónicos en el  domicilio (salvo excepciones) deben ser responsabilidad de los  servicios  de atención primaria (8, 17).</w:t>
      </w:r>
    </w:p>
    <w:p>
      <w:pPr>
        <w:pStyle w:val="Normal"/>
        <w:spacing w:lineRule="atLeast" w:line="240" w:before="0" w:after="0"/>
        <w:jc w:val="both"/>
        <w:rPr/>
      </w:pPr>
      <w:r>
        <w:rPr>
          <w:rFonts w:cs="Arial" w:ascii="Arial" w:hAnsi="Arial"/>
          <w:sz w:val="20"/>
          <w:szCs w:val="20"/>
        </w:rPr>
        <w:t>En ese sentido, los pacientes indicados para ingreso en las  unidades de HD son aquellos que, aun cuando no necesitan toda la  infraestructura hospitalaria para  su  tratamiento, requieren cuidados que superan en complejidad a los prestados por la  atención primaria de salud.  Asimismo, la HD se realiza con pacientes que requieren cuidados   médicos  que  no  justifican su  ingreso  a  un  centro  hospitalario; más bien, un equipo formado por médicos, personal de enfermería y trabajadores sociales, dotados de los medios tecnológicos necesarios,  acuden regularmente  al   domicilio   del  paciente para hacer el diagnóstico y proveer el tratamiento (14).</w:t>
      </w:r>
    </w:p>
    <w:p>
      <w:pPr>
        <w:pStyle w:val="Prrafodelista"/>
        <w:numPr>
          <w:ilvl w:val="0"/>
          <w:numId w:val="2"/>
        </w:numPr>
        <w:spacing w:lineRule="atLeast" w:line="240" w:before="0" w:after="0"/>
        <w:ind w:left="284" w:hanging="284"/>
        <w:contextualSpacing/>
        <w:jc w:val="both"/>
        <w:rPr/>
      </w:pPr>
      <w:r>
        <w:rPr>
          <w:rFonts w:cs="Arial" w:ascii="Arial" w:hAnsi="Arial"/>
          <w:sz w:val="20"/>
          <w:szCs w:val="20"/>
          <w:u w:val="single"/>
        </w:rPr>
        <w:t>La Atención Primaria Domiciliaria  (APD)</w:t>
      </w:r>
      <w:r>
        <w:rPr>
          <w:rFonts w:cs="Arial" w:ascii="Arial" w:hAnsi="Arial"/>
          <w:sz w:val="20"/>
          <w:szCs w:val="20"/>
        </w:rPr>
        <w:t xml:space="preserve"> puede dividirse en dos grandes modelos: el modelo tradicional que rige en la mayoría de los países (en gran parte dicotómico y sin continuidad entre los servicios ofrecidos por los equipos asignados de atención primaria) y el modelo  de  atención  compartida  (shared care  o  transmural  care  en  inglés)  (11,16),  que  permite  el  establecimiento  de  una  alianza   estratégica entre los equipos de los dos principales niveles sanitarios. Estos dos tipos de modelos varían según el diseño de la estrategia  organizativa y de financiación de los servicios sanitarios a los que están vinculados.</w:t>
      </w:r>
    </w:p>
    <w:p>
      <w:pPr>
        <w:pStyle w:val="Normal"/>
        <w:spacing w:lineRule="atLeast" w:line="240" w:before="0" w:after="0"/>
        <w:jc w:val="both"/>
        <w:rPr/>
      </w:pPr>
      <w:r>
        <w:rPr>
          <w:rFonts w:cs="Arial" w:ascii="Arial" w:hAnsi="Arial"/>
          <w:sz w:val="20"/>
          <w:szCs w:val="20"/>
        </w:rPr>
        <w:t>El modelo tradicional está destinado a pacientes que están  incorporados a algún  tipo  de  programa  o  asistencia especial de  salud (puede incluir elementos de promoción, protección y re- habilitación de la salud) o que, debido a su estado de aislamiento o a sus precarias condiciones de salud, requieren asistencia general  (vigilancia y seguimiento crónico  en el domicilio). Este modelo excluye tratamientos y cuidados complejos (18,19).</w:t>
      </w:r>
    </w:p>
    <w:p>
      <w:pPr>
        <w:pStyle w:val="Normal"/>
        <w:spacing w:lineRule="atLeast" w:line="240" w:before="0" w:after="0"/>
        <w:jc w:val="both"/>
        <w:rPr/>
      </w:pPr>
      <w:r>
        <w:rPr>
          <w:rFonts w:cs="Arial" w:ascii="Arial" w:hAnsi="Arial"/>
          <w:sz w:val="20"/>
          <w:szCs w:val="20"/>
        </w:rPr>
        <w:t>Dentro del modelo de atención compartida, en cambio, existe un estrecho vínculo  entre  los   profesionales  de  atención primaria y los del hospital del área de salud. En líneas generales, los equipos  de  atención   primaria  convienen previamente  con los profesionales  de  los  hospitales  acerca  de  la continuidad  y la responsabilidad del tratamiento tras el alta precoz en hospitalización convencional o  HD,  definiéndose el perfil adecuado de los pacientes que  deben ser incluidos en el programa de APD.</w:t>
      </w:r>
    </w:p>
    <w:p>
      <w:pPr>
        <w:pStyle w:val="Normal"/>
        <w:spacing w:lineRule="atLeast" w:line="240" w:before="0" w:after="0"/>
        <w:jc w:val="both"/>
        <w:rPr>
          <w:rFonts w:ascii="Arial" w:hAnsi="Arial" w:cs="Arial"/>
          <w:sz w:val="20"/>
          <w:szCs w:val="20"/>
        </w:rPr>
      </w:pPr>
      <w:r>
        <w:rPr>
          <w:rFonts w:cs="Arial" w:ascii="Arial" w:hAnsi="Arial"/>
          <w:sz w:val="20"/>
          <w:szCs w:val="20"/>
        </w:rPr>
        <w:t>En la puesta en práctica del modelo de atención compartida es esencial que tanto los equipos de atención primaria (médicos  de  familia,  enfermeros  comunitarios, fisioterapeutas, terapeutas ocupacionales  y  auxiliares  de  enfermería) como los equipos del  hospital (particularmente del  servicio de HD) estén bien  consolidados y tengan un buen  nivel de desarrollo. Esto quiere decir que los dos niveles  principales (atención primaria y  hospital) deben estar  adecuadamente organizados, financiados e integrados para  proveer ambos tipos de atención  domiciliaria.</w:t>
      </w:r>
    </w:p>
    <w:p>
      <w:pPr>
        <w:pStyle w:val="Normal"/>
        <w:spacing w:lineRule="atLeast" w:line="240" w:before="0" w:after="0"/>
        <w:jc w:val="both"/>
        <w:rPr/>
      </w:pPr>
      <w:r>
        <w:rPr>
          <w:rFonts w:cs="Arial" w:ascii="Arial" w:hAnsi="Arial"/>
          <w:sz w:val="20"/>
          <w:szCs w:val="20"/>
        </w:rPr>
        <w:t>Una  característica  interesante   de este segundo modelo estriba en que la HD debe ser evaluada por el médico de  familia  antes  de  que  el  paciente acuda al hospital. Este es un requisito esencial para lograr  una atención de calidad. En general, desde la atención primaria se valora la idoneidad de que el paciente ingrese a la HD, sin que sea necesaria  la  valoración  por  parte  de un médico especialista vinculado con el hospital (15).</w:t>
      </w:r>
    </w:p>
    <w:p>
      <w:pPr>
        <w:pStyle w:val="Normal"/>
        <w:spacing w:lineRule="atLeast" w:line="240" w:before="0" w:after="0"/>
        <w:jc w:val="both"/>
        <w:rPr/>
      </w:pPr>
      <w:r>
        <w:rPr>
          <w:rFonts w:cs="Arial" w:ascii="Arial" w:hAnsi="Arial"/>
          <w:sz w:val="20"/>
          <w:szCs w:val="20"/>
        </w:rPr>
        <w:t>Desde este punto de vista, el modo de abordar los problemas de salud, entendidos  como  procesos  continuos  e  indisgregables, depende directamente del nivel de integración y de coordinación  que  haya  entre  los  equipos  de atención  primaria  y  del  hospital,  así como del grado de comunicación que se dé entre ambas partes.</w:t>
      </w:r>
    </w:p>
    <w:p>
      <w:pPr>
        <w:pStyle w:val="Normal"/>
        <w:spacing w:lineRule="atLeast" w:line="240" w:before="0" w:after="0"/>
        <w:jc w:val="both"/>
        <w:rPr>
          <w:rFonts w:ascii="Arial" w:hAnsi="Arial" w:cs="Arial"/>
          <w:sz w:val="20"/>
          <w:szCs w:val="20"/>
        </w:rPr>
      </w:pPr>
      <w:r>
        <w:rPr>
          <w:rFonts w:cs="Arial" w:ascii="Arial" w:hAnsi="Arial"/>
          <w:sz w:val="20"/>
          <w:szCs w:val="20"/>
        </w:rPr>
        <w:t>Un ejemplo interesante de esta  segunda  forma  de  gestionar  y  ofrecer programas de atención domiciliaria es el Servicio Nacional de Salud del Reino Unido (20). Este servicio cuenta con un programa de atención domiciliaria de calidad manejado desde la atención primaria, cuya práctica se asemeja a los programas más comúnmente gestionados por los hospitales en  otros países europeos. En el Reino  Unido se han creado servicios de atención domiciliaria dotados de una infraestructura y de un sistema de financiación que garantizan el  seguimiento y la continuidad del tratamiento.</w:t>
      </w:r>
    </w:p>
    <w:p>
      <w:pPr>
        <w:pStyle w:val="Normal"/>
        <w:spacing w:lineRule="atLeast" w:line="240" w:before="0" w:after="0"/>
        <w:jc w:val="both"/>
        <w:rPr/>
      </w:pPr>
      <w:r>
        <w:rPr>
          <w:rFonts w:cs="Arial" w:ascii="Arial" w:hAnsi="Arial"/>
          <w:sz w:val="20"/>
          <w:szCs w:val="20"/>
        </w:rPr>
        <w:t>También resulta interesante el papel de  los  médicos  de  atención   primaria  organizados  en  el   seno  de  las health maintenance  organizations (HMO, organizaciones  de  servicios  médicos prepagados)  (22) de Estados Unidos, dado que se trata de un enfoque novedoso  de  la gestión sanitaria que reafirma la función importante del  profesional  de  la  atención  primaria.  En el marco de las HMO,  a los médicos de atención primaria  se les considera agentes  intermediarios entre el usuario y el hospit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 podría argumentar que, tanto en el caso de la reforma del Servicio Nacional de Salud del Reino Unido como en el de las HMO norteamericanas, la atención primaria pasa a ocupar un espacio distinto del tradicional entre las organizaciones sanitarias. Es decir, los grupos  de  médicos  de  los  servicios de atención primaria  pasan  a ser los responsables  directos de los usuarios del sistema  de salud, actuando como agentes   intermediarios  que  encaminan, indican y compran los tratamientos y procedimientos que juzguen más adecuados para los pacient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l Perú, la Atención domiciliaria que brinda el seguro social es una entidad independiente a los hospitales, sin un marco de coordinación directa que debería ser bidireccionado entre la Atención Domiciliaria y los servicios Hospitalarios, pero sí ha tomado una organización interna que combina la Atención Primaria domiciliaria con profesionales médicos, enfermeras y fisioterapistas , psicólogos, nutricionistas quienes cumplen la función de personal asistencial de atención primaria y se complementa con la Hospitalizacion domiciliaria quienes brindan un tratamiento continuado y las Urgencias domiciliarias para el enfoque agudo. Esta organización suple la falta de enlace directo con los centros hospitalarios, mejorando esta alianza estratégica con los Centros Hospitalarios estamos seguros que  serían más eficientes la Atención Domiciliaria en la Seguridad Social del Perú. </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16" w:name="importanca"/>
      <w:bookmarkEnd w:id="16"/>
      <w:r>
        <w:rPr/>
        <w:t>Importancia de la atención domiciliaria</w:t>
      </w:r>
    </w:p>
    <w:p>
      <w:pPr>
        <w:pStyle w:val="Normal"/>
        <w:spacing w:lineRule="atLeast" w:line="240" w:before="0" w:after="0"/>
        <w:jc w:val="both"/>
        <w:rPr/>
      </w:pPr>
      <w:bookmarkStart w:id="17" w:name="importanca"/>
      <w:bookmarkEnd w:id="17"/>
      <w:r>
        <w:rPr>
          <w:rFonts w:cs="Arial" w:ascii="Arial" w:hAnsi="Arial"/>
          <w:sz w:val="20"/>
          <w:szCs w:val="20"/>
        </w:rPr>
        <w:t>En lo que se refiere a los  distintos aspectos  de  su  funcionamiento  (tales como el ámbito sanitario donde se debe desarrollar, su eficacia económica y el perfil de la población atendida), el tema de la atención domiciliaria aparece en muchos estudios como polémico y sujeto a discusiones y  controversias (13).  No  obstante,  la  mayor  parte de los autores resaltan la necesidad de una mayor colaboración entre los servicios  hospitalarios y extrahospitalarios (atención primaria, ambulatoria y  domiciliaria y servicio social) para posibilitar  una  asistencia  continua  y  eficaz (8,14). Dicho de otra forma, es imperativo  adoptar  una  nueva  filosofía asistencial que busque modernizar los sistemas  sanitarios,  procurando  convertirlos  en  modelos  integrados  de salud basados en una responsabilidad compartida (15,23).</w:t>
      </w:r>
    </w:p>
    <w:p>
      <w:pPr>
        <w:pStyle w:val="Normal"/>
        <w:spacing w:lineRule="atLeast" w:line="240" w:before="0" w:after="0"/>
        <w:jc w:val="both"/>
        <w:rPr/>
      </w:pPr>
      <w:r>
        <w:rPr>
          <w:rFonts w:cs="Arial" w:ascii="Arial" w:hAnsi="Arial"/>
          <w:sz w:val="20"/>
          <w:szCs w:val="20"/>
        </w:rPr>
        <w:t>Este argumento pone de relieve  la importancia  de  la  AD  como  puente entre el hospital y la atención primaria de  salud,  posibilitando  el   establecimiento de labores compartidas y permitiendo una interacción progresiva y real entre  los dos principales niveles de atención (24).</w:t>
      </w:r>
    </w:p>
    <w:p>
      <w:pPr>
        <w:pStyle w:val="Normal"/>
        <w:spacing w:lineRule="atLeast" w:line="240" w:before="0" w:after="0"/>
        <w:jc w:val="both"/>
        <w:rPr/>
      </w:pPr>
      <w:r>
        <w:rPr>
          <w:rFonts w:cs="Arial" w:ascii="Arial" w:hAnsi="Arial"/>
          <w:sz w:val="20"/>
          <w:szCs w:val="20"/>
        </w:rPr>
        <w:t>En el campo de la organización del cuidado de la salud, la  atención domiciliaria  representa  una  posibilidad de crear un modelo consensuado y armónico de organización y financiación entre los diferentes niveles del sistema de salud, procurando lograr el establecimiento y la consolidación de  servicios que respondan adecuadamente a las  necesidades  del  usuario.  De allí el gran interés que han despertado en  los  últimos  años  los  servicios  de atención domiciliaria (8).</w:t>
      </w:r>
    </w:p>
    <w:p>
      <w:pPr>
        <w:pStyle w:val="Normal"/>
        <w:spacing w:lineRule="atLeast" w:line="240" w:before="0" w:after="0"/>
        <w:rPr>
          <w:rFonts w:ascii="Arial" w:hAnsi="Arial" w:cs="Arial"/>
          <w:sz w:val="20"/>
          <w:szCs w:val="20"/>
        </w:rPr>
      </w:pPr>
      <w:r>
        <w:rPr>
          <w:rFonts w:cs="Arial" w:ascii="Arial" w:hAnsi="Arial"/>
          <w:sz w:val="20"/>
          <w:szCs w:val="20"/>
        </w:rPr>
        <w:t xml:space="preserve">Asimismo, el rápido aumento de la implementación de unidades de AD se debe más que nada al propósito de encontrar el mejor  lugar posible para el tratamiento  del  paciente,  mejorando la calidad de su vida y utilizando más eficientemente los recursos del hospital. </w:t>
      </w:r>
    </w:p>
    <w:p>
      <w:pPr>
        <w:pStyle w:val="Normal"/>
        <w:spacing w:lineRule="atLeast" w:line="240" w:before="0" w:after="0"/>
        <w:jc w:val="both"/>
        <w:rPr/>
      </w:pPr>
      <w:r>
        <w:rPr>
          <w:rFonts w:cs="Arial" w:ascii="Arial" w:hAnsi="Arial"/>
          <w:sz w:val="20"/>
          <w:szCs w:val="20"/>
        </w:rPr>
        <w:t xml:space="preserve">En  general  las  razones  del  interés que despierta la AD tienen sustento en dos puntos de vista. Por un lado están las consideraciones  sobre efectividad. Se  reconoce  que  el  sistema  de  AD suele  traducirse  en  una  mejor  atención, así como en mayor satisfacción y participación por parte del paciente y sus familiares durante el  tratamiento. La  AD  también  se   asocia  con  una mejor evolución  clínica en el caso de algunas  enfermedades, con la reducción  de  ciertas  complicaciones  derivadas de la estancia hospitalaria  prolongada  o  innecesaria,  y   con  una asistencia más humana (25). </w:t>
      </w:r>
    </w:p>
    <w:p>
      <w:pPr>
        <w:pStyle w:val="Normal"/>
        <w:spacing w:lineRule="atLeast" w:line="240" w:before="0" w:after="0"/>
        <w:jc w:val="both"/>
        <w:rPr>
          <w:rFonts w:ascii="Arial" w:hAnsi="Arial" w:cs="Arial"/>
          <w:sz w:val="20"/>
          <w:szCs w:val="20"/>
        </w:rPr>
      </w:pPr>
      <w:r>
        <w:rPr>
          <w:rFonts w:cs="Arial" w:ascii="Arial" w:hAnsi="Arial"/>
          <w:sz w:val="20"/>
          <w:szCs w:val="20"/>
        </w:rPr>
        <w:t>Para este tipo de Atención se debe tener claro los criterios de selección de los pacientes, como ejemplo lo que actualmente se ingresan a los servicios de Atención Domiciliaria:</w:t>
      </w:r>
    </w:p>
    <w:p>
      <w:pPr>
        <w:pStyle w:val="Normal"/>
        <w:spacing w:lineRule="atLeast" w:line="240" w:before="0" w:after="0"/>
        <w:jc w:val="both"/>
        <w:rPr/>
      </w:pPr>
      <w:r>
        <w:rPr>
          <w:rFonts w:cs="Arial" w:ascii="Arial" w:hAnsi="Arial"/>
          <w:sz w:val="20"/>
          <w:szCs w:val="20"/>
        </w:rPr>
        <w:t>•</w:t>
      </w:r>
      <w:r>
        <w:rPr>
          <w:rFonts w:cs="Arial" w:ascii="Arial" w:hAnsi="Arial"/>
          <w:sz w:val="20"/>
          <w:szCs w:val="20"/>
        </w:rPr>
        <w:t>pacientes con situaciones agudas:  enfermedades infecciosas, neumonías, pielonefritis, aplasias tras la quimioterapia  y  antibioticoterapia  domiciliaria  por  vía  intravenosa,  enfermedades  vasculares, enfermedades neurológicas,  pacientes  con  nutrición parenteral y ventilación mecánica a domicilio;</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acientes con procesos crónicos reagudizados: EPOC (enfermedad pulmonar obstructiva  crónica),   cardiopatías, hepatopatías   crónicas,  sida  (síndrome de inmunodeficiencia adquirida), cirrosis hepática, neoplasias y enfermedades terminales;</w:t>
      </w:r>
    </w:p>
    <w:p>
      <w:pPr>
        <w:pStyle w:val="Normal"/>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acientes con procesos quirúrgicos: postoperatorio inmediato de cirugía menor  y  media,  postoperatorio  tardío y  complicaciones de cirugía mayor, postoperatorio de cirugía traumatológica y ortopédica, y el tratamiento de grandes escaras y úlceras cutáneas.</w:t>
      </w:r>
    </w:p>
    <w:p>
      <w:pPr>
        <w:pStyle w:val="Normal"/>
        <w:spacing w:lineRule="atLeast" w:line="240" w:before="0" w:after="0"/>
        <w:jc w:val="both"/>
        <w:rPr>
          <w:rFonts w:ascii="Arial" w:hAnsi="Arial" w:cs="Arial"/>
          <w:sz w:val="20"/>
          <w:szCs w:val="20"/>
        </w:rPr>
      </w:pPr>
      <w:r>
        <w:rPr>
          <w:rFonts w:cs="Arial" w:ascii="Arial" w:hAnsi="Arial"/>
          <w:sz w:val="20"/>
          <w:szCs w:val="20"/>
        </w:rPr>
        <w:t>Por otro lado, diferentes autores han argumentado que la AD, al  permitir un uso más adecuado y racional de los recursos, tiende a disminuir el gasto en salud. La práctica de la atención  en el domicilio aumenta la disponibilidad de camas y acorta  los períodos de internamiento en los hospitales. Adicionalmente, los  costos de agregar camas en la AD es menor que las  inversiones  necesarias  para  crear camas  hospitalarias o para la ampliación   o  construcción  de  hospitales, aparte de que el costo por estancia es menor en la HD que en la hospitalización tradicional .</w:t>
      </w:r>
    </w:p>
    <w:p>
      <w:pPr>
        <w:pStyle w:val="Normal"/>
        <w:spacing w:lineRule="atLeast" w:line="240" w:before="0" w:after="0"/>
        <w:jc w:val="both"/>
        <w:rPr>
          <w:rFonts w:ascii="Arial" w:hAnsi="Arial" w:cs="Arial"/>
          <w:sz w:val="20"/>
          <w:szCs w:val="20"/>
        </w:rPr>
      </w:pPr>
      <w:r>
        <w:rPr>
          <w:rFonts w:cs="Arial" w:ascii="Arial" w:hAnsi="Arial"/>
          <w:sz w:val="20"/>
          <w:szCs w:val="20"/>
        </w:rPr>
        <w:t>La comunicación e interrelación de la AD con el paciente y su familia en nuestra experiencia es de suma prioridad , los cuidados de las personas adulto mayores son proporcionados generalmente por un miembro de su familia, fundamentalmente esposa e hijos, los cuales requieren “cambiar” constantemente sus conocimientos y conductas para manejar las demandas externas o internas específicas, o ambas, que se estima abruman o exceden los recursos de estas personas, por lo que es necesario realizar actividades educativas dirigidas a brindar soporte a las familias que asumen la responsabilidad de atenderlos en el hogar.</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18" w:name="situaciona"/>
      <w:bookmarkEnd w:id="18"/>
      <w:r>
        <w:rPr/>
        <w:t>Situación operacional y gerencial en la AD</w:t>
      </w:r>
    </w:p>
    <w:p>
      <w:pPr>
        <w:pStyle w:val="Normal"/>
        <w:spacing w:lineRule="atLeast" w:line="240" w:before="0" w:after="0"/>
        <w:jc w:val="both"/>
        <w:rPr/>
      </w:pPr>
      <w:bookmarkStart w:id="19" w:name="situaciona"/>
      <w:bookmarkEnd w:id="19"/>
      <w:r>
        <w:rPr>
          <w:rFonts w:cs="Arial" w:ascii="Arial" w:hAnsi="Arial"/>
          <w:sz w:val="20"/>
          <w:szCs w:val="20"/>
        </w:rPr>
        <w:t xml:space="preserve">A pesar  que desde hace varios  años se ha demostrado que existen una serie de factores que hacen que las diferentes organizaciones sanitarias y sociales consideren la AD como una alternativa asistencial interesante, el consenso se pierde a  la hora de diseñar estrategias  organizativas y de financiación de estos servicios, muchos gestores formados solo en los sistemas intrahospitalarios no comprenden adecuadamente los beneficios y bondades de la Atención domiciliaria, y direccionan sus esfuerzos gerenciales en aumentos de camas hospitalarias, incremento de oferta en los servicios de emergencias y/o en las consultas ambulatorias. </w:t>
      </w:r>
    </w:p>
    <w:p>
      <w:pPr>
        <w:pStyle w:val="Normal"/>
        <w:spacing w:lineRule="atLeast" w:line="240" w:before="0" w:after="0"/>
        <w:jc w:val="both"/>
        <w:rPr/>
      </w:pPr>
      <w:r>
        <w:rPr>
          <w:rFonts w:cs="Arial" w:ascii="Arial" w:hAnsi="Arial"/>
          <w:sz w:val="20"/>
          <w:szCs w:val="20"/>
        </w:rPr>
        <w:t>Diversos estudios señalan  que  el  modelo  organizativo  vigente en la mayoría de los países, centrado en  las direcciones y gestionado mediante programas desintegrados  y organizados mucho más en función de las características  estructurales de los servicios y las instituciones que de las necesidades reales de la población de referencia, es la causa principal de las deficiencias y dificultades de la  asistencia sanitaria en alcanzar una cobertura satisfactoria. En ese sentido, uno de los mayores retos  que se plantean en la actualidad  consiste en transformar la tradicional y rígida jerarquización de los servicios de salud por  niveles asistenciales, en un nuevo modelo que elimine las  barreras físicas de las organizaciones sanitarias, impulsando a la adopción de una nueva filosofía de asistencia  integrada y compartida entre la  atención prestada por el centro de  salud, el hospital y la atención domiciliaria. Es justo  ahí  donde  la  atención  domiciliaria encuentra todo su  significado y puede demostrar que  constituye una herramienta eficiente.</w:t>
      </w:r>
    </w:p>
    <w:p>
      <w:pPr>
        <w:pStyle w:val="Normal"/>
        <w:spacing w:lineRule="atLeast" w:line="240" w:before="0" w:after="0"/>
        <w:jc w:val="both"/>
        <w:rPr/>
      </w:pPr>
      <w:r>
        <w:rPr>
          <w:rFonts w:cs="Arial" w:ascii="Arial" w:hAnsi="Arial"/>
          <w:sz w:val="20"/>
          <w:szCs w:val="20"/>
        </w:rPr>
        <w:t>No obstante, en los campos  operacional y gerencial de los  servicios de AD la evidencia  empírica señala que hay numerosas circunstancias que han contribuido  a acrecentar las dificultades  para  implementar medidas que proporcionen  una  mayor  comunicación e integración entre  los dos niveles sanitarios. Entre ellas se destaca el déficit de experiencia en la gestión de organizaciones  en red y direcciones de proyectos comunes por parte de los gerentes de las diferentes organizaciones sanitarias, la necesidad de dedicar gran cantidad de tiempo (no siempre disponible  para  los   profesionales  y gerentes) y la fragmentación y superposición de servicios. Todas estas circunstancias están además asociadas a la falta de una coordinación adecuada y un nivel superior de  autoridad que se encargue de brindar incentivos para que  tanto   la   atención  especializada como la atención primaria (y el servicio social) converjan hacia un modelo de atención compartida. Desde esa perspectiva, existe coincidencia en el diagnóstico de  las deficiencias en los resultados  de los servicios ofrecidos tanto  por  la atención primaria como por el hospital. Por un lado, la atención primaria es criticada por su incapacidad para reducir las urgencias hospitalarias, por la  variabilidad en la oferta  asistencial  entre los distintos centros, por las derivaciones innecesarias al ámbito hospitalario  y por su limitada capacidad para contener el acceso a la atención hospitalaria ya que se encuentra sobresaturada por su propia  demanda (19). Por otro, la  atención hospitalaria es criticada  por presentar un modelo transversal, vertical y centrado en la enfermedad,  careciendo  de  una  debida  y necesaria  integración sociosanitaria del paciente, y de un abordaje más humanizado y  personal de la asistencia.</w:t>
      </w:r>
    </w:p>
    <w:p>
      <w:pPr>
        <w:pStyle w:val="Normal"/>
        <w:spacing w:lineRule="atLeast" w:line="240" w:before="0" w:after="0"/>
        <w:jc w:val="both"/>
        <w:rPr/>
      </w:pPr>
      <w:r>
        <w:rPr>
          <w:rFonts w:cs="Arial" w:ascii="Arial" w:hAnsi="Arial"/>
          <w:sz w:val="20"/>
          <w:szCs w:val="20"/>
        </w:rPr>
        <w:t>En consecuencia, el sistema de prestación de servicios domiciliarios carece de un enfoque integral y comunitario de  los problemas de salud, más  allá de la suma de los problemas individuales y de la atención prestada por cada nivel sanitario. De  ahí que los diferentes especialistas coincidan en que el funcionamiento del conjunto del sistema sanitario prescinde del establecimiento  de  una   interrelación armónica entre los dos ámbitos  esenciales  del sistema (atención  primaria y  hospital),  basada  en  relaciones  de igualdad y en la delimitación clara de sus  funciones.  Es  necesario   buscar puntos de colaboración y coordinación entre  los  dos  niveles  sanitarios,  que sean a la vez valorados positivamente tanto  por la atención primaria  como por el hospital, sin ser percibidos como imposiciones o invasiones técnicas de poder de uno sobre el otro.</w:t>
      </w:r>
    </w:p>
    <w:p>
      <w:pPr>
        <w:pStyle w:val="Normal"/>
        <w:spacing w:lineRule="atLeast" w:line="240" w:before="0" w:after="0"/>
        <w:jc w:val="both"/>
        <w:rPr>
          <w:rFonts w:ascii="Arial" w:hAnsi="Arial" w:cs="Arial"/>
          <w:sz w:val="20"/>
          <w:szCs w:val="20"/>
        </w:rPr>
      </w:pPr>
      <w:r>
        <w:rPr>
          <w:rFonts w:cs="Arial" w:ascii="Arial" w:hAnsi="Arial"/>
          <w:sz w:val="20"/>
          <w:szCs w:val="20"/>
        </w:rPr>
        <w:t>De hecho, ante todas las  dificultades identificadas, la  atención domiciliaria  plantea   ciertos  problemas  de competencia frente  a  las diferentes organizaciones que ofrecen servicio (ocasionando no raras veces la duplicación de servicios en la comunidad o la creación de una red asistencial paralela). Esta situación crea cierta tensión entre profesionales y niveles asistenciales, llevando a círculos  viciosos difíciles de controlar desde  la forma como se estructura la organización sanitaria actual (17, 32). Cabe mencionar que tanto  la atención primaria como  la  atención  hospitalaria  tienen su  espacio en el ámbito domiciliario. Se comprende que cada nivel tiene sus propias limitaciones, pero cuando ambos pueden desarrollar  su capacidad potencial se forma  un  conjunto altamente efectivo.</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20" w:name="conclusioa"/>
      <w:bookmarkEnd w:id="20"/>
      <w:r>
        <w:rPr/>
        <w:t>Conclusiones</w:t>
      </w:r>
    </w:p>
    <w:p>
      <w:pPr>
        <w:pStyle w:val="Prrafodelista"/>
        <w:numPr>
          <w:ilvl w:val="0"/>
          <w:numId w:val="2"/>
        </w:numPr>
        <w:autoSpaceDE w:val="false"/>
        <w:spacing w:lineRule="atLeast" w:line="240" w:before="0" w:after="0"/>
        <w:contextualSpacing/>
        <w:jc w:val="both"/>
        <w:rPr>
          <w:rFonts w:ascii="Arial" w:hAnsi="Arial" w:cs="Arial"/>
          <w:sz w:val="20"/>
          <w:szCs w:val="20"/>
        </w:rPr>
      </w:pPr>
      <w:bookmarkStart w:id="21" w:name="conclusioa"/>
      <w:bookmarkEnd w:id="21"/>
      <w:r>
        <w:rPr>
          <w:rFonts w:cs="Arial" w:ascii="Arial" w:hAnsi="Arial"/>
          <w:sz w:val="20"/>
          <w:szCs w:val="20"/>
        </w:rPr>
        <w:t>Se deben encontrar referentes  conceptuales que permiten aclarar y unificar el punto de partida teórico de la propuesta de la Atención y Hospitalizacion Domiciliaria para que constituya una sugerencia sostenible para organizar e institucionalizar dicha atención y sea considerada como parte de la organización de los sistemas de salud de un país.</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La atención domiciliaria de calidad requiere de un abordaje integral y multidisciplinario, que únicamente es posible si se consigue la participación e involucramiento de los  funcionarios que la desarrollan. Igualmente para conseguir la satisfacción de los usuarios es necesario garantizar una continuidad asistencial personalizada, evitando la fragmentación que por lo general caracteriza la atención especializada. De ahí, la importancia de asumir la atención en el domicilio de manera integral, integrada y continuada.</w:t>
      </w:r>
    </w:p>
    <w:p>
      <w:pPr>
        <w:pStyle w:val="Prrafodelista"/>
        <w:numPr>
          <w:ilvl w:val="0"/>
          <w:numId w:val="2"/>
        </w:numPr>
        <w:autoSpaceDE w:val="false"/>
        <w:spacing w:lineRule="atLeast" w:line="240" w:before="0" w:after="0"/>
        <w:contextualSpacing/>
        <w:jc w:val="both"/>
        <w:rPr/>
      </w:pPr>
      <w:r>
        <w:rPr>
          <w:rFonts w:cs="Arial" w:ascii="Arial" w:hAnsi="Arial"/>
          <w:sz w:val="20"/>
          <w:szCs w:val="20"/>
        </w:rPr>
        <w:t>El servicio de atención domiciliaria es la respuesta más efectiva y moderna a los principales problemas de los servicios de salud del mundo. Brinda la posibilidad al enfermo de acceder a una prestación similar en calidad técnica sanatorial, pero superior en calidad humana y a costos sensiblemente inferiores.”</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eastAsia="Times New Roman" w:cs="Arial" w:ascii="Arial" w:hAnsi="Arial"/>
          <w:sz w:val="20"/>
          <w:szCs w:val="20"/>
          <w:lang w:eastAsia="es-PE"/>
        </w:rPr>
        <w:t>Se reconoce que es para las poblaciones más vulnerables (ancianos, pacientes portadores de enfermedades crónicas, degenerativas y discapacitantes, con pluripatologías asociadas), que la inversión en recursos sanitarios se ha mostrado más efectiva en la Atención domiciliaria.</w:t>
      </w:r>
    </w:p>
    <w:p>
      <w:pPr>
        <w:pStyle w:val="Prrafodelista"/>
        <w:numPr>
          <w:ilvl w:val="0"/>
          <w:numId w:val="2"/>
        </w:numPr>
        <w:autoSpaceDE w:val="false"/>
        <w:spacing w:lineRule="atLeast" w:line="240" w:before="0" w:after="0"/>
        <w:contextualSpacing/>
        <w:jc w:val="both"/>
        <w:rPr/>
      </w:pPr>
      <w:r>
        <w:rPr>
          <w:rFonts w:cs="Arial" w:ascii="Arial" w:hAnsi="Arial"/>
          <w:sz w:val="20"/>
          <w:szCs w:val="20"/>
        </w:rPr>
        <w:t xml:space="preserve">Se deben cambiar las estrategias tradicionales de prestación de servicios que caracterizan a los hospitales  (instituciones cerradas, con una prestación de servicios  vertical y unidireccional), mediante el replanteamiento de objetivos, organización,  actividades y servicios médicos-asistenciales ofrecidos, en función de las nuevas estrategias sanitarias y de las actuales demandas sociales,  demográficas y de gestión </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 xml:space="preserve">Diseñar  y validar protocolos y/o guías clínicas prácticas (GCP) de orientación preventiva, diagnóstica, terapéutica, de transmisión de datos clínicos, de  seguimiento y control, entre la Atención Domiciliaria y todos los niveles de complejidad. Tales medidas deben ir acompañadas de la designación de los profesionales  en el hospital y en la atención domiciliaria que serán responsables en  este  sentido (referencias y contrareferencias), generando así una cultura de cooresponsabilización  en  las   decisiones sobre  el  tratamiento integral del  paciente. </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 xml:space="preserve">Se debe fortalecer la atención primaria, en los pacientes adultos mayores en su atención domiciliaria, buscando recobrar y consolidar el  prestigio  frente  a  la  población y la comunidad sanitaria  mediante modificaciones  de  la  estructura  y la lógica de prestación de los servicios. </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Proponer una buena formación de recursos humanos, a fin de lograr  una real implicación de los profesionales sanitarios en la prestación de servicios  y la profesionalización de  los gerentes y planificadores sanitarios en la AD. La formación de recursos humanos debe ser amplia y abarcar desde  la formación de pregrado, donde los estudiantes de ciencias de la salud  deban  tener conocimientos teóricos y prácticos en la salud comunitaria, familiar y domiciliaria;  de igual manera en la educación médica  de  postgrado, en este último caso habría que  reforzar la especialidad de “medicina de familiar y comunitaria”. Un componente clave en la formación de recursos humanos de calidad, así mismo el establecimiento de programas de pregrado y posgrado con la participación  de  las  universidades y los servicios que brindan atención domiciliaria para establecer una malla curricular acorde  a las políticas de salud.</w:t>
      </w:r>
    </w:p>
    <w:p>
      <w:pPr>
        <w:pStyle w:val="Prrafodelista"/>
        <w:numPr>
          <w:ilvl w:val="0"/>
          <w:numId w:val="2"/>
        </w:numPr>
        <w:autoSpaceDE w:val="false"/>
        <w:spacing w:lineRule="atLeast" w:line="240" w:before="0" w:after="0"/>
        <w:contextualSpacing/>
        <w:jc w:val="both"/>
        <w:rPr/>
      </w:pPr>
      <w:r>
        <w:rPr>
          <w:rFonts w:cs="Arial" w:ascii="Arial" w:hAnsi="Arial"/>
          <w:sz w:val="20"/>
          <w:szCs w:val="20"/>
        </w:rPr>
        <w:t>Se debe impulsar el desarrollo de investigación, las funciones docente e investigadora, en el campo de la salud comunitaria y por ende en la Atención domiciliaria, además de la función asistencial,  en el área organizativa y de gestión.</w:t>
      </w:r>
    </w:p>
    <w:p>
      <w:pPr>
        <w:pStyle w:val="Prrafodelista"/>
        <w:numPr>
          <w:ilvl w:val="0"/>
          <w:numId w:val="2"/>
        </w:numPr>
        <w:autoSpaceDE w:val="false"/>
        <w:spacing w:lineRule="atLeast" w:line="240" w:before="0" w:after="0"/>
        <w:contextualSpacing/>
        <w:jc w:val="both"/>
        <w:rPr/>
      </w:pPr>
      <w:r>
        <w:rPr>
          <w:rFonts w:cs="Arial" w:ascii="Arial" w:hAnsi="Arial"/>
          <w:sz w:val="20"/>
          <w:szCs w:val="20"/>
        </w:rPr>
        <w:t>Crear las alianzas  estratégicas  entre las partes del sistema sanitario y los servicios sociales, que proporcionen una mayor convergencia de las políticas  sanitarias y las sociales en beneficio del paciente, especialmente en el adulto mayor. En este contexto fortalece la  atención domiciliaria, y en especial la hospitalización a domicilio, donde la calidad de la atención ofrecida está estrechamente ligada a la existencia de una alianza estratégica entre los equipos sanitarios de atención primaria, de atención hospitalaria y prestaciones sociales.</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La capacitación de los cuidadores   debe ser una  responsabilidad participativa y conjunta.</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La HD, en cuanto es una  alternativa a la hospitalización tradicional, conlleva el beneficio adicional de hacer posible y tornar viable el establecimiento de una innovadora y necesaria coalición y alianza estratégica en el campo de la salud pública y la administración sanitaria. De hecho,  exige  un  mayor  compromiso y  más responsabilidad por parte de todos  los  actores  involucrados  en  el proceso, incluidos los gerentes de centros de salud, los médicos y otros profesionales  sanitarios,  los  pacientes  y sus familiares, y la comunidad local.</w:t>
      </w:r>
    </w:p>
    <w:p>
      <w:pPr>
        <w:pStyle w:val="Prrafodelista"/>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Los estudios “prevén un aumento de los servicios de atención domiciliaria y señalan que los sectores sanitario, social, político y económico sitúan la hospitalización domiciliaria  como una alternativa asistencial muy halagadora, viable y prometedora” en los siguientes años en especial en países en vías de desarroll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lang w:val="en-US"/>
        </w:rPr>
      </w:pPr>
      <w:bookmarkStart w:id="22" w:name="referencia"/>
      <w:bookmarkEnd w:id="22"/>
      <w:r>
        <w:rPr>
          <w:lang w:val="en-US"/>
        </w:rPr>
        <w:t>Referencias</w:t>
      </w:r>
    </w:p>
    <w:p>
      <w:pPr>
        <w:pStyle w:val="Prrafodelista"/>
        <w:numPr>
          <w:ilvl w:val="0"/>
          <w:numId w:val="6"/>
        </w:numPr>
        <w:spacing w:lineRule="atLeast" w:line="240" w:before="0" w:after="0"/>
        <w:contextualSpacing/>
        <w:jc w:val="both"/>
        <w:rPr>
          <w:rFonts w:ascii="Arial" w:hAnsi="Arial" w:cs="Arial"/>
          <w:sz w:val="20"/>
          <w:szCs w:val="20"/>
          <w:lang w:val="en-US"/>
        </w:rPr>
      </w:pPr>
      <w:bookmarkStart w:id="23" w:name="referencia"/>
      <w:bookmarkEnd w:id="23"/>
      <w:r>
        <w:rPr>
          <w:rFonts w:cs="Arial" w:ascii="Arial" w:hAnsi="Arial"/>
          <w:sz w:val="20"/>
          <w:szCs w:val="20"/>
          <w:lang w:val="en-US"/>
        </w:rPr>
        <w:t>Populations. EU population compared with other world regions. Europe in figures. Eurostat yearbook 2006-07. Disponible en http://epp.eurostat. ec.europa.eu/cache/ITY_OFFPUB/KS-CD-06-001-01/ EN/KS-CD-06-001-01-EN.PDF. [Consultado: 18 de agosto de 2008].</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López A. Evoluciones demográficas: dimensiones éticas y pastorales 54. Ciudad del Vaticano; Pontificio Consejo para la familia. Editrice Vaticana; 1994.</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Motlis J. El dado de la vejez y sus seis caras. Cómo interpretar el acontecer del envejecimiento. Madrid: Altalena; 1985.</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 xml:space="preserve">Durán M. Hay un déficit extraordinario en servicios para mayores y enfermos crónicos. El País 2002; 4-XI. </w:t>
      </w:r>
    </w:p>
    <w:p>
      <w:pPr>
        <w:pStyle w:val="Prrafodelista"/>
        <w:numPr>
          <w:ilvl w:val="0"/>
          <w:numId w:val="6"/>
        </w:numPr>
        <w:spacing w:lineRule="atLeast" w:line="240" w:before="0" w:after="0"/>
        <w:contextualSpacing/>
        <w:jc w:val="both"/>
        <w:rPr/>
      </w:pPr>
      <w:r>
        <w:rPr>
          <w:rFonts w:cs="Arial" w:ascii="Arial" w:hAnsi="Arial"/>
          <w:sz w:val="20"/>
          <w:szCs w:val="20"/>
        </w:rPr>
        <w:t>Organización Panamericana de la Salud. Enfermería gerontológica: conceptos para la práctica. Paltex;1999.</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 xml:space="preserve">Vaqué J. El aumento de la longevidad y su relación con la morbilidad. </w:t>
      </w:r>
      <w:r>
        <w:rPr>
          <w:rFonts w:cs="Arial" w:ascii="Arial" w:hAnsi="Arial"/>
          <w:sz w:val="20"/>
          <w:szCs w:val="20"/>
          <w:lang w:val="en-US"/>
        </w:rPr>
        <w:t>Med Prev 1998;4: 19–26.</w:t>
      </w:r>
    </w:p>
    <w:p>
      <w:pPr>
        <w:pStyle w:val="Prrafodelista"/>
        <w:numPr>
          <w:ilvl w:val="0"/>
          <w:numId w:val="6"/>
        </w:numPr>
        <w:spacing w:lineRule="atLeast" w:line="240" w:before="0" w:after="0"/>
        <w:contextualSpacing/>
        <w:jc w:val="both"/>
        <w:rPr>
          <w:rFonts w:ascii="Arial" w:hAnsi="Arial" w:cs="Arial"/>
          <w:sz w:val="20"/>
          <w:szCs w:val="20"/>
          <w:lang w:val="en-US"/>
        </w:rPr>
      </w:pPr>
      <w:r>
        <w:rPr>
          <w:rFonts w:cs="Arial" w:ascii="Arial" w:hAnsi="Arial"/>
          <w:sz w:val="20"/>
          <w:szCs w:val="20"/>
          <w:lang w:val="en-US"/>
        </w:rPr>
        <w:t>Jones J, Wilson A, Parker H, Wynn A, Jagger C, Spiers N, et al. Economic evaluation of hospital at home versus hospital care: cost minimization analysis of data from randomized controlled trial. BMJ 1999;319:1547–1550.</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Glez MDD (coord). Hospitalización a domicilio. España: Hoechst Marion Roussel; 1998.</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Colomer J, González MJI, González RVJ. Alternativas a la hospitalización: una respuesta lógica al aumento de la demanda.  En: Del Llano J, Ortún V, Millán J, Gené J, eds. Gestión sanitaria: innovaciones y desafíos. Barcelona: Masson 1998;359–401.</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en-US"/>
        </w:rPr>
        <w:t xml:space="preserve">Cline C, Israelson B, Willenheimer R, et al. A cost  effective management  programme  for heart failure reduces  hospitalisation.  </w:t>
      </w:r>
      <w:r>
        <w:rPr>
          <w:rFonts w:cs="Arial" w:ascii="Arial" w:hAnsi="Arial"/>
          <w:sz w:val="20"/>
          <w:szCs w:val="20"/>
        </w:rPr>
        <w:t>Heart 1998;80:442–446.</w:t>
      </w:r>
    </w:p>
    <w:p>
      <w:pPr>
        <w:pStyle w:val="Prrafodelista"/>
        <w:numPr>
          <w:ilvl w:val="0"/>
          <w:numId w:val="6"/>
        </w:numPr>
        <w:spacing w:lineRule="atLeast" w:line="240" w:before="0" w:after="0"/>
        <w:contextualSpacing/>
        <w:jc w:val="both"/>
        <w:rPr>
          <w:rFonts w:ascii="Arial" w:hAnsi="Arial" w:cs="Arial"/>
          <w:sz w:val="20"/>
          <w:szCs w:val="20"/>
          <w:lang w:val="en-US"/>
        </w:rPr>
      </w:pPr>
      <w:r>
        <w:rPr>
          <w:rFonts w:cs="Arial" w:ascii="Arial" w:hAnsi="Arial"/>
          <w:sz w:val="20"/>
          <w:szCs w:val="20"/>
          <w:lang w:val="en-US"/>
        </w:rPr>
        <w:t>Shepped S, Ilife S. Effectiveness of hospital at home compared  to inpatient  hospital care. En: Bero L, Grilli R, Grimshaw J, Osman A, eds. Collaboration  on effective  professional practice module of the Cochrane Database of Systematic Reviews. The Cochrene Collaboration Issue 1. Oxford: Updated Software; 1998.</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Martín AP, García FJC, Correa ME, et al. Factores de riesgo de ingreso hospitalario en mayores de 64 años. Gaceta Sanitaria 2000;14(5): 363–370.</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Mediano C, Guillén M, Aranda E,  Pérez F, Peiró S. Como en casa en ningún sitio. Satisfacción de los pacientes hospitalizados a domicilio. Revista Calidad Asistencial  1995;1: 13–18.</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en-US"/>
        </w:rPr>
        <w:t>LoFaso V.  The doctor-patient  relationship in  the home. Clin Geriatr Med  2000;16(1): 83–94.</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en-US"/>
        </w:rPr>
        <w:t xml:space="preserve">Raffy-Pihan, N. “L´hospitalitasion à domicile. </w:t>
      </w:r>
      <w:r>
        <w:rPr>
          <w:rFonts w:cs="Arial" w:ascii="Arial" w:hAnsi="Arial"/>
          <w:sz w:val="20"/>
          <w:szCs w:val="20"/>
        </w:rPr>
        <w:t>Un tour d´horizon en Reurope, aux Etats-Unis et au Canada”. CREDES; 1994.</w:t>
      </w:r>
    </w:p>
    <w:p>
      <w:pPr>
        <w:pStyle w:val="Prrafodelista"/>
        <w:numPr>
          <w:ilvl w:val="0"/>
          <w:numId w:val="6"/>
        </w:numPr>
        <w:spacing w:lineRule="atLeast" w:line="240" w:before="0" w:after="0"/>
        <w:contextualSpacing/>
        <w:jc w:val="both"/>
        <w:rPr>
          <w:rFonts w:ascii="Arial" w:hAnsi="Arial" w:cs="Arial"/>
          <w:sz w:val="20"/>
          <w:szCs w:val="20"/>
          <w:lang w:val="en-US"/>
        </w:rPr>
      </w:pPr>
      <w:r>
        <w:rPr>
          <w:rFonts w:cs="Arial" w:ascii="Arial" w:hAnsi="Arial"/>
          <w:sz w:val="20"/>
          <w:szCs w:val="20"/>
          <w:lang w:val="en-US"/>
        </w:rPr>
        <w:t>Orton V. Shared care. Lancet 1994;1.413–1.414.</w:t>
      </w:r>
    </w:p>
    <w:p>
      <w:pPr>
        <w:pStyle w:val="Prrafodelista"/>
        <w:numPr>
          <w:ilvl w:val="0"/>
          <w:numId w:val="6"/>
        </w:numPr>
        <w:spacing w:lineRule="atLeast" w:line="240" w:before="0" w:after="0"/>
        <w:contextualSpacing/>
        <w:jc w:val="both"/>
        <w:rPr/>
      </w:pPr>
      <w:r>
        <w:rPr>
          <w:rFonts w:cs="Arial" w:ascii="Arial" w:hAnsi="Arial"/>
          <w:sz w:val="20"/>
          <w:szCs w:val="20"/>
        </w:rPr>
        <w:t>Segura Noguera JM, et al. Enfermos crónicos domiciliarios y consumo de  psicofármacos. Atención Primaria [serial online]  2001 Ene [cited 2000 nov 30];26(9) [6 screens]. www.db. doyma.es</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Noguera JMS, Montaña MCB, Bastú NB, Gastalver DC. Enfermos  crónicos  domiciliarios: valoración integral físico-cognitiva  y  caídas durante 3 años de seguimiento. Atención Primaria 2000;25(5):35–38.</w:t>
      </w:r>
    </w:p>
    <w:p>
      <w:pPr>
        <w:pStyle w:val="Prrafodelista"/>
        <w:numPr>
          <w:ilvl w:val="0"/>
          <w:numId w:val="6"/>
        </w:numPr>
        <w:spacing w:lineRule="atLeast" w:line="240" w:before="0" w:after="0"/>
        <w:contextualSpacing/>
        <w:jc w:val="both"/>
        <w:rPr/>
      </w:pPr>
      <w:r>
        <w:rPr>
          <w:rFonts w:cs="Arial" w:ascii="Arial" w:hAnsi="Arial"/>
          <w:sz w:val="20"/>
          <w:szCs w:val="20"/>
        </w:rPr>
        <w:t>Badia JG. ¿El hospital, debe competir, dominar  o compartir con la atención  primaria? Atención Primaria 1998;21(4):16–17.</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en-US"/>
        </w:rPr>
        <w:t>Lefebvre A.  L´hospitalisation  à  domicilie. Soins 1996;609:6–9.</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Riera JMC, Oliver JG, Ballart, JDF, et al. Opinión  de los médicos de atención  primaria acerca de su hospital de referencia. Todo Hospital 1997;140:7–12.</w:t>
      </w:r>
    </w:p>
    <w:p>
      <w:pPr>
        <w:pStyle w:val="Prrafodelista"/>
        <w:numPr>
          <w:ilvl w:val="0"/>
          <w:numId w:val="6"/>
        </w:numPr>
        <w:spacing w:lineRule="atLeast" w:line="240" w:before="0" w:after="0"/>
        <w:contextualSpacing/>
        <w:jc w:val="both"/>
        <w:rPr/>
      </w:pPr>
      <w:r>
        <w:rPr>
          <w:rFonts w:cs="Arial" w:ascii="Arial" w:hAnsi="Arial"/>
          <w:sz w:val="20"/>
          <w:szCs w:val="20"/>
        </w:rPr>
        <w:t>Fuente DO,  Moreno SP,   Rodríguez CM, López MR. Cuidados de enfermería en hospitalización a domicilio y  hospitalización convencional. Rev Española Salud Publica [serial online] 2001 [cited 1998];72(6)[13  screens]. www.scielosp.org/</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en-US"/>
        </w:rPr>
        <w:t>Jones J, Wilson A, Parker H, Wynn A, Jagger C, Spiers N, Parker G. Economic evaluation of hospital at home versus hospital care: cost minimisation analysis of data from randomized controlled trial. BMJ 1999;319:1547–1550.</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pt-BR"/>
        </w:rPr>
        <w:t xml:space="preserve">Bermejo GB, Angulo KL, Agorria AA, Barruetabeña MS, Arrate AO. </w:t>
      </w:r>
      <w:r>
        <w:rPr>
          <w:rFonts w:cs="Arial" w:ascii="Arial" w:hAnsi="Arial"/>
          <w:sz w:val="20"/>
          <w:szCs w:val="20"/>
        </w:rPr>
        <w:t>Características socioeconómicas, problemas y necesidades de salud de los pacientes crónicos domiciliarios. Atención Primaria 1997;20(5):230–236.</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Cuerda MDC, Castelló FB, Giménez MLB. Coordinación en el sistema sanitario: algunos ejemplos. Gestión Hospitalaria 1991;78:27–32.</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Hospitalización  a  domicilio y  enfermería: datos y reflexiones tras las primeras experiencias en España. Labor Hospitalaria 213.</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 xml:space="preserve">Estéves PMH, Santos GAR, Brito EN, Rosario MAB, Freire GG. Propuesta de un modelo de organización de atención domiciliaria basada en atención primaria. </w:t>
      </w:r>
      <w:r>
        <w:rPr>
          <w:rFonts w:cs="Arial" w:ascii="Arial" w:hAnsi="Arial"/>
          <w:sz w:val="20"/>
          <w:szCs w:val="20"/>
          <w:lang w:val="en-US"/>
        </w:rPr>
        <w:t>Cuadernos  de  gestión 1999;5(1):31–38.</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en-US"/>
        </w:rPr>
        <w:t>Crome P, Malham A, Baker D,  Smith AE, Bloor R. Domiciliary visits to the old and the mentally ill: how valuable? J R Soc Med 2000; 93(4):187–190.</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 xml:space="preserve">Fuente DO,  Moreno SP,   Rodríguez CM, López, MR. Cuidados de enfermería en hospitalización a domicilio y  hospitalización convencional. </w:t>
      </w:r>
      <w:r>
        <w:rPr>
          <w:rFonts w:cs="Arial" w:ascii="Arial" w:hAnsi="Arial"/>
          <w:sz w:val="20"/>
          <w:szCs w:val="20"/>
          <w:lang w:val="en-US"/>
        </w:rPr>
        <w:t xml:space="preserve">Rev Española </w:t>
      </w:r>
      <w:r>
        <w:rPr>
          <w:rFonts w:cs="Arial" w:ascii="Arial" w:hAnsi="Arial"/>
          <w:sz w:val="20"/>
          <w:szCs w:val="20"/>
        </w:rPr>
        <w:t>Salud</w:t>
      </w:r>
      <w:r>
        <w:rPr>
          <w:rFonts w:cs="Arial" w:ascii="Arial" w:hAnsi="Arial"/>
          <w:sz w:val="20"/>
          <w:szCs w:val="20"/>
          <w:lang w:val="en-US"/>
        </w:rPr>
        <w:t xml:space="preserve"> </w:t>
      </w:r>
      <w:r>
        <w:rPr>
          <w:rFonts w:cs="Arial" w:ascii="Arial" w:hAnsi="Arial"/>
          <w:sz w:val="20"/>
          <w:szCs w:val="20"/>
        </w:rPr>
        <w:t>Publica</w:t>
      </w:r>
      <w:r>
        <w:rPr>
          <w:rFonts w:cs="Arial" w:ascii="Arial" w:hAnsi="Arial"/>
          <w:sz w:val="20"/>
          <w:szCs w:val="20"/>
          <w:lang w:val="en-US"/>
        </w:rPr>
        <w:t xml:space="preserve"> [serial online] 2001 [cited 1998];72 (6)[13  screens]. www.scielosp.org/</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Segura JCC. La atención a  domicilio como modelo de atención compartida  (editorial). Atención Primaria 2000;25(8):1–5.</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Zurro AM. Compartir y coordinar la atención de los pacientes entre el hospital y la atención  primaria: algunas propuestas  prácticas (Editorial). Atención</w:t>
      </w:r>
      <w:r>
        <w:rPr>
          <w:rFonts w:cs="Arial" w:ascii="Arial" w:hAnsi="Arial"/>
          <w:sz w:val="20"/>
          <w:szCs w:val="20"/>
          <w:lang w:val="en-US"/>
        </w:rPr>
        <w:t xml:space="preserve"> Primaria 2000;26(2):1–4.</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Batztán JJ, Gil L, Andrés E. Actividad comunitaria de un servicio de geriatría hospitalario: un  ejemplo práctico de coordinación  entre atención primaria y  especializada. Atención</w:t>
      </w:r>
      <w:r>
        <w:rPr>
          <w:rFonts w:cs="Arial" w:ascii="Arial" w:hAnsi="Arial"/>
          <w:sz w:val="20"/>
          <w:szCs w:val="20"/>
          <w:lang w:val="en-US"/>
        </w:rPr>
        <w:t xml:space="preserve"> Primaria 2000;26(06):347–382.</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lang w:val="en-US"/>
        </w:rPr>
        <w:t>Hutten JBF, Kerkstra A. Home care in Europe. Vertmont: Ashgate Pub Co.; 1996.</w:t>
      </w:r>
    </w:p>
    <w:p>
      <w:pPr>
        <w:pStyle w:val="Prrafodelista"/>
        <w:numPr>
          <w:ilvl w:val="0"/>
          <w:numId w:val="6"/>
        </w:numPr>
        <w:spacing w:lineRule="atLeast" w:line="240" w:before="0" w:after="0"/>
        <w:contextualSpacing/>
        <w:jc w:val="both"/>
        <w:rPr/>
      </w:pPr>
      <w:r>
        <w:rPr>
          <w:rFonts w:cs="Arial" w:ascii="Arial" w:hAnsi="Arial"/>
          <w:sz w:val="20"/>
          <w:szCs w:val="20"/>
        </w:rPr>
        <w:t>Segura CJC. Hacia un modelo de atención a domicilio. Cuadernos  de Gestión  1999;5(1): 1–4.</w:t>
      </w:r>
    </w:p>
    <w:p>
      <w:pPr>
        <w:pStyle w:val="Prrafodelista"/>
        <w:numPr>
          <w:ilvl w:val="0"/>
          <w:numId w:val="6"/>
        </w:numPr>
        <w:spacing w:lineRule="atLeast" w:line="240" w:before="0" w:after="0"/>
        <w:contextualSpacing/>
        <w:jc w:val="both"/>
        <w:rPr/>
      </w:pPr>
      <w:r>
        <w:rPr>
          <w:rFonts w:cs="Arial" w:ascii="Arial" w:hAnsi="Arial"/>
          <w:sz w:val="20"/>
          <w:szCs w:val="20"/>
          <w:lang w:val="pt-BR"/>
        </w:rPr>
        <w:t xml:space="preserve">Schraiber LB, et al. Planejamento,  gestão e avaliação em saúde: identificando problemas. </w:t>
      </w:r>
      <w:r>
        <w:rPr>
          <w:rFonts w:cs="Arial" w:ascii="Arial" w:hAnsi="Arial"/>
          <w:sz w:val="20"/>
          <w:szCs w:val="20"/>
        </w:rPr>
        <w:t>Ciencia &amp; Saúde Coletiva 1999;4(2):221–242.</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tLeast" w:line="240" w:before="0" w:after="0"/>
        <w:jc w:val="both"/>
        <w:rPr>
          <w:rFonts w:ascii="Arial" w:hAnsi="Arial" w:cs="Arial"/>
          <w:sz w:val="20"/>
          <w:szCs w:val="20"/>
          <w:lang w:val="en-US"/>
        </w:rPr>
      </w:pPr>
      <w:r>
        <w:rPr>
          <w:rFonts w:eastAsia="Arial" w:cs="Arial" w:ascii="Arial" w:hAnsi="Arial"/>
          <w:sz w:val="20"/>
          <w:szCs w:val="20"/>
        </w:rPr>
        <w:t xml:space="preserve"> </w:t>
      </w:r>
    </w:p>
    <w:p>
      <w:pPr>
        <w:pStyle w:val="Normal"/>
        <w:spacing w:lineRule="atLeast" w:line="240" w:before="0" w:after="0"/>
        <w:rPr>
          <w:rFonts w:ascii="Arial" w:hAnsi="Arial" w:cs="Arial"/>
          <w:sz w:val="20"/>
          <w:szCs w:val="20"/>
          <w:lang w:val="en-US"/>
        </w:rPr>
      </w:pPr>
      <w:r>
        <w:rPr>
          <w:rFonts w:cs="Arial" w:ascii="Arial" w:hAnsi="Arial"/>
          <w:sz w:val="20"/>
          <w:szCs w:val="20"/>
          <w:lang w:val="en-US"/>
        </w:rPr>
        <w:t>Autor:</w:t>
      </w:r>
    </w:p>
    <w:p>
      <w:pPr>
        <w:pStyle w:val="Normal"/>
        <w:spacing w:lineRule="atLeast" w:line="240" w:before="0" w:after="0"/>
        <w:rPr>
          <w:rFonts w:ascii="Arial" w:hAnsi="Arial" w:cs="Arial"/>
          <w:b/>
          <w:b/>
          <w:sz w:val="20"/>
          <w:szCs w:val="20"/>
        </w:rPr>
      </w:pPr>
      <w:r>
        <w:rPr>
          <w:rFonts w:cs="Arial" w:ascii="Arial" w:hAnsi="Arial"/>
          <w:b/>
          <w:sz w:val="20"/>
          <w:szCs w:val="20"/>
        </w:rPr>
        <w:t>Dr. Dante R. Nicho R. (*)</w:t>
      </w:r>
    </w:p>
    <w:p>
      <w:pPr>
        <w:pStyle w:val="Normal"/>
        <w:spacing w:lineRule="atLeast" w:line="240" w:before="0" w:after="0"/>
        <w:rPr>
          <w:rFonts w:ascii="Arial" w:hAnsi="Arial" w:cs="Arial"/>
          <w:i/>
          <w:i/>
          <w:sz w:val="20"/>
          <w:szCs w:val="20"/>
        </w:rPr>
      </w:pPr>
      <w:r>
        <w:rPr>
          <w:rFonts w:cs="Arial" w:ascii="Arial" w:hAnsi="Arial"/>
          <w:sz w:val="20"/>
          <w:szCs w:val="20"/>
        </w:rPr>
        <w:t>(</w:t>
      </w:r>
      <w:r>
        <w:rPr>
          <w:rFonts w:cs="Arial" w:ascii="Arial" w:hAnsi="Arial"/>
          <w:i/>
          <w:sz w:val="20"/>
          <w:szCs w:val="20"/>
        </w:rPr>
        <w:t>*) Médico Cirujano, Especialista en Medicina Familiar y Comunitaria. Gestor en Atención Domiciliaria y servicios sanitarios de Oferta Flexible en el Seguro Social del Perú y EPS.</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hyperlink r:id="rId7">
        <w:r>
          <w:rPr>
            <w:rStyle w:val="InternetLink"/>
            <w:rFonts w:cs="Arial" w:ascii="Arial" w:hAnsi="Arial"/>
            <w:sz w:val="20"/>
            <w:szCs w:val="20"/>
          </w:rPr>
          <w:t>midoctor@peru.com</w:t>
        </w:r>
      </w:hyperlink>
    </w:p>
    <w:p>
      <w:pPr>
        <w:pStyle w:val="Normal"/>
        <w:spacing w:lineRule="atLeast" w:line="240" w:before="0" w:after="0"/>
        <w:rPr>
          <w:rFonts w:ascii="Arial" w:hAnsi="Arial" w:cs="Arial"/>
          <w:i/>
          <w:i/>
          <w:sz w:val="20"/>
          <w:szCs w:val="20"/>
        </w:rPr>
      </w:pPr>
      <w:r>
        <w:rPr>
          <w:rFonts w:cs="Arial" w:ascii="Arial" w:hAnsi="Arial"/>
          <w:i/>
          <w:sz w:val="20"/>
          <w:szCs w:val="20"/>
        </w:rPr>
      </w:r>
    </w:p>
    <w:p>
      <w:pPr>
        <w:pStyle w:val="Normal"/>
        <w:spacing w:lineRule="atLeast" w:line="240" w:before="0" w:after="0"/>
        <w:rPr>
          <w:rFonts w:ascii="Arial" w:hAnsi="Arial" w:cs="Arial"/>
          <w:color w:val="1F497D"/>
          <w:sz w:val="20"/>
          <w:szCs w:val="20"/>
        </w:rPr>
      </w:pPr>
      <w:r>
        <w:rPr>
          <w:rFonts w:cs="Arial" w:ascii="Arial" w:hAnsi="Arial"/>
          <w:color w:val="1F497D"/>
          <w:sz w:val="20"/>
          <w:szCs w:val="20"/>
        </w:rPr>
        <w:t>Recopilación de revisiones bibliográficas de las experiencias de Atención Domiciliaria en diversos países y se les compara.. Se realiza   un paralelo con la experiencia en el Seguro Social del Perú y se realza la importancia de la Atención Domiciliaria como alternativa en el desarrollo de los sistemas intra y extra hospitalarios, su integridad e integración, siendo parte indispensable en la humanización de los servicios de salud y la gestión de costos.</w:t>
      </w:r>
    </w:p>
    <w:p>
      <w:pPr>
        <w:pStyle w:val="Normal"/>
        <w:spacing w:lineRule="atLeast" w:line="240" w:before="0" w:after="0"/>
        <w:rPr>
          <w:rFonts w:ascii="Arial" w:hAnsi="Arial" w:cs="Arial"/>
          <w:sz w:val="20"/>
          <w:szCs w:val="20"/>
        </w:rPr>
      </w:pPr>
      <w:r>
        <w:rPr>
          <w:rFonts w:cs="Arial" w:ascii="Arial" w:hAnsi="Arial"/>
          <w:sz w:val="20"/>
          <w:szCs w:val="20"/>
        </w:rPr>
        <w:t>Lima Perú</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6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inespaciadoCar">
    <w:name w:val="Sin espaciado Car"/>
    <w:qFormat/>
    <w:rPr>
      <w:rFonts w:eastAsia="Times New Roman"/>
      <w:lang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Times New Roman" w:cs="Times New Roman"/>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midoctor@peru.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44:00Z</dcterms:created>
  <dc:creator>Dr. DANTE NICHO R.</dc:creator>
  <dc:description/>
  <cp:keywords/>
  <dc:language>en-US</dc:language>
  <cp:lastModifiedBy>graciela</cp:lastModifiedBy>
  <cp:lastPrinted>2011-12-06T11:59:00Z</cp:lastPrinted>
  <dcterms:modified xsi:type="dcterms:W3CDTF">2011-12-14T22:38:00Z</dcterms:modified>
  <cp:revision>4</cp:revision>
  <dc:subject/>
  <dc:title>Valorando la atención domiciliaria: historia, modelos, situación actual y perspectivas</dc:title>
</cp:coreProperties>
</file>