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10.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13.png" ContentType="image/png"/>
  <Override PartName="/word/media/image12.jpeg" ContentType="image/jpeg"/>
  <Override PartName="/word/media/image11.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sz w:val="20"/>
          <w:szCs w:val="20"/>
        </w:rPr>
      </w:pPr>
      <w:r>
        <w:rPr>
          <w:rFonts w:cs="Arial" w:ascii="Arial" w:hAnsi="Arial"/>
          <w:b/>
          <w:iCs/>
        </w:rPr>
        <w:t>Historia de la esclavitud</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20"/>
        </w:rPr>
      </w:pPr>
      <w:hyperlink w:anchor="laesclavia">
        <w:r>
          <w:rPr>
            <w:rStyle w:val="InternetLink"/>
            <w:rFonts w:cs="Arial" w:ascii="Arial" w:hAnsi="Arial"/>
            <w:b/>
            <w:sz w:val="20"/>
          </w:rPr>
          <w:t>La esclavitud en Mesopotamia</w:t>
        </w:r>
      </w:hyperlink>
    </w:p>
    <w:p>
      <w:pPr>
        <w:pStyle w:val="Normal"/>
        <w:numPr>
          <w:ilvl w:val="0"/>
          <w:numId w:val="2"/>
        </w:numPr>
        <w:spacing w:lineRule="atLeast" w:line="240"/>
        <w:rPr>
          <w:rFonts w:ascii="Arial" w:hAnsi="Arial" w:cs="Arial"/>
          <w:b/>
          <w:b/>
          <w:sz w:val="20"/>
          <w:szCs w:val="20"/>
        </w:rPr>
      </w:pPr>
      <w:hyperlink w:anchor="laesclavib">
        <w:r>
          <w:rPr>
            <w:rStyle w:val="InternetLink"/>
            <w:rFonts w:cs="Arial" w:ascii="Arial" w:hAnsi="Arial"/>
            <w:b/>
            <w:sz w:val="20"/>
          </w:rPr>
          <w:t>La esclavitud en el Antiguo Egipto</w:t>
        </w:r>
      </w:hyperlink>
    </w:p>
    <w:p>
      <w:pPr>
        <w:pStyle w:val="Normal"/>
        <w:numPr>
          <w:ilvl w:val="0"/>
          <w:numId w:val="2"/>
        </w:numPr>
        <w:spacing w:lineRule="atLeast" w:line="240"/>
        <w:rPr>
          <w:rFonts w:ascii="Arial" w:hAnsi="Arial" w:cs="Arial"/>
          <w:b/>
          <w:b/>
          <w:sz w:val="20"/>
          <w:szCs w:val="20"/>
        </w:rPr>
      </w:pPr>
      <w:hyperlink w:anchor="laesclavic">
        <w:r>
          <w:rPr>
            <w:rStyle w:val="InternetLink"/>
            <w:rFonts w:cs="Arial" w:ascii="Arial" w:hAnsi="Arial"/>
            <w:b/>
            <w:sz w:val="20"/>
          </w:rPr>
          <w:t>La esclavitud en Grecia</w:t>
        </w:r>
      </w:hyperlink>
    </w:p>
    <w:p>
      <w:pPr>
        <w:pStyle w:val="Normal"/>
        <w:numPr>
          <w:ilvl w:val="0"/>
          <w:numId w:val="2"/>
        </w:numPr>
        <w:spacing w:lineRule="atLeast" w:line="240"/>
        <w:rPr>
          <w:rFonts w:ascii="Arial" w:hAnsi="Arial" w:cs="Arial"/>
          <w:b/>
          <w:b/>
          <w:sz w:val="20"/>
          <w:szCs w:val="20"/>
        </w:rPr>
      </w:pPr>
      <w:hyperlink w:anchor="lavidacota">
        <w:r>
          <w:rPr>
            <w:rStyle w:val="InternetLink"/>
            <w:rFonts w:cs="Arial" w:ascii="Arial" w:hAnsi="Arial"/>
            <w:b/>
            <w:sz w:val="20"/>
          </w:rPr>
          <w:t>La vida cotidiana de los esclavos en Roma</w:t>
        </w:r>
      </w:hyperlink>
    </w:p>
    <w:p>
      <w:pPr>
        <w:pStyle w:val="Normal"/>
        <w:numPr>
          <w:ilvl w:val="0"/>
          <w:numId w:val="2"/>
        </w:numPr>
        <w:spacing w:lineRule="atLeast" w:line="240"/>
        <w:rPr>
          <w:rFonts w:ascii="Arial" w:hAnsi="Arial" w:cs="Arial"/>
          <w:b/>
          <w:b/>
          <w:sz w:val="20"/>
          <w:szCs w:val="20"/>
        </w:rPr>
      </w:pPr>
      <w:hyperlink w:anchor="lasrevuela">
        <w:r>
          <w:rPr>
            <w:rStyle w:val="InternetLink"/>
            <w:rFonts w:cs="Arial" w:ascii="Arial" w:hAnsi="Arial"/>
            <w:b/>
            <w:sz w:val="20"/>
          </w:rPr>
          <w:t>Las revueltas de los esclavos romanos</w:t>
        </w:r>
      </w:hyperlink>
    </w:p>
    <w:p>
      <w:pPr>
        <w:pStyle w:val="Normal"/>
        <w:numPr>
          <w:ilvl w:val="0"/>
          <w:numId w:val="2"/>
        </w:numPr>
        <w:spacing w:lineRule="atLeast" w:line="240"/>
        <w:rPr>
          <w:rFonts w:ascii="Arial" w:hAnsi="Arial" w:cs="Arial"/>
          <w:b/>
          <w:b/>
          <w:sz w:val="20"/>
          <w:szCs w:val="20"/>
        </w:rPr>
      </w:pPr>
      <w:hyperlink w:anchor="latratadea">
        <w:r>
          <w:rPr>
            <w:rStyle w:val="InternetLink"/>
            <w:rFonts w:cs="Arial" w:ascii="Arial" w:hAnsi="Arial"/>
            <w:b/>
            <w:sz w:val="20"/>
          </w:rPr>
          <w:t>La trata de esclavos en la Edad Moderna y Contemporánea</w:t>
        </w:r>
      </w:hyperlink>
    </w:p>
    <w:p>
      <w:pPr>
        <w:pStyle w:val="Normal"/>
        <w:numPr>
          <w:ilvl w:val="0"/>
          <w:numId w:val="2"/>
        </w:numPr>
        <w:spacing w:lineRule="atLeast" w:line="240"/>
        <w:rPr>
          <w:rFonts w:ascii="Arial" w:hAnsi="Arial" w:cs="Arial"/>
          <w:b/>
          <w:b/>
          <w:sz w:val="20"/>
          <w:szCs w:val="20"/>
        </w:rPr>
      </w:pPr>
      <w:hyperlink w:anchor="laesclavid">
        <w:r>
          <w:rPr>
            <w:rStyle w:val="InternetLink"/>
            <w:rFonts w:cs="Arial" w:ascii="Arial" w:hAnsi="Arial"/>
            <w:b/>
            <w:sz w:val="20"/>
          </w:rPr>
          <w:t>La esclavitud en Norteamérica</w:t>
        </w:r>
      </w:hyperlink>
    </w:p>
    <w:p>
      <w:pPr>
        <w:pStyle w:val="Normal"/>
        <w:numPr>
          <w:ilvl w:val="0"/>
          <w:numId w:val="2"/>
        </w:numPr>
        <w:spacing w:lineRule="atLeast" w:line="240"/>
        <w:rPr>
          <w:rFonts w:ascii="Arial" w:hAnsi="Arial" w:cs="Arial"/>
          <w:b/>
          <w:b/>
          <w:sz w:val="20"/>
          <w:szCs w:val="20"/>
        </w:rPr>
      </w:pPr>
      <w:hyperlink w:anchor="laprohibia">
        <w:r>
          <w:rPr>
            <w:rStyle w:val="InternetLink"/>
            <w:rFonts w:cs="Arial" w:ascii="Arial" w:hAnsi="Arial"/>
            <w:b/>
            <w:sz w:val="20"/>
          </w:rPr>
          <w:t>La prohibición de la esclavitud en el mundo</w:t>
        </w:r>
      </w:hyperlink>
    </w:p>
    <w:p>
      <w:pPr>
        <w:pStyle w:val="Normal"/>
        <w:numPr>
          <w:ilvl w:val="0"/>
          <w:numId w:val="2"/>
        </w:numPr>
        <w:spacing w:lineRule="atLeast" w:line="240"/>
        <w:rPr>
          <w:rFonts w:ascii="Arial" w:hAnsi="Arial" w:cs="Arial"/>
          <w:b/>
          <w:b/>
          <w:sz w:val="20"/>
          <w:szCs w:val="20"/>
        </w:rPr>
      </w:pPr>
      <w:hyperlink w:anchor="elislamyla">
        <w:r>
          <w:rPr>
            <w:rStyle w:val="InternetLink"/>
            <w:rFonts w:cs="Arial" w:ascii="Arial" w:hAnsi="Arial"/>
            <w:b/>
            <w:sz w:val="20"/>
          </w:rPr>
          <w:t>El Islam y la esclavitud en las sociedades árabes y africanas</w:t>
        </w:r>
      </w:hyperlink>
    </w:p>
    <w:p>
      <w:pPr>
        <w:pStyle w:val="Normal"/>
        <w:numPr>
          <w:ilvl w:val="0"/>
          <w:numId w:val="2"/>
        </w:numPr>
        <w:spacing w:lineRule="atLeast" w:line="240"/>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885055"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4885055" cy="299275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sz w:val="20"/>
          <w:szCs w:val="20"/>
        </w:rPr>
        <w:drawing>
          <wp:inline distT="0" distB="0" distL="0" distR="0">
            <wp:extent cx="5562600" cy="347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5562600" cy="3475355"/>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sz w:val="20"/>
          <w:szCs w:val="20"/>
        </w:rPr>
        <w:drawing>
          <wp:inline distT="0" distB="0" distL="0" distR="0">
            <wp:extent cx="5227955" cy="7666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227955" cy="7666990"/>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color w:val="333333"/>
          <w:sz w:val="20"/>
          <w:szCs w:val="20"/>
        </w:rPr>
      </w:pPr>
      <w:r>
        <w:rPr>
          <w:rFonts w:cs="Arial" w:ascii="Arial" w:hAnsi="Arial"/>
          <w:b/>
          <w:color w:val="333333"/>
          <w:sz w:val="20"/>
          <w:szCs w:val="20"/>
        </w:rPr>
        <w:t>FACTURA DE VENTA DE  ESCLAVOS. 1736.</w:t>
      </w:r>
    </w:p>
    <w:p>
      <w:pPr>
        <w:pStyle w:val="Normal"/>
        <w:spacing w:lineRule="atLeast" w:line="240"/>
        <w:jc w:val="center"/>
        <w:rPr>
          <w:rFonts w:ascii="Arial" w:hAnsi="Arial" w:cs="Arial"/>
          <w:b/>
          <w:b/>
          <w:color w:val="333333"/>
          <w:sz w:val="20"/>
          <w:szCs w:val="20"/>
        </w:rPr>
      </w:pPr>
      <w:r>
        <w:rPr>
          <w:rFonts w:cs="Arial" w:ascii="Arial" w:hAnsi="Arial"/>
          <w:b/>
          <w:color w:val="333333"/>
          <w:sz w:val="20"/>
          <w:szCs w:val="20"/>
        </w:rPr>
      </w:r>
    </w:p>
    <w:p>
      <w:pPr>
        <w:pStyle w:val="Heading2"/>
        <w:rPr/>
      </w:pPr>
      <w:bookmarkStart w:id="0" w:name="introducca"/>
      <w:bookmarkEnd w:id="0"/>
      <w:r>
        <w:rPr/>
        <w:t>Introducción</w:t>
      </w:r>
    </w:p>
    <w:p>
      <w:pPr>
        <w:pStyle w:val="Normal"/>
        <w:spacing w:lineRule="atLeast" w:line="240"/>
        <w:jc w:val="both"/>
        <w:rPr>
          <w:rFonts w:ascii="Arial" w:hAnsi="Arial" w:cs="Arial"/>
          <w:bCs/>
          <w:sz w:val="20"/>
          <w:szCs w:val="20"/>
        </w:rPr>
      </w:pPr>
      <w:bookmarkStart w:id="1" w:name="introducca"/>
      <w:bookmarkEnd w:id="1"/>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En la última década las publicaciones sobre la esclavitud han aumentado vertiginosamente; desde artículos, libros y películas, a culebrones de televisión. Todas, sin excepción, parecen dedicadas a la flagelación - o la autoflagelación - de los europeos occidentales como los primeros y únicos precursores de la esclavitud y a los pobres negros africanos - muy santos y pacíficos - como los primeros esclavos de la historia de la humanidad. Una de las primeras manifestaciones de tal actitud fue la serie de televisión “Raíces”, un auténtico ejemplo propagandístico de manipulación histórica. Una cosa es estar - como personas supuestamente civilizadas del siglo XXI - en contra de cualquier forma de esclavitud por razones morales, otra cosa es considerarnos ,de forma masoquista, culpables de los actos y actitudes de nuestros antepasados y además pretender que ellos solitos se inventaran la esclavitud como resultado de una especie de pre “globalización” comer-cial. La verdad es que nuestros antepasados no se inventaron la esclavitud a partir del siglo XV, ni que los negros africanos esclavizados a partir de aquel siglo fueron los primeros esclavos en el mundo. Al contrario estos fueron más bien los penúltimos, si tomamos en cuenta que la esclavitud y semi-esclavitud (probablemente la peor de todas) siguen existiendo.</w:t>
      </w:r>
      <w:r>
        <w:rPr>
          <w:rFonts w:cs="Arial" w:ascii="Arial" w:hAnsi="Arial"/>
          <w:sz w:val="20"/>
          <w:szCs w:val="20"/>
        </w:rPr>
        <w:t xml:space="preserve"> </w:t>
      </w:r>
    </w:p>
    <w:p>
      <w:pPr>
        <w:pStyle w:val="Normal"/>
        <w:spacing w:lineRule="atLeast" w:line="240"/>
        <w:jc w:val="both"/>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Si la esclavitud no es tan antigua como la Humanidad - no creo que los prehistóricos encontraran ninguna utilidad en ella - lo que sí es seguro que se remonta al inicio mismo de las civilizaciones o sea que es concurrente al descubrimiento de la agricultura. El esclavo se definía legalmente como una mercancía que el dueño podía vender, comprar, regalar o cambiar por una deuda, sin que el esclavo pudiera ejercer ningún derecho u objeción personal o legal. Para las grandes religiones monoteístas la esclavitud ha existido desde casi el Diluvio y, en el caso del Judaísmo, por la voluntad y la ira del mismo Noé. Véase Génesis 9:25-27: </w:t>
      </w:r>
      <w:r>
        <w:rPr>
          <w:rFonts w:cs="Arial" w:ascii="Arial" w:hAnsi="Arial"/>
          <w:bCs/>
          <w:iCs/>
          <w:sz w:val="20"/>
          <w:szCs w:val="20"/>
        </w:rPr>
        <w:t>“Maldito sea Canaán; Siervo de siervos será a sus hermanos. Dijo más: Bendito por Jehová mi Dios sea Sem, y sea Canaán su siervo. Engrandezca Dios a Jafet, y habite en las tiendas de Sem, y sea Canaán su</w:t>
      </w:r>
      <w:r>
        <w:rPr>
          <w:rFonts w:cs="Arial" w:ascii="Arial" w:hAnsi="Arial"/>
          <w:bCs/>
          <w:sz w:val="20"/>
          <w:szCs w:val="20"/>
        </w:rPr>
        <w:t xml:space="preserve"> </w:t>
      </w:r>
      <w:r>
        <w:rPr>
          <w:rFonts w:cs="Arial" w:ascii="Arial" w:hAnsi="Arial"/>
          <w:bCs/>
          <w:iCs/>
          <w:sz w:val="20"/>
          <w:szCs w:val="20"/>
        </w:rPr>
        <w:t>siervo.”</w:t>
      </w:r>
      <w:r>
        <w:rPr>
          <w:rFonts w:cs="Arial" w:ascii="Arial" w:hAnsi="Arial"/>
          <w:bCs/>
          <w:sz w:val="20"/>
          <w:szCs w:val="20"/>
        </w:rPr>
        <w:t xml:space="preserve"> ( Y todo esto porque Cam, el padre de Canaán , había visto la desnudez de Noé).</w:t>
      </w:r>
      <w:r>
        <w:rPr>
          <w:rFonts w:cs="Arial" w:ascii="Arial" w:hAnsi="Arial"/>
          <w:sz w:val="20"/>
          <w:szCs w:val="20"/>
        </w:rPr>
        <w:t xml:space="preserve"> </w:t>
      </w:r>
    </w:p>
    <w:p>
      <w:pPr>
        <w:pStyle w:val="Normal"/>
        <w:spacing w:lineRule="atLeast" w:line="240"/>
        <w:jc w:val="both"/>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Con esta defensa bíblica y eclesiástica no es de sorprender que los creyentes, y por lo tanto toda la sociedad cristiana, aceptaran la esclavitud como una institución de inspiración divina y, como dijo un clérigo protestante del siglo XVIII, atacarla era casi blasfemo. Ya en la Baja Edad Media no parecía muy defendible la esclavitud de un correligionario y como resultado apareció un sistema aparentemente menos vinculante: la servidumbre. La diferencia era hipócritamente sutil; el siervo ya no pertenecía directamente a su amo, sino a la tierra de la cual el amo era propietario. No hay duda que hubo una diferencia legal sustancial, pero también podemos estar seguros que el esclavo/siervo ni se enteraba.</w:t>
      </w:r>
      <w:r>
        <w:rPr>
          <w:rFonts w:cs="Arial" w:ascii="Arial" w:hAnsi="Arial"/>
          <w:sz w:val="20"/>
          <w:szCs w:val="20"/>
        </w:rPr>
        <w:t xml:space="preserve"> </w:t>
      </w:r>
    </w:p>
    <w:p>
      <w:pPr>
        <w:pStyle w:val="Normal"/>
        <w:shd w:fill="FFFFFF" w:val="clear"/>
        <w:spacing w:lineRule="atLeast" w:line="240"/>
        <w:jc w:val="both"/>
        <w:rPr/>
      </w:pPr>
      <w:r>
        <w:rPr>
          <w:rFonts w:eastAsia="Arial" w:cs="Arial" w:ascii="Arial" w:hAnsi="Arial"/>
          <w:b/>
          <w:sz w:val="20"/>
          <w:szCs w:val="20"/>
        </w:rPr>
        <w:t xml:space="preserve">     </w:t>
      </w:r>
      <w:r>
        <w:rPr>
          <w:rFonts w:cs="Arial" w:ascii="Arial" w:hAnsi="Arial"/>
          <w:sz w:val="20"/>
          <w:szCs w:val="20"/>
        </w:rPr>
        <w:t xml:space="preserve">La esclavitud (del latín medieval sclavus &lt; slavus) designaba a las personas en su condición de esclavos que como tales debían servir a un amo sin remuneración alguna y  no disponían de derechos sobre su propia persona.  Los esclavos debían obedecer todas las órdenes de su amo, desde su nacimiento o su captura, que daba paso de la libertad a la esclavitud, y hasta su muerte o su liberación, que daba paso de la esclavitud a la libertad. </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La esclavitud de uno u otro tipo ha existido desde tiempos inmemoria-les en tanto que forma de avasallamiento y apropiación de la fuerza de trabajo por parte de sus semejantes. </w:t>
      </w:r>
      <w:r>
        <w:rPr>
          <w:rFonts w:cs="Arial" w:ascii="Arial" w:hAnsi="Arial"/>
          <w:color w:val="000000"/>
          <w:sz w:val="20"/>
          <w:szCs w:val="20"/>
        </w:rPr>
        <w:t xml:space="preserve">Es un estado social definido por la ley y las costumbres como la forma involuntaria de servidumbre humana más absoluta. Un esclavo se caracteriza porque su trabajo o sus servicios se obtienen por la fuerza y su persona física es considerada como propiedad de su dueño, que dispone de él a su voluntad. </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sde los tiempos más remotos, el esclavo se definía legalmente como una mercancía que el dueño podía vender, comprar, regalar o cambiar por una deuda, sin que el esclavo pudiera ejercer ningún derecho u objeción personal o legal. A menudo existen diferencias étnicas entre el tratante de esclavos y el esclavo, ya que la esclavitud suele estar basada en un fuerte prejuicio racial según el cual el grupo étnico al que pertenece el tratante es considerado superior al de los esclavos. La práctica de la esclavitud , su institucionalización, se produjo cuando los avances agrícolas hicieron posible sociedades más organizadas que requerían de esclavos para deter- minadas funciones. Para obtenerlos se conquistaban otros pueblos, algunos individuos se vendían o lo hacían con miembros de su familia para pagar deudas pendientes, o se esclavizaba como castigo a los delincuentes.</w:t>
      </w:r>
    </w:p>
    <w:p>
      <w:pPr>
        <w:pStyle w:val="Normal"/>
        <w:shd w:fill="FFFFFF" w:val="clear"/>
        <w:spacing w:lineRule="atLeast" w:line="240"/>
        <w:jc w:val="both"/>
        <w:rPr/>
      </w:pPr>
      <w:r>
        <w:rPr>
          <w:rFonts w:eastAsia="Arial" w:cs="Arial" w:ascii="Arial" w:hAnsi="Arial"/>
          <w:color w:val="000000"/>
          <w:sz w:val="20"/>
          <w:szCs w:val="20"/>
        </w:rPr>
        <w:t xml:space="preserve">      </w:t>
      </w:r>
      <w:r>
        <w:rPr>
          <w:rFonts w:cs="Arial" w:ascii="Arial" w:hAnsi="Arial"/>
          <w:sz w:val="20"/>
          <w:szCs w:val="20"/>
        </w:rPr>
        <w:t xml:space="preserve">Es en Mesopotamia, durante la época  sumeria, donde encontramos los primeros documentos en los que se tiene constancia de la presencia de esclavos en una gran civilización, aunque era bastante limitada si la compa-ramos con el Antiguo Egipto, donde durante cierto tiempo el número de esclavos era tan alto que llegaron a tener cierta importancia social, aunque hemos de aclarar que este hecho sólo se dio en el Imperio Nuevo. </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 xml:space="preserve">La esclavitud como practica social y económica fue usual en la antigüedad greco-romana, y ambas pueden considerarse las primeras sociedades “esclavistas” al estar sustentadas en su base económica por este sistema y el estatus social y el papel de los esclavos era considerado inferior o inexistente en relación a una persona libre. </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 xml:space="preserve">La sociedad de la Antigua Grecia tenía fundamentada filosóficamente la esclavitud que, para Aristóteles, era la garantía indispensable para que los hombres libres pudieran dedicar su tiempo a la política y buen gobierno de la ciudad.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Cs/>
          <w:sz w:val="20"/>
          <w:szCs w:val="20"/>
        </w:rPr>
        <w:t>L</w:t>
      </w:r>
      <w:r>
        <w:rPr>
          <w:rFonts w:cs="Arial" w:ascii="Arial" w:hAnsi="Arial"/>
          <w:sz w:val="20"/>
          <w:szCs w:val="20"/>
        </w:rPr>
        <w:t xml:space="preserve">a institución de la esclavitud, cuyo origen es muy antiguo, está ya presente, pues, en las primeras fuentes escritas conservadas, como acaba-mos de ver. Las civilizaciones mesopotámicas egipcia la conocieron, e incluso la Grecia del periodo clásico, cuna de la democracia, practicó el esclavismo. La prosperidad de la </w:t>
      </w:r>
      <w:r>
        <w:rPr>
          <w:rFonts w:cs="Arial" w:ascii="Arial" w:hAnsi="Arial"/>
          <w:bCs/>
          <w:sz w:val="20"/>
          <w:szCs w:val="20"/>
        </w:rPr>
        <w:t>Atenas</w:t>
      </w:r>
      <w:r>
        <w:rPr>
          <w:rFonts w:cs="Arial" w:ascii="Arial" w:hAnsi="Arial"/>
          <w:sz w:val="20"/>
          <w:szCs w:val="20"/>
        </w:rPr>
        <w:t xml:space="preserve"> de Pericles se basaba, en el comercio, muchos de cuyos productos eran manufacturados por esclavos, en la agricultura y en la minería de la plata, que también empleaban mano  de obra esclav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Roma republicana e imperial conoció un sistema económico —«modo de producción» en la terminología marxista— esclavista, gracias a una abundante mano de obra procedente de las victoriosas guerras de conquista. Los esclavos trabajaban en las minas, remaban en las galeras y cultivaban los campos. Incluso en las ciudades eran numerosos, pues la esclavitud doméstica estaba generalizada entre las familias pudientes. Estos siervos domésticos tenían unas condiciones de vida menos duras que los demás.Por otra parte, existía un gran, número de esclavos con conocimien- tos especializados, que desempeñaban diversas funciones y gozaban de cierta consideración: orfebres, médicos, secretarios, mestros, etc. Mención aparte merecen los gladiadores, generalmente prisioneros de guerra que no llegaban a integrarse en el sistema productivo; algunos, convertidos en auténticos profesionales, alcanzaban la libertad merced a sus hazañas en el circo. En el siglo I a. C. el gladiador </w:t>
      </w:r>
      <w:r>
        <w:rPr>
          <w:rFonts w:cs="Arial" w:ascii="Arial" w:hAnsi="Arial"/>
          <w:bCs/>
          <w:sz w:val="20"/>
          <w:szCs w:val="20"/>
        </w:rPr>
        <w:t>Espartaco</w:t>
      </w:r>
      <w:r>
        <w:rPr>
          <w:rFonts w:cs="Arial" w:ascii="Arial" w:hAnsi="Arial"/>
          <w:sz w:val="20"/>
          <w:szCs w:val="20"/>
        </w:rPr>
        <w:t xml:space="preserve"> encabezó una revuelta de esclavos que hizo temblar a la misma </w:t>
      </w:r>
      <w:r>
        <w:rPr>
          <w:rFonts w:cs="Arial" w:ascii="Arial" w:hAnsi="Arial"/>
          <w:bCs/>
          <w:sz w:val="20"/>
          <w:szCs w:val="20"/>
        </w:rPr>
        <w:t>Roma</w:t>
      </w:r>
      <w:r>
        <w:rPr>
          <w:rFonts w:cs="Arial" w:ascii="Arial" w:hAnsi="Arial"/>
          <w:sz w:val="20"/>
          <w:szCs w:val="20"/>
        </w:rPr>
        <w:t xml:space="preserve">; los rebeldes fueron finalmente derrotados por el cónsul </w:t>
      </w:r>
      <w:r>
        <w:rPr>
          <w:rFonts w:cs="Arial" w:ascii="Arial" w:hAnsi="Arial"/>
          <w:bCs/>
          <w:sz w:val="20"/>
          <w:szCs w:val="20"/>
        </w:rPr>
        <w:t>Marco Licinio Craso</w:t>
      </w:r>
      <w:r>
        <w:rPr>
          <w:rFonts w:cs="Arial" w:ascii="Arial" w:hAnsi="Arial"/>
          <w:sz w:val="20"/>
          <w:szCs w:val="20"/>
        </w:rPr>
        <w:t xml:space="preserve"> y ejecutados la mayor parte de los supervivientes.</w:t>
      </w:r>
    </w:p>
    <w:p>
      <w:pPr>
        <w:pStyle w:val="Normal"/>
        <w:shd w:fill="FFFFFF" w:val="clea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siglo V a.C al siglo I d.C es el momento de mayor implantación y extensión de la esclavitud. Será durante el Imperio Romano cuando empiece a remitir, un comportamiento influido por las tesis de los primeros cristianos y otros factores que veremos a continu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rante el Bajo Imperio Romano el esclavismo  fue decayendo por acción de varios factores. Por un lado, el fin de las conquistas redujo las aportaciones de nuevos contingentes de esclavos; sometidos a duras condiciones de vida, padecían altos índices de mortalidad, con lo que su número se reducía considerablemente. Por otro lado,la influencia de ideolo- gías como el estoicismo o, el cristianismo introdujo una crítica moral al he- cho de que un ser humano pudiera pertenecer a otro, como si fuera un objeto. Además, la escasez de mano de obra rural a partir del siglo III movió a muchos propietarios a ligar a sus, esclavos a la tierra, concedién- doles un lote de terreno y permitiéndoles formar familias, para mejorar su productividad y asegurar la continuidad de la explotación. Con el tiempo, estos esclavos asentados se irían fundiendo con los pequeños propietarios libres empobrecidos y convertidos en colonos, los cuales cedían la propie- dad de sus tierras, que seguían cultivando, a cambio de la protección de un terrateniente poderoso:Juntos, conformarían en la alta Edad Media el grupo de los siervos de la gleba, con una condición jurídica semi-libre, pero ligados a la tier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Cs/>
          <w:sz w:val="20"/>
          <w:szCs w:val="20"/>
        </w:rPr>
        <w:t>T</w:t>
      </w:r>
      <w:r>
        <w:rPr>
          <w:rFonts w:cs="Arial" w:ascii="Arial" w:hAnsi="Arial"/>
          <w:sz w:val="20"/>
          <w:szCs w:val="20"/>
        </w:rPr>
        <w:t xml:space="preserve">ras la caída del </w:t>
      </w:r>
      <w:r>
        <w:rPr>
          <w:rFonts w:cs="Arial" w:ascii="Arial" w:hAnsi="Arial"/>
          <w:bCs/>
          <w:sz w:val="20"/>
          <w:szCs w:val="20"/>
        </w:rPr>
        <w:t>Imperio romano</w:t>
      </w:r>
      <w:r>
        <w:rPr>
          <w:rFonts w:cs="Arial" w:ascii="Arial" w:hAnsi="Arial"/>
          <w:sz w:val="20"/>
          <w:szCs w:val="20"/>
        </w:rPr>
        <w:t xml:space="preserve"> y la desaparición de su régimen socioeconómico, durante la Edad Media, el número de esclavos,propia- mente dichos, se redujo drásticamente en la Europa feudal, sustituidos en gran parte por esta nueva clase de campesinos serviles; no obstante, existía aún un reducido número de siervos domésticos, normalmente extranjeros y no cristian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era de Europa, otras civilizaciones también conocieron la institución de la esclavitud, como fue el caso de los  musulmanes que, a pesar de que el </w:t>
      </w:r>
      <w:r>
        <w:rPr>
          <w:rFonts w:cs="Arial" w:ascii="Arial" w:hAnsi="Arial"/>
          <w:bCs/>
          <w:sz w:val="20"/>
          <w:szCs w:val="20"/>
        </w:rPr>
        <w:t>Corán</w:t>
      </w:r>
      <w:r>
        <w:rPr>
          <w:rFonts w:cs="Arial" w:ascii="Arial" w:hAnsi="Arial"/>
          <w:sz w:val="20"/>
          <w:szCs w:val="20"/>
        </w:rPr>
        <w:t xml:space="preserve"> recomendaba la manumisión, desarrollaron un activo comercio de seres humanos durante la </w:t>
      </w:r>
      <w:r>
        <w:rPr>
          <w:rFonts w:cs="Arial" w:ascii="Arial" w:hAnsi="Arial"/>
          <w:bCs/>
          <w:sz w:val="20"/>
          <w:szCs w:val="20"/>
        </w:rPr>
        <w:t>Edad Media</w:t>
      </w:r>
      <w:r>
        <w:rPr>
          <w:rFonts w:cs="Arial" w:ascii="Arial" w:hAnsi="Arial"/>
          <w:sz w:val="20"/>
          <w:szCs w:val="20"/>
        </w:rPr>
        <w:t>. A finales del siglo XV, la esclavitud en Europa estaba muy reducida, siendo esta sustituida por la servidumbre feudal. Sin embargo,</w:t>
      </w:r>
      <w:r>
        <w:rPr>
          <w:rFonts w:cs="Arial" w:ascii="Arial" w:hAnsi="Arial"/>
          <w:color w:val="333333"/>
          <w:sz w:val="20"/>
          <w:szCs w:val="20"/>
        </w:rPr>
        <w:t xml:space="preserve"> </w:t>
      </w:r>
      <w:r>
        <w:rPr>
          <w:rFonts w:cs="Arial" w:ascii="Arial" w:hAnsi="Arial"/>
          <w:sz w:val="20"/>
          <w:szCs w:val="20"/>
        </w:rPr>
        <w:t>en el mundo musulmán y en Bizancio se mantuvo la tradición recogiendo las antiguas costumbres romana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Con el descubrimiento de América por los occidentales, se establece la trata de negros a gran escala. Los españoles y los portugueses, que se reparten el Nuevo Mundo ya en 1493, desean explotar estas regiones. Pero en algunas de ellas, y en particular en las Antillas, las poblaciones habían quedado diezmadas por las guerras, las enfermedades importadas de Euro- pa y los malos tratos. Ahora bien, la explotación de las tierras americanas, de las minas de oro y de plata requerían una mano de obra abundante, robusta y, de ser posible, barata. Bartolomé de Las Casas, conmovido por los malos tratos que se infligían a los indios, recomendaba ir a África para buscar esclavos africanos, por considerar que tenían una naturaleza más robusta.</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La esclavitud recobra importancia como mano de obra, en las explo- taciones agrícolas de gran extensión (sistema de plantaciones) en América del Norte, del Sur y en el Caribe. La fuente de esclavos fue África y la Isla de Gorée, colonia francesa, fue el lugar preciso donde se estableció el mercado de esclavos, también conocido como el lugar sin retorno y donde se separaban definitivamente las familias desintegradas por la esclavitud.</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Durante el siglo siguiente, los ingleses se lanzan a su vez en la carrera por las colonias americanas, seguidos por la mayoría de las naciones europeas: Holanda, Dinamarca, Francia. Colbert reglamenta la esclavitud promulgando el primer </w:t>
      </w:r>
      <w:r>
        <w:rPr>
          <w:rFonts w:cs="Arial" w:ascii="Arial" w:hAnsi="Arial"/>
          <w:iCs/>
          <w:sz w:val="20"/>
          <w:szCs w:val="20"/>
        </w:rPr>
        <w:t>Código Negro</w:t>
      </w:r>
      <w:r>
        <w:rPr>
          <w:rFonts w:cs="Arial" w:ascii="Arial" w:hAnsi="Arial"/>
          <w:sz w:val="20"/>
          <w:szCs w:val="20"/>
        </w:rPr>
        <w:t xml:space="preserve"> en 1685, una manera de oficializar la esclavitud. Así, se puede decir que la esclavitud, que afectó a la comunidad india primero y a la africana después, cambió de índole.</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La trata de negros, conocida con el nombre de “comercio triangular”, se desarrolla muy rápidamente. Hombres, mujeres y niños son capturados y vendidos. En las sucesivas oleadas de este comercio, se estima que entre 25 y 30 millones de personas fueron deportadas, sin contar el número de muer-tos en los navíos, las guerras y las razzias.</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A partir del S.XVIII empiezan a ser importantes los movimientos abo- licionistas de la esclavitud. En 1794 Francia declara abolida la esclavitud, para ser repuesta por Napoleón I en 1802 y finalmente abolida por la II Republica Francesa en 1848. En el Imperio Británico sucesivas medidas legislativas (1807.1827.1833 Y 1834) declaran abolida la esclavitu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Cs/>
          <w:sz w:val="20"/>
          <w:szCs w:val="20"/>
        </w:rPr>
        <w:t>E</w:t>
      </w:r>
      <w:r>
        <w:rPr>
          <w:rFonts w:cs="Arial" w:ascii="Arial" w:hAnsi="Arial"/>
          <w:sz w:val="20"/>
          <w:szCs w:val="20"/>
        </w:rPr>
        <w:t>n la actualidad, todavía existen modalidades más o menos clandes- tinas de esclavitud en países africanos y asiáticos,donde la miseria y el caos provocado por las guerras civiles impiden su completa erradicación.Algu- nas formas de explotación laboral, en las que los trabajadores subsisten en condiciones ínfimas, con salarios de miseria y una libertad muy restringida, se asemejan bastante a los horrores de las formas clásicas de esclavitud, por no hablar de las redes internacionales de prostitución.</w:t>
      </w:r>
    </w:p>
    <w:p>
      <w:pPr>
        <w:pStyle w:val="Normal"/>
        <w:spacing w:lineRule="atLeast" w:line="240"/>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Benedicto Cuervo Álvarez.</w:t>
      </w:r>
    </w:p>
    <w:p>
      <w:pPr>
        <w:pStyle w:val="Normal"/>
        <w:spacing w:lineRule="atLeast" w:line="240"/>
        <w:jc w:val="right"/>
        <w:rPr>
          <w:rFonts w:ascii="Arial" w:hAnsi="Arial" w:cs="Arial"/>
          <w:b/>
          <w:b/>
          <w:sz w:val="20"/>
          <w:szCs w:val="20"/>
        </w:rPr>
      </w:pPr>
      <w:r>
        <w:rPr>
          <w:rFonts w:cs="Arial" w:ascii="Arial" w:hAnsi="Arial"/>
          <w:b/>
          <w:sz w:val="20"/>
          <w:szCs w:val="20"/>
        </w:rPr>
        <w:t>Oviedo, 29 de Enero de 2012.</w:t>
      </w:r>
    </w:p>
    <w:p>
      <w:pPr>
        <w:pStyle w:val="Normal"/>
        <w:spacing w:lineRule="atLeast" w:line="240"/>
        <w:rPr>
          <w:rFonts w:ascii="Arial" w:hAnsi="Arial" w:cs="Arial"/>
          <w:b/>
          <w:b/>
          <w:sz w:val="20"/>
          <w:szCs w:val="20"/>
        </w:rPr>
      </w:pPr>
      <w:r>
        <w:rPr>
          <w:rFonts w:cs="Arial" w:ascii="Arial" w:hAnsi="Arial"/>
          <w:b/>
          <w:sz w:val="20"/>
          <w:szCs w:val="20"/>
        </w:rPr>
      </w:r>
    </w:p>
    <w:p>
      <w:pPr>
        <w:pStyle w:val="Heading2"/>
        <w:rPr/>
      </w:pPr>
      <w:bookmarkStart w:id="2" w:name="laesclavia"/>
      <w:bookmarkEnd w:id="2"/>
      <w:r>
        <w:rPr/>
        <w:t>La esclavitud en Mesopotamia</w:t>
      </w:r>
    </w:p>
    <w:p>
      <w:pPr>
        <w:pStyle w:val="NormalWeb"/>
        <w:spacing w:lineRule="atLeast" w:line="240" w:before="0" w:after="0"/>
        <w:jc w:val="both"/>
        <w:rPr/>
      </w:pPr>
      <w:bookmarkStart w:id="3" w:name="laesclavia"/>
      <w:bookmarkEnd w:id="3"/>
      <w:r>
        <w:rPr>
          <w:rFonts w:eastAsia="Arial" w:cs="Arial" w:ascii="Arial" w:hAnsi="Arial"/>
          <w:sz w:val="20"/>
          <w:szCs w:val="20"/>
        </w:rPr>
        <w:t xml:space="preserve">      </w:t>
      </w:r>
      <w:r>
        <w:rPr>
          <w:rFonts w:cs="Arial" w:ascii="Arial" w:hAnsi="Arial"/>
          <w:sz w:val="20"/>
          <w:szCs w:val="20"/>
        </w:rPr>
        <w:t>Los esclavos no tenían derecho alguno y eran propiedad tanto del Esta- do como de los ciudadanos ricos. Estaban conformados por los prisioneros de guerra y por los ciudadanos pobres que debían venderse a sí mismos junto a sus familias para pagar sus deuda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n Mesopotamia la autoridad máxima era la del rey, a quien se suponía de origen divino, es decir se pensaba que provenía de los dioses, de los cua- les recibía su poder. El rey debía ocupar el rol de representante de los dio- ses en la tierra, y por ello era el primer sacerdote del imperio; además,el rey era el jefe del ejército y del aparato administrativo.Para realizar sus funcio- nes se rodeaba con una serie de consejeros que lo secundaban. Por debajo de la autoridad del rey se ubicaba un grupo de dirigentes locales que ocupa- ban cargos administrativos; se repartían entre los ancianos de las ciudades. Estos consejos de ancianos eran los encargados de poner en práctica el có- digo de Hammurabi, que se utilizaba para reglamentar la justicia, la reparti- ción de la tierra y para procurar el bienestar del pueblo.</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unidad básica de la sociedad mesopotámica era la familia y sólamen- te los aristócratas y los hombres libres podían contraer matrimonio; aunque el matrimonio era considerado un acuerdo de tipo económico para aumen- tar el poder y la riqueza de las familias. Las mujeres de Mesopotamia po- seían algunos derechos civiles, e incluso les estaba permitido tener propie- dades y realizar negocios. Se permitía el divorcio en las situaciones en que las mujeres no podían dar hijos a sus</w:t>
      </w:r>
      <w:r>
        <w:rPr>
          <w:rFonts w:cs="Arial" w:ascii="Arial" w:hAnsi="Arial"/>
          <w:color w:val="666666"/>
          <w:sz w:val="20"/>
          <w:szCs w:val="20"/>
        </w:rPr>
        <w:t xml:space="preserve"> </w:t>
      </w:r>
      <w:r>
        <w:rPr>
          <w:rFonts w:cs="Arial" w:ascii="Arial" w:hAnsi="Arial"/>
          <w:sz w:val="20"/>
          <w:szCs w:val="20"/>
        </w:rPr>
        <w:t>esposos.</w:t>
      </w:r>
    </w:p>
    <w:p>
      <w:pPr>
        <w:pStyle w:val="Normal"/>
        <w:spacing w:lineRule="atLeast" w:line="240"/>
        <w:rPr>
          <w:rFonts w:ascii="Arial" w:hAnsi="Arial" w:cs="Arial"/>
          <w:b/>
          <w:b/>
          <w:bCs/>
          <w:sz w:val="20"/>
          <w:szCs w:val="20"/>
        </w:rPr>
      </w:pPr>
      <w:r>
        <w:rPr>
          <w:rFonts w:cs="Arial" w:ascii="Arial" w:hAnsi="Arial"/>
          <w:b/>
          <w:bCs/>
          <w:sz w:val="20"/>
          <w:szCs w:val="20"/>
        </w:rPr>
        <w:t>CLASES SOCIA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Mesopotamia se distinguían las siguientes clases sociales:</w:t>
      </w:r>
    </w:p>
    <w:p>
      <w:pPr>
        <w:pStyle w:val="Normal"/>
        <w:spacing w:lineRule="atLeast" w:line="240"/>
        <w:jc w:val="both"/>
        <w:rPr/>
      </w:pPr>
      <w:r>
        <w:rPr>
          <w:rFonts w:cs="Arial" w:ascii="Arial" w:hAnsi="Arial"/>
          <w:sz w:val="20"/>
          <w:szCs w:val="20"/>
        </w:rPr>
        <w:t xml:space="preserve">A) </w:t>
      </w:r>
      <w:r>
        <w:rPr>
          <w:rFonts w:cs="Arial" w:ascii="Arial" w:hAnsi="Arial"/>
          <w:b/>
          <w:bCs/>
          <w:sz w:val="20"/>
          <w:szCs w:val="20"/>
        </w:rPr>
        <w:t>Libres [y semilibres].</w:t>
      </w:r>
      <w:r>
        <w:rPr>
          <w:rFonts w:cs="Arial" w:ascii="Arial" w:hAnsi="Arial"/>
          <w:sz w:val="20"/>
          <w:szCs w:val="20"/>
        </w:rPr>
        <w:t xml:space="preserve"> La producción mesopotámica no se basó en la mano de obra esclava.En todo tiempo los habitantes de Mesopotamia,urba- nos o no, fueron en su mayoría individuos libres, lo que no significa que vivieran libres de obligaciones hacia la familia, la comunidad o el Estado. Las funciones sociales y las responsabilidades venían dadas por la costum- bre y la tradición y dentro de ese marco había lugar para la identidad y la actuación individual. Los grupos selectos de la sociedad fueron los que, por nombramiento o nacimiento, lograron posiciones en el gobierno local, la administración del palacio, la jefatura militar, el comercio o la clerecía.Fue- ron típicos dueños de casas, campos, jardines y ganado de los que podían disponer a voluntad. Su riqueza podía incluir esclavos. En los documentos de la época, la persona de esta clase es un awilum, un hombre, ciudadano o señor. Más tarde, la voz se aplica más laxamente. En época neobabilónica incluso designa a esclavos y aparece marbani, “persona libre” para aludir a los no esclavos. Hubo otros libres no propietarios ni de riqueza ni de me- dios productivos, que trabajaban como artesanos, jornaleros, pastores o aparceros o medieros de granjas en tierras de los ricos. Para lograr ingresos, el Estado dio en arriendo sus tierras a funcionarios del gobierno que las cultivaban por sí mismos o las arrendaban a otros. También se asignaban a personal militar, terrestre o naval, y a grupos pequeños que se comprome- tían a tener siempre un miembro disponible para el servicio. Un impuesto importante pagado por los tenedores de tierras regias fue el ilku, “el yen- do”, pues implicaba prestaciones personales, aunque en otros casos el impuesto se percibía como un pago. Otros impuestos fueron biltum, shibshum y miksum, variedades de porcentaje de la cosecha recogida, y se aplicaban a los contratos fueran de tierras regias o no, a diferencia del neoasirio nusahu, que sólo alude a tierras públicas. No sabemos si se cobraban a cambio o además del ilku. Un importe notable de los ingresos estatales procedía de las vastas posesiones regias que quedaban en manos del rey, en las que trabajaba un gran número de agricultores. Mushkenu o “subordinados” era la población de estas tierras reales y entregaba parte de su producción al palacio,así como servicios personales, en forma de milicia auxiliar, por ejemplo. Parece un segmento protegido por el rey (CH, CEshnunna): “Si un hombre aloja en su casa a un esclavo o esclava evadidos del palacio o de un mushkenum y no los entrega cuando el heraldo los reclame, será reo de muerte.” (CH 16). “Si el gobernador regio (shakannakkum), el delegado de canales o cualquier funcionario toma a un esclavo o esclava evadido, o buey, o asno, del palacio o de un mushkenum y no los lleva a Eshnunna sino que los tiene en casa, y si lo hace durante más de un mes, el palacio lo considerará un robo de su propiedad.” (CE 50). Por otro lado, la inferioridad social de los mushkenu se aprecia en la valoración de los daños culposos recibidos por actos médicos respecto de los que reciben los awilu: “Si un médico arregla el hueso roto o sana el tendón enfermo de un awilum, el herido le pagará 5 siclos de plata. Si es un mushkenum pagará 3 siclos. Si es un wardum de un awilum, éste pagará 1 siclo.” (CH 221-223). Posteriormenete, mushkenum se usó en oposición a rico o a persona importante (kabtum, sharum) y pasó a muchas lenguas semíticas como “pobre” o “bajo” (= mezquino). Otro grupo social inferior es el de los hupshu, que parecen libertos, sin contacto especial con el pala- cio. En épocas neobabilonia y persa se mencionan los ikkaru o campesinos que trabajan en grupo bajo un capataz y que pagan una renta anual. Otro grupo (shushanu) semejante parece tener alguna relación con los caballos y el transporte militar, viven en tierras reales o del templo y pueden ser recuperados a la fuerza si las abandonan.Los reyes persas emplearon a los garda, extranjeros asentados en tierras de propiedad regia en las que construían (entre otras cosas) a cambio de comida y jornal.</w:t>
      </w:r>
    </w:p>
    <w:p>
      <w:pPr>
        <w:pStyle w:val="Normal"/>
        <w:spacing w:lineRule="atLeast" w:line="240"/>
        <w:jc w:val="both"/>
        <w:rPr/>
      </w:pPr>
      <w:r>
        <w:rPr>
          <w:rFonts w:cs="Arial" w:ascii="Arial" w:hAnsi="Arial"/>
          <w:b/>
          <w:bCs/>
          <w:sz w:val="20"/>
          <w:szCs w:val="20"/>
        </w:rPr>
        <w:t>B) Esclavos</w:t>
      </w:r>
      <w:r>
        <w:rPr>
          <w:rFonts w:cs="Arial" w:ascii="Arial" w:hAnsi="Arial"/>
          <w:sz w:val="20"/>
          <w:szCs w:val="20"/>
        </w:rPr>
        <w:t>. Su número fue mucho más bajo que en la época grecorro- mana. Los signos cuneiformes para significar esclavo y esclava sugieren su origen extranjero, esclavitud por cautiverio o botín de guerra. Se les marca- ba con tonsura, tatuaje o a fuego. Trabajan en las casas de los ricos y, si eran hábiles, como artesanos para sus amos o alquilados por éstos. Podía encadenárseles, pero muchos recibían encargos de confianza, de adminis- tración o gestión e incluso podían poseer su propio peculio que los amos podían permitir invirtiesen o gastasen a voluntad. No era rara la manumi- sión y también existía la adopción. Las esclavas podían tener hijos de libres o de esclavos, hijos que eran esclavos pero que podían ser manumitidos o adoptados por sus dueños (sobre todo si no tenían otros hijos). Algunos amos donaban esclavos al templo y podían tenerlo consigo hasta que,muer- to el amo, el templo se apropiaba del esclavo. Pero también hubo un núme- ro notable de nativos esclavos por deudas. Las deudas podían pagarse con prestaciones de servicios, por el deudor o un esclavo suyo, pero también el deudor impecune podía llegar a la esclavitud por impago. Las leyes regula- ron los intereses del préstamo, que en la I Dinastía de Babilonia fue del 20 (plata) o del 33,3 % (granito y similares). Así y todo, podía resultar un interés muy gravoso y el código de Hammurabi, 117 fija un límite a la deuda cuando ésta ha arruinado a un hombre, que ya ha vendido o prestado al acreedor a su mujer, hijo o hija. En tal caso, trabarán en casa del acreedor tres años y serán liberados al cuart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esclavitud fue una característica común de la sociedad mesopotá- mica. </w:t>
      </w:r>
      <w:r>
        <w:rPr>
          <w:rFonts w:cs="Arial" w:ascii="Arial" w:hAnsi="Arial"/>
          <w:vanish/>
          <w:sz w:val="20"/>
          <w:szCs w:val="20"/>
        </w:rPr>
        <w:t>Slaves were obtained by war; others were criminals.</w:t>
      </w:r>
      <w:r>
        <w:rPr>
          <w:rFonts w:cs="Arial" w:ascii="Arial" w:hAnsi="Arial"/>
          <w:sz w:val="20"/>
          <w:szCs w:val="20"/>
        </w:rPr>
        <w:t xml:space="preserve"> Los esclavos eran obtenidos por la guerra, otros eran criminales. </w:t>
      </w:r>
      <w:r>
        <w:rPr>
          <w:rFonts w:cs="Arial" w:ascii="Arial" w:hAnsi="Arial"/>
          <w:vanish/>
          <w:sz w:val="20"/>
          <w:szCs w:val="20"/>
        </w:rPr>
        <w:t>Crimes such as striking one's older brother and kicking one's mother were punished by condemnation to slavery.</w:t>
      </w:r>
      <w:r>
        <w:rPr>
          <w:rFonts w:cs="Arial" w:ascii="Arial" w:hAnsi="Arial"/>
          <w:sz w:val="20"/>
          <w:szCs w:val="20"/>
        </w:rPr>
        <w:t xml:space="preserve"> Un  hermano mayor que pegó a su madre fue condenado a la esclavitud. </w:t>
      </w:r>
      <w:r>
        <w:rPr>
          <w:rFonts w:cs="Arial" w:ascii="Arial" w:hAnsi="Arial"/>
          <w:vanish/>
          <w:sz w:val="20"/>
          <w:szCs w:val="20"/>
        </w:rPr>
        <w:t>A man could pay his debts by selling both his children and wife into slavery for a specified length of time.</w:t>
      </w:r>
      <w:r>
        <w:rPr>
          <w:rFonts w:cs="Arial" w:ascii="Arial" w:hAnsi="Arial"/>
          <w:sz w:val="20"/>
          <w:szCs w:val="20"/>
        </w:rPr>
        <w:t xml:space="preserve"> Un hombre podía pagar sus deudas mediante la venta de sus dos hijos y esposa a la esclavitud durante un período determinado de tiempo. </w:t>
      </w:r>
      <w:r>
        <w:rPr>
          <w:rFonts w:cs="Arial" w:ascii="Arial" w:hAnsi="Arial"/>
          <w:vanish/>
          <w:sz w:val="20"/>
          <w:szCs w:val="20"/>
        </w:rPr>
        <w:t>One could become a slave simply by going into debt.</w:t>
      </w:r>
      <w:r>
        <w:rPr>
          <w:rFonts w:cs="Arial" w:ascii="Arial" w:hAnsi="Arial"/>
          <w:sz w:val="20"/>
          <w:szCs w:val="20"/>
        </w:rPr>
        <w:t xml:space="preserve">Uno podía llegar a ser esclavo al contraer deudas. </w:t>
      </w:r>
    </w:p>
    <w:p>
      <w:pPr>
        <w:pStyle w:val="Normal"/>
        <w:spacing w:lineRule="atLeast" w:line="240"/>
        <w:jc w:val="both"/>
        <w:rPr/>
      </w:pPr>
      <w:r>
        <w:rPr>
          <w:rFonts w:cs="Arial" w:ascii="Arial" w:hAnsi="Arial"/>
          <w:vanish/>
          <w:sz w:val="20"/>
          <w:szCs w:val="20"/>
        </w:rPr>
        <w:t>Slaves were used in temples, in public buildings, and in the homes of private individuals.</w:t>
      </w:r>
      <w:r>
        <w:rPr>
          <w:rFonts w:cs="Arial" w:ascii="Arial" w:hAnsi="Arial"/>
          <w:sz w:val="20"/>
          <w:szCs w:val="20"/>
        </w:rPr>
        <w:t xml:space="preserve">       Los esclavos eran utilizados en los templos, en los edificios públicos, y en las casas de los particulares. </w:t>
      </w:r>
      <w:r>
        <w:rPr>
          <w:rFonts w:cs="Arial" w:ascii="Arial" w:hAnsi="Arial"/>
          <w:vanish/>
          <w:sz w:val="20"/>
          <w:szCs w:val="20"/>
        </w:rPr>
        <w:t>Most temple slaves were women who did domestic chores.</w:t>
      </w:r>
      <w:r>
        <w:rPr>
          <w:rFonts w:cs="Arial" w:ascii="Arial" w:hAnsi="Arial"/>
          <w:sz w:val="20"/>
          <w:szCs w:val="20"/>
        </w:rPr>
        <w:t xml:space="preserve"> La mayoría de los esclavos del templo eran mujeres que hacían las tareas domésticas. </w:t>
      </w:r>
      <w:r>
        <w:rPr>
          <w:rFonts w:cs="Arial" w:ascii="Arial" w:hAnsi="Arial"/>
          <w:vanish/>
          <w:sz w:val="20"/>
          <w:szCs w:val="20"/>
        </w:rPr>
        <w:t>Royal slaves were used to construct buildings and fortifications.</w:t>
      </w:r>
      <w:r>
        <w:rPr>
          <w:rFonts w:cs="Arial" w:ascii="Arial" w:hAnsi="Arial"/>
          <w:sz w:val="20"/>
          <w:szCs w:val="20"/>
        </w:rPr>
        <w:t xml:space="preserve"> Los esclavos reales fueron utili- zados para construir edificios y fortificaciones. </w:t>
      </w:r>
      <w:r>
        <w:rPr>
          <w:rFonts w:cs="Arial" w:ascii="Arial" w:hAnsi="Arial"/>
          <w:vanish/>
          <w:sz w:val="20"/>
          <w:szCs w:val="20"/>
        </w:rPr>
        <w:t>Slaves owned by private citizens performed domestic chores.</w:t>
      </w:r>
      <w:r>
        <w:rPr>
          <w:rFonts w:cs="Arial" w:ascii="Arial" w:hAnsi="Arial"/>
          <w:sz w:val="20"/>
          <w:szCs w:val="20"/>
        </w:rPr>
        <w:t xml:space="preserve"> Los esclavos de propiedad de ciudadanos particulares a cabo las tareas domésticas. </w:t>
      </w:r>
      <w:r>
        <w:rPr>
          <w:rFonts w:cs="Arial" w:ascii="Arial" w:hAnsi="Arial"/>
          <w:vanish/>
          <w:sz w:val="20"/>
          <w:szCs w:val="20"/>
        </w:rPr>
        <w:t>The laws were harsh for those slaves who tried to escape or who were disobedient.</w:t>
      </w:r>
      <w:r>
        <w:rPr>
          <w:rFonts w:cs="Arial" w:ascii="Arial" w:hAnsi="Arial"/>
          <w:sz w:val="20"/>
          <w:szCs w:val="20"/>
        </w:rPr>
        <w:t xml:space="preserve">Las leyes eran muy duras para aquellos esclavos que trataron de escapar o que no eran obe- dientes. </w:t>
      </w:r>
      <w:r>
        <w:rPr>
          <w:rFonts w:cs="Arial" w:ascii="Arial" w:hAnsi="Arial"/>
          <w:vanish/>
          <w:sz w:val="20"/>
          <w:szCs w:val="20"/>
        </w:rPr>
        <w:t>"If a male slave has said to his master, 'You are now my master,' his master shall prove him to be his slave and cut off his ear."</w:t>
      </w:r>
      <w:r>
        <w:rPr>
          <w:rFonts w:cs="Arial" w:ascii="Arial" w:hAnsi="Arial"/>
          <w:sz w:val="20"/>
          <w:szCs w:val="20"/>
        </w:rPr>
        <w:t xml:space="preserve"> “Si un esclavo ha dicho a su amo: Tú eres ahora mi maestro, su amo deberá probar que él sea su esclavo y le cortó la oreja.” </w:t>
      </w:r>
      <w:r>
        <w:rPr>
          <w:rFonts w:cs="Arial" w:ascii="Arial" w:hAnsi="Arial"/>
          <w:vanish/>
          <w:sz w:val="20"/>
          <w:szCs w:val="20"/>
        </w:rPr>
        <w:t>Despite such harsh measures, slaves did possess a number of privileges: they could hold property, participate in business, marry free man or women, and eventually purchased their own freedom.</w:t>
      </w:r>
      <w:r>
        <w:rPr>
          <w:rFonts w:cs="Arial" w:ascii="Arial" w:hAnsi="Arial"/>
          <w:sz w:val="20"/>
          <w:szCs w:val="20"/>
        </w:rPr>
        <w:t xml:space="preserve"> A pesar de estas duras medidas, los esclavos poseían una serie de privilegios: podían poseer bienes, participar en los negocios, casarse con el hombre libre o mujeres, y finalmente pudieron comprar su propia libertad. </w:t>
      </w:r>
    </w:p>
    <w:p>
      <w:pPr>
        <w:pStyle w:val="Normal"/>
        <w:spacing w:lineRule="atLeast" w:line="240"/>
        <w:jc w:val="both"/>
        <w:rPr/>
      </w:pPr>
      <w:r>
        <w:rPr>
          <w:rFonts w:cs="Arial" w:ascii="Arial" w:hAnsi="Arial"/>
          <w:vanish/>
          <w:sz w:val="20"/>
          <w:szCs w:val="20"/>
        </w:rPr>
        <w:t>The number of laws in Hammurabi's code dedicated to land and commerce reveal the importance of agriculture and trade in Mesopotamian society.</w:t>
      </w:r>
      <w:r>
        <w:rPr>
          <w:rFonts w:cs="Arial" w:ascii="Arial" w:hAnsi="Arial"/>
          <w:sz w:val="20"/>
          <w:szCs w:val="20"/>
        </w:rPr>
        <w:t xml:space="preserve">       El número de leyes en el código Hammurabi dedicada a la tierra y el comercio revelan la importancia de la agricultura y el comercio en la sociedad mesopotámica. </w:t>
      </w:r>
      <w:r>
        <w:rPr>
          <w:rFonts w:cs="Arial" w:ascii="Arial" w:hAnsi="Arial"/>
          <w:vanish/>
          <w:sz w:val="20"/>
          <w:szCs w:val="20"/>
        </w:rPr>
        <w:t>Numerous laws dealt with questions of landholding, such as the establishment of conditions for renting farmland. Tenant farming was the basis of Mesopotamian agriculture.</w:t>
      </w:r>
      <w:r>
        <w:rPr>
          <w:rFonts w:cs="Arial" w:ascii="Arial" w:hAnsi="Arial"/>
          <w:sz w:val="20"/>
          <w:szCs w:val="20"/>
        </w:rPr>
        <w:t xml:space="preserve"> Numerosas leyes versaron sobre cuestiones de tenencia de la tierra, tales como el establecimiento de condiciones para el alquiler de tierras de cultivo. El  arrendamiento fue la base de la agricultura de Mesopotamia. </w:t>
      </w:r>
      <w:r>
        <w:rPr>
          <w:rFonts w:cs="Arial" w:ascii="Arial" w:hAnsi="Arial"/>
          <w:vanish/>
          <w:sz w:val="20"/>
          <w:szCs w:val="20"/>
        </w:rPr>
        <w:t>Ten farmers paid their annual rent in crops rather than money.</w:t>
      </w:r>
      <w:r>
        <w:rPr>
          <w:rFonts w:cs="Arial" w:ascii="Arial" w:hAnsi="Arial"/>
          <w:sz w:val="20"/>
          <w:szCs w:val="20"/>
        </w:rPr>
        <w:t>En general los agricultores pagaban con productos agrícolas el alquiler anual de los cultivos en lugar de dinero.</w:t>
      </w:r>
      <w:r>
        <w:rPr>
          <w:rFonts w:cs="Arial" w:ascii="Arial" w:hAnsi="Arial"/>
          <w:vanish/>
          <w:sz w:val="20"/>
          <w:szCs w:val="20"/>
        </w:rPr>
        <w:t>Laws concerning land-use and irrigation were especially strict.</w:t>
      </w:r>
      <w:r>
        <w:rPr>
          <w:rFonts w:cs="Arial" w:ascii="Arial" w:hAnsi="Arial"/>
          <w:sz w:val="20"/>
          <w:szCs w:val="20"/>
        </w:rPr>
        <w:t xml:space="preserve"> Las leyes relativas  a las tierras de uso y el riego son especialmente estrictos. </w:t>
      </w:r>
      <w:r>
        <w:rPr>
          <w:rFonts w:cs="Arial" w:ascii="Arial" w:hAnsi="Arial"/>
          <w:vanish/>
          <w:sz w:val="20"/>
          <w:szCs w:val="20"/>
        </w:rPr>
        <w:t>If a landowner or tenant failed to keep dikes in good repair he was required to pay for the grain that was destroyed.</w:t>
      </w:r>
      <w:r>
        <w:rPr>
          <w:rFonts w:cs="Arial" w:ascii="Arial" w:hAnsi="Arial"/>
          <w:sz w:val="20"/>
          <w:szCs w:val="20"/>
        </w:rPr>
        <w:t xml:space="preserve"> Si un propietario o el inquilino no mantuvo en buen estado los diques estaba obligado a pagar por el grano que se hubese perdido.</w:t>
      </w:r>
      <w:r>
        <w:rPr>
          <w:rFonts w:cs="Arial" w:ascii="Arial" w:hAnsi="Arial"/>
          <w:vanish/>
          <w:sz w:val="20"/>
          <w:szCs w:val="20"/>
        </w:rPr>
        <w:t>If he could not pay he was sold into slavery and his goods sold, the proceeds of which were divided among the injured parties.</w:t>
      </w:r>
      <w:r>
        <w:rPr>
          <w:rFonts w:cs="Arial" w:ascii="Arial" w:hAnsi="Arial"/>
          <w:sz w:val="20"/>
          <w:szCs w:val="20"/>
        </w:rPr>
        <w:t xml:space="preserve">Si no podía pagar era vendido co- mo esclavo y sus bienes vendidos, los ingresos se dividían entre las partes lesionadas. </w:t>
      </w:r>
      <w:r>
        <w:rPr>
          <w:rFonts w:cs="Arial" w:ascii="Arial" w:hAnsi="Arial"/>
          <w:vanish/>
          <w:sz w:val="20"/>
          <w:szCs w:val="20"/>
        </w:rPr>
        <w:t>Rates of interest on loans were watched carefully</w:t>
      </w:r>
      <w:r>
        <w:rPr>
          <w:rFonts w:cs="Arial" w:ascii="Arial" w:hAnsi="Arial"/>
          <w:sz w:val="20"/>
          <w:szCs w:val="20"/>
        </w:rPr>
        <w:t xml:space="preserve">Las tasas de interés de los préstamos eran observadas cuidadosamente. </w:t>
      </w:r>
      <w:r>
        <w:rPr>
          <w:rFonts w:cs="Arial" w:ascii="Arial" w:hAnsi="Arial"/>
          <w:vanish/>
          <w:sz w:val="20"/>
          <w:szCs w:val="20"/>
        </w:rPr>
        <w:t>If the lender raised his rate of interest after a loan was made, he lost the entire amount of the loan.</w:t>
      </w:r>
      <w:r>
        <w:rPr>
          <w:rFonts w:cs="Arial" w:ascii="Arial" w:hAnsi="Arial"/>
          <w:sz w:val="20"/>
          <w:szCs w:val="20"/>
        </w:rPr>
        <w:t xml:space="preserve"> Si el prestamista aumentaba la tasa de interés después de haber formalizado un préstamo, perdía la totalidad del importe del préstamo. </w:t>
      </w:r>
      <w:r>
        <w:rPr>
          <w:rFonts w:cs="Arial" w:ascii="Arial" w:hAnsi="Arial"/>
          <w:vanish/>
          <w:sz w:val="20"/>
          <w:szCs w:val="20"/>
        </w:rPr>
        <w:t>The Code of Hammurabi also specified the precise wages of laborers and artisans.</w:t>
      </w:r>
      <w:r>
        <w:rPr>
          <w:rFonts w:cs="Arial" w:ascii="Arial" w:hAnsi="Arial"/>
          <w:sz w:val="20"/>
          <w:szCs w:val="20"/>
        </w:rPr>
        <w:t xml:space="preserve"> El código de Hammurabi también se especifica el salario exacto de obreros y artesanos. </w:t>
      </w:r>
    </w:p>
    <w:p>
      <w:pPr>
        <w:pStyle w:val="Normal"/>
        <w:spacing w:lineRule="atLeast" w:line="240"/>
        <w:jc w:val="both"/>
        <w:rPr/>
      </w:pPr>
      <w:r>
        <w:rPr>
          <w:rFonts w:eastAsia="Arial" w:cs="Arial" w:ascii="Arial" w:hAnsi="Arial"/>
          <w:sz w:val="20"/>
          <w:szCs w:val="20"/>
        </w:rPr>
        <w:t xml:space="preserve">      </w:t>
      </w:r>
      <w:r>
        <w:rPr>
          <w:rFonts w:cs="Arial" w:ascii="Arial" w:hAnsi="Arial"/>
          <w:vanish/>
          <w:sz w:val="20"/>
          <w:szCs w:val="20"/>
        </w:rPr>
        <w:t>The largest number of laws in the Code of Hammurabi were dedicated to marriage and family.</w:t>
      </w:r>
      <w:r>
        <w:rPr>
          <w:rFonts w:cs="Arial" w:ascii="Arial" w:hAnsi="Arial"/>
          <w:sz w:val="20"/>
          <w:szCs w:val="20"/>
        </w:rPr>
        <w:t xml:space="preserve"> El mayor número de leyes en el código de Hammurabi se dedicaron al matrimonio y la familia. </w:t>
      </w:r>
      <w:r>
        <w:rPr>
          <w:rFonts w:cs="Arial" w:ascii="Arial" w:hAnsi="Arial"/>
          <w:vanish/>
          <w:sz w:val="20"/>
          <w:szCs w:val="20"/>
        </w:rPr>
        <w:t>Parents arranged marriages for their children.</w:t>
      </w:r>
      <w:r>
        <w:rPr>
          <w:rFonts w:cs="Arial" w:ascii="Arial" w:hAnsi="Arial"/>
          <w:sz w:val="20"/>
          <w:szCs w:val="20"/>
        </w:rPr>
        <w:t xml:space="preserve"> Los padres concertaban los matrimonios para sus hijos. Sin el</w:t>
      </w:r>
      <w:r>
        <w:rPr>
          <w:rFonts w:cs="Arial" w:ascii="Arial" w:hAnsi="Arial"/>
          <w:vanish/>
          <w:sz w:val="20"/>
          <w:szCs w:val="20"/>
        </w:rPr>
        <w:t>After marriage, the party signed a marriage contracElE  E</w:t>
      </w:r>
      <w:r>
        <w:rPr>
          <w:rFonts w:cs="Arial" w:ascii="Arial" w:hAnsi="Arial"/>
          <w:sz w:val="20"/>
          <w:szCs w:val="20"/>
        </w:rPr>
        <w:t xml:space="preserve"> contrato de matrimonios</w:t>
      </w:r>
      <w:r>
        <w:rPr>
          <w:rFonts w:cs="Arial" w:ascii="Arial" w:hAnsi="Arial"/>
          <w:vanish/>
          <w:sz w:val="20"/>
          <w:szCs w:val="20"/>
        </w:rPr>
        <w:t>Without this contract, no one was considered legally marrie</w:t>
      </w:r>
      <w:r>
        <w:rPr>
          <w:rFonts w:cs="Arial" w:ascii="Arial" w:hAnsi="Arial"/>
          <w:sz w:val="20"/>
          <w:szCs w:val="20"/>
        </w:rPr>
        <w:t xml:space="preserve">, nadie se consideraba legalmente casa- do. </w:t>
      </w:r>
      <w:r>
        <w:rPr>
          <w:rFonts w:cs="Arial" w:ascii="Arial" w:hAnsi="Arial"/>
          <w:vanish/>
          <w:sz w:val="20"/>
          <w:szCs w:val="20"/>
        </w:rPr>
        <w:t>While the husband provided a bridal payment, the woman's parents were responsible for a dowry to the husband.</w:t>
      </w:r>
      <w:r>
        <w:rPr>
          <w:rFonts w:cs="Arial" w:ascii="Arial" w:hAnsi="Arial"/>
          <w:sz w:val="20"/>
          <w:szCs w:val="20"/>
        </w:rPr>
        <w:t xml:space="preserve"> El marido siempre realizaba un pago a la  novia. Estas</w:t>
      </w:r>
      <w:r>
        <w:rPr>
          <w:rFonts w:cs="Arial" w:ascii="Arial" w:hAnsi="Arial"/>
          <w:vanish/>
          <w:sz w:val="20"/>
          <w:szCs w:val="20"/>
        </w:rPr>
        <w:t>Dowries were carefully monitored and governed by regulations.</w:t>
      </w:r>
      <w:r>
        <w:rPr>
          <w:rFonts w:cs="Arial" w:ascii="Arial" w:hAnsi="Arial"/>
          <w:sz w:val="20"/>
          <w:szCs w:val="20"/>
        </w:rPr>
        <w:t xml:space="preserve"> dotes fueron cuidadosamente vigiladas y reguladas por los reglamentos. </w:t>
      </w:r>
    </w:p>
    <w:p>
      <w:pPr>
        <w:pStyle w:val="Normal"/>
        <w:spacing w:lineRule="atLeast" w:line="240"/>
        <w:jc w:val="both"/>
        <w:rPr/>
      </w:pPr>
      <w:r>
        <w:rPr>
          <w:rFonts w:eastAsia="Arial" w:cs="Arial" w:ascii="Arial" w:hAnsi="Arial"/>
          <w:sz w:val="20"/>
          <w:szCs w:val="20"/>
        </w:rPr>
        <w:t xml:space="preserve">      </w:t>
      </w:r>
      <w:r>
        <w:rPr>
          <w:rFonts w:cs="Arial" w:ascii="Arial" w:hAnsi="Arial"/>
          <w:vanish/>
          <w:sz w:val="20"/>
          <w:szCs w:val="20"/>
        </w:rPr>
        <w:t>Mesopotamian society was a patriarchal society, and so women possessed far fewer privileges and rights in their marriage.</w:t>
      </w:r>
      <w:r>
        <w:rPr>
          <w:rFonts w:cs="Arial" w:ascii="Arial" w:hAnsi="Arial"/>
          <w:sz w:val="20"/>
          <w:szCs w:val="20"/>
        </w:rPr>
        <w:t xml:space="preserve"> La sociedad mesopotámica era una sociedad patriarcal, y las mujeres poseen menos privilegios y derechos que el marido. </w:t>
      </w:r>
      <w:r>
        <w:rPr>
          <w:rFonts w:cs="Arial" w:ascii="Arial" w:hAnsi="Arial"/>
          <w:vanish/>
          <w:sz w:val="20"/>
          <w:szCs w:val="20"/>
        </w:rPr>
        <w:t>A woman's place was at home and failure to fulfill her duties was grounds for divorce.</w:t>
      </w:r>
      <w:r>
        <w:rPr>
          <w:rFonts w:cs="Arial" w:ascii="Arial" w:hAnsi="Arial"/>
          <w:sz w:val="20"/>
          <w:szCs w:val="20"/>
        </w:rPr>
        <w:t xml:space="preserve"> El lugar de una mujer estaba en casa y el incumplimiento de sus funciones era motivo de divor</w:t>
      </w:r>
      <w:r>
        <w:rPr>
          <w:rFonts w:cs="Arial" w:ascii="Arial" w:hAnsi="Arial"/>
          <w:vanish/>
          <w:sz w:val="20"/>
          <w:szCs w:val="20"/>
        </w:rPr>
        <w:t>If she was not able to bear children, her husband could divorce her but he had to repay the dowry.</w:t>
      </w:r>
      <w:r>
        <w:rPr>
          <w:rFonts w:cs="Arial" w:ascii="Arial" w:hAnsi="Arial"/>
          <w:sz w:val="20"/>
          <w:szCs w:val="20"/>
        </w:rPr>
        <w:t xml:space="preserve">cio. Si ella no pudía tener hijos, su marido podía divorciarse pero tenía que devolver la dote. </w:t>
      </w:r>
      <w:r>
        <w:rPr>
          <w:rFonts w:cs="Arial" w:ascii="Arial" w:hAnsi="Arial"/>
          <w:vanish/>
          <w:sz w:val="20"/>
          <w:szCs w:val="20"/>
        </w:rPr>
        <w:t>If his wife tried to leave the home in order to engage in business, her husband could divorce her and did not have to repay the dowry.</w:t>
      </w:r>
      <w:r>
        <w:rPr>
          <w:rFonts w:cs="Arial" w:ascii="Arial" w:hAnsi="Arial"/>
          <w:sz w:val="20"/>
          <w:szCs w:val="20"/>
        </w:rPr>
        <w:t xml:space="preserve"> Si su mujer trataba de abandonar el hogar a fin de ejercer su actividad, su marido podía divorciarse y no tenía que devolver la dote. </w:t>
      </w:r>
      <w:r>
        <w:rPr>
          <w:rFonts w:cs="Arial" w:ascii="Arial" w:hAnsi="Arial"/>
          <w:vanish/>
          <w:sz w:val="20"/>
          <w:szCs w:val="20"/>
        </w:rPr>
        <w:t>Furthermore, if his wife was a "gadabout, . . . neglecting her house [and] humiliating her husband," she could be drowned.</w:t>
      </w:r>
      <w:r>
        <w:rPr>
          <w:rFonts w:cs="Arial" w:ascii="Arial" w:hAnsi="Arial"/>
          <w:sz w:val="20"/>
          <w:szCs w:val="20"/>
        </w:rPr>
        <w:t xml:space="preserve"> Además, si su esposa  “,... descuidaba  su casa [y]  humillaba a su marido,” podría ser ahogada. </w:t>
      </w:r>
    </w:p>
    <w:p>
      <w:pPr>
        <w:pStyle w:val="Normal"/>
        <w:spacing w:lineRule="atLeast" w:line="240"/>
        <w:jc w:val="both"/>
        <w:rPr>
          <w:rFonts w:ascii="Arial" w:hAnsi="Arial" w:cs="Arial"/>
          <w:bCs/>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La esclavitud era una situación aceptada y a menudo esencial para la economía y la sociedad de las civilizaciones antiguas. En la antigua Mesopotamia, India y China se utilizaron esclavos en los hogares, en el comer- cio, en la construcción a gran escala y en la agricultura.</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center"/>
        <w:rPr>
          <w:rFonts w:ascii="Arial" w:hAnsi="Arial" w:cs="Arial"/>
          <w:bCs/>
          <w:sz w:val="20"/>
          <w:szCs w:val="20"/>
        </w:rPr>
      </w:pPr>
      <w:r>
        <w:rPr>
          <w:rFonts w:cs="Arial" w:ascii="Arial" w:hAnsi="Arial"/>
          <w:sz w:val="20"/>
          <w:szCs w:val="20"/>
        </w:rPr>
        <w:drawing>
          <wp:inline distT="0" distB="0" distL="0" distR="0">
            <wp:extent cx="3201035" cy="384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201035" cy="3848100"/>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t>Fragmento del código de Hammurabi</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4" w:name="laesclavib"/>
      <w:bookmarkEnd w:id="4"/>
      <w:r>
        <w:rPr/>
        <w:t>La esclavitud en el Antiguo Egipto</w:t>
      </w:r>
    </w:p>
    <w:p>
      <w:pPr>
        <w:pStyle w:val="Normal"/>
        <w:spacing w:lineRule="atLeast" w:line="240"/>
        <w:jc w:val="center"/>
        <w:rPr>
          <w:rFonts w:ascii="Arial" w:hAnsi="Arial" w:cs="Arial"/>
          <w:color w:val="000000"/>
          <w:sz w:val="20"/>
          <w:szCs w:val="20"/>
        </w:rPr>
      </w:pPr>
      <w:bookmarkStart w:id="5" w:name="laesclavib"/>
      <w:bookmarkEnd w:id="5"/>
      <w:r>
        <w:rPr>
          <w:rFonts w:cs="Arial" w:ascii="Arial" w:hAnsi="Arial"/>
          <w:b/>
          <w:bCs/>
          <w:color w:val="000000"/>
          <w:sz w:val="20"/>
          <w:szCs w:val="20"/>
        </w:rPr>
        <w:t xml:space="preserve">Cuentos y Leyendas del Antiguo Egipto </w:t>
      </w:r>
    </w:p>
    <w:p>
      <w:pPr>
        <w:pStyle w:val="Normal"/>
        <w:spacing w:lineRule="atLeast" w:line="240"/>
        <w:jc w:val="center"/>
        <w:rPr>
          <w:rFonts w:ascii="Arial" w:hAnsi="Arial" w:cs="Arial"/>
          <w:sz w:val="20"/>
          <w:szCs w:val="20"/>
        </w:rPr>
      </w:pPr>
      <w:r>
        <w:rPr>
          <w:rFonts w:cs="Arial" w:ascii="Arial" w:hAnsi="Arial"/>
          <w:b/>
          <w:bCs/>
          <w:sz w:val="20"/>
          <w:szCs w:val="20"/>
        </w:rPr>
        <w:t>El mito de Creación.</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Se cuenta que Nun era agua, era el Dios de las tinieblas, era el principio de todo pero dormía, solo dormía. Cuando por fin Nun despertó, solo encontró aburrimiento, a su alrededor era él todo lo que veía. Ni animales, ni plantas, ni hombres… ni siquiera dioses. Entonces, reconociendo en sí mismo el poder inmenso de crear, decidió ponerse manos a la obra y comenzar con la creación de universo. Como era agua comenzó creando tierra, hizo surgir de sí una gran isla de tierra limosa, era Egipto, y pensó que al haber nacido Egipto del agua, debía ser esta quien le diera la vida, fue entonces cuando creó el río divino, el Nilo. </w:t>
      </w:r>
    </w:p>
    <w:p>
      <w:pPr>
        <w:pStyle w:val="Normal"/>
        <w:spacing w:lineRule="atLeast" w:line="240"/>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Nun continuó creando… el cielo, el aire, plantas, animales y dioses, pero algo faltaba, no había una oscuridad absoluta, pero tampoco había luz. Un día, de un loto que flotaba en el Nilo surgió luz. La flor se resistía a abrirse y cuando ya no pudo aguantar más, de su interior nació Ra, el sol, dando al mundo lo que le faltaba, esa luz con la que apreciar los colores, la belleza de la creación y por supuesto el tiempo, ya que Ra volvía al interior del cáliz de la flor del loto a descansar mientras duraba la noche. Ra se convirtió en el dios más poderoso, el amo del mundo y también el más envidiado…</w:t>
      </w:r>
    </w:p>
    <w:p>
      <w:pPr>
        <w:pStyle w:val="Normal"/>
        <w:spacing w:lineRule="atLeast" w:line="240"/>
        <w:jc w:val="center"/>
        <w:rPr/>
      </w:pPr>
      <w:r>
        <w:rPr>
          <w:rFonts w:cs="Arial" w:ascii="Arial" w:hAnsi="Arial"/>
          <w:b/>
          <w:bCs/>
          <w:sz w:val="20"/>
          <w:szCs w:val="20"/>
        </w:rPr>
        <w:t>El Campesino elocuente</w:t>
      </w:r>
      <w:r>
        <w:rPr>
          <w:rFonts w:cs="Arial" w:ascii="Arial" w:hAnsi="Arial"/>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u nombre era Khunapup  y vivía en la llanura de la sal junto a su mujer y sus hijos. Gracias a que era un hombre muy constante y trabajador, la familia vivía bien. Algunas cosas solo podían conseguirlas en Heliópolis y por eso su mujer le ayudó con los preparativos del próximo viaje.Prepara- ron la comida y bebida que necesitaría durante el viaje y cargaron los asnos con todo eso más la mercancía que iba a utilizar para cambiar en la ciudad por lino, madera y algunos alimentos que no podía conseguir en el oasi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hunapup comenzó su viaje, debía atravesar el desierto y el camino se- ría muy duro. Llegó a unas tierras administradas por Rensi, representante del faraón, y al cuidado de Dehutinekht, cuyas tierras se encontraban a un lado del estrecho camino y al otro estaba el rí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Dehutinekht, viendo acercarse al campesino con sus asnos cargados, mandó poner en el camino una sabana de lino como parte de un plan para robarle. Cuando Khunapup llegó hasta él, Dehutinekht le advirtió que no debía pasar por encima de la sabana de su propiedad y tampoco por los lados, ya que estaban su casa y el río. Mientras discutían unos de los asnos pisando la tela comenzó a comer cebada de sus tierras y de esta forma le ofreció la excusa perfecta para robar al campesino, solicitando quedarse con todos los vienes por el perjuicio causado por el asno. Pasó diez días lamentándose y quejándose pero Dehutinekht no le hizo el menor caso, así que Khunapup, viendo que en fuerza física el contrario ganaría, decidió dirigirse a Heliópolis a ver a Rensi y contarle lo ocurrido para que sus as- nos le fueran devueltos y el ladrón castig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nsi escuchó atento sus explicaciones y quedo tan sorprendido por su forma de hablar y expresarse, que decidió ponerlo en conocimiento del rey que se aburría bastante en palacio. Para los dos, la solución al caso era fácil, pero el rey quiso saber más de la elocuencia del campesino y mandó a Rensi citarle cada mes para exponer su caso y tomar nota de todas sus palabras para así matar el aburrimiento. Fue así como Khunapup pasó meses acudiendo a Rensi, cada vez con menos paciencia pero más elocuen- cia, no se repetía en sus argumentos y cada vez estaba más enfadado, por- que aunque el rey se había encargado de que a su familia en el oasis no le faltase de nada, él lo ignorab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fin, tras su última visita en la que incluso acusaba y amenazaba al rey, este no tubo más remedió ya, que después de tanto tiempo, dar una solución justa al campesino. Todos sus vienes, los del ladrón y el propio ladrón convertido en su esclavo,le fueron entregados Khunapup, para hacer justicia y recompensar su elocuencia y paciencia.</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jc w:val="center"/>
        <w:outlineLvl w:val="1"/>
        <w:rPr>
          <w:rFonts w:ascii="Arial" w:hAnsi="Arial" w:cs="Arial"/>
          <w:b/>
          <w:b/>
          <w:bCs/>
          <w:sz w:val="20"/>
          <w:szCs w:val="20"/>
        </w:rPr>
      </w:pPr>
      <w:r>
        <w:rPr>
          <w:rFonts w:cs="Arial" w:ascii="Arial" w:hAnsi="Arial"/>
          <w:b/>
          <w:bCs/>
          <w:sz w:val="20"/>
          <w:szCs w:val="20"/>
        </w:rPr>
        <w:t>Organización política y social.</w:t>
      </w:r>
    </w:p>
    <w:p>
      <w:pPr>
        <w:pStyle w:val="Normal"/>
        <w:numPr>
          <w:ilvl w:val="0"/>
          <w:numId w:val="0"/>
        </w:numPr>
        <w:spacing w:lineRule="atLeast" w:line="240"/>
        <w:jc w:val="center"/>
        <w:outlineLvl w:val="1"/>
        <w:rPr>
          <w:rFonts w:ascii="Arial" w:hAnsi="Arial" w:cs="Arial"/>
          <w:b/>
          <w:b/>
          <w:bCs/>
          <w:sz w:val="20"/>
          <w:szCs w:val="20"/>
        </w:rPr>
      </w:pPr>
      <w:r>
        <w:rPr>
          <w:rFonts w:cs="Arial" w:ascii="Arial" w:hAnsi="Arial"/>
          <w:sz w:val="20"/>
          <w:szCs w:val="20"/>
        </w:rPr>
        <w:drawing>
          <wp:inline distT="0" distB="0" distL="0" distR="0">
            <wp:extent cx="2475230" cy="196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2475230" cy="1960880"/>
                    </a:xfrm>
                    <a:prstGeom prst="rect">
                      <a:avLst/>
                    </a:prstGeom>
                  </pic:spPr>
                </pic:pic>
              </a:graphicData>
            </a:graphic>
          </wp:inline>
        </w:drawing>
      </w:r>
    </w:p>
    <w:p>
      <w:pPr>
        <w:pStyle w:val="Normal"/>
        <w:numPr>
          <w:ilvl w:val="0"/>
          <w:numId w:val="0"/>
        </w:numPr>
        <w:spacing w:lineRule="atLeast" w:line="240"/>
        <w:jc w:val="both"/>
        <w:outlineLvl w:val="1"/>
        <w:rPr>
          <w:rFonts w:ascii="Arial" w:hAnsi="Arial" w:cs="Arial"/>
          <w:sz w:val="20"/>
          <w:szCs w:val="20"/>
        </w:rPr>
      </w:pPr>
      <w:r>
        <w:rPr>
          <w:rFonts w:eastAsia="Arial" w:cs="Arial" w:ascii="Arial" w:hAnsi="Arial"/>
          <w:sz w:val="20"/>
          <w:szCs w:val="20"/>
        </w:rPr>
        <w:t xml:space="preserve">     </w:t>
      </w:r>
    </w:p>
    <w:p>
      <w:pPr>
        <w:pStyle w:val="Normal"/>
        <w:numPr>
          <w:ilvl w:val="0"/>
          <w:numId w:val="0"/>
        </w:numPr>
        <w:spacing w:lineRule="atLeast" w:line="240"/>
        <w:jc w:val="both"/>
        <w:outlineLvl w:val="1"/>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organización sociopolítica del pueblo egipcio obedeció a la relación primaria que, desde un principio, se estableció entre la dimensión religiosa y el aspecto económico de la subsistencia básica: nos referimos a la divini- zación del Nilo como fuente primordial de sustento. Este esquema mental prefigura como una forma de mando en la que es un solo individuo es el que reúne en sí los poderes político, judicial y administrativo, así como la autoridad religiosa. De aquí que fuera el faraón ("Gran Casa") quien ocupa- ra el puesto supremo en el gobierno, en la escala social, en la jerarquía sacerdotal y que, además, fuera venerado como una divinidad, siendo este último aspecto de gran relevancia. A esta forma de gobierno, cuyo funda- mento es la religión, se le conoce con el nombre de teocracia.</w:t>
      </w:r>
    </w:p>
    <w:p>
      <w:pPr>
        <w:pStyle w:val="Normal"/>
        <w:numPr>
          <w:ilvl w:val="0"/>
          <w:numId w:val="0"/>
        </w:numPr>
        <w:spacing w:lineRule="atLeast" w:line="240"/>
        <w:jc w:val="both"/>
        <w:outlineLvl w:val="1"/>
        <w:rPr/>
      </w:pPr>
      <w:r>
        <w:rPr>
          <w:rFonts w:eastAsia="Arial" w:cs="Arial" w:ascii="Arial" w:hAnsi="Arial"/>
          <w:sz w:val="20"/>
          <w:szCs w:val="20"/>
        </w:rPr>
        <w:t xml:space="preserve">      </w:t>
      </w:r>
      <w:r>
        <w:rPr>
          <w:rFonts w:cs="Arial" w:ascii="Arial" w:hAnsi="Arial"/>
          <w:sz w:val="20"/>
          <w:szCs w:val="20"/>
        </w:rPr>
        <w:t>Eje de todas las actividades y revestido de poder absoluto, el faraón y su familia se destacaban claramente respecto de los demás hombres. La rígida división de clases egipcia obedecía, también, a la necesidad de organizar y controlar, hasta en sus más mínimos detalles, la vida de los súbditos de un imperio tan vasto. Por debajo del faraón y la familia real, la influ- yente clase sacerdotal desempeñó un papel decisivo en los acontecimientos que constituyen la historia de Egipto. En el siguiente peldaño social hallamos la clase de los funcionarios o cuerpo administrativo, integrada por nobles que contaban con amplios privilegios e influían, como los sacerdotes, poderosamente en el faraón. Dentro de este sector, los escribas se señalaban como figuras claves del imperio, ya que en sus manos -provistas con cálamos para escribir, tintas y papiros- estaba la tarea de consignar por escrito leyes y edictos imperiales, informes administrativos, actividades comerciales y textos sagrados.</w:t>
      </w:r>
    </w:p>
    <w:p>
      <w:pPr>
        <w:pStyle w:val="Normal"/>
        <w:numPr>
          <w:ilvl w:val="0"/>
          <w:numId w:val="0"/>
        </w:numPr>
        <w:spacing w:lineRule="atLeast" w:line="240"/>
        <w:jc w:val="both"/>
        <w:outlineLvl w:val="1"/>
        <w:rPr/>
      </w:pPr>
      <w:r>
        <w:rPr>
          <w:rFonts w:eastAsia="Arial" w:cs="Arial" w:ascii="Arial" w:hAnsi="Arial"/>
          <w:sz w:val="20"/>
          <w:szCs w:val="20"/>
        </w:rPr>
        <w:t xml:space="preserve">      </w:t>
      </w:r>
      <w:r>
        <w:rPr>
          <w:rFonts w:cs="Arial" w:ascii="Arial" w:hAnsi="Arial"/>
          <w:sz w:val="20"/>
          <w:szCs w:val="20"/>
        </w:rPr>
        <w:t>Venía en seguida la clase de los soldados profesionales, en tanto que comerciantes y artesanos constituían el quinto estrato de la jerarquía social egipcia. Los comerciantes, sobre todo, se destacaban como elementos de valor inapreciable dentro de un imperio rico y próspero, ya que mediante sus actividades de importación y exportación de mercancías eran quienes, en gran parte contribuían a mantener la supremacía egipcia. Los campesinos formaban la sexta clase social, y es fácil reconocer su importancia teniendo presente que Egipto era un país fundamentalmente agrícola. Por debajo del campesino se encontraban los esclavos. Éstos carecían de derechos y tenían a su cargo las labores más pesadas.</w:t>
      </w:r>
    </w:p>
    <w:p>
      <w:pPr>
        <w:pStyle w:val="Normal"/>
        <w:numPr>
          <w:ilvl w:val="0"/>
          <w:numId w:val="0"/>
        </w:numPr>
        <w:spacing w:lineRule="atLeast" w:line="240"/>
        <w:jc w:val="both"/>
        <w:outlineLvl w:val="1"/>
        <w:rPr/>
      </w:pPr>
      <w:r>
        <w:rPr>
          <w:rFonts w:eastAsia="Arial" w:cs="Arial" w:ascii="Arial" w:hAnsi="Arial"/>
          <w:sz w:val="20"/>
          <w:szCs w:val="20"/>
        </w:rPr>
        <w:t xml:space="preserve">      </w:t>
      </w:r>
      <w:r>
        <w:rPr>
          <w:rFonts w:cs="Arial" w:ascii="Arial" w:hAnsi="Arial"/>
          <w:sz w:val="20"/>
          <w:szCs w:val="20"/>
        </w:rPr>
        <w:t>En Egipto existía la esclavitud, pero no en el sentido clásico de la palabra. Los siervos “forzosos” tenían derechos legales, percibían salario y hasta podían ser ascendidos. Los malos tratos no eran frecuentes, y cuando ocurrían, el esclavo tenía derecho a reclamar ante los tribunales, aunque únicamente si el castigo había sido injusto. Para servir en las mejores familias incluso había voluntarios. A veces, personas arruinadas se vendían a sí mismas a familias de buena posición. Los esclavos adscritos al servicio doméstico podían considerárseles afortunados. Además de alojamiento y comida, su dueño estaba obligado a suministrarles una cantidad de telas, aceites y vestidos.</w:t>
      </w:r>
    </w:p>
    <w:p>
      <w:pPr>
        <w:pStyle w:val="Normal"/>
        <w:numPr>
          <w:ilvl w:val="0"/>
          <w:numId w:val="0"/>
        </w:numPr>
        <w:spacing w:lineRule="atLeast" w:line="240"/>
        <w:jc w:val="both"/>
        <w:outlineLvl w:val="1"/>
        <w:rPr>
          <w:rFonts w:ascii="Arial" w:hAnsi="Arial" w:cs="Arial"/>
          <w:sz w:val="20"/>
          <w:szCs w:val="20"/>
        </w:rPr>
      </w:pPr>
      <w:r>
        <w:rPr>
          <w:rStyle w:val="Applestylespan"/>
          <w:rFonts w:eastAsia="Arial" w:cs="Arial" w:ascii="Arial" w:hAnsi="Arial"/>
          <w:sz w:val="20"/>
          <w:szCs w:val="20"/>
          <w:shd w:fill="F5F5FF" w:val="clear"/>
        </w:rPr>
        <w:t xml:space="preserve">    </w:t>
      </w:r>
      <w:r>
        <w:rPr>
          <w:rStyle w:val="Applestylespan"/>
          <w:rFonts w:cs="Arial" w:ascii="Arial" w:hAnsi="Arial"/>
          <w:sz w:val="20"/>
          <w:szCs w:val="20"/>
          <w:shd w:fill="F5F5FF" w:val="clear"/>
        </w:rPr>
        <w:t>De las excavaciones hechas en los lugares donde vivían los constructores alredoror de las pirámides se desprende que estos no eran esclavos, que mas bien eran trabajadores contratados por el Estado. Y es importante el tema “contratados”; uno de los motivos por los cuales se puede decir que no existió la esclavitud tal como la conocemos del Imperio romano es por lo avanzado que estaba en Egipto el derecho individual. En Egipto existió una esclavitud similar a la de Grecia, en la cual los esclavos tenían ciertos derechos. No obstante, en el Imperio Antiguo, existían en Egipto los llamados “reales”, prisioneros de guerra obligados a trabajar la tierra. De ellos se puede decir que eran personas no libre, ya que se compraban y vendían junto a la tierra. Algo similar ocurrió durante el Imperio Medio con las personas que poblaron la región de El Fayum. Formaban grupos de trabajo instalados en un lugar sin la libertad para dejar ese lugar.</w:t>
      </w:r>
      <w:r>
        <w:rPr>
          <w:rStyle w:val="Appleconvertedspace"/>
          <w:rFonts w:cs="Arial" w:ascii="Arial" w:hAnsi="Arial"/>
          <w:sz w:val="20"/>
          <w:szCs w:val="20"/>
          <w:shd w:fill="F5F5FF" w:val="clear"/>
        </w:rPr>
        <w:t> </w:t>
      </w:r>
    </w:p>
    <w:p>
      <w:pPr>
        <w:pStyle w:val="Normal"/>
        <w:numPr>
          <w:ilvl w:val="0"/>
          <w:numId w:val="0"/>
        </w:numPr>
        <w:spacing w:lineRule="atLeast" w:line="240"/>
        <w:jc w:val="both"/>
        <w:outlineLvl w:val="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chos piensan que las pirámides fueron obras de esclavos, pero en realidad fueron obras de personas libres, eso sí, a contratos que les obligaba prestar servicios al Estado durante los meses de crecida del Nilo. El papel de los esclavos no fue muy relevante en la economía de Egipto, a pesar de lo que la Biblia da a entender. Es durante el Imperio Antiguo (2635-2154 a.C.) -la época en que se contribuyeron las pirámides- cuando más clara se presenta esta peculiaridad, hasta el punto de que el egiptólogo Joseph Padró Parcerisa, afirma rotundamente: “En esa época no hubo esclavos”. Sin embargo es un fenómeno que difícilmente puede desligarse de las sociedades de la antigüedad.</w:t>
      </w:r>
    </w:p>
    <w:p>
      <w:pPr>
        <w:pStyle w:val="Normal"/>
        <w:numPr>
          <w:ilvl w:val="0"/>
          <w:numId w:val="0"/>
        </w:numPr>
        <w:spacing w:lineRule="atLeast" w:line="240"/>
        <w:jc w:val="both"/>
        <w:outlineLvl w:val="1"/>
        <w:rPr/>
      </w:pPr>
      <w:r>
        <w:rPr>
          <w:rFonts w:eastAsia="Arial" w:cs="Arial" w:ascii="Arial" w:hAnsi="Arial"/>
          <w:sz w:val="20"/>
          <w:szCs w:val="20"/>
        </w:rPr>
        <w:t xml:space="preserve">      </w:t>
      </w:r>
      <w:r>
        <w:rPr>
          <w:rFonts w:cs="Arial" w:ascii="Arial" w:hAnsi="Arial"/>
          <w:sz w:val="20"/>
          <w:szCs w:val="20"/>
        </w:rPr>
        <w:t>Pero el mismo Joseph Padró añade inmediatamente: “Ahora bien, el Estado, en sus campañas de guerra, podía hacer prisioneros de guerra. Considerados como botín, eran deportados a Egipto y obligados a realizar tra- bajos forzados en las propiedades del propia Estado: son los llamados es- clavos reales”. Sobre esto existe una poderosa constancia de una expedi- ción llevada a cabo por el primer faraón de la IV dinastía, Snofru, de la que regresó con 7.000 cautivos que acabarían convertidos en esclavos real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Pero el faraón no era el único poseedor de trabajadores forzosos, se tiene una constancia de que en el Bajo Egipto hubo ese tipo de siervos que eran distribuidos en templos y casas particulares. La Biblia con el caso de José nos aporta más datos sobre la esclavitud en Egipto, como que el comercio de esclavos no era cosa rara, así como que los esclavos podían hacer carrera, puesto que de un simple esclavo llegó a tener un lugar preponderante en la casa de Potifar, que incluso lo elevó al grado de “mayordomo de la casa”. El caso de José quizá sea demasiado aislado como para aventurarse a hacer conclusiones generales; pero, el texto nos muestra el buen trato que “ No perjudiqué a un esclavo ante su am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hora bien, es también en el Libro de los Muertos donde puede leerse una frase que encierra una inquietante sugerencia: “...mi nombre no llegó a las funciones de un jefe de esclavos”. Más contundentes aún resultan ciertos bajorrelieves en los que aparecen prisioneros nubios de rodillas, maniatados y sujetos unos a otros en hilera por el cuello. En otro conocido relieve, la escena representa a un grupo de esclavos castigados por un guardián que enarbola una vara. Dichas escenas contrastan con las numerosas pinturas en las que sirvientas (esclavas tal vez) atienden a sus señoras durante la celebración de elegantes banquet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Muertos vivos o vivos para matar”, es la traducción literal de la palabra con la que los antiguos egipcios designaba a sus esclavos. Ciertamente mejor tratados que en otras civilizaciones, su condición no era, sin embargo, envidiable, y variaba mucho unos de otros. Los más afortunados eran los que estaban adscritos a servicios domésticos, pero muchos otros acababan en las minas de cobre y oro de Nubia y el Sinaí, lugares donde el climas y el trabajo producían gran mortandad. </w:t>
      </w:r>
    </w:p>
    <w:p>
      <w:pPr>
        <w:pStyle w:val="Normal"/>
        <w:spacing w:lineRule="atLeast" w:line="240"/>
        <w:jc w:val="both"/>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w:t>
      </w:r>
      <w:r>
        <w:rPr>
          <w:rFonts w:cs="Arial" w:ascii="Arial" w:hAnsi="Arial"/>
          <w:bCs/>
          <w:sz w:val="20"/>
          <w:szCs w:val="20"/>
        </w:rPr>
        <w:t>La esclavitud nunca fue muy importante en el Antiguo Egipto, en donde los esclavos nunca llegaron a ser más de un 5% de la población total y su empleo se limitaba en gran parte al servicio doméstico de la familia real y los grandes potentados del Estado. Contrario a lo que pasó posteriormente en Roma, en Egipto se daban cuenta que sustituir el campesino egipcio  por esclavos, hubiera bajado mucho el rendimiento de la tierra, aparte de crear un problema social de primer orden.</w:t>
      </w:r>
    </w:p>
    <w:p>
      <w:pPr>
        <w:pStyle w:val="NormalWeb"/>
        <w:spacing w:lineRule="atLeast" w:line="240" w:before="0" w:after="0"/>
        <w:jc w:val="both"/>
        <w:rPr/>
      </w:pPr>
      <w:r>
        <w:rPr>
          <w:rStyle w:val="Googlesrctext1"/>
          <w:rFonts w:cs="Arial" w:ascii="Arial" w:hAnsi="Arial"/>
          <w:sz w:val="20"/>
          <w:szCs w:val="20"/>
        </w:rPr>
        <w:t>Peasants comprised as much as eighty percent of the Egyptian population (David 1998, pg 91).</w:t>
      </w:r>
      <w:r>
        <w:rPr>
          <w:rFonts w:cs="Arial" w:ascii="Arial" w:hAnsi="Arial"/>
          <w:sz w:val="20"/>
          <w:szCs w:val="20"/>
        </w:rPr>
        <w:t xml:space="preserve">    Los campesinos eran  el ochenta por ciento de la población egipcia . </w:t>
      </w:r>
      <w:r>
        <w:rPr>
          <w:rStyle w:val="Googlesrctext1"/>
          <w:rFonts w:cs="Arial" w:ascii="Arial" w:hAnsi="Arial"/>
          <w:sz w:val="20"/>
          <w:szCs w:val="20"/>
        </w:rPr>
        <w:t>The majority of peasants worked in the fields producing crops, while some worked as servants in the homes of wealthy nobles.</w:t>
      </w:r>
      <w:r>
        <w:rPr>
          <w:rFonts w:cs="Arial" w:ascii="Arial" w:hAnsi="Arial"/>
          <w:sz w:val="20"/>
          <w:szCs w:val="20"/>
        </w:rPr>
        <w:t xml:space="preserve"> La mayoría de los campesinos trabajaban en los campos de la producción de cultivos, mientras que otros trabajaban como sirvientes en las casas de los nobles ricos. </w:t>
      </w:r>
      <w:r>
        <w:rPr>
          <w:rStyle w:val="Googlesrctext1"/>
          <w:rFonts w:cs="Arial" w:ascii="Arial" w:hAnsi="Arial"/>
          <w:sz w:val="20"/>
          <w:szCs w:val="20"/>
        </w:rPr>
        <w:t>During the flooding season, which lasted up to three months, peasants often worked on large building projects for the government..</w:t>
      </w:r>
      <w:r>
        <w:rPr>
          <w:rFonts w:cs="Arial" w:ascii="Arial" w:hAnsi="Arial"/>
          <w:sz w:val="20"/>
          <w:szCs w:val="20"/>
        </w:rPr>
        <w:t xml:space="preserve"> Durante la temporada de inundaciones, de una duración de tres meses, los campesinos solían trabajar en grandes proyectos de construcción para el gobierno . </w:t>
      </w:r>
    </w:p>
    <w:p>
      <w:pPr>
        <w:pStyle w:val="NormalWeb"/>
        <w:spacing w:lineRule="atLeast" w:line="240" w:before="0" w:after="0"/>
        <w:jc w:val="both"/>
        <w:rPr>
          <w:rFonts w:ascii="Arial" w:hAnsi="Arial" w:cs="Arial"/>
          <w:sz w:val="20"/>
          <w:szCs w:val="20"/>
        </w:rPr>
      </w:pPr>
      <w:r>
        <w:rPr>
          <w:rStyle w:val="Googlesrctext1"/>
          <w:rFonts w:eastAsia="Arial" w:cs="Arial" w:ascii="Arial" w:hAnsi="Arial"/>
          <w:vanish w:val="false"/>
          <w:sz w:val="20"/>
          <w:szCs w:val="20"/>
        </w:rPr>
        <w:t xml:space="preserve">      </w:t>
      </w:r>
      <w:r>
        <w:rPr>
          <w:rStyle w:val="Googlesrctext1"/>
          <w:rFonts w:cs="Arial" w:ascii="Arial" w:hAnsi="Arial"/>
          <w:sz w:val="20"/>
          <w:szCs w:val="20"/>
        </w:rPr>
        <w:t>Slaves were most commonly prisoners of war.</w:t>
      </w:r>
      <w:r>
        <w:rPr>
          <w:rFonts w:cs="Arial" w:ascii="Arial" w:hAnsi="Arial"/>
          <w:sz w:val="20"/>
          <w:szCs w:val="20"/>
        </w:rPr>
        <w:t xml:space="preserve"> Los esclavos eran mayoritariamente prisioneros de guerra. </w:t>
      </w:r>
      <w:r>
        <w:rPr>
          <w:rStyle w:val="Googlesrctext1"/>
          <w:rFonts w:cs="Arial" w:ascii="Arial" w:hAnsi="Arial"/>
          <w:sz w:val="20"/>
          <w:szCs w:val="20"/>
        </w:rPr>
        <w:t>Although the pyramids are often depicted as being built by slaves, there is little historical evidences of this.</w:t>
      </w:r>
      <w:r>
        <w:rPr>
          <w:rFonts w:cs="Arial" w:ascii="Arial" w:hAnsi="Arial"/>
          <w:sz w:val="20"/>
          <w:szCs w:val="20"/>
        </w:rPr>
        <w:t xml:space="preserve"> A pesar de las pirámides se representa a menudo como siendo construido por esclavos, hay poca evidencia histórica de esta. </w:t>
      </w:r>
      <w:r>
        <w:rPr>
          <w:rStyle w:val="Googlesrctext1"/>
          <w:rFonts w:cs="Arial" w:ascii="Arial" w:hAnsi="Arial"/>
          <w:sz w:val="20"/>
          <w:szCs w:val="20"/>
        </w:rPr>
        <w:t>The historical evidence suggests that farmers and other workers were employed during the flood season to erect the pyramids and other large building projects.</w:t>
      </w:r>
      <w:r>
        <w:rPr>
          <w:rFonts w:cs="Arial" w:ascii="Arial" w:hAnsi="Arial"/>
          <w:sz w:val="20"/>
          <w:szCs w:val="20"/>
        </w:rPr>
        <w:t xml:space="preserve"> La evidencia histórica sugiere que los agricultores y otros trabajadores fueron empleados durante la temporada de inundaciones para erigir las pirámides y otros grandes proyectos de construcción. </w:t>
      </w:r>
      <w:r>
        <w:rPr>
          <w:rStyle w:val="Googlesrctext1"/>
          <w:rFonts w:cs="Arial" w:ascii="Arial" w:hAnsi="Arial"/>
          <w:sz w:val="20"/>
          <w:szCs w:val="20"/>
        </w:rPr>
        <w:t>It was not until the Middle Kingdom that large groups of slaves were present in Egypt.</w:t>
      </w:r>
      <w:r>
        <w:rPr>
          <w:rFonts w:cs="Arial" w:ascii="Arial" w:hAnsi="Arial"/>
          <w:sz w:val="20"/>
          <w:szCs w:val="20"/>
        </w:rPr>
        <w:t xml:space="preserve"> No fue sino hasta el Reino Medio que grandes grupos de esclavos estaban presentes en Egipto. </w:t>
      </w:r>
      <w:r>
        <w:rPr>
          <w:rStyle w:val="Googlesrctext1"/>
          <w:rFonts w:cs="Arial" w:ascii="Arial" w:hAnsi="Arial"/>
          <w:sz w:val="20"/>
          <w:szCs w:val="20"/>
        </w:rPr>
        <w:t>During the Old Kingdom, when the pyramids were built, there is no evidence that Egypt maintained a large population of slaves.</w:t>
      </w:r>
      <w:r>
        <w:rPr>
          <w:rFonts w:cs="Arial" w:ascii="Arial" w:hAnsi="Arial"/>
          <w:sz w:val="20"/>
          <w:szCs w:val="20"/>
        </w:rPr>
        <w:t xml:space="preserve"> Durante el Imperio Antiguo, cuando se construyeron las pirámides, no hay pruebas de que Egipto mantuviese una gran población de esclavos. Estos también eran parte de la herencia. Tras el fallecimiento del amo, los esclavos podían convertirse en propiedad de los beneficiarios y, en ocasiones, se lo repartían, teniendo que trabajar un número mensual de “días de esclavo”, con cada uno de los amos. Alcanzar la libertad era, a veces, posible, por ejemplo si el señor los adoptaba o a través de la manutención como forma del pago a su señor.</w:t>
      </w:r>
    </w:p>
    <w:p>
      <w:pPr>
        <w:pStyle w:val="NormalWeb"/>
        <w:spacing w:lineRule="atLeast" w:line="240" w:before="0" w:after="0"/>
        <w:jc w:val="both"/>
        <w:rPr>
          <w:rFonts w:ascii="Arial" w:hAnsi="Arial" w:cs="Arial"/>
          <w:sz w:val="20"/>
          <w:szCs w:val="20"/>
        </w:rPr>
      </w:pPr>
      <w:r>
        <w:rPr>
          <w:rStyle w:val="Googlesrctext1"/>
          <w:rFonts w:eastAsia="Arial" w:cs="Arial" w:ascii="Arial" w:hAnsi="Arial"/>
          <w:vanish w:val="false"/>
          <w:sz w:val="20"/>
          <w:szCs w:val="20"/>
        </w:rPr>
        <w:t xml:space="preserve">      </w:t>
      </w:r>
      <w:r>
        <w:rPr>
          <w:rStyle w:val="Googlesrctext1"/>
          <w:rFonts w:cs="Arial" w:ascii="Arial" w:hAnsi="Arial"/>
          <w:sz w:val="20"/>
          <w:szCs w:val="20"/>
        </w:rPr>
        <w:t>Slaves did not hold the same status in Ancient Egypt as slaves did during the time of the European expansion.</w:t>
      </w:r>
      <w:r>
        <w:rPr>
          <w:rFonts w:cs="Arial" w:ascii="Arial" w:hAnsi="Arial"/>
          <w:sz w:val="20"/>
          <w:szCs w:val="20"/>
        </w:rPr>
        <w:t xml:space="preserve"> Los esclavos no tienen el mismo estado en el Antiguo Egipto que en épocas posteriores como ocurrió durante la época de la expansión europea. </w:t>
      </w:r>
      <w:r>
        <w:rPr>
          <w:rStyle w:val="Googlesrctext1"/>
          <w:rFonts w:cs="Arial" w:ascii="Arial" w:hAnsi="Arial"/>
          <w:sz w:val="20"/>
          <w:szCs w:val="20"/>
        </w:rPr>
        <w:t>For example, slaves could own land, marry freeborn people, and even employ servants.</w:t>
      </w:r>
      <w:r>
        <w:rPr>
          <w:rFonts w:cs="Arial" w:ascii="Arial" w:hAnsi="Arial"/>
          <w:sz w:val="20"/>
          <w:szCs w:val="20"/>
        </w:rPr>
        <w:t xml:space="preserve"> Por ejemplo, los esclavos podían poseer tierras, se casan con personas naci-das libres, e incluso llegan a ser  funcionarios. </w:t>
      </w:r>
      <w:r>
        <w:rPr>
          <w:rStyle w:val="Googlesrctext1"/>
          <w:rFonts w:cs="Arial" w:ascii="Arial" w:hAnsi="Arial"/>
          <w:sz w:val="20"/>
          <w:szCs w:val="20"/>
        </w:rPr>
        <w:t>Slavery in Egypt did not mean total ownership, which is associated with the later concept of slavery.</w:t>
      </w:r>
      <w:r>
        <w:rPr>
          <w:rFonts w:cs="Arial" w:ascii="Arial" w:hAnsi="Arial"/>
          <w:sz w:val="20"/>
          <w:szCs w:val="20"/>
        </w:rPr>
        <w:t xml:space="preserve">La esclavitud en Egipto no  significa propiedad total,como se asociará con el concepto posterior de la esclavitud.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332480" cy="174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3332480" cy="1741805"/>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t>Bajo relieve de prisioneros de guerra. Reinado del Faraón Ramsés II.</w:t>
      </w:r>
    </w:p>
    <w:p>
      <w:pPr>
        <w:pStyle w:val="Normal"/>
        <w:spacing w:lineRule="atLeast" w:line="240"/>
        <w:jc w:val="center"/>
        <w:rPr>
          <w:rFonts w:ascii="Arial" w:hAnsi="Arial" w:cs="Arial"/>
          <w:b/>
          <w:b/>
          <w:sz w:val="20"/>
          <w:szCs w:val="20"/>
        </w:rPr>
      </w:pPr>
      <w:r>
        <w:rPr>
          <w:rFonts w:cs="Arial" w:ascii="Arial" w:hAnsi="Arial"/>
          <w:b/>
          <w:sz w:val="20"/>
          <w:szCs w:val="20"/>
        </w:rPr>
        <w:t>Imperio Nuevo.</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6" w:name="laesclavic"/>
      <w:bookmarkEnd w:id="6"/>
      <w:r>
        <w:rPr/>
        <w:t>La esclavitud en Grecia</w:t>
      </w:r>
    </w:p>
    <w:p>
      <w:pPr>
        <w:pStyle w:val="NormalWeb"/>
        <w:spacing w:lineRule="atLeast" w:line="240" w:before="0" w:after="0"/>
        <w:jc w:val="both"/>
        <w:rPr>
          <w:rFonts w:ascii="Arial" w:hAnsi="Arial" w:cs="Arial"/>
          <w:sz w:val="20"/>
          <w:szCs w:val="20"/>
        </w:rPr>
      </w:pPr>
      <w:bookmarkStart w:id="7" w:name="laesclavic"/>
      <w:bookmarkEnd w:id="7"/>
      <w:r>
        <w:rPr>
          <w:rFonts w:eastAsia="Arial" w:cs="Arial" w:ascii="Arial" w:hAnsi="Arial"/>
          <w:sz w:val="20"/>
          <w:szCs w:val="20"/>
        </w:rPr>
        <w:t xml:space="preserve">     </w:t>
      </w:r>
      <w:r>
        <w:rPr>
          <w:rFonts w:cs="Arial" w:ascii="Arial" w:hAnsi="Arial"/>
          <w:sz w:val="20"/>
          <w:szCs w:val="20"/>
        </w:rPr>
        <w:t>El </w:t>
      </w:r>
      <w:r>
        <w:rPr>
          <w:rFonts w:cs="Arial" w:ascii="Arial" w:hAnsi="Arial"/>
          <w:bCs/>
          <w:sz w:val="20"/>
          <w:szCs w:val="20"/>
        </w:rPr>
        <w:t>esclavo </w:t>
      </w:r>
      <w:r>
        <w:rPr>
          <w:rFonts w:cs="Arial" w:ascii="Arial" w:hAnsi="Arial"/>
          <w:sz w:val="20"/>
          <w:szCs w:val="20"/>
        </w:rPr>
        <w:t>era tan indispensable a los antiguos, que jamás discutieron si tenía, o no derecho de reducir a los demás hombres al estado de bestia humana. También participaban en tareas de vigilancia, hacían de policías de la ciudad. Había tres clases de esclavos, los niños nacidos de padres eslavos, los prisioneros de guerra, </w:t>
      </w:r>
      <w:r>
        <w:rPr>
          <w:rFonts w:cs="Arial" w:ascii="Arial" w:hAnsi="Arial"/>
          <w:bCs/>
          <w:sz w:val="20"/>
          <w:szCs w:val="20"/>
        </w:rPr>
        <w:t>los esclavos</w:t>
      </w:r>
      <w:r>
        <w:rPr>
          <w:rFonts w:cs="Arial" w:ascii="Arial" w:hAnsi="Arial"/>
          <w:sz w:val="20"/>
          <w:szCs w:val="20"/>
        </w:rPr>
        <w:t xml:space="preserve">  comprados en el mercado. El comercio de esclavos tuvo gran importancia en el mundo antiguo. Las casas ricas poseían gran número de ellos, los ciudadanos más pobres tenían uno o dos a su servicio, porque el precio era caro. Eran propiedad de sus amos, que podían castigarlos o venderlos, pero no matarlos, porque la ley les protegía la vida. Cuando alguien debía y no pagaba se lo tomaba como esclavo. </w:t>
      </w:r>
    </w:p>
    <w:p>
      <w:pPr>
        <w:pStyle w:val="NormalWeb"/>
        <w:spacing w:lineRule="atLeast" w:line="240" w:before="0" w:after="0"/>
        <w:jc w:val="both"/>
        <w:rPr/>
      </w:pPr>
      <w:r>
        <w:rPr>
          <w:rStyle w:val="Googlesrctext1"/>
          <w:rFonts w:cs="Arial" w:ascii="Arial" w:hAnsi="Arial"/>
          <w:sz w:val="20"/>
          <w:szCs w:val="20"/>
        </w:rPr>
        <w:t>Greece is the first ancient civilization for which we have a full understanding of Slavery.</w:t>
      </w:r>
      <w:r>
        <w:rPr>
          <w:rFonts w:cs="Arial" w:ascii="Arial" w:hAnsi="Arial"/>
          <w:sz w:val="20"/>
          <w:szCs w:val="20"/>
        </w:rPr>
        <w:t xml:space="preserve">     Grecia es la civilización antigua  en la que tenemos una comprensión completa de la esclavitud. </w:t>
      </w:r>
      <w:r>
        <w:rPr>
          <w:rStyle w:val="Googlesrctext1"/>
          <w:rFonts w:cs="Arial" w:ascii="Arial" w:hAnsi="Arial"/>
          <w:sz w:val="20"/>
          <w:szCs w:val="20"/>
        </w:rPr>
        <w:t>This is certainly the case of Athenian slaves, but a good bit is known about other city states as well.</w:t>
      </w:r>
      <w:r>
        <w:rPr>
          <w:rFonts w:cs="Arial" w:ascii="Arial" w:hAnsi="Arial"/>
          <w:sz w:val="20"/>
          <w:szCs w:val="20"/>
        </w:rPr>
        <w:t xml:space="preserve">Este es ciertamente el caso de los esclavos atenienses, pero se sabe  de que otros estados-ciudad helenos también la practicaban. </w:t>
      </w:r>
      <w:r>
        <w:rPr>
          <w:rStyle w:val="Googlesrctext1"/>
          <w:rFonts w:cs="Arial" w:ascii="Arial" w:hAnsi="Arial"/>
          <w:sz w:val="20"/>
          <w:szCs w:val="20"/>
        </w:rPr>
        <w:t>The Greek city states, despite their tradition of democracy, had economies which were to a substantial degree based on slavery. Some historians have described the Greeks as the first true slave society in history.</w:t>
      </w:r>
      <w:r>
        <w:rPr>
          <w:rFonts w:cs="Arial" w:ascii="Arial" w:hAnsi="Arial"/>
          <w:sz w:val="20"/>
          <w:szCs w:val="20"/>
        </w:rPr>
        <w:t xml:space="preserve"> Las ciudades-estado griegas, a pesar de su tradición de “de- mocracia”, tienen economías basadas en la esclavitud. Algunos historia- dores han descrito a los griegos como  verdadera  sociedad esclavista; la primera en la historia de la Humanidad.</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ando en el siglo VII a.C. los griegos tuvieron que enfrentarse a un crecimiento demográfico muy superior al crecimiento de su agricultura, las “Ciudades/Estados” lo afrontaron de forma diferente. Muchos enviaron a sus jóvenes a ocupar tierras lejanas y crear nuevas colonias, Atenas, en una respuesta altamente creativa, se convirtió en el centro industrial, comercial, marítimo y cultural del mundo clásico, y Esparta respondió en el siglo VIII a.C.¡conquistando y esclavizando la vecina Messenia! Para hacerlo, y mantenerlo, Esparta tuvo que convertirse en un estado militar, totalmente dependiente de la producción agrícola de sus ilotas ( esclavos). Estos formaban una subsociedad cohesionada (un caso único en la historia) con su propia lengua, cultura, historia y jerarquía, asentada además en su propia tierra. Como resultado, la sociedad espartana vivía en un estado perpetuo de miedo a una rebelión de sus ilotas ( que les excedían en número por 7 a 1) y para mantenerles a rayo les trataba con total dureza. Un curioso apéndice de esto fue la posición de casi igualdad de la mujer en la sociedad espartana. Ya que los hombres estaban casi siempre de guerra (única profe- sión en la que fueron educados) a las mujeres les tocaba ser la retaguardia, y por lo tanto el control de los ilotas.Para poder cumplir esta función fueron educados, igual que los varones, en el manejo de las armas a partir de muy temprana edad, convirtiéndose en auténticas amazonas más crueles en el trato de sus esclavos, si cabe, que los hombros. </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La situación en la Ática fue muy diferente; los atenienses procuraban sus esclavos de todos los rincones del Mediterráneo y se ocupaban de que en sus casas, talleres y fábricas no coincidían nunca esclavos del mismo origen étnico, justamente para prevenir cualquier cohesión entre ellos.  Los atenienses los trataban con dulzura; eran empleados a los que se les concedía un pequeño salario. Así pues, Los atenienses, si no más humani- tarios que los espartanos, si eran más racionales, trataban bastante bien a sus esclavos, conscientes de que la industria y el comercio dependían en gran parte de su trabajo y docilidad. Igual que los espartanos, los atenienses tampoco trabajaban, pero estos, en vez de dedicarse exclusivamente a la guerra, se ocupaban principalmente de asuntos financieros, de la especula- ción inmobiliaria y del diletantismo intelectual. En Esparta la esclavitud ocasionó un auténtico estancamiento cultural, mientras que en Atenas, de una parte imposibilitó cualquier avance tecnológico - ¿por qué facilitar el trabajo manual si sobraban esclavos para hacerlo? - pero por otra parte liberaba a los atenienses para dedicarse a quehaceres intelectuales que si- guen teniendo su impacto, debidamente adaptados,sobre la cultura occiden- tal. Las ironías del destino son tales que cuando Macedonia y Grecia fueron ocupadas por Roma (168 a.C.), los romanos aplicaron la filosofía de Aris- tóteles para justificar la esclavización, hasta de los intelectuales griegos, para convertirlos en tutores-esclavos de los hijos de sus patricios. </w:t>
      </w:r>
    </w:p>
    <w:p>
      <w:pPr>
        <w:pStyle w:val="Normal"/>
        <w:shd w:fill="FAFAFA" w:val="clear"/>
        <w:spacing w:lineRule="atLeast" w:line="240"/>
        <w:jc w:val="both"/>
        <w:rPr>
          <w:rFonts w:ascii="Arial" w:hAnsi="Arial" w:cs="Arial"/>
          <w:sz w:val="20"/>
          <w:szCs w:val="20"/>
        </w:rPr>
      </w:pPr>
      <w:r>
        <w:rPr>
          <w:rStyle w:val="Googlesrctext1"/>
          <w:rFonts w:eastAsia="Arial" w:cs="Arial" w:ascii="Arial" w:hAnsi="Arial"/>
          <w:vanish w:val="false"/>
          <w:sz w:val="20"/>
          <w:szCs w:val="20"/>
        </w:rPr>
        <w:t xml:space="preserve">      </w:t>
      </w:r>
      <w:r>
        <w:rPr>
          <w:rStyle w:val="Googlesrctext1"/>
          <w:rFonts w:cs="Arial" w:ascii="Arial" w:hAnsi="Arial"/>
          <w:vanish w:val="false"/>
          <w:sz w:val="20"/>
          <w:szCs w:val="20"/>
        </w:rPr>
        <w:t>A</w:t>
      </w:r>
      <w:r>
        <w:rPr>
          <w:rStyle w:val="Googlesrctext1"/>
          <w:rFonts w:cs="Arial" w:ascii="Arial" w:hAnsi="Arial"/>
          <w:sz w:val="20"/>
          <w:szCs w:val="20"/>
        </w:rPr>
        <w:t>Large scale Greek slavery emerged between the 6th and 4th centuries BC.</w:t>
      </w:r>
      <w:r>
        <w:rPr>
          <w:rFonts w:cs="Arial" w:ascii="Arial" w:hAnsi="Arial"/>
          <w:sz w:val="20"/>
          <w:szCs w:val="20"/>
        </w:rPr>
        <w:t xml:space="preserve"> gran escala de la esclavitud griega surgió entre los siglos VI y IV a.C. </w:t>
      </w:r>
      <w:r>
        <w:rPr>
          <w:rStyle w:val="Googlesrctext1"/>
          <w:rFonts w:cs="Arial" w:ascii="Arial" w:hAnsi="Arial"/>
          <w:sz w:val="20"/>
          <w:szCs w:val="20"/>
        </w:rPr>
        <w:t>Major slave markets developed in the larger city states (Athens, Rhodes, Corinth, Delos, and others).</w:t>
      </w:r>
      <w:r>
        <w:rPr>
          <w:rFonts w:cs="Arial" w:ascii="Arial" w:hAnsi="Arial"/>
          <w:sz w:val="20"/>
          <w:szCs w:val="20"/>
        </w:rPr>
        <w:t xml:space="preserve"> Principales mercados de esclavos desarrollado en las ciudades-estado más grande (Atenas, Rodas, Corinto, Delos, y otros). </w:t>
      </w:r>
      <w:r>
        <w:rPr>
          <w:rStyle w:val="Googlesrctext1"/>
          <w:rFonts w:cs="Arial" w:ascii="Arial" w:hAnsi="Arial"/>
          <w:sz w:val="20"/>
          <w:szCs w:val="20"/>
        </w:rPr>
        <w:t>As many as a thousand slaves might be sold in a single day.</w:t>
      </w:r>
      <w:r>
        <w:rPr>
          <w:rFonts w:cs="Arial" w:ascii="Arial" w:hAnsi="Arial"/>
          <w:sz w:val="20"/>
          <w:szCs w:val="20"/>
        </w:rPr>
        <w:t xml:space="preserve"> Hasta un millar de esclavos podrían ser vendidos en un solo día. </w:t>
      </w:r>
      <w:r>
        <w:rPr>
          <w:rStyle w:val="Googlesrctext1"/>
          <w:rFonts w:cs="Arial" w:ascii="Arial" w:hAnsi="Arial"/>
          <w:sz w:val="20"/>
          <w:szCs w:val="20"/>
        </w:rPr>
        <w:t>This was in large measure determined by military action.</w:t>
      </w:r>
      <w:r>
        <w:rPr>
          <w:rFonts w:cs="Arial" w:ascii="Arial" w:hAnsi="Arial"/>
          <w:sz w:val="20"/>
          <w:szCs w:val="20"/>
        </w:rPr>
        <w:t xml:space="preserve"> Esto fue en gran medida de- terminada por la acción militar. </w:t>
      </w:r>
      <w:r>
        <w:rPr>
          <w:rStyle w:val="Googlesrctext1"/>
          <w:rFonts w:cs="Arial" w:ascii="Arial" w:hAnsi="Arial"/>
          <w:sz w:val="20"/>
          <w:szCs w:val="20"/>
        </w:rPr>
        <w:t>After a particulsarly important engagement, a Greek city state like Athens might have as many as 20,000 captives to deal with. The institution of slavery, however, varied widely among the different city states.</w:t>
      </w:r>
      <w:r>
        <w:rPr>
          <w:rFonts w:cs="Arial" w:ascii="Arial" w:hAnsi="Arial"/>
          <w:sz w:val="20"/>
          <w:szCs w:val="20"/>
        </w:rPr>
        <w:t>Después de un compromiso importante, una ciudad-estado griega como Atenas podría tener hasta 20.000 cautivos a tratar.  En </w:t>
      </w:r>
      <w:r>
        <w:rPr>
          <w:rFonts w:cs="Arial" w:ascii="Arial" w:hAnsi="Arial"/>
          <w:bCs/>
          <w:sz w:val="20"/>
          <w:szCs w:val="20"/>
        </w:rPr>
        <w:t>Atenas</w:t>
      </w:r>
      <w:r>
        <w:rPr>
          <w:rFonts w:cs="Arial" w:ascii="Arial" w:hAnsi="Arial"/>
          <w:sz w:val="20"/>
          <w:szCs w:val="20"/>
        </w:rPr>
        <w:t> los esclavos eran muchos, se puede decir que eran la tercera parte de la población. Los ciudadanos tenían tiempo de dedicarse a sus ocupaciones, porque todos los trabajos penosos los realizaban los esclavos, como la explotación de las minas, también trabajaban en los talleres junto con sus amos, o sea que participaban en todos los quehaceres de la vida doméstica. La muy floreciente industria de</w:t>
      </w:r>
      <w:r>
        <w:rPr>
          <w:rFonts w:cs="Arial" w:ascii="Arial" w:hAnsi="Arial"/>
          <w:bCs/>
          <w:sz w:val="20"/>
          <w:szCs w:val="20"/>
        </w:rPr>
        <w:t> Atenas</w:t>
      </w:r>
      <w:r>
        <w:rPr>
          <w:rFonts w:cs="Arial" w:ascii="Arial" w:hAnsi="Arial"/>
          <w:sz w:val="20"/>
          <w:szCs w:val="20"/>
        </w:rPr>
        <w:t xml:space="preserve"> no se habría desarrollado; de no ser por la mano de obra de los esclavos. Muchos de ellos se dedicaban a las artes,eran muy ilustrados obteniendo de sus amos el favor de que se los dejara libres, a muchos los amos los emancipaban, se convertían así en hombres libres,pero quedaban al margen de la ciudadanía.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institución de la esclavitud, sin embargo, varían mucho entre las ciudades-estados. </w:t>
      </w:r>
      <w:r>
        <w:rPr>
          <w:rStyle w:val="Googlesrctext1"/>
          <w:rFonts w:cs="Arial" w:ascii="Arial" w:hAnsi="Arial"/>
          <w:sz w:val="20"/>
          <w:szCs w:val="20"/>
        </w:rPr>
        <w:t>Athens and the other city states had what can be seen as slavery in the the standard form.</w:t>
      </w:r>
      <w:r>
        <w:rPr>
          <w:rFonts w:cs="Arial" w:ascii="Arial" w:hAnsi="Arial"/>
          <w:sz w:val="20"/>
          <w:szCs w:val="20"/>
        </w:rPr>
        <w:t xml:space="preserve"> En Atenas y otras ciudades-estado había la esclavitud es- taba regulada. </w:t>
      </w:r>
      <w:r>
        <w:rPr>
          <w:rStyle w:val="Googlesrctext1"/>
          <w:rFonts w:cs="Arial" w:ascii="Arial" w:hAnsi="Arial"/>
          <w:sz w:val="20"/>
          <w:szCs w:val="20"/>
        </w:rPr>
        <w:t>Sparta was substantially different.</w:t>
      </w:r>
      <w:r>
        <w:rPr>
          <w:rFonts w:cs="Arial" w:ascii="Arial" w:hAnsi="Arial"/>
          <w:sz w:val="20"/>
          <w:szCs w:val="20"/>
        </w:rPr>
        <w:t xml:space="preserve">Esparta era sustancialmente diferente. </w:t>
      </w:r>
      <w:r>
        <w:rPr>
          <w:rStyle w:val="Googlesrctext1"/>
          <w:rFonts w:cs="Arial" w:ascii="Arial" w:hAnsi="Arial"/>
          <w:sz w:val="20"/>
          <w:szCs w:val="20"/>
        </w:rPr>
        <w:t>The Spartan economy was based on labor performed by the helots.</w:t>
      </w:r>
      <w:r>
        <w:rPr>
          <w:rFonts w:cs="Arial" w:ascii="Arial" w:hAnsi="Arial"/>
          <w:sz w:val="20"/>
          <w:szCs w:val="20"/>
        </w:rPr>
        <w:t xml:space="preserve">La economía espar- tana estaba basada en el trabajo realizado por los ilotas. </w:t>
      </w:r>
      <w:r>
        <w:rPr>
          <w:rStyle w:val="Googlesrctext1"/>
          <w:rFonts w:cs="Arial" w:ascii="Arial" w:hAnsi="Arial"/>
          <w:sz w:val="20"/>
          <w:szCs w:val="20"/>
        </w:rPr>
        <w:t>Some authors suggest that is more correct to refer to them as serfs.</w:t>
      </w:r>
      <w:r>
        <w:rPr>
          <w:rFonts w:cs="Arial" w:ascii="Arial" w:hAnsi="Arial"/>
          <w:sz w:val="20"/>
          <w:szCs w:val="20"/>
        </w:rPr>
        <w:t>Algunos autores sugieren que es más correcto referirse a ellos como siervos.</w:t>
      </w:r>
      <w:r>
        <w:rPr>
          <w:rStyle w:val="Googlesrctext1"/>
          <w:rFonts w:cs="Arial" w:ascii="Arial" w:hAnsi="Arial"/>
          <w:sz w:val="20"/>
          <w:szCs w:val="20"/>
        </w:rPr>
        <w:t>They were a conquered people, They did work on lrge estates run by the Spartans, but lived in family groups on hereditary land.</w:t>
      </w:r>
      <w:r>
        <w:rPr>
          <w:rFonts w:cs="Arial" w:ascii="Arial" w:hAnsi="Arial"/>
          <w:sz w:val="20"/>
          <w:szCs w:val="20"/>
        </w:rPr>
        <w:t xml:space="preserve"> Eran un pueblo conquistado, lo hicieron trabajar en fincas  dirigidas por los espartanos, pero vivían en grupos familiares en las tierras hereditarias. </w:t>
      </w:r>
      <w:r>
        <w:rPr>
          <w:rStyle w:val="Googlesrctext1"/>
          <w:rFonts w:cs="Arial" w:ascii="Arial" w:hAnsi="Arial"/>
          <w:sz w:val="20"/>
          <w:szCs w:val="20"/>
        </w:rPr>
        <w:t>They were required to turn over the bulk of their harvest to their Spartan master who was an absentee landholder.</w:t>
      </w:r>
      <w:r>
        <w:rPr>
          <w:rFonts w:cs="Arial" w:ascii="Arial" w:hAnsi="Arial"/>
          <w:sz w:val="20"/>
          <w:szCs w:val="20"/>
        </w:rPr>
        <w:t xml:space="preserve"> Estaban obliga- dos a entregar la mayor parte de su cosecha a su amo espartano que era un terrateniente ausente. </w:t>
      </w:r>
      <w:r>
        <w:rPr>
          <w:rStyle w:val="Googlesrctext1"/>
          <w:rFonts w:cs="Arial" w:ascii="Arial" w:hAnsi="Arial"/>
          <w:sz w:val="20"/>
          <w:szCs w:val="20"/>
        </w:rPr>
        <w:t>The rights of Greek slaves varied from city state to city state.</w:t>
      </w:r>
      <w:r>
        <w:rPr>
          <w:rFonts w:cs="Arial" w:ascii="Arial" w:hAnsi="Arial"/>
          <w:sz w:val="20"/>
          <w:szCs w:val="20"/>
        </w:rPr>
        <w:t xml:space="preserve">Los derechos de los esclavos griegos variaban de ciudad-estado a ciudad-estado. </w:t>
      </w:r>
      <w:r>
        <w:rPr>
          <w:rStyle w:val="Googlesrctext1"/>
          <w:rFonts w:cs="Arial" w:ascii="Arial" w:hAnsi="Arial"/>
          <w:sz w:val="20"/>
          <w:szCs w:val="20"/>
        </w:rPr>
        <w:t>This varied as to who owned them and the tasks assigned.</w:t>
      </w:r>
      <w:r>
        <w:rPr>
          <w:rFonts w:cs="Arial" w:ascii="Arial" w:hAnsi="Arial"/>
          <w:sz w:val="20"/>
          <w:szCs w:val="20"/>
        </w:rPr>
        <w:t xml:space="preserve"> Estas variaban dependiendo de quien fuera su titular y las tareas asignadas. </w:t>
      </w:r>
      <w:r>
        <w:rPr>
          <w:rStyle w:val="Googlesrctext1"/>
          <w:rFonts w:cs="Arial" w:ascii="Arial" w:hAnsi="Arial"/>
          <w:sz w:val="20"/>
          <w:szCs w:val="20"/>
        </w:rPr>
        <w:t>Slaves were owned by both the state and idividuals.</w:t>
      </w:r>
      <w:r>
        <w:rPr>
          <w:rFonts w:cs="Arial" w:ascii="Arial" w:hAnsi="Arial"/>
          <w:sz w:val="20"/>
          <w:szCs w:val="20"/>
        </w:rPr>
        <w:t xml:space="preserve">Los esclavos eran propiedad tanto del Esta- do como de particulares. Las </w:t>
      </w:r>
      <w:r>
        <w:rPr>
          <w:rStyle w:val="Googlesrctext1"/>
          <w:rFonts w:cs="Arial" w:ascii="Arial" w:hAnsi="Arial"/>
          <w:sz w:val="20"/>
          <w:szCs w:val="20"/>
        </w:rPr>
        <w:t>Conditions varied significantly.</w:t>
      </w:r>
      <w:r>
        <w:rPr>
          <w:rFonts w:cs="Arial" w:ascii="Arial" w:hAnsi="Arial"/>
          <w:sz w:val="20"/>
          <w:szCs w:val="20"/>
        </w:rPr>
        <w:t xml:space="preserve">condiciones para ser esclavo variaban de for- ma significativa. </w:t>
      </w:r>
      <w:r>
        <w:rPr>
          <w:rStyle w:val="Googlesrctext1"/>
          <w:rFonts w:cs="Arial" w:ascii="Arial" w:hAnsi="Arial"/>
          <w:sz w:val="20"/>
          <w:szCs w:val="20"/>
        </w:rPr>
        <w:t>The mines owned by the state were worked by slaves.</w:t>
      </w:r>
      <w:r>
        <w:rPr>
          <w:rFonts w:cs="Arial" w:ascii="Arial" w:hAnsi="Arial"/>
          <w:sz w:val="20"/>
          <w:szCs w:val="20"/>
        </w:rPr>
        <w:t xml:space="preserve">Las minas de propiedad del Estado eran trabajadas por es- clavos. </w:t>
      </w:r>
      <w:r>
        <w:rPr>
          <w:rStyle w:val="Googlesrctext1"/>
          <w:rFonts w:cs="Arial" w:ascii="Arial" w:hAnsi="Arial"/>
          <w:sz w:val="20"/>
          <w:szCs w:val="20"/>
        </w:rPr>
        <w:t>The state leased the mines to private proprietors who often drive the slaves savagely to maximize profits.</w:t>
      </w:r>
      <w:r>
        <w:rPr>
          <w:rFonts w:cs="Arial" w:ascii="Arial" w:hAnsi="Arial"/>
          <w:sz w:val="20"/>
          <w:szCs w:val="20"/>
        </w:rPr>
        <w:t xml:space="preserve">En las minas arrendadas a propietarios privados suelen llevar a los esclavos salvajemente para maximizar las ganancias. </w:t>
      </w:r>
      <w:r>
        <w:rPr>
          <w:rStyle w:val="Googlesrctext1"/>
          <w:rFonts w:cs="Arial" w:ascii="Arial" w:hAnsi="Arial"/>
          <w:sz w:val="20"/>
          <w:szCs w:val="20"/>
        </w:rPr>
        <w:t>Other state slaves were treated better.</w:t>
      </w:r>
      <w:r>
        <w:rPr>
          <w:rFonts w:cs="Arial" w:ascii="Arial" w:hAnsi="Arial"/>
          <w:sz w:val="20"/>
          <w:szCs w:val="20"/>
        </w:rPr>
        <w:t xml:space="preserve"> Otros esclavos eran tratados mejor. </w:t>
      </w:r>
      <w:r>
        <w:rPr>
          <w:rStyle w:val="Googlesrctext1"/>
          <w:rFonts w:cs="Arial" w:ascii="Arial" w:hAnsi="Arial"/>
          <w:sz w:val="20"/>
          <w:szCs w:val="20"/>
        </w:rPr>
        <w:t>The best treated were 300 Scythian archers who somewhat strangely served as the Athens police force. Most Athenian slaves were privately owned.</w:t>
      </w:r>
      <w:r>
        <w:rPr>
          <w:rFonts w:cs="Arial" w:ascii="Arial" w:hAnsi="Arial"/>
          <w:sz w:val="20"/>
          <w:szCs w:val="20"/>
        </w:rPr>
        <w:t xml:space="preserve"> El mejor tratamiento era para  los 300 arqueros escitas que  servían como fuerza de policía en Atenas. La mayoría de los esclavos ate- nienses eran de propiedad privada y se dedicaban </w:t>
      </w:r>
      <w:r>
        <w:rPr>
          <w:rStyle w:val="Googlesrctext1"/>
          <w:rFonts w:cs="Arial" w:ascii="Arial" w:hAnsi="Arial"/>
          <w:sz w:val="20"/>
          <w:szCs w:val="20"/>
        </w:rPr>
        <w:t>Most of these were employed as domestic servants.</w:t>
      </w:r>
      <w:r>
        <w:rPr>
          <w:rFonts w:cs="Arial" w:ascii="Arial" w:hAnsi="Arial"/>
          <w:sz w:val="20"/>
          <w:szCs w:val="20"/>
        </w:rPr>
        <w:t xml:space="preserve">al servicio doméstico. </w:t>
      </w:r>
      <w:r>
        <w:rPr>
          <w:rStyle w:val="Googlesrctext1"/>
          <w:rFonts w:cs="Arial" w:ascii="Arial" w:hAnsi="Arial"/>
          <w:sz w:val="20"/>
          <w:szCs w:val="20"/>
        </w:rPr>
        <w:t>Freeborn Athenians did not work as domestics.</w:t>
      </w:r>
      <w:r>
        <w:rPr>
          <w:rFonts w:cs="Arial" w:ascii="Arial" w:hAnsi="Arial"/>
          <w:sz w:val="20"/>
          <w:szCs w:val="20"/>
        </w:rPr>
        <w:t xml:space="preserve">Las condiciones de esclavitud para los esclavos de propiedad privada fue determinada principalmente por la relación desarrollada con sus amos. </w:t>
      </w:r>
      <w:r>
        <w:rPr>
          <w:rStyle w:val="Googlesrctext1"/>
          <w:rFonts w:cs="Arial" w:ascii="Arial" w:hAnsi="Arial"/>
          <w:sz w:val="20"/>
          <w:szCs w:val="20"/>
        </w:rPr>
        <w:t>Here close relations were possible.</w:t>
      </w:r>
      <w:r>
        <w:rPr>
          <w:rFonts w:cs="Arial" w:ascii="Arial" w:hAnsi="Arial"/>
          <w:sz w:val="20"/>
          <w:szCs w:val="20"/>
        </w:rPr>
        <w:t xml:space="preserve">En ese ámbito se podían producir estrechas relaciones. </w:t>
      </w:r>
      <w:r>
        <w:rPr>
          <w:rStyle w:val="Googlesrctext1"/>
          <w:rFonts w:cs="Arial" w:ascii="Arial" w:hAnsi="Arial"/>
          <w:sz w:val="20"/>
          <w:szCs w:val="20"/>
        </w:rPr>
        <w:t>Women might be used to care for the children and thus become trusted family retainers.</w:t>
      </w:r>
      <w:r>
        <w:rPr>
          <w:rFonts w:cs="Arial" w:ascii="Arial" w:hAnsi="Arial"/>
          <w:sz w:val="20"/>
          <w:szCs w:val="20"/>
        </w:rPr>
        <w:t xml:space="preserve"> Las mujeres podían ser utilizadas para cuidar a los niños y pasar a tener de confianza de la fami- lia.</w:t>
      </w:r>
      <w:r>
        <w:rPr>
          <w:rStyle w:val="Googlesrctext1"/>
          <w:rFonts w:cs="Arial" w:ascii="Arial" w:hAnsi="Arial"/>
          <w:sz w:val="20"/>
          <w:szCs w:val="20"/>
        </w:rPr>
        <w:t>They also might be used as concubines offering the opportunity to become emotionally close withe masters.</w:t>
      </w:r>
      <w:r>
        <w:rPr>
          <w:rFonts w:cs="Arial" w:ascii="Arial" w:hAnsi="Arial"/>
          <w:sz w:val="20"/>
          <w:szCs w:val="20"/>
        </w:rPr>
        <w:t xml:space="preserve"> También podrían ser utilizadas como concubinas y </w:t>
      </w:r>
      <w:r>
        <w:rPr>
          <w:rStyle w:val="Googlesrctext1"/>
          <w:rFonts w:cs="Arial" w:ascii="Arial" w:hAnsi="Arial"/>
          <w:sz w:val="20"/>
          <w:szCs w:val="20"/>
        </w:rPr>
        <w:t>Male slaves by take on the role of a steward and actually run the household.</w:t>
      </w:r>
      <w:r>
        <w:rPr>
          <w:rFonts w:cs="Arial" w:ascii="Arial" w:hAnsi="Arial"/>
          <w:sz w:val="20"/>
          <w:szCs w:val="20"/>
        </w:rPr>
        <w:t xml:space="preserve">los esclavos varones asumir el papel de un mayordomo y, de hecho, ocuparse del hogar.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n donde sí la esclavitud cobró una importancia crucial, resultando  una justificación filosófica de la misma, fue en la Grecia Clásica (ya en los poemas épicos de Homero, la esclavitud es el destino lógico de los prisio- neros de guerra y, además un acto humanitario ya que evitaba tener que matarlos). Tan importante fue su papel en la economía de las ciudades-estados que sin ella la historia y cultura griega hubieran sido completa- mente diferentes. El vocabulario griego tenía nada menos que siete palabras para definir los esclavos según su tipo de propiedad (estatal o privada) y funciones. Aristóteles (siempre él para aportar su granito de arena) defen- dió la esclavitud como producto de la naturaleza, y apto para las personas de inteligencia y capacidad inferior, lo que apuntaba directamente a los “bárbaros”. Esta “teoría” no solamente era un justificante, sino además daba a los griegos un auténtico complejo de superioridad frente a los demás pueblos. Si no fueron los elegidos por Dios como los judíos, lo fueron - más importante todavía- gracias a su (supuesta) “superioridad intelectual”. Mientras que esta filosofía coincidía muy bien con la exagerada opinión de los griegos sobre sí mismos, no cuajaba con la esclavización de griegos por griegos lo que fue el caso en Esparta (Laconia).</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hd w:fill="FAFAFA" w:val="clear"/>
        <w:spacing w:lineRule="atLeast" w:line="240"/>
        <w:jc w:val="center"/>
        <w:rPr>
          <w:rFonts w:ascii="Arial" w:hAnsi="Arial" w:cs="Arial"/>
          <w:b/>
          <w:b/>
          <w:bCs/>
          <w:color w:val="444444"/>
          <w:sz w:val="20"/>
          <w:szCs w:val="20"/>
        </w:rPr>
      </w:pPr>
      <w:r>
        <w:rPr>
          <w:rFonts w:cs="Arial" w:ascii="Arial" w:hAnsi="Arial"/>
          <w:b/>
          <w:bCs/>
          <w:color w:val="444444"/>
          <w:sz w:val="20"/>
          <w:szCs w:val="20"/>
        </w:rPr>
        <w:drawing>
          <wp:inline distT="0" distB="0" distL="0" distR="0">
            <wp:extent cx="3618230" cy="2762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0" r="-16" b="-20"/>
                    <a:stretch>
                      <a:fillRect/>
                    </a:stretch>
                  </pic:blipFill>
                  <pic:spPr bwMode="auto">
                    <a:xfrm>
                      <a:off x="0" y="0"/>
                      <a:ext cx="3618230" cy="2762250"/>
                    </a:xfrm>
                    <a:prstGeom prst="rect">
                      <a:avLst/>
                    </a:prstGeom>
                  </pic:spPr>
                </pic:pic>
              </a:graphicData>
            </a:graphic>
          </wp:inline>
        </w:drawing>
      </w:r>
    </w:p>
    <w:p>
      <w:pPr>
        <w:pStyle w:val="Normal"/>
        <w:shd w:fill="FAFAFA" w:val="clear"/>
        <w:spacing w:lineRule="atLeast" w:line="240"/>
        <w:jc w:val="center"/>
        <w:rPr>
          <w:rFonts w:ascii="Arial" w:hAnsi="Arial" w:cs="Arial"/>
          <w:b/>
          <w:b/>
          <w:bCs/>
          <w:color w:val="444444"/>
          <w:sz w:val="20"/>
          <w:szCs w:val="20"/>
        </w:rPr>
      </w:pPr>
      <w:r>
        <w:rPr>
          <w:rFonts w:cs="Arial" w:ascii="Arial" w:hAnsi="Arial"/>
          <w:b/>
          <w:bCs/>
          <w:color w:val="444444"/>
          <w:sz w:val="20"/>
          <w:szCs w:val="20"/>
        </w:rPr>
        <w:t>Escena que representa a un grupo de esclavos.</w:t>
      </w:r>
    </w:p>
    <w:p>
      <w:pPr>
        <w:pStyle w:val="Normal"/>
        <w:shd w:fill="FAFAFA" w:val="clear"/>
        <w:spacing w:lineRule="atLeast" w:line="240"/>
        <w:jc w:val="center"/>
        <w:rPr>
          <w:rFonts w:ascii="Arial" w:hAnsi="Arial" w:cs="Arial"/>
          <w:b/>
          <w:b/>
          <w:bCs/>
          <w:color w:val="444444"/>
          <w:sz w:val="20"/>
          <w:szCs w:val="20"/>
        </w:rPr>
      </w:pPr>
      <w:r>
        <w:rPr>
          <w:rFonts w:cs="Arial" w:ascii="Arial" w:hAnsi="Arial"/>
          <w:b/>
          <w:bCs/>
          <w:color w:val="444444"/>
          <w:sz w:val="20"/>
          <w:szCs w:val="20"/>
        </w:rPr>
      </w:r>
    </w:p>
    <w:p>
      <w:pPr>
        <w:pStyle w:val="Normal"/>
        <w:spacing w:lineRule="atLeast" w:line="240"/>
        <w:jc w:val="both"/>
        <w:rPr>
          <w:rFonts w:ascii="Arial" w:hAnsi="Arial" w:cs="Arial"/>
          <w:bCs/>
          <w:color w:val="444444"/>
          <w:sz w:val="20"/>
          <w:szCs w:val="20"/>
        </w:rPr>
      </w:pPr>
      <w:r>
        <w:rPr>
          <w:rFonts w:cs="Arial" w:ascii="Arial" w:hAnsi="Arial"/>
          <w:bCs/>
          <w:color w:val="444444"/>
          <w:sz w:val="20"/>
          <w:szCs w:val="20"/>
        </w:rPr>
      </w:r>
    </w:p>
    <w:p>
      <w:pPr>
        <w:pStyle w:val="Heading2"/>
        <w:rPr/>
      </w:pPr>
      <w:bookmarkStart w:id="8" w:name="lavidacota"/>
      <w:bookmarkEnd w:id="8"/>
      <w:r>
        <w:rPr/>
        <w:t xml:space="preserve">La vida cotidiana de los esclavos en Roma </w:t>
      </w:r>
    </w:p>
    <w:p>
      <w:pPr>
        <w:pStyle w:val="Normal"/>
        <w:spacing w:lineRule="atLeast" w:line="240"/>
        <w:jc w:val="both"/>
        <w:rPr>
          <w:rFonts w:ascii="Arial" w:hAnsi="Arial" w:cs="Arial"/>
          <w:sz w:val="20"/>
          <w:szCs w:val="20"/>
        </w:rPr>
      </w:pPr>
      <w:bookmarkStart w:id="9" w:name="lavidacota"/>
      <w:bookmarkEnd w:id="9"/>
      <w:r>
        <w:rPr>
          <w:rFonts w:eastAsia="Arial" w:cs="Arial" w:ascii="Arial" w:hAnsi="Arial"/>
          <w:sz w:val="20"/>
          <w:szCs w:val="20"/>
        </w:rPr>
        <w:t xml:space="preserve">      </w:t>
      </w:r>
      <w:r>
        <w:rPr>
          <w:rFonts w:cs="Arial" w:ascii="Arial" w:hAnsi="Arial"/>
          <w:sz w:val="20"/>
          <w:szCs w:val="20"/>
        </w:rPr>
        <w:t>En la antigua Roma, la esclavitud era considerada como algo perfecta- mente normal, se le consideraba un inferior pero se respetaba sin embargo su “humanidad”, era un integrante más de la familia donde cada uno tenía un rol preestablecido, por eso se le quería o castigaba paternalmente, o se le mandaba y favorecía. Los esclavos eran considerados como niños, sin mucho uso de razón, y a quienes debía hacérsele obedecer los mandatos. Sin embargo los romanos siempre padecieron un controlado temor de insurrección por parte de los esclavos, y son frecuentes los relatos en que se describen tales insurrecciones donde incluso el amo llegaba a ser asesinado. Eran considerados como hombres y no como cosas o animales porque se les inculcaban deberes morales: “servir con entrega y fidelidad”. Aunque por otra parte los esclavos eran considerados un bien más del patrimonio, junto a los animales, la tierras y las construcciones; en ello radicaba su inferioridad, en ser la posesión de un amo, y como tal, su poder sobre él no obedece a ningún reglamento que no sea su propia voluntad. También la esclavitud, como dijimos, daba lugar a sentimientos afectivos, y la posición general con respecto a ella estaba fundamentada en la muy arraigada creencia en el destino: a aquel le tocó ser amo, a tal otro, ser esclav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origen de la masa esclava provenía mínimamente de las guerras o de su trata en las fronteras, se incrementaba más bien por la reproducción entre ellos mismos: todo hijo de esclava, sea quien fuere el padre, es propiedad del amo; también eran esclavizados los niños abandonados y la venta de hombres libres que no podían demostrar su condición de libertad. Así mismo, debido a la pobreza, los propios esclavos vendían a sus hijos a los tratantes (quienes los compraban recién nacidos, sanguinolentos), o algunos pobres libres se vendían incluso a sí mismos para asegurarse el pan y el abrigo a la sombra de algún amo; otros inclusive, más ambiciosos, se vendían como esclavos para asegurarse alguna buena posición de admi- nistrador de algún noble, o como tesoreros imperiales; se dice que tal fue el caso de Pallas, descendiente de una noble familia de Arcadia, que se vendió como esclavo a una dama de la familia imperial, llegando posteriormente a ser ministro de finanzas muy cercano al emperador Claudi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origen de</w:t>
      </w:r>
      <w:r>
        <w:rPr>
          <w:rFonts w:cs="Arial" w:ascii="Arial" w:hAnsi="Arial"/>
          <w:bCs/>
          <w:sz w:val="20"/>
          <w:szCs w:val="20"/>
        </w:rPr>
        <w:t xml:space="preserve"> la esclavitud romana se remonta también al principio de la existencia de la polis, pero cobró su verdadera importancia a partir de la “guerra de Aníbal”, cuando este cruzó los Alpes en 218 a.C. al mando de un ejercito de 60.000 hombres (el 90% fueron infantes íberos). Durante 16 años arrasaron la Italia meridional, expulsando a los pequeños campesinos independientes (la verdadera columna dorsal de la República) de sus, hasta entonces, fértiles tierras, y sembrando así la semilla del futuro ocaso de Roma. Una vez derrotado y expulsado Aníbal, estas tierras se convirtieron en latifundios y, para trabajarlas, sus nuevos propietarios empezaron la importación masiva de esclavos extranjeros. La principal fuente de esclavos era la guerra: decenas de miles de prisioneros púnicos y después macedonios, helenos e íberos fueron llevados a Roma como esclavos; además, todas aquellas personas convictas de crímenes graves y los deudores, que se vendían a sí mismos o vendían a miembros de su familia para pagar sus deudas, pasaban a ser esclavos. A la larga, este cambio social convirtió Roma de una república democrática en una autoritaria e “imperial” y, con el tiempo, el Mediodía en la región más pobre y atrasada de Italia. El pequeño campesinado que se había refugiado en Roma se convirtió en el “lumpen” de entonces, que había que mantener quieto y contento con "pan y circo" y con la compra de sus votos. Este mismo lumpen fue también la principal fuente de reclutamiento para las legiones. De esta forma ciudadanos romanos supuestamente libres entraban en una especie de “esclavitud militar” (de 20 años de duración) bastante más dura que la esclavitud real de la mayoría de los esclavos. El destino más dura dentro de la esclavitud romana fueron las minas y las galeras, reservadas en general para criminales convictos y esclavos revoltosos y peligrosos.</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Dentro de la clase esclava existían subclases, así, prácticamente todos los funcionarios del imperio eran esclavos del emperador, algunos de ellos bastante exitosos. En contraste, en lo más bajo de la escala se encontraban los esclavos rurales, siendo sin embargo característicos no de todo el imperio sino más bien de ciertas regiones como Sicilia y el sur de Italia; fuera de aquellas regiones la esclavitud es parte del conjunto de relaciones de producción, junto al asalariado rural y a la aparcería, e incluso en algunas regiones del Imperio, como el Egipto, la esclavitud rural no existió; hay casos, entre los pequeños terratenientes, en que se negaban a tener esclavos y se decidían a cultivar la tierra por su cuenta porque sus esclavos le resultaban muy caros. Pero la jerarquía de la clase esclava no termina allí, también los administradores solían ser esclavos del amo, y era su mujer quien cocinaba para todos; se dice que la gran mayoría del artesanado residente en las ciudades eran esclavos, mientras que la agricultura parece haber estado compuesta sobretodo por pequeños campesinos independientes o aparceros que trabajaban para grandes terratenientes, por hombres libres de condición pobre que trabajaban en jornales y esclavos de cadena, malos esclavos, que cumplían algún tipo de condena. De manera que “los esclavos constituían la cuarta parte de la mano de obra rural en Itali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os esclavos urbanos, por vivir cerca de sus amos, gozaban de ciertos privilegios inexistentes para un esclavo rural. Eran “criados”, y cumplían las más variadas funciones, desde desvestir y vestir a su amo en los baños termales (como los del gramático Galieno) hasta espiar a los amigos y sirvientes de condición libre del amo o la señora de la casa. Los romanos muy ricos podían llegar a tener decenas de esclavos, mientras que los no tan ricos (pero de situación económica que les permitiera no trabajar) tenían de uno a tres esclavos en sus hogares. Pero eran tales los privilegios de los esclavos domésticos que incluso muchos hombres libres e instruidos, gramáticos, arquitectos, poetas o comediantes, preferían esclavizarse a ser asalariados, pues gozarían de una intimidad capaz de otorgarles mayor provecho que siendo lejanos asalariados, con esperanza cierta además, de ser liberados algún días. En el artesanado y las distintas profesiones existentes ocurría algo similar, pues todos ellos trabajaban con esclavos, siendo bastante frecuente que aquellos sucedieran a su amo en el cargo, una vez muertos los últimos o liberados los primeros. Por eso la condición asalariada era más bien rehusada, porque no se basaba en una relación person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ún considerando la variedad de clases esclavas, había algo común a todas ellas: el poder sin límites del amo sobre ellos y el trato paternal o superior sobre los esclavos, a quienes consideraban como niños (pais, puer) grandes o al menos como inferiores; el esclavo era considerado inferior no solo en el trato diario sino que también lo era jurídicamente. El esclavo, como dijimos, podía gozar de algunos beneficios de los que no gozaban los hombres libres pero pobres, podía por ejemplo ser destinado a encargarse de algunos negocios del amo y reunir patrimonio, lo que en la época se denominaba como Peculio, pero seguía sin embargo atado, en su condición de esclavo, a la voluntad de su amo, que podía venderlo o incluso matarlo, posibilidad de la que se hallaba libre, todo liberto o ciudadano; al esclavo se le podía torturar a fin de que confesara los crímenes de su amo mientras que el resto quedaba protegido de los torment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la antigua Roma se consideraba indecente cuestionar la libertad o la condición esclava de tal o cual persona, pero en los casos judiciales siempre estuvo la libertad favorecida, pues en caso de duda o de empate en un fallo, se decidía por la libertad, de modo que la balanza de la justicia estuviese siempre levemente inclinada hacia el lado de la libertad, lo cual únicamente era humanitario en los casos de duda. Así mismo la liberación de un esclavo era irrevocable, el antiguo amo perdía todos sus derechos sobre el esclavo liberado. Pero si el esclavo seguía siéndolo se sometía al tribunal doméstico regido por el padre, el amo de la cas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Socialmente, el esclavo no tenía derecho a la familia pues ésta era derecho exclusivo de los ciudadanos libres, vivían como un rebaño, y el amo no tenía más que alegrarse cuando su rebaño se multiplicaba. Los nombres propios que les asignaban solían ser de origen griego, nombres que los mismos griegos no usaban entre ellos: Mirza, Melania, Medoro, Sidonia,...frecuentemente deformaciones romanas de los originales griegos. Sin embargo no es que los esclavos no tuviesen vida privada, pues tenían libre acceso a la religión y podían, si era su deseo, ordenarse sacerdote de alguna de ellas, inclusive de la cristiana que “jamás pensó en abolir la esclavitud”. Los días festivos todos libraban: esclavos, funcionarios y rebaños, e iban frecuentemente a las arenas, a los teatros o al circ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Habían también malos esclavos, delincuentes o mal criados, que por lo general debían llevar cadenas toda su vida; incluso podía demandarse a terceros por haber pervertido a su esclavo, constituía un delito dar asilo a un fugitivo o haberlo estimulado a desobedecer o escapar; se decía que los esclavos no tenían autonomía y que por lo tanto eran una especie de reflejo del amo, si el último era gandul, también lo sería su esclavo, por eso, el padre, que por lo general era el amo de la domus, debía dar siempre el ejempl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os esclavos tomaban su condición con resignación, sometiéndose al destino, y puesto que siempre había sido así y “más valía servir que ser libre pero morirse de hambre”, no quedaba más que agradar al amo, quien siempre tenía el poder de liberarlo, a él y a su futura descendencia; entonces las luchas y trampas entre esclavos eran frecuentes, lo mismo que las adulaciones y el constante miramiento hacia los amos, a quienes llamaban entre ellos el “mismísimo” (ipsimus, ipsisimus). Aunque hay que reconocer que también hubo un par de famosas revueltas, como la de Espartaco o la de Sicilia; lo curioso es que ninguna de las dos tenía por finalidad abolir la esclavitud sino más bien fundar una propia jurisdicción dentro del imperio para gozar de los mismos privilegios que los ciudadanos roman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otorgar la libertad a un esclavo probaba la bondad del amo, pero el esclavo no tenía ningún derecho a pedir y mucho menos a exigir su libertad; otorgarla era un acto meritorio pero en ningún caso era un deber del amo, un acto meritorio no solo ante los esclavos sino también ante los hombres libres. Los únicos que podían interceder a favor de los esclavos eran otros hombres libres que pedían al amo o lo aconsejaban para que otorgara la preciada libertad; de hecho el esclavo que se refugiaba en casa de un amigo libre de su amo no era considerado fugitivo. Leamos las palabras de Trimalción: “Amigos míos, los esclavos son también hombres y han mamado la misma leche que nosotros, aunque la Fatalidad los haya postrado; pero no van a saborear menos el agua de la libertad antes de que sea demasiado tarde (si bien no hemos de tentar a la mala suerte hablando de estas cosas, porque yo quiero seguir viviendo); en una palabra, les doy a todos la libertad en mi testament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a crueldad para con los esclavos era bastante común en Roma, incluso por parte de las esposas que mandaban azotar a sus esclavas en sus ataques de celos. Como dijimos, muchos vivían miserablemente, con hambre y sin derechos particulares, eran simplemente una posesión del amo. Sin embargo, también se observa una paulatina suavización del trato con el cambio que se produjo en Roma con el acento, al parecer espontáneo, que se puso sobre la pareja. El autor recalca que dicha suavización no fue producto del miedo a la rebelión, ni de una toma de conciencia vis a vis de la esclavitud sino que fue el producto “autónomo” del cambio sucedido en las relaciones de pareja. Vemos, en efecto, como los esclavos adquieren el derecho al matrimonio, que antes hubiese sido inconcebible, el derecho a la familia, el esfuerzo de los amos por vender paquetes de esclavos (para no amputar a los miembros de la familia), y ciertos cambios legales de todas maneras crueles: el amo debe ir preso si y solo si no justifica ante los tribunales el asesinato del esclavo. Así mismo, los esclavos tuvieron derecho, sobretodo con la llegada del cristianismo y el estoicismo, a sepultar a sus seres queridos. Se produjo una especie de atribución de deberes morales al esclavo, se aceptó que los esclavos podían poseer y cumplir ciertas reglas morales, y así, tuvo deberes para con su mujer y sus hijos. Pero siguió viviendo en la miseria, y su vida y libertad siguieron dependiendo del amo.</w:t>
      </w:r>
    </w:p>
    <w:p>
      <w:pPr>
        <w:pStyle w:val="Normal"/>
        <w:spacing w:lineRule="atLeast" w:line="240"/>
        <w:jc w:val="both"/>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Igual que los espartanos, los romanos tenían auténtico temor a sus esclavos que a través de los siglos llegaron a ser mayoría absoluta dentro de la población en la península itálica. Por esta razón la legislación romana concerniente a la esclavitud fue enormemente dura y daba a los amos derecho absoluta sobre la vida o muerte de su "propiedad mobiliaria", equiparando sus esclavos con sus caballos, vacas o otro tipo de ganado. Es siempre difícil establecer relaciones causa-efecto y por esto no sabemos con certeza si la legislación fue el resultado de los muchas rebeliones y revueltas de esclavos que hubo en la historia romana (solamente en los 120 años anteriores a la famosa rebelión de los Gladiadores de Espartaco, hubo 5 grandes rebeliones y miles de revueltas locales) o que, al revés, fue la legislación y su aplicación exagerada lo que provocó las rebeliones. De todas formas ya hubo críticos (Cicerone y otros muchos) que señalaron la total ineficacia del sistema. El continuo sabotaje de baja intensidad por parte de los esclavos bajó el rendimiento del campo itálico a un tercio de lo que había sido antes de la introducción del latifundio. A largo plazo, la esclavitud tuvo un curioso efecto sobre la composición étnica de la población. A partir del siglo II a.C. se introdujeron esclavos de todas las etnias y tribus conocidas, un total de casi 100, desde el Sur subsahariano al Norte Germánico, desde el Occidente Celta hasta el Oriente Persa. Entre todos llegaron a constituir el 70% de la población itálica antes de la caída del Imperio; si a este número añadimos la masa de invasores bárbaros, habrá que llegar a la conclusión que la población de la Italia actual es probablemente la más mestiza, o mejor "plurimestiza", de la Historia- exceptuando quizás Grecia - en donde los genes romanos han virtualmente desaparecidos. Una Justicia poética, ya que la verdadera Historia de Roma es más que otra cosa la historia de sus esclavos; los arquitectos que diseñaron sus edificios y monumentos fueron esclavos griegos, y también fueron esclavos los que con su sudor los construyeron.</w:t>
      </w:r>
      <w:r>
        <w:rPr>
          <w:rFonts w:cs="Arial" w:ascii="Arial" w:hAnsi="Arial"/>
          <w:sz w:val="20"/>
          <w:szCs w:val="20"/>
        </w:rPr>
        <w:t xml:space="preserve"> </w:t>
      </w:r>
    </w:p>
    <w:p>
      <w:pPr>
        <w:pStyle w:val="Normal"/>
        <w:spacing w:lineRule="atLeast" w:line="240"/>
        <w:jc w:val="both"/>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Por mucho que la gran mayoría de los esclavos eran extranjeros ya hemos visto que tampoco los ciudadanos romanos se liberaron completamente; muchos fueron esclavizados por deudas o vendieron sus hijos por esta razón. Pero también los demás pudieron convertirse en esclavos, especialmente los viajeros, comerciantes y marineros que cubrieron las rutas del Mediterráneo, coto de caza de los piratas que operaban desde el Norte de África (Berbería) y, por mucho que fueran destruidos con regularidad, resurgieron con igual regularidad a través de los siglos, y hasta milenios. En el mundo clásico no había seguridad para nadie, o casi nadie.</w:t>
      </w:r>
      <w:r>
        <w:rPr>
          <w:rFonts w:cs="Arial" w:ascii="Arial" w:hAnsi="Arial"/>
          <w:sz w:val="20"/>
          <w:szCs w:val="20"/>
        </w:rPr>
        <w:t xml:space="preserve">  </w:t>
      </w:r>
    </w:p>
    <w:p>
      <w:pPr>
        <w:pStyle w:val="Normal"/>
        <w:spacing w:lineRule="atLeast" w:line="240"/>
        <w:jc w:val="both"/>
        <w:rPr>
          <w:rFonts w:ascii="Arial" w:hAnsi="Arial" w:cs="Arial"/>
          <w:bCs/>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Cuando a partir del año 312 d.C. el cristianismo fue penetrado por la alta burguesía romana y terminó fusionándose con el Mitraísmo formando la Iglesia Apostólica Católica Romana, se olvidó por completo de su temprana inclinación a favor de mujeres y esclavos y se puso - como nunca ha cambiado desde entonces- firmemente al lado del poder. Hasta el siglo XIX los cristianos en general han justificado su defensa de la esclavitud principalmente en muchos versículos del Antiguo Testamento en donde la esclavitud ha sido regulada con todo detalle. Para los que tienen interés en estudiarlos doy aquí una relación pormenorizada:</w:t>
      </w:r>
    </w:p>
    <w:p>
      <w:pPr>
        <w:pStyle w:val="Normal"/>
        <w:spacing w:lineRule="atLeast" w:line="240"/>
        <w:jc w:val="both"/>
        <w:rPr>
          <w:rFonts w:ascii="Arial" w:hAnsi="Arial" w:cs="Arial"/>
          <w:bCs/>
          <w:sz w:val="20"/>
          <w:szCs w:val="20"/>
        </w:rPr>
      </w:pPr>
      <w:r>
        <w:rPr>
          <w:rFonts w:cs="Arial" w:ascii="Arial" w:hAnsi="Arial"/>
          <w:bCs/>
          <w:sz w:val="20"/>
          <w:szCs w:val="20"/>
        </w:rPr>
        <w:t>Génesis16:1-2,17:13,17:27,21:1-4,21:7-8,30:3-4,30:9-10;</w:t>
        <w:br/>
        <w:t>Éxodo20:17,21:20-21,21:26-27;</w:t>
        <w:br/>
        <w:t>Deuteronomio5:21,15,12-18,20:14,21:10-14,23:15-16;</w:t>
        <w:br/>
        <w:t>Levítico19:20-22,25:39,25:44-46,25:48-53;</w:t>
        <w:br/>
        <w:t>Números 31:28-47 etc.</w:t>
      </w:r>
    </w:p>
    <w:p>
      <w:pPr>
        <w:pStyle w:val="Normal"/>
        <w:spacing w:lineRule="atLeast" w:line="240"/>
        <w:jc w:val="both"/>
        <w:rPr/>
      </w:pPr>
      <w:r>
        <w:rPr>
          <w:rFonts w:eastAsia="Arial" w:cs="Arial" w:ascii="Arial" w:hAnsi="Arial"/>
          <w:bCs/>
          <w:sz w:val="20"/>
          <w:szCs w:val="20"/>
        </w:rPr>
        <w:t xml:space="preserve">       </w:t>
      </w:r>
      <w:r>
        <w:rPr>
          <w:rFonts w:cs="Arial" w:ascii="Arial" w:hAnsi="Arial"/>
          <w:bCs/>
          <w:sz w:val="20"/>
          <w:szCs w:val="20"/>
        </w:rPr>
        <w:t xml:space="preserve">Desde mediados del siglo XIX la Iglesia se ha opuesto a la esclavitud adoptando los argumentos humanísticos sobre su inmoralidad y a partir de allí, con su inimitable capacidad para la manipulación histórica, ha manifestado que el cristianismo siempre ha estado opuesto a la esclavitud y, por lo tanto, nunca ha cambiado de idea. La verdad es bien diferente: en los Evangelios no hay ninguna mención en contra y Pablo de cierta forma lo condonó. En el Concilio de Gangra (340 d.C.) se aprobó la siguiente resolución: </w:t>
      </w:r>
      <w:r>
        <w:rPr>
          <w:rFonts w:cs="Arial" w:ascii="Arial" w:hAnsi="Arial"/>
          <w:bCs/>
          <w:iCs/>
          <w:sz w:val="20"/>
          <w:szCs w:val="20"/>
        </w:rPr>
        <w:t xml:space="preserve"> “Si alguien, usando la fe como pretexto, enseña a un esclavo ajeno a escaparse y no servir a</w:t>
      </w:r>
      <w:r>
        <w:rPr>
          <w:rFonts w:cs="Arial" w:ascii="Arial" w:hAnsi="Arial"/>
          <w:bCs/>
          <w:sz w:val="20"/>
          <w:szCs w:val="20"/>
        </w:rPr>
        <w:t xml:space="preserve"> </w:t>
      </w:r>
      <w:r>
        <w:rPr>
          <w:rFonts w:cs="Arial" w:ascii="Arial" w:hAnsi="Arial"/>
          <w:bCs/>
          <w:iCs/>
          <w:sz w:val="20"/>
          <w:szCs w:val="20"/>
        </w:rPr>
        <w:t>su amo con total entrega y respeto, será anatema”.</w:t>
      </w:r>
      <w:r>
        <w:rPr>
          <w:rFonts w:cs="Arial" w:ascii="Arial" w:hAnsi="Arial"/>
          <w:bCs/>
          <w:sz w:val="20"/>
          <w:szCs w:val="20"/>
        </w:rPr>
        <w:t xml:space="preserve"> Esta resolución fue incorporada a la Legislación Canónica y aceptada como verdadera hasta finales del siglo XVIII. Alrededor del año 600 el Papa Gregorio I escribió: </w:t>
      </w:r>
      <w:r>
        <w:rPr>
          <w:rFonts w:cs="Arial" w:ascii="Arial" w:hAnsi="Arial"/>
          <w:bCs/>
          <w:iCs/>
          <w:sz w:val="20"/>
          <w:szCs w:val="20"/>
        </w:rPr>
        <w:t>“Los esclavos .........deben aceptar que no son nada más que</w:t>
      </w:r>
      <w:r>
        <w:rPr>
          <w:rFonts w:cs="Arial" w:ascii="Arial" w:hAnsi="Arial"/>
          <w:bCs/>
          <w:sz w:val="20"/>
          <w:szCs w:val="20"/>
        </w:rPr>
        <w:t xml:space="preserve"> </w:t>
      </w:r>
      <w:r>
        <w:rPr>
          <w:rFonts w:cs="Arial" w:ascii="Arial" w:hAnsi="Arial"/>
          <w:bCs/>
          <w:iCs/>
          <w:sz w:val="20"/>
          <w:szCs w:val="20"/>
        </w:rPr>
        <w:t>esclavos”</w:t>
      </w:r>
      <w:r>
        <w:rPr>
          <w:rFonts w:cs="Arial" w:ascii="Arial" w:hAnsi="Arial"/>
          <w:bCs/>
          <w:sz w:val="20"/>
          <w:szCs w:val="20"/>
        </w:rPr>
        <w:t xml:space="preserve">. En 655 el IX Concilio de Toledo, tratando de imponer el celibato a los clérigos, legalizó que “ todos los hijos de clérigos serán automáticamente esclavizados” (sic!). </w:t>
      </w:r>
      <w:r>
        <w:rPr>
          <w:rFonts w:cs="Arial" w:ascii="Arial" w:hAnsi="Arial"/>
          <w:sz w:val="20"/>
          <w:szCs w:val="20"/>
        </w:rPr>
        <w:t>la masa esclava provenía mínimamente de las guerras o de su trata en las fronteras, se incrementaba más bien por la reproducción entre ellos mismos: todo hijo de esclava, sea quien fuere el padre, es propiedad del amo; también eran esclavizados los niños abandonados y la venta de hombres libres que no podían demostrar su condición de libertad. Así mismo, debido a la pobreza, los propios esclavos vendían a sus hijos a los tratantes (quienes los compraban recién nacidos, sanguinolentos), o algunos pobres libres se vendían incluso a sí mismos para asegurarse el pan y el abrigo a la sombra de algún amo; otros inclusive, más ambiciosos, se vendían como esclavos para asegurarse alguna buena posición de administrador de algún noble, o como tesoreros imperiales; se dice que tal fue el caso de Pallas, descendiente de una noble familia de Arcadia, que se vendió como esclavo a una dama de la familia imperial, llegando posteriormente a ser ministro de finanzas muy cercano al emperador Claudi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ordemos, para terminar con el tema, que la esclavitud era considerada una fatalidad del destino, que sin embargo se debía respetar; el propio Séneca lo tomaba de esta manera, afirmando que incluso los nobles podían caer en la esclavitud si perdían alguna guerra, como de hecho sucedió después.</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0" w:name="lasrevuela"/>
      <w:bookmarkEnd w:id="10"/>
      <w:r>
        <w:rPr/>
        <w:t>Las revueltas de los esclavos romanos</w:t>
      </w:r>
    </w:p>
    <w:p>
      <w:pPr>
        <w:pStyle w:val="NormalWeb"/>
        <w:spacing w:lineRule="atLeast" w:line="240" w:before="0" w:after="0"/>
        <w:jc w:val="both"/>
        <w:rPr>
          <w:rFonts w:ascii="Arial" w:hAnsi="Arial" w:cs="Arial"/>
          <w:sz w:val="20"/>
          <w:szCs w:val="20"/>
        </w:rPr>
      </w:pPr>
      <w:bookmarkStart w:id="11" w:name="lasrevuela"/>
      <w:bookmarkEnd w:id="11"/>
      <w:r>
        <w:rPr>
          <w:rFonts w:eastAsia="Arial" w:cs="Arial" w:ascii="Arial" w:hAnsi="Arial"/>
          <w:sz w:val="20"/>
          <w:szCs w:val="20"/>
        </w:rPr>
        <w:t xml:space="preserve">      </w:t>
      </w:r>
      <w:r>
        <w:rPr>
          <w:rFonts w:cs="Arial" w:ascii="Arial" w:hAnsi="Arial"/>
          <w:sz w:val="20"/>
          <w:szCs w:val="20"/>
        </w:rPr>
        <w:t>En diverso grado a lo largo de la historia de Roma, la existencia de una fuente de trabajo barato en forma de esclavos fue un factor importante en su economía, que se definió por Marx como un modo de producción esclavista. Los esclavos se adquirían de varias formas diferentes, entre ellas la compra a mercaderes extranjeros y la esclavización de poblaciones extranjeras tras la conquista militar</w:t>
      </w:r>
      <w:r>
        <w:rPr>
          <w:rStyle w:val="Corchetellamada1"/>
          <w:rFonts w:cs="Arial" w:ascii="Arial" w:hAnsi="Arial"/>
          <w:sz w:val="20"/>
          <w:szCs w:val="20"/>
          <w:vertAlign w:val="superscript"/>
        </w:rPr>
        <w:t>[</w:t>
      </w:r>
      <w:r>
        <w:rPr>
          <w:rFonts w:cs="Arial" w:ascii="Arial" w:hAnsi="Arial"/>
          <w:sz w:val="20"/>
          <w:szCs w:val="20"/>
          <w:vertAlign w:val="superscript"/>
        </w:rPr>
        <w:t xml:space="preserve">. </w:t>
      </w:r>
      <w:r>
        <w:rPr>
          <w:rStyle w:val="Corchetellamada1"/>
          <w:rFonts w:cs="Arial" w:ascii="Arial" w:hAnsi="Arial"/>
          <w:sz w:val="20"/>
          <w:szCs w:val="20"/>
          <w:vertAlign w:val="superscript"/>
        </w:rPr>
        <w:t>]</w:t>
      </w:r>
      <w:r>
        <w:rPr>
          <w:rFonts w:cs="Arial" w:ascii="Arial" w:hAnsi="Arial"/>
          <w:sz w:val="20"/>
          <w:szCs w:val="20"/>
        </w:rPr>
        <w:t>Con la gran implicación de Roma en guerras de conquista en el primer y segundo siglos a.C., se importaban a la economía romana decenas o cientos de miles de esclavos de una vez.</w:t>
      </w:r>
      <w:r>
        <w:rPr>
          <w:rStyle w:val="Corchetellamada1"/>
          <w:rFonts w:cs="Arial" w:ascii="Arial" w:hAnsi="Arial"/>
          <w:sz w:val="20"/>
          <w:szCs w:val="20"/>
          <w:vertAlign w:val="superscript"/>
        </w:rPr>
        <w:t>[]</w:t>
      </w:r>
      <w:r>
        <w:rPr>
          <w:rFonts w:cs="Arial" w:ascii="Arial" w:hAnsi="Arial"/>
          <w:sz w:val="20"/>
          <w:szCs w:val="20"/>
        </w:rPr>
        <w:t xml:space="preserve"> Aunque el uso de esclavos como sirvientes, artesanos y asistentes personales fue limitado, un enorme número de esclavos trabajaba en las minas y en las tierras agrícolas de Sicilia y el sur de Italia.</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general, los esclavos fueron tratados con crueldad y opresión durante el periodo republicano. Bajo el  Derecho romano, un esclavo no era considerado una persona sino una propiedad. Los amos podían abusar, herir o incluso matar a sus esclavos sin consecuencias legales. Aunque había muchos grados y tipos de esclavos, los grados inferiores —y más numerosos—, que trabajaban en los campos y las minas, estaban sujetos a una vida de duro trabajo físico.</w:t>
      </w:r>
      <w:r>
        <w:rPr>
          <w:rStyle w:val="Corchetellamada1"/>
          <w:rFonts w:cs="Arial" w:ascii="Arial" w:hAnsi="Arial"/>
          <w:sz w:val="20"/>
          <w:szCs w:val="20"/>
          <w:vertAlign w:val="superscript"/>
        </w:rPr>
        <w:t>[]</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sta gran concentración de la población de esclavos y el trato opresivo al que eran sometidos dieron como resultado varias revueltas. En 135 a. C. y 104 a. C. estallaron en Sicilia la Primera y la Segunda Guerras Serviles, respectivamente, en las que pequeñas bandas rebeldes encontraron decenas de miles de seguidores voluntariosos que deseaban escapar de la vida opresiva del esclavo romano. Aunque el Senado las consideró como serios disturbios civiles, y fueron necesarios varios años de intervenciones mili-tares directas para sofocarlos, nunca se consideró que fueran una amenaza seria para la República. El centro de los dominios de Roma, la provincia de Italia, nunca había presenciado un levantamiento de esclavos, ni tampoco estos habían sido nunca una amenaza potencial a la ciudad de Roma. Esto cambiaría con la Tercera Guerra Servil.</w:t>
      </w:r>
    </w:p>
    <w:p>
      <w:pPr>
        <w:pStyle w:val="Normal"/>
        <w:numPr>
          <w:ilvl w:val="0"/>
          <w:numId w:val="0"/>
        </w:numPr>
        <w:pBdr>
          <w:bottom w:val="single" w:sz="6" w:space="2" w:color="AAAAAA"/>
        </w:pBdr>
        <w:shd w:fill="FFFFFF" w:val="clear"/>
        <w:spacing w:lineRule="atLeast" w:line="240"/>
        <w:outlineLvl w:val="2"/>
        <w:rPr>
          <w:rFonts w:ascii="Arial" w:hAnsi="Arial" w:cs="Arial"/>
          <w:b/>
          <w:b/>
          <w:color w:val="000000"/>
          <w:sz w:val="20"/>
          <w:szCs w:val="20"/>
        </w:rPr>
      </w:pPr>
      <w:r>
        <w:rPr>
          <w:rStyle w:val="Mwheadline"/>
          <w:rFonts w:cs="Arial" w:ascii="Arial" w:hAnsi="Arial"/>
          <w:b/>
          <w:color w:val="000000"/>
          <w:sz w:val="20"/>
          <w:szCs w:val="20"/>
        </w:rPr>
        <w:t>Primera guerra contra los esclavos (134-132 a.C)</w:t>
      </w:r>
    </w:p>
    <w:p>
      <w:pPr>
        <w:pStyle w:val="NormalWeb"/>
        <w:shd w:fill="FFFFFF" w:val="clea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primera tuvo lugar 134 al 132 a. J. c. en Sicilia y en ella los esclavos deseando una libertad que se les negaba eligieron como jefe a Euno y armados con utensilios agrícolas, bastones y otras armas entraron en la ciudad de Euna hoy Castrogiovani que fueron bien recibidos por los esclavos de allí saqueando casas y acabando con la vida de personas no sujetas a su condición de esclavos. </w:t>
      </w:r>
    </w:p>
    <w:p>
      <w:pPr>
        <w:pStyle w:val="NormalWeb"/>
        <w:shd w:fill="FFFFFF" w:val="clea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gieron como prisioneros a Damófilo y a su mujer Megálida que se habían caracterizado por su despiadado trato a los esclavos y los llevaron encadenados al teatro de la asamblea por ordenes de Euno para ser juzgados y cuando Damófilo intentaba defenderse delante de aquella asambles dos esclavos a los que había tratado muy cruelmente Hermesías y Zeuxis lo asesinaron. Su esposa Megalida fue entregada a las esclavas sufriendo todo tipo de tormentos y después la arrojaron a un acantilado. </w:t>
      </w:r>
    </w:p>
    <w:p>
      <w:pPr>
        <w:pStyle w:val="NormalWeb"/>
        <w:shd w:fill="FFFFFF" w:val="clear"/>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Los amos viendo que sus campos eran quemados y sus casas saqueadas pidieron ayuda al ejercito romano que a las ordenes del pretor Manilio con una </w:t>
      </w:r>
      <w:r>
        <w:rPr>
          <w:rFonts w:cs="Arial" w:ascii="Arial" w:hAnsi="Arial"/>
          <w:bCs/>
          <w:sz w:val="20"/>
          <w:szCs w:val="20"/>
        </w:rPr>
        <w:t>legión romana</w:t>
      </w:r>
      <w:r>
        <w:rPr>
          <w:rFonts w:cs="Arial" w:ascii="Arial" w:hAnsi="Arial"/>
          <w:sz w:val="20"/>
          <w:szCs w:val="20"/>
        </w:rPr>
        <w:t xml:space="preserve"> que se enfrentó a los esclavos sublevados pero fue vencido y tuvo que darse a la fuga. En los dos años siguientes el Senado de Roma envió tres ejércitos más de romanos a las ordenes de los pretorios P. C. Lentulo y C. pisón pero también fueron derrotados. Los esclavos sublevados a las ordenes de Euno cogieron fama y un tal Cleón de Cilicia le entregó 5000 hombres para aumentar sus filas. </w:t>
      </w:r>
    </w:p>
    <w:p>
      <w:pPr>
        <w:pStyle w:val="NormalWeb"/>
        <w:shd w:fill="FFFFFF" w:val="clear"/>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Roma envió después al pretor L. P. Ipseo se encontró con un ejercito de 60000 esclavos armados que pudiera a llegar a 200000 con otros esclavos de la isla pero en el primer enfrentamiento los sublevados dispersaron al ejercito romano compuesto de 8000 </w:t>
      </w:r>
      <w:r>
        <w:rPr>
          <w:rFonts w:cs="Arial" w:ascii="Arial" w:hAnsi="Arial"/>
          <w:bCs/>
          <w:sz w:val="20"/>
          <w:szCs w:val="20"/>
        </w:rPr>
        <w:t>legionarios</w:t>
      </w:r>
      <w:r>
        <w:rPr>
          <w:rFonts w:cs="Arial" w:ascii="Arial" w:hAnsi="Arial"/>
          <w:sz w:val="20"/>
          <w:szCs w:val="20"/>
        </w:rPr>
        <w:t xml:space="preserve"> y sitiaron y tomaron la ciudad de Taurominium. Posteriormente Roma envió al cónsul C. Fulvio pero que no consiguió vencer a los sublevados. </w:t>
      </w:r>
    </w:p>
    <w:p>
      <w:pPr>
        <w:pStyle w:val="NormalWeb"/>
        <w:shd w:fill="FFFFFF" w:val="clear"/>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El siguiente cónsul L. C. Pisón logró levantar el sitio de Messana plaza fuerte de los sublevados y acabó con la vida de 6.000 esclavos pero no acabó con esta guerra de esclavos a pesar de la vistoria que estaba reservada esta victoria definitiva contra los esclavos sublevados a P. Rupilio que comenzó sitiando por hambre Taurominium que situada en una altura inaccesible era inexpugnable solo utilizando a las </w:t>
      </w:r>
      <w:r>
        <w:rPr>
          <w:rFonts w:cs="Arial" w:ascii="Arial" w:hAnsi="Arial"/>
          <w:bCs/>
          <w:sz w:val="20"/>
          <w:szCs w:val="20"/>
        </w:rPr>
        <w:t>legiones</w:t>
      </w:r>
      <w:r>
        <w:rPr>
          <w:rFonts w:cs="Arial" w:ascii="Arial" w:hAnsi="Arial"/>
          <w:sz w:val="20"/>
          <w:szCs w:val="20"/>
        </w:rPr>
        <w:t xml:space="preserve"> y los sitiados decidieron morir antes que rendirse llegando al extremo de comerse unos a otros. </w:t>
      </w:r>
    </w:p>
    <w:p>
      <w:pPr>
        <w:pStyle w:val="NormalWeb"/>
        <w:shd w:fill="FFFFFF" w:val="clear"/>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No obstante esto debido a la traición de un esclavo llamado Serapión la plaza fue tomada por las </w:t>
      </w:r>
      <w:r>
        <w:rPr>
          <w:rFonts w:cs="Arial" w:ascii="Arial" w:hAnsi="Arial"/>
          <w:bCs/>
          <w:sz w:val="20"/>
          <w:szCs w:val="20"/>
        </w:rPr>
        <w:t>legiones romanas</w:t>
      </w:r>
      <w:r>
        <w:rPr>
          <w:rFonts w:cs="Arial" w:ascii="Arial" w:hAnsi="Arial"/>
          <w:sz w:val="20"/>
          <w:szCs w:val="20"/>
        </w:rPr>
        <w:t xml:space="preserve"> y el cónsul mandó precipitar desde lo alto de la fortaleza al gobernador y a la guarnición de esclavos que había. </w:t>
      </w:r>
    </w:p>
    <w:p>
      <w:pPr>
        <w:pStyle w:val="NormalWeb"/>
        <w:shd w:fill="FFFFFF" w:val="clea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ego fue a sitiar la ciudad de Ennua donde estaban Eunno y los suyos intentando Cleón una salida contra los romanos de gran valor pero fueron rechazados y Cleón murió al cabo de unos días. El cadáver fue expuesto por el cónsul romano para inspirarles temor y muchos de aquellos esclavos se acobardaron y entregaron la plaza a los romanos que pasaron a cuchillo a todos lo esclavos que encontraron. Rupilio al acabar la guerra se quedó algún tiempo más como procónsul e hizo lo siguiente: </w:t>
      </w:r>
    </w:p>
    <w:p>
      <w:pPr>
        <w:pStyle w:val="Normal"/>
        <w:numPr>
          <w:ilvl w:val="0"/>
          <w:numId w:val="7"/>
        </w:numPr>
        <w:shd w:fill="FFFFFF" w:val="clear"/>
        <w:spacing w:lineRule="atLeast" w:line="240"/>
        <w:rPr>
          <w:rFonts w:ascii="Arial" w:hAnsi="Arial" w:cs="Arial"/>
          <w:sz w:val="20"/>
          <w:szCs w:val="20"/>
        </w:rPr>
      </w:pPr>
      <w:r>
        <w:rPr>
          <w:rFonts w:cs="Arial" w:ascii="Arial" w:hAnsi="Arial"/>
          <w:sz w:val="20"/>
          <w:szCs w:val="20"/>
        </w:rPr>
        <w:t>Sitió y tomó otras ciudades en manos de los rebeldes</w:t>
      </w:r>
    </w:p>
    <w:p>
      <w:pPr>
        <w:pStyle w:val="Normal"/>
        <w:numPr>
          <w:ilvl w:val="0"/>
          <w:numId w:val="7"/>
        </w:numPr>
        <w:shd w:fill="FFFFFF" w:val="clear"/>
        <w:spacing w:lineRule="atLeast" w:line="240"/>
        <w:rPr>
          <w:rFonts w:ascii="Arial" w:hAnsi="Arial" w:cs="Arial"/>
          <w:sz w:val="20"/>
          <w:szCs w:val="20"/>
        </w:rPr>
      </w:pPr>
      <w:r>
        <w:rPr>
          <w:rFonts w:cs="Arial" w:ascii="Arial" w:hAnsi="Arial"/>
          <w:sz w:val="20"/>
          <w:szCs w:val="20"/>
        </w:rPr>
        <w:t>Los amos recobraron a sus esclavos fugitivos</w:t>
      </w:r>
    </w:p>
    <w:p>
      <w:pPr>
        <w:pStyle w:val="Normal"/>
        <w:numPr>
          <w:ilvl w:val="0"/>
          <w:numId w:val="7"/>
        </w:numPr>
        <w:shd w:fill="FFFFFF" w:val="clear"/>
        <w:spacing w:lineRule="atLeast" w:line="240"/>
        <w:rPr>
          <w:rFonts w:ascii="Arial" w:hAnsi="Arial" w:cs="Arial"/>
          <w:sz w:val="20"/>
          <w:szCs w:val="20"/>
        </w:rPr>
      </w:pPr>
      <w:r>
        <w:rPr>
          <w:rFonts w:cs="Arial" w:ascii="Arial" w:hAnsi="Arial"/>
          <w:sz w:val="20"/>
          <w:szCs w:val="20"/>
        </w:rPr>
        <w:t>Devolvió orden y paz a la isla</w:t>
      </w:r>
    </w:p>
    <w:p>
      <w:pPr>
        <w:pStyle w:val="Normal"/>
        <w:numPr>
          <w:ilvl w:val="0"/>
          <w:numId w:val="7"/>
        </w:numPr>
        <w:shd w:fill="FFFFFF" w:val="clear"/>
        <w:spacing w:lineRule="atLeast" w:line="240"/>
        <w:rPr>
          <w:rFonts w:ascii="Arial" w:hAnsi="Arial" w:cs="Arial"/>
          <w:color w:val="000000"/>
          <w:sz w:val="20"/>
          <w:szCs w:val="20"/>
        </w:rPr>
      </w:pPr>
      <w:r>
        <w:rPr>
          <w:rFonts w:cs="Arial" w:ascii="Arial" w:hAnsi="Arial"/>
          <w:sz w:val="20"/>
          <w:szCs w:val="20"/>
        </w:rPr>
        <w:t>Escribió un nuevo código de leyes para Sicilia</w:t>
      </w:r>
      <w:r>
        <w:rPr>
          <w:rFonts w:cs="Arial" w:ascii="Arial" w:hAnsi="Arial"/>
          <w:color w:val="000000"/>
          <w:sz w:val="20"/>
          <w:szCs w:val="20"/>
        </w:rPr>
        <w:t>.</w:t>
      </w:r>
    </w:p>
    <w:p>
      <w:pPr>
        <w:pStyle w:val="Normal"/>
        <w:numPr>
          <w:ilvl w:val="0"/>
          <w:numId w:val="0"/>
        </w:numPr>
        <w:pBdr>
          <w:bottom w:val="single" w:sz="6" w:space="2" w:color="AAAAAA"/>
        </w:pBdr>
        <w:shd w:fill="FFFFFF" w:val="clear"/>
        <w:spacing w:lineRule="atLeast" w:line="240"/>
        <w:outlineLvl w:val="2"/>
        <w:rPr>
          <w:rFonts w:ascii="Arial" w:hAnsi="Arial" w:cs="Arial"/>
          <w:b/>
          <w:b/>
          <w:color w:val="000000"/>
          <w:sz w:val="20"/>
          <w:szCs w:val="20"/>
        </w:rPr>
      </w:pPr>
      <w:r>
        <w:rPr>
          <w:rStyle w:val="Mwheadline"/>
          <w:rFonts w:cs="Arial" w:ascii="Arial" w:hAnsi="Arial"/>
          <w:b/>
          <w:color w:val="000000"/>
          <w:sz w:val="20"/>
          <w:szCs w:val="20"/>
        </w:rPr>
        <w:t>Segunda guerra contra los esclavos (102-99 a.C)</w:t>
      </w:r>
    </w:p>
    <w:p>
      <w:pPr>
        <w:pStyle w:val="NormalWeb"/>
        <w:shd w:fill="FFFFFF" w:val="clea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segunda tuvo lugar entre el 102 a. J. c. al 99 a. J. c. en Sicilia ya que las victimas de la primera dejaron en la conciencia de los esclavos la lucha armada para conseguir la libertad y los sufrimientos por ser esclavos era cada vez más evidentes y como anécdota histórica ya hubo en el 104 a. J. c. un caballero que armando a sus esclavos se proclamó rey pero se dio muerte. </w:t>
      </w:r>
    </w:p>
    <w:p>
      <w:pPr>
        <w:pStyle w:val="NormalWeb"/>
        <w:shd w:fill="FFFFFF" w:val="clear"/>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La segunda guerra la inició la actitud del pretor Nerva que si dio la libertad de pleno derecho a 800 esclavos se negó a hacer lo mismo con los demás y dos adivinos Salvio y Atenion se proclamaron reyes presentándose con la purpura y la diadema delante de los esclavos iniciando la guerra pero Atenión abdicó y Salvio que se apellidaba </w:t>
      </w:r>
      <w:r>
        <w:rPr>
          <w:rFonts w:cs="Arial" w:ascii="Arial" w:hAnsi="Arial"/>
          <w:iCs/>
          <w:sz w:val="20"/>
          <w:szCs w:val="20"/>
        </w:rPr>
        <w:t>El rey Trifón</w:t>
      </w:r>
      <w:r>
        <w:rPr>
          <w:rFonts w:cs="Arial" w:ascii="Arial" w:hAnsi="Arial"/>
          <w:sz w:val="20"/>
          <w:szCs w:val="20"/>
        </w:rPr>
        <w:t xml:space="preserve"> se hizo dueño cuatro años de Triocala. El cónsul Aquilio derrotó a Atenión y en el 99a. J. c. fue derrotado Salvio. </w:t>
      </w:r>
    </w:p>
    <w:p>
      <w:pPr>
        <w:pStyle w:val="NormalWeb"/>
        <w:shd w:fill="FFFFFF" w:val="clea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teriormente quedaron unos numero de insurrectos al mando de Satiro que sitiaron Lilibea pero al fin fueron exterminados por las legiones romanas al mando de Aquilio. El numero de muertos en esta guerra fue la de un millón de esclavos recobrando la isla la calma. </w:t>
      </w:r>
    </w:p>
    <w:p>
      <w:pPr>
        <w:pStyle w:val="Normal"/>
        <w:spacing w:lineRule="atLeast" w:line="240"/>
        <w:rPr>
          <w:rFonts w:ascii="Arial" w:hAnsi="Arial" w:cs="Arial"/>
          <w:b/>
          <w:b/>
          <w:sz w:val="20"/>
        </w:rPr>
      </w:pPr>
      <w:r>
        <w:rPr>
          <w:rStyle w:val="Mwheadline"/>
          <w:rFonts w:cs="Arial" w:ascii="Arial" w:hAnsi="Arial"/>
          <w:sz w:val="20"/>
          <w:szCs w:val="20"/>
          <w:u w:val="single"/>
        </w:rPr>
        <w:t>Tercera guerra contra los esclavos</w:t>
      </w:r>
      <w:r>
        <w:rPr>
          <w:rStyle w:val="Mwheadline"/>
          <w:rFonts w:cs="Arial" w:ascii="Arial" w:hAnsi="Arial"/>
          <w:b/>
          <w:sz w:val="20"/>
          <w:szCs w:val="20"/>
          <w:u w:val="single"/>
        </w:rPr>
        <w:t xml:space="preserve"> </w:t>
      </w:r>
      <w:r>
        <w:rPr>
          <w:rStyle w:val="Mwheadline"/>
          <w:rFonts w:cs="Arial" w:ascii="Arial" w:hAnsi="Arial"/>
          <w:sz w:val="20"/>
          <w:szCs w:val="20"/>
          <w:u w:val="single"/>
        </w:rPr>
        <w:t>(73-71 a.C)</w:t>
      </w:r>
      <w:r>
        <w:rPr>
          <w:rFonts w:cs="Arial" w:ascii="Arial" w:hAnsi="Arial"/>
          <w:sz w:val="20"/>
        </w:rPr>
        <w:t xml:space="preserve">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la República de Roma del siglo I a. C., los juegos de gladiadores eran una de las formas de entretenimiento más populares. Con el fin de suministrar gladiadores para los combates, se establecieron varias escuelas de entrenamiento, o </w:t>
      </w:r>
      <w:r>
        <w:rPr>
          <w:rFonts w:cs="Arial" w:ascii="Arial" w:hAnsi="Arial"/>
          <w:iCs/>
          <w:sz w:val="20"/>
          <w:szCs w:val="20"/>
        </w:rPr>
        <w:t>ludi</w:t>
      </w:r>
      <w:r>
        <w:rPr>
          <w:rFonts w:cs="Arial" w:ascii="Arial" w:hAnsi="Arial"/>
          <w:sz w:val="20"/>
          <w:szCs w:val="20"/>
        </w:rPr>
        <w:t>, por toda Italia.</w:t>
      </w:r>
      <w:r>
        <w:rPr>
          <w:rStyle w:val="Corchetellamada1"/>
          <w:rFonts w:cs="Arial" w:ascii="Arial" w:hAnsi="Arial"/>
          <w:sz w:val="20"/>
          <w:szCs w:val="20"/>
          <w:vertAlign w:val="superscript"/>
        </w:rPr>
        <w:t>[]</w:t>
      </w:r>
      <w:r>
        <w:rPr>
          <w:rFonts w:cs="Arial" w:ascii="Arial" w:hAnsi="Arial"/>
          <w:sz w:val="20"/>
          <w:szCs w:val="20"/>
        </w:rPr>
        <w:t xml:space="preserve"> En estas escuelas, los prisioneros de guerra y los criminales convictos —que eran considerados como esclavos— eran entrenados en las habilidades necesarias para luchar hasta la muerte en los juegos de gladiadores.</w:t>
      </w:r>
      <w:r>
        <w:rPr>
          <w:rStyle w:val="Corchetellamada1"/>
          <w:rFonts w:cs="Arial" w:ascii="Arial" w:hAnsi="Arial"/>
          <w:sz w:val="20"/>
          <w:szCs w:val="20"/>
          <w:vertAlign w:val="superscript"/>
        </w:rPr>
        <w:t>[]</w:t>
      </w:r>
      <w:r>
        <w:rPr>
          <w:rFonts w:cs="Arial" w:ascii="Arial" w:hAnsi="Arial"/>
          <w:sz w:val="20"/>
          <w:szCs w:val="20"/>
        </w:rPr>
        <w:t xml:space="preserve"> En 73 a. C., un grupo de unos 200 gladiadores de la escuela de Capua, pertenecientes a Lentulus Batiatus, planearon una fuga. Cuando se reveló su plan, una fuerza de unos 70 hombres se armaron con utensilios de cocina (hachuelas y espetones), lucharon hasta escapar de la escuela y se apoderaron de varios carros de armas y armaduras de gladiador.</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vez libres, los gladiadores fugados eligieron líderes, seleccionando a dos esclavos galos —Criso y Enomao— y a Espartaco, que se dice que era o bien un antiguo auxiliar tracio de la legión romana, condenado posteriormente a la esclavitud, o bien un prisionero capturado por las legiones.</w:t>
      </w:r>
      <w:r>
        <w:rPr>
          <w:rStyle w:val="Corchetellamada1"/>
          <w:rFonts w:cs="Arial" w:ascii="Arial" w:hAnsi="Arial"/>
          <w:sz w:val="20"/>
          <w:szCs w:val="20"/>
          <w:vertAlign w:val="superscript"/>
        </w:rPr>
        <w:t>[</w:t>
      </w:r>
      <w:r>
        <w:rPr>
          <w:rFonts w:cs="Arial" w:ascii="Arial" w:hAnsi="Arial"/>
          <w:sz w:val="20"/>
          <w:szCs w:val="20"/>
          <w:vertAlign w:val="superscript"/>
        </w:rPr>
        <w:t>8</w:t>
      </w:r>
      <w:r>
        <w:rPr>
          <w:rStyle w:val="Corchetellamada1"/>
          <w:rFonts w:cs="Arial" w:ascii="Arial" w:hAnsi="Arial"/>
          <w:sz w:val="20"/>
          <w:szCs w:val="20"/>
          <w:vertAlign w:val="superscript"/>
        </w:rPr>
        <w:t>]</w:t>
      </w:r>
      <w:r>
        <w:rPr>
          <w:rFonts w:cs="Arial" w:ascii="Arial" w:hAnsi="Arial"/>
          <w:sz w:val="20"/>
          <w:szCs w:val="20"/>
        </w:rPr>
        <w:t xml:space="preserve"> Sin embargo, hay ciertas dudas sobre la nacionalidad de Espartaco, ya que “tracio” era un tipo de gladiador romano.</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os esclavos huidos consiguieron vencer a una pequeña fuerza de tropas enviada tras ellos desde Capua y equiparse con el material militar que capturaron, además de con sus armas de gladiador.</w:t>
      </w:r>
      <w:r>
        <w:rPr>
          <w:rStyle w:val="Corchetellamada1"/>
          <w:rFonts w:cs="Arial" w:ascii="Arial" w:hAnsi="Arial"/>
          <w:sz w:val="20"/>
          <w:szCs w:val="20"/>
          <w:vertAlign w:val="superscript"/>
        </w:rPr>
        <w:t>[</w:t>
      </w:r>
      <w:r>
        <w:rPr>
          <w:rFonts w:cs="Arial" w:ascii="Arial" w:hAnsi="Arial"/>
          <w:sz w:val="20"/>
          <w:szCs w:val="20"/>
          <w:vertAlign w:val="superscript"/>
        </w:rPr>
        <w:t>10</w:t>
      </w:r>
      <w:r>
        <w:rPr>
          <w:rStyle w:val="Corchetellamada1"/>
          <w:rFonts w:cs="Arial" w:ascii="Arial" w:hAnsi="Arial"/>
          <w:sz w:val="20"/>
          <w:szCs w:val="20"/>
          <w:vertAlign w:val="superscript"/>
        </w:rPr>
        <w:t>]</w:t>
      </w:r>
      <w:r>
        <w:rPr>
          <w:rFonts w:cs="Arial" w:ascii="Arial" w:hAnsi="Arial"/>
          <w:sz w:val="20"/>
          <w:szCs w:val="20"/>
        </w:rPr>
        <w:t xml:space="preserve"> Las fuentes son un tanto contradictorias sobre el orden de los acontecimientos que siguieron inmediatamente después a la huida, pero en general están de acuerdo en que esta banda de gladiadores se dedicó al pillaje en la región de los alrededores de Capua, reclutando a muchos otros esclavos en sus filas, y que finalmente se retiró a una posición más defendible en el Monte Vesubio.</w:t>
      </w:r>
      <w:r>
        <w:rPr>
          <w:rStyle w:val="Corchetellamada1"/>
          <w:rFonts w:cs="Arial" w:ascii="Arial" w:hAnsi="Arial"/>
          <w:sz w:val="20"/>
          <w:szCs w:val="20"/>
          <w:vertAlign w:val="superscript"/>
        </w:rPr>
        <w:t>[]</w:t>
      </w:r>
    </w:p>
    <w:p>
      <w:pPr>
        <w:pStyle w:val="Normal"/>
        <w:spacing w:lineRule="atLeast" w:line="240"/>
        <w:rPr/>
      </w:pPr>
      <w:r>
        <w:rPr>
          <w:rStyle w:val="Mwheadline"/>
          <w:rFonts w:cs="Arial" w:ascii="Arial" w:hAnsi="Arial"/>
          <w:sz w:val="20"/>
          <w:szCs w:val="20"/>
        </w:rPr>
        <w:t>Derrota de los ejércitos pretorianos.</w:t>
      </w:r>
      <w:r>
        <w:rPr>
          <w:rFonts w:cs="Arial" w:ascii="Arial" w:hAnsi="Arial"/>
          <w:sz w:val="20"/>
        </w:rPr>
        <w:t xml:space="preserve">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revuelta y los asaltos en Campania —que era una región vacacional para la gente rica e influyente de Roma y en la que se localizaban muchas fincas—, llamaron rápidamente la atención de las autoridades romanas. A Roma le llevó cierto tiempo darse cuenta de las escala del problema, ya que percibían que la revuelta de esclavos era más una ola de crímenes que una rebelión armada.</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Sin embargo, en 73 a. C., Roma envió una fuerza militar bajo mando pretoriano para terminar con la revuelta.</w:t>
      </w:r>
      <w:r>
        <w:rPr>
          <w:rStyle w:val="Corchetellamada1"/>
          <w:rFonts w:cs="Arial" w:ascii="Arial" w:hAnsi="Arial"/>
          <w:sz w:val="20"/>
          <w:szCs w:val="20"/>
          <w:vertAlign w:val="superscript"/>
        </w:rPr>
        <w:t>[]</w:t>
      </w:r>
      <w:r>
        <w:rPr>
          <w:rFonts w:cs="Arial" w:ascii="Arial" w:hAnsi="Arial"/>
          <w:sz w:val="20"/>
          <w:szCs w:val="20"/>
        </w:rPr>
        <w:t xml:space="preserve"> Un pretor romano, Clodio Glabro, reunió un cuerpo de 3.000 hombres, no como legiones sino como milicias “escogidas con prisa y azar, porque los romanos todavía no consideraban esto como una guerra, sino como un asalto, algo parecido a un ataque de robo”.</w:t>
      </w:r>
      <w:r>
        <w:rPr>
          <w:rStyle w:val="Corchetellamada1"/>
          <w:rFonts w:cs="Arial" w:ascii="Arial" w:hAnsi="Arial"/>
          <w:sz w:val="20"/>
          <w:szCs w:val="20"/>
          <w:vertAlign w:val="superscript"/>
        </w:rPr>
        <w:t>[]</w:t>
      </w:r>
      <w:r>
        <w:rPr>
          <w:rFonts w:cs="Arial" w:ascii="Arial" w:hAnsi="Arial"/>
          <w:sz w:val="20"/>
          <w:szCs w:val="20"/>
        </w:rPr>
        <w:t xml:space="preserve"> Las fuerzas de Glabro asediaron a los esclavos en el Monte Vesubio, bloqueando el único camino conocido que descendía de la montaña. Con los esclavos contenidos de esa manera, Glabro estaba dispuesto a esperar hasta que el hambre forzara a los esclavos a rendirse.</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o los esclavos carecían de entrenamiento militar, las fuerzas de Espartaco mostraron cierto ingenio en su uso de los materiales locales disponibles, que a su vez resultó en un uso de tácticas inventivas y poco ortodoxas, al enfrentarse a la disciplina de los ejércitos romanos.</w:t>
      </w:r>
      <w:r>
        <w:rPr>
          <w:rStyle w:val="Corchetellamada1"/>
          <w:rFonts w:cs="Arial" w:ascii="Arial" w:hAnsi="Arial"/>
          <w:sz w:val="20"/>
          <w:szCs w:val="20"/>
          <w:vertAlign w:val="superscript"/>
        </w:rPr>
        <w:t>[]</w:t>
      </w:r>
      <w:r>
        <w:rPr>
          <w:rFonts w:cs="Arial" w:ascii="Arial" w:hAnsi="Arial"/>
          <w:sz w:val="20"/>
          <w:szCs w:val="20"/>
        </w:rPr>
        <w:t>En respuesta al asedio de Glabro, los hombres de Espartaco hicieron cuerdas y escalas a partir de las parras y los árboles que crecían en las laderas del Vesubio y las usaron para descolgarse por los precipicios del lado de la montaña opuesto al de las fuerzas de Glabro. Se desplazaron alrededor de la base del Vesubio, atacaron al ejército por el flanco y aniquilaron a los hombres de Glabro.</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s esto se envió contra Espartaco una segunda expedición bajo el mando del pretor Publio Varinio. Por alguna razón, parece que Varinio dividió sus fuerzas poniéndolas al mando de sus subordinados Furio y Cosinio. Plutarco menciona que Furio comandaba a unos 2.000 hombres, pero no se conoce la fuerza numérica de las tropas restantes, ni si la expedición estaba compuesta de milicias o legiones. Estas fuerzas también fueron derrotadas por el ejército de esclavos: Cosinio murió, Varinio casi fue capturado y los esclavos se apoderaron del equipamiento de los ejércitos.</w:t>
      </w:r>
      <w:r>
        <w:rPr>
          <w:rStyle w:val="Corchetellamada1"/>
          <w:rFonts w:cs="Arial" w:ascii="Arial" w:hAnsi="Arial"/>
          <w:sz w:val="20"/>
          <w:szCs w:val="20"/>
          <w:vertAlign w:val="superscript"/>
        </w:rPr>
        <w:t>[]</w:t>
      </w:r>
      <w:r>
        <w:rPr>
          <w:rFonts w:cs="Arial" w:ascii="Arial" w:hAnsi="Arial"/>
          <w:sz w:val="20"/>
          <w:szCs w:val="20"/>
        </w:rPr>
        <w:t xml:space="preserve"> Gracias a estos éxitos, más y más esclavos se unieron a las fuerzas de Espartaco, al igual que "muchos de los arrieros y pastores de la región", engrosando sus filas hasta unos 70.000 hombres.</w:t>
      </w:r>
      <w:r>
        <w:rPr>
          <w:rStyle w:val="Corchetellamada1"/>
          <w:rFonts w:cs="Arial" w:ascii="Arial" w:hAnsi="Arial"/>
          <w:sz w:val="20"/>
          <w:szCs w:val="20"/>
          <w:vertAlign w:val="superscript"/>
        </w:rPr>
        <w:t>[]</w:t>
      </w:r>
      <w:r>
        <w:rPr>
          <w:rFonts w:cs="Arial" w:ascii="Arial" w:hAnsi="Arial"/>
          <w:sz w:val="20"/>
          <w:szCs w:val="20"/>
        </w:rPr>
        <w:t>Los esclavos rebeldes pasaron el invierno de 73 a. C. armando y equipando a sus nuevos reclutas y expandiendo su territorio de pillaje para incluir las ciudades de Nola, Nuceria, Turios y Metaponto.</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 embargo, las victorias de los esclavos rebeldes no se obtuvieron sin coste. En algún momento de estos sucesos, o posiblemente durante los asaltos del invierno a finales de 73 a. C., perdieron a su líder Enomao —quizás en batalla— y no se menciona más en las historias.</w:t>
      </w:r>
      <w:r>
        <w:rPr>
          <w:rStyle w:val="Corchetellamada1"/>
          <w:rFonts w:cs="Arial" w:ascii="Arial" w:hAnsi="Arial"/>
          <w:sz w:val="20"/>
          <w:szCs w:val="20"/>
          <w:vertAlign w:val="superscript"/>
        </w:rPr>
        <w:t>[]</w:t>
      </w:r>
    </w:p>
    <w:p>
      <w:pPr>
        <w:pStyle w:val="Normal"/>
        <w:spacing w:lineRule="atLeast" w:line="240"/>
        <w:rPr/>
      </w:pPr>
      <w:r>
        <w:rPr>
          <w:rStyle w:val="Mwheadline"/>
          <w:rFonts w:cs="Arial" w:ascii="Arial" w:hAnsi="Arial"/>
          <w:sz w:val="20"/>
          <w:szCs w:val="20"/>
        </w:rPr>
        <w:t>Motivaciones y liderazgo de los esclavos fugados.</w:t>
      </w:r>
      <w:r>
        <w:rPr>
          <w:rFonts w:cs="Arial" w:ascii="Arial" w:hAnsi="Arial"/>
          <w:sz w:val="20"/>
        </w:rPr>
        <w:t xml:space="preserve">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finales de 73 a. C., Espartaco y Criso comandaban un gran grupo de hombres armados con demostrada habilidad para resistir a los ejércitos romanos. Lo que pretendían hacer con esta fuerza es algo difícil de determinar para los lectores modernos. Como la Tercera Guerra Servil fue finalmente una rebelión sin éxito, no existe un relato de primera mano sobre los motivos y objetivos de los esclavos, y los historiadores que escriben sobre la guerra proponen teorías contradictoria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Muchos relatos populares modernos de la guerra afirman que existía una división en dos facciones de los esclavos fugados: los que comandaba Espartaco, que querían escapar por los Alpes hacia la libertad, y los de Criso, que deseaban permanecer en el sur de Italia para seguir asaltando y saqueando. Esto parece una interpretación de los eventos basada en lo siguiente: las regiones que Floro lista como las que estaban siendo atacadas por los esclavos incluyen Turios y Metaponto, que están geográficamente distantes de Nola y Nuceria. Esto indica la existencia de dos grupos: Lucio Gelio Publícola atacó finalmente a Criso y a un grupo de unos 30.000 seguidores que fueron descritos como separados del grupo principal de Espartaco.</w:t>
      </w:r>
      <w:r>
        <w:rPr>
          <w:rStyle w:val="Corchetellamada1"/>
          <w:rFonts w:cs="Arial" w:ascii="Arial" w:hAnsi="Arial"/>
          <w:sz w:val="20"/>
          <w:szCs w:val="20"/>
          <w:vertAlign w:val="superscript"/>
        </w:rPr>
        <w:t>[]</w:t>
      </w:r>
      <w:r>
        <w:rPr>
          <w:rFonts w:cs="Arial" w:ascii="Arial" w:hAnsi="Arial"/>
          <w:sz w:val="20"/>
          <w:szCs w:val="20"/>
        </w:rPr>
        <w:t xml:space="preserve"> Plutarco describe el deseo de algunos de los esclavos fugados de saquear Italia en lugar de escapar por los Alpes.</w:t>
      </w:r>
      <w:r>
        <w:rPr>
          <w:rStyle w:val="Corchetellamada1"/>
          <w:rFonts w:cs="Arial" w:ascii="Arial" w:hAnsi="Arial"/>
          <w:sz w:val="20"/>
          <w:szCs w:val="20"/>
          <w:vertAlign w:val="superscript"/>
        </w:rPr>
        <w:t>[]</w:t>
      </w:r>
      <w:r>
        <w:rPr>
          <w:rFonts w:cs="Arial" w:ascii="Arial" w:hAnsi="Arial"/>
          <w:sz w:val="20"/>
          <w:szCs w:val="20"/>
        </w:rPr>
        <w:t>Aunque esta división en facciones no se contradice con las fuentes clásicas, no parece que exista ninguna evidencia directa que la apoye.</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A veces, los relatos ficticios —como la película </w:t>
      </w:r>
      <w:r>
        <w:rPr>
          <w:rFonts w:cs="Arial" w:ascii="Arial" w:hAnsi="Arial"/>
          <w:iCs/>
          <w:sz w:val="20"/>
          <w:szCs w:val="20"/>
        </w:rPr>
        <w:t>Espartaco</w:t>
      </w:r>
      <w:r>
        <w:rPr>
          <w:rFonts w:cs="Arial" w:ascii="Arial" w:hAnsi="Arial"/>
          <w:sz w:val="20"/>
          <w:szCs w:val="20"/>
        </w:rPr>
        <w:t xml:space="preserve"> de Stanley Kubrick, 1960— retratan a Espartaco como un libertador que lucha para cambiar una sociedad romana corrupta y para terminar con la institución romana del esclavismo. De igual manera, esto no se contradice con los historiadores clásicos, pero ningún relato histórico menciona que el objetivo de los esclavos rebeldes fuera terminar con la esclavitud en la República, ni ninguna de las acciones de Espartaco parece específicamente dirigida a terminar con la esclavitud.</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cluso entre los historiadores clásicos, que escribieron sus relatos solo unos años después de los propios sucesos, parecía haber división sobre cuáles eran las motivaciones de Espartaco. Apiano y Floro escriben que pretendía marchar sobre la misma Roma,</w:t>
      </w:r>
      <w:r>
        <w:rPr>
          <w:rStyle w:val="Corchetellamada1"/>
          <w:rFonts w:cs="Arial" w:ascii="Arial" w:hAnsi="Arial"/>
          <w:sz w:val="20"/>
          <w:szCs w:val="20"/>
          <w:vertAlign w:val="superscript"/>
        </w:rPr>
        <w:t>[]</w:t>
      </w:r>
      <w:r>
        <w:rPr>
          <w:rFonts w:cs="Arial" w:ascii="Arial" w:hAnsi="Arial"/>
          <w:sz w:val="20"/>
          <w:szCs w:val="20"/>
        </w:rPr>
        <w:t xml:space="preserve"> aunque esto puede no haber sido más que el reflejo de los miedos de Roma. Si Espartaco pretendió realmente marchar sobre Roma, debió de ser un objetivo que abandonó más tarde. Plutarco escribe que Espartaco simplemente deseaba escapar hacia el norte a la Galia Cisalpina y dispersar a sus hombres de vuelta a sus hogares.</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está claro si los esclavos fueran un grupo homogéneo bajo el lide- razgo de Espartaco. Aunque es una suposición tácita de los historiadores romanos, puede que los romanos estuvieran proyectando su propia visión jerárquica del poder militar y la responsabilidad sobre la organización </w:t>
      </w:r>
      <w:r>
        <w:rPr>
          <w:rFonts w:cs="Arial" w:ascii="Arial" w:hAnsi="Arial"/>
          <w:iCs/>
          <w:sz w:val="20"/>
          <w:szCs w:val="20"/>
        </w:rPr>
        <w:t>ad hoc</w:t>
      </w:r>
      <w:r>
        <w:rPr>
          <w:rFonts w:cs="Arial" w:ascii="Arial" w:hAnsi="Arial"/>
          <w:sz w:val="20"/>
          <w:szCs w:val="20"/>
        </w:rPr>
        <w:t xml:space="preserve"> de los esclavos. De hecho, se mencionan otros líderes esclavos- Criso, Enemao, Cánico y Casto- y no podemos saber, a partir de la evidencia his- toriográfica, si fueron ayudantes, subordinados o incluso iguales que lide- raban grupos propios y viajaban en convoy con la gente de Espartaco.</w:t>
      </w:r>
    </w:p>
    <w:p>
      <w:pPr>
        <w:pStyle w:val="Normal"/>
        <w:spacing w:lineRule="atLeast" w:line="240"/>
        <w:rPr/>
      </w:pPr>
      <w:r>
        <w:rPr>
          <w:rStyle w:val="Mwheadline"/>
          <w:rFonts w:cs="Arial" w:ascii="Arial" w:hAnsi="Arial"/>
          <w:sz w:val="20"/>
          <w:szCs w:val="20"/>
        </w:rPr>
        <w:t>Derrota de los ejércitos consulares (72 a. C.)</w:t>
      </w:r>
      <w:r>
        <w:rPr>
          <w:rFonts w:cs="Arial" w:ascii="Arial" w:hAnsi="Arial"/>
          <w:sz w:val="20"/>
        </w:rPr>
        <w:t xml:space="preserve">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primavera de 72 a. C., los esclavos fugados abandonaron sus campamentos de invierno y empezaron a moverse al norte hacia la Galia Cisalpina. El Senado, alarmado por el tamaño de la revuelta y la derrota de los ejércitos pretorianos de Glabro y Varinio, envió un par de legiones consulares bajo el mando de Lucio Gelio Publícola y Cneo Cornelio Léntulo Clodiano.</w:t>
      </w:r>
      <w:r>
        <w:rPr>
          <w:rStyle w:val="Corchetellamada1"/>
          <w:rFonts w:cs="Arial" w:ascii="Arial" w:hAnsi="Arial"/>
          <w:sz w:val="20"/>
          <w:szCs w:val="20"/>
          <w:vertAlign w:val="superscript"/>
        </w:rPr>
        <w:t>[]</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n un principio, los ejércitos consulares tuvieron éxito. El ayudante de Gelio, el propretor Arrio, atacó a un grupo de unos 30.000 esclavos, bajo el mando de Criso, cerca del Monte Gargano, y mató a dos tercios de los rebeldes, incluyendo a Criso, con solo una legión.</w:t>
      </w:r>
      <w:r>
        <w:rPr>
          <w:rStyle w:val="Corchetellamada1"/>
          <w:rFonts w:cs="Arial" w:ascii="Arial" w:hAnsi="Arial"/>
          <w:sz w:val="20"/>
          <w:szCs w:val="20"/>
          <w:vertAlign w:val="superscript"/>
        </w:rPr>
        <w:t>[]</w:t>
      </w:r>
      <w:r>
        <w:rPr>
          <w:rFonts w:cs="Arial" w:ascii="Arial" w:hAnsi="Arial"/>
          <w:sz w:val="20"/>
          <w:szCs w:val="20"/>
        </w:rPr>
        <w:t xml:space="preserve"> Según cuentan los histo- riadores los esclavos rechazaron el ataque de la legión y tras la victoria se embriagaron bebiendo vino celebrando, cuando los romanos volvieron los encontraron ebrios y los masacraron.</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En este punto de la historia existe una divergencia en las fuentes clá- sicas sobre el curso de los sucesos que no se puede reconciliar hasta la entrada de Marco Licinio Craso en la guerra. Las dos historias más deta- lladas (existentes) de la guerra, de Apiano y Plutarco, detallan sucesos muy distintos. Sin embargo, ninguno de los relatos </w:t>
      </w:r>
      <w:r>
        <w:rPr>
          <w:rFonts w:cs="Arial" w:ascii="Arial" w:hAnsi="Arial"/>
          <w:iCs/>
          <w:sz w:val="20"/>
          <w:szCs w:val="20"/>
        </w:rPr>
        <w:t>contradice</w:t>
      </w:r>
      <w:r>
        <w:rPr>
          <w:rFonts w:cs="Arial" w:ascii="Arial" w:hAnsi="Arial"/>
          <w:sz w:val="20"/>
          <w:szCs w:val="20"/>
        </w:rPr>
        <w:t xml:space="preserve"> directamente al otro, sino que simplemente informa de sucesos distintos, ignorando algunos sucesos del otro relato y ofreciendo sucesos que son únicos de ese relato.</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De acuerdo con Apiano,la batalla entre las legiones de Gelio y los hom- bres de Criso cerca del Monte Gargano fue el inicio de una larga y com- pleja serie de maniobras militares que casi tuvieron como resultado que las fuerzas de Espartaco asaltaran la misma ciudad de Roma.</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s su victoria sobre Criso, Gelio se desplazó hacia el norte siguiendo al grupo principal de esclavos de Espartaco, que se dirigía a la Galia Cisalpina.Se desplegó el ejército de Léntulo para obstruir el paso de Espar- taco, y los cónsules esperaban encerrar a los esclavos rebeldes entre ellos. El ejército de Espartaco se enfrentó a la legión de Léntulo, la derrotó,se dio la vuelta y destruyó el ejército de Gelio, forzando a las legiones romanas a retirarse desbaratadas.</w:t>
      </w:r>
      <w:r>
        <w:rPr>
          <w:rStyle w:val="Corchetellamada1"/>
          <w:rFonts w:cs="Arial" w:ascii="Arial" w:hAnsi="Arial"/>
          <w:sz w:val="20"/>
          <w:szCs w:val="20"/>
          <w:vertAlign w:val="superscript"/>
        </w:rPr>
        <w:t>[]</w:t>
      </w:r>
      <w:r>
        <w:rPr>
          <w:rFonts w:cs="Arial" w:ascii="Arial" w:hAnsi="Arial"/>
          <w:sz w:val="20"/>
          <w:szCs w:val="20"/>
        </w:rPr>
        <w:t>Apiano afirma que Espartaco ejecutó a unos 300 soldados romanos capturados para vengar la muerte de Criso, forzándoles a luchar entre ellos hasta la muerte como los gladiadores.</w:t>
      </w:r>
      <w:r>
        <w:rPr>
          <w:rStyle w:val="Corchetellamada1"/>
          <w:rFonts w:cs="Arial" w:ascii="Arial" w:hAnsi="Arial"/>
          <w:sz w:val="20"/>
          <w:szCs w:val="20"/>
          <w:vertAlign w:val="superscript"/>
        </w:rPr>
        <w:t>[]</w:t>
      </w:r>
      <w:r>
        <w:rPr>
          <w:rFonts w:cs="Arial" w:ascii="Arial" w:hAnsi="Arial"/>
          <w:sz w:val="20"/>
          <w:szCs w:val="20"/>
        </w:rPr>
        <w:t>Tras esta victoria, Espartaco avanzó hacia el norte con sus seguidores (unos 120.000) tan rápido como pudo, “después de haber quemado todo su material inútil, matado a todos sus prisioneros y masacrado a sus bestias de carga para acelerar su movimiento”.</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ejércitos consulares derrotados regresaron a Roma para reagruparse mientras los seguidores de Espartaco se movían hacia el norte. Los cónsules volvieron a atacar a Espartaco en algún lugar de la región del Piceno, y de nuevo fueron derrotados.</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piano afirma que en este momento Espartaco </w:t>
      </w:r>
      <w:r>
        <w:rPr>
          <w:rFonts w:cs="Arial" w:ascii="Arial" w:hAnsi="Arial"/>
          <w:iCs/>
          <w:sz w:val="20"/>
          <w:szCs w:val="20"/>
        </w:rPr>
        <w:t>cambió</w:t>
      </w:r>
      <w:r>
        <w:rPr>
          <w:rFonts w:cs="Arial" w:ascii="Arial" w:hAnsi="Arial"/>
          <w:sz w:val="20"/>
          <w:szCs w:val="20"/>
        </w:rPr>
        <w:t xml:space="preserve"> su intención de marchar sobre Roma -dando a entender que ese era el objetivo de Espartaco tras la confrontación de Piceno</w:t>
      </w:r>
      <w:r>
        <w:rPr>
          <w:rStyle w:val="Corchetellamada1"/>
          <w:rFonts w:cs="Arial" w:ascii="Arial" w:hAnsi="Arial"/>
          <w:sz w:val="20"/>
          <w:szCs w:val="20"/>
          <w:vertAlign w:val="superscript"/>
        </w:rPr>
        <w:t>[]</w:t>
      </w:r>
      <w:r>
        <w:rPr>
          <w:rFonts w:cs="Arial" w:ascii="Arial" w:hAnsi="Arial"/>
          <w:sz w:val="20"/>
          <w:szCs w:val="20"/>
        </w:rPr>
        <w:t>-porque “no se consideraba preparado todavía para ese tipo de lucha, ya que su fuerza no estaba armada adecuadamente, porque ninguna ciudad se le había unido, solo esclavos, desertores y chusma”, y decidió retirarse al sur de Italia de nuevo. Asedia-ron la ciudad de Turios y la campiña de los alrededores armándose,asal- tando los territorios circundantes, cambiando los botines por bronce y hie- rro con mercaderes (con los que manufacturar más armas) y enfrentándose ocasionalmente con fuerzas romanas, que siempre acababan derrotadas.</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acuerdo con Plutarco, tras la batalla entre las legiones de Gelio y los hombres de Criso (a quienes Plutarco describe como germanos</w:t>
      </w:r>
      <w:r>
        <w:rPr>
          <w:rStyle w:val="Corchetellamada1"/>
          <w:rFonts w:cs="Arial" w:ascii="Arial" w:hAnsi="Arial"/>
          <w:sz w:val="20"/>
          <w:szCs w:val="20"/>
          <w:vertAlign w:val="superscript"/>
        </w:rPr>
        <w:t>[]</w:t>
      </w:r>
      <w:r>
        <w:rPr>
          <w:rFonts w:cs="Arial" w:ascii="Arial" w:hAnsi="Arial"/>
          <w:sz w:val="20"/>
          <w:szCs w:val="20"/>
        </w:rPr>
        <w:t xml:space="preserve"> ) cerca del Monte Gargano, los hombres de Espartaco atacaron a la legión comandada por Léntulo, la derrotaron, se apoderaron de sus suministros y equipa-miento, y avanzaron directamente hacia el norte de Italia. Tras esta derrota, ambos cónsules fueron relevados del mando de sus ejércitos por el Senado Romano y regresaron a Roma.</w:t>
      </w:r>
      <w:r>
        <w:rPr>
          <w:rStyle w:val="Corchetellamada1"/>
          <w:rFonts w:cs="Arial" w:ascii="Arial" w:hAnsi="Arial"/>
          <w:sz w:val="20"/>
          <w:szCs w:val="20"/>
          <w:vertAlign w:val="superscript"/>
        </w:rPr>
        <w:t>[]</w:t>
      </w:r>
      <w:r>
        <w:rPr>
          <w:rFonts w:cs="Arial" w:ascii="Arial" w:hAnsi="Arial"/>
          <w:sz w:val="20"/>
          <w:szCs w:val="20"/>
        </w:rPr>
        <w:t xml:space="preserve"> Plutarco no menciona en absoluto el ataque de Espartaco a las legiones de Gelio, ni que Espartaco se enfrentara a las legiones combinadas consulares en el Piceno.</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ego Plutarco detalla un conflicto no mencionado en la historia de Apiano. De acuerdo con Plutarco, el ejército de Espartaco prosiguió hacia el norte hasta la región de los alrededores de Mutina (la actual Módena). Allí, un ejército de unos 10.000 soldados comandados por el gobernador de la Galia Cisalpina, Cayo Casio Longino, intentó bloquear el avance de Espartaco y también fue derrotado.</w:t>
      </w:r>
      <w:r>
        <w:rPr>
          <w:rStyle w:val="Corchetellamada1"/>
          <w:rFonts w:cs="Arial" w:ascii="Arial" w:hAnsi="Arial"/>
          <w:sz w:val="20"/>
          <w:szCs w:val="20"/>
          <w:vertAlign w:val="superscript"/>
        </w:rPr>
        <w:t>[]</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Plutarco no hace mención de ningún otro suceso hasta la confrontación inicial entre Marco Licinio Craso y Espartaco en la primavera de 71 a. C., omitiendo la marcha sobre Roma y la retirada hacia Turios descritas por Apiano.</w:t>
      </w:r>
      <w:r>
        <w:rPr>
          <w:rStyle w:val="Corchetellamada1"/>
          <w:rFonts w:cs="Arial" w:ascii="Arial" w:hAnsi="Arial"/>
          <w:sz w:val="20"/>
          <w:szCs w:val="20"/>
          <w:vertAlign w:val="superscript"/>
        </w:rPr>
        <w:t>[</w:t>
      </w:r>
      <w:r>
        <w:rPr>
          <w:rFonts w:cs="Arial" w:ascii="Arial" w:hAnsi="Arial"/>
          <w:sz w:val="20"/>
          <w:szCs w:val="20"/>
          <w:vertAlign w:val="superscript"/>
        </w:rPr>
        <w:t xml:space="preserve"> </w:t>
      </w:r>
      <w:r>
        <w:rPr>
          <w:rStyle w:val="Corchetellamada1"/>
          <w:rFonts w:cs="Arial" w:ascii="Arial" w:hAnsi="Arial"/>
          <w:sz w:val="20"/>
          <w:szCs w:val="20"/>
          <w:vertAlign w:val="superscript"/>
        </w:rPr>
        <w:t>]</w:t>
      </w:r>
      <w:r>
        <w:rPr>
          <w:rFonts w:cs="Arial" w:ascii="Arial" w:hAnsi="Arial"/>
          <w:sz w:val="20"/>
          <w:szCs w:val="20"/>
        </w:rPr>
        <w:t xml:space="preserve">Sin embargo, como Plutarco describe que las fuerzas de Craso forzaron a las de Espartaco a retirarse </w:t>
      </w:r>
      <w:r>
        <w:rPr>
          <w:rFonts w:cs="Arial" w:ascii="Arial" w:hAnsi="Arial"/>
          <w:iCs/>
          <w:sz w:val="20"/>
          <w:szCs w:val="20"/>
        </w:rPr>
        <w:t>hacia el sur</w:t>
      </w:r>
      <w:r>
        <w:rPr>
          <w:rFonts w:cs="Arial" w:ascii="Arial" w:hAnsi="Arial"/>
          <w:sz w:val="20"/>
          <w:szCs w:val="20"/>
        </w:rPr>
        <w:t xml:space="preserve"> desde el Piceno, uno podría inferir que los esclavos rebeldes se acercaron a Piceno desde el sur a principios de 71 a. C., implicando que se retiraron hacia el sur desde Mutina para pasar el invierno en el sur o el centro de Italia.</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qué harían algo así, cuando aparentemente no había razón para no escapar por los Alpes -el objetivo de Espartaco según Plutarco</w:t>
      </w:r>
      <w:r>
        <w:rPr>
          <w:rStyle w:val="Corchetellamada1"/>
          <w:rFonts w:cs="Arial" w:ascii="Arial" w:hAnsi="Arial"/>
          <w:sz w:val="20"/>
          <w:szCs w:val="20"/>
          <w:vertAlign w:val="superscript"/>
        </w:rPr>
        <w:t>[]</w:t>
      </w:r>
      <w:r>
        <w:rPr>
          <w:rFonts w:cs="Arial" w:ascii="Arial" w:hAnsi="Arial"/>
          <w:sz w:val="20"/>
          <w:szCs w:val="20"/>
        </w:rPr>
        <w:t xml:space="preserve"> -, es algo que no se explic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os sucesos de principios de 71 a. C. Marco Licinio Craso recibe el mando de las legiones romanas, se enfrenta a Espartaco y fuerza a los esclavos rebeldes a retirarse a través de Lucania hacia los estrechos cercanos a Mesina. Plutarco afirma que esto ocurrió en la región del Piceno, mientras que Apiano sitúa las batallas iniciales entre Craso y Espartaco en la región del Samnio.</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A pesar de las contradicciones de las fuentes clásicas con respecto a los sucesos de 72 a. C., parece haber un consenso general sobre que Espartaco y sus seguidores estaban en el sur de Italia a principios de 71 a. C.</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Senado, alarmado ya por la aparentemente imparable revuelta del sur de Italia, le encomendó a Marco Licinio Craso la tarea de sofocar la rebelión. Craso había sido pretor en 73 a. C. y, aunque era conocido por sus conexiones políticas y su familia, no tenía ninguna reputación como comandante militar.</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fueron asignadas seis nuevas legiones además de las dos anteriores legiones consulares de Gelio y Léntulo, sumando un ejército de unos 40.000 soldados romanos entrenados.</w:t>
      </w:r>
      <w:r>
        <w:rPr>
          <w:rStyle w:val="Corchetellamada1"/>
          <w:rFonts w:cs="Arial" w:ascii="Arial" w:hAnsi="Arial"/>
          <w:sz w:val="20"/>
          <w:szCs w:val="20"/>
          <w:vertAlign w:val="superscript"/>
        </w:rPr>
        <w:t>[]</w:t>
      </w:r>
      <w:r>
        <w:rPr>
          <w:rFonts w:cs="Arial" w:ascii="Arial" w:hAnsi="Arial"/>
          <w:sz w:val="20"/>
          <w:szCs w:val="20"/>
        </w:rPr>
        <w:t xml:space="preserve">Craso trató a sus legiones con una disciplina férrea, incluso brutal, recuperando el castigo de la </w:t>
      </w:r>
      <w:r>
        <w:rPr>
          <w:rFonts w:cs="Arial" w:ascii="Arial" w:hAnsi="Arial"/>
          <w:iCs/>
          <w:sz w:val="20"/>
          <w:szCs w:val="20"/>
        </w:rPr>
        <w:t>decimatio</w:t>
      </w:r>
      <w:r>
        <w:rPr>
          <w:rFonts w:cs="Arial" w:ascii="Arial" w:hAnsi="Arial"/>
          <w:sz w:val="20"/>
          <w:szCs w:val="20"/>
        </w:rPr>
        <w:t xml:space="preserve"> (castigo mediante el cual se </w:t>
      </w:r>
      <w:r>
        <w:rPr>
          <w:rFonts w:cs="Arial" w:ascii="Arial" w:hAnsi="Arial"/>
          <w:iCs/>
          <w:sz w:val="20"/>
          <w:szCs w:val="20"/>
        </w:rPr>
        <w:t>diezma</w:t>
      </w:r>
      <w:r>
        <w:rPr>
          <w:rFonts w:cs="Arial" w:ascii="Arial" w:hAnsi="Arial"/>
          <w:sz w:val="20"/>
          <w:szCs w:val="20"/>
        </w:rPr>
        <w:t xml:space="preserve"> a un grupo de soldados, matando a 1 de cada 10 de ellos en castigo por su cobardía). Apiano no tiene claro si aplicó la </w:t>
      </w:r>
      <w:r>
        <w:rPr>
          <w:rFonts w:cs="Arial" w:ascii="Arial" w:hAnsi="Arial"/>
          <w:iCs/>
          <w:sz w:val="20"/>
          <w:szCs w:val="20"/>
        </w:rPr>
        <w:t>decimatio</w:t>
      </w:r>
      <w:r>
        <w:rPr>
          <w:rFonts w:cs="Arial" w:ascii="Arial" w:hAnsi="Arial"/>
          <w:sz w:val="20"/>
          <w:szCs w:val="20"/>
        </w:rPr>
        <w:t xml:space="preserve"> a las dos legiones consulares por cobardía cuando fue nombrado su comandante, o si se la aplicó a </w:t>
      </w:r>
      <w:r>
        <w:rPr>
          <w:rFonts w:cs="Arial" w:ascii="Arial" w:hAnsi="Arial"/>
          <w:iCs/>
          <w:sz w:val="20"/>
          <w:szCs w:val="20"/>
        </w:rPr>
        <w:t>todo</w:t>
      </w:r>
      <w:r>
        <w:rPr>
          <w:rFonts w:cs="Arial" w:ascii="Arial" w:hAnsi="Arial"/>
          <w:sz w:val="20"/>
          <w:szCs w:val="20"/>
        </w:rPr>
        <w:t xml:space="preserve"> el ejército por alguna derrota posterior (un suceso en el que hasta 4.000 legionarios habrían sido ejecutados). </w:t>
      </w:r>
      <w:r>
        <w:rPr>
          <w:rStyle w:val="Corchetellamada1"/>
          <w:rFonts w:cs="Arial" w:ascii="Arial" w:hAnsi="Arial"/>
          <w:sz w:val="20"/>
          <w:szCs w:val="20"/>
          <w:vertAlign w:val="superscript"/>
        </w:rPr>
        <w:t>[]</w:t>
      </w:r>
      <w:r>
        <w:rPr>
          <w:rFonts w:cs="Arial" w:ascii="Arial" w:hAnsi="Arial"/>
          <w:sz w:val="20"/>
          <w:szCs w:val="20"/>
        </w:rPr>
        <w:t xml:space="preserve">Plutarco sólo menciona la </w:t>
      </w:r>
      <w:r>
        <w:rPr>
          <w:rFonts w:cs="Arial" w:ascii="Arial" w:hAnsi="Arial"/>
          <w:iCs/>
          <w:sz w:val="20"/>
          <w:szCs w:val="20"/>
        </w:rPr>
        <w:t>decimatio</w:t>
      </w:r>
      <w:r>
        <w:rPr>
          <w:rFonts w:cs="Arial" w:ascii="Arial" w:hAnsi="Arial"/>
          <w:sz w:val="20"/>
          <w:szCs w:val="20"/>
        </w:rPr>
        <w:t xml:space="preserve"> de 50 legionarios de una cohorte como castigo tras la derrota de Mimio en la primera confrontación entre Craso y Espartaco. </w:t>
      </w:r>
      <w:r>
        <w:rPr>
          <w:rStyle w:val="Corchetellamada1"/>
          <w:rFonts w:cs="Arial" w:ascii="Arial" w:hAnsi="Arial"/>
          <w:sz w:val="20"/>
          <w:szCs w:val="20"/>
          <w:vertAlign w:val="superscript"/>
        </w:rPr>
        <w:t>[]</w:t>
      </w:r>
      <w:r>
        <w:rPr>
          <w:rFonts w:cs="Arial" w:ascii="Arial" w:hAnsi="Arial"/>
          <w:sz w:val="20"/>
          <w:szCs w:val="20"/>
        </w:rPr>
        <w:t>Al margen de lo que sucediera realmente, el trato de Craso a sus legiones demostró que “era más peligroso para ellos que el enemigo” y los espoleó para lograr la victoria y no correr el riesgo de disgustar a su comandante.</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las fuerzas de Espartaco se desplazaron hacia el norte de nuevo, Craso desplegó seis de sus legiones en las fronteras de la región (Plutarco afirma que la batalla inicial entre las legiones de Craso y Espar- taco se dio cerca de la región del Piceno,</w:t>
      </w:r>
      <w:r>
        <w:rPr>
          <w:rStyle w:val="Corchetellamada1"/>
          <w:rFonts w:cs="Arial" w:ascii="Arial" w:hAnsi="Arial"/>
          <w:sz w:val="20"/>
          <w:szCs w:val="20"/>
          <w:vertAlign w:val="superscript"/>
        </w:rPr>
        <w:t>[]</w:t>
      </w:r>
      <w:r>
        <w:rPr>
          <w:rFonts w:cs="Arial" w:ascii="Arial" w:hAnsi="Arial"/>
          <w:sz w:val="20"/>
          <w:szCs w:val="20"/>
        </w:rPr>
        <w:t xml:space="preserve"> Apiano afirma que sucedió cerca de la región del Samnio</w:t>
      </w:r>
      <w:r>
        <w:rPr>
          <w:rStyle w:val="Corchetellamada1"/>
          <w:rFonts w:cs="Arial" w:ascii="Arial" w:hAnsi="Arial"/>
          <w:sz w:val="20"/>
          <w:szCs w:val="20"/>
          <w:vertAlign w:val="superscript"/>
        </w:rPr>
        <w:t>[]</w:t>
      </w:r>
      <w:r>
        <w:rPr>
          <w:rFonts w:cs="Arial" w:ascii="Arial" w:hAnsi="Arial"/>
          <w:sz w:val="20"/>
          <w:szCs w:val="20"/>
        </w:rPr>
        <w:t xml:space="preserve"> )y destacó a dos legiones bajo el mando de Mumio, su legado, para que maniobrara por la retaguardia de Espartaco, pero le dio la orden de no atacar a los rebeldes. Cuando se le presentó la oportunidad, Mumio desobedeció a Craso y atacó a las fuerzas de  Espartaco, pero fue derrotado. </w:t>
      </w:r>
      <w:r>
        <w:rPr>
          <w:rStyle w:val="Corchetellamada1"/>
          <w:rFonts w:cs="Arial" w:ascii="Arial" w:hAnsi="Arial"/>
          <w:sz w:val="20"/>
          <w:szCs w:val="20"/>
          <w:vertAlign w:val="superscript"/>
        </w:rPr>
        <w:t>[]</w:t>
      </w:r>
      <w:r>
        <w:rPr>
          <w:rFonts w:cs="Arial" w:ascii="Arial" w:hAnsi="Arial"/>
          <w:sz w:val="20"/>
          <w:szCs w:val="20"/>
        </w:rPr>
        <w:t>A pesar de esta derrota inicial, Craso atacó a Espartaco y le derrotó, matando a unos 6.000 rebeldes.</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marea de la guerra parecía haber cambiado de dirección. Las legio- nes de Craso salieron victoriosas en varios enfrentamientos, matando a miles de esclavos rebeldes y forzando a Espartaco a retirarse al sur a través de Lucania hacia los estrechos de Mesina. Según Plutarco, Espartaco hizo un trato con piratas cilicios para transportarle a él y a unos 2.000 hombres a Sicilia, donde pretendía incitar una revuelta de esclavos y conseguir refuer- zos. Sin embargo, fue traicionado por los piratas, que recibieron el pago pero abandonaron a los esclavos rebeldes. </w:t>
      </w:r>
      <w:r>
        <w:rPr>
          <w:rStyle w:val="Corchetellamada1"/>
          <w:rFonts w:cs="Arial" w:ascii="Arial" w:hAnsi="Arial"/>
          <w:sz w:val="20"/>
          <w:szCs w:val="20"/>
          <w:vertAlign w:val="superscript"/>
        </w:rPr>
        <w:t>[]</w:t>
      </w:r>
      <w:r>
        <w:rPr>
          <w:rFonts w:cs="Arial" w:ascii="Arial" w:hAnsi="Arial"/>
          <w:sz w:val="20"/>
          <w:szCs w:val="20"/>
        </w:rPr>
        <w:t>Fuentes menores mencionan que hubo algunos intentos de construir barcos y balsas entre los rebeldes como medio de escape, pero que Craso adoptó medidas sin especificar para asegurar que los rebeldes no pudieran cruzar a Sicilia, y como consecuen-cia de esto abandonaron sus esfuerzos.</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onces las fuerzas de Espartaco se retiraron hacia Rhegium. Las legiones de Craso las persiguieron y al llegar construyeron fortificaciones a lo largo del istmo de Rhegium, a pesar del hostigamiento de los esclavos rebeldes. Los rebeldes fueron asediados y aislados de todo suministro.</w:t>
      </w:r>
      <w:r>
        <w:rPr>
          <w:rStyle w:val="Corchetellamada1"/>
          <w:rFonts w:cs="Arial" w:ascii="Arial" w:hAnsi="Arial"/>
          <w:sz w:val="20"/>
          <w:szCs w:val="20"/>
          <w:vertAlign w:val="superscript"/>
        </w:rPr>
        <w:t>[]</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os últimos sucesos de la guerra en 71 a. C., en los que el ejército de Espartaco rompió el asedio de las legiones de Craso y se retiró hacia las montañas cercanas a Petelia. Muestra las escaramuzas iniciales entre ele- mentos de ambos bandos, el giro de las fuerzas de Espartaco para la confrontación final.Nótense las legiones de Pompeyo incorporándose desde el norte para capturar a los supervivientes.</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e momento, las legiones de Pompeyo volvían a Italia tras haber sofocado la rebelión de Quinto Sertorio en Hispania. Las fuentes discrepan sobre si Craso había solicitado refuerzos o si el Senado simplemente se aprovechó del regreso de Pompeyo a Italia, pero se le ordenó esquivar Ro- ma y dirigirse al sur para ayudar a Craso.</w:t>
      </w:r>
      <w:r>
        <w:rPr>
          <w:rStyle w:val="Corchetellamada1"/>
          <w:rFonts w:cs="Arial" w:ascii="Arial" w:hAnsi="Arial"/>
          <w:sz w:val="20"/>
          <w:szCs w:val="20"/>
          <w:vertAlign w:val="superscript"/>
        </w:rPr>
        <w:t>[]</w:t>
      </w:r>
      <w:r>
        <w:rPr>
          <w:rFonts w:cs="Arial" w:ascii="Arial" w:hAnsi="Arial"/>
          <w:sz w:val="20"/>
          <w:szCs w:val="20"/>
        </w:rPr>
        <w:t>El Senado también envió refuer- zos bajo el mando de “Lúculo”, que Apiano confundió con Lucio Licinio Lúculo, comandante de las fuerzas implicadas en la Tercera Guerra Mitri- dática en aquel momento, pero aparentemente se trataba del procónsul de Marco Tenterio Varro Lúculo, el hermano pequeño del anterior.</w:t>
      </w:r>
      <w:r>
        <w:rPr>
          <w:rStyle w:val="Corchetellamada1"/>
          <w:rFonts w:cs="Arial" w:ascii="Arial" w:hAnsi="Arial"/>
          <w:sz w:val="20"/>
          <w:szCs w:val="20"/>
          <w:vertAlign w:val="superscript"/>
        </w:rPr>
        <w:t>[]</w:t>
      </w:r>
      <w:r>
        <w:rPr>
          <w:rFonts w:cs="Arial" w:ascii="Arial" w:hAnsi="Arial"/>
          <w:sz w:val="20"/>
          <w:szCs w:val="20"/>
        </w:rPr>
        <w:t>Con las le- giones de Pompeyo marchando desde el norte y las tropas de Lúculo desde Brundisium, Craso se dio cuenta de que si no ponía fin a la revuelta con ra- pidez,el mérito de la guerra iría para el general que llegara con los refuer- zos, y por tanto espoleó a sus legiones para que dieran rápidamente fin al conflicto.</w:t>
      </w:r>
      <w:r>
        <w:rPr>
          <w:rStyle w:val="Corchetellamada1"/>
          <w:rFonts w:cs="Arial" w:ascii="Arial" w:hAnsi="Arial"/>
          <w:sz w:val="20"/>
          <w:szCs w:val="20"/>
          <w:vertAlign w:val="superscript"/>
        </w:rPr>
        <w:t>[]</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Al parecer el plan romano era cercar a los esclavos desde tres frentes: noroeste (Pompeyo con 7 legiones), suroeste (Craso con 8 legiones) y este (Lúculo con 5 legiones) En total, los romanos sumarían unas 20 legiones (alrededor de 120.000 hombres).</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s saber del acercamiento de Pompeyo, Espartaco intentó negociar con Craso para dar fin al conflicto antes de que llegaran los refuerzos romanos.</w:t>
      </w:r>
      <w:r>
        <w:rPr>
          <w:rStyle w:val="Corchetellamada1"/>
          <w:rFonts w:cs="Arial" w:ascii="Arial" w:hAnsi="Arial"/>
          <w:sz w:val="20"/>
          <w:szCs w:val="20"/>
          <w:vertAlign w:val="superscript"/>
        </w:rPr>
        <w:t>[]</w:t>
      </w:r>
      <w:r>
        <w:rPr>
          <w:rFonts w:cs="Arial" w:ascii="Arial" w:hAnsi="Arial"/>
          <w:sz w:val="20"/>
          <w:szCs w:val="20"/>
        </w:rPr>
        <w:t xml:space="preserve"> Cuando Craso se negó, una parte de las fuerzas de Espartaco rompieron el confinamiento y huyeron hacia las montañas al oeste de Petelia (la actual Strongoli) en Bruttium, con las legiones de Craso en persecución.</w:t>
      </w:r>
      <w:r>
        <w:rPr>
          <w:rStyle w:val="Corchetellamada1"/>
          <w:rFonts w:cs="Arial" w:ascii="Arial" w:hAnsi="Arial"/>
          <w:sz w:val="20"/>
          <w:szCs w:val="20"/>
          <w:vertAlign w:val="superscript"/>
        </w:rPr>
        <w:t>[]</w:t>
      </w:r>
      <w:r>
        <w:rPr>
          <w:rFonts w:cs="Arial" w:ascii="Arial" w:hAnsi="Arial"/>
          <w:sz w:val="20"/>
          <w:szCs w:val="20"/>
        </w:rPr>
        <w:t xml:space="preserve"> Las legiones consiguieron alcanzar a una parte de los rebeldes –bajo el mando de Cánico y Casto– separada del ejército principal, matando a 12.300 de ellos.</w:t>
      </w:r>
      <w:r>
        <w:rPr>
          <w:rStyle w:val="Corchetellamada1"/>
          <w:rFonts w:cs="Arial" w:ascii="Arial" w:hAnsi="Arial"/>
          <w:sz w:val="20"/>
          <w:szCs w:val="20"/>
          <w:vertAlign w:val="superscript"/>
        </w:rPr>
        <w:t>[</w:t>
      </w:r>
      <w:r>
        <w:rPr>
          <w:rFonts w:cs="Arial" w:ascii="Arial" w:hAnsi="Arial"/>
          <w:sz w:val="20"/>
          <w:szCs w:val="20"/>
          <w:vertAlign w:val="superscript"/>
        </w:rPr>
        <w:t xml:space="preserve"> </w:t>
      </w:r>
      <w:r>
        <w:rPr>
          <w:rStyle w:val="Corchetellamada1"/>
          <w:rFonts w:cs="Arial" w:ascii="Arial" w:hAnsi="Arial"/>
          <w:sz w:val="20"/>
          <w:szCs w:val="20"/>
          <w:vertAlign w:val="superscript"/>
        </w:rPr>
        <w:t>]</w:t>
      </w:r>
      <w:r>
        <w:rPr>
          <w:rFonts w:cs="Arial" w:ascii="Arial" w:hAnsi="Arial"/>
          <w:sz w:val="20"/>
          <w:szCs w:val="20"/>
        </w:rPr>
        <w:t>Sin embargo, las legiones de Craso también sufrieron pérdidas, ya que algunos de los esclavos en huida se dieron la vuelta para enfrentarse a las fuerzas romanas bajo el mando de un oficial de caballería llamado Lucio Quicio y el cuestor Cneo Tremelio Escrofa, derrotándolas.</w:t>
      </w:r>
      <w:r>
        <w:rPr>
          <w:rStyle w:val="Corchetellamada1"/>
          <w:rFonts w:cs="Arial" w:ascii="Arial" w:hAnsi="Arial"/>
          <w:sz w:val="20"/>
          <w:szCs w:val="20"/>
          <w:vertAlign w:val="superscript"/>
        </w:rPr>
        <w:t>[</w:t>
      </w:r>
      <w:r>
        <w:rPr>
          <w:rFonts w:cs="Arial" w:ascii="Arial" w:hAnsi="Arial"/>
          <w:sz w:val="20"/>
          <w:szCs w:val="20"/>
          <w:vertAlign w:val="superscript"/>
        </w:rPr>
        <w:t xml:space="preserve"> </w:t>
      </w:r>
      <w:r>
        <w:rPr>
          <w:rStyle w:val="Corchetellamada1"/>
          <w:rFonts w:cs="Arial" w:ascii="Arial" w:hAnsi="Arial"/>
          <w:sz w:val="20"/>
          <w:szCs w:val="20"/>
          <w:vertAlign w:val="superscript"/>
        </w:rPr>
        <w:t>]</w:t>
      </w:r>
      <w:r>
        <w:rPr>
          <w:rFonts w:cs="Arial" w:ascii="Arial" w:hAnsi="Arial"/>
          <w:sz w:val="20"/>
          <w:szCs w:val="20"/>
        </w:rPr>
        <w:t xml:space="preserve"> En cualquier caso, los esclavos rebeldes no constituían un ejército profesional y habían llegado a su límite. No querían huir más y varios grupos de hombres se separaron de la fuerza principal para atacar de manera independiente a las legiones de Craso.</w:t>
      </w:r>
      <w:r>
        <w:rPr>
          <w:rStyle w:val="Corchetellamada1"/>
          <w:rFonts w:cs="Arial" w:ascii="Arial" w:hAnsi="Arial"/>
          <w:sz w:val="20"/>
          <w:szCs w:val="20"/>
          <w:vertAlign w:val="superscript"/>
        </w:rPr>
        <w:t>[]</w:t>
      </w:r>
      <w:r>
        <w:rPr>
          <w:rFonts w:cs="Arial" w:ascii="Arial" w:hAnsi="Arial"/>
          <w:sz w:val="20"/>
          <w:szCs w:val="20"/>
        </w:rPr>
        <w:t xml:space="preserve"> Con la disciplina echándose a perder, Espartaco dio la vuelta a sus fuerzas y empleó toda su potencia para aguantar a las legiones vinientes. En esta última batalla, las fuerzas de Espartaco fueron derrotadas completamente, y la gran mayoría de sus hombres murieron en el campo de batalla.</w:t>
      </w:r>
      <w:r>
        <w:rPr>
          <w:rStyle w:val="Corchetellamada1"/>
          <w:rFonts w:cs="Arial" w:ascii="Arial" w:hAnsi="Arial"/>
          <w:sz w:val="20"/>
          <w:szCs w:val="20"/>
          <w:vertAlign w:val="superscript"/>
        </w:rPr>
        <w:t>[]</w:t>
      </w:r>
      <w:r>
        <w:rPr>
          <w:rFonts w:cs="Arial" w:ascii="Arial" w:hAnsi="Arial"/>
          <w:sz w:val="20"/>
          <w:szCs w:val="20"/>
        </w:rPr>
        <w:t xml:space="preserve"> Se desconoce el destino final del propio Espartaco, ya que nunca se halló su cuerpo, pero los historiadores cuentan que pereció en batalla junto a sus hombres.</w:t>
      </w:r>
      <w:r>
        <w:rPr>
          <w:rStyle w:val="Corchetellamada1"/>
          <w:rFonts w:cs="Arial" w:ascii="Arial" w:hAnsi="Arial"/>
          <w:sz w:val="20"/>
          <w:szCs w:val="20"/>
          <w:vertAlign w:val="superscript"/>
        </w:rPr>
        <w:t>[]</w:t>
      </w:r>
    </w:p>
    <w:p>
      <w:pPr>
        <w:pStyle w:val="Normal"/>
        <w:spacing w:lineRule="atLeast" w:line="240"/>
        <w:rPr>
          <w:rFonts w:ascii="Arial" w:hAnsi="Arial" w:cs="Arial"/>
          <w:sz w:val="20"/>
        </w:rPr>
      </w:pPr>
      <w:r>
        <w:rPr>
          <w:rStyle w:val="Mwheadline"/>
          <w:rFonts w:cs="Arial" w:ascii="Arial" w:hAnsi="Arial"/>
          <w:sz w:val="20"/>
          <w:szCs w:val="20"/>
        </w:rPr>
        <w:t>Consecuencias</w:t>
      </w:r>
      <w:r>
        <w:rPr>
          <w:rFonts w:cs="Arial" w:ascii="Arial" w:hAnsi="Arial"/>
          <w:sz w:val="20"/>
        </w:rPr>
        <w:t xml:space="preserve"> de la revuelta de Espartaco.</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revuelta de la Tercera Guerra Servil había quedado aniquilada a manos de Craso. Las fuerzas de Pompeyo no atacaron directamente a las de Espartaco en ningún momento, pero sus legiones, acercándose desde el norte, consiguieron capturar a unos 5.000 rebeldes que huían de la batalla, “a los que dio muerte”.</w:t>
      </w:r>
      <w:r>
        <w:rPr>
          <w:rStyle w:val="Corchetellamada1"/>
          <w:rFonts w:cs="Arial" w:ascii="Arial" w:hAnsi="Arial"/>
          <w:sz w:val="20"/>
          <w:szCs w:val="20"/>
          <w:vertAlign w:val="superscript"/>
        </w:rPr>
        <w:t>[]</w:t>
      </w:r>
      <w:r>
        <w:rPr>
          <w:rFonts w:cs="Arial" w:ascii="Arial" w:hAnsi="Arial"/>
          <w:sz w:val="20"/>
          <w:szCs w:val="20"/>
        </w:rPr>
        <w:t xml:space="preserve"> A causa de esto, Pompeyo envió un mensaje al Senado diciendo que, aunque fue ciertamente Craso quien había vencido a los esclavos en batalla abierta, él había terminado la guerra, reclamando así una gran parte del mérito y ganándose la enemistad de Craso.</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nque la mayor parte de los esclavos rebeldes murieron en el campo de batalla, las legiones de Craso capturaron a unos 6.000 supervivientes. Todos ellos fueron crucificados a lo largo de la carretera de Roma a Capua.</w:t>
      </w:r>
      <w:r>
        <w:rPr>
          <w:rStyle w:val="Corchetellamada1"/>
          <w:rFonts w:cs="Arial" w:ascii="Arial" w:hAnsi="Arial"/>
          <w:sz w:val="20"/>
          <w:szCs w:val="20"/>
          <w:vertAlign w:val="superscript"/>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mpeyo y Craso obtuvieron beneficios políticos por haber sofocado la rebelión. Ambos volvieron a Roma con sus legiones y se negaron a disolverlas, acampándolas fuera de la ciudad en su lugar.</w:t>
      </w:r>
      <w:r>
        <w:rPr>
          <w:rStyle w:val="Corchetellamada1"/>
          <w:rFonts w:cs="Arial" w:ascii="Arial" w:hAnsi="Arial"/>
          <w:sz w:val="20"/>
          <w:szCs w:val="20"/>
          <w:vertAlign w:val="superscript"/>
        </w:rPr>
        <w:t>[]</w:t>
      </w:r>
      <w:r>
        <w:rPr>
          <w:rFonts w:cs="Arial" w:ascii="Arial" w:hAnsi="Arial"/>
          <w:sz w:val="20"/>
          <w:szCs w:val="20"/>
        </w:rPr>
        <w:t xml:space="preserve"> Ambos se presentaron a cónsul en 70 a. C., aunque Pompeyo no tenía derecho a ello por su edad y por no haber servido como pretor o cuestor.</w:t>
      </w:r>
      <w:r>
        <w:rPr>
          <w:rStyle w:val="Corchetellamada1"/>
          <w:rFonts w:cs="Arial" w:ascii="Arial" w:hAnsi="Arial"/>
          <w:sz w:val="20"/>
          <w:szCs w:val="20"/>
          <w:vertAlign w:val="superscript"/>
        </w:rPr>
        <w:t>[]</w:t>
      </w:r>
      <w:r>
        <w:rPr>
          <w:rFonts w:cs="Arial" w:ascii="Arial" w:hAnsi="Arial"/>
          <w:sz w:val="20"/>
          <w:szCs w:val="20"/>
        </w:rPr>
        <w:t>No obstante, ambos hombres fueron elegidos cónsules ese año,</w:t>
      </w:r>
      <w:r>
        <w:rPr>
          <w:rStyle w:val="Corchetellamada1"/>
          <w:rFonts w:cs="Arial" w:ascii="Arial" w:hAnsi="Arial"/>
          <w:sz w:val="20"/>
          <w:szCs w:val="20"/>
          <w:vertAlign w:val="superscript"/>
        </w:rPr>
        <w:t>[]</w:t>
      </w:r>
      <w:r>
        <w:rPr>
          <w:rFonts w:cs="Arial" w:ascii="Arial" w:hAnsi="Arial"/>
          <w:sz w:val="20"/>
          <w:szCs w:val="20"/>
        </w:rPr>
        <w:t>en parte por la amenaza implícita de sus legiones acampadas fuera de la ciudad.</w:t>
      </w:r>
      <w:r>
        <w:rPr>
          <w:rStyle w:val="Corchetellamada1"/>
          <w:rFonts w:cs="Arial" w:ascii="Arial" w:hAnsi="Arial"/>
          <w:sz w:val="20"/>
          <w:szCs w:val="20"/>
          <w:vertAlign w:val="superscript"/>
        </w:rPr>
        <w:t>[]</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Los efectos de la Tercera Guerra Servil sobre la actitud de los romanos hacia la esclavitud y la institución de la esclavitud en Roma son difíciles de determinar. Desde luego, la revuelta había conmocionado al pueblo romano, que “a partir de un miedo absoluto parecían haber empezado a tratar a sus esclavos con menos dureza que antes”.</w:t>
      </w:r>
      <w:r>
        <w:rPr>
          <w:rStyle w:val="Corchetellamada1"/>
          <w:rFonts w:cs="Arial" w:ascii="Arial" w:hAnsi="Arial"/>
          <w:sz w:val="20"/>
          <w:szCs w:val="20"/>
          <w:vertAlign w:val="superscript"/>
        </w:rPr>
        <w:t>[]</w:t>
      </w:r>
      <w:r>
        <w:rPr>
          <w:rFonts w:cs="Arial" w:ascii="Arial" w:hAnsi="Arial"/>
          <w:sz w:val="20"/>
          <w:szCs w:val="20"/>
        </w:rPr>
        <w:t xml:space="preserve"> Los ricos dueños de los </w:t>
      </w:r>
      <w:r>
        <w:rPr>
          <w:rFonts w:cs="Arial" w:ascii="Arial" w:hAnsi="Arial"/>
          <w:iCs/>
          <w:sz w:val="20"/>
          <w:szCs w:val="20"/>
        </w:rPr>
        <w:t>latifundia</w:t>
      </w:r>
      <w:r>
        <w:rPr>
          <w:rFonts w:cs="Arial" w:ascii="Arial" w:hAnsi="Arial"/>
          <w:sz w:val="20"/>
          <w:szCs w:val="20"/>
        </w:rPr>
        <w:t xml:space="preserve"> empezaron a reducir el número de esclavos agrícolas, optando por emplear al gran conjunto de hombres libres desposeídos en contratos de mediería.</w:t>
      </w:r>
      <w:r>
        <w:rPr>
          <w:rStyle w:val="Corchetellamada1"/>
          <w:rFonts w:cs="Arial" w:ascii="Arial" w:hAnsi="Arial"/>
          <w:sz w:val="20"/>
          <w:szCs w:val="20"/>
          <w:vertAlign w:val="superscript"/>
        </w:rPr>
        <w:t>[]</w:t>
      </w:r>
      <w:r>
        <w:rPr>
          <w:rFonts w:cs="Arial" w:ascii="Arial" w:hAnsi="Arial"/>
          <w:sz w:val="20"/>
          <w:szCs w:val="20"/>
        </w:rPr>
        <w:t xml:space="preserve"> Con el fin de la Guerra de las Galias de Julio César en 52 a. C., las grandes guerras de conquista romanas cesarían hasta el reinado del emperador Trajano (que reinó del 98 d. C. al 117 d. C.), y con ellas el abundante y económico suministro de esclavos provenientes de la conquis- ta militar, promoviendo el uso de trabajadores libres en las fincas agrícola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l estatus y los derechos legales de los esclavos romanos también empe- zaron a cambiar. Durante la época del emperador Claudio (que reinó del 41 d. C. al 54 d. C.) se promulgó una constitución que convertía el hecho de matar a un esclavo viejo o enfermizo en un acto de asesinato y decretaba que si esos esclavos eran abandonados por sus amos, se convertían en hombres libres.</w:t>
      </w:r>
      <w:r>
        <w:rPr>
          <w:rStyle w:val="Corchetellamada1"/>
          <w:rFonts w:cs="Arial" w:ascii="Arial" w:hAnsi="Arial"/>
          <w:sz w:val="20"/>
          <w:szCs w:val="20"/>
          <w:vertAlign w:val="superscript"/>
        </w:rPr>
        <w:t>[]</w:t>
      </w:r>
      <w:r>
        <w:rPr>
          <w:rFonts w:cs="Arial" w:ascii="Arial" w:hAnsi="Arial"/>
          <w:sz w:val="20"/>
          <w:szCs w:val="20"/>
        </w:rPr>
        <w:t xml:space="preserve"> Con Antonino Pío (que reinó del 138 d. C. al 161 d. C.) se extendieron más los derechos legales de los esclavos, haciendo responsa- bles a los amos del asesinato de sus esclavos,forzando la venta de los escla- vos cuando se podía demostrar que estaban siendo maltratados, y propor- cionando una autoridad tercera (teóricamente) neutral a la que podía apelar un esclavo.</w:t>
      </w:r>
      <w:r>
        <w:rPr>
          <w:rStyle w:val="Corchetellamada1"/>
          <w:rFonts w:cs="Arial" w:ascii="Arial" w:hAnsi="Arial"/>
          <w:sz w:val="20"/>
          <w:szCs w:val="20"/>
          <w:vertAlign w:val="superscript"/>
        </w:rPr>
        <w:t>[</w:t>
      </w:r>
      <w:r>
        <w:rPr>
          <w:rFonts w:cs="Arial" w:ascii="Arial" w:hAnsi="Arial"/>
          <w:sz w:val="20"/>
          <w:szCs w:val="20"/>
          <w:vertAlign w:val="superscript"/>
        </w:rPr>
        <w:t xml:space="preserve"> </w:t>
      </w:r>
      <w:r>
        <w:rPr>
          <w:rStyle w:val="Corchetellamada1"/>
          <w:rFonts w:cs="Arial" w:ascii="Arial" w:hAnsi="Arial"/>
          <w:sz w:val="20"/>
          <w:szCs w:val="20"/>
          <w:vertAlign w:val="superscript"/>
        </w:rPr>
        <w:t>]</w:t>
      </w:r>
      <w:r>
        <w:rPr>
          <w:rFonts w:cs="Arial" w:ascii="Arial" w:hAnsi="Arial"/>
          <w:sz w:val="20"/>
          <w:szCs w:val="20"/>
        </w:rPr>
        <w:t xml:space="preserve">Aunque estos cambios legales se dieron muy tarde como para que fueran resultado </w:t>
      </w:r>
      <w:r>
        <w:rPr>
          <w:rFonts w:cs="Arial" w:ascii="Arial" w:hAnsi="Arial"/>
          <w:iCs/>
          <w:sz w:val="20"/>
          <w:szCs w:val="20"/>
        </w:rPr>
        <w:t>directo</w:t>
      </w:r>
      <w:r>
        <w:rPr>
          <w:rFonts w:cs="Arial" w:ascii="Arial" w:hAnsi="Arial"/>
          <w:sz w:val="20"/>
          <w:szCs w:val="20"/>
        </w:rPr>
        <w:t xml:space="preserve"> de la Tercera Guerra Servil, representan la codificación legal de unos cambios en la actitud de los romanos hacia los esclavos que habían evolucionado durante década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s difícil determinar en qué medida contribuyeron los sucesos de esta guerra a los cambios en el uso y los derechos legales de los esclavos romanos. Parece que el fin de las Guerras Serviles coincidió con el fin del periodo más importante del uso de esclavos en Roma, y el comienzo de una nueva percepción del esclavo dentro de la sociedad y el derecho. La Tercera Guerra Servil fue la última de las Guerras Serviles y Roma no vería nunca más un levantamiento de esclavos de este tip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781300" cy="278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2781300" cy="27813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Mosaico que representa a dos esclavos trabajando en el campo.</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12" w:name="latratadea"/>
      <w:bookmarkEnd w:id="12"/>
      <w:r>
        <w:rPr/>
        <w:t>La trata de esclavos en la Edad Moderna y Contemporánea</w:t>
      </w:r>
    </w:p>
    <w:p>
      <w:pPr>
        <w:pStyle w:val="Normal"/>
        <w:spacing w:lineRule="atLeast" w:line="240"/>
        <w:jc w:val="both"/>
        <w:rPr/>
      </w:pPr>
      <w:bookmarkStart w:id="13" w:name="latratadea"/>
      <w:bookmarkEnd w:id="13"/>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Hasta ahora me he limitado a la esclavitud de nuestro propio entorno cultural/religioso, pero en otros partes del mundo la situación era, si no exactamente igual, por lo menos muy parecida. El mundo Islámico se adelantó en muchos siglos al cristiano en prohibir esclavizar a sus propios correligionarios, prohibición cumplida a medias. Por otra parte la esclavi- tud tuvo poca importancia entre los nómadas que, en general, prefirieron matar a sus enemigos sin más, quizás porque suponían una carga en sus constantes desplazamientos. Cuando tribus nómadas se asentaron en otras culturas crearon formas de esclavitud sorprendentes por su originalidad. Dos de los ejemplos más relevantes son el Imperio Otomano y los Mamelucos en Egipto.</w:t>
      </w:r>
      <w:r>
        <w:rPr>
          <w:rFonts w:cs="Arial" w:ascii="Arial" w:hAnsi="Arial"/>
          <w:sz w:val="20"/>
          <w:szCs w:val="20"/>
        </w:rPr>
        <w:t xml:space="preserve"> </w:t>
      </w:r>
    </w:p>
    <w:p>
      <w:pPr>
        <w:pStyle w:val="Normal"/>
        <w:spacing w:lineRule="atLeast" w:line="240"/>
        <w:jc w:val="both"/>
        <w:rPr>
          <w:rFonts w:ascii="Arial" w:hAnsi="Arial" w:cs="Arial"/>
          <w:bCs/>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Cuando los turcos otomanos ocuparon Anatolia después del hundimiento de los Seleúcidas de Rum, los sucesivos sultanes se encontraban con una situación nueva e imprevista: ¿cómo podría una pequeña minoría islámica dominante de origen nómada controlar una gran mayoría de cristianos ortodoxos sometidos, dedicarse al mismo tiempo a la expansión territorial, y, además, apartar sus indisciplinados súbditos turcos de los quehaceres del Estado? Para lograr esto último convirtió a sus seguidores en los terrate- nientes y propietarios agrícolas del país, convirtiéndoles en una nueva aris- tocracia. Para lograr lo demás adaptaron sus viejos conocimientos nómadas de control de manadas de ganado a la nueva situación. Necesitaban por lo tanto “perros pastores”, fieles solamente a su amo. A este fin crearon una administración del Estado y un ejército (los famosos jenízaros= “tropa nueva”) constituidos solo y exclusivamente por esclavos. Compraron,rap- taron y secuestraron niños cristianos en Rusia y los Balcanes, les convirtie- ron al Islam, y después de un largo proceso de educación y entrenamiento, les incorporaron a la administración y al ejército. Jurídicamente todos eran esclavos personales del Sultán y hacían carrera a base de sus méritos; hasta el gran visir, el segundo poder del Estado, era técnicamente esclavo de su señor. Todos estos “esclavos” tuvieron, para atender sus necesidades, sus propios esclavos domésticos. Pero hay más, como los sultanes, excepto los primeros dos, no se casaban formalmente pero procreaban con sus concubi- nas/esclavas, los sultanes posteriores fueron, ellos mismos, hijos, nietos y bisnietos de esclavas. Para evitar cualquier forma de nepotismo, los hijos de todos estos esclavos fueron automáticamente libres, y solamente podían heredar los bienes materiales de sus padres. Algo parecido ocurrió en Egipto con los Mamelucos (lit. “esclavos blancos”). Estos fueron un cuerpo militar creado en el siglo XII por Saladín, a partir de esclavos georgianos, teniendo este pueblo de origen muy antiguo la reputación de ser el más resistente y guerrero de todos los tiempos. Este cuerpo se convirtió en me- nos de un siglo en una auténtica casta militar dominante, eligiendo de entre ellos el Sultán de turno y limitando el poder del Califa a los asuntos religio- sos. Fueron una sociedad de esclavos auto propagadora, manteniendo su fuerza numérica con la compra y/o secuestro de niños de su mismo origen étnico. Tenemos aquí el concepto de esclavos que se pertenecen mutua- mente. Tan fuerte fue su agarro étnico que mantuvieron su lengua georgia- na a través de los 6 siglos de su existencia y muchos de sus componentes nunca aprendieron el árabe. Como fuerza militar formaban el ejército más temido de Oriente, salvaron al Islam derrotando a los mongoles, los turco- manos de Timur y  todos los que se les pusieron delante.Cuando finalmente sucumbieron ante Bonaparte no fue por falta de valor o ferocidad, sino simplemente por atraso tecnológico. Estarán de acuerdo que estos dos ejemplos demuestran un aspecto muy diferente y poco conocido del término “esclavitud”. </w:t>
      </w:r>
      <w:r>
        <w:rPr>
          <w:rFonts w:cs="Arial" w:ascii="Arial" w:hAnsi="Arial"/>
          <w:sz w:val="20"/>
          <w:szCs w:val="20"/>
        </w:rPr>
        <w:t xml:space="preserve"> </w:t>
      </w:r>
    </w:p>
    <w:p>
      <w:pPr>
        <w:pStyle w:val="Normal"/>
        <w:spacing w:lineRule="atLeast" w:line="240"/>
        <w:jc w:val="both"/>
        <w:rPr>
          <w:rFonts w:ascii="Arial" w:hAnsi="Arial" w:cs="Arial"/>
          <w:bCs/>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Al empezar el siglo XV el tráfico de esclavos negros ya tenía una larga tradición, 3000 años antes los egipcios ya importaban esclavos nubios, y en el siglo VI a.C. Cartago ya incorporaba esclavos sudaneses (los subsaha- rianos actuales) a sus plantaciones. La era moderna del tráfico de esclavos africanos empezó a partir de la conquista de Ceuta (1415) por parte de los portugueses. Usando esta ciudad como punto de partida, Portugal empezó sus viajes de descubrimiento navegando por la costa africana occidental, llegando a Cabo Verde(1444), Sierra Leona(1460), Ghana(1482) y Angola (1483), abriendo a la influencia europea todas las tierras que en el futuro iban a figurar de forma significativa en el tráfico de esclavos. A mediados del siglo anterior todo el continente Eurasiático sufrió la famosa epidemia de la Peste Negra, en la cual Portugal perdió aproximadamente el 40% de su población; si a esto añadimos la guerra civil y la guerra contra Castilla de la década de los ochenta(1385), además de la expansión ultramar poste- rior, no es de sorprender que a Portugal le seguía faltando mano de obra agrícola seis décadas después y que aprovechó su expansión por las costas africanas para adquirir esclavo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a esclavitud de masas organizada que más debate a generado ha sido la que perpetraron las naciones europeas desde el descubrimiento del Nuevo Mundo.</w:t>
      </w:r>
      <w:r>
        <w:rPr>
          <w:rFonts w:cs="Arial" w:ascii="Arial" w:hAnsi="Arial"/>
          <w:bCs/>
          <w:sz w:val="20"/>
          <w:szCs w:val="20"/>
        </w:rPr>
        <w:t>Se estima que un mínimo de 15 millones de personas fueron secuestradas, muertas por inanición, asesinadas, afectadas por enferme- dades</w:t>
      </w:r>
      <w:r>
        <w:rPr>
          <w:rFonts w:cs="Arial" w:ascii="Arial" w:hAnsi="Arial"/>
          <w:sz w:val="20"/>
          <w:szCs w:val="20"/>
        </w:rPr>
        <w:t>, … desde los inicios del siglo XV principalmente africanos pero muchos indígenas también, sobre todo en los comienzos. Para todos ellos, nadie construyó un museo del holocaust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tugal fue uno de los países comerciantes y navegantes más impor- tante de todos los tiempo. Ya a principios del siglo XIV, Portugal había llevado adelante varias expediciones en busca de nuevas regiones que le suministraran recursos para su desarrollo económico y comerci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a de aquellas expediciones estaba al mando de </w:t>
      </w:r>
      <w:r>
        <w:rPr>
          <w:rFonts w:cs="Arial" w:ascii="Arial" w:hAnsi="Arial"/>
          <w:bCs/>
          <w:sz w:val="20"/>
          <w:szCs w:val="20"/>
        </w:rPr>
        <w:t>Lanzarote de Freitas</w:t>
      </w:r>
      <w:r>
        <w:rPr>
          <w:rFonts w:cs="Arial" w:ascii="Arial" w:hAnsi="Arial"/>
          <w:sz w:val="20"/>
          <w:szCs w:val="20"/>
        </w:rPr>
        <w:t xml:space="preserve"> que regreso a Portugal, ya en 1444, con 235 esclavos. Este hito se conside- ra como el inicio de la etapa “moderna” en la trata de esclavos negros en la Península Ibérica y poco tiempo después en Améric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Una vez se corrió la voz y las autoridades se dieran cuenta del beneficio que les suponía disponer de mano de obra gratuita, se dispuso regularizar aquel nuevo “comercio”. </w:t>
      </w:r>
      <w:r>
        <w:rPr>
          <w:rFonts w:cs="Arial" w:ascii="Arial" w:hAnsi="Arial"/>
          <w:bCs/>
          <w:sz w:val="20"/>
          <w:szCs w:val="20"/>
        </w:rPr>
        <w:t>Esta regularización quedo especificada cuando en 1473 se presentó un proyecto de ley por el cual todos los esclavos que se obtuviesen de África deberían ser llevados en primera instancia a Portuga</w:t>
      </w:r>
      <w:r>
        <w:rPr>
          <w:rFonts w:cs="Arial" w:ascii="Arial" w:hAnsi="Arial"/>
          <w:sz w:val="20"/>
          <w:szCs w:val="20"/>
        </w:rPr>
        <w:t>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Siguiendo estas especificaciones, en 1486, se funda en Portugal la </w:t>
      </w:r>
      <w:r>
        <w:rPr>
          <w:rFonts w:cs="Arial" w:ascii="Arial" w:hAnsi="Arial"/>
          <w:bCs/>
          <w:sz w:val="20"/>
          <w:szCs w:val="20"/>
        </w:rPr>
        <w:t>Casa dos Escravos</w:t>
      </w:r>
      <w:r>
        <w:rPr>
          <w:rFonts w:cs="Arial" w:ascii="Arial" w:hAnsi="Arial"/>
          <w:sz w:val="20"/>
          <w:szCs w:val="20"/>
        </w:rPr>
        <w:t>, con el fin de normalizar la concesión de licencias y grabar con impuestos dichos intercambios “comerciales”. En tan sólo tres años, los que van entre 1493 y 1495, se registran en en la Casa dos Escravos de Lisboa tres mil seiscientos esclav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spaña no tarda en enterarse del lucrativo negocio y en 1479, establece el </w:t>
      </w:r>
      <w:r>
        <w:rPr>
          <w:rFonts w:cs="Arial" w:ascii="Arial" w:hAnsi="Arial"/>
          <w:bCs/>
          <w:sz w:val="20"/>
          <w:szCs w:val="20"/>
        </w:rPr>
        <w:t>Tratado de Alcaçovas</w:t>
      </w:r>
      <w:r>
        <w:rPr>
          <w:rFonts w:cs="Arial" w:ascii="Arial" w:hAnsi="Arial"/>
          <w:sz w:val="20"/>
          <w:szCs w:val="20"/>
        </w:rPr>
        <w:t xml:space="preserve"> a través del cual se autoriza la venta de esclavos en España. El principal centro de venta se sitúa en Sevilla. Los primeros esclavos que arriban al Nuevo Mundo lo hacen al Caribe, concretamente a la isla de La Española hacia 1502.</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Ya en el año </w:t>
      </w:r>
      <w:r>
        <w:rPr>
          <w:rFonts w:cs="Arial" w:ascii="Arial" w:hAnsi="Arial"/>
          <w:bCs/>
          <w:sz w:val="20"/>
          <w:szCs w:val="20"/>
        </w:rPr>
        <w:t>1510, se daban síntomas alarmantes de una rápida despo- blación en la isla Española</w:t>
      </w:r>
      <w:r>
        <w:rPr>
          <w:rFonts w:cs="Arial" w:ascii="Arial" w:hAnsi="Arial"/>
          <w:sz w:val="20"/>
          <w:szCs w:val="20"/>
        </w:rPr>
        <w:t xml:space="preserve"> y puesto que la avaricia colonizadora iba en aumento, era más necesario que nunca un mayor volumen de mano de obra tanto para trabajar las minas, como la construcción de fortalezas y cual- quier tipo de trabajo que necesitara esfuerzo físico. Así a partir de estas fechas, se lleva a cabo un rápido aumento de la población negra esclav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Fernando el Católico autorizará, el 22 de enero de 1510 en Valladolid, el envío de 50 esclavos negros a la isla de La Española para ser vendidos allí y trabajar en las minas. Fernando dejaba bien claro que los esclavos debían de ser  “l</w:t>
      </w:r>
      <w:r>
        <w:rPr>
          <w:rFonts w:cs="Arial" w:ascii="Arial" w:hAnsi="Arial"/>
          <w:iCs/>
          <w:sz w:val="20"/>
          <w:szCs w:val="20"/>
        </w:rPr>
        <w:t>os mejores y los más fuertes disponibles</w:t>
      </w:r>
      <w:r>
        <w:rPr>
          <w:rFonts w:cs="Arial" w:ascii="Arial" w:hAnsi="Arial"/>
          <w:sz w:val="20"/>
          <w:szCs w:val="20"/>
        </w:rPr>
        <w:t>”. Al mes siguiente la Casa de la Contratación solicitó un nuevo envío de doscientos esclavos, para ser enviados a Santo Doming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este preciso periodo </w:t>
      </w:r>
      <w:r>
        <w:rPr>
          <w:rFonts w:cs="Arial" w:ascii="Arial" w:hAnsi="Arial"/>
          <w:bCs/>
          <w:sz w:val="20"/>
          <w:szCs w:val="20"/>
        </w:rPr>
        <w:t>se inician las plantaciones de azúcar que han caracterizado la actividad económica de ciertas islas del Caribe desde entonces hasta nuestros días.</w:t>
      </w:r>
      <w:r>
        <w:rPr>
          <w:rFonts w:cs="Arial" w:ascii="Arial" w:hAnsi="Arial"/>
          <w:sz w:val="20"/>
          <w:szCs w:val="20"/>
        </w:rPr>
        <w:t xml:space="preserve"> Pero poco tiempo después, se produce una epidemia de viruela en el Caribe (entre 1518 y 1519) que se extiende causando una gran devastación  y que afecta principalmente a la población indígen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w:t>
      </w:r>
      <w:r>
        <w:rPr>
          <w:rFonts w:cs="Arial" w:ascii="Arial" w:hAnsi="Arial"/>
          <w:bCs/>
          <w:sz w:val="20"/>
          <w:szCs w:val="20"/>
        </w:rPr>
        <w:t>primera rebelión de esclavos de la que se tenemos conocimiento, es a través de Gonzalo Fernández de Oviedo</w:t>
      </w:r>
      <w:r>
        <w:rPr>
          <w:rFonts w:cs="Arial" w:ascii="Arial" w:hAnsi="Arial"/>
          <w:sz w:val="20"/>
          <w:szCs w:val="20"/>
        </w:rPr>
        <w:t>. El acontecimiento ocurre en el navio del gobernador Diego Colón que los transportaba a su destino, hacia 1522, y en las siguientes décadas del siglo XVI se registran documental- mente numerosas rebeliones. Entre ellas caben destacar la sublevación de esclavos en la ciudad panameña de Acla, los motines de esclavos africanos de 1532 en Venezuela, de 1533 en Cuba y en Panamá hacia aquella fech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1547 se produce una </w:t>
      </w:r>
      <w:r>
        <w:rPr>
          <w:rFonts w:cs="Arial" w:ascii="Arial" w:hAnsi="Arial"/>
          <w:bCs/>
          <w:sz w:val="20"/>
          <w:szCs w:val="20"/>
        </w:rPr>
        <w:t>prolongada rebelión que acaeció en La Española liderada por Sebastián Lemba</w:t>
      </w:r>
      <w:r>
        <w:rPr>
          <w:rFonts w:cs="Arial" w:ascii="Arial" w:hAnsi="Arial"/>
          <w:sz w:val="20"/>
          <w:szCs w:val="20"/>
        </w:rPr>
        <w:t xml:space="preserve"> y tres años después otra que protagonizó Juan Criollo y que se prolongó durante varios años. Como este caso, hubo al menos algún otro caso increible en el que los esclavos consi- guieron la libertad colectiva firmando un tratado de paz con los colonos españoles. Actos de este tipo están documentados como es el caso de los negros rebeldes en Portobelo (Panamá) hacia 1579.</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unque estas rebeliones fueron excepcionales si las comparamos pro- porcionalmente con la cantidad de esclavos y las explotaciones existentes así como las condiciones que soportaban, estas pudieron ser llevadas a cabo gracias al enorme aumento de la población negra en todo la región del Caribe. El ejemplo de Puerto Rico, que contaba con 327 blancos y 2292 esclavos hacia 1530, viene a poner de relieve este caldo de cultivo para el fomento de rebeliones.</w:t>
      </w:r>
    </w:p>
    <w:p>
      <w:pPr>
        <w:pStyle w:val="Normal"/>
        <w:spacing w:lineRule="atLeast" w:line="240"/>
        <w:jc w:val="both"/>
        <w:rPr/>
      </w:pPr>
      <w:r>
        <w:rPr>
          <w:rFonts w:eastAsia="Arial" w:cs="Arial" w:ascii="Arial" w:hAnsi="Arial"/>
          <w:bCs/>
          <w:sz w:val="20"/>
          <w:szCs w:val="20"/>
        </w:rPr>
        <w:t xml:space="preserve">      </w:t>
      </w:r>
      <w:r>
        <w:rPr>
          <w:rFonts w:cs="Arial" w:ascii="Arial" w:hAnsi="Arial"/>
          <w:bCs/>
          <w:sz w:val="20"/>
          <w:szCs w:val="20"/>
        </w:rPr>
        <w:t>Los grandes olvidados de esta historia suelen ser los habitantes indígenas de la zona</w:t>
      </w:r>
      <w:r>
        <w:rPr>
          <w:rFonts w:cs="Arial" w:ascii="Arial" w:hAnsi="Arial"/>
          <w:sz w:val="20"/>
          <w:szCs w:val="20"/>
        </w:rPr>
        <w:t>, que recibieron en su mayoría a Colón y al resto de “comerciantes – guerreros” amable y pacíficamente. Para el año 1600, la población original de la zona prácticamente había desaparecido del Carib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Con el aumento de afluencia de colonos europeos al Nuevo Mundo y más concretamente a la zona del norte de América,la introducción de escla- vos no se hace esperar. Un barco holandés arriva a las costas de la colonia de Jamestown y se ve obligado a cambiar los esclavos que transporta por provisiones, teniendo lugar de esta manera la primera entrada de trabaja- dores forzados en la “Tierra de las Oportunidades”.Hasta los inicios de 1680, no quedará regulada la situación de los esclavos del norte de América.</w:t>
      </w:r>
    </w:p>
    <w:p>
      <w:pPr>
        <w:pStyle w:val="Normal"/>
        <w:shd w:fill="FFFFFF" w:val="clear"/>
        <w:spacing w:lineRule="atLeast" w:line="240"/>
        <w:jc w:val="both"/>
        <w:rPr>
          <w:rFonts w:ascii="Arial" w:hAnsi="Arial" w:cs="Arial"/>
          <w:iCs/>
          <w:sz w:val="20"/>
          <w:szCs w:val="20"/>
        </w:rPr>
      </w:pPr>
      <w:r>
        <w:rPr>
          <w:rFonts w:eastAsia="Arial" w:cs="Arial" w:ascii="Arial" w:hAnsi="Arial"/>
          <w:sz w:val="20"/>
          <w:szCs w:val="20"/>
        </w:rPr>
        <w:t xml:space="preserve">      </w:t>
      </w:r>
      <w:r>
        <w:rPr>
          <w:rFonts w:cs="Arial" w:ascii="Arial" w:hAnsi="Arial"/>
          <w:sz w:val="20"/>
          <w:szCs w:val="20"/>
        </w:rPr>
        <w:t>El empleo de mano de obra esclava era importante en la acuñación de monedas de oro y plata. Se constituían cuatro hornazas para el proceso técnico de acuñación, había “</w:t>
      </w:r>
      <w:r>
        <w:rPr>
          <w:rStyle w:val="Emphasis"/>
          <w:rFonts w:cs="Arial" w:ascii="Arial" w:hAnsi="Arial"/>
          <w:i w:val="false"/>
          <w:sz w:val="20"/>
          <w:szCs w:val="20"/>
        </w:rPr>
        <w:t>cuatro esclavos</w:t>
      </w:r>
      <w:r>
        <w:rPr>
          <w:rFonts w:cs="Arial" w:ascii="Arial" w:hAnsi="Arial"/>
          <w:sz w:val="20"/>
          <w:szCs w:val="20"/>
        </w:rPr>
        <w:t>” en cada uno de ellas a cargo de un capataz como afirma Cañete (1952:161). Sin embargo, Burzio menciona que eran “</w:t>
      </w:r>
      <w:r>
        <w:rPr>
          <w:rStyle w:val="Emphasis"/>
          <w:rFonts w:cs="Arial" w:ascii="Arial" w:hAnsi="Arial"/>
          <w:i w:val="false"/>
          <w:sz w:val="20"/>
          <w:szCs w:val="20"/>
        </w:rPr>
        <w:t>indios esclavos</w:t>
      </w:r>
      <w:r>
        <w:rPr>
          <w:rFonts w:cs="Arial" w:ascii="Arial" w:hAnsi="Arial"/>
          <w:sz w:val="20"/>
          <w:szCs w:val="20"/>
        </w:rPr>
        <w:t>”. Lo cierto es que la Casa de Moneda contaba con esclavos en sus locales y eran negros y no indios que traba- jaban en las hornazas, donde el individuo estaba bajo el dominio de un hornacero.</w:t>
      </w:r>
    </w:p>
    <w:p>
      <w:pPr>
        <w:pStyle w:val="Normal"/>
        <w:shd w:fill="FFFFFF" w:val="clea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o mano de obra, la Casa de Moneda dependía de los esclavos ne- gros. En una Provisión Real de 30 de agosto de 1575, expedida en Arequi- pa, encontramos a los primeros doce esclavos negros que trabajaron en las tres hornazas que se habilitaron a cargo de los capataces siguientes:</w:t>
      </w:r>
    </w:p>
    <w:p>
      <w:pPr>
        <w:pStyle w:val="Normal"/>
        <w:shd w:fill="FFFFFF" w:val="clear"/>
        <w:spacing w:lineRule="atLeast" w:line="240"/>
        <w:jc w:val="both"/>
        <w:rPr>
          <w:rFonts w:ascii="Arial" w:hAnsi="Arial" w:cs="Arial"/>
          <w:sz w:val="20"/>
          <w:szCs w:val="20"/>
        </w:rPr>
      </w:pPr>
      <w:r>
        <w:rPr>
          <w:rFonts w:cs="Arial" w:ascii="Arial" w:hAnsi="Arial"/>
          <w:sz w:val="20"/>
          <w:szCs w:val="20"/>
        </w:rPr>
      </w:r>
    </w:p>
    <w:tbl>
      <w:tblPr>
        <w:tblW w:w="9728" w:type="dxa"/>
        <w:jc w:val="center"/>
        <w:tblInd w:w="0" w:type="dxa"/>
        <w:tblLayout w:type="fixed"/>
        <w:tblCellMar>
          <w:top w:w="30" w:type="dxa"/>
          <w:left w:w="30" w:type="dxa"/>
          <w:bottom w:w="30" w:type="dxa"/>
          <w:right w:w="30" w:type="dxa"/>
        </w:tblCellMar>
      </w:tblPr>
      <w:tblGrid>
        <w:gridCol w:w="3242"/>
        <w:gridCol w:w="3243"/>
        <w:gridCol w:w="3243"/>
      </w:tblGrid>
      <w:tr>
        <w:trPr/>
        <w:tc>
          <w:tcPr>
            <w:tcW w:w="324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center"/>
              <w:rPr>
                <w:rFonts w:ascii="Arial" w:hAnsi="Arial" w:cs="Arial"/>
                <w:b/>
                <w:b/>
                <w:sz w:val="20"/>
                <w:szCs w:val="20"/>
              </w:rPr>
            </w:pPr>
            <w:r>
              <w:rPr>
                <w:rStyle w:val="Emphasis"/>
                <w:rFonts w:cs="Arial" w:ascii="Arial" w:hAnsi="Arial"/>
                <w:b/>
                <w:i w:val="false"/>
                <w:sz w:val="20"/>
                <w:szCs w:val="20"/>
              </w:rPr>
              <w:t xml:space="preserve">A cargo de </w:t>
            </w:r>
            <w:r>
              <w:rPr>
                <w:rStyle w:val="Emphasis"/>
                <w:rFonts w:cs="Arial" w:ascii="Arial" w:hAnsi="Arial"/>
                <w:b/>
                <w:bCs/>
                <w:i w:val="false"/>
                <w:sz w:val="20"/>
                <w:szCs w:val="20"/>
              </w:rPr>
              <w:t>Pedro Real</w:t>
            </w:r>
            <w:r>
              <w:rPr>
                <w:rStyle w:val="Emphasis"/>
                <w:rFonts w:cs="Arial" w:ascii="Arial" w:hAnsi="Arial"/>
                <w:b/>
                <w:i w:val="false"/>
                <w:sz w:val="20"/>
                <w:szCs w:val="20"/>
              </w:rPr>
              <w:t xml:space="preserve"> cuatro esclavos llamados</w:t>
            </w:r>
          </w:p>
        </w:tc>
        <w:tc>
          <w:tcPr>
            <w:tcW w:w="324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center"/>
              <w:rPr>
                <w:rFonts w:ascii="Arial" w:hAnsi="Arial" w:cs="Arial"/>
                <w:b/>
                <w:b/>
                <w:sz w:val="20"/>
                <w:szCs w:val="20"/>
              </w:rPr>
            </w:pPr>
            <w:r>
              <w:rPr>
                <w:rStyle w:val="Emphasis"/>
                <w:rFonts w:cs="Arial" w:ascii="Arial" w:hAnsi="Arial"/>
                <w:b/>
                <w:i w:val="false"/>
                <w:sz w:val="20"/>
                <w:szCs w:val="20"/>
              </w:rPr>
              <w:t xml:space="preserve">A cargo de </w:t>
            </w:r>
            <w:r>
              <w:rPr>
                <w:rStyle w:val="Emphasis"/>
                <w:rFonts w:cs="Arial" w:ascii="Arial" w:hAnsi="Arial"/>
                <w:b/>
                <w:bCs/>
                <w:i w:val="false"/>
                <w:sz w:val="20"/>
                <w:szCs w:val="20"/>
              </w:rPr>
              <w:t>Pedro de Salazar</w:t>
            </w:r>
            <w:r>
              <w:rPr>
                <w:rStyle w:val="Emphasis"/>
                <w:rFonts w:cs="Arial" w:ascii="Arial" w:hAnsi="Arial"/>
                <w:b/>
                <w:i w:val="false"/>
                <w:sz w:val="20"/>
                <w:szCs w:val="20"/>
              </w:rPr>
              <w:t xml:space="preserve"> otros cuatro esclavos de los nombres siguientes</w:t>
            </w:r>
          </w:p>
        </w:tc>
        <w:tc>
          <w:tcPr>
            <w:tcW w:w="324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center"/>
              <w:rPr>
                <w:rFonts w:ascii="Arial" w:hAnsi="Arial" w:cs="Arial"/>
                <w:b/>
                <w:b/>
                <w:sz w:val="20"/>
                <w:szCs w:val="20"/>
              </w:rPr>
            </w:pPr>
            <w:r>
              <w:rPr>
                <w:rStyle w:val="Emphasis"/>
                <w:rFonts w:cs="Arial" w:ascii="Arial" w:hAnsi="Arial"/>
                <w:b/>
                <w:i w:val="false"/>
                <w:sz w:val="20"/>
                <w:szCs w:val="20"/>
              </w:rPr>
              <w:t xml:space="preserve">A cargo de </w:t>
            </w:r>
            <w:r>
              <w:rPr>
                <w:rStyle w:val="Emphasis"/>
                <w:rFonts w:cs="Arial" w:ascii="Arial" w:hAnsi="Arial"/>
                <w:b/>
                <w:bCs/>
                <w:i w:val="false"/>
                <w:sz w:val="20"/>
                <w:szCs w:val="20"/>
              </w:rPr>
              <w:t>Lucas Martín</w:t>
            </w:r>
            <w:r>
              <w:rPr>
                <w:rStyle w:val="Emphasis"/>
                <w:rFonts w:cs="Arial" w:ascii="Arial" w:hAnsi="Arial"/>
                <w:b/>
                <w:i w:val="false"/>
                <w:sz w:val="20"/>
                <w:szCs w:val="20"/>
              </w:rPr>
              <w:t xml:space="preserve"> capataz otros cuatro esclavos de los nombres siguientes</w:t>
            </w:r>
          </w:p>
        </w:tc>
      </w:tr>
      <w:tr>
        <w:trPr/>
        <w:tc>
          <w:tcPr>
            <w:tcW w:w="324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center"/>
              <w:rPr>
                <w:rFonts w:ascii="Arial" w:hAnsi="Arial" w:cs="Arial"/>
                <w:sz w:val="20"/>
                <w:szCs w:val="20"/>
              </w:rPr>
            </w:pPr>
            <w:r>
              <w:rPr>
                <w:rStyle w:val="Emphasis"/>
                <w:rFonts w:cs="Arial" w:ascii="Arial" w:hAnsi="Arial"/>
                <w:i w:val="false"/>
                <w:sz w:val="20"/>
                <w:szCs w:val="20"/>
              </w:rPr>
              <w:t>Cristóbal Sape</w:t>
            </w:r>
          </w:p>
          <w:p>
            <w:pPr>
              <w:pStyle w:val="Normal"/>
              <w:shd w:fill="FFFFFF" w:val="clear"/>
              <w:spacing w:lineRule="atLeast" w:line="240"/>
              <w:jc w:val="center"/>
              <w:rPr>
                <w:rFonts w:ascii="Arial" w:hAnsi="Arial" w:cs="Arial"/>
                <w:sz w:val="20"/>
                <w:szCs w:val="20"/>
              </w:rPr>
            </w:pPr>
            <w:r>
              <w:rPr>
                <w:rStyle w:val="Emphasis"/>
                <w:rFonts w:cs="Arial" w:ascii="Arial" w:hAnsi="Arial"/>
                <w:i w:val="false"/>
                <w:sz w:val="20"/>
                <w:szCs w:val="20"/>
              </w:rPr>
              <w:t>Lorenzo Negro</w:t>
            </w:r>
          </w:p>
          <w:p>
            <w:pPr>
              <w:pStyle w:val="Normal"/>
              <w:shd w:fill="FFFFFF" w:val="clear"/>
              <w:spacing w:lineRule="atLeast" w:line="240"/>
              <w:jc w:val="center"/>
              <w:rPr>
                <w:rFonts w:ascii="Arial" w:hAnsi="Arial" w:cs="Arial"/>
                <w:sz w:val="20"/>
                <w:szCs w:val="20"/>
              </w:rPr>
            </w:pPr>
            <w:r>
              <w:rPr>
                <w:rStyle w:val="Emphasis"/>
                <w:rFonts w:cs="Arial" w:ascii="Arial" w:hAnsi="Arial"/>
                <w:i w:val="false"/>
                <w:sz w:val="20"/>
                <w:szCs w:val="20"/>
              </w:rPr>
              <w:t>Juan Congo Portugues</w:t>
            </w:r>
          </w:p>
          <w:p>
            <w:pPr>
              <w:pStyle w:val="Normal"/>
              <w:shd w:fill="FFFFFF" w:val="clear"/>
              <w:spacing w:lineRule="atLeast" w:line="240"/>
              <w:jc w:val="center"/>
              <w:rPr>
                <w:rFonts w:ascii="Arial" w:hAnsi="Arial" w:cs="Arial"/>
                <w:sz w:val="20"/>
                <w:szCs w:val="20"/>
              </w:rPr>
            </w:pPr>
            <w:r>
              <w:rPr>
                <w:rStyle w:val="Emphasis"/>
                <w:rFonts w:cs="Arial" w:ascii="Arial" w:hAnsi="Arial"/>
                <w:i w:val="false"/>
                <w:sz w:val="20"/>
                <w:szCs w:val="20"/>
              </w:rPr>
              <w:t>Martín</w:t>
            </w:r>
          </w:p>
        </w:tc>
        <w:tc>
          <w:tcPr>
            <w:tcW w:w="324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center"/>
              <w:rPr>
                <w:rFonts w:ascii="Arial" w:hAnsi="Arial" w:cs="Arial"/>
                <w:sz w:val="20"/>
                <w:szCs w:val="20"/>
              </w:rPr>
            </w:pPr>
            <w:r>
              <w:rPr>
                <w:rStyle w:val="Emphasis"/>
                <w:rFonts w:cs="Arial" w:ascii="Arial" w:hAnsi="Arial"/>
                <w:i w:val="false"/>
                <w:sz w:val="20"/>
                <w:szCs w:val="20"/>
              </w:rPr>
              <w:t>Martín Sape</w:t>
            </w:r>
          </w:p>
          <w:p>
            <w:pPr>
              <w:pStyle w:val="Normal"/>
              <w:shd w:fill="FFFFFF" w:val="clear"/>
              <w:spacing w:lineRule="atLeast" w:line="240"/>
              <w:jc w:val="center"/>
              <w:rPr>
                <w:rFonts w:ascii="Arial" w:hAnsi="Arial" w:cs="Arial"/>
                <w:sz w:val="20"/>
                <w:szCs w:val="20"/>
              </w:rPr>
            </w:pPr>
            <w:r>
              <w:rPr>
                <w:rStyle w:val="Emphasis"/>
                <w:rFonts w:cs="Arial" w:ascii="Arial" w:hAnsi="Arial"/>
                <w:i w:val="false"/>
                <w:sz w:val="20"/>
                <w:szCs w:val="20"/>
              </w:rPr>
              <w:t>Miguel Sape</w:t>
            </w:r>
          </w:p>
          <w:p>
            <w:pPr>
              <w:pStyle w:val="Normal"/>
              <w:shd w:fill="FFFFFF" w:val="clear"/>
              <w:spacing w:lineRule="atLeast" w:line="240"/>
              <w:jc w:val="center"/>
              <w:rPr>
                <w:rFonts w:ascii="Arial" w:hAnsi="Arial" w:cs="Arial"/>
                <w:sz w:val="20"/>
                <w:szCs w:val="20"/>
              </w:rPr>
            </w:pPr>
            <w:r>
              <w:rPr>
                <w:rStyle w:val="Emphasis"/>
                <w:rFonts w:cs="Arial" w:ascii="Arial" w:hAnsi="Arial"/>
                <w:i w:val="false"/>
                <w:sz w:val="20"/>
                <w:szCs w:val="20"/>
              </w:rPr>
              <w:t>Domingo Sape</w:t>
            </w:r>
          </w:p>
          <w:p>
            <w:pPr>
              <w:pStyle w:val="Normal"/>
              <w:shd w:fill="FFFFFF" w:val="clear"/>
              <w:spacing w:lineRule="atLeast" w:line="240"/>
              <w:jc w:val="center"/>
              <w:rPr>
                <w:rFonts w:ascii="Arial" w:hAnsi="Arial" w:cs="Arial"/>
                <w:sz w:val="20"/>
                <w:szCs w:val="20"/>
              </w:rPr>
            </w:pPr>
            <w:r>
              <w:rPr>
                <w:rStyle w:val="Emphasis"/>
                <w:rFonts w:cs="Arial" w:ascii="Arial" w:hAnsi="Arial"/>
                <w:i w:val="false"/>
                <w:sz w:val="20"/>
                <w:szCs w:val="20"/>
              </w:rPr>
              <w:t>Cristóbal Congo</w:t>
            </w:r>
          </w:p>
        </w:tc>
        <w:tc>
          <w:tcPr>
            <w:tcW w:w="324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jc w:val="center"/>
              <w:rPr>
                <w:rFonts w:ascii="Arial" w:hAnsi="Arial" w:cs="Arial"/>
                <w:sz w:val="20"/>
                <w:szCs w:val="20"/>
              </w:rPr>
            </w:pPr>
            <w:r>
              <w:rPr>
                <w:rStyle w:val="Emphasis"/>
                <w:rFonts w:cs="Arial" w:ascii="Arial" w:hAnsi="Arial"/>
                <w:i w:val="false"/>
                <w:sz w:val="20"/>
                <w:szCs w:val="20"/>
              </w:rPr>
              <w:t>Antón Congo</w:t>
            </w:r>
          </w:p>
          <w:p>
            <w:pPr>
              <w:pStyle w:val="Normal"/>
              <w:shd w:fill="FFFFFF" w:val="clear"/>
              <w:spacing w:lineRule="atLeast" w:line="240"/>
              <w:jc w:val="center"/>
              <w:rPr>
                <w:rFonts w:ascii="Arial" w:hAnsi="Arial" w:cs="Arial"/>
                <w:sz w:val="20"/>
                <w:szCs w:val="20"/>
              </w:rPr>
            </w:pPr>
            <w:r>
              <w:rPr>
                <w:rStyle w:val="Emphasis"/>
                <w:rFonts w:cs="Arial" w:ascii="Arial" w:hAnsi="Arial"/>
                <w:i w:val="false"/>
                <w:sz w:val="20"/>
                <w:szCs w:val="20"/>
              </w:rPr>
              <w:t>Antón Sape</w:t>
            </w:r>
          </w:p>
          <w:p>
            <w:pPr>
              <w:pStyle w:val="Normal"/>
              <w:shd w:fill="FFFFFF" w:val="clear"/>
              <w:spacing w:lineRule="atLeast" w:line="240"/>
              <w:jc w:val="center"/>
              <w:rPr>
                <w:rFonts w:ascii="Arial" w:hAnsi="Arial" w:cs="Arial"/>
                <w:sz w:val="20"/>
                <w:szCs w:val="20"/>
              </w:rPr>
            </w:pPr>
            <w:r>
              <w:rPr>
                <w:rStyle w:val="Emphasis"/>
                <w:rFonts w:cs="Arial" w:ascii="Arial" w:hAnsi="Arial"/>
                <w:i w:val="false"/>
                <w:sz w:val="20"/>
                <w:szCs w:val="20"/>
              </w:rPr>
              <w:t>Salvador Tolofo</w:t>
            </w:r>
          </w:p>
          <w:p>
            <w:pPr>
              <w:pStyle w:val="Normal"/>
              <w:shd w:fill="FFFFFF" w:val="clear"/>
              <w:spacing w:lineRule="atLeast" w:line="240"/>
              <w:jc w:val="center"/>
              <w:rPr>
                <w:rFonts w:ascii="Arial" w:hAnsi="Arial" w:cs="Arial"/>
                <w:sz w:val="20"/>
                <w:szCs w:val="20"/>
              </w:rPr>
            </w:pPr>
            <w:r>
              <w:rPr>
                <w:rStyle w:val="Emphasis"/>
                <w:rFonts w:cs="Arial" w:ascii="Arial" w:hAnsi="Arial"/>
                <w:i w:val="false"/>
                <w:sz w:val="20"/>
                <w:szCs w:val="20"/>
              </w:rPr>
              <w:t>Pedro Tolofo</w:t>
            </w:r>
          </w:p>
        </w:tc>
      </w:tr>
    </w:tbl>
    <w:p>
      <w:pPr>
        <w:pStyle w:val="Normal"/>
        <w:shd w:fill="FFFFFF" w:val="clear"/>
        <w:spacing w:lineRule="atLeast" w:line="240"/>
        <w:jc w:val="both"/>
        <w:rPr>
          <w:rFonts w:ascii="Arial" w:hAnsi="Arial" w:cs="Arial"/>
          <w:sz w:val="20"/>
          <w:szCs w:val="20"/>
        </w:rPr>
      </w:pPr>
      <w:r>
        <w:rPr>
          <w:rFonts w:eastAsia="Arial" w:cs="Arial" w:ascii="Arial" w:hAnsi="Arial"/>
          <w:sz w:val="20"/>
          <w:szCs w:val="20"/>
        </w:rPr>
        <w:t xml:space="preserve">   </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Esclavos negros que fueron dotados con fondos de la Real Hacienda para fundar la Casa de Moneda a riesgo de los capataces y vayan pagando a la corona del braceaje por el precio y costo de los esclavos a la real caja. En el mismo documento se autorizaba la compra de otros esclavos negros para la habilitación de una cuarta hornaza. Durante los últimos años del siglo XVI, del XVII y principios del XVIII, la trata de esclavos negros para la Casa de Moneda era frecuente.</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Encontramos testimonios sobre el tráfico legal de esclavos negros, el 23 de octubre de 1577, cuando el clérigo Gonzalo García Garzón, a través de su apoderado Francisco Palomino de Cárdenas, vende al capataz Juan Rodríguez, un negro en 350 pesos de plata ensayada y marcada, con las siguientes características: “</w:t>
      </w:r>
      <w:r>
        <w:rPr>
          <w:rStyle w:val="Emphasis"/>
          <w:rFonts w:cs="Arial" w:ascii="Arial" w:hAnsi="Arial"/>
          <w:i w:val="false"/>
          <w:sz w:val="20"/>
          <w:szCs w:val="20"/>
        </w:rPr>
        <w:t>de edad de veinte años pocos más o menos... sujeto a servidumbre, habido de buena guerra por borracho, huidor enfermo y por facineroso y revoltoso y por tener las demás tachas y defectos y enfermedades”</w:t>
      </w:r>
      <w:r>
        <w:rPr>
          <w:rFonts w:cs="Arial" w:ascii="Arial" w:hAnsi="Arial"/>
          <w:sz w:val="20"/>
          <w:szCs w:val="20"/>
        </w:rPr>
        <w:t>.</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 xml:space="preserve">Por lo que los tratantes negreros llegaban a la Villa Imperial de Potosí trayendo gente negra desde Guinea por vía Brasil. En 1601 ingresó un lote de 50 piezas de esclavos negros internados por Manuel Enrriquez en representación del AdministradorGeneral de la Contratación de los Negros, don Pedro Gómez Remel; adquiriendo el Tesorero Luis de Izunsa seis piezas de ambos sexos: “ </w:t>
      </w:r>
      <w:r>
        <w:rPr>
          <w:rStyle w:val="Emphasis"/>
          <w:rFonts w:cs="Arial" w:ascii="Arial" w:hAnsi="Arial"/>
          <w:i w:val="false"/>
          <w:sz w:val="20"/>
          <w:szCs w:val="20"/>
        </w:rPr>
        <w:t>Juan de edad de 17 a 18 años, Pedro de la misma edad, Lorenzo de la misma edad, María de 16 años, Catalina de la misma edad y Violante de 14 años de edad</w:t>
      </w:r>
      <w:r>
        <w:rPr>
          <w:rFonts w:cs="Arial" w:ascii="Arial" w:hAnsi="Arial"/>
          <w:sz w:val="20"/>
          <w:szCs w:val="20"/>
        </w:rPr>
        <w:t>”.</w:t>
      </w:r>
    </w:p>
    <w:p>
      <w:pPr>
        <w:pStyle w:val="Normal"/>
        <w:shd w:fill="FFFFFF" w:val="clear"/>
        <w:spacing w:lineRule="atLeast" w:line="240"/>
        <w:jc w:val="both"/>
        <w:rPr/>
      </w:pPr>
      <w:r>
        <w:rPr>
          <w:rFonts w:eastAsia="Arial" w:cs="Arial" w:ascii="Arial" w:hAnsi="Arial"/>
          <w:bCs/>
          <w:sz w:val="20"/>
          <w:szCs w:val="20"/>
        </w:rPr>
        <w:t xml:space="preserve">      </w:t>
      </w:r>
      <w:r>
        <w:rPr>
          <w:rFonts w:cs="Arial" w:ascii="Arial" w:hAnsi="Arial"/>
          <w:sz w:val="20"/>
          <w:szCs w:val="20"/>
        </w:rPr>
        <w:t xml:space="preserve">Al ser la ceca un establecimiento muy rústico, el espacio donde se fabricaba la moneda macuquina era básicamente un taller artesanal donde casi todo el proceso de la fabricación de la moneda se llevaba a cabo con un mínimo de herramientas y en un único local, que se llamaba la </w:t>
      </w:r>
      <w:r>
        <w:rPr>
          <w:rStyle w:val="Emphasis"/>
          <w:rFonts w:cs="Arial" w:ascii="Arial" w:hAnsi="Arial"/>
          <w:i w:val="false"/>
          <w:sz w:val="20"/>
          <w:szCs w:val="20"/>
        </w:rPr>
        <w:t>hornaza</w:t>
      </w:r>
      <w:r>
        <w:rPr>
          <w:rFonts w:cs="Arial" w:ascii="Arial" w:hAnsi="Arial"/>
          <w:sz w:val="20"/>
          <w:szCs w:val="20"/>
        </w:rPr>
        <w:t>. Esta sala era relativamente pequeña y dirigida por un hornacero, o capataz de hornaza, que era una especie de empresario autónomo que aportaba operarios y herramientas, recibiendo un porcentaje sobre el volumen de acuñaciones para cubrir sus gastos y ganancias.</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Para el funcionamiento de la Casa de Moneda, Toledo dispone inicial- mente la construcción de tres hornazas, cada uno con cuatro esclavos ne- gros. Esto se debió a las bases económicas y a la disponibilidad de mano de obra barata. La compra de gente negra para las hornazas era con el propósi- to de abaratar costos de producción en el proceso técnico de acuñación de la moneda macuquina. Además la mano de obra indígena que existía en estos lugares fue afectada por la “mita”, situación que obligó a la utiliza- ción de esclavos negros para que trabajen en la ceca potosina.</w:t>
      </w:r>
    </w:p>
    <w:p>
      <w:pPr>
        <w:pStyle w:val="Normal"/>
        <w:shd w:fill="FFFFFF" w:val="clea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local de la hornaza donde trabajaban los esclavos, se dividía en cuatro espacios contiguos pero bien diferenciados, que por orden de tamaño eran los siguientes:</w:t>
      </w:r>
    </w:p>
    <w:p>
      <w:pPr>
        <w:pStyle w:val="Normal"/>
        <w:shd w:fill="FFFFFF" w:val="clear"/>
        <w:spacing w:lineRule="atLeast" w:line="240"/>
        <w:jc w:val="both"/>
        <w:rPr>
          <w:rFonts w:ascii="Arial" w:hAnsi="Arial" w:cs="Arial"/>
          <w:sz w:val="20"/>
          <w:szCs w:val="20"/>
        </w:rPr>
      </w:pPr>
      <w:r>
        <w:rPr>
          <w:rFonts w:cs="Arial" w:ascii="Arial" w:hAnsi="Arial"/>
          <w:sz w:val="20"/>
          <w:szCs w:val="20"/>
        </w:rPr>
        <w:t>1</w:t>
      </w:r>
      <w:r>
        <w:rPr>
          <w:rStyle w:val="Emphasis"/>
          <w:rFonts w:cs="Arial" w:ascii="Arial" w:hAnsi="Arial"/>
          <w:i w:val="false"/>
          <w:sz w:val="20"/>
          <w:szCs w:val="20"/>
        </w:rPr>
        <w:t>. La hornaza propiamente dicha, donde se hacía la fundición del metal, el aplanamiento del metal con martillos, recorte de cospeles con tijeras y reconocimiento.</w:t>
      </w:r>
    </w:p>
    <w:p>
      <w:pPr>
        <w:pStyle w:val="Normal"/>
        <w:shd w:fill="FFFFFF" w:val="clear"/>
        <w:spacing w:lineRule="atLeast" w:line="240"/>
        <w:jc w:val="both"/>
        <w:rPr>
          <w:rFonts w:ascii="Arial" w:hAnsi="Arial" w:cs="Arial"/>
          <w:sz w:val="20"/>
          <w:szCs w:val="20"/>
        </w:rPr>
      </w:pPr>
      <w:r>
        <w:rPr>
          <w:rStyle w:val="Emphasis"/>
          <w:rFonts w:cs="Arial" w:ascii="Arial" w:hAnsi="Arial"/>
          <w:i w:val="false"/>
          <w:sz w:val="20"/>
          <w:szCs w:val="20"/>
        </w:rPr>
        <w:t>2. El portal,donde se llevaba a cabo la acuñación de los cospeles con marti- llos, o sea la amonedación.</w:t>
      </w:r>
    </w:p>
    <w:p>
      <w:pPr>
        <w:pStyle w:val="Normal"/>
        <w:shd w:fill="FFFFFF" w:val="clear"/>
        <w:spacing w:lineRule="atLeast" w:line="240"/>
        <w:jc w:val="both"/>
        <w:rPr>
          <w:rFonts w:ascii="Arial" w:hAnsi="Arial" w:cs="Arial"/>
          <w:sz w:val="20"/>
          <w:szCs w:val="20"/>
        </w:rPr>
      </w:pPr>
      <w:r>
        <w:rPr>
          <w:rStyle w:val="Emphasis"/>
          <w:rFonts w:cs="Arial" w:ascii="Arial" w:hAnsi="Arial"/>
          <w:i w:val="false"/>
          <w:sz w:val="20"/>
          <w:szCs w:val="20"/>
        </w:rPr>
        <w:t>3. Recinto de blanquición, donde se daba un lavado químico a los cospeles antes de ser acuñados.</w:t>
      </w:r>
    </w:p>
    <w:p>
      <w:pPr>
        <w:pStyle w:val="Normal"/>
        <w:shd w:fill="FFFFFF" w:val="clear"/>
        <w:spacing w:lineRule="atLeast" w:line="240"/>
        <w:jc w:val="both"/>
        <w:rPr>
          <w:rFonts w:ascii="Arial" w:hAnsi="Arial" w:cs="Arial"/>
          <w:sz w:val="20"/>
          <w:szCs w:val="20"/>
        </w:rPr>
      </w:pPr>
      <w:r>
        <w:rPr>
          <w:rStyle w:val="Emphasis"/>
          <w:rFonts w:cs="Arial" w:ascii="Arial" w:hAnsi="Arial"/>
          <w:i w:val="false"/>
          <w:sz w:val="20"/>
          <w:szCs w:val="20"/>
        </w:rPr>
        <w:t>4. Oficina de talla, donde se producían los punzones y se grababan los cuños o troqueles necesarios para acuñar la moneda.</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Resulta obvio que a lo largo de los años, el esclavo negro encerrado en cuatro paredes de la hornaza, se convirtiera en un ser muy hostil o renegado. Las riñas o peleas entre ellos eran constantes y autoridades que administraban la Casa de Moneda, regulaban la relación entre el esclavo y los hornaceros (capataces de hornaza) emitiendo órdenes para intervenir en la administración y evitar peleas; ratificando así, que el esclavo negro era en un ser antagónico en el escenario de la vida colonial potosina.</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Recogiendo testimonios de los manuscritos coloniales, localizamos al Alcalde Mayor don Domingo de Asterrica el 6 de septiembre de 1640, ordenando se encierren en sus hornazas a los esclavos negros después de oír misa los días domingos y de fiesta, justamente para evitar peleas entre ellos, justificando que “</w:t>
      </w:r>
      <w:r>
        <w:rPr>
          <w:rStyle w:val="Emphasis"/>
          <w:rFonts w:cs="Arial" w:ascii="Arial" w:hAnsi="Arial"/>
          <w:i w:val="false"/>
          <w:sz w:val="20"/>
          <w:szCs w:val="20"/>
        </w:rPr>
        <w:t>resultan ordinariamente entre los negros de alboro-  tos y de ellos muertes y heridos que se dan los de las unas hornasas contra los otros como sucedió el domingo pasado que hubo alboroto grande entre todos los negros los unos con los otros y los otros contra los otros de que resultó salir heridos cinco o seis negros</w:t>
      </w:r>
      <w:r>
        <w:rPr>
          <w:rFonts w:cs="Arial" w:ascii="Arial" w:hAnsi="Arial"/>
          <w:sz w:val="20"/>
          <w:szCs w:val="20"/>
        </w:rPr>
        <w:t>”.</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El 4 de enero de 1649, se prohíbe a los esclavos negros salir los días domingos o de fiesta, para precautelar y evitar peleas, disponiendo la pena de 200 azotes en la calle pública, si infringieran dicha orden, en el entendido de que los “</w:t>
      </w:r>
      <w:r>
        <w:rPr>
          <w:rStyle w:val="Emphasis"/>
          <w:rFonts w:cs="Arial" w:ascii="Arial" w:hAnsi="Arial"/>
          <w:i w:val="false"/>
          <w:sz w:val="20"/>
          <w:szCs w:val="20"/>
        </w:rPr>
        <w:t>negros alborotan la billa con pendenzias que tienen con otros negros y negras con quien tratan de los qual resulta grande escándalo y alboroto</w:t>
      </w:r>
      <w:r>
        <w:rPr>
          <w:rFonts w:cs="Arial" w:ascii="Arial" w:hAnsi="Arial"/>
          <w:sz w:val="20"/>
          <w:szCs w:val="20"/>
        </w:rPr>
        <w:t xml:space="preserve">”. En 17 de diciembre de 1649, a través de un Auto, el Gobernador don Diego Manuel Manrrique, inicia proceso contra Juan de Santama- ría, portero merino, porque sin motivo </w:t>
      </w:r>
      <w:r>
        <w:rPr>
          <w:rStyle w:val="Emphasis"/>
          <w:rFonts w:cs="Arial" w:ascii="Arial" w:hAnsi="Arial"/>
          <w:i w:val="false"/>
          <w:sz w:val="20"/>
          <w:szCs w:val="20"/>
        </w:rPr>
        <w:t>“avia dado quatro o cinco puñaladas a Juan Franco berberisco esclavo de don Barme de Yebra”</w:t>
      </w:r>
      <w:r>
        <w:rPr>
          <w:rFonts w:cs="Arial" w:ascii="Arial" w:hAnsi="Arial"/>
          <w:sz w:val="20"/>
          <w:szCs w:val="20"/>
        </w:rPr>
        <w:t>.</w:t>
      </w:r>
    </w:p>
    <w:p>
      <w:pPr>
        <w:pStyle w:val="Normal"/>
        <w:shd w:fill="FFFFFF" w:val="clea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3 de noviembre de 1653, como era de costumbre los domingos y fiestas los esclavos salían al patio, y en esta ocasión existió cierta pelea “</w:t>
      </w:r>
      <w:r>
        <w:rPr>
          <w:rStyle w:val="Emphasis"/>
          <w:rFonts w:cs="Arial" w:ascii="Arial" w:hAnsi="Arial"/>
          <w:i w:val="false"/>
          <w:sz w:val="20"/>
          <w:szCs w:val="20"/>
        </w:rPr>
        <w:t>y alboroto entre los dos negros los unos contra los otros de que resulto que saliesen malcriados los negros de la hornaça de don Gabriel de Cárdenas que fueron siete los descalabrados y heridos y algunos de riesgo de la vida y otros dos de la hornaça de Agustín de Ortega otros dos otros y par que se castiguen</w:t>
      </w:r>
      <w:r>
        <w:rPr>
          <w:rFonts w:cs="Arial" w:ascii="Arial" w:hAnsi="Arial"/>
          <w:sz w:val="20"/>
          <w:szCs w:val="20"/>
        </w:rPr>
        <w:t>”, ordenando averiguar las consecuencias de pelea. El 22 de febre- ro de 1661, hubo un disgusto entre Francisco, esclavo del capitán Sebastián Camacho y un indio, donde el último salió “</w:t>
      </w:r>
      <w:r>
        <w:rPr>
          <w:rStyle w:val="Emphasis"/>
          <w:rFonts w:cs="Arial" w:ascii="Arial" w:hAnsi="Arial"/>
          <w:i w:val="false"/>
          <w:sz w:val="20"/>
          <w:szCs w:val="20"/>
        </w:rPr>
        <w:t>descalabrado en la cabeza o rostro de que le a salido sangre</w:t>
      </w:r>
      <w:r>
        <w:rPr>
          <w:rFonts w:cs="Arial" w:ascii="Arial" w:hAnsi="Arial"/>
          <w:sz w:val="20"/>
          <w:szCs w:val="20"/>
        </w:rPr>
        <w:t>”, emitiéndose una orden “</w:t>
      </w:r>
      <w:r>
        <w:rPr>
          <w:rStyle w:val="Emphasis"/>
          <w:rFonts w:cs="Arial" w:ascii="Arial" w:hAnsi="Arial"/>
          <w:i w:val="false"/>
          <w:sz w:val="20"/>
          <w:szCs w:val="20"/>
        </w:rPr>
        <w:t>para que se aberigue la verdad y la causa del disgusto</w:t>
      </w:r>
      <w:r>
        <w:rPr>
          <w:rFonts w:cs="Arial" w:ascii="Arial" w:hAnsi="Arial"/>
          <w:sz w:val="20"/>
          <w:szCs w:val="20"/>
        </w:rPr>
        <w:t>”. Y el domingo 18 de febrero de 1663, Martín de César libre mulato, con riesgo de perder la vida, de una puñalada de cuchillo que recibió del esclavo Jacinto Congo moreno, perteneciente de la hornaza de don Gabriel de Cárdenas.</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 xml:space="preserve">En una sociedad donde la plata era el principal objeto de mercancía, era sujeto a tentaciones para descompensar su aleación legal, falta de peso o de ley en el proceso técnico de acuñación de la moneda, llamándose </w:t>
      </w:r>
      <w:r>
        <w:rPr>
          <w:rStyle w:val="Emphasis"/>
          <w:rFonts w:cs="Arial" w:ascii="Arial" w:hAnsi="Arial"/>
          <w:i w:val="false"/>
          <w:sz w:val="20"/>
          <w:szCs w:val="20"/>
        </w:rPr>
        <w:t>moneda feble</w:t>
      </w:r>
      <w:r>
        <w:rPr>
          <w:rFonts w:cs="Arial" w:ascii="Arial" w:hAnsi="Arial"/>
          <w:sz w:val="20"/>
          <w:szCs w:val="20"/>
        </w:rPr>
        <w:t>. Pues el esclavo negro procedía a la alteración de la moneda, falsificando o acuñando moneda feble. El 29 de octubre de 1641, son condenados los esclavos Juan de Santana y Pedro de la Daga, por el delito de acuñar moneda feble en la hornaza de Santiago de la Vega, con “</w:t>
      </w:r>
      <w:r>
        <w:rPr>
          <w:rStyle w:val="Emphasis"/>
          <w:rFonts w:cs="Arial" w:ascii="Arial" w:hAnsi="Arial"/>
          <w:i w:val="false"/>
          <w:sz w:val="20"/>
          <w:szCs w:val="20"/>
        </w:rPr>
        <w:t>doçientos açotes a cada uno. y en diez años de galeras a cada uno que los cumpla en el puerto del Callao al remo y sin sueldo a orden del Excelentísimo Sr Marqués de Mansera Virrey de estos reinos.”</w:t>
      </w:r>
      <w:r>
        <w:rPr>
          <w:rFonts w:cs="Arial" w:ascii="Arial" w:hAnsi="Arial"/>
          <w:sz w:val="20"/>
          <w:szCs w:val="20"/>
        </w:rPr>
        <w:t>.</w:t>
      </w:r>
    </w:p>
    <w:p>
      <w:pPr>
        <w:pStyle w:val="Normal"/>
        <w:shd w:fill="FFFFFF" w:val="clea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documentos testimonian que como consecuencia de los robos de plata y moneda sellada, la fuga de esclavos negros de las hornazas de la Casa de Moneda eran frecuentes. El 6 de marzo de 1642, se inicia proceso para investigar el robo de marcos de plata y posterior fuga de esclavos negros de la hornaza de Juan Bautista Rodríguez. El 19 de septiembre de 1651, esclavos negros escalando paredes, roban del aposento del Ensaye </w:t>
      </w:r>
      <w:r>
        <w:rPr>
          <w:rStyle w:val="Emphasis"/>
          <w:rFonts w:cs="Arial" w:ascii="Arial" w:hAnsi="Arial"/>
          <w:i w:val="false"/>
          <w:sz w:val="20"/>
          <w:szCs w:val="20"/>
        </w:rPr>
        <w:t xml:space="preserve">“seis rieles de plata y dos talegas de escobillas y cortaduras” </w:t>
      </w:r>
      <w:r>
        <w:rPr>
          <w:rFonts w:cs="Arial" w:ascii="Arial" w:hAnsi="Arial"/>
          <w:sz w:val="20"/>
          <w:szCs w:val="20"/>
        </w:rPr>
        <w:t>quitando palos de los techos de la oficina de Ensaye y de la hornaza de Diego Moro. El 21 de junio de 1660, se investiga el robo de plata y posterior fuga de esclavos negros de la hornaza de Antonio García Cantero, haciendo “</w:t>
      </w:r>
      <w:r>
        <w:rPr>
          <w:rStyle w:val="Emphasis"/>
          <w:rFonts w:cs="Arial" w:ascii="Arial" w:hAnsi="Arial"/>
          <w:i w:val="false"/>
          <w:sz w:val="20"/>
          <w:szCs w:val="20"/>
        </w:rPr>
        <w:t>un agujero y barreno por la pared de dicha hornaza”</w:t>
      </w:r>
      <w:r>
        <w:rPr>
          <w:rFonts w:cs="Arial" w:ascii="Arial" w:hAnsi="Arial"/>
          <w:sz w:val="20"/>
          <w:szCs w:val="20"/>
        </w:rPr>
        <w:t xml:space="preserve"> donde se tenía cantidad de plata en cizalla y en otros géneros de plata. El 26 de febrero de 1674, se fugan cuatro esclavos negros mulatos y un indio de la hornaza de Pedro Ponce, rompiendo la pared y subiendo al tejado para saltar a la calle.</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Es posible que el lector tenga una idea mítica y lejana de la esclavitud en la Villa Imperia de Potosí. Quizá por eso le sorprenda que la trata de esclavos se dio en el periodo colonial, donde la esclavitud era legal especialmente en la Casa de Moneda por imposición del Virrey Toledo.</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La trata de esclavos y el comercio negrero fue acompañado, en la mayoría de los casos, por una fuerte ideología racista, los negros eran considerados seres inferiores, asimilados frecuentemente a animales, sin ni siquiera poder ser considerados sujetos de derecho y por lo tanto considerados, jurídicamente, como cosas. En el caso de los indígenas se había decidido que tenían alma por lo que no se les podía esclavizar.</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Los esclavos permanecían años en las hornazas, siendo trágicos protagonistas de la vida social potosina. Sabemos que Fray Bartolomé de las Casas, luchó por la dignidad de los indios, y que sin embargo no incluyó a los negros en esa lucha. Peor aún: propugnó la importación de esclavos africanos para liberar a los indios de trabajos pesados. En 1517, pide a Carlos V que sustituya a los indios por negros en el trabajo de las minas y en 1518 se autoriza a Lorenzo de Garrevod a pasar 4.000 negros a América.</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Ahora sabemos que en la Villa Imperial existió la esclavitud de gente negra traída del África, que a lo largo del siglo XVII, se sintió con mayor impacto en la sociedad colonial, donde el esclavo se convirtió en un muerto viviente o fantasma, que se sentía separado de su tierra, de su lengua de sus costumbres y de su cultura. De ahí que se convirtió en un ser hostil y renegado, por el trabajo duro que desarrollaba y el trato que recibía en las hornazas de la Casa de Moneda, donde el individuo estaba bajo el dominio de un hornacero, perdiendo la capacidad de disponer libremente de sí mismo.</w:t>
      </w:r>
    </w:p>
    <w:p>
      <w:pPr>
        <w:pStyle w:val="NormalWeb"/>
        <w:spacing w:lineRule="atLeast" w:line="240" w:before="0" w:after="0"/>
        <w:jc w:val="both"/>
        <w:rPr>
          <w:rFonts w:ascii="Arial" w:hAnsi="Arial" w:cs="Arial"/>
          <w:sz w:val="20"/>
          <w:szCs w:val="20"/>
        </w:rPr>
      </w:pPr>
      <w:r>
        <w:rPr>
          <w:rStyle w:val="Googlesrctext1"/>
          <w:rFonts w:eastAsia="Arial" w:cs="Arial" w:ascii="Arial" w:hAnsi="Arial"/>
          <w:vanish w:val="false"/>
          <w:sz w:val="20"/>
          <w:szCs w:val="20"/>
        </w:rPr>
        <w:t xml:space="preserve">      </w:t>
      </w:r>
      <w:r>
        <w:rPr>
          <w:rStyle w:val="Googlesrctext1"/>
          <w:rFonts w:cs="Arial" w:ascii="Arial" w:hAnsi="Arial"/>
          <w:sz w:val="20"/>
          <w:szCs w:val="20"/>
        </w:rPr>
        <w:t>In 1562 John Hawkins, an English navigator, seeing the want of slaves in the West Indies, determined to enter upon the piratical traffic.</w:t>
      </w:r>
      <w:r>
        <w:rPr>
          <w:rFonts w:cs="Arial" w:ascii="Arial" w:hAnsi="Arial"/>
          <w:sz w:val="20"/>
          <w:szCs w:val="20"/>
        </w:rPr>
        <w:t xml:space="preserve"> En 1562, John Hawkins, un navegador  inglés, debido a la falta de esclavos en las Indias Occidentales, decidió entrar en el tráfico de la piratería. </w:t>
      </w:r>
      <w:r>
        <w:rPr>
          <w:rStyle w:val="Googlesrctext1"/>
          <w:rFonts w:cs="Arial" w:ascii="Arial" w:hAnsi="Arial"/>
          <w:sz w:val="20"/>
          <w:szCs w:val="20"/>
        </w:rPr>
        <w:t>Several London gentlemen contributed funds liberally for the enterprise.</w:t>
      </w:r>
      <w:r>
        <w:rPr>
          <w:rFonts w:cs="Arial" w:ascii="Arial" w:hAnsi="Arial"/>
          <w:sz w:val="20"/>
          <w:szCs w:val="20"/>
        </w:rPr>
        <w:t xml:space="preserve">Varios caballeros de Londres contribuyeron con fondos generosamente para la empresa. Hawkins </w:t>
      </w:r>
      <w:r>
        <w:rPr>
          <w:rStyle w:val="Googlesrctext1"/>
          <w:rFonts w:cs="Arial" w:ascii="Arial" w:hAnsi="Arial"/>
          <w:sz w:val="20"/>
          <w:szCs w:val="20"/>
        </w:rPr>
        <w:t>Three ships were provided, and with these and 100 men Hawkins sailed to the coast of Guinea, where, by bribery, deception, treachery, and force, he procured at least 300 negroes and sold them to the Spaniards in Hispaniola, or Santo Domingo, and returned to England with a rich freight of pearls, sugar, and ginger.</w:t>
      </w:r>
      <w:r>
        <w:rPr>
          <w:rFonts w:cs="Arial" w:ascii="Arial" w:hAnsi="Arial"/>
          <w:sz w:val="20"/>
          <w:szCs w:val="20"/>
        </w:rPr>
        <w:t xml:space="preserve">con tres barcos y 100 hombres navegó hasta la costa de Guinea, donde, por el soborno, el engaño, la traición, y la fuerza, se procuró por lo menos 300 negros y los vendió a los españoles en La Española o Santo Domingo, regresando a Inglaterra con una rica carga de perlas, azúcar y jengibre. </w:t>
      </w:r>
      <w:r>
        <w:rPr>
          <w:rStyle w:val="Googlesrctext1"/>
          <w:rFonts w:cs="Arial" w:ascii="Arial" w:hAnsi="Arial"/>
          <w:sz w:val="20"/>
          <w:szCs w:val="20"/>
        </w:rPr>
        <w:t>The nation was shocked by the barbarous traffic, and the Queen (Elizabeth) declared to Hawkins that, " if any of the Africans were carried away without their own consent, it would be detestable, and call down the vengeance of Heaven upon the undertakers."</w:t>
      </w:r>
    </w:p>
    <w:p>
      <w:pPr>
        <w:pStyle w:val="NormalWeb"/>
        <w:spacing w:lineRule="atLeast" w:line="240" w:before="0" w:after="0"/>
        <w:jc w:val="both"/>
        <w:rPr/>
      </w:pPr>
      <w:r>
        <w:rPr>
          <w:rStyle w:val="Googlesrctext1"/>
          <w:rFonts w:eastAsia="Arial" w:cs="Arial" w:ascii="Arial" w:hAnsi="Arial"/>
          <w:vanish w:val="false"/>
          <w:sz w:val="20"/>
          <w:szCs w:val="20"/>
        </w:rPr>
        <w:t xml:space="preserve">      </w:t>
      </w:r>
      <w:r>
        <w:rPr>
          <w:rStyle w:val="Googlesrctext1"/>
          <w:rFonts w:cs="Arial" w:ascii="Arial" w:hAnsi="Arial"/>
          <w:sz w:val="20"/>
          <w:szCs w:val="20"/>
        </w:rPr>
        <w:t>Already negro slaves had been introduced by the Spaniards into the West Indies.</w:t>
      </w:r>
      <w:r>
        <w:rPr>
          <w:rFonts w:cs="Arial" w:ascii="Arial" w:hAnsi="Arial"/>
          <w:sz w:val="20"/>
          <w:szCs w:val="20"/>
        </w:rPr>
        <w:t xml:space="preserve"> Los esclavos negros ya había sido introducido por los españoles en las Indias Occidentales. </w:t>
      </w:r>
      <w:r>
        <w:rPr>
          <w:rStyle w:val="Googlesrctext1"/>
          <w:rFonts w:cs="Arial" w:ascii="Arial" w:hAnsi="Arial"/>
          <w:sz w:val="20"/>
          <w:szCs w:val="20"/>
        </w:rPr>
        <w:t>They first enslaved the natives, but these were unequal to the required toil, and they were soon almost extinguished by hard labor and cruelty.</w:t>
      </w:r>
      <w:r>
        <w:rPr>
          <w:rFonts w:cs="Arial" w:ascii="Arial" w:hAnsi="Arial"/>
          <w:sz w:val="20"/>
          <w:szCs w:val="20"/>
        </w:rPr>
        <w:t xml:space="preserve"> Primero esclavizaron a los nativos, pero éstos no soportaban el duro trabajo,y pronto estuvieron casi extinguido por el  trabajo duro y la crueldad. </w:t>
      </w:r>
      <w:r>
        <w:rPr>
          <w:rStyle w:val="Googlesrctext1"/>
          <w:rFonts w:cs="Arial" w:ascii="Arial" w:hAnsi="Arial"/>
          <w:sz w:val="20"/>
          <w:szCs w:val="20"/>
        </w:rPr>
        <w:t>Charles V. of Spain granted a license to a Fleming to import 4,000 negroes annually into the West Indies.</w:t>
      </w:r>
      <w:r>
        <w:rPr>
          <w:rFonts w:cs="Arial" w:ascii="Arial" w:hAnsi="Arial"/>
          <w:sz w:val="20"/>
          <w:szCs w:val="20"/>
        </w:rPr>
        <w:t>Carlos V de España había concedido una licencia a un negrero flamenco para importar 4.000 negros cada año en las Indias Occidentales.</w:t>
      </w:r>
      <w:r>
        <w:rPr>
          <w:rStyle w:val="Googlesrctext1"/>
          <w:rFonts w:cs="Arial" w:ascii="Arial" w:hAnsi="Arial"/>
          <w:sz w:val="20"/>
          <w:szCs w:val="20"/>
        </w:rPr>
        <w:t>He sold his license to Genoese merchants, who began a regular trade in human beings between Africa and the West Indies.</w:t>
      </w:r>
      <w:r>
        <w:rPr>
          <w:rFonts w:cs="Arial" w:ascii="Arial" w:hAnsi="Arial"/>
          <w:sz w:val="20"/>
          <w:szCs w:val="20"/>
        </w:rPr>
        <w:t xml:space="preserve"> Éste vendió su licencia a los comerciantes genoveses, quienes comenzaron un comercio regular de seres humanos entre África y las Antillas. </w:t>
      </w:r>
      <w:r>
        <w:rPr>
          <w:rStyle w:val="Googlesrctext1"/>
          <w:rFonts w:cs="Arial" w:ascii="Arial" w:hAnsi="Arial"/>
          <w:sz w:val="20"/>
          <w:szCs w:val="20"/>
        </w:rPr>
        <w:t>These were found to thrive where the native laborers died.</w:t>
      </w:r>
      <w:r>
        <w:rPr>
          <w:rFonts w:cs="Arial" w:ascii="Arial" w:hAnsi="Arial"/>
          <w:sz w:val="20"/>
          <w:szCs w:val="20"/>
        </w:rPr>
        <w:t xml:space="preserve"> Se determinó que continuara la trata de esclavos negros ya que eran más fuertes que los nativos indios. </w:t>
      </w:r>
      <w:r>
        <w:rPr>
          <w:rStyle w:val="Googlesrctext1"/>
          <w:rFonts w:cs="Arial" w:ascii="Arial" w:hAnsi="Arial"/>
          <w:sz w:val="20"/>
          <w:szCs w:val="20"/>
        </w:rPr>
        <w:t>The benevolent Las Casas and others favored the system as a means for saving the Indian tribes from destruction; and the trade was going on briskly when the English, under the influence of Hawkins, engaged in it in 1562.</w:t>
      </w:r>
      <w:r>
        <w:rPr>
          <w:rFonts w:cs="Arial" w:ascii="Arial" w:hAnsi="Arial"/>
          <w:sz w:val="20"/>
          <w:szCs w:val="20"/>
        </w:rPr>
        <w:t>El dominico P. Las Casas y otros estuvieron a favor del sistema como un medio para salvar a las tribus indias de su extinción. Los ingleses entran en este comercio de seres humanos con fuerza, desde mediados del siglo XVI. Se sabe que</w:t>
      </w:r>
      <w:r>
        <w:rPr>
          <w:rStyle w:val="Googlesrctext1"/>
          <w:rFonts w:cs="Arial" w:ascii="Arial" w:hAnsi="Arial"/>
          <w:sz w:val="20"/>
          <w:szCs w:val="20"/>
        </w:rPr>
        <w:t>The Stuart kings of England chartered companies for the trade; and Charles II.</w:t>
      </w:r>
      <w:r>
        <w:rPr>
          <w:rFonts w:cs="Arial" w:ascii="Arial" w:hAnsi="Arial"/>
          <w:sz w:val="20"/>
          <w:szCs w:val="20"/>
        </w:rPr>
        <w:t xml:space="preserve"> los reyes de Inglaterra de la dinastía Stuart colaboraban con compañías privilegiadas para este comercio, e incluso Carlos II</w:t>
      </w:r>
      <w:r>
        <w:rPr>
          <w:rStyle w:val="Googlesrctext1"/>
          <w:rFonts w:cs="Arial" w:ascii="Arial" w:hAnsi="Arial"/>
          <w:sz w:val="20"/>
          <w:szCs w:val="20"/>
        </w:rPr>
        <w:t>and his brother James were members of one of them.</w:t>
      </w:r>
      <w:r>
        <w:rPr>
          <w:rFonts w:cs="Arial" w:ascii="Arial" w:hAnsi="Arial"/>
          <w:sz w:val="20"/>
          <w:szCs w:val="20"/>
        </w:rPr>
        <w:t xml:space="preserve"> y su hermano James eran miembros de una de ellas. </w:t>
      </w:r>
    </w:p>
    <w:p>
      <w:pPr>
        <w:pStyle w:val="NormalWeb"/>
        <w:spacing w:lineRule="atLeast" w:line="240" w:before="0" w:after="0"/>
        <w:jc w:val="both"/>
        <w:rPr/>
      </w:pPr>
      <w:r>
        <w:rPr>
          <w:rStyle w:val="Googlesrctext1"/>
          <w:rFonts w:cs="Arial" w:ascii="Arial" w:hAnsi="Arial"/>
          <w:sz w:val="20"/>
          <w:szCs w:val="20"/>
        </w:rPr>
        <w:t>After the revolution of 1688 the trade was thrown open, and in 1713 an English company obtained the privilege of supplying the Spanish colonies in America, South and Central, for thirty years, stipulating to deliver 144,000 negro slaves within that period.</w:t>
      </w:r>
      <w:r>
        <w:rPr>
          <w:rFonts w:cs="Arial" w:ascii="Arial" w:hAnsi="Arial"/>
          <w:sz w:val="20"/>
          <w:szCs w:val="20"/>
        </w:rPr>
        <w:t xml:space="preserve">       Después de la revolución de 1688 el comercio se abrió, y en 1713 una compañía de inglesa va a obtener el privilegio de abastecer las colonias españolas en América Central y del Sur, durante treinta años, estipulando  entregar 144.000 esclavos negros dentro de ese plazo. </w:t>
      </w:r>
      <w:r>
        <w:rPr>
          <w:rStyle w:val="Googlesrctext1"/>
          <w:rFonts w:cs="Arial" w:ascii="Arial" w:hAnsi="Arial"/>
          <w:sz w:val="20"/>
          <w:szCs w:val="20"/>
        </w:rPr>
        <w:t>One quarter of the stock of the company was taken by King Philip V.</w:t>
      </w:r>
      <w:r>
        <w:rPr>
          <w:rFonts w:cs="Arial" w:ascii="Arial" w:hAnsi="Arial"/>
          <w:sz w:val="20"/>
          <w:szCs w:val="20"/>
        </w:rPr>
        <w:t xml:space="preserve"> Una cuarta parte de las acciones de la compañía fue absorbida por el rey Felipe V </w:t>
      </w:r>
      <w:r>
        <w:rPr>
          <w:rStyle w:val="Googlesrctext1"/>
          <w:rFonts w:cs="Arial" w:ascii="Arial" w:hAnsi="Arial"/>
          <w:sz w:val="20"/>
          <w:szCs w:val="20"/>
        </w:rPr>
        <w:t>of Spain, and Queen Anne of England reserved for herself the other quarter.</w:t>
      </w:r>
      <w:r>
        <w:rPr>
          <w:rFonts w:cs="Arial" w:ascii="Arial" w:hAnsi="Arial"/>
          <w:sz w:val="20"/>
          <w:szCs w:val="20"/>
        </w:rPr>
        <w:t xml:space="preserve">de España, y la reina Ana de Inglaterra se reservó para sí la cuarta parte restante. </w:t>
      </w:r>
      <w:r>
        <w:rPr>
          <w:rStyle w:val="Googlesrctext1"/>
          <w:rFonts w:cs="Arial" w:ascii="Arial" w:hAnsi="Arial"/>
          <w:sz w:val="20"/>
          <w:szCs w:val="20"/>
        </w:rPr>
        <w:t>So the two monarchs became great slave-dealers.</w:t>
      </w:r>
      <w:r>
        <w:rPr>
          <w:rFonts w:cs="Arial" w:ascii="Arial" w:hAnsi="Arial"/>
          <w:sz w:val="20"/>
          <w:szCs w:val="20"/>
        </w:rPr>
        <w:t xml:space="preserve"> Así que los dos monarcas se convirtieron en grandes traficantes de esclavos. </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4" w:name="laesclavid"/>
      <w:bookmarkEnd w:id="14"/>
      <w:r>
        <w:rPr/>
        <w:t>La esclavitud en Norteamérica</w:t>
      </w:r>
    </w:p>
    <w:p>
      <w:pPr>
        <w:pStyle w:val="NormalWeb"/>
        <w:spacing w:lineRule="atLeast" w:line="240" w:before="0" w:after="0"/>
        <w:jc w:val="both"/>
        <w:rPr/>
      </w:pPr>
      <w:bookmarkStart w:id="15" w:name="laesclavid"/>
      <w:bookmarkEnd w:id="15"/>
      <w:r>
        <w:rPr>
          <w:rStyle w:val="Googlesrctext1"/>
          <w:rFonts w:eastAsia="Arial" w:cs="Arial" w:ascii="Arial" w:hAnsi="Arial"/>
          <w:vanish w:val="false"/>
          <w:sz w:val="20"/>
          <w:szCs w:val="20"/>
        </w:rPr>
        <w:t xml:space="preserve">      </w:t>
      </w:r>
      <w:r>
        <w:rPr>
          <w:rStyle w:val="Googlesrctext1"/>
          <w:rFonts w:cs="Arial" w:ascii="Arial" w:hAnsi="Arial"/>
          <w:sz w:val="20"/>
          <w:szCs w:val="20"/>
        </w:rPr>
        <w:t>The first slaves were introduced into the English-American colonies by a Dutch trader, who, in 1619, sold twenty of them to the settlers at Jamestown, Va. After that the trade between North America and Africa was carried on quite vigorously; but some of the colonies remonstrated, and in the Continental Congress, and also in the public mind, there was a strong desire evinced to abolish the slave-trade.</w:t>
      </w:r>
      <w:r>
        <w:rPr>
          <w:rFonts w:cs="Arial" w:ascii="Arial" w:hAnsi="Arial"/>
          <w:sz w:val="20"/>
          <w:szCs w:val="20"/>
        </w:rPr>
        <w:t xml:space="preserve"> Los primeros esclavos fueron introducidos en las colonias americanas por un comerciante neerlandés, que, en 1619, vendió veinte de ellos a los colonos de Jamestown, Virginia. Después de que el comercio entre América del Norte y África se realizó de forma bastante vigorosa,  algunas colonias protestaron, y en el Congreso Continental, y también en la mente del público, hubo un fuerte deseo evidenciado la abolición de la trata de esclavos. </w:t>
      </w:r>
      <w:r>
        <w:rPr>
          <w:rStyle w:val="Googlesrctext1"/>
          <w:rFonts w:cs="Arial" w:ascii="Arial" w:hAnsi="Arial"/>
          <w:sz w:val="20"/>
          <w:szCs w:val="20"/>
        </w:rPr>
        <w:t>Lawrence and Cassandra Southwick were banished from the colony of Massachusetts, in 1658, under penalty of death if they should return.</w:t>
      </w:r>
      <w:r>
        <w:rPr>
          <w:rFonts w:cs="Arial" w:ascii="Arial" w:hAnsi="Arial"/>
          <w:sz w:val="20"/>
          <w:szCs w:val="20"/>
        </w:rPr>
        <w:t xml:space="preserve"> Lawrence y Southwick Cassandra fueron expulsados de la colonia de Massachusetts, en 1658, bajo pena de muerte si vuelven. </w:t>
      </w:r>
      <w:r>
        <w:rPr>
          <w:rStyle w:val="Googlesrctext1"/>
          <w:rFonts w:cs="Arial" w:ascii="Arial" w:hAnsi="Arial"/>
          <w:sz w:val="20"/>
          <w:szCs w:val="20"/>
        </w:rPr>
        <w:t>Their crime was the embracing of the principles and mode of worship of the Quakers.</w:t>
      </w:r>
      <w:r>
        <w:rPr>
          <w:rFonts w:cs="Arial" w:ascii="Arial" w:hAnsi="Arial"/>
          <w:sz w:val="20"/>
          <w:szCs w:val="20"/>
        </w:rPr>
        <w:t xml:space="preserve"> Su crimen fue abrazar  los principios y el modo de culto de los cuáqueros. </w:t>
      </w:r>
      <w:r>
        <w:rPr>
          <w:rStyle w:val="Googlesrctext1"/>
          <w:rFonts w:cs="Arial" w:ascii="Arial" w:hAnsi="Arial"/>
          <w:sz w:val="20"/>
          <w:szCs w:val="20"/>
        </w:rPr>
        <w:t>Their two children remained behind in extreme poverty.</w:t>
      </w:r>
      <w:r>
        <w:rPr>
          <w:rFonts w:cs="Arial" w:ascii="Arial" w:hAnsi="Arial"/>
          <w:sz w:val="20"/>
          <w:szCs w:val="20"/>
        </w:rPr>
        <w:t xml:space="preserve"> Sus dos hijos se quedaron en la pobreza extrema. </w:t>
      </w:r>
      <w:r>
        <w:rPr>
          <w:rStyle w:val="Googlesrctext1"/>
          <w:rFonts w:cs="Arial" w:ascii="Arial" w:hAnsi="Arial"/>
          <w:sz w:val="20"/>
          <w:szCs w:val="20"/>
        </w:rPr>
        <w:t>They were fined for non-attendance upon the public worship carried on by their persecutors.</w:t>
      </w:r>
      <w:r>
        <w:rPr>
          <w:rFonts w:cs="Arial" w:ascii="Arial" w:hAnsi="Arial"/>
          <w:sz w:val="20"/>
          <w:szCs w:val="20"/>
        </w:rPr>
        <w:t xml:space="preserve"> Ellos fueron multados por no asistir a la adoración pública llevada a cabo por sus perseguidores. </w:t>
      </w:r>
      <w:r>
        <w:rPr>
          <w:rStyle w:val="Googlesrctext1"/>
          <w:rFonts w:cs="Arial" w:ascii="Arial" w:hAnsi="Arial"/>
          <w:sz w:val="20"/>
          <w:szCs w:val="20"/>
        </w:rPr>
        <w:t>The magistrates insisted that the fine must be paid, and passed the following order: " Whereas, Daniel Southwick and Provided Southwick, son and daughter of Lawrence Southwick, absenting themselves from the public ordinances, having been fined by the courts of Salem and Ipswich, pretending they have no estates, and resolving not to work, the court, upon perusal of a law which was made upon account of debts, in what should be done for the satisfaction of the fines, resolves, that the treasurers of the several counties are and shall be fully empowered to sell said persons to any of the English natives at Virginia or Barbadoes to answer the said fines." Endicott, it is said, urged the execution of the measure with vehemence; but, to the honor of the marine service, not a sea-captain in the port of Boston could be induced to become a slave-dealer to please the General Court.</w:t>
      </w:r>
      <w:r>
        <w:rPr>
          <w:rFonts w:cs="Arial" w:ascii="Arial" w:hAnsi="Arial"/>
          <w:sz w:val="20"/>
          <w:szCs w:val="20"/>
        </w:rPr>
        <w:t xml:space="preserve"> Los magistrados insistieron en que la multa debe ser pagada, y aprobado el orden siguiente:“Considerando que, Southwick Daniel y Southwick Disponiéndose, hijo e hija de Lawrence Southwick, ausentarse de las ordenanzas públicas, después de haber sido multados por los tribunales de Salem y de Ipswich, fingiendo que no tienen propiedades, y la resolución de no trabajar, el tribunal, da lectura previa de una ley que se hizo por cuenta de las deudas, en lo que debe hacerse para la satisfacción de las multas, se resuelve, que los tesoreros de varios condados son y estarán plenamente facultados para vender dichas personas a cualquiera de los nativos de Inglés en Virginia o Barbados a responder a las multas” . Endicott, se dice, instó a la ejecución de la medida con vehemencia, pero para el honor del servicio marítimo, ningún capitán de barco en el puerto de Boston podría ser inducido a convertirse en un tratante de esclavos a favor del Tribunal General. </w:t>
      </w:r>
      <w:r>
        <w:rPr>
          <w:rStyle w:val="Googlesrctext1"/>
          <w:rFonts w:cs="Arial" w:ascii="Arial" w:hAnsi="Arial"/>
          <w:sz w:val="20"/>
          <w:szCs w:val="20"/>
        </w:rPr>
        <w:t>They were spared the usual brutal whipping of contumacious persons as a special mark of humanity.</w:t>
      </w:r>
      <w:r>
        <w:rPr>
          <w:rFonts w:cs="Arial" w:ascii="Arial" w:hAnsi="Arial"/>
          <w:sz w:val="20"/>
          <w:szCs w:val="20"/>
        </w:rPr>
        <w:t xml:space="preserve"> Ellos se salvaron de la brutal medida.</w:t>
      </w:r>
    </w:p>
    <w:p>
      <w:pPr>
        <w:pStyle w:val="NormalWeb"/>
        <w:spacing w:lineRule="atLeast" w:line="240" w:before="0" w:after="0"/>
        <w:jc w:val="both"/>
        <w:rPr/>
      </w:pPr>
      <w:r>
        <w:rPr>
          <w:rStyle w:val="Googlesrctext1"/>
          <w:rFonts w:eastAsia="Arial" w:cs="Arial" w:ascii="Arial" w:hAnsi="Arial"/>
          <w:vanish w:val="false"/>
          <w:sz w:val="20"/>
          <w:szCs w:val="20"/>
        </w:rPr>
        <w:t xml:space="preserve">      </w:t>
      </w:r>
      <w:r>
        <w:rPr>
          <w:rStyle w:val="Googlesrctext1"/>
          <w:rFonts w:cs="Arial" w:ascii="Arial" w:hAnsi="Arial"/>
          <w:sz w:val="20"/>
          <w:szCs w:val="20"/>
        </w:rPr>
        <w:t>In 1662 the Virginia Assembly passed a law that children should be held, bond or free, " according to the condition of the mother."</w:t>
      </w:r>
      <w:r>
        <w:rPr>
          <w:rFonts w:cs="Arial" w:ascii="Arial" w:hAnsi="Arial"/>
          <w:sz w:val="20"/>
          <w:szCs w:val="20"/>
        </w:rPr>
        <w:t xml:space="preserve"> En 1662 la Asamblea de Virginia aprobó una ley que debía decidir si un niño era esclavo o libre, “de acuerdo a la condición de la madre”. </w:t>
      </w:r>
      <w:r>
        <w:rPr>
          <w:rStyle w:val="Googlesrctext1"/>
          <w:rFonts w:cs="Arial" w:ascii="Arial" w:hAnsi="Arial"/>
          <w:sz w:val="20"/>
          <w:szCs w:val="20"/>
        </w:rPr>
        <w:t>This was to meet the case of mulatto children, born of black mothers, in the colony.</w:t>
      </w:r>
      <w:r>
        <w:rPr>
          <w:rFonts w:cs="Arial" w:ascii="Arial" w:hAnsi="Arial"/>
          <w:sz w:val="20"/>
          <w:szCs w:val="20"/>
        </w:rPr>
        <w:t xml:space="preserve"> Esto fue para cumplir con el caso de los hijos mulatos, nacidos de madres negro, en la colonia. </w:t>
      </w:r>
      <w:r>
        <w:rPr>
          <w:rStyle w:val="Googlesrctext1"/>
          <w:rFonts w:cs="Arial" w:ascii="Arial" w:hAnsi="Arial"/>
          <w:sz w:val="20"/>
          <w:szCs w:val="20"/>
        </w:rPr>
        <w:t>It was thought right to hold heathen Africans in slavery; but, as mulattoes must be part Christians, a knotty question came up, for the English law in relation to serfdom declared the condition of the child must be determined by that of the father.</w:t>
      </w:r>
      <w:r>
        <w:rPr>
          <w:rFonts w:cs="Arial" w:ascii="Arial" w:hAnsi="Arial"/>
          <w:sz w:val="20"/>
          <w:szCs w:val="20"/>
        </w:rPr>
        <w:t xml:space="preserve"> Se pensó que los paganos africanos eran esclavos, pero, los mulatos tendrían una parte cristiana. Sin embargo la ley inglesa en relación con la condición de siervo, declaró que el estado del niño debe ser determinado por el del padre. </w:t>
      </w:r>
      <w:r>
        <w:rPr>
          <w:rStyle w:val="Googlesrctext1"/>
          <w:rFonts w:cs="Arial" w:ascii="Arial" w:hAnsi="Arial"/>
          <w:sz w:val="20"/>
          <w:szCs w:val="20"/>
        </w:rPr>
        <w:t>The Virginia law opposed this doctrine in favor of the slave-holders.</w:t>
      </w:r>
      <w:r>
        <w:rPr>
          <w:rFonts w:cs="Arial" w:ascii="Arial" w:hAnsi="Arial"/>
          <w:sz w:val="20"/>
          <w:szCs w:val="20"/>
        </w:rPr>
        <w:t xml:space="preserve">La ley de Virginia se opuso a esta doctrina en favor de los esclavistas. </w:t>
      </w:r>
      <w:r>
        <w:rPr>
          <w:rStyle w:val="Googlesrctext1"/>
          <w:rFonts w:cs="Arial" w:ascii="Arial" w:hAnsi="Arial"/>
          <w:sz w:val="20"/>
          <w:szCs w:val="20"/>
        </w:rPr>
        <w:t>Some of the negroes brought into Virginia were converted to Christianity and baptized.</w:t>
      </w:r>
      <w:r>
        <w:rPr>
          <w:rFonts w:cs="Arial" w:ascii="Arial" w:hAnsi="Arial"/>
          <w:sz w:val="20"/>
          <w:szCs w:val="20"/>
        </w:rPr>
        <w:t xml:space="preserve">Algunos de los negros traídos a Virginia se convirtieron al cristianismo y fueron bautizados. </w:t>
      </w:r>
      <w:r>
        <w:rPr>
          <w:rStyle w:val="Googlesrctext1"/>
          <w:rFonts w:cs="Arial" w:ascii="Arial" w:hAnsi="Arial"/>
          <w:sz w:val="20"/>
          <w:szCs w:val="20"/>
        </w:rPr>
        <w:t>The question was raised, " Is it lawful to hold Christians as slaves ?"</w:t>
      </w:r>
      <w:r>
        <w:rPr>
          <w:rFonts w:cs="Arial" w:ascii="Arial" w:hAnsi="Arial"/>
          <w:sz w:val="20"/>
          <w:szCs w:val="20"/>
        </w:rPr>
        <w:t xml:space="preserve"> Se planteó la cuestión, “¿Es lícito mantener  a los cristianos como esclavos?” </w:t>
      </w:r>
      <w:r>
        <w:rPr>
          <w:rStyle w:val="Googlesrctext1"/>
          <w:rFonts w:cs="Arial" w:ascii="Arial" w:hAnsi="Arial"/>
          <w:sz w:val="20"/>
          <w:szCs w:val="20"/>
        </w:rPr>
        <w:t>The General Assembly came to the relief of the slave-holders by enacting a law that slaves, though converted and baptized, should not therefore become free.</w:t>
      </w:r>
      <w:r>
        <w:rPr>
          <w:rFonts w:cs="Arial" w:ascii="Arial" w:hAnsi="Arial"/>
          <w:sz w:val="20"/>
          <w:szCs w:val="20"/>
        </w:rPr>
        <w:t xml:space="preserve"> La Asamblea General llegó a la franquicia de los esclavistas mediante la promulgación de una ley que los esclavos, aunque los convertidos y bautizados deberían ser libres. </w:t>
      </w:r>
      <w:r>
        <w:rPr>
          <w:rStyle w:val="Googlesrctext1"/>
          <w:rFonts w:cs="Arial" w:ascii="Arial" w:hAnsi="Arial"/>
          <w:sz w:val="20"/>
          <w:szCs w:val="20"/>
        </w:rPr>
        <w:t>It was also enacted that killing a slave by his master by " extreme correction " should not be esteemed a felony, since it might not be presumed that " malice prepense " would " induce any man to destroy his own estate."</w:t>
      </w:r>
      <w:r>
        <w:rPr>
          <w:rFonts w:cs="Arial" w:ascii="Arial" w:hAnsi="Arial"/>
          <w:sz w:val="20"/>
          <w:szCs w:val="20"/>
        </w:rPr>
        <w:t xml:space="preserve">Se promulgó también que matar a un esclavo de su amo por la “corrección extrema” no debe ser considerado un delito grave, ya que no puede presumir que “premeditada malicia” podría “inducir a cualquier hombre para destruir su propia hacienda”. </w:t>
      </w:r>
      <w:r>
        <w:rPr>
          <w:rStyle w:val="Googlesrctext1"/>
          <w:rFonts w:cs="Arial" w:ascii="Arial" w:hAnsi="Arial"/>
          <w:sz w:val="20"/>
          <w:szCs w:val="20"/>
        </w:rPr>
        <w:t>It was also enacted, as an evasion of the statute prohibiting the holding of Indians as slaves, " that all servants, not being Christians, imported by shipping, shall be slaves for life."</w:t>
      </w:r>
      <w:r>
        <w:rPr>
          <w:rFonts w:cs="Arial" w:ascii="Arial" w:hAnsi="Arial"/>
          <w:sz w:val="20"/>
          <w:szCs w:val="20"/>
        </w:rPr>
        <w:t xml:space="preserve"> Se promulgó también, como una evasión la ley que prohíbe la explotación de los indios como esclavos “ que todos los funcionarios, al no ser cristianos, importados por el envío, serán esclavos de por vida”. </w:t>
      </w:r>
      <w:r>
        <w:rPr>
          <w:rStyle w:val="Googlesrctext1"/>
          <w:rFonts w:cs="Arial" w:ascii="Arial" w:hAnsi="Arial"/>
          <w:sz w:val="20"/>
          <w:szCs w:val="20"/>
        </w:rPr>
        <w:t>Indian slaves, under this law, were imported from New England and the West Indies.</w:t>
      </w:r>
      <w:r>
        <w:rPr>
          <w:rFonts w:cs="Arial" w:ascii="Arial" w:hAnsi="Arial"/>
          <w:sz w:val="20"/>
          <w:szCs w:val="20"/>
        </w:rPr>
        <w:t xml:space="preserve"> Los esclavos liberados fueron sometidos luego a incapacidad civil. </w:t>
      </w:r>
    </w:p>
    <w:p>
      <w:pPr>
        <w:pStyle w:val="NormalWeb"/>
        <w:spacing w:lineRule="atLeast" w:line="240" w:before="0" w:after="0"/>
        <w:jc w:val="both"/>
        <w:rPr>
          <w:rFonts w:ascii="Arial" w:hAnsi="Arial" w:cs="Arial"/>
          <w:sz w:val="20"/>
          <w:szCs w:val="20"/>
        </w:rPr>
      </w:pPr>
      <w:r>
        <w:rPr>
          <w:rStyle w:val="Googlesrctext1"/>
          <w:rFonts w:cs="Arial" w:ascii="Arial" w:hAnsi="Arial"/>
          <w:sz w:val="20"/>
          <w:szCs w:val="20"/>
        </w:rPr>
        <w:t>In 1663 the Maryland legislature enacted a law that " all negroes and other slaves within the province, and all negroes and other slaves to be thereafter imported into the province, should serve during life; and all children born of any negro should be slaves, as their fathers were, for the term of their lives."</w:t>
      </w:r>
      <w:r>
        <w:rPr>
          <w:rFonts w:cs="Arial" w:ascii="Arial" w:hAnsi="Arial"/>
          <w:sz w:val="20"/>
          <w:szCs w:val="20"/>
        </w:rPr>
        <w:t xml:space="preserve">     En 1663 la legislatura de Maryland aprobó una ley que “todos los negros y otros esclavos dentro de la provincia, y los negros esclavos y todos los demás a ser posteriormente importados en la provincia, tiene como objetivo durante la vida, y todos los niños nacidos de cualquier negro debe ser esclavos, como sus padres eran, por el término de sus vidas “. </w:t>
      </w:r>
      <w:r>
        <w:rPr>
          <w:rStyle w:val="Googlesrctext1"/>
          <w:rFonts w:cs="Arial" w:ascii="Arial" w:hAnsi="Arial"/>
          <w:sz w:val="20"/>
          <w:szCs w:val="20"/>
        </w:rPr>
        <w:t>The same law recited that " divers free-born English-women, forgetful of their free condition, and to the disgrace of the nation, did intermarry with negro slaves," and it was enacted for deterring from such " shameful matches " that, during their husbands' lives, white women so intermarrying should be servants to the masters of their husbands, and that the issue of such marriages should be slaves for life.</w:t>
      </w:r>
      <w:r>
        <w:rPr>
          <w:rFonts w:cs="Arial" w:ascii="Arial" w:hAnsi="Arial"/>
          <w:sz w:val="20"/>
          <w:szCs w:val="20"/>
        </w:rPr>
        <w:t xml:space="preserve"> La misma ley dice que: “las mujeres, olvidándose de su condición de libre, y para desgracia de la nación, se casan con negros esclavos”,  se promulgó para disuadir de tal “vergonzoso partido” que, “las mujeres blancas para matrimonios mixtos deben ser sirvientas de los amos de sus maridos, y que estos matrimonios deberían ser esclavos de por vida”. </w:t>
      </w:r>
      <w:r>
        <w:rPr>
          <w:rStyle w:val="Googlesrctext1"/>
          <w:rFonts w:cs="Arial" w:ascii="Arial" w:hAnsi="Arial"/>
          <w:sz w:val="20"/>
          <w:szCs w:val="20"/>
        </w:rPr>
        <w:t>Intermarriage Between Slave and Free</w:t>
      </w:r>
    </w:p>
    <w:p>
      <w:pPr>
        <w:pStyle w:val="NormalWeb"/>
        <w:spacing w:lineRule="atLeast" w:line="240" w:before="0" w:after="0"/>
        <w:jc w:val="both"/>
        <w:rPr>
          <w:rStyle w:val="Googlesrctext1"/>
          <w:rFonts w:ascii="Arial" w:hAnsi="Arial" w:cs="Arial"/>
          <w:b/>
          <w:b/>
          <w:bCs/>
          <w:sz w:val="20"/>
          <w:szCs w:val="20"/>
        </w:rPr>
      </w:pPr>
      <w:r>
        <w:rPr>
          <w:rStyle w:val="Googlesrctext1"/>
          <w:rFonts w:eastAsia="Arial" w:cs="Arial" w:ascii="Arial" w:hAnsi="Arial"/>
          <w:vanish w:val="false"/>
          <w:sz w:val="20"/>
          <w:szCs w:val="20"/>
        </w:rPr>
        <w:t xml:space="preserve">      </w:t>
      </w:r>
      <w:r>
        <w:rPr>
          <w:rStyle w:val="Googlesrctext1"/>
          <w:rFonts w:cs="Arial" w:ascii="Arial" w:hAnsi="Arial"/>
          <w:sz w:val="20"/>
          <w:szCs w:val="20"/>
        </w:rPr>
        <w:t>In 1681 the legislature of Maryland passed a new act to remedy the evils of intermarrying of whites and blacks.</w:t>
      </w:r>
      <w:r>
        <w:rPr>
          <w:rFonts w:cs="Arial" w:ascii="Arial" w:hAnsi="Arial"/>
          <w:sz w:val="20"/>
          <w:szCs w:val="20"/>
        </w:rPr>
        <w:t xml:space="preserve"> En 1681 la legislatura de Maryland aprobó una nueva ley para remediar los males de matrimonios mixtos de blancos y negros. </w:t>
      </w:r>
      <w:r>
        <w:rPr>
          <w:rStyle w:val="Googlesrctext1"/>
          <w:rFonts w:cs="Arial" w:ascii="Arial" w:hAnsi="Arial"/>
          <w:sz w:val="20"/>
          <w:szCs w:val="20"/>
        </w:rPr>
        <w:t>The preamble recited that such matches were often brought about by the instigation or connivance of the master or mistress, who took advantage of the former law to prolong the servitude of their white feminine servants, and at the same time to raise up a brood of mulatto slaves.</w:t>
      </w:r>
      <w:r>
        <w:rPr>
          <w:rFonts w:cs="Arial" w:ascii="Arial" w:hAnsi="Arial"/>
          <w:sz w:val="20"/>
          <w:szCs w:val="20"/>
        </w:rPr>
        <w:t xml:space="preserve"> La exposición de motivos que recita tales encuentros fueron traídos a menudo acerca de la instigación o complicidad del amo o ama, que se aprovecharon de la ley anterior para prolongar la servidumbre de sus agentes femeninos en blanco y, al mismo tiempo para levantar a una cría de mulato esclavos. </w:t>
      </w:r>
      <w:r>
        <w:rPr>
          <w:rStyle w:val="Googlesrctext1"/>
          <w:rFonts w:cs="Arial" w:ascii="Arial" w:hAnsi="Arial"/>
          <w:sz w:val="20"/>
          <w:szCs w:val="20"/>
        </w:rPr>
        <w:t>The new law enacted that all white feminine servants intermarrying with negro slaves were free, at once, after the nuptials, and their children also; and that the minister celebrating and the master or mistress promoting or conniving at such marriages were subjected to a fine of 10,000 pounds of tobacco.</w:t>
      </w:r>
      <w:r>
        <w:rPr>
          <w:rFonts w:cs="Arial" w:ascii="Arial" w:hAnsi="Arial"/>
          <w:sz w:val="20"/>
          <w:szCs w:val="20"/>
        </w:rPr>
        <w:t xml:space="preserve"> La nueva ley promulgada que todos los funcionarios femenina blanca se casaron con esclavos negros eran libres, a la vez, después de las nupcias, y sus hijos también, y que el ministro celebrante y el amo o ama la promoción o connivencia con esos matrimonios fueron sometidos a una multa de 10.000 libras de tabaco. </w:t>
      </w:r>
    </w:p>
    <w:p>
      <w:pPr>
        <w:pStyle w:val="NormalWeb"/>
        <w:spacing w:lineRule="atLeast" w:line="240" w:before="0" w:after="0"/>
        <w:jc w:val="both"/>
        <w:rPr>
          <w:rStyle w:val="Googlesrctext1"/>
          <w:rFonts w:ascii="Arial" w:hAnsi="Arial" w:cs="Arial"/>
          <w:b/>
          <w:b/>
          <w:bCs/>
          <w:sz w:val="20"/>
          <w:szCs w:val="20"/>
        </w:rPr>
      </w:pPr>
      <w:r>
        <w:rPr/>
      </w:r>
    </w:p>
    <w:p>
      <w:pPr>
        <w:pStyle w:val="NormalWeb"/>
        <w:spacing w:lineRule="atLeast" w:line="240" w:before="0" w:after="0"/>
        <w:jc w:val="both"/>
        <w:rPr>
          <w:rStyle w:val="Googlesrctext1"/>
          <w:rFonts w:ascii="Arial" w:hAnsi="Arial" w:cs="Arial"/>
          <w:b/>
          <w:b/>
          <w:bCs/>
          <w:sz w:val="20"/>
          <w:szCs w:val="20"/>
        </w:rPr>
      </w:pPr>
      <w:r>
        <w:rPr/>
      </w:r>
    </w:p>
    <w:p>
      <w:pPr>
        <w:pStyle w:val="NormalWeb"/>
        <w:spacing w:lineRule="atLeast" w:line="240" w:before="0" w:after="0"/>
        <w:jc w:val="both"/>
        <w:rPr>
          <w:rFonts w:ascii="Arial" w:hAnsi="Arial" w:cs="Arial"/>
          <w:sz w:val="20"/>
          <w:szCs w:val="20"/>
        </w:rPr>
      </w:pPr>
      <w:r>
        <w:rPr>
          <w:rStyle w:val="Googlesrctext1"/>
          <w:rFonts w:cs="Arial" w:ascii="Arial" w:hAnsi="Arial"/>
          <w:sz w:val="20"/>
          <w:szCs w:val="20"/>
        </w:rPr>
        <w:t>In 1682 the slave code of Virginia received addition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En 1682 el código de esclavos de Virginia recibió adiciones. </w:t>
      </w:r>
      <w:r>
        <w:rPr>
          <w:rStyle w:val="Googlesrctext1"/>
          <w:rFonts w:cs="Arial" w:ascii="Arial" w:hAnsi="Arial"/>
          <w:sz w:val="20"/>
          <w:szCs w:val="20"/>
        </w:rPr>
        <w:t>It was enacted that runaways who refused to be arrested might be lawfully killed.</w:t>
      </w:r>
      <w:r>
        <w:rPr>
          <w:rFonts w:cs="Arial" w:ascii="Arial" w:hAnsi="Arial"/>
          <w:sz w:val="20"/>
          <w:szCs w:val="20"/>
        </w:rPr>
        <w:t xml:space="preserve"> Se promulgó que escapan de sus hogares que se negaron a ser detenidos podría ser legalmente asesinados. </w:t>
      </w:r>
      <w:r>
        <w:rPr>
          <w:rStyle w:val="Googlesrctext1"/>
          <w:rFonts w:cs="Arial" w:ascii="Arial" w:hAnsi="Arial"/>
          <w:sz w:val="20"/>
          <w:szCs w:val="20"/>
        </w:rPr>
        <w:t>Slaves were forbidden to carry arms, offensive or defensive, or to go off the plantations of their masters without a written pass, or to lift a hand against a Christian, even in self-defense.</w:t>
      </w:r>
      <w:r>
        <w:rPr>
          <w:rFonts w:cs="Arial" w:ascii="Arial" w:hAnsi="Arial"/>
          <w:sz w:val="20"/>
          <w:szCs w:val="20"/>
        </w:rPr>
        <w:t xml:space="preserve"> Los esclavos tenían prohibido llevar armas, ofensivas o defensivas, o para ir fuera de las plantaciones de sus amos sin aprobar un examen escrito, o de levantar la mano contra un cristiano, ni siquiera en defensa propia. </w:t>
      </w:r>
      <w:r>
        <w:rPr>
          <w:rStyle w:val="Googlesrctext1"/>
          <w:rFonts w:cs="Arial" w:ascii="Arial" w:hAnsi="Arial"/>
          <w:sz w:val="20"/>
          <w:szCs w:val="20"/>
        </w:rPr>
        <w:t>The condition of slavery was imposed upon all servants, whether " negroes, Moors, mulattoes, or Indians, brought into the colony by sea or land, whether converted to Christianity or not, provided they were not of Christian parentage or country, or, if Turks or Moors, in amity with his Majesty."</w:t>
      </w:r>
      <w:r>
        <w:rPr>
          <w:rFonts w:cs="Arial" w:ascii="Arial" w:hAnsi="Arial"/>
          <w:sz w:val="20"/>
          <w:szCs w:val="20"/>
        </w:rPr>
        <w:t xml:space="preserve"> La condición de la esclavitud fue impuesta a todos los funcionarios, ya sean "negros, moros, mulatos o indios que se introduzcan en la colonia por mar o por tierra, si se convirtió al cristianismo o no, siempre que no eran de filiación cristiana o país, o, si turcos o moros, en amistad con su Majestad ". </w:t>
      </w:r>
      <w:r>
        <w:rPr>
          <w:rStyle w:val="Googlesrctext1"/>
          <w:rFonts w:cs="Arial" w:ascii="Arial" w:hAnsi="Arial"/>
          <w:sz w:val="20"/>
          <w:szCs w:val="20"/>
        </w:rPr>
        <w:t>Nearly a century afterwards Virginia tried to suppress the traffic in African slaves, and in 1761 it was proposed in her legislature to suppress the importation of Africans by levying a prohibitory duty.</w:t>
      </w:r>
      <w:r>
        <w:rPr>
          <w:rFonts w:cs="Arial" w:ascii="Arial" w:hAnsi="Arial"/>
          <w:sz w:val="20"/>
          <w:szCs w:val="20"/>
        </w:rPr>
        <w:t xml:space="preserve"> Casi un siglo después de Virginia intentó suprimir la trata de esclavos africanos, y en 1761 se propuso en su poder legislativo para suprimir la importación de africanos mediante la imposición de un derecho de prohibición. </w:t>
      </w:r>
      <w:r>
        <w:rPr>
          <w:rStyle w:val="Googlesrctext1"/>
          <w:rFonts w:cs="Arial" w:ascii="Arial" w:hAnsi="Arial"/>
          <w:sz w:val="20"/>
          <w:szCs w:val="20"/>
        </w:rPr>
        <w:t>Danger to the political interest of that colony was foreboded by her wisest men in the continuance of the trade.</w:t>
      </w:r>
      <w:r>
        <w:rPr>
          <w:rFonts w:cs="Arial" w:ascii="Arial" w:hAnsi="Arial"/>
          <w:sz w:val="20"/>
          <w:szCs w:val="20"/>
        </w:rPr>
        <w:t xml:space="preserve"> El peligro para los intereses políticos de esa colonia se presagiaba por sus hombres más sabios en la continuidad del comercio. </w:t>
      </w:r>
      <w:r>
        <w:rPr>
          <w:rStyle w:val="Googlesrctext1"/>
          <w:rFonts w:cs="Arial" w:ascii="Arial" w:hAnsi="Arial"/>
          <w:sz w:val="20"/>
          <w:szCs w:val="20"/>
        </w:rPr>
        <w:t>An act for levying the tax was passed by the Assembly, but in England it met the fate of similar bills from other colonies to suppress the nefarious traffic.</w:t>
      </w:r>
      <w:r>
        <w:rPr>
          <w:rFonts w:cs="Arial" w:ascii="Arial" w:hAnsi="Arial"/>
          <w:sz w:val="20"/>
          <w:szCs w:val="20"/>
        </w:rPr>
        <w:t xml:space="preserve"> Una ley para la recaudación de impuestos fue aprobada por la Asamblea, pero en Inglaterra se reunió con el destino de los proyectos de ley similares de otras colonias para suprimir el tráfico infame. </w:t>
      </w:r>
      <w:r>
        <w:rPr>
          <w:rStyle w:val="Googlesrctext1"/>
          <w:rFonts w:cs="Arial" w:ascii="Arial" w:hAnsi="Arial"/>
          <w:sz w:val="20"/>
          <w:szCs w:val="20"/>
        </w:rPr>
        <w:t>It was sent back with a veto.</w:t>
      </w:r>
      <w:r>
        <w:rPr>
          <w:rFonts w:cs="Arial" w:ascii="Arial" w:hAnsi="Arial"/>
          <w:sz w:val="20"/>
          <w:szCs w:val="20"/>
        </w:rPr>
        <w:t xml:space="preserve"> Fue enviado de vuelta con un veto. </w:t>
      </w:r>
    </w:p>
    <w:p>
      <w:pPr>
        <w:pStyle w:val="Normal"/>
        <w:spacing w:lineRule="atLeast" w:line="240"/>
        <w:rPr/>
      </w:pPr>
      <w:r>
        <w:rPr>
          <w:rStyle w:val="Googlesrctext1"/>
          <w:rFonts w:cs="Arial" w:ascii="Arial" w:hAnsi="Arial"/>
          <w:sz w:val="20"/>
          <w:szCs w:val="20"/>
        </w:rPr>
        <w:t>King George Orders That Slavery NOT be Abolished in the Colonies</w:t>
      </w:r>
      <w:r>
        <w:rPr>
          <w:rStyle w:val="Googlesrctext1"/>
          <w:rFonts w:cs="Arial" w:ascii="Arial" w:hAnsi="Arial"/>
          <w:vanish w:val="false"/>
          <w:sz w:val="20"/>
          <w:szCs w:val="20"/>
        </w:rPr>
        <w:t xml:space="preserve">    </w:t>
      </w:r>
      <w:r>
        <w:rPr>
          <w:rStyle w:val="Googlesrctext1"/>
          <w:rFonts w:cs="Arial" w:ascii="Arial" w:hAnsi="Arial"/>
          <w:sz w:val="20"/>
          <w:szCs w:val="20"/>
        </w:rPr>
        <w:t>The King in council, on Dec. 10, 1770, issued an instruction, under his own hand, commanding the governor of Virginia, " upon pain of the highest displeasure, to assent to no law by which the importation of slaves should be in any respect prohibited or obstructed."</w:t>
      </w:r>
      <w:r>
        <w:rPr>
          <w:rFonts w:cs="Arial" w:ascii="Arial" w:hAnsi="Arial"/>
          <w:sz w:val="20"/>
        </w:rPr>
        <w:t xml:space="preserve"> </w:t>
      </w:r>
      <w:r>
        <w:rPr>
          <w:rFonts w:cs="Arial" w:ascii="Arial" w:hAnsi="Arial"/>
          <w:b/>
          <w:sz w:val="20"/>
        </w:rPr>
        <w:t xml:space="preserve">El rey Joge III ,en el consejo, el 10 de diciembre de 1770, emitió una instrucción, de su propia mano, al gobernador de Virginia, “ so pena del  mayor descontento, a asentir y permitir  la importación de esclavos que no debe ser, en ningún caso, prohibido u obstaculizado”. </w:t>
      </w:r>
      <w:r>
        <w:rPr>
          <w:rStyle w:val="Googlesrctext1"/>
          <w:rFonts w:cs="Arial" w:ascii="Arial" w:hAnsi="Arial"/>
          <w:b/>
          <w:sz w:val="20"/>
          <w:szCs w:val="20"/>
        </w:rPr>
        <w:t>In 1772 the Virginia Assembly earnestly discussed the question, " How shall we get rid of the great evil?"</w:t>
      </w:r>
      <w:r>
        <w:rPr>
          <w:rFonts w:cs="Arial" w:ascii="Arial" w:hAnsi="Arial"/>
          <w:b/>
          <w:sz w:val="20"/>
        </w:rPr>
        <w:t>En 1772  la Asamblea de Virginia</w:t>
      </w:r>
      <w:r>
        <w:rPr>
          <w:rFonts w:cs="Arial" w:ascii="Arial" w:hAnsi="Arial"/>
          <w:sz w:val="20"/>
        </w:rPr>
        <w:t xml:space="preserve"> debatió la cuestión con seriedad:“¿Cómo nos deshacemos del gran mal?” </w:t>
      </w:r>
      <w:r>
        <w:rPr>
          <w:rStyle w:val="Googlesrctext1"/>
          <w:rFonts w:cs="Arial" w:ascii="Arial" w:hAnsi="Arial"/>
          <w:b/>
          <w:sz w:val="20"/>
          <w:szCs w:val="20"/>
        </w:rPr>
        <w:t>Jefferson, Henry, Lee, and other leading men anxiously desired to rid the colony of it.</w:t>
      </w:r>
      <w:r>
        <w:rPr>
          <w:rFonts w:cs="Arial" w:ascii="Arial" w:hAnsi="Arial"/>
          <w:sz w:val="20"/>
        </w:rPr>
        <w:t xml:space="preserve">Jefferson, Henry Lee, y otros hombres importantes ansiosos por librar la colonia de la esclavitud </w:t>
      </w:r>
      <w:r>
        <w:rPr>
          <w:rStyle w:val="Googlesrctext1"/>
          <w:rFonts w:cs="Arial" w:ascii="Arial" w:hAnsi="Arial"/>
          <w:b/>
          <w:sz w:val="20"/>
          <w:szCs w:val="20"/>
        </w:rPr>
        <w:t>" The interest of the country," it was said, " manifestly requires the total expulsion of them."</w:t>
      </w:r>
      <w:r>
        <w:rPr>
          <w:rFonts w:cs="Arial" w:ascii="Arial" w:hAnsi="Arial"/>
          <w:sz w:val="20"/>
        </w:rPr>
        <w:t xml:space="preserve"> “manifiestamente exige la expulsión total de los mismos.” </w:t>
      </w:r>
      <w:r>
        <w:rPr>
          <w:rStyle w:val="Googlesrctext1"/>
          <w:rFonts w:cs="Arial" w:ascii="Arial" w:hAnsi="Arial"/>
          <w:b/>
          <w:sz w:val="20"/>
          <w:szCs w:val="20"/>
        </w:rPr>
        <w:t>The Assembly finally resolved to address the King himself on the subject, who, in council, had compelled the toleration of the traffic, They pleaded with him to remove all restraints upon their efforts to stop the importation of slaves, which they called " a very pernicious commerce."</w:t>
      </w:r>
      <w:r>
        <w:rPr>
          <w:rFonts w:cs="Arial" w:ascii="Arial" w:hAnsi="Arial"/>
          <w:sz w:val="20"/>
        </w:rPr>
        <w:t xml:space="preserve"> La Asamblea finalmente resolvió abordar el mismo rey en este asunto, que, en el consejo, había llevado a la tolerancia con el tráfico, le suplicaron para eliminar todas las restricciones sobre sus esfuerzos para detener la importación de esclavos, a la que llamaron “un comercio pernicioso”. </w:t>
      </w:r>
      <w:r>
        <w:rPr>
          <w:rStyle w:val="Googlesrctext1"/>
          <w:rFonts w:cs="Arial" w:ascii="Arial" w:hAnsi="Arial"/>
          <w:b/>
          <w:sz w:val="20"/>
          <w:szCs w:val="20"/>
        </w:rPr>
        <w:t>In this matter Virginia represented the sentiments of all the colonies, and the King knew it; but the monarch " stood in the path of humanity and made himself the pillar of the colonial slave-trade."</w:t>
      </w:r>
      <w:r>
        <w:rPr>
          <w:rFonts w:cs="Arial" w:ascii="Arial" w:hAnsi="Arial"/>
          <w:sz w:val="20"/>
        </w:rPr>
        <w:t xml:space="preserve">En este asunto de Virginia, representaba los sentímientos de todas las colonias, y el rey lo sabía, pero el monarca “se convirtió en el pilar de la esclavitud colonial y de su comercio”. </w:t>
      </w:r>
      <w:r>
        <w:rPr>
          <w:rStyle w:val="Googlesrctext1"/>
          <w:rFonts w:cs="Arial" w:ascii="Arial" w:hAnsi="Arial"/>
          <w:b/>
          <w:sz w:val="20"/>
          <w:szCs w:val="20"/>
        </w:rPr>
        <w:t>Ashamed to reject the earnest and solemn appeal of the Virginians, he evaded a reply.</w:t>
      </w:r>
      <w:r>
        <w:rPr>
          <w:rFonts w:cs="Arial" w:ascii="Arial" w:hAnsi="Arial"/>
          <w:sz w:val="20"/>
        </w:rPr>
        <w:t xml:space="preserve">La conducta del rey hizo que Jefferson  escribiera lo siguiente en su primer borrador de la Declaración de Independencia: “Él (el rey) ha hecho la guerra cruel contra la naturaleza humana misma, violando sus derechos más sagrados de la vida y la libertad en las personas de un pueblo lejano que nunca nos había ofendido, capturar y llevar la esclavitud a otro hemisferio, o sea castigar  con una muerte miserable a cientos de seres en su transporte hasta allí. Esta guerra de piratería, el oprobio de los poderes infieles, es la guerra del rey de Gran Bretaña. Decidido a mantener abierto un mercado en el que los hombres deben ser comprados y vendidos, su negativa para la supresión de la esclavitud en todos los intentos legislativos para prohibir o restringir este comercio execrable lo hace responsable directo de todos estos males”. </w:t>
      </w:r>
    </w:p>
    <w:p>
      <w:pPr>
        <w:pStyle w:val="NormalWeb"/>
        <w:spacing w:lineRule="atLeast" w:line="240" w:before="0" w:after="0"/>
        <w:jc w:val="both"/>
        <w:rPr/>
      </w:pPr>
      <w:r>
        <w:rPr>
          <w:rStyle w:val="Googlesrctext1"/>
          <w:rFonts w:cs="Arial" w:ascii="Arial" w:hAnsi="Arial"/>
          <w:sz w:val="20"/>
          <w:szCs w:val="20"/>
        </w:rPr>
        <w:t>To completely enslave the English-American colonies, the British Parliament, in 1750, gave liberty to trade in negroes, as slaves, to and from any part of Africa between Sallee, in South Barbary, and the Cape of Good Hope, to all the subjects of the King of England.</w:t>
      </w:r>
      <w:r>
        <w:rPr>
          <w:rFonts w:cs="Arial" w:ascii="Arial" w:hAnsi="Arial"/>
          <w:sz w:val="20"/>
          <w:szCs w:val="20"/>
        </w:rPr>
        <w:t xml:space="preserve">       Para completar la esclavización de  las colonias americanas-inglesas, el Parlamento británico, en 1750, dio libertad al comercio de negros, como esclavos, desde y hacia cualquier parte de África entre Sallee, en el sur de Berbería, y el Cabo de Buena Esperanza, a todos los súbditos del rey de Inglaterra. </w:t>
      </w:r>
      <w:r>
        <w:rPr>
          <w:rStyle w:val="Googlesrctext1"/>
          <w:rFonts w:cs="Arial" w:ascii="Arial" w:hAnsi="Arial"/>
          <w:sz w:val="20"/>
          <w:szCs w:val="20"/>
        </w:rPr>
        <w:t>This was designed to fill the colonies with slaves, who should neither trouble Great Britain with fears of encouraging political independence nor compete with their industry with British workshops; neither would they leave their employers the entire security that might enable them to prepare a revolt.</w:t>
      </w:r>
      <w:r>
        <w:rPr>
          <w:rFonts w:cs="Arial" w:ascii="Arial" w:hAnsi="Arial"/>
          <w:sz w:val="20"/>
          <w:szCs w:val="20"/>
        </w:rPr>
        <w:t xml:space="preserve"> Este fue diseñado para llenar las colonias de esclavos, que no debían causar  problemas para Gran Bretaña con los temores de alentar la independencia política, ni competir con sus talleres a la industria  británica, ni iban a dejar a sus empleadores toda la seguridad que podrían permitirles preparar una revuelta.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esclavo, James Somersett , era propiedad de Charles Stewart, un funcionario de aduanas de Boston , Provincia de la Bahía de Massachusetts , un británico de la colonia de la Corona en América del Norte. Stewart trajo a Somersett a Inglaterra en 1769, pero en 1771 se escapó. Fue capturado en noviembre y encarcelado en el barco </w:t>
      </w:r>
      <w:r>
        <w:rPr>
          <w:rFonts w:cs="Arial" w:ascii="Arial" w:hAnsi="Arial"/>
          <w:iCs/>
          <w:sz w:val="20"/>
          <w:szCs w:val="20"/>
        </w:rPr>
        <w:t>y Ann Mary</w:t>
      </w:r>
      <w:r>
        <w:rPr>
          <w:rFonts w:cs="Arial" w:ascii="Arial" w:hAnsi="Arial"/>
          <w:sz w:val="20"/>
          <w:szCs w:val="20"/>
        </w:rPr>
        <w:t> (el capitán John Knowles ) con destino a la colonia británica de Jamaica . Sin embargo, tres personas que dicen ser los padrinos de Somersett,  John Marlow , Thomas Walkin y Cade Isabel , presentaron una</w:t>
      </w:r>
      <w:r>
        <w:rPr>
          <w:rFonts w:cs="Arial" w:ascii="Arial" w:hAnsi="Arial"/>
          <w:sz w:val="20"/>
          <w:szCs w:val="20"/>
          <w:shd w:fill="E6ECF9" w:val="clear"/>
        </w:rPr>
        <w:t xml:space="preserve"> </w:t>
      </w:r>
      <w:r>
        <w:rPr>
          <w:rFonts w:cs="Arial" w:ascii="Arial" w:hAnsi="Arial"/>
          <w:sz w:val="20"/>
          <w:szCs w:val="20"/>
        </w:rPr>
        <w:t>solicitud ante el Tribunal de Banco del rey de un recurso de </w:t>
      </w:r>
      <w:r>
        <w:rPr>
          <w:rFonts w:cs="Arial" w:ascii="Arial" w:hAnsi="Arial"/>
          <w:iCs/>
          <w:sz w:val="20"/>
          <w:szCs w:val="20"/>
        </w:rPr>
        <w:t>hábeas corpus</w:t>
      </w:r>
      <w:r>
        <w:rPr>
          <w:rFonts w:cs="Arial" w:ascii="Arial" w:hAnsi="Arial"/>
          <w:sz w:val="20"/>
          <w:szCs w:val="20"/>
        </w:rPr>
        <w:t> ,</w:t>
      </w:r>
      <w:r>
        <w:rPr>
          <w:rFonts w:cs="Arial" w:ascii="Arial" w:hAnsi="Arial"/>
          <w:sz w:val="20"/>
          <w:szCs w:val="20"/>
          <w:shd w:fill="E6ECF9" w:val="clear"/>
        </w:rPr>
        <w:t xml:space="preserve"> </w:t>
      </w:r>
      <w:r>
        <w:rPr>
          <w:rFonts w:cs="Arial" w:ascii="Arial" w:hAnsi="Arial"/>
          <w:sz w:val="20"/>
          <w:szCs w:val="20"/>
        </w:rPr>
        <w:t>y Knowles, el capitán, recibió la orden de conducir a Somersett ante el Tribunal de Banco del rey, que determinar si su detención era leg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Presidente del Tribunal Supremo de Banco del rey, Lord Mansfield , ordenó una audiencia para el mes de enero siguiente. De hecho, tras un aplazamiento, no fue hasta febrero de 1772 cuando el caso fue escucha-do. En el ínterin, este caso había atraído una gran atención en la prensa, y los miembros del público aportaban donaciones para financiar los abogados de ambos lados del argumento.Un laico militante,Granville Sharp,que buscaba</w:t>
      </w:r>
      <w:r>
        <w:rPr>
          <w:rFonts w:cs="Arial" w:ascii="Arial" w:hAnsi="Arial"/>
          <w:color w:val="000000"/>
          <w:sz w:val="20"/>
          <w:szCs w:val="20"/>
        </w:rPr>
        <w:t xml:space="preserve"> continuamente los casos de prueba en contra de las justificaciones legales para la esclavitud, era partidario de Somersett, y cuando el caso fue visto, no menos de cinco abogados defensores apoyaron al esclavo.Estos abogados incluían a </w:t>
      </w:r>
      <w:r>
        <w:rPr>
          <w:rFonts w:cs="Arial" w:ascii="Arial" w:hAnsi="Arial"/>
          <w:sz w:val="20"/>
          <w:szCs w:val="20"/>
        </w:rPr>
        <w:t xml:space="preserve">Francis Hargrave, </w:t>
      </w:r>
      <w:r>
        <w:rPr>
          <w:rFonts w:cs="Arial" w:ascii="Arial" w:hAnsi="Arial"/>
          <w:color w:val="000000"/>
          <w:sz w:val="20"/>
          <w:szCs w:val="20"/>
        </w:rPr>
        <w:t>un joven abogado que se hizo famo-so con este, su primer caso.</w:t>
      </w:r>
    </w:p>
    <w:p>
      <w:pPr>
        <w:pStyle w:val="Normal"/>
        <w:shd w:fill="FFFFFF" w:val="clear"/>
        <w:spacing w:lineRule="atLeast" w:line="240"/>
        <w:jc w:val="both"/>
        <w:rPr/>
      </w:pPr>
      <w:r>
        <w:rPr>
          <w:rFonts w:eastAsia="Arial" w:cs="Arial" w:ascii="Arial" w:hAnsi="Arial"/>
          <w:color w:val="000000"/>
          <w:sz w:val="20"/>
          <w:szCs w:val="20"/>
        </w:rPr>
        <w:t xml:space="preserve">    </w:t>
      </w:r>
      <w:r>
        <w:rPr>
          <w:rFonts w:cs="Arial" w:ascii="Arial" w:hAnsi="Arial"/>
          <w:color w:val="000000"/>
          <w:sz w:val="20"/>
          <w:szCs w:val="20"/>
        </w:rPr>
        <w:t xml:space="preserve">En nombre de Somersett se argumentó que, si bien las leyes coloniales podrían permitir la esclavitud, ni el derecho común de Inglaterra, ni ninguna ley hecha </w:t>
      </w:r>
      <w:r>
        <w:rPr>
          <w:rFonts w:cs="Arial" w:ascii="Arial" w:hAnsi="Arial"/>
          <w:sz w:val="20"/>
          <w:szCs w:val="20"/>
        </w:rPr>
        <w:t>por el Parlamento</w:t>
      </w:r>
      <w:r>
        <w:rPr>
          <w:rFonts w:cs="Arial" w:ascii="Arial" w:hAnsi="Arial"/>
          <w:color w:val="000000"/>
          <w:sz w:val="20"/>
          <w:szCs w:val="20"/>
        </w:rPr>
        <w:t> reconocía la existencia de la esclavi-tud, la esclavitud era, por lo tanto, ilegal.  Por otra parte, la ley de contrato inglés no permitía la esclavitud, ni tampoco ningún contrato vinculante sin el consentimiento de la persona. Los argumentos se concentraron en los detalles legales en lugar de los principios humanitarios. Cuando los dos abogados de Charles Stewart espusieron su caso, argumentaron que la propiedad era de suma importancia y que sería peligroso liberar a todo el pueblo negro de Inglaterra.</w:t>
      </w:r>
    </w:p>
    <w:p>
      <w:pPr>
        <w:pStyle w:val="Normal"/>
        <w:spacing w:lineRule="atLeast" w:line="240"/>
        <w:jc w:val="both"/>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Por mucho que la esclavitud y la servidumbre habían desaparecidos en Europa, la clase dominante había desarrollado un sistema jurídico tan favorable a los grandes terratenientes que la mayoría del campesinado había, en esencia, cambiado una situación de servidumbre de derecho, por otra servidumbre de hecho. La sociedad occidental estaba totalmente jerarquizada y estratificada, y dominado, en los países católicos, por la Inquisición cuya función no se limitaba a perseguir “herejes y brujas”, sino a imponer un fuerte control social, además de asegurar la Armada - a través de condenar muchos “herejes” varones a “galeras” - de una fuente continua de esclavos/remeros. Añadamos a esto la posición favorable de la Iglesia católica, y la mayoría de los protestantes, al concepto de esclavitud para “moros, paganos e infieles” (entre estos últimos se incluían los herejes condenados), y no es de sorprender que el tráfico de esclavos (y la esclavitud en general) fue aceptado con toda naturalidad. Los marineros que físicamente hicieron posible el tráfico (los traficantes se limitaban a financiarlo) tenían ya por sí una vida durísima. Por mucho que los barcos de vela mejoraron considerablemente a través de los siglos, seguían siendo bastante primitivos y los marineros que servían en ellos tenían una esperanza de vida muy corta. Muy frecuentes fueron los accidentes mortales por caídas de los mástiles (hasta 30 metros de altura), muertes por caídas al mar (los barcos de vela tardaban mucho en poder parar su marcha, para no hablar de dar la vuelta), y mil cosas más. Si a esto añadimos el incesante trabajo - especialmente durante los frecuentes periodos de mal tiempo y tormentas, en los cuales no se podían ni quitar la ropa mojada de encima - la comida putrefacta durante gran parte del viaje, la escasez de agua, y el brutal régimen disciplinario a que estaban expuestos - los capitanes tenían poder absoluto en alta mar y cualquier infracción o acto de indisciplina era castigada duramente con el látigo - podemos entender que la profesión de marinero no era para los sentimentales o blandos de corazón. Servir en los barcos traficantes fue todavía más duro. La explicación reside en el hecho de que para hacer rentables los viajes había que destinar no solamente gran parte de las bodegas de los barcos al "alojamiento" de los esclavos sino además  grandes cantidades de comida y agua para su manutención; el resultado lógico fue que las tripulaciones fueron recortadas, literalmente por falta de espacio, a la mínima necesaria para poder manejar y defender los barcos. Si los marineros se prestaban a alistarse bajo estas condiciones - trabajaban casi sin dormir durante toda la travesía - fue gracias a la doble paga que recibían junto con una pequeña participación en los beneficios (los capitanes recibían tanto como el resto de la tripulación junta, y podían hacerse rico con 8 ó 10 viajes) y confiaban en poder retirarse en pocos años. Como los beneficios del viaje estaban directamente relacionados con la cantidad de esclavos que llegaban vivos y sanos al mercado de destino, y como de los beneficios dependían en gran parte los ingresos de los marineros, estos tenían intereses creados en asegurar, dentro de lo posible, el bienestar de su carga. Por lo tanto, no había lugar al mal trato sistemático y cruel de los esclavos. Que al cargar el barco los marineros repartieron latigazos para domar y controlar a los esclavos, no hay que interpretarlo como exceso de crueldad, ya que ellos mismos estaban continuamente expuestos a la vara de su contramaestre.</w:t>
      </w:r>
    </w:p>
    <w:p>
      <w:pPr>
        <w:pStyle w:val="Normal"/>
        <w:spacing w:lineRule="atLeast" w:line="240"/>
        <w:jc w:val="both"/>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De la misma forma se puede desmentir otra de las leyendas sobre el tráfico de esclavos; la supuesta caza de africanos tan aventureramente retratado en la serie televisiva "Raíces" y en bastante películas. Hasta en el caso que los traficantes hubieron sido lo bastante insensatos para intentarlo, con unas tripulaciones tan reducidas no les sobraban hombres para arriesgarlos en tales estupideces. Los portugueses se daban cuenta, desde el principio, que las costas de África occidental más abajo de Senegal forma-ban un territorio muy peligroso para el desembarque. La selva impenetrable y pestilente, escondía una jabalina o una flecha detrás de cada árbol, y las primitivas armas de fuego de los europeos más que darles ventaja servían, en estas circunstancias, para poco. Para solventar el problema de su enorme inferioridad numérica y al mismo tiempo optimizar sus armas de fuego, los traficantes levantaron sus factorías fortificadas en pequeños islotes cerca de la costa o en las embocaduras de los grandes ríos si había suficiente campo abierto alrededor. Primero los portugueses y después los demás países que se dedicaban al tráfico de esclavos (España, Holanda, Inglaterra, Francia, Suecia y Dinamarca) se instalaron poco a poco a lo larga de la costa (unos 4.000 Km.), desde Senegal-Gambia en el norte hasta Gabón en el sur. Esta larga franja de costa estaba habitada por un mosaico de unas 60 etnias muy guerreras (incluyendo nombres que con el tiempo se han hecho famosos como Mandinga, Limba, Ewe, Fante, Ashante, Benin y Ndungo) que, salvo excepciones, no compartían ni cultura, ni religión, ni lengua (actualmente se sigue hablando más de mil idiomas en África) con sus vecinos, y que con regularidad se dedicaban al “noble arte” de la guerra tribal. Lejos de cazar africanos, los traficantes se limitaban a intercambiar, con la tribu que ocupaba el territorio lindante con su factoría, mercancías baratas contra presos de guerra. Como ya hemos visto antes, las tribus primitivas no tenían mucho uso para esclavos y acostumbraban a matar sus prisioneros. Con la llegada de los traficantes esto cambiaba, ahora un prisionero vivo tenía un importante valor comercial. En el comercio (y para los traficantes se trataba de esto) a un aumento de demanda siempre corresponde un aumento de oferta; es difícil saber si la demanda simplemente evitó la masacre de los prisioneros en las guerras tribales habituales o si la demanda tenía el efecto de aumentar la frecuencia de dichas guerras. Tomando en cuenta la enorme variedad étnica de los esclavos africanos en  América a través de los siglos, hay que llegar a la conclusión que las suertes de la guerra estaban muy repartidas, y que a las tribus unas veces les tocaba vender sus enemigos y otras veces a ser vendidos por ellos.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os traficantes normalmente no lograban hacer más que dos viajes al año por barco. La ruta a cubrir era un inmenso triángulo, con un lado desde Europa occidental a una de las factorías en la costa africana (con mercancía barata), el segundo lado desde a ahí a los mercados en  América (Brasil, el Caribe o Norteamérica) y el tercero (invirtiendo parte de los beneficios de su carga de esclavos en café, azúcar y tabaco) desde ahí de vuelta a Europa. Un viaje de unos de 25.000 Km. que aprovechaba los vientos del noroeste y alisios de la mejor forma posible. La intención era de dejar coincidir la ruta África-América, el segundo lado del triángulo, con las mejores condiciones climatológicas en el Atlántico sur para asegurar una travesía lo más rápida posible. Esto era imperativo para no exponer la carga a un sufrimiento excesivo. Hay que saber que los esclavos estaban hacinados, encadenados lado a lado, en plataformas que ocupaban diferentes niveles en sentido vertical. Para que tengan una idea se puede decir que era comparable a que 4 hombres tuvieron que compartir, unas 22 horas al día (fueron subidos 2 horas al día a cubierta en pequeños grupos) - y durante casi un mes- una cama doble moderna. Esto, más que crueldad, fue una necesidad comercial; el mundo era cruel y en la famosa cárcel de Venecia hubo presos que pasa-ban decenas de años en “celdas” más pequeñas. Ya he indicado que la mortandad media fue de un 10%, exactamente la misma de lo que hubo entre los tripulantes. La media es engañosa ya que incluye los barcos que se habían ido a pique con todos sus ocupantes, tanto esclavos como tripula-ción. Estas estadísticas moderadas chocan con otras más elocuentes y, al parecer, más verídicas.</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center"/>
        <w:rPr>
          <w:rFonts w:ascii="Arial" w:hAnsi="Arial" w:cs="Arial"/>
          <w:color w:val="0000FF"/>
          <w:sz w:val="20"/>
          <w:szCs w:val="20"/>
        </w:rPr>
      </w:pPr>
      <w:r>
        <w:rPr>
          <w:rFonts w:cs="Arial" w:ascii="Arial" w:hAnsi="Arial"/>
          <w:color w:val="0000FF"/>
          <w:sz w:val="20"/>
          <w:szCs w:val="20"/>
        </w:rPr>
        <w:drawing>
          <wp:inline distT="0" distB="0" distL="0" distR="0">
            <wp:extent cx="3294380" cy="657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30" r="-76" b="-30"/>
                    <a:stretch>
                      <a:fillRect/>
                    </a:stretch>
                  </pic:blipFill>
                  <pic:spPr bwMode="auto">
                    <a:xfrm>
                      <a:off x="0" y="0"/>
                      <a:ext cx="3294380" cy="6577965"/>
                    </a:xfrm>
                    <a:prstGeom prst="rect">
                      <a:avLst/>
                    </a:prstGeom>
                  </pic:spPr>
                </pic:pic>
              </a:graphicData>
            </a:graphic>
          </wp:inline>
        </w:drawing>
      </w:r>
    </w:p>
    <w:p>
      <w:pPr>
        <w:pStyle w:val="Normal"/>
        <w:spacing w:lineRule="atLeast" w:line="240"/>
        <w:jc w:val="center"/>
        <w:rPr>
          <w:rFonts w:ascii="Arial" w:hAnsi="Arial" w:cs="Arial"/>
          <w:color w:val="0000FF"/>
          <w:sz w:val="20"/>
          <w:szCs w:val="20"/>
        </w:rPr>
      </w:pPr>
      <w:r>
        <w:rPr>
          <w:rFonts w:cs="Arial" w:ascii="Arial" w:hAnsi="Arial"/>
          <w:color w:val="0000FF"/>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ste diseño, pertenece al barco negrero </w:t>
      </w:r>
      <w:r>
        <w:rPr>
          <w:rFonts w:cs="Arial" w:ascii="Arial" w:hAnsi="Arial"/>
          <w:iCs/>
          <w:sz w:val="20"/>
          <w:szCs w:val="20"/>
        </w:rPr>
        <w:t xml:space="preserve">Brookes </w:t>
      </w:r>
      <w:r>
        <w:rPr>
          <w:rFonts w:cs="Arial" w:ascii="Arial" w:hAnsi="Arial"/>
          <w:sz w:val="20"/>
          <w:szCs w:val="20"/>
        </w:rPr>
        <w:t>cuya capacidad máxima era de 451 esclavos, destinando a cada uno de ellos un espacio de 183 cm. por 40 cm. (menos espacio para las mujeres y niños). Según acusaciones de la Asociación Abolicionista en 1789, el </w:t>
      </w:r>
      <w:r>
        <w:rPr>
          <w:rFonts w:cs="Arial" w:ascii="Arial" w:hAnsi="Arial"/>
          <w:iCs/>
          <w:sz w:val="20"/>
          <w:szCs w:val="20"/>
        </w:rPr>
        <w:t>Brookes</w:t>
      </w:r>
      <w:r>
        <w:rPr>
          <w:rFonts w:cs="Arial" w:ascii="Arial" w:hAnsi="Arial"/>
          <w:sz w:val="20"/>
          <w:szCs w:val="20"/>
        </w:rPr>
        <w:t> llegó a llevar “cargamen-</w:t>
      </w:r>
    </w:p>
    <w:p>
      <w:pPr>
        <w:pStyle w:val="Normal"/>
        <w:spacing w:lineRule="atLeast" w:line="240"/>
        <w:jc w:val="both"/>
        <w:rPr/>
      </w:pPr>
      <w:r>
        <w:rPr>
          <w:rFonts w:cs="Arial" w:ascii="Arial" w:hAnsi="Arial"/>
          <w:sz w:val="20"/>
          <w:szCs w:val="20"/>
        </w:rPr>
        <w:t>to” de 609 esclavos. El transporte en estas condiciones llevaba consigo un alto índice de mortandad, que queda bien dramatizado en los siguientes datos de cuatro barcos negreros capturados durante el inicio de la prohi</w:t>
      </w:r>
      <w:r>
        <w:rPr/>
        <w:t>bición de la trata en la década de los 30 del S.XIX (Martínez Montiel).</w:t>
        <w:br/>
        <w:t>   </w:t>
      </w:r>
    </w:p>
    <w:tbl>
      <w:tblPr>
        <w:tblW w:w="5000" w:type="pct"/>
        <w:jc w:val="center"/>
        <w:tblInd w:w="0" w:type="dxa"/>
        <w:tblLayout w:type="fixed"/>
        <w:tblCellMar>
          <w:top w:w="0" w:type="dxa"/>
          <w:left w:w="0" w:type="dxa"/>
          <w:bottom w:w="0" w:type="dxa"/>
          <w:right w:w="0" w:type="dxa"/>
        </w:tblCellMar>
      </w:tblPr>
      <w:tblGrid>
        <w:gridCol w:w="3181"/>
        <w:gridCol w:w="3180"/>
        <w:gridCol w:w="3277"/>
      </w:tblGrid>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color w:val="800000"/>
                <w:sz w:val="20"/>
                <w:szCs w:val="20"/>
              </w:rPr>
              <w:t>Buques</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color w:val="800000"/>
                <w:sz w:val="20"/>
                <w:szCs w:val="20"/>
              </w:rPr>
              <w:t>Embarcados</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color w:val="800000"/>
                <w:sz w:val="20"/>
                <w:szCs w:val="20"/>
              </w:rPr>
              <w:t>Muertos</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Cintra</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970</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214</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Brillante</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621</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214</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Commodore</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685</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300</w:t>
            </w:r>
          </w:p>
        </w:tc>
      </w:tr>
      <w:tr>
        <w:trPr/>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Explorador</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560</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300</w:t>
            </w:r>
          </w:p>
        </w:tc>
      </w:tr>
    </w:tbl>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p>
    <w:p>
      <w:pPr>
        <w:pStyle w:val="Normal"/>
        <w:spacing w:lineRule="atLeast" w:line="240"/>
        <w:jc w:val="both"/>
        <w:rPr/>
      </w:pPr>
      <w:r>
        <w:rPr>
          <w:rFonts w:eastAsia="Arial" w:cs="Arial" w:ascii="Arial" w:hAnsi="Arial"/>
          <w:bCs/>
          <w:sz w:val="20"/>
          <w:szCs w:val="20"/>
        </w:rPr>
        <w:t xml:space="preserve"> </w:t>
      </w:r>
      <w:r>
        <w:rPr>
          <w:rFonts w:cs="Arial" w:ascii="Arial" w:hAnsi="Arial"/>
          <w:bCs/>
          <w:sz w:val="20"/>
          <w:szCs w:val="20"/>
        </w:rPr>
        <w:t>Si el tráfico de esclavos nos parece muy cruel, según podemos observar en este cuadro estadístico, llegando la mortandad a superar el 50%, en algunos casos; vale la pena  compararlo con lo que ocurría en otros lugares. Durante la construcción de las murallas de Marrakech en el siglo XVII, decenas de miles de esclavos españoles (no todos fueron rescatados como Cervantes) murieron y sus cuerpos fueron incrustados en los muros como una temprana y macabra forma de hormigón armado.</w:t>
      </w:r>
    </w:p>
    <w:p>
      <w:pPr>
        <w:pStyle w:val="Normal"/>
        <w:spacing w:lineRule="atLeast" w:line="240"/>
        <w:jc w:val="both"/>
        <w:rPr>
          <w:rFonts w:ascii="Arial" w:hAnsi="Arial" w:cs="Arial"/>
          <w:bCs/>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Aparte del envío de esclavos a Portugal por parte de sus navegantes para suplir la falta de mano de obra para el campo, el verdadero tráfico de esclavos a gran escala empezó cuando Carlos I estableció en 1517 un sistema de concesiones a particulares para introducir y vender esclavos africanos en América, regulando de esta forma el incipiente tráfico en el Caribe. Ahí el uso de esclavos indígenas en las plantaciones y minas había sido un fracaso, parcialmente porque los indios no soportaban un trabajo duro y continuado al cual no estaban acostumbrados, pero más todavía por su falta de resistencia frente a las enfermedades europeos, en especial la viruela, que eliminaron antes de la mitad del XVI la totalidad de la población indígena de las Antillas. En toda la Nueva España la esclavitud indígena como institución jurídica desapareció en casi la misma fecha. Surgieron otras modalidades, como el endeudamiento o la encomienda.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 partir de entonces la esclavitud fue exclusivamente africana, tanto en la Nueva España como en Brasil. En las colonias británicas la esclavitud fue introducida casi desde sus principios. El primer caso conocido fue en 1619 cuando en Jamestown (la primera villa que había logrado mantenerse en Virginia) un barco holandés cambió 17 africanos por agua y comida. Estos esclavos estaban sujetos a la llamada “servidumbre limitada” (contractual) una situación legal propia de los siervos blancos (a cambio de haberles pagado su pasaje desde Inglaterra), e indígenas, que era precursora de la esclavitud en la mayoría de las colonias inglesas del Nuevo Mundo e implicaba prestar su trabajo durante un periodo de 7 años. A medida que las plantaciones fueron adquiriendo una mayor relevancia (especialmente en el sur) se consideraba más necesario el uso de esclavos y se hizo necesario modificar la legislación sobre la servidumbre en favor de la esclavitud total.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urante la guerra de la Independencia estadounidense (1776-1783) los africanos eran esclavos en el más amplio sentido de la palabra, con una legislación, basada en gran parte en la romana, que definía claramente su situación legal, política y social. Durante el periodo colonial no hubo entre los blancos ninguna oposición a la esclavitud. De Europa habían heredado una sociedad muy jerarquizada en donde los ricos explotaban a los pobres salvajemente y donde el concepto de igualdad humana hubiera sido considerado como ridículo y peligroso. Hombres de Estado como Washing-ton y Jefferson consideraban normal tener varios centenares de esclavos. No es que no hubo voces discrepantes, varias iglesias protestantes como los anabaptistas, los cuáqueros y otros mantuvieron ya desde el siglo XVII la inmoralidad de la esclavitud. No sólamente hubo ya un estado que abolió el sistema (Vermont, 1770)- probablemente porque tuvo muy pocos esclavos - sino, hasta en los estados sureños, algunos plantadores empezaron a cuestionar su legalidad y moralidad. De todas formas no fue muy sorprendente que la famosa “Declaración de Independencia” tan llena de palabras bien intencionadas y cristianas, no abolió la esclavitud y admitía implícitamente que había gente mucho menos “iguales” que otros. (Tampoco hay que rasgarse las vestiduras considerando que la rebelión contra el Reino Unido poco tuvo que ver con la libertad, ni con la opresión, sino con la ambición de una nueva clase media dominante que ansiaba quitarse cualquier tutela británica de encima y tomar las apetecibles riendas del poder en sus propias manos. Por cierto, una vez independiente, los tan odiados impuestos indirectos británicos anteriores se multiplicaron por diez en la nueva República, mientras que al mismo tiempo, y gracias a la especulación, la misma clase media había multiplicado su fortuna proporcionalmente).</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No obstante, el movimiento abolicionista empezaba a cobrar más y más vigor hasta convertirse en la auténtica moda humanitaria de la época. Tanto, que a finales del siglo, la Iglesia católica, manteniendo su posición contra cualquier marea, incluyó los panfletos abolicionistas en su Indice de obras prohibidas. He usado el término moda porque gran parte del movimiento fue intrínsecamente hipócrita. Ninguno de sus representantes más representativos, tanto en el Reino Unido que en los Estados Unidos, se molestó nunca en criticar la otra lacra de la época; la situación laboral y social de las clases bajas - el 80% de la población - provocado por la incipiente Revolución Industrial, en donde niños de solamente 5 años trabajaban en los túneles más estrechos de las minas, y en las fábricas, en jornadas de hasta 18 horas. Pero hubo más hipocresías todavía, cuando los Gobiernos se juntaron al movimiento, no por razones morales, sino por considera-ciones comerciales y económico-financieras. El resultado no fue la aboli-ción sino la prohibición del comercio de esclavos por parte del Reino Unido (1807) y de Estados Unidos (1810).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Resumiendo, con el paso del tiempo la producción y comercio de azúcar se había desplazado de las Antillas británicas a islas francesas como Haití. En las británicas el cultivo se había convertido en un negocio ruinoso que necesitaba de grandes subsidios por parte de Londres, convirtiéndolo en una auténtica carga para el Tesoro. Como en el Tratado de Utrecht (1713) - el mismo por el cual la “Pérfida Albión” se quedó con Gibraltar - el Reino Unido se había quedado con el Monopolio del tráfico de esclavos con  América, su abolición dañaba mucho a los intereses francesas, incapaces de restituir la muy alta mortan-dad de esclavos en sus islas, y al mismo tiempo mejoraba mucho la competitividad de las islas británicas- con positivos resultados para las arcas del Tesoro- que no necesitaban de más influjos de esclavos. Hay que admirar la previsión de los ingleses, ya que la legislación se pasó en plena Guerra Napoleónica cuando ellos de todas formas controlaban el Caribe, lo que significaba que la ley solamente empezaba a surtir efectos prácticos a partir del final de la guerra.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olir el tráfico sin simultáneamente abolir la esclavitud, solamente empeoró las cosas ya que convirtió un comercio legal, y de cierta forma regulado y supervisado, en un comercio de contra-bando. Como los pocos barcos de guerra dedicados al control y a la inspección, no podían inspeccionar barcos bajo bandera ajena, los barcos de los traficantes ingleses y, ahora también, estadounidenses, navegaban bajo banderas brasileñas y de otros países sudameri-canos, y muchas veces estaban hasta registrados a nombre de testaferros de estos países. Fue curioso como muchos antaños fervorosos esclavistas se convirtieron en pocos años en igualmente fervorosos abolicionistas, al mismo tiempo que estaban financiando el contrabando de esclavos, negocio mucho más rentable todavía que el tráfico legal anterior.</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La posición de muchos abolicionistas ingleses fue tan paradójica, que los mismos que clamaron por la abolición total en las Antillas británicas, lo que lograron en 1833,fueron posterior-mente los que defendieron la necesidad de esclavitud en Cuba y Brasil, con el argumento que abolirla atrasaría el desarrollo de estos “países”, lo que afectaría </w:t>
      </w:r>
      <w:r>
        <w:rPr>
          <w:rFonts w:cs="Arial" w:ascii="Arial" w:hAnsi="Arial"/>
          <w:bCs/>
          <w:iCs/>
          <w:sz w:val="20"/>
          <w:szCs w:val="20"/>
        </w:rPr>
        <w:t>“negativamente a los intereses comerciales británicos”</w:t>
      </w:r>
      <w:r>
        <w:rPr>
          <w:rFonts w:cs="Arial" w:ascii="Arial" w:hAnsi="Arial"/>
          <w:bCs/>
          <w:sz w:val="20"/>
          <w:szCs w:val="20"/>
        </w:rPr>
        <w:t xml:space="preserve">. Como dijo un crítico ingles de entonces: </w:t>
      </w:r>
      <w:r>
        <w:rPr>
          <w:rFonts w:cs="Arial" w:ascii="Arial" w:hAnsi="Arial"/>
          <w:bCs/>
          <w:iCs/>
          <w:sz w:val="20"/>
          <w:szCs w:val="20"/>
        </w:rPr>
        <w:t>“Donde está tu bolsa, estará también tu corazón”</w:t>
      </w:r>
      <w:r>
        <w:rPr>
          <w:rFonts w:cs="Arial" w:ascii="Arial" w:hAnsi="Arial"/>
          <w:bCs/>
          <w:sz w:val="20"/>
          <w:szCs w:val="20"/>
        </w:rPr>
        <w:t xml:space="preserve">. A finales del siglo XVIII y principios del siglo XIX hubo, conse- cutivamente y separados por unos 30 años, dos hechos opuestos de singular importancia. En las últimas décadas del XVIII, el cultivo de tabaco entró en plena crisis de la cual no se recuperó hasta el último tercio del XIX, con la invención de máquinas que liaban cigarrillos de forma automática. El exceso de mano de obra resultante fue resuelto por los plantadores liberando muchos esclavos, no tanto por razones humanitarias sino para ahorrar gastos. Estos libertos se convirtieron con el tiempo en artesanos y mecánicos independientes y se formó hasta una incipiente élite de raza negra que no tuvo ningún reparo en adquirir sus propios esclavos (no hay que sorprenderse por esto, hay varios casos conocidos en Louisiana, de esclavos jóvenes que fueron educados y adoptados por plantadores viudos sin descendencia, quienes antes de morirse no solamente los libraban, sino además les declaraban herederos universales de sus bienes; estos repentinos propietarios de plantaciones y esclavos, trataban tan mal a sus esclavos - igual que muchos capataces llegados a más se convierten, muchas veces, en los peores patrones - que los plantadores blancos les echaban de su Círculo, no por negros sino por indeseables).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lgunas décadas después, ya en plena prohibición del comercio de esclavos, ocurrió lo contrario. La invención, en los principios de la Revolución Industrial, del telar industrial por Arkwright había hasta tal punto aumentado la producción que el suministro de algodón crudo desde Brasil y las Antillas ya no cubría la demanda; y ahí estaban los estados sureños con el clima perfecto para el cultivo de algodón (más de 200 días de sol al año y 65 cm de lluvia). Para poder atender este nuevo cultivo la demanda de esclavos en Estados Unidos subió enorme-mente justo cuando el tráfico (marítimo) había sido prohibido. El efecto fue doble, por una parte los traficantes (ahora, contrabandistas) se cuidaban de que su oferta se quedara siempre muy por debajo de la demanda y de este forma lograron multiplicar hasta por diez el valor de sus cargas, y por otra parte aumentó fuertemente el comercio de esclavos entre los estados, que seguía siendo completamente legal.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urante las siguientes décadas el movimiento abolicionista creció continuamente, especialmente en los estados norteños, en donde la esclavitud había desaparecido por completo, gracias, en parte, a la creciente inmigración desde Europa que creaba una mano de obra abundante y barata. En el cincuenteno entre 1810 y 1860, cuando fue elegido Lincoln, la expansión hacia el Oeste fue tan enorme, que los 15 estados de aquel año (los mismos del año 1795) se convirtieron en 34. Como el diseño de la bandera - la famosa “stars and stripes” (estre-llas y barras)- estaba basado en una barra para cada una de las 13 colonias originales y una estrella para cada una de los estados a partir de la independencia, esto implicaba que cada vez que uno o varios estados nue-vos fueron admitidos en la Unión, la bandera sufría su correspondiente modificación. Más que en ningún otro país la historia de los Estados esta escrita en su bandera. Desde el año de la independencia la bandera fue modificada en no menos de 24 ocasiones (la última vez en 1960) de los cuales 12 veces entre 1819 y 1861.</w:t>
      </w:r>
      <w:r>
        <w:rPr>
          <w:rFonts w:cs="Arial" w:ascii="Arial" w:hAnsi="Arial"/>
          <w:sz w:val="20"/>
          <w:szCs w:val="20"/>
        </w:rPr>
        <w:t> </w:t>
      </w:r>
    </w:p>
    <w:p>
      <w:pPr>
        <w:pStyle w:val="Normal"/>
        <w:spacing w:lineRule="atLeast" w:line="240"/>
        <w:jc w:val="both"/>
        <w:rPr>
          <w:rFonts w:ascii="Arial" w:hAnsi="Arial" w:cs="Arial"/>
          <w:bCs/>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Como los nuevos estados se alinearon en el bando esclavista o abolicio-nista según sus tendencias, no es sorprendente que el problema de la escla-vitud fue, durante toda estas décadas, el asunto político y religioso más ardiente de la Unión. Las posiciones cada vez más radicales de los aboli-cionistas fueron contestadas con una similar radicalización por parte de los esclavistas (de la misma forma que siglos antes, la Contrarreforma, como reacción a la Reforma, aumentó el fundamentalismo dentro de la Iglesia católica). También el impacto religioso fue muy importante. Muchos abo-licionistas, una vez que su conciencia negaba la validez de los preceptos esclavistas de la Biblia, empezaban a cuestionar abiertamente la validez y verdad de otros preceptos también. La Iglesia católica y la inmensa mayo-ría de las iglesias protestantes contestaron a este desafío con una huída hacia adelante defendiendo hasta la insensatez la inspiración divina de la esclavitud. </w:t>
      </w:r>
    </w:p>
    <w:p>
      <w:pPr>
        <w:pStyle w:val="Normal"/>
        <w:spacing w:lineRule="atLeast" w:line="240"/>
        <w:jc w:val="both"/>
        <w:rPr/>
      </w:pPr>
      <w:r>
        <w:rPr>
          <w:rFonts w:eastAsia="Arial" w:cs="Arial" w:ascii="Arial" w:hAnsi="Arial"/>
          <w:bCs/>
          <w:sz w:val="20"/>
          <w:szCs w:val="20"/>
        </w:rPr>
        <w:t xml:space="preserve">    </w:t>
      </w:r>
      <w:r>
        <w:rPr>
          <w:rFonts w:cs="Arial" w:ascii="Arial" w:hAnsi="Arial"/>
          <w:bCs/>
          <w:sz w:val="20"/>
          <w:szCs w:val="20"/>
        </w:rPr>
        <w:t>Contrariamente, en la política hubo algunas mentes que trataban de moderar las cosas, y algunos de los estados de nueva incorporación en donde la esclavitud tuvo poca importancia se declararon a favor de uno de los dos bandos, según el momento, no por convicción sino para no deshacer el frágil equilibrio político existente. No obstante la cosa se complicó mucho por la insensatez de los sureños. Se ha defendido muchas veces que, durante la Guerra Civil, la Confederación no luchaba tanto para defender la esclavitud sino para defender los derechos constitucionales de los estados contra los abusos de la Constitución por parte de las autoridades federales. Pero los hechos demuestran lo contrario. Usando, en ciertos momentos, su mayoría en el Congreso y su control del Tribunal Supremo, impusieron la Ley sobre Esclavos Fugitivos, que autorizaba a los sureños a entrar en los estados del Norte para recuperar su “propiedad” a través del secuestro y en 1842 el Tribunal Supremo convirtió este derecho en un derecho constitu-cional, denegando, por lo tanto, a los estados del Norte de aplicar sus leyes estatales para defender cualquier persona dentro de sus fronteras contra abusos ajenos. Peor, todavía peor, fue una decisión judicial del año 1857 en la cual el Tribunal declaró que propietarios sureños tenían el derecho a introducir sus esclavos en los estados abolicionistas y mantenerlos como tales en flagrante oposición a las leyes abolicionistas locales. Como vemos los estados sureños, más que nadie, estuvieran perfectamente dispuestos a abolir los derechos estatales, por lo menos los ajenos, a favor de una legislación federal. Esta legislación combinada con el “ferrocarril” hacia la libertad creado por grupos abolicionistas para ayudar a esclavos a escapar hacia el Norte, creó el peor invento del sistema esclavista: la caza del hombre. Los elementos más canallescos de los estados sureños, auténtica “basura blanca”, se organizaron en grupos y, acompañados por perros de presa, se dedicaron, como cazadores de recompensa, a la persecución de esclavos escapados con incomparable saña y crueldad.</w:t>
      </w:r>
    </w:p>
    <w:p>
      <w:pPr>
        <w:pStyle w:val="Normal"/>
        <w:spacing w:lineRule="atLeast" w:line="240"/>
        <w:jc w:val="both"/>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Dicho todo esto, igual como con la prohibición del tráfico marítimo de esclavos de principios de siglo, en las últimas décadas antes de estallar la Guerra Civil también hubo mucha hipocresía en el movimiento abolicio-nista. No hay duda que hubo muchos abolicionistas sinceros y humanitarios (y bastante subjetivos), pero no fueron ellos, menos en apariencia, lo que formaban la fuerza motriz del movimiento sino oscuros intereses económi-cos, financieros y sociales. Para estos intereses la esclavitud fue una auténtica amenaza comparativa, ya que, por sorprendente que pueda parecernos, la situación de los esclavos, olvidándonos por un momento de las implicaciones morales y éticas, fue en casi todos los demás aspectos mejor que la de los millones de inmigrantes que estaban llegando a la "tierra prometida" convirtiéndose desde el momento mismo de su llegada en un lumpen proletariado. Ya he indicado antes que los Padres ingleses del abolicionismo nunca se molestaron en criticar la situación social de los hombres y mujeres ( y niños) en su propio país, y de la misma forma el movimiento abolicionista en los estados norteños,maquiavélica- mente dirigida desde las sombras, en vez de centrarse en el aspecto moral de la esclavitud se ocupó principalmente en denunciar su aspecto laboral, sanitario y humano. Esta actitud sigue siendo la norma actual no tanto por la falta de objetividad de los años anteriores a la Guerra Civil sino por un total desconocimiento histórico.</w:t>
      </w:r>
    </w:p>
    <w:p>
      <w:pPr>
        <w:pStyle w:val="Normal"/>
        <w:spacing w:lineRule="atLeast" w:line="240"/>
        <w:jc w:val="both"/>
        <w:rPr>
          <w:rFonts w:ascii="Arial" w:hAnsi="Arial" w:cs="Arial"/>
          <w:bCs/>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Analizamos las críticas más comunes:</w:t>
      </w:r>
    </w:p>
    <w:p>
      <w:pPr>
        <w:pStyle w:val="Normal"/>
        <w:spacing w:lineRule="atLeast" w:line="240"/>
        <w:jc w:val="both"/>
        <w:rPr>
          <w:rFonts w:ascii="Arial" w:hAnsi="Arial" w:cs="Arial"/>
          <w:bCs/>
          <w:sz w:val="20"/>
          <w:szCs w:val="20"/>
        </w:rPr>
      </w:pPr>
      <w:r>
        <w:rPr>
          <w:rFonts w:cs="Arial" w:ascii="Arial" w:hAnsi="Arial"/>
          <w:bCs/>
          <w:sz w:val="20"/>
          <w:szCs w:val="20"/>
        </w:rPr>
        <w:t>1. Nutrición: Casi todos admiten que en general la comida fue suficiente y hasta abundante, pero se critica las deficiencias vitamínicas de la misma. No dudo que sea así desde nuestra punto de vista moderno, pero la obser- vación es totalmente sin sentido del punto de vista de aquellos tiempos. No solamente el concepto de vitaminas era totalmente desconocido, sino, como es sabido, la nutrición de los ricos, por excesiva, era mucho más deficiente e insana todavía. El hecho de que la comida de los esclavos era por lo menos suficiente comparaba favorablemente con el auténtico hambre que pasaban la mayoría de los nuevos inmigrantes “libres”. </w:t>
      </w:r>
      <w:r>
        <w:rPr>
          <w:rFonts w:cs="Arial" w:ascii="Arial" w:hAnsi="Arial"/>
          <w:sz w:val="20"/>
          <w:szCs w:val="20"/>
        </w:rPr>
        <w:t xml:space="preserve"> </w:t>
      </w:r>
    </w:p>
    <w:p>
      <w:pPr>
        <w:pStyle w:val="Normal"/>
        <w:spacing w:lineRule="atLeast" w:line="240"/>
        <w:jc w:val="both"/>
        <w:rPr/>
      </w:pPr>
      <w:r>
        <w:rPr>
          <w:rFonts w:cs="Arial" w:ascii="Arial" w:hAnsi="Arial"/>
          <w:bCs/>
          <w:sz w:val="20"/>
          <w:szCs w:val="20"/>
        </w:rPr>
        <w:t>2. Trabajo: Se critica las jornadas laborales de 12 horas de los esclavos, una verdad a medias que aparte de un desconocimiento de la realidad histórica demuestra un desconocimiento total del campo. Durante la cosecha del algodón - principio de Septiembre hasta mitades de Octubre - todo el mundo, incluyendo los propietarios, trabajaban jornadas de hasta 18 horas ya que la recogida antes de las lluvias era casi cuestión de vida o muerte. Por otra parte, durante la época de lluvia y en invierno, la jornada de trabajo muchas veces no llegaba ni a las 6 horas. De todas formas jornadas mucho más largas fueron la norma en las fábricas ingleses y americanas. Mientras que los hijos de los esclavos empezaban a trabajar en el campo a los 10 ó 12 años, ya hemos visto que en Inglaterra niños mucho más pequeños ( 5 ó 6 años) fueron explotados en las minas. </w:t>
      </w:r>
      <w:r>
        <w:rPr>
          <w:rFonts w:cs="Arial" w:ascii="Arial" w:hAnsi="Arial"/>
          <w:sz w:val="20"/>
          <w:szCs w:val="20"/>
        </w:rPr>
        <w:t xml:space="preserve"> </w:t>
      </w:r>
    </w:p>
    <w:p>
      <w:pPr>
        <w:pStyle w:val="Normal"/>
        <w:spacing w:lineRule="atLeast" w:line="240"/>
        <w:jc w:val="both"/>
        <w:rPr/>
      </w:pPr>
      <w:r>
        <w:rPr>
          <w:rFonts w:cs="Arial" w:ascii="Arial" w:hAnsi="Arial"/>
          <w:bCs/>
          <w:sz w:val="20"/>
          <w:szCs w:val="20"/>
        </w:rPr>
        <w:t>3. Descanso: También se ha criticado que los esclavos solamente tuvieron el domingo como día de descanso (había plantaciones en donde también se libraba los sábados). Los críticos que dicen estas tonterías parecen no saber que, por ejemplo, en España cuando en 1904 el Gobierno de turno quiso imponer la semana laboral de 6 jornadas el proyecto se tuvo que enfrentar al rechazo total por parte de ambas la UGT y la Iglesia, por razones lógicamente diferentes. La UGT estuvo en contra porque los obreros no podían vivir con solamente 6 jornales a la semana ( así de bajo eran los jornales) mientras que la Iglesia objetó que si los obreros tuvieron un día libre a la semana solamente iban a dedicarlo a “emborracharse e ir de putas”. </w:t>
      </w:r>
      <w:r>
        <w:rPr>
          <w:rFonts w:cs="Arial" w:ascii="Arial" w:hAnsi="Arial"/>
          <w:sz w:val="20"/>
          <w:szCs w:val="20"/>
        </w:rPr>
        <w:t xml:space="preserve"> </w:t>
      </w:r>
    </w:p>
    <w:p>
      <w:pPr>
        <w:pStyle w:val="Normal"/>
        <w:spacing w:lineRule="atLeast" w:line="240"/>
        <w:jc w:val="both"/>
        <w:rPr/>
      </w:pPr>
      <w:r>
        <w:rPr>
          <w:rFonts w:cs="Arial" w:ascii="Arial" w:hAnsi="Arial"/>
          <w:bCs/>
          <w:sz w:val="20"/>
          <w:szCs w:val="20"/>
        </w:rPr>
        <w:t>4. Alojamiento: Las cabañas de madera en que se alojaba cada familia de esclavos comparaban, gracias al buen clima de los estados sureños, también favorablemente con las chabolas de los obreros norteños para no hablar de las condiciones de vida de los primeros pioneros en el salvaje Oeste.</w:t>
      </w:r>
      <w:r>
        <w:rPr>
          <w:rFonts w:cs="Arial" w:ascii="Arial" w:hAnsi="Arial"/>
          <w:sz w:val="20"/>
          <w:szCs w:val="20"/>
        </w:rPr>
        <w:t xml:space="preserve"> </w:t>
      </w:r>
    </w:p>
    <w:p>
      <w:pPr>
        <w:pStyle w:val="Normal"/>
        <w:spacing w:lineRule="atLeast" w:line="240"/>
        <w:jc w:val="both"/>
        <w:rPr>
          <w:rFonts w:ascii="Arial" w:hAnsi="Arial" w:cs="Arial"/>
          <w:bCs/>
          <w:sz w:val="20"/>
          <w:szCs w:val="20"/>
        </w:rPr>
      </w:pPr>
      <w:r>
        <w:rPr>
          <w:rFonts w:cs="Arial" w:ascii="Arial" w:hAnsi="Arial"/>
          <w:bCs/>
          <w:sz w:val="20"/>
          <w:szCs w:val="20"/>
        </w:rPr>
        <w:t> </w:t>
      </w:r>
      <w:r>
        <w:rPr>
          <w:rFonts w:cs="Arial" w:ascii="Arial" w:hAnsi="Arial"/>
          <w:bCs/>
          <w:sz w:val="20"/>
          <w:szCs w:val="20"/>
        </w:rPr>
        <w:t xml:space="preserve">5. Castigo: Se ha hablado mucho de los crueles castigos a que fueron expuestos los esclavos con un liberal uso del látigo. Estas leyendas tuvieron mucho que ver con el comportamiento de los caza- recompensas, que se ensañaron a gusto con sus cautivos ya que el sistema de recompensas se basaba en el concepto de “vivo o muerto” y que su fin no era tanto la recu-peración del esclavo huido sino de servir como disuasivo para otros. No hay duda que se castigaba de vez en cuando a esclavos desobedientes o revoltosos pero el látigo se usaba infinitamente menos que en las Armadas de los países marítimos en donde el castigo corporal estaba regulado en los “Artículos de Guerra” (también aplicable en tiempo de paz) y aplicado hasta por infracciones mínimas.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Todo esto prueba que lejos de ser unos ogros sádicos y desalmados, la inmensa mayoría de los plantadores fueron racionales hombres de negocios que cuidaban sus esclavos que formaban por mucho la parte más importante de su inversión y, por lo tanto, de su negocio. Por esta razón casi todos - siempre hay excepciones- evitaron como la peste los castigos indiscriminados y arbitrarios, y la separación de las familias, y trataban, dentro de lo posible, tener sus esclavos si no felices, por lo menos contentos. Como dijo uno de ellos: </w:t>
      </w:r>
      <w:r>
        <w:rPr>
          <w:rFonts w:cs="Arial" w:ascii="Arial" w:hAnsi="Arial"/>
          <w:bCs/>
          <w:iCs/>
          <w:sz w:val="20"/>
          <w:szCs w:val="20"/>
        </w:rPr>
        <w:t>“Un esclavo infeliz es un esclavo improductivo; y un esclavo improductivo es una mala inversión”.</w:t>
      </w:r>
      <w:r>
        <w:rPr>
          <w:rFonts w:cs="Arial" w:ascii="Arial" w:hAnsi="Arial"/>
          <w:bCs/>
          <w:sz w:val="20"/>
          <w:szCs w:val="20"/>
        </w:rPr>
        <w:t xml:space="preserve"> Hace unos 25 años dos investigadores, economista y sociólogo, pretendieron demostrar las maldades del sistema esclavista haciendo un estudio pormenorizado de los libros de contabilidad de una de las grandes plantaciones a que tenían acceso. Una vez terminado el estudio resultó, para su gran sorpresa, que las plantaciones esclavistas fueron un negocio ruinoso con una rentabilidad mínima en relación con su nivel de inversión. Los plantadores vivían muy bien, pero ganaban proporcionalmente muy poco dinero. La conclusión del estudio fue que con el uso de mano de obra libre y con los jornales vigentes en la época las plantaciones hubieron sido hasta 6 ó 7 veces más rentables. </w:t>
      </w:r>
    </w:p>
    <w:p>
      <w:pPr>
        <w:pStyle w:val="Normal"/>
        <w:spacing w:lineRule="atLeast" w:line="240"/>
        <w:jc w:val="both"/>
        <w:rPr/>
      </w:pPr>
      <w:r>
        <w:rPr>
          <w:rFonts w:eastAsia="Arial" w:cs="Arial" w:ascii="Arial" w:hAnsi="Arial"/>
          <w:bCs/>
          <w:sz w:val="20"/>
          <w:szCs w:val="20"/>
        </w:rPr>
        <w:t xml:space="preserve">    </w:t>
      </w:r>
      <w:r>
        <w:rPr>
          <w:rFonts w:cs="Arial" w:ascii="Arial" w:hAnsi="Arial"/>
          <w:bCs/>
          <w:sz w:val="20"/>
          <w:szCs w:val="20"/>
        </w:rPr>
        <w:t>A esta situación se llegó efectivamente varios años después de la terminación de la Guerra, por las razones que ya veremos más abajo. Antes hemos visto la política insensata de los estados sureños en manipular la legislación para sus propios fines, por mucho que durante casi 20 años habían logrado imponer sus “intereses”, pero la elección de Abraham Lincoln como Presidente de la Unión representando el partido republicano- constituido solamente 3 años antes- con una plataforma abolicionista (1859), les llevó por un camino más insensato todavía, el de la secesión. De cierta forma Lincoln no era tanto un abolicionista sino un pragmático, y al ser elegido se comprometió a no tocar la esclavitud en los estados esclavistas, y limitarse a cambiar las leyes aprobados durante las últimas décadas que infringían los derechos de los estados abolicionistas. Lo malo era que los sureños no se fiaban de él, no obstante de que Lincoln hubiera demostrado,en otras ocasiones, ser un hombre de palabra. Antes de que Lincoln jurase su cargo, y todavía bajo la presidencia de Buchanan, siete estados sureños (Alabama, Carolina del Sur, Georgia, Mississipi, Louisiana, Texas y Florida) se separaron de la Unión y forma-ron los Estados Confederados de América (Confederación). Pronto se juntaron a ellos 4 estados más (Carolina del Norte, Virginia, Tennessee y Arkansas).</w:t>
      </w:r>
    </w:p>
    <w:p>
      <w:pPr>
        <w:pStyle w:val="Normal"/>
        <w:spacing w:lineRule="atLeast" w:line="240"/>
        <w:jc w:val="both"/>
        <w:rPr>
          <w:rFonts w:ascii="Arial" w:hAnsi="Arial" w:cs="Arial"/>
          <w:bCs/>
          <w:sz w:val="20"/>
          <w:szCs w:val="20"/>
        </w:rPr>
      </w:pPr>
      <w:r>
        <w:rPr>
          <w:rFonts w:cs="Arial" w:ascii="Arial" w:hAnsi="Arial"/>
          <w:bCs/>
          <w:sz w:val="20"/>
          <w:szCs w:val="20"/>
        </w:rPr>
        <w:t xml:space="preserve">No es que Missouri, Kentucky, Maryland, y Delaware, los otros 4 estados esclavistas, se mantuvieron fieles a la Unión, sino que fueron militarmente ocupados y puestos bajo Ley Marcial para que no pudieran seguir el ejemplo de los demás, y esto antes de que se declaró la Guerra. Queda claro que la Guerra Civil resultante no empezó para abolir la esclavitud, sino única y exclusivamente porque la Unión no estaba dispues-ta a tolerar la secesión y no por ser  anticonstitucional, al contrario. Tan ambigua fue la situación que cuando al empezar la guerra decenas de miles de libertos y esclavos huidos quisieron alistarse en las filas del ejercito Federal, fueron rechazados con indignación con el argumento de que se trataba de un asunto de blancos (White Man's War).Solamente un año después, y más por razones de necesidad (las enormes perdidas sufridas por el ejército de la Unión) que por razones éticas, los primeros regimientos de soldados "de color" fueron finalmente incorporados. En todo este periodo la mayoría de los partidarios de la Unión no solamente les importaba un bledo la abolición, sino que estaban totalmente opuestos a dar derechos cívicos a los libertos.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Para complicar todavía más el panorama, muchos de los descendientes de los libertos de principio de siglo que con el paso de los años se había convertido en una próspera élite negra, con esclavos propios, se ofrecieron para luchar en las filas de la Confederación. Cuando finalmente Lincoln, bajo la presión de abolicionistas, con muchos especuladores y aprovecha-dos en sus filas, firmó la Proclamación de Emancipación en Septiembre de 1862, esta no tuvo ningún efecto ya que solamente iba dirigida a los estados “rebeldes” y no a los estados esclavistas que se habían quedado dentro de la Unión. El símbolo de la Guerra no fue unas cadenas rotas.        </w:t>
      </w:r>
      <w:r>
        <w:rPr>
          <w:rFonts w:cs="Arial" w:ascii="Arial" w:hAnsi="Arial"/>
          <w:sz w:val="20"/>
          <w:szCs w:val="20"/>
        </w:rPr>
        <w:t xml:space="preserve"> </w:t>
      </w:r>
    </w:p>
    <w:p>
      <w:pPr>
        <w:pStyle w:val="Normal"/>
        <w:spacing w:lineRule="atLeast" w:line="240"/>
        <w:jc w:val="both"/>
        <w:rPr/>
      </w:pPr>
      <w:r>
        <w:rPr>
          <w:rFonts w:eastAsia="Arial" w:cs="Arial" w:ascii="Arial" w:hAnsi="Arial"/>
          <w:bCs/>
          <w:sz w:val="20"/>
          <w:szCs w:val="20"/>
        </w:rPr>
        <w:t xml:space="preserve">      </w:t>
      </w:r>
      <w:r>
        <w:rPr>
          <w:rFonts w:cs="Arial" w:ascii="Arial" w:hAnsi="Arial"/>
          <w:bCs/>
          <w:sz w:val="20"/>
          <w:szCs w:val="20"/>
        </w:rPr>
        <w:t>No obstante, una vez ganado la Guerra Civil por la Unión, después de que las dos bandas habían sufrido terribles pérdidas, se podía ya ver con claridad que la guerra no había tenido lugar para abolir la esclavitud, por mucho que esto fuese uno de sus resultados, ni tampoco para luchar contra la secesión, sino que en esencia había sido una lucha a muerte entre la nueva sociedad industrial emergente del Norte y la antigua sociedad agrícola del Sur. Una de los eslóganes de esta nueva sociedad fue el viejo adagio de siempre: “cambiar todo para que no cambie nada”, o mejor dicho, para que todo empeore mucho. Para esta sociedad la abolición de la esclavitud fue la mejor forma para poder explotar de verdad al negro africano. Ya veremos lo que ocurrió casi inmediatamente, durante la guerra en los territorios ocupados por las tropas federales, y después de terminar la guerra en todo el territorio de la Confederación.</w:t>
      </w:r>
      <w:r>
        <w:rPr>
          <w:rFonts w:cs="Arial" w:ascii="Arial" w:hAnsi="Arial"/>
          <w:sz w:val="20"/>
          <w:szCs w:val="20"/>
        </w:rPr>
        <w:t xml:space="preserve"> </w:t>
      </w:r>
    </w:p>
    <w:p>
      <w:pPr>
        <w:pStyle w:val="Normal"/>
        <w:spacing w:lineRule="atLeast" w:line="240"/>
        <w:jc w:val="both"/>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El impacto de la guerra fue enorme. En 1800 la población de los 15 estados  fue de 5 millones. En 1861, la de los 34 estados fue de  31millo-nes divididos en 22 millones en el Norte y 9 millones en el Sur, incluyendo a 3,5 millones de negros, la mayoría esclavos. Estos fueron los descendien-tes de los 650.000 que habían sido “importados” durante los últimos dos siglos y medio.(Existe la errónea impresión de que Estados Unidos ha sido el país de la esclavitud por excelencia durante este periodo, pero nada más lejos de la verdad. Aquellos 650.000 solamente formaban el 6,5% de los 10 millones transportados a las Américas) De la población de 31 millones, un 30% o 9 millones fueron hombres adultos y de estos casi un tercio sirvió en la guerra, 2.200.000 al lado de la Unión (30%) y 900.000 al lado de la Confederación (un increíble 42% de sus hombres blancos). De estos más de 3 millones de hombres, 650.000 murieron en la contienda. Hay que admitir que la sociedad americana pagó un precio muy caro por el pecado de la esclavitud, un hombre muerto por cada esclavo llegado de África.</w:t>
      </w:r>
    </w:p>
    <w:p>
      <w:pPr>
        <w:pStyle w:val="Normal"/>
        <w:spacing w:lineRule="atLeast" w:line="240"/>
        <w:jc w:val="both"/>
        <w:rPr>
          <w:rFonts w:ascii="Arial" w:hAnsi="Arial" w:cs="Arial"/>
          <w:bCs/>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La primera parte de la guerra fue en general favorable a la Confedera- ción, que tuvo a su favor, como sociedad básicamente rural, que todos sus hombres eran jinetes y tiradores de primera a partir de muy temprana edad. Se ha dicho que, junto a la de los mongoles y de los apaches, su caballería ligera fue la mejor de la historia.</w:t>
      </w:r>
      <w:r>
        <w:rPr>
          <w:rFonts w:cs="Arial" w:ascii="Arial" w:hAnsi="Arial"/>
          <w:sz w:val="20"/>
          <w:szCs w:val="20"/>
        </w:rPr>
        <w:t xml:space="preserve"> </w:t>
      </w:r>
    </w:p>
    <w:p>
      <w:pPr>
        <w:pStyle w:val="Normal"/>
        <w:spacing w:lineRule="atLeast" w:line="240"/>
        <w:jc w:val="both"/>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No obstante, a la larga, la ventaja de la Unión en población, financiación y capacidad industrial fue decisiva. De cierta forma, cada batalla ganada por la Confederación constituía una victoria pírrica, ya que sus bajas fueron insustituibles, mientras que las bajas Federales (mucho más altas) fueron cubiertas por el incesante influjo de inmigrantes, en aquellos momentos, mayoritariamente irlandeses. A partir del año ´63, la balanza se inclinó definitivamente a favor de la Unión con la paulatina ocupación de territorio confederado hasta la terminación de la guerra. La ocupación de territorio implicaba la inmediato proclamación de la Ley Marcial, la privación de todos sus derechos cívicos y legales a los ciudadanos confederados blancos, la manumisión de los esclavos y la aplicación- durante poco tiempo por cierto- de las enmiendas XIV y XV (1863) de la constitución (dando a los libertos plenos derechos cívicos y de voto). El resultado fue un auténtico régimen de terror (llamado “Reconstrucción”), en donde por una parte se usaba el voto negro y los votos de los soldados federales para cambiar totalmente la Constitución de los estados sureños, y al mismo tiempo les exponía a un expolio brutal a través del saqueo sistemático de todos sus bienes, hasta tal punto, que se ha podido demostrar que no solamente todos los muebles, cuadros, servicios de plata y vajilla de las mansiones de los nuevos ricos californianos procedían de aquel pillaje, sino hasta sus trajes, vestidos, zapatos y carruajes. No es creíble que estas actitudes de corrup-ción pura fueron el resultado de una sana indignación contra la esclavitud. Si hubiera sido así se hubieran limitado a los grandes propietarios de esclavos y no se hubieran aplicado a la población blanca en general. No hay que olvidar que la inmensa mayoría de la población sureña no tuvo esclavos, estos (3.500.000) pertenecían en casi un 90% a unas 5.000 grandes plantaciones a un medio de 600 por plantación. Durante esta época el antiguo territorio de la Confederación fue dividido en 5 comandancias generales bajo sus respectivos generales de división (¡reminiscencias cromwellianas!). Para dar una idea del cinismo y la inmoralidad de muchos de los generales de la Unión basta citar algunas frases de una carta del muy laureado General Sherman a su, igualmente laureado, subordinado el General Sheridan: </w:t>
      </w:r>
      <w:r>
        <w:rPr>
          <w:rFonts w:cs="Arial" w:ascii="Arial" w:hAnsi="Arial"/>
          <w:bCs/>
          <w:iCs/>
          <w:sz w:val="20"/>
          <w:szCs w:val="20"/>
        </w:rPr>
        <w:t>“Para los secesionistas persistentes la muerte debe de ser un alivio, y lo mejor que podemos hacer es ayudarles, tanto a los hombres como a las mujeres, a alcanzarla cuanto antes;  Usted ,yo, y todos los que estamos al mando tenemos la obligación de cometer todos los crímenes necesarios para alcanzar nuestra meta”.</w:t>
      </w:r>
      <w:r>
        <w:rPr>
          <w:rFonts w:cs="Arial" w:ascii="Arial" w:hAnsi="Arial"/>
          <w:bCs/>
          <w:sz w:val="20"/>
          <w:szCs w:val="20"/>
        </w:rPr>
        <w:t xml:space="preserve"> </w:t>
      </w:r>
    </w:p>
    <w:p>
      <w:pPr>
        <w:pStyle w:val="Normal"/>
        <w:spacing w:lineRule="atLeast" w:line="240"/>
        <w:jc w:val="both"/>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A terminar la guerra el Norte exigía a los sureños el pago retroactivo de todos los impuestos que habían estado vigentes en la Unión durante la Guerra Civil y por otra, un decreto por el cual las tierras confiscadas debían ser repartidas en lotes de 40 acres (16 hectáreas) entre los esclavos libera-dos-¡ además de darles una mula!-decreto que, lógicamente no fue cumpli-do nunca. En lo que se refiere al pago de los impuestos, muy contados plantadores podían hacer frente a esta exigencia gracias a amistados extranjeras o por haber puesto fondos a buen recaudo en tiempos pasados, pero la mayoría, después de haber sido expoliada de todos sus bienes mobiliarios- aparte de lo que les había costado ya la guerra en impuestos confederados y cosechas perdidas- no tenían con qué pagar y si algún banco en algún momento estuviera dispuesta a prestarles dinero contra cosechas futuras, ya se ocupaban los coroneles que ejecutaban el poder militar, civil y judicial en los distintos condados, de indicarles (sic) lo erróneo de tal actitud. El resultado de la incapacidad de hacer frente a este robo fiscal era la subasta de los bienes y la gran oportunidad - ya intuida hace años- para los militares y  especuladores, en íntima colisión, de hacer todos los agostos de su vida a la vez. Se cuidaban mucho de pujar entre si y a todos - no hay que dudar de los milagros- les tocaba “su plantación” al precio de salida, o sea  por una fracción de su valor real.</w:t>
      </w:r>
    </w:p>
    <w:p>
      <w:pPr>
        <w:pStyle w:val="Normal"/>
        <w:spacing w:lineRule="atLeast" w:line="240"/>
        <w:jc w:val="both"/>
        <w:rPr>
          <w:rFonts w:ascii="Arial" w:hAnsi="Arial" w:cs="Arial"/>
          <w:bCs/>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Habrá personas que consideren todo esto como el derecho del ganador y que a los sureños se les había aplicada una justicia si no divina (no olvidan que Díos sancionaba la esclavitud) por lo menos “humana”, y que los desgraciados esclavistas se lo habían ganado a pulso. Pero queda la pregunta: ¿Qué pasó entretanto con los esclavos recién liberados? Aparte de los que antes, durante y después de la guerra se habían desplazado al Norte (por cierto con gran recelo de los recién llegados inmigrantes alemanes e irlandeses que temían una bajada de sus ya miserables jornales por exceso de oferta de mano de obra), y otros que prestaban servicios al ejercito ocupante, la mayoría, o no habían nunca dejado las plantaciones, o al terminar la guerra volvieron a ellas. No hay que olvidar que allí estaba la única casa que habían conocida. No pasaba nada hasta que los“carpetba-ggers” se apoderaban de las plantaciones, cuando sí hubo un cambio fundamental.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Los nuevos propietarios les invitaban a desalojar las cabañas y abandonar su tierra, bajo el argumento de que como personas libres ya no pintaban nada en propiedad ajena. Este fue el momento exacto, antes de finales de 1866, del gran éxodo de los antiguos esclavos de las plantaciones que les habían visto nacer. Toda esta masa humana tuvo que instalarse en terrenos marginales y pestilentes y allí fabricar sus chabolas, comparadas con las cuales sus antiguas cabañas les parecían viviendas de primera.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Ya he dicho antes de que uno de los fines de la guerra - además de cambiar la Unión de una Federación  de Estados libres, en una Federación centralista de estados subyugados - era  liberar los esclavos para poder explotarles mejor a través de una dependencia (¿esclavitud?) económica total. Una vez echados los libertos de sus tierras, los nuevos plantadores contrataban más o menos la mitad de ellos a jornales de escándalo (pagaban mucho menos de lo que a los plantadores esclavistas les había costado simplemente la manutención). ¡Que gran negocio! Habían comprado las plantaciones por casi nada, no tenían que hacer ninguna inversión (compra de esclavos) en su mano de obra, mantenían la mitad de los libertos en el paro forzoso y la miseria total, y de esta forma mantuvieron los jornales al mínimo posible. Es verdad que el sur entró en una profunda recesión de la cual solamente ha empezado a salir a partir de la segunda mitad del siglo XX, pero los plantadores durante muchas décadas prosperaban mucho. </w:t>
      </w:r>
    </w:p>
    <w:p>
      <w:pPr>
        <w:pStyle w:val="Normal"/>
        <w:spacing w:lineRule="atLeast" w:line="240"/>
        <w:jc w:val="both"/>
        <w:rPr/>
      </w:pPr>
      <w:r>
        <w:rPr>
          <w:rFonts w:eastAsia="Arial" w:cs="Arial" w:ascii="Arial" w:hAnsi="Arial"/>
          <w:bCs/>
          <w:sz w:val="20"/>
          <w:szCs w:val="20"/>
        </w:rPr>
        <w:t xml:space="preserve">   </w:t>
      </w:r>
      <w:r>
        <w:rPr>
          <w:rFonts w:cs="Arial" w:ascii="Arial" w:hAnsi="Arial"/>
          <w:bCs/>
          <w:sz w:val="20"/>
          <w:szCs w:val="20"/>
        </w:rPr>
        <w:t xml:space="preserve">No obstante de exigir jornadas de trabajo muy largas a sus “trabajadores”, la producción de algodón bajó un tercio. Pero gracias al aumento del precio de venta, provocado por la baja oferta, y los bajos costes de producción, la rentabilidad sobre inversión fue increíblemente alta. Entre 1867 y 1870 los estados sureños, una vez cambiadas sus constituciones y sustituidos sus clases dominantes, fueron readmitidos en la Unión. Como ya habrán anticipado, casi inmediatamente después, la aplicación de las enmiendas XIV y XV fue, en la práctica, suspendida y los negros no recuperaron sus derechos cívicos plenos hasta casi 100 años después. Hubo antiguos esclavos que 40 años después, ya viejos, manifestaron que la “libertad” que les habían impuesto fue infinitamente peor que la esclavitud que habían sufrido antes. </w:t>
      </w:r>
    </w:p>
    <w:p>
      <w:pPr>
        <w:pStyle w:val="Normal"/>
        <w:spacing w:lineRule="atLeast" w:line="240"/>
        <w:jc w:val="both"/>
        <w:rPr>
          <w:rFonts w:ascii="Arial" w:hAnsi="Arial" w:cs="Arial"/>
          <w:bCs/>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Considerando la enorme migración de sureños hasta los estados del Oeste en la década siguiente a la terminación de la Guerra Civil, hay que llegar a la conclusión que muchos de los más conocidos políticos racistas sureños actuales - y muchos de los componentes de la supuesta aristocracia sureña - son en efecto los descendientes de aquellos oficiales federales y de los "carpetbaggers" que expoliaron el Sur hace 150 años. </w:t>
      </w:r>
    </w:p>
    <w:p>
      <w:pPr>
        <w:pStyle w:val="Normal"/>
        <w:spacing w:lineRule="atLeast" w:line="240"/>
        <w:jc w:val="both"/>
        <w:rPr>
          <w:rFonts w:ascii="Arial" w:hAnsi="Arial" w:cs="Arial"/>
          <w:bCs/>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Hemos visto que la esclavitud ha sido una constante a través de todas civilizaciones y culturas desde tiempos inmemoriales, y que por lo tanto la esclavitud negra en  América no fue ninguna novedad ni ninguna excepción. Pero entonces queda la pregunta:¿ por qué esta dejó tantos cicatrices mientras que otras desaparecieron sin dejar ningún rastro?. Creo que la respuesta tiene dos vertientes: raza y número. En otros tiempos la esclavitud no tuvo ninguna implicación racial, los esclavos pertenecían a todas las etnias imaginables y, cuando la esclavitud desapareció, se incorporaron posteriormente a la sociedad sin que ningún rasgo físico les marcaba como antiguos esclavos. En aquellas sociedades los esclavos fueron considerados inferiores por sus amos, pero, por arte de magia, al obtener su libertad dejaban de ser, en el mismo acto, inferiores. La mayoría de los habitantes de Europa Occidental somos descendientes remotos de esclavos, siervos y villanos, sin que ni nosotros mismos tengamos constancia de ello.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n Estados Unidos la situación fue diferente, exceptuando un cierto número de esclavos o semi-esclavos blancos e indios en los siglos XVI y XVII, la población esclava fue exclusivamente negra. Partiendo desde el concepto de la inferioridad nata del esclavo y si durante mucho tiempo todos los esclavos son exclusivamente negros africanos, el concepto cambia y los esclavos son considerados inferiores no por esclavos sino por negros. Si los esclavos sureños en vez de ser negros hubieron sido, por ejemplo,</w:t>
      </w:r>
      <w:r>
        <w:rPr>
          <w:rFonts w:cs="Arial" w:ascii="Arial" w:hAnsi="Arial"/>
          <w:bCs/>
          <w:i/>
          <w:iCs/>
          <w:sz w:val="20"/>
          <w:szCs w:val="20"/>
        </w:rPr>
        <w:t xml:space="preserve"> </w:t>
      </w:r>
      <w:r>
        <w:rPr>
          <w:rFonts w:cs="Arial" w:ascii="Arial" w:hAnsi="Arial"/>
          <w:bCs/>
          <w:iCs/>
          <w:sz w:val="20"/>
          <w:szCs w:val="20"/>
        </w:rPr>
        <w:t>eslavos</w:t>
      </w:r>
      <w:r>
        <w:rPr>
          <w:rFonts w:cs="Arial" w:ascii="Arial" w:hAnsi="Arial"/>
          <w:bCs/>
          <w:sz w:val="20"/>
          <w:szCs w:val="20"/>
        </w:rPr>
        <w:t xml:space="preserve">, su estigma de antiguos esclavos o descendientes de ellos hubiera desapare-cido en el acto. Pero siendo negros siguen marcados con la marca (el color) de su supuesta inferioridad. Lo mismo ocurrió en el Caribe y en parte de Sudamérica, especialmente Brasil, pero a la larga la actitud racial fue insostenible por ser la raza negra, en estos países, mayoritaria. Aquí tenemos la otra vertiente antes mencionada, la del número. En Estados Unidos el número de esclavos fue siempre muy inferior al de los habitantes libres.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l empezar la Guerra Civil, los esclavos formaban el 35% de la población en los estados sureños, mientras que en todo el país superaban en muy poco el 10%.Podemos ver entonces que el racismo depende mucho de la combinación de raza y minoría, por lo menos dentro del propio país. En Brasil donde la población blanca es muy minoritario y el resto de la gente van desde el negro más oscuro al moreno más clarito, actitudes abiertamente racistas serían francamente suicidas. En Sudáfrica los minoritarios blancos trataron durante más de cincuenta años de mantener un régimen abiertamente racista (el apartheid) y al final sucumbieron, y mientras que en Brasil la pequeña minoría blanca ha logrado mantener en sus manos gran parte del poder político, en Sudáfrica lo ha perdido totalmente. En Estados Unidos la actitud racista por parte de la población blanca basada en la supuesta inferioridad intelectual de los negros es reforzada por la clarísima inferioridad económica de la población negra, una observación a todas luces injusta por que olvida que el bienestar de gran parte de la población blanca - la de los estados del oeste y medio oeste - se basa en el reparto de tierras (robadas a los indios) en la segunda mitad del siglo XIX por parte del Gobierno Federal a pioneros blancos, del cual los negros fueron, con mil artimañas, excluidos.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center"/>
        <w:rPr>
          <w:rFonts w:ascii="Arial" w:hAnsi="Arial" w:cs="Arial"/>
          <w:b/>
          <w:b/>
          <w:bCs/>
          <w:sz w:val="20"/>
          <w:szCs w:val="20"/>
        </w:rPr>
      </w:pPr>
      <w:r>
        <w:rPr>
          <w:rFonts w:cs="Arial" w:ascii="Arial" w:hAnsi="Arial"/>
          <w:sz w:val="20"/>
          <w:szCs w:val="20"/>
        </w:rPr>
        <w:drawing>
          <wp:inline distT="0" distB="0" distL="0" distR="0">
            <wp:extent cx="4048760" cy="3247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4048760" cy="3247390"/>
                    </a:xfrm>
                    <a:prstGeom prst="rect">
                      <a:avLst/>
                    </a:prstGeom>
                  </pic:spPr>
                </pic:pic>
              </a:graphicData>
            </a:graphic>
          </wp:inline>
        </w:drawing>
      </w:r>
    </w:p>
    <w:p>
      <w:pPr>
        <w:pStyle w:val="Normal"/>
        <w:spacing w:lineRule="atLeast" w:line="240"/>
        <w:jc w:val="center"/>
        <w:rPr>
          <w:rFonts w:ascii="Arial" w:hAnsi="Arial" w:cs="Arial"/>
          <w:b/>
          <w:b/>
          <w:bCs/>
          <w:sz w:val="20"/>
          <w:szCs w:val="20"/>
        </w:rPr>
      </w:pPr>
      <w:r>
        <w:rPr>
          <w:rFonts w:cs="Arial" w:ascii="Arial" w:hAnsi="Arial"/>
          <w:b/>
          <w:bCs/>
          <w:sz w:val="20"/>
          <w:szCs w:val="20"/>
        </w:rPr>
        <w:t>Mujeres esclavas trabajando el algodón</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l actual “espíritu de Durban”, un supuesto-por muy politizado- conclave antirracista, ha reactivado el movimiento pro-indemnización que empezó a manifestarse hace ya algunos años en Estados Unidos con la pretensión de exigir indemnizaciones para todos los descendientes de los antiguos esclavos. Como era previsible, a este movimiento se han incorporado muchos de los más afamados abogados norteamericanos - siempre dispuestos a liderar juicios “populares”- no muy sorprendente ya que están acostumbrados a quedarse con gran parte del botín ( un 35% y más),y aquí estamos hablando de un auténtico mega botín de unas 1400 billones de pesetas. Han subido al tren todos los que nunca desaprovechan la oportunidad de hacer demagogia barata, como muchos políticos “políticamente correctos”, dictadores y dictadorcillos africanos, y, como podía no faltar, el mismísimo Gran Hermano Fidel, olvidándose  que él solito tiene esclaviza-do políticamente al 90% de los cubanos. Dicho esto hay que ver si todo esto de las indemnizaciones tiene el más mínimo mérito. Considerando que los traficantes europeos no esclavizaron nunca ningún africano sino se limitaron a comprar</w:t>
      </w:r>
      <w:r>
        <w:rPr>
          <w:rFonts w:cs="Arial" w:ascii="Arial" w:hAnsi="Arial"/>
          <w:bCs/>
          <w:iCs/>
          <w:sz w:val="20"/>
          <w:szCs w:val="20"/>
        </w:rPr>
        <w:t xml:space="preserve"> africanos</w:t>
      </w:r>
      <w:r>
        <w:rPr>
          <w:rFonts w:cs="Arial" w:ascii="Arial" w:hAnsi="Arial"/>
          <w:bCs/>
          <w:sz w:val="20"/>
          <w:szCs w:val="20"/>
        </w:rPr>
        <w:t xml:space="preserve"> ya esclavizados por otros </w:t>
      </w:r>
      <w:r>
        <w:rPr>
          <w:rFonts w:cs="Arial" w:ascii="Arial" w:hAnsi="Arial"/>
          <w:bCs/>
          <w:iCs/>
          <w:sz w:val="20"/>
          <w:szCs w:val="20"/>
        </w:rPr>
        <w:t>africanos</w:t>
      </w:r>
      <w:r>
        <w:rPr>
          <w:rFonts w:cs="Arial" w:ascii="Arial" w:hAnsi="Arial"/>
          <w:bCs/>
          <w:sz w:val="20"/>
          <w:szCs w:val="20"/>
        </w:rPr>
        <w:t>, parecería lógico que  los descendientes de estos debieran pagar, en primer lugar, una indemnización a los descendientes de los esclavos. El problema es que es casi imposible distinguir entre unos y otros, ya que, como he dicho más arriba, los vendedores muchas veces se convirtieron poco después en vendidos por el mero azar de las guerras tribales. Hemos visto que la alternativa a la esclavitud hubiera sido la muerte, en cuyo caso la esclavitud negra en Occidente nunca hubiera existido y Occidente tampoco se hubiera enterado de la muerte de millones de prisioneros de guerra. La conclusión que podemos sacar de esto es terrible pero clara: sin la esclavitud los descendientes actuales de los esclavos ni siquiera hubieran existido.</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Si a los primeros culpables del tráfico de esclavos no se les puede exigir responsabilidades por el simple hecho de que es imposible identificar cul-pables y víctimas, entonces queda la pregunta a quién haya que exigir las oportunas indemnizaciones. ¿ A los árabes que controlaban dos tercios del tráfico total? ¿A los países (Portugal, España, Holanda, Dinamarca, Suecia e Inglaterra) bajo cuyas banderas navegaban los barcos de los traficantes? ¿Y qué decir de los países caribeños, de Brasil y de otros países súdame-ricanos, destino del 94% del tráfico, en donde los descendientes de los esclavos forman la inmensa mayoría de la población, se van ellos a auto- indemnizarse? Como vemos la cuestión es peliaguda e insostenible. Menos, como siempre, en Estados Unidos en donde se está tomando el asunto muy en “serio”. Entre los negros el 80% esta a favor, lo que no es muy sorprendente ya que a nadie le disgusta un dulce ($50.000 por familia), al otro 20% que está en contra hay que felicitarles por su sentido ético y moral. Legalmente la cosa no tiene ni pies ni cabeza. ¿ Alguien se puede imaginar de verdad que el Tribunal Supremo vaya a ilegalizar retroactiva-mente toda la legalización sobre la esclavitud que existió en los Estados Unidos anterior a la Guerra Civil? Una cosa es que Lincoln abolió la esclavitud a partir de 1863, otra cosa es declararla ilegal anterior a esta fecha; además de ser un imposible jurídico, no dejaría en muy buen lugar a los Padres de la Patria como Washington, Jefferson y otros. La sociedad evoluciona continuamente y no podemos aplicar nuestras ideas, opiniones y sensibilidades al pasado. </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Pero imaginemos por un momento que el Tribunal Supremo de los Estados Unidos cometiera tal atropello judicial, ¿a quién atribuiría la responsabilidad de las hipotéticas indemnizaciones?, ¿a los descendientes de los esclavistas -de muy difícil identificación- incluyendo en estas los 12000 libertos  que tuvieron esclavos (la mayoría de los esclavos a través de los tiempos nunca estuvieron en contra de la esclavitud como tal, sino en contra de </w:t>
      </w:r>
      <w:r>
        <w:rPr>
          <w:rFonts w:cs="Arial" w:ascii="Arial" w:hAnsi="Arial"/>
          <w:bCs/>
          <w:i/>
          <w:iCs/>
          <w:sz w:val="20"/>
          <w:szCs w:val="20"/>
        </w:rPr>
        <w:t>su</w:t>
      </w:r>
      <w:r>
        <w:rPr>
          <w:rFonts w:cs="Arial" w:ascii="Arial" w:hAnsi="Arial"/>
          <w:bCs/>
          <w:sz w:val="20"/>
          <w:szCs w:val="20"/>
        </w:rPr>
        <w:t xml:space="preserve"> esclavitud)?, ¿a todos los descendientes de la población blanca anterior a la Guerra Civil que ni siquiera tuviera esclavos?, o extendiendo la responsabilidad hasta el absurdo total:¿también a los descendientes de todos los inmigrantes que llegaron a la "tierra prometida" después de la abolición, obviando por completo que el 90% de la población  blanca actual son descendientes de las capas más pobres de la población europea de los siglos XVIII y XIX, y por lo tanto todos ellos también descendientes remotos de esclavos, siervos y  villanos? ¡ Qué despropósito y que sandez!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a primera rebelión de esclavos importante en el sur fue conducido por un esclavo de veinticuatro años de edad llamado Gabriel Prosser.</w:t>
      </w:r>
      <w:r>
        <w:rPr>
          <w:rStyle w:val="Googlesrctext1"/>
          <w:rFonts w:cs="Arial" w:ascii="Arial" w:hAnsi="Arial"/>
          <w:sz w:val="20"/>
          <w:szCs w:val="20"/>
        </w:rPr>
        <w:t>All of the major slave revolts in the south were led by people like Prosser, who were deeply Christian and were fired by religious indignation against slavery.</w:t>
      </w:r>
      <w:r>
        <w:rPr>
          <w:rFonts w:cs="Arial" w:ascii="Arial" w:hAnsi="Arial"/>
          <w:sz w:val="20"/>
          <w:szCs w:val="20"/>
        </w:rPr>
        <w:t xml:space="preserve"> Todas las grandes revueltas de esclavos en el sur fueron dirigidos por gente como Prosser, que eran profundamente cristianos y fueron despedidos por la intransigencia religiosa contra la esclavitud. </w:t>
      </w:r>
      <w:r>
        <w:rPr>
          <w:rStyle w:val="Googlesrctext1"/>
          <w:rFonts w:cs="Arial" w:ascii="Arial" w:hAnsi="Arial"/>
          <w:sz w:val="20"/>
          <w:szCs w:val="20"/>
        </w:rPr>
        <w:t>Prosser was the first.</w:t>
      </w:r>
      <w:r>
        <w:rPr>
          <w:rFonts w:cs="Arial" w:ascii="Arial" w:hAnsi="Arial"/>
          <w:sz w:val="20"/>
          <w:szCs w:val="20"/>
        </w:rPr>
        <w:t xml:space="preserve"> Prosser fue el primero. </w:t>
      </w:r>
      <w:r>
        <w:rPr>
          <w:rStyle w:val="Googlesrctext1"/>
          <w:rFonts w:cs="Arial" w:ascii="Arial" w:hAnsi="Arial"/>
          <w:sz w:val="20"/>
          <w:szCs w:val="20"/>
        </w:rPr>
        <w:t>In 1800, he began to lay plans to take the city of Richmond, Virginia, by force.</w:t>
      </w:r>
      <w:r>
        <w:rPr>
          <w:rFonts w:cs="Arial" w:ascii="Arial" w:hAnsi="Arial"/>
          <w:sz w:val="20"/>
          <w:szCs w:val="20"/>
        </w:rPr>
        <w:t xml:space="preserve"> En 1800, comenzó a hacer planes de tomar la ciudad de Richmond, Virginia, por la fuerza. </w:t>
      </w:r>
      <w:r>
        <w:rPr>
          <w:rStyle w:val="Googlesrctext1"/>
          <w:rFonts w:cs="Arial" w:ascii="Arial" w:hAnsi="Arial"/>
          <w:sz w:val="20"/>
          <w:szCs w:val="20"/>
        </w:rPr>
        <w:t>He planned to invade Richmond, attack the armory, and arm his rebel slaves.</w:t>
      </w:r>
      <w:r>
        <w:rPr>
          <w:rFonts w:cs="Arial" w:ascii="Arial" w:hAnsi="Arial"/>
          <w:sz w:val="20"/>
          <w:szCs w:val="20"/>
        </w:rPr>
        <w:t xml:space="preserve"> Él planeaba invadir Richmond,  atacar el arsenal, con la ayuda de esclavos rebeldes. </w:t>
      </w:r>
      <w:r>
        <w:rPr>
          <w:rStyle w:val="Googlesrctext1"/>
          <w:rFonts w:cs="Arial" w:ascii="Arial" w:hAnsi="Arial"/>
          <w:sz w:val="20"/>
          <w:szCs w:val="20"/>
        </w:rPr>
        <w:t>By August of 1800, he had thousands of slaves enlisted and had stored up an armory of weapons, including guns.</w:t>
      </w:r>
      <w:r>
        <w:rPr>
          <w:rFonts w:cs="Arial" w:ascii="Arial" w:hAnsi="Arial"/>
          <w:sz w:val="20"/>
          <w:szCs w:val="20"/>
        </w:rPr>
        <w:t xml:space="preserve"> En agosto de 1800, había miles de esclavos alistados y había almacenado un arsenal de armas, incluidas armas de fuego. </w:t>
      </w:r>
      <w:r>
        <w:rPr>
          <w:rStyle w:val="Googlesrctext1"/>
          <w:rFonts w:cs="Arial" w:ascii="Arial" w:hAnsi="Arial"/>
          <w:sz w:val="20"/>
          <w:szCs w:val="20"/>
        </w:rPr>
        <w:t>He was betrayed by two followers and, on the day of his revolt, with over a thousand followers ready to attack Richmond, the bridges into Richmod had been destroyed in a flood.</w:t>
      </w:r>
      <w:r>
        <w:rPr>
          <w:rFonts w:cs="Arial" w:ascii="Arial" w:hAnsi="Arial"/>
          <w:sz w:val="20"/>
          <w:szCs w:val="20"/>
        </w:rPr>
        <w:t xml:space="preserve">Pero fue traicionado por dos de sus seguidores y, en el día de su rebelión, con más de un millar de seguidores dispuestos a atacar Richmond, además los puentes de acceso a Richmod habían sido destruidos por una inundación. </w:t>
      </w:r>
      <w:r>
        <w:rPr>
          <w:rStyle w:val="Googlesrctext1"/>
          <w:rFonts w:cs="Arial" w:ascii="Arial" w:hAnsi="Arial"/>
          <w:sz w:val="20"/>
          <w:szCs w:val="20"/>
        </w:rPr>
        <w:t>The state militia attacked him the next day and he and his followers were hanged.</w:t>
      </w:r>
      <w:r>
        <w:rPr>
          <w:rFonts w:cs="Arial" w:ascii="Arial" w:hAnsi="Arial"/>
          <w:sz w:val="20"/>
          <w:szCs w:val="20"/>
        </w:rPr>
        <w:t xml:space="preserve"> La milicia estatal le atacó al día siguiente y él y sus seguidores fueron ahorcad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namarca Vesey, como tantos muchos otros líderes afro-americanos del siglo XIX, procedía de la “clase alta” de los esclavos: los ingenieros y artesanos que se les dio un alto grado de autonomía y autorrealización, en contraste con los trabajadores de campo o casa los domésticos. </w:t>
      </w:r>
      <w:r>
        <w:rPr>
          <w:rStyle w:val="Googlesrctext1"/>
          <w:rFonts w:cs="Arial" w:ascii="Arial" w:hAnsi="Arial"/>
          <w:sz w:val="20"/>
          <w:szCs w:val="20"/>
        </w:rPr>
        <w:t>He purchased his own freedom and settled down as a carpenter in Charleseton, South Carolina.</w:t>
      </w:r>
      <w:r>
        <w:rPr>
          <w:rFonts w:cs="Arial" w:ascii="Arial" w:hAnsi="Arial"/>
          <w:sz w:val="20"/>
          <w:szCs w:val="20"/>
        </w:rPr>
        <w:t xml:space="preserve"> Compró su propia libertad, y permaneció como un carpintero en Charleston, Carolina del Sur.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Style w:val="Googlesrctext1"/>
          <w:rFonts w:cs="Arial" w:ascii="Arial" w:hAnsi="Arial"/>
          <w:sz w:val="20"/>
          <w:szCs w:val="20"/>
        </w:rPr>
        <w:t>Despite the surface placidity of his free life, he was fired with anger over slavery and the situation of black slaves.</w:t>
      </w:r>
      <w:r>
        <w:rPr>
          <w:rFonts w:cs="Arial" w:ascii="Arial" w:hAnsi="Arial"/>
          <w:sz w:val="20"/>
          <w:szCs w:val="20"/>
        </w:rPr>
        <w:t xml:space="preserve"> A pesar de la placidez de su vida libre, mostraba un profundo odio por la sociedad esclavista en la que vivía  y la situación en la que vivían sus hermanos negros. </w:t>
      </w:r>
      <w:r>
        <w:rPr>
          <w:rStyle w:val="Googlesrctext1"/>
          <w:rFonts w:cs="Arial" w:ascii="Arial" w:hAnsi="Arial"/>
          <w:sz w:val="20"/>
          <w:szCs w:val="20"/>
        </w:rPr>
        <w:t>Throughout his entire free existence, he planned and thought about freeing his fellow slaves.</w:t>
      </w:r>
      <w:r>
        <w:rPr>
          <w:rFonts w:cs="Arial" w:ascii="Arial" w:hAnsi="Arial"/>
          <w:sz w:val="20"/>
          <w:szCs w:val="20"/>
        </w:rPr>
        <w:t xml:space="preserve"> A lo largo de toda su existencia libre, planeó y pensó en liberar a sus compañeros de la esclavitud. </w:t>
      </w:r>
      <w:r>
        <w:rPr>
          <w:rStyle w:val="Googlesrctext1"/>
          <w:rFonts w:cs="Arial" w:ascii="Arial" w:hAnsi="Arial"/>
          <w:sz w:val="20"/>
          <w:szCs w:val="20"/>
        </w:rPr>
        <w:t>He was so full of anger that companions say that he could not even remain in the presence of a European-American.</w:t>
      </w:r>
      <w:r>
        <w:rPr>
          <w:rFonts w:cs="Arial" w:ascii="Arial" w:hAnsi="Arial"/>
          <w:sz w:val="20"/>
          <w:szCs w:val="20"/>
        </w:rPr>
        <w:t xml:space="preserve">Estaba tan lleno de ira que los compañeros dicen que ni siquiera podía permanecer en la presencia de un europeo-american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 igual que Prosser, Vesey estuvo también profundamente inspirado por el cristianismo, en particular, el Antiguo Testamento. </w:t>
      </w:r>
      <w:r>
        <w:rPr>
          <w:rStyle w:val="Googlesrctext1"/>
          <w:rFonts w:cs="Arial" w:ascii="Arial" w:hAnsi="Arial"/>
          <w:sz w:val="20"/>
          <w:szCs w:val="20"/>
        </w:rPr>
        <w:t>An integral aspect of slave and free Christianity was its emphasis on the delivery of the "children of Israel" from bondage in Egypt.</w:t>
      </w:r>
      <w:r>
        <w:rPr>
          <w:rFonts w:cs="Arial" w:ascii="Arial" w:hAnsi="Arial"/>
          <w:sz w:val="20"/>
          <w:szCs w:val="20"/>
        </w:rPr>
        <w:t xml:space="preserve">Un aspecto integral de esclavos y libres cristianos fue su énfasis en la entrega de los “hijos de Israel” de la esclavitud en Egipto. </w:t>
      </w:r>
      <w:r>
        <w:rPr>
          <w:rStyle w:val="Googlesrctext1"/>
          <w:rFonts w:cs="Arial" w:ascii="Arial" w:hAnsi="Arial"/>
          <w:sz w:val="20"/>
          <w:szCs w:val="20"/>
        </w:rPr>
        <w:t>This story was perhaps the most powerful religious and cultural influence on the world view of nineteenth century Americans.</w:t>
      </w:r>
      <w:r>
        <w:rPr>
          <w:rFonts w:cs="Arial" w:ascii="Arial" w:hAnsi="Arial"/>
          <w:sz w:val="20"/>
          <w:szCs w:val="20"/>
        </w:rPr>
        <w:t xml:space="preserve"> Esta historia fue tal vez la influencia más poderosa, religiosa y cultural, en la visión del mundo de los estadounidenses del siglo XIX. </w:t>
      </w:r>
      <w:r>
        <w:rPr>
          <w:rStyle w:val="Googlesrctext1"/>
          <w:rFonts w:cs="Arial" w:ascii="Arial" w:hAnsi="Arial"/>
          <w:sz w:val="20"/>
          <w:szCs w:val="20"/>
        </w:rPr>
        <w:t>While most historians stress the passive nature of the Israelite deliverance, that deliverance was also yoked to the Israelite invasion of the land of Canaa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unque la mayoría de los historiadores insisten en el carácter pasivo de la liberación israelita, que la liberación fue uncido también a la invasión israelita de la tierra de Canaán. </w:t>
      </w:r>
      <w:r>
        <w:rPr>
          <w:rStyle w:val="Googlesrctext1"/>
          <w:rFonts w:cs="Arial" w:ascii="Arial" w:hAnsi="Arial"/>
          <w:sz w:val="20"/>
          <w:szCs w:val="20"/>
        </w:rPr>
        <w:t>While this invasion was barely successful, the Old Testament books telling the history of the Canaan occupation and its aftermath are ruthlessly violent and present a warrior god with no mercy towards non-Israelites.</w:t>
      </w:r>
      <w:r>
        <w:rPr>
          <w:rFonts w:cs="Arial" w:ascii="Arial" w:hAnsi="Arial"/>
          <w:sz w:val="20"/>
          <w:szCs w:val="20"/>
        </w:rPr>
        <w:t xml:space="preserve">Mientras que esta invasión fue apenas exitosa, los libros del Antiguo Testamento cuentan la historia de la ocupación de Canaán y sus secuelas son despiadadamente violentas, presentando un dios guerrero sin piedad hacia los no israelitas. </w:t>
      </w:r>
      <w:r>
        <w:rPr>
          <w:rStyle w:val="Googlesrctext1"/>
          <w:rFonts w:cs="Arial" w:ascii="Arial" w:hAnsi="Arial"/>
          <w:sz w:val="20"/>
          <w:szCs w:val="20"/>
        </w:rPr>
        <w:t>All evidence we have suggests that slaves understood that these two events were connected and that deliverance along Israelite lines would be bought with human blood.</w:t>
      </w:r>
      <w:r>
        <w:rPr>
          <w:rFonts w:cs="Arial" w:ascii="Arial" w:hAnsi="Arial"/>
          <w:sz w:val="20"/>
          <w:szCs w:val="20"/>
        </w:rPr>
        <w:t xml:space="preserve"> Toda la evidencia que tenemos sugiere que los esclavos entendidos en estos dos eventos fueron conectados y que la liberación a lo largo de líneas israelitas serían compra-dos con sangre humana. </w:t>
      </w:r>
      <w:r>
        <w:rPr>
          <w:rStyle w:val="Googlesrctext1"/>
          <w:rFonts w:cs="Arial" w:ascii="Arial" w:hAnsi="Arial"/>
          <w:sz w:val="20"/>
          <w:szCs w:val="20"/>
        </w:rPr>
        <w:t>Vesey, who went around quoting biblical texts to slaves to inspire them to revolt, particularly loved to quote Yahweh's instructions to Joshua when he demands that Joshua kill every occupant of the cities of Canaan including women and children.</w:t>
      </w:r>
      <w:r>
        <w:rPr>
          <w:rFonts w:cs="Arial" w:ascii="Arial" w:hAnsi="Arial"/>
          <w:sz w:val="20"/>
          <w:szCs w:val="20"/>
        </w:rPr>
        <w:t xml:space="preserve"> Vesey, que andaban citando textos bíblicos a los esclavos para inspirar a la rebelión, sobre todo le gustaba citar las instrucciones de Yahvé a Josué cuando exige que Josué mate a todos los ocupantes de las ciudades de Canaán entre ellos mujeres y niño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Su tarea, como él lo veía, era incitar a los esclavos a la rebelión. </w:t>
      </w:r>
      <w:r>
        <w:rPr>
          <w:rStyle w:val="Googlesrctext1"/>
          <w:rFonts w:cs="Arial" w:ascii="Arial" w:hAnsi="Arial"/>
          <w:sz w:val="20"/>
          <w:szCs w:val="20"/>
        </w:rPr>
        <w:t>In 1821, that focus changed dramatically and he began to organize his own revolt.</w:t>
      </w:r>
      <w:r>
        <w:rPr>
          <w:rFonts w:cs="Arial" w:ascii="Arial" w:hAnsi="Arial"/>
          <w:sz w:val="20"/>
          <w:szCs w:val="20"/>
        </w:rPr>
        <w:t xml:space="preserve"> En 1821, cambia radicalmente y comienza a organizar su propia rebelión. </w:t>
      </w:r>
      <w:r>
        <w:rPr>
          <w:rStyle w:val="Googlesrctext1"/>
          <w:rFonts w:cs="Arial" w:ascii="Arial" w:hAnsi="Arial"/>
          <w:sz w:val="20"/>
          <w:szCs w:val="20"/>
        </w:rPr>
        <w:t>He organized a working group of lieutenants that included Gullah Jack, a sorceror considered absolutely invulnerable and Peter Poyas who was one of the great military and organizational geniuses of the early nineteenth century.</w:t>
      </w:r>
      <w:r>
        <w:rPr>
          <w:rFonts w:cs="Arial" w:ascii="Arial" w:hAnsi="Arial"/>
          <w:sz w:val="20"/>
          <w:szCs w:val="20"/>
        </w:rPr>
        <w:t xml:space="preserve"> Organizó un grupo de trabajo de los lugartenientes que incluyó Gullah Jack, un hechicero que se considera absolutamente invulnerable y Poyas Pedro, que fue uno de los grandes genios militares y de organización de principios del siglo XIX. </w:t>
      </w:r>
      <w:r>
        <w:rPr>
          <w:rStyle w:val="Googlesrctext1"/>
          <w:rFonts w:cs="Arial" w:ascii="Arial" w:hAnsi="Arial"/>
          <w:sz w:val="20"/>
          <w:szCs w:val="20"/>
        </w:rPr>
        <w:t>Poyas organized the revolt into separate cells under individual leaders.</w:t>
      </w:r>
      <w:r>
        <w:rPr>
          <w:rFonts w:cs="Arial" w:ascii="Arial" w:hAnsi="Arial"/>
          <w:sz w:val="20"/>
          <w:szCs w:val="20"/>
        </w:rPr>
        <w:t xml:space="preserve"> Poyas organizó la revuelta en celdas separadas en virtud de los líderes individuales. </w:t>
      </w:r>
      <w:r>
        <w:rPr>
          <w:rStyle w:val="Googlesrctext1"/>
          <w:rFonts w:cs="Arial" w:ascii="Arial" w:hAnsi="Arial"/>
          <w:sz w:val="20"/>
          <w:szCs w:val="20"/>
        </w:rPr>
        <w:t>Only the leaders knew the plot; if any slave betrayed the plot, they would only betray their one cell.</w:t>
      </w:r>
      <w:r>
        <w:rPr>
          <w:rFonts w:cs="Arial" w:ascii="Arial" w:hAnsi="Arial"/>
          <w:sz w:val="20"/>
          <w:szCs w:val="20"/>
        </w:rPr>
        <w:t xml:space="preserve"> Sólo sabía que los líderes de la parcela y, si alguno de los esclavos traicionaba la trama, sólo uno delate a sus celulares. </w:t>
      </w:r>
      <w:r>
        <w:rPr>
          <w:rStyle w:val="Googlesrctext1"/>
          <w:rFonts w:cs="Arial" w:ascii="Arial" w:hAnsi="Arial"/>
          <w:sz w:val="20"/>
          <w:szCs w:val="20"/>
        </w:rPr>
        <w:t>By 1822, almost all the slaves in the plantations surrounding Charleston had joined the revolt.</w:t>
      </w:r>
      <w:r>
        <w:rPr>
          <w:rFonts w:cs="Arial" w:ascii="Arial" w:hAnsi="Arial"/>
          <w:sz w:val="20"/>
          <w:szCs w:val="20"/>
        </w:rPr>
        <w:t xml:space="preserve"> En 1822, casi todos los esclavos en las plantaciones alrededor de Charleston se habían sumado a la revuelta. </w:t>
      </w:r>
      <w:r>
        <w:rPr>
          <w:rStyle w:val="Googlesrctext1"/>
          <w:rFonts w:cs="Arial" w:ascii="Arial" w:hAnsi="Arial"/>
          <w:sz w:val="20"/>
          <w:szCs w:val="20"/>
        </w:rPr>
        <w:t>His and Poyas's plan was brilliantly simple.</w:t>
      </w:r>
      <w:r>
        <w:rPr>
          <w:rFonts w:cs="Arial" w:ascii="Arial" w:hAnsi="Arial"/>
          <w:sz w:val="20"/>
          <w:szCs w:val="20"/>
        </w:rPr>
        <w:t xml:space="preserve">El plan de Poyas fue brillante-mente simple. </w:t>
      </w:r>
      <w:r>
        <w:rPr>
          <w:rStyle w:val="Googlesrctext1"/>
          <w:rFonts w:cs="Arial" w:ascii="Arial" w:hAnsi="Arial"/>
          <w:sz w:val="20"/>
          <w:szCs w:val="20"/>
        </w:rPr>
        <w:t>The rebels would all station themselves at the doors of European-Americans and, late at night, a group of rebels would start a major fire.</w:t>
      </w:r>
      <w:r>
        <w:rPr>
          <w:rFonts w:cs="Arial" w:ascii="Arial" w:hAnsi="Arial"/>
          <w:sz w:val="20"/>
          <w:szCs w:val="20"/>
        </w:rPr>
        <w:t xml:space="preserve">Los rebeldes que todos se la estación a las puertas de los euroamericanos y, a altas horas de la noche, un grupo de rebeldes que iniciar un incendio. </w:t>
      </w:r>
      <w:r>
        <w:rPr>
          <w:rStyle w:val="Googlesrctext1"/>
          <w:rFonts w:cs="Arial" w:ascii="Arial" w:hAnsi="Arial"/>
          <w:sz w:val="20"/>
          <w:szCs w:val="20"/>
        </w:rPr>
        <w:t>When the men came out their doors, the rebels would kill them with axes, picks, or guns.</w:t>
      </w:r>
      <w:r>
        <w:rPr>
          <w:rFonts w:cs="Arial" w:ascii="Arial" w:hAnsi="Arial"/>
          <w:sz w:val="20"/>
          <w:szCs w:val="20"/>
        </w:rPr>
        <w:t xml:space="preserve"> Cuando los hombres salieron de sus puertas, los rebel-des los mataban con hachas, picos, o armas de fuego. </w:t>
      </w:r>
      <w:r>
        <w:rPr>
          <w:rStyle w:val="Googlesrctext1"/>
          <w:rFonts w:cs="Arial" w:ascii="Arial" w:hAnsi="Arial"/>
          <w:sz w:val="20"/>
          <w:szCs w:val="20"/>
        </w:rPr>
        <w:t>They would then enter the houses and kill all the occupants.</w:t>
      </w:r>
      <w:r>
        <w:rPr>
          <w:rFonts w:cs="Arial" w:ascii="Arial" w:hAnsi="Arial"/>
          <w:sz w:val="20"/>
          <w:szCs w:val="20"/>
        </w:rPr>
        <w:t xml:space="preserve"> Luego entraría en las casas y matar a todos los ocupantes. </w:t>
      </w:r>
      <w:r>
        <w:rPr>
          <w:rStyle w:val="Googlesrctext1"/>
          <w:rFonts w:cs="Arial" w:ascii="Arial" w:hAnsi="Arial"/>
          <w:sz w:val="20"/>
          <w:szCs w:val="20"/>
        </w:rPr>
        <w:t>Like Prosser's revolt, they almost won.</w:t>
      </w:r>
      <w:r>
        <w:rPr>
          <w:rFonts w:cs="Arial" w:ascii="Arial" w:hAnsi="Arial"/>
          <w:sz w:val="20"/>
          <w:szCs w:val="20"/>
        </w:rPr>
        <w:t xml:space="preserve"> Al igual que la revuelta Prosser, casi ganado. </w:t>
      </w:r>
      <w:r>
        <w:rPr>
          <w:rStyle w:val="Googlesrctext1"/>
          <w:rFonts w:cs="Arial" w:ascii="Arial" w:hAnsi="Arial"/>
          <w:sz w:val="20"/>
          <w:szCs w:val="20"/>
        </w:rPr>
        <w:t>They were betrayed early in the game, but the cell structure prevented officials from finding out the plot itself or identifying any of the leaders.</w:t>
      </w:r>
      <w:r>
        <w:rPr>
          <w:rFonts w:cs="Arial" w:ascii="Arial" w:hAnsi="Arial"/>
          <w:sz w:val="20"/>
          <w:szCs w:val="20"/>
        </w:rPr>
        <w:t xml:space="preserve"> Fueron traicionados temprano en el juego, pero la estructura de la célula impidió a los funcionarios descubrir la trama en sí o la identifi- cación de alguno de los líderes. </w:t>
      </w:r>
      <w:r>
        <w:rPr>
          <w:rStyle w:val="Googlesrctext1"/>
          <w:rFonts w:cs="Arial" w:ascii="Arial" w:hAnsi="Arial"/>
          <w:sz w:val="20"/>
          <w:szCs w:val="20"/>
        </w:rPr>
        <w:t>It was only the day before that a slave, who knew the entire plot, betrayed Vesey.</w:t>
      </w:r>
      <w:r>
        <w:rPr>
          <w:rFonts w:cs="Arial" w:ascii="Arial" w:hAnsi="Arial"/>
          <w:sz w:val="20"/>
          <w:szCs w:val="20"/>
        </w:rPr>
        <w:t xml:space="preserve"> Fue sólo el día antes de que un esclavo, que conocía toda la trama, traicionado Vesey. </w:t>
      </w:r>
      <w:r>
        <w:rPr>
          <w:rStyle w:val="Googlesrctext1"/>
          <w:rFonts w:cs="Arial" w:ascii="Arial" w:hAnsi="Arial"/>
          <w:sz w:val="20"/>
          <w:szCs w:val="20"/>
        </w:rPr>
        <w:t>He and his co-leaders were hung, but only one confessed.</w:t>
      </w:r>
      <w:r>
        <w:rPr>
          <w:rFonts w:cs="Arial" w:ascii="Arial" w:hAnsi="Arial"/>
          <w:sz w:val="20"/>
          <w:szCs w:val="20"/>
        </w:rPr>
        <w:t>Él y sus colíderes fueron ahorcados, pero sólo uno confesó.</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evuelta Vesey fue inmensamente alarmante para el sur de los propietarios de esclavos. </w:t>
      </w:r>
      <w:r>
        <w:rPr>
          <w:rStyle w:val="Googlesrctext1"/>
          <w:rFonts w:cs="Arial" w:ascii="Arial" w:hAnsi="Arial"/>
          <w:sz w:val="20"/>
          <w:szCs w:val="20"/>
        </w:rPr>
        <w:t>Not only was it difficult to crack the plot, despite the fact that thousands of slaves were involved, but the sheer thoroughness of the violence planned chilled the hearts of even the most confident slaveowners.</w:t>
      </w:r>
      <w:r>
        <w:rPr>
          <w:rFonts w:cs="Arial" w:ascii="Arial" w:hAnsi="Arial"/>
          <w:sz w:val="20"/>
          <w:szCs w:val="20"/>
        </w:rPr>
        <w:t xml:space="preserve"> No sólo era difícil de descifrar la trama, a pesar de que miles de esclavos estaban involucrados, pero el rigor absoluto de la violencia planificada refrigerados los corazones de los dueños de esclavos, incluso con más confianza. </w:t>
      </w:r>
      <w:r>
        <w:rPr>
          <w:rStyle w:val="Googlesrctext1"/>
          <w:rFonts w:cs="Arial" w:ascii="Arial" w:hAnsi="Arial"/>
          <w:sz w:val="20"/>
          <w:szCs w:val="20"/>
        </w:rPr>
        <w:t>That so many slaves would be willing to exterminate any and all European Americans regardless of gender or age brought home the depth of feeling, anger, and resistance that surrounded slaveowners all day long.</w:t>
      </w:r>
      <w:r>
        <w:rPr>
          <w:rFonts w:cs="Arial" w:ascii="Arial" w:hAnsi="Arial"/>
          <w:sz w:val="20"/>
          <w:szCs w:val="20"/>
        </w:rPr>
        <w:t xml:space="preserve"> Que tantos esclavos estarían dispuestos a exter-minar a todas y todos los americanos europeos, independientemente del sexo o la edad trajo a casa la profundidad del sentimiento, la ira y la resistencia a los dueños de esclavos. Ni Prosser, ni las rebeliones Vesey en realidad sucedió, a pesar de su miedo, europeo-americanos considera que, al final, Dios los había protegido. </w:t>
      </w:r>
      <w:r>
        <w:rPr>
          <w:rStyle w:val="Googlesrctext1"/>
          <w:rFonts w:cs="Arial" w:ascii="Arial" w:hAnsi="Arial"/>
          <w:sz w:val="20"/>
          <w:szCs w:val="20"/>
        </w:rPr>
        <w:t>This would all change, however, when a man that slaves simply called Prophet, Nat Turner, led a short revolt in which God did not protect slaveowners.</w:t>
      </w:r>
      <w:r>
        <w:rPr>
          <w:rFonts w:cs="Arial" w:ascii="Arial" w:hAnsi="Arial"/>
          <w:sz w:val="20"/>
          <w:szCs w:val="20"/>
        </w:rPr>
        <w:t xml:space="preserve"> Todo esto podría cambiar, sin embargo, cuando un hombre que los esclavos simplemente llamado Profeta, Nat Turner, encabezó una breve rebelión en la que Dios no protegería a los propietarios de esclavos. </w:t>
      </w:r>
    </w:p>
    <w:p>
      <w:pPr>
        <w:pStyle w:val="Normal"/>
        <w:spacing w:lineRule="atLeast" w:line="240"/>
        <w:jc w:val="both"/>
        <w:rPr>
          <w:rFonts w:ascii="Arial" w:hAnsi="Arial" w:cs="Arial"/>
          <w:sz w:val="20"/>
          <w:szCs w:val="20"/>
        </w:rPr>
      </w:pPr>
      <w:r>
        <w:rPr>
          <w:rStyle w:val="Googlesrctext1"/>
          <w:rFonts w:cs="Arial" w:ascii="Arial" w:hAnsi="Arial"/>
          <w:sz w:val="20"/>
          <w:szCs w:val="20"/>
        </w:rPr>
        <w:t>Turner, like Vesey, was from the "upper class" of slaves.</w:t>
      </w:r>
      <w:r>
        <w:rPr>
          <w:rFonts w:cs="Arial" w:ascii="Arial" w:hAnsi="Arial"/>
          <w:sz w:val="20"/>
          <w:szCs w:val="20"/>
        </w:rPr>
        <w:t xml:space="preserve">       Turner, como Vesey, era de la “clase alta” de los esclavos. </w:t>
      </w:r>
      <w:r>
        <w:rPr>
          <w:rStyle w:val="Googlesrctext1"/>
          <w:rFonts w:cs="Arial" w:ascii="Arial" w:hAnsi="Arial"/>
          <w:sz w:val="20"/>
          <w:szCs w:val="20"/>
        </w:rPr>
        <w:t>He had grown up deeply hating slavery; his mother, an African, so hated slavery that she tried to kill him when he was born in 1800 to prevent him from living the life of a slave.</w:t>
      </w:r>
      <w:r>
        <w:rPr>
          <w:rFonts w:cs="Arial" w:ascii="Arial" w:hAnsi="Arial"/>
          <w:sz w:val="20"/>
          <w:szCs w:val="20"/>
        </w:rPr>
        <w:t xml:space="preserve"> Había crecido odiando profundamente la esclavitud, y su madre, una esclava africana, intentó matarlo cuando él nació en el año 1800 para que no viviera como un esclavo. </w:t>
      </w:r>
      <w:r>
        <w:rPr>
          <w:rStyle w:val="Googlesrctext1"/>
          <w:rFonts w:cs="Arial" w:ascii="Arial" w:hAnsi="Arial"/>
          <w:sz w:val="20"/>
          <w:szCs w:val="20"/>
        </w:rPr>
        <w:t>He, too, was religious, in fact, far more than Vesey and Prosser.</w:t>
      </w:r>
      <w:r>
        <w:rPr>
          <w:rFonts w:cs="Arial" w:ascii="Arial" w:hAnsi="Arial"/>
          <w:sz w:val="20"/>
          <w:szCs w:val="20"/>
        </w:rPr>
        <w:t xml:space="preserve"> También él era un hombre religioso, de hecho, mucho más que Vesey y Prosser. </w:t>
      </w:r>
      <w:r>
        <w:rPr>
          <w:rStyle w:val="Googlesrctext1"/>
          <w:rFonts w:cs="Arial" w:ascii="Arial" w:hAnsi="Arial"/>
          <w:sz w:val="20"/>
          <w:szCs w:val="20"/>
        </w:rPr>
        <w:t>His Christianity was a religion of visions and mystical experience.</w:t>
      </w:r>
      <w:r>
        <w:rPr>
          <w:rFonts w:cs="Arial" w:ascii="Arial" w:hAnsi="Arial"/>
          <w:sz w:val="20"/>
          <w:szCs w:val="20"/>
        </w:rPr>
        <w:t xml:space="preserve"> Su cristianismo se basaba en una religión de visiones y experiencias místicas. </w:t>
      </w:r>
      <w:r>
        <w:rPr>
          <w:rStyle w:val="Googlesrctext1"/>
          <w:rFonts w:cs="Arial" w:ascii="Arial" w:hAnsi="Arial"/>
          <w:sz w:val="20"/>
          <w:szCs w:val="20"/>
        </w:rPr>
        <w:t>By the time he was a young man, Turner had become unofficially the major religious leader in Southampton county in Virginia.</w:t>
      </w:r>
      <w:r>
        <w:rPr>
          <w:rFonts w:cs="Arial" w:ascii="Arial" w:hAnsi="Arial"/>
          <w:sz w:val="20"/>
          <w:szCs w:val="20"/>
        </w:rPr>
        <w:t xml:space="preserve">En el momento en que él era un hom-bre joven, Turner se había convertido en el líder, no oficial ,de las religiones principales en el condado de Southampton, en Virginia. </w:t>
      </w:r>
      <w:r>
        <w:rPr>
          <w:rStyle w:val="Googlesrctext1"/>
          <w:rFonts w:cs="Arial" w:ascii="Arial" w:hAnsi="Arial"/>
          <w:sz w:val="20"/>
          <w:szCs w:val="20"/>
        </w:rPr>
        <w:t>Unlike Vesey, Turner's Christianity emphasized not the Israelite deliverance, but the latter days of Christ in Jerusalem and the apocalyptic promise of a New Jerusalem.</w:t>
      </w:r>
      <w:r>
        <w:rPr>
          <w:rFonts w:cs="Arial" w:ascii="Arial" w:hAnsi="Arial"/>
          <w:sz w:val="20"/>
          <w:szCs w:val="20"/>
        </w:rPr>
        <w:t xml:space="preserve">A diferencia de Vesey, el cristianismo de Turner no hizo hincapié en la libera-ción de los israelitas, pero sí en los últimos días de Cristo en Jerusalén y la promesa apocalíptica de una Nueva Jerusalén. </w:t>
      </w:r>
      <w:r>
        <w:rPr>
          <w:rStyle w:val="Googlesrctext1"/>
          <w:rFonts w:cs="Arial" w:ascii="Arial" w:hAnsi="Arial"/>
          <w:sz w:val="20"/>
          <w:szCs w:val="20"/>
        </w:rPr>
        <w:t>His rhetoric had a place as well as a spiritual meaning: Jerusalem, Virginia, which lay nearby.</w:t>
      </w:r>
      <w:r>
        <w:rPr>
          <w:rFonts w:cs="Arial" w:ascii="Arial" w:hAnsi="Arial"/>
          <w:sz w:val="20"/>
          <w:szCs w:val="20"/>
        </w:rPr>
        <w:t xml:space="preserve"> Su retórica tenía un lugar, así como un sentido espiritual: Jerusalén, era Virginia, que estaba cerca. </w:t>
        <w:br/>
        <w:t xml:space="preserve">      </w:t>
      </w:r>
      <w:r>
        <w:rPr>
          <w:rStyle w:val="Googlesrctext1"/>
          <w:rFonts w:cs="Arial" w:ascii="Arial" w:hAnsi="Arial"/>
          <w:sz w:val="20"/>
          <w:szCs w:val="20"/>
        </w:rPr>
        <w:t>All his disciples, seven of them, were fired by anger and religious passion.</w:t>
      </w:r>
      <w:r>
        <w:rPr>
          <w:rFonts w:cs="Arial" w:ascii="Arial" w:hAnsi="Arial"/>
          <w:sz w:val="20"/>
          <w:szCs w:val="20"/>
        </w:rPr>
        <w:t xml:space="preserve"> Todos sus discípulos, siete de ellos, fueron despedidos por la ira y la pasión religiosa. </w:t>
      </w:r>
      <w:r>
        <w:rPr>
          <w:rStyle w:val="Googlesrctext1"/>
          <w:rFonts w:cs="Arial" w:ascii="Arial" w:hAnsi="Arial"/>
          <w:sz w:val="20"/>
          <w:szCs w:val="20"/>
        </w:rPr>
        <w:t>One, Will, had been so abused by his master that he was covered with scars.</w:t>
      </w:r>
      <w:r>
        <w:rPr>
          <w:rFonts w:cs="Arial" w:ascii="Arial" w:hAnsi="Arial"/>
          <w:sz w:val="20"/>
          <w:szCs w:val="20"/>
        </w:rPr>
        <w:t xml:space="preserve"> Uno de ellos, Will, había sido tan maltratado por su amo que estaba cubierto de cicatrices. </w:t>
      </w:r>
      <w:r>
        <w:rPr>
          <w:rStyle w:val="Googlesrctext1"/>
          <w:rFonts w:cs="Arial" w:ascii="Arial" w:hAnsi="Arial"/>
          <w:sz w:val="20"/>
          <w:szCs w:val="20"/>
        </w:rPr>
        <w:t>On the appointed night on Sunday, they left Turner's house and entered the house of his master where, with only one hatchet and one broadax between them, they executed all the members, including two teens, with the exception of an infant.</w:t>
      </w:r>
      <w:r>
        <w:rPr>
          <w:rFonts w:cs="Arial" w:ascii="Arial" w:hAnsi="Arial"/>
          <w:sz w:val="20"/>
          <w:szCs w:val="20"/>
        </w:rPr>
        <w:t xml:space="preserve"> En la noche del domingo, 31 de agosto de 1831, Nat Turner salió de su casa y entró en la de su amo, donde, con sólo un hacha, ejecutó a todos los miembros de la familia de su amo, entre ellos dos adolescentes, con la excepción de un bebé. </w:t>
      </w:r>
      <w:r>
        <w:rPr>
          <w:rStyle w:val="Googlesrctext1"/>
          <w:rFonts w:cs="Arial" w:ascii="Arial" w:hAnsi="Arial"/>
          <w:sz w:val="20"/>
          <w:szCs w:val="20"/>
        </w:rPr>
        <w:t>They then moved from house to house throughout the night and executed every European-American they could find with the exception of a white family that owned no slaves; Will chopped up his master and his wife so passionately that Turner called him "Will the Executioner."</w:t>
      </w:r>
      <w:r>
        <w:rPr>
          <w:rFonts w:cs="Arial" w:ascii="Arial" w:hAnsi="Arial"/>
          <w:sz w:val="20"/>
          <w:szCs w:val="20"/>
        </w:rPr>
        <w:t xml:space="preserve"> Luego se mudó de casa en casa durante toda la noche ejecutando a todos los europeos-americanos que pudieron encontrar, con la excepción de una familia blanca que no poseían esclavos. A medida que se fue de casa en casa se reunían los esclavos y se aprovisionaban de armas. </w:t>
      </w:r>
      <w:r>
        <w:rPr>
          <w:rStyle w:val="Googlesrctext1"/>
          <w:rFonts w:cs="Arial" w:ascii="Arial" w:hAnsi="Arial"/>
          <w:sz w:val="20"/>
          <w:szCs w:val="20"/>
        </w:rPr>
        <w:t>By Monday, they were approaching Jerusalem but were turned back by a regiment of European-Americans.</w:t>
      </w:r>
      <w:r>
        <w:rPr>
          <w:rFonts w:cs="Arial" w:ascii="Arial" w:hAnsi="Arial"/>
          <w:sz w:val="20"/>
          <w:szCs w:val="20"/>
        </w:rPr>
        <w:t xml:space="preserve">Al día siguiente, lunes, fueron repelidos por un regimiento de europeos-americanos. </w:t>
      </w:r>
      <w:r>
        <w:rPr>
          <w:rStyle w:val="Googlesrctext1"/>
          <w:rFonts w:cs="Arial" w:ascii="Arial" w:hAnsi="Arial"/>
          <w:sz w:val="20"/>
          <w:szCs w:val="20"/>
        </w:rPr>
        <w:t>Turner dug a cave and went into hiding, but when troops arrived they scoured the countryside and executed slaves by the hundred.</w:t>
      </w:r>
      <w:r>
        <w:rPr>
          <w:rFonts w:cs="Arial" w:ascii="Arial" w:hAnsi="Arial"/>
          <w:sz w:val="20"/>
          <w:szCs w:val="20"/>
        </w:rPr>
        <w:t xml:space="preserve"> Turner excavó un túnel y se fugó pasando a la clandestinidad, pero cuando las tropas llega-ron, recorrieron el campo y ejecutaron a cien esclavos. </w:t>
      </w:r>
      <w:r>
        <w:rPr>
          <w:rStyle w:val="Googlesrctext1"/>
          <w:rFonts w:cs="Arial" w:ascii="Arial" w:hAnsi="Arial"/>
          <w:sz w:val="20"/>
          <w:szCs w:val="20"/>
        </w:rPr>
        <w:t>Turner, however, was never caught for over two months; during all this time, Virginians were seized with panic.</w:t>
      </w:r>
      <w:r>
        <w:rPr>
          <w:rFonts w:cs="Arial" w:ascii="Arial" w:hAnsi="Arial"/>
          <w:sz w:val="20"/>
          <w:szCs w:val="20"/>
        </w:rPr>
        <w:t xml:space="preserve"> Turner, no sería atrapado hasta pasados 2 meses y durante todo este tiempo, los ciudadanos de Virginia fueron presa del pánico. La banda de Turner causó más de 50 víctimas. El Sur estalló de temor y rabia ante estos hechos, culpando a los del Norte de todo lo ocurrido. </w:t>
      </w:r>
      <w:r>
        <w:rPr>
          <w:rStyle w:val="Googlesrctext1"/>
          <w:rFonts w:cs="Arial" w:ascii="Arial" w:hAnsi="Arial"/>
          <w:sz w:val="20"/>
          <w:szCs w:val="20"/>
        </w:rPr>
        <w:t>Hundred fled the county and many left the state for good.</w:t>
      </w:r>
      <w:r>
        <w:rPr>
          <w:rFonts w:cs="Arial" w:ascii="Arial" w:hAnsi="Arial"/>
          <w:sz w:val="20"/>
          <w:szCs w:val="20"/>
        </w:rPr>
        <w:t xml:space="preserve">Cientos de personas huyeron del condado y muchos se fueron del estado para siempre. </w:t>
      </w:r>
      <w:r>
        <w:rPr>
          <w:rStyle w:val="Googlesrctext1"/>
          <w:rFonts w:cs="Arial" w:ascii="Arial" w:hAnsi="Arial"/>
          <w:sz w:val="20"/>
          <w:szCs w:val="20"/>
        </w:rPr>
        <w:t>Turner, however, was eventually captured and hung.</w:t>
      </w:r>
      <w:r>
        <w:rPr>
          <w:rFonts w:cs="Arial" w:ascii="Arial" w:hAnsi="Arial"/>
          <w:sz w:val="20"/>
          <w:szCs w:val="20"/>
        </w:rPr>
        <w:t xml:space="preserve"> Turner, al final, fue capturado y colgad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Unos años más tarde se produce un hecho destacado que ahondará más aún las diferencias entre los abolicionistas y anti-abolicionistas nortéame-ricanos. El Amistad era un barco de esclavos cubano que zarpó de La Habana, Cuba, el 27 de junio de 1839 con 49 hombres africanos y cuatro niños como cargo. Los africanos habían sido</w:t>
      </w:r>
      <w:r>
        <w:rPr>
          <w:rStyle w:val="Appleconvertedspace"/>
          <w:rFonts w:cs="Arial" w:ascii="Arial" w:hAnsi="Arial"/>
          <w:sz w:val="20"/>
          <w:szCs w:val="20"/>
        </w:rPr>
        <w:t> </w:t>
      </w:r>
      <w:r>
        <w:rPr>
          <w:rFonts w:cs="Arial" w:ascii="Arial" w:hAnsi="Arial"/>
          <w:sz w:val="20"/>
          <w:szCs w:val="20"/>
        </w:rPr>
        <w:t>abducidos de Sierra Leona por comerciantes de esclavos portugueses en febrero de 1839, un acto que “violaba todos los tratados que existían en ese entonces,” según indica National Archiv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buque, manejado por una tripulación que consistía de un capitán, dos tripulantes españoles, un esclavo criollo, un esclavo mulato y los dueños de los esclavos,</w:t>
      </w:r>
      <w:r>
        <w:rPr>
          <w:rStyle w:val="Appleconvertedspace"/>
          <w:rFonts w:cs="Arial" w:ascii="Arial" w:hAnsi="Arial"/>
          <w:sz w:val="20"/>
          <w:szCs w:val="20"/>
        </w:rPr>
        <w:t> </w:t>
      </w:r>
      <w:r>
        <w:rPr>
          <w:rFonts w:cs="Arial" w:ascii="Arial" w:hAnsi="Arial"/>
          <w:sz w:val="20"/>
          <w:szCs w:val="20"/>
        </w:rPr>
        <w:t>se dirigía a Puerto Príncipe, Cuba. El viaje supuestamente debería haberles tomado sólo dos o tres días, pero el buque fue retrasado por tormentas.</w:t>
      </w:r>
      <w:r>
        <w:rPr>
          <w:rStyle w:val="Appleconvertedspace"/>
          <w:rFonts w:cs="Arial" w:ascii="Arial" w:hAnsi="Arial"/>
          <w:color w:val="232323"/>
          <w:sz w:val="20"/>
          <w:szCs w:val="20"/>
        </w:rPr>
        <w:t>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a tripulación comenzó a abusar de los esclavos africanos, y durante el cuarto día el cocinero dijo a algunos de los esclavos que serían</w:t>
      </w:r>
      <w:r>
        <w:rPr>
          <w:rStyle w:val="Appleconvertedspace"/>
          <w:rFonts w:cs="Arial" w:ascii="Arial" w:hAnsi="Arial"/>
          <w:sz w:val="20"/>
          <w:szCs w:val="20"/>
        </w:rPr>
        <w:t> </w:t>
      </w:r>
      <w:r>
        <w:rPr>
          <w:rFonts w:cs="Arial" w:ascii="Arial" w:hAnsi="Arial"/>
          <w:sz w:val="20"/>
          <w:szCs w:val="20"/>
        </w:rPr>
        <w:t>asesinados y comidos una vez que llegaran a su destino. Liderados por Sengbe Pieh, popularmente conocido como “Cinque,” los esclavos resolvieron tomar control del buque.</w:t>
      </w:r>
      <w:r>
        <w:rPr>
          <w:rStyle w:val="Appleconvertedspace"/>
          <w:rFonts w:cs="Arial" w:ascii="Arial" w:hAnsi="Arial"/>
          <w:sz w:val="20"/>
          <w:szCs w:val="20"/>
        </w:rPr>
        <w:t>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Cinque comenzó la rebelión abriendo sus propias cadenas utilizando un clavo suelto, y luego liberó a los otros esclavos. Los hombres descubrieron cuchillos para cortar caña  de azúcar y asesinaron al capitán y al cocinero.</w:t>
      </w:r>
      <w:r>
        <w:rPr>
          <w:rStyle w:val="Appleconvertedspace"/>
          <w:rFonts w:cs="Arial" w:ascii="Arial" w:hAnsi="Arial"/>
          <w:sz w:val="20"/>
          <w:szCs w:val="20"/>
        </w:rPr>
        <w:t> </w:t>
      </w:r>
      <w:r>
        <w:rPr>
          <w:rFonts w:cs="Arial" w:ascii="Arial" w:hAnsi="Arial"/>
          <w:sz w:val="20"/>
          <w:szCs w:val="20"/>
        </w:rPr>
        <w:br/>
        <w:t>Cinque tomó el control del buque, y ordenó que se dirigiera de vuelta al África, pero el dueño del buque lo dirigió al este durante el día y al noroeste durante la noche, por lo que terminaron en Long island Sound, donde fueron capturados por los marineros a bordo del buque Washington, de la Armada de los Estados Unidos, el 26 de agosto de 1839.</w:t>
      </w:r>
    </w:p>
    <w:p>
      <w:pPr>
        <w:pStyle w:val="Normal"/>
        <w:shd w:fill="FFFFFF" w:val="clea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africanos fueron aprisionados en New Haven, Connecticut, e inicial-</w:t>
      </w:r>
    </w:p>
    <w:p>
      <w:pPr>
        <w:pStyle w:val="Normal"/>
        <w:shd w:fill="FFFFFF" w:val="clear"/>
        <w:spacing w:lineRule="atLeast" w:line="240"/>
        <w:jc w:val="both"/>
        <w:rPr>
          <w:rFonts w:ascii="Arial" w:hAnsi="Arial" w:cs="Arial"/>
          <w:sz w:val="20"/>
          <w:szCs w:val="20"/>
        </w:rPr>
      </w:pPr>
      <w:r>
        <w:rPr>
          <w:rFonts w:cs="Arial" w:ascii="Arial" w:hAnsi="Arial"/>
          <w:sz w:val="20"/>
          <w:szCs w:val="20"/>
        </w:rPr>
        <w:t>mente culpados de asesinato y piratería. Los dos tripulantes españoles sobrevivientes, José Ruiz y Pedro Montez, fueron liberados.</w:t>
      </w:r>
    </w:p>
    <w:p>
      <w:pPr>
        <w:pStyle w:val="Normal"/>
        <w:shd w:fill="FFFFFF" w:val="clear"/>
        <w:spacing w:lineRule="atLeast" w:line="240"/>
        <w:jc w:val="both"/>
        <w:rPr>
          <w:rStyle w:val="Appleconvertedspace"/>
          <w:rFonts w:ascii="Arial" w:hAnsi="Arial" w:cs="Arial"/>
          <w:sz w:val="20"/>
          <w:szCs w:val="20"/>
        </w:rPr>
      </w:pPr>
      <w:r>
        <w:rPr>
          <w:rFonts w:eastAsia="Arial" w:cs="Arial" w:ascii="Arial" w:hAnsi="Arial"/>
          <w:sz w:val="20"/>
          <w:szCs w:val="20"/>
        </w:rPr>
        <w:t xml:space="preserve">    </w:t>
      </w:r>
      <w:r>
        <w:rPr>
          <w:rFonts w:cs="Arial" w:ascii="Arial" w:hAnsi="Arial"/>
          <w:sz w:val="20"/>
          <w:szCs w:val="20"/>
        </w:rPr>
        <w:t>Los abolicionistas apoyaron la causa de los africanos, y el caso del Amistad se convirtió en un punto clave para el movimiento. Un grupo llamado “Comité Amistad,” conformado de varios abolicionistas prominentes, organizó un equipo legal, encontró interpretes de Mende y ofreció cuidados a los africanos.</w:t>
      </w:r>
      <w:r>
        <w:rPr>
          <w:rStyle w:val="Appleconvertedspace"/>
          <w:rFonts w:cs="Arial" w:ascii="Arial" w:hAnsi="Arial"/>
          <w:sz w:val="20"/>
          <w:szCs w:val="20"/>
        </w:rPr>
        <w:t> </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El Presidente Martín Van Buren ordenó una apelación de la decisión inmediatamente después. Los abolicionistas persuadieron al ex Presidente John Quincy Adams para liderar el equipo de defensa durante el tercer y final juicio ante la Corte Suprema de los Estados Unidos Luego de dos años en los que la corte llegó a una decisión, los 38 africanos fueron liberados en 1841.</w:t>
      </w:r>
    </w:p>
    <w:p>
      <w:pPr>
        <w:pStyle w:val="Normal"/>
        <w:shd w:fill="FFFFFF" w:val="clear"/>
        <w:spacing w:lineRule="atLeast" w:line="240"/>
        <w:jc w:val="both"/>
        <w:rPr/>
      </w:pPr>
      <w:r>
        <w:rPr>
          <w:rFonts w:eastAsia="Arial" w:cs="Arial" w:ascii="Arial" w:hAnsi="Arial"/>
          <w:sz w:val="20"/>
          <w:szCs w:val="20"/>
        </w:rPr>
        <w:t xml:space="preserve">    </w:t>
      </w:r>
      <w:r>
        <w:rPr>
          <w:rFonts w:cs="Arial" w:ascii="Arial" w:hAnsi="Arial"/>
          <w:sz w:val="20"/>
          <w:szCs w:val="20"/>
        </w:rPr>
        <w:t>Este caso galvanizó el movimiento abolicionista en los Estados Unidos y polarizó aún más el Norte anti-esclavitud y el Sur con esclavos. Este caso es acreditado por algunos como uno de los eventos que llevó a la Guerra Civil en 1861.</w:t>
      </w:r>
      <w:r>
        <w:rPr>
          <w:rStyle w:val="Appleconvertedspace"/>
          <w:rFonts w:cs="Arial" w:ascii="Arial" w:hAnsi="Arial"/>
          <w:sz w:val="20"/>
          <w:szCs w:val="20"/>
        </w:rPr>
        <w:t> </w:t>
      </w:r>
    </w:p>
    <w:p>
      <w:pPr>
        <w:pStyle w:val="Normal"/>
        <w:shd w:fill="FFFFFF" w:val="clea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aso del Amistad contribuiría al desarrollo de la cultura africano-americana. La liberación de los africanos también inspiró trabajo misionero que llevaría a la fundación de la Asociación Misionera Americana en 1846, que se convirtió luego en la sociedad abolicionista más grande y organizada en los Estados Unidos antes de la guerra. Y en Sierra Leona, la actividad misionera norteamericana eventualmente se convertiría en un movimiento nacionalista para conseguir la independencia.</w:t>
      </w:r>
      <w:r>
        <w:rPr>
          <w:rStyle w:val="Appleconvertedspace"/>
          <w:rFonts w:cs="Arial" w:ascii="Arial" w:hAnsi="Arial"/>
          <w:sz w:val="20"/>
          <w:szCs w:val="20"/>
        </w:rPr>
        <w:t> </w:t>
      </w:r>
    </w:p>
    <w:p>
      <w:pPr>
        <w:pStyle w:val="Normal"/>
        <w:spacing w:lineRule="atLeast" w:line="240"/>
        <w:jc w:val="both"/>
        <w:rPr>
          <w:rFonts w:ascii="Arial" w:hAnsi="Arial" w:cs="Arial"/>
          <w:sz w:val="20"/>
          <w:szCs w:val="20"/>
        </w:rPr>
      </w:pPr>
      <w:r>
        <w:rPr>
          <w:rStyle w:val="Googlesrctext1"/>
          <w:rFonts w:cs="Arial" w:ascii="Arial" w:hAnsi="Arial"/>
          <w:sz w:val="20"/>
          <w:szCs w:val="20"/>
        </w:rPr>
        <w:t>This was the last straw; from this point onwards, no slaveowner lived comfortably with slavery now that they understood the anger, the resistance, and the vengeance that boiled beneath the burden of slavery.</w:t>
      </w:r>
    </w:p>
    <w:p>
      <w:pPr>
        <w:pStyle w:val="Normal"/>
        <w:shd w:fill="FFFFFF" w:val="clear"/>
        <w:spacing w:lineRule="atLeast" w:line="240"/>
        <w:jc w:val="center"/>
        <w:textAlignment w:val="top"/>
        <w:rPr>
          <w:rFonts w:ascii="Arial" w:hAnsi="Arial" w:cs="Arial"/>
          <w:color w:val="232323"/>
          <w:sz w:val="20"/>
          <w:szCs w:val="20"/>
        </w:rPr>
      </w:pPr>
      <w:r>
        <w:rPr>
          <w:rFonts w:cs="Arial" w:ascii="Arial" w:hAnsi="Arial"/>
          <w:color w:val="232323"/>
          <w:sz w:val="20"/>
          <w:szCs w:val="20"/>
        </w:rPr>
        <w:drawing>
          <wp:inline distT="0" distB="0" distL="0" distR="0">
            <wp:extent cx="4010025" cy="2438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43" r="648" b="-43"/>
                    <a:stretch>
                      <a:fillRect/>
                    </a:stretch>
                  </pic:blipFill>
                  <pic:spPr bwMode="auto">
                    <a:xfrm>
                      <a:off x="0" y="0"/>
                      <a:ext cx="4010025" cy="2438400"/>
                    </a:xfrm>
                    <a:prstGeom prst="rect">
                      <a:avLst/>
                    </a:prstGeom>
                  </pic:spPr>
                </pic:pic>
              </a:graphicData>
            </a:graphic>
          </wp:inline>
        </w:drawing>
      </w:r>
    </w:p>
    <w:p>
      <w:pPr>
        <w:pStyle w:val="Normal"/>
        <w:shd w:fill="FFFFFF" w:val="clear"/>
        <w:spacing w:lineRule="atLeast" w:line="240"/>
        <w:jc w:val="center"/>
        <w:textAlignment w:val="top"/>
        <w:rPr>
          <w:rFonts w:ascii="Arial" w:hAnsi="Arial" w:cs="Arial"/>
          <w:color w:val="232323"/>
          <w:sz w:val="20"/>
          <w:szCs w:val="20"/>
        </w:rPr>
      </w:pPr>
      <w:r>
        <w:rPr>
          <w:rFonts w:cs="Arial" w:ascii="Arial" w:hAnsi="Arial"/>
          <w:color w:val="808080"/>
          <w:sz w:val="20"/>
          <w:szCs w:val="20"/>
        </w:rPr>
        <w:br/>
      </w:r>
      <w:r>
        <w:rPr>
          <w:rStyle w:val="StrongEmphasis"/>
          <w:rFonts w:cs="Arial" w:ascii="Arial" w:hAnsi="Arial"/>
          <w:color w:val="232323"/>
          <w:sz w:val="20"/>
          <w:szCs w:val="20"/>
        </w:rPr>
        <w:t>Esclavos  africanos matando al Capitán Ferrer y tomando control del buque Amistad en 1839.</w:t>
      </w:r>
    </w:p>
    <w:p>
      <w:pPr>
        <w:pStyle w:val="Normal"/>
        <w:spacing w:lineRule="atLeast" w:line="240"/>
        <w:jc w:val="both"/>
        <w:rPr>
          <w:rFonts w:ascii="Arial" w:hAnsi="Arial" w:cs="Arial"/>
          <w:b/>
          <w:b/>
          <w:color w:val="232323"/>
          <w:sz w:val="20"/>
          <w:szCs w:val="20"/>
        </w:rPr>
      </w:pPr>
      <w:r>
        <w:rPr>
          <w:rFonts w:cs="Arial" w:ascii="Arial" w:hAnsi="Arial"/>
          <w:b/>
          <w:color w:val="232323"/>
          <w:sz w:val="20"/>
          <w:szCs w:val="20"/>
        </w:rPr>
      </w:r>
    </w:p>
    <w:p>
      <w:pPr>
        <w:pStyle w:val="Heading2"/>
        <w:rPr/>
      </w:pPr>
      <w:bookmarkStart w:id="16" w:name="laprohibia"/>
      <w:bookmarkEnd w:id="16"/>
      <w:r>
        <w:rPr/>
        <w:t>La prohibición de la esclavitud en el mundo</w:t>
      </w:r>
    </w:p>
    <w:p>
      <w:pPr>
        <w:pStyle w:val="Normal"/>
        <w:shd w:fill="FFFFFF" w:val="clear"/>
        <w:spacing w:lineRule="atLeast" w:line="240"/>
        <w:jc w:val="both"/>
        <w:rPr>
          <w:rFonts w:ascii="Arial" w:hAnsi="Arial" w:cs="Arial"/>
          <w:sz w:val="20"/>
          <w:szCs w:val="20"/>
        </w:rPr>
      </w:pPr>
      <w:bookmarkStart w:id="17" w:name="laprohibia"/>
      <w:bookmarkEnd w:id="17"/>
      <w:r>
        <w:rPr>
          <w:rFonts w:eastAsia="Arial" w:cs="Arial" w:ascii="Arial" w:hAnsi="Arial"/>
          <w:sz w:val="20"/>
          <w:szCs w:val="20"/>
        </w:rPr>
        <w:t xml:space="preserve">    </w:t>
      </w:r>
      <w:r>
        <w:rPr>
          <w:rFonts w:cs="Arial" w:ascii="Arial" w:hAnsi="Arial"/>
          <w:sz w:val="20"/>
          <w:szCs w:val="20"/>
        </w:rPr>
        <w:t>En 1783 en Gran Bretaña, y la mayor parte del mundo, la esclavitud era una práctica aceptada y legal.En ese año, un caso se vio ante los tribunales británicos. El asegurador del barco de esclavos Zong, que llevó a los esclavos africanos procedentes de África a las Américas, se negó a pagar una reclamación por “pérdida de carga”. Que la carga se perdió más de 100 esclavos enfermos que habían sido arrojados al mar por el capitán del barco, por lo que su valor podría ser reclamado contra las aseguradoras.  Si los esclavos habían muerto de causas naturales (su enfermedad), ninguna reclamación puede ser interpuesta contra las aseguradoras. Los esfuerzos para presentar cargos de asesinato contra los propietarios del barco fallaron. Los esclavos no eran seres humanos eran bienes.</w:t>
      </w:r>
    </w:p>
    <w:p>
      <w:pPr>
        <w:pStyle w:val="Normal"/>
        <w:shd w:fill="FFFFFF" w:val="clea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reciente toma de conciencia por un pequeño número de personas del horror de la esclavitud y la brutalidad de la trata de esclavos llevó a la acción. Los abogados, como Granville Sharp trabajaban para los cambios a la ley. Los antiguos esclavos como Olaudah Equiano escribió sus historias y trabajó por la libertad. Los cuáqueros habían hecho campaña en América del Norte y Gran Bretaña contra la esclavitud durante casi un siglo. En 1783 los cuáqueros británicos solicitaron el Parlamento la abolición del comercio. En 1785 Peter Peckard, el vicerrector de la Universidad de Cambridge establece un concurso sobre el tema </w:t>
      </w:r>
      <w:r>
        <w:rPr>
          <w:rFonts w:cs="Arial" w:ascii="Arial" w:hAnsi="Arial"/>
          <w:iCs/>
          <w:sz w:val="20"/>
          <w:szCs w:val="20"/>
        </w:rPr>
        <w:t>¿Es conveniente hacer esclavos a otros contra su voluntad?</w:t>
      </w:r>
      <w:r>
        <w:rPr>
          <w:rFonts w:cs="Arial" w:ascii="Arial" w:hAnsi="Arial"/>
          <w:sz w:val="20"/>
          <w:szCs w:val="20"/>
        </w:rPr>
        <w:t> Un joven de 24 años llamado Thomas Clarkson en el concurso y ganó. Lo que aprendió a cambiar su vida y a dedicarse a la abolición de la trata de esclavos.  Él y otros, después de una lucha de casi 20 años lograron su objetivo y se abolió el comercio de esclavos.</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transcurso del siglo XIX Inglaterra fue agrandando incesantemente su imperio colonial, pero respetando siempre los principios del liberalismo, hasta el extremo de conceder una considerable autonomía a las colonias de población blanca. El Canadá se presentaba particularmente peligroso en este concepto, a causa de su proximidad con los Estados Unidos. En 1791 aquel territorio había recibido una constitución, y cuando, en 1839, se produjo allí una sublevación, dejóse al Parlamento canadiense, a propuesta de Lord Durham, el privilegio de designar a los miembros del Ministerio, facultad privativa hasta entonces de la Corona británica. En 1849 cedióse a la colonia, no sólo la administración financiera, sino también la comercial. En 1867 las colonias británicas norteamericanas se unieron para formar un Estado federativo. Australia y Nueva Zelanda obtuvieron un Gobierno autónomo en 1855, mientras El Cabo lo lograba en 1872. En cambio, después de la sublevación de los cipayos (1857) fue suprimido el privilegio de la Compañía de las Indias Orientales, haciéndose cargo el Estado de la administración después de haber sido concedida la libertad de comercio, en 1793 con la India y en 1833 con China. La ocupación de Egipto en 1882 aseguró a Inglaterra el camino del Indostá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Inglaterra, una parte de la población arrancada del campo por la revolución agraria fue absorbida por la industria de las ciudades, mientras la parte restante emigró. Wakefield demostró que las colonias estaban llamadas a complementar la economía nacional inglesa. Mientras en la metrópoli se iba reduciendo el suelo laborable y crecía, en cambio, el capital y la mano de obra, en las colonias ocurría el caso inverso, es decir, la sobra de tierras y la falta de mano de obra y de capital. Tratábase, pues, de proporcionarles estos elementos. A fin de atenuar en las colonias la oposición de los factores productivos, Wakefield recomendaba qua las tierras no fuesen cedidas gratuitamente, sino vendidas. El producto obtenido se destinaría a facilitar el traslado de los trabajadores y colonos. Los razonamientos de Wakefield hallaron aplicación principalmente en la colonización de Australia meridional y de Nueva Zelanda (1839).</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a demanda de emancipación de la personalidad no se detuvo ante los individuos de raza negra. A pesar de los tratados internacionales que prohibían el comercio de esclavos y de la caza de que los cruceros británicos hacían objeto a los barcos negreros, en el período qua va de 1819 a 1847 se calcula en cerca de 3 millones de esclavos el número de los que fueron transportados de Africa a América. Era pues cuestión de abolir la esclavitud como institución. Inglaterra llevó la delantera; en 1832 declaráronse emancipados los esclavos de la Corona, y al año siguiente quedó suprimida la esclavitud en todas las colonias inglesas, con indemnización de los propietarios. Estas medidas no pudieron llevarse a la práctica sin que fuese preciso sortear dificultades económicas. Los plantadores de las Indias Occidentales viéronse expuestos, con la abolición de la esclavitud, a una peligrosa competencia por parte de Cuba y del Brasil, países que continuaban explotando a los negros. La aparición del azúcar de remolacha dió totalmente al traste con la prosperidad de aquellas colonias británicas, de máximo valor en otros tiempos. Privados de su mano de obra por efecto de la supresión absoluta de la esclavitud, los </w:t>
      </w:r>
      <w:r>
        <w:rPr>
          <w:rFonts w:cs="Arial" w:ascii="Arial" w:hAnsi="Arial"/>
          <w:iCs/>
          <w:sz w:val="20"/>
          <w:szCs w:val="20"/>
        </w:rPr>
        <w:t>boers</w:t>
      </w:r>
      <w:r>
        <w:rPr>
          <w:rFonts w:cs="Arial" w:ascii="Arial" w:hAnsi="Arial"/>
          <w:i/>
          <w:iCs/>
          <w:sz w:val="20"/>
          <w:szCs w:val="20"/>
        </w:rPr>
        <w:t> </w:t>
      </w:r>
      <w:r>
        <w:rPr>
          <w:rFonts w:cs="Arial" w:ascii="Arial" w:hAnsi="Arial"/>
          <w:sz w:val="20"/>
          <w:szCs w:val="20"/>
        </w:rPr>
        <w:t>comenzaron en 1836 a emigrar hacia el Norte, para establecer allí posesiones autónomas. Francia libertó a los negros de sus colonias en 1848, indemnizando a sus propietarios. La resolución definitiva tomada en la cuestión de la esclavitud, produjo en los Estados Unidos la Guerra Civi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e país los propietarios de plantaciones habían venido represen-tando el principal papel desde el día de su fundación. A instancias suyas la capital federal fué trasladada en 1790 a un territorio entresacado de los Estados no abolicionistas de Maryland y Virginia. Siendo el algodón el principal de los artículos de exportación de los Estados Unidos, los habitantes del Sur tuvieron una influencia predominante en los esfuerzos expansionistas a costa de Méjico, el cual, en 1848, cedió los territorios de Texas, Nuevo Méjico y California. Con todo, la inmigración y los progre-sos industriales habían fortalecido también a los Estados del Norte, y ambas partes se disputaban el destino de los de reciente creación: tratábase de ver si el predominio iba a corresponder o no a los Estados antiabolicionistas del Sur. Cuando, en 1860, Lincoln fue elevado a la silla presiden-cial, los Estados meridionales se separaron de la Unión, mientras los republicanos septentrionales luchaban por el mantenimiento de la integridad federativa y contra la extensión de la esclavitud, pero de ningún modo por su supresión, la cual era considerada como un problema particular de cada Estado. Así, de los territorios limítrofes, mantuviéronse fieles a la Unión Delaware, Maryland, Kentucky, Missouri y Virginia occidental. Sólo los éxitos Bélicos de los Estados del Sur obligaron a los del Norte a considerar a los negros como sus aliados. En 23 de septiembre de 1862 concedióse la libertad a los esclavos de los territorios ocupados, pero la manumisión no tuvo carácter de ley constitucional hasta 1865. Para los Estados del Sur, esta modificación de la antigua organización del trabajo constituía un serio perjuicio económico. Los plantadores perdían sus capitales, invertidos en los esclavos, y en la deuda pública, totalmente desvalorizada, de la Confederación, mientras los negros manumitidos mostraban muy poca disposición para el trabajo. Para el Sur no empezó un nuevo florecimiento hasta después de 1880, gracias a la industrializ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igual modo que en Occidente, también los años subsiguientes a 1860 aportaron en Oriente la eliminación de la antigua servidumbre. La derrota de Rusia en la guerra de Crimea señaló la necesidad de reformas interiores. En 1861 Alejandro II decretó la emancipación de los siervos. Esta liberación de los campesinos, empero, no suponía, como en el Oeste, la instauración de empresarios independientes, agricultores y propietarios, sino que los campesinos rusos, en su mayor parte, continuaron ligados en la vieja forma de la propiedad comunal en tierras reducidas y gravadas por cuotas de rescate. El terrateniente vióse privado de la clase trabajadora que había proporcionado al propietario prusiano la no regulación de los campesinos sujetos a servidumbre personal; de modo que si quiso seguir explotando sus tierras, no le quedó otro recurso que acudir a los servicios de los labriegos con sus propias yuntas, sistema retrógrado, totalmente equivalente al empleado en el viejo régimen de servidumbre, sin otra diferencia que la de formas jurídicas. Hasta fechas bastante más recientes no se constituyó una clase de empresarios agrícolas que arrendaban o compraban tierras de labor, e integrada, ya por elementos ciudadanos, ya por campesinos que habían logrado reunir un capital trabajando en el Sur como obreros temporeros. La derrota de Rusia en la guerra con el Japón volvió a poner a la orden del día, junto con la cuestión de la constitución del Imperio, el problema agrario, tan mal resuelto antes. Las Leyes de 1906 y 1910 abolían las antiguas trabas de la propiedad territorial y creaban para Rusia la base de la agricultura capitalista-individualist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sexto decenio del siglo XIX señala el apogeo del movimiento en pro de la libertad económica iniciado por los fisiócratas y Smith. Mientras Ios Estados de la Europa occidental se unían por una red de tratados librecambistas, en América era abolida la esclavitud y en Rusia la servi-dumbre. El movimiento hubo de enfrentarse continuamente con tendencias opuestas que aparecieron en primer plano hacia 1880.</w:t>
      </w:r>
    </w:p>
    <w:p>
      <w:pPr>
        <w:pStyle w:val="Normal"/>
        <w:spacing w:lineRule="atLeast" w:line="240"/>
        <w:jc w:val="both"/>
        <w:rPr>
          <w:rStyle w:val="Googlesrctext1"/>
          <w:rFonts w:ascii="Arial" w:hAnsi="Arial" w:cs="Arial"/>
          <w:sz w:val="20"/>
          <w:szCs w:val="20"/>
        </w:rPr>
      </w:pPr>
      <w:r>
        <w:rPr>
          <w:rFonts w:cs="Arial" w:ascii="Arial" w:hAnsi="Arial"/>
          <w:sz w:val="20"/>
          <w:szCs w:val="20"/>
        </w:rPr>
      </w:r>
    </w:p>
    <w:p>
      <w:pPr>
        <w:pStyle w:val="Normal"/>
        <w:spacing w:lineRule="atLeast" w:line="240"/>
        <w:jc w:val="both"/>
        <w:rPr>
          <w:rStyle w:val="Googlesrctext1"/>
          <w:rFonts w:ascii="Arial" w:hAnsi="Arial" w:cs="Arial"/>
          <w:sz w:val="20"/>
          <w:szCs w:val="20"/>
        </w:rPr>
      </w:pPr>
      <w:r>
        <w:rPr/>
      </w:r>
    </w:p>
    <w:p>
      <w:pPr>
        <w:pStyle w:val="Normal"/>
        <w:spacing w:lineRule="atLeast" w:line="240"/>
        <w:jc w:val="both"/>
        <w:rPr>
          <w:rStyle w:val="Googlesrctext1"/>
          <w:rFonts w:ascii="Arial" w:hAnsi="Arial" w:cs="Arial"/>
          <w:sz w:val="20"/>
          <w:szCs w:val="20"/>
        </w:rPr>
      </w:pPr>
      <w:r>
        <w:rPr/>
      </w:r>
    </w:p>
    <w:p>
      <w:pPr>
        <w:pStyle w:val="Normal"/>
        <w:spacing w:lineRule="atLeast" w:line="240"/>
        <w:jc w:val="both"/>
        <w:rPr>
          <w:rStyle w:val="Googlesrctext1"/>
          <w:rFonts w:ascii="Arial" w:hAnsi="Arial" w:cs="Arial"/>
          <w:sz w:val="20"/>
          <w:szCs w:val="20"/>
        </w:rPr>
      </w:pPr>
      <w:r>
        <w:rPr/>
      </w:r>
    </w:p>
    <w:p>
      <w:pPr>
        <w:pStyle w:val="Normal"/>
        <w:spacing w:lineRule="atLeast" w:line="240"/>
        <w:jc w:val="both"/>
        <w:rPr>
          <w:rStyle w:val="Googlesrctext1"/>
          <w:rFonts w:ascii="Arial" w:hAnsi="Arial" w:cs="Arial"/>
          <w:b/>
          <w:b/>
          <w:sz w:val="20"/>
          <w:szCs w:val="20"/>
        </w:rPr>
      </w:pPr>
      <w:r>
        <w:rPr/>
      </w:r>
    </w:p>
    <w:p>
      <w:pPr>
        <w:pStyle w:val="Heading2"/>
        <w:rPr/>
      </w:pPr>
      <w:bookmarkStart w:id="18" w:name="elislamyla"/>
      <w:r>
        <w:rPr/>
        <w:t>El Islam y la esclavitud en las sociedades árabes y africanas</w:t>
      </w:r>
      <w:bookmarkEnd w:id="18"/>
    </w:p>
    <w:p>
      <w:pPr>
        <w:pStyle w:val="Normal"/>
        <w:spacing w:lineRule="atLeast" w:line="240"/>
        <w:jc w:val="both"/>
        <w:rPr>
          <w:rFonts w:ascii="Arial" w:hAnsi="Arial" w:cs="Arial"/>
          <w:sz w:val="20"/>
          <w:szCs w:val="20"/>
        </w:rPr>
      </w:pPr>
      <w:r>
        <w:rPr>
          <w:rFonts w:cs="Arial" w:ascii="Arial" w:hAnsi="Arial"/>
          <w:b/>
          <w:bCs/>
          <w:sz w:val="20"/>
          <w:szCs w:val="20"/>
        </w:rPr>
        <w:t>Herencia y diferencia.</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La esclavitud de los negros a manos de los árabes fue radicalmente diferente a la practicada por sus homólogos europeos. Fue más compleja y variada, en función de la época y el lugar. Así, la esclavitud de los zanj en Iraq no se parecía a la esclavitud en Zanzíbar. Tampoco los árabes son un grupo racial o religioso; algunos árabes son negros y otros blancos, algunos son musulmanes y otros son cristianos o judíos.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de las mayores diferencias entre la esclavitud árabe y la europea fue que, en el primer caso, los esclavos procedían de todas las razas y casi nunca eran empleados para la producción agrícola; los esclavos no fueron el motor de la economía árabe. Por lo general, durante la esclavitud árabe no hubo grandes extensiones de plantaciones de azúcar donde los esclavos trabajaran a golpe de látigo bajo un sol abrasador. A diferencia del comercio europeo de esclavos negros, las evidencias físicas del comercio árabe son muy difíciles de rastrear. No hubo guetos, instituciones mentales o prisiones donde se retuviera a los africanos. Muchas mujeres fueron capturadas en África para servir en los infames harenes árabes; sin embargo, sus hijos de padres árabes nacían libres y, de este modo, podían heredar las posesiones y el estatus de sus padres, y todos ellos se integraban por completo en la sociedad. Así, muchos africanos ascendieron de rango gracias a sus padres árabes. Los infames eunucos eran estériles, pero el resto de esclavos iría casándose gradualmente con mujeres no africanas y así se facilitó que la cultura y la descendencia de los negros fueran absorbidas en las de los árabes. El concepto de raza en el mundo árabe, tan distinto al europeo, ayudó a que casi toda la población negra capturada en África se mezclara con la población árabe mayoritaria. Sin embargo, en Occidente no había modo de superar los “estigmas raciales”. </w:t>
      </w:r>
    </w:p>
    <w:p>
      <w:pPr>
        <w:pStyle w:val="NormalWeb"/>
        <w:spacing w:lineRule="atLeast" w:line="240" w:before="0" w:after="0"/>
        <w:jc w:val="both"/>
        <w:rPr>
          <w:rFonts w:ascii="Arial" w:hAnsi="Arial" w:cs="Arial"/>
          <w:sz w:val="20"/>
          <w:szCs w:val="20"/>
        </w:rPr>
      </w:pPr>
      <w:r>
        <w:rPr>
          <w:rFonts w:cs="Arial" w:ascii="Arial" w:hAnsi="Arial"/>
          <w:b/>
          <w:bCs/>
          <w:sz w:val="20"/>
          <w:szCs w:val="20"/>
        </w:rPr>
        <w:t>El Islam y la esclavitud.</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surgió el Islam, la guerra y la servidumbre eran características de la vida en África y en Arabia. Tanto el Judaísmo como el Cristianismo existían entre ciertas tribus árabes y, al igual que estas religiones, el Islam no ilegalizó abiertamente la esclavitud, aunque sí prohibió claramente que los esclavos fueran tratados como una mercancía. El Corán, en todas sus referencias a la esclavitud, invita al creyente a liberar a los esclavos como un modo de expiar los pecados. La frase “emancipar al esclavo y alimentar al huérfano” se repite constantemente a lo largo del Corán como un acto que atrae el favor de Dios. También se establecieron normas para mejorar las leyes preislámicas relacionadas con el trato hacia los esclavos. Tenían derecho a estar bien atendidos, a vestirse con la misma ropa y a comer el mismo alimento que sus amos. Estas personas esclavizadas eran más parecidas a los criados forzosos de Europa que a los “esclavos-mercancía” de las Américas.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virtió en un principio fundamental de la jurisprudencia islámica que la condición natural y, por tanto, el estatus que debe darse por supuesto en el ser humano, es la libertad. A pesar de esto, hubo personas codiciosas y malintencionadas que ambicionaban hacer esclavos entre sus hermanos y hermanas musulmanes y entre otros africanos. Hubo también muchas tribus árabes de cristianos y judíos y otros árabes de la región que continuaron con su tradición esclavista. Dado que la Sharia islámica tenía leyes relativas a la esclavitud, los oportunistas la consideraron como algo permitido por Dios y consustancial a la vida misma. Las numerosas leyes a favor de la manumisión fueron mantenidas oportunamente al margen de la sociedad.</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unos europeos demasiado entusiastas siempre han presentado una sobreabundancia de datos sobre el comercio árabe de esclavos negros, para aliviar así su sentimiento de culpa al respecto. “Bueno, los árabes también lo hicieron” se ha convertido en el comentario habitual entre los historia-dores contemporáneos. Por desgracia, muchos historiadores afroamericanos que sólo disponen de estas fuentes europeas para conocer la historia han tomado como algo incuestionable estas informaciones de segunda mano intencionadamente manipuladas. Sin embargo, es bien conocido el hecho de que los europeos, en sus representaciones artísticas de las incursiones esclavistas, siempre han retratado deliberadamente a los comerciantes de esclavos como musulmanes negros o árabes.</w:t>
      </w:r>
    </w:p>
    <w:p>
      <w:pPr>
        <w:pStyle w:val="NormalWeb"/>
        <w:spacing w:lineRule="atLeast" w:line="240" w:before="0" w:after="0"/>
        <w:jc w:val="both"/>
        <w:rPr>
          <w:rFonts w:ascii="Arial" w:hAnsi="Arial" w:cs="Arial"/>
          <w:sz w:val="20"/>
          <w:szCs w:val="20"/>
        </w:rPr>
      </w:pPr>
      <w:r>
        <w:rPr>
          <w:rFonts w:cs="Arial" w:ascii="Arial" w:hAnsi="Arial"/>
          <w:b/>
          <w:bCs/>
          <w:sz w:val="20"/>
          <w:szCs w:val="20"/>
        </w:rPr>
        <w:t>Los eunucos en el comercio árabe de esclavo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El grupo de esclavos más caro en las sociedades árabes era el de los eunucos, hombres castrados que procedían de Europa, aunque también de Darfur, Abisinia, Kordofán y otras naciones africanas. Resulta una ironía que, gracias a su ausencia de capacidad sexual, obtuvieran grandes privilegios, mientras que los privilegios de las mujeres procedían de su sexualidad.  Por lo general, quienes los convertían en eunucos eran monjes coptos de Egipto, pero también un grupo de árabes conocido como los </w:t>
      </w:r>
      <w:r>
        <w:rPr>
          <w:rFonts w:cs="Arial" w:ascii="Arial" w:hAnsi="Arial"/>
          <w:iCs/>
          <w:sz w:val="20"/>
          <w:szCs w:val="20"/>
        </w:rPr>
        <w:t>chamba.</w:t>
      </w:r>
      <w:r>
        <w:rPr>
          <w:rFonts w:cs="Arial" w:ascii="Arial" w:hAnsi="Arial"/>
          <w:sz w:val="20"/>
          <w:szCs w:val="20"/>
        </w:rPr>
        <w:t xml:space="preserve"> Muchachos jóvenes, víctimas de incursiones y de guerras, eran sometidos a la horrible, incalificable e inhumana monstruosidad de la castración sin anestesia, la cual producía un 60% de mortalidad. Para detener la hemorragia se colocaba carbón al rojo vivo en la herida abierta, lo cual provocaba la coagulación de la sangre, acompañada del más increíble de los gritos que un ser humano pueda emitir. El precio de sobrevivir a este terrible y brutal acto era una vida de influencia y lujos; para reflejar la riqueza de sus amos, éstos les obsequiaban con vestimentas de seda, caballos de pura raza árabe y joyas. Resulta una paradoja que los eunucos fueran apreciados y muy venerados como una élite dentro de la sociedad árabe, a pesar de ser esclavos. Es evidente que no eran esclavos pisoteados ni oprimidos. El actual término “esclavo” estaba lejos de ser un tabú, como lo demuestra el hecho de que la mayoría de las personas piadosas se hiciesen llamar “esclavos de Allah” (</w:t>
      </w:r>
      <w:r>
        <w:rPr>
          <w:rFonts w:cs="Arial" w:ascii="Arial" w:hAnsi="Arial"/>
          <w:iCs/>
          <w:sz w:val="20"/>
          <w:szCs w:val="20"/>
        </w:rPr>
        <w:t>abdullah</w:t>
      </w:r>
      <w:r>
        <w:rPr>
          <w:rFonts w:cs="Arial" w:ascii="Arial" w:hAnsi="Arial"/>
          <w:sz w:val="20"/>
          <w:szCs w:val="20"/>
        </w:rPr>
        <w:t>).</w:t>
      </w:r>
    </w:p>
    <w:p>
      <w:pPr>
        <w:pStyle w:val="NormalWeb"/>
        <w:spacing w:lineRule="atLeast" w:line="240" w:before="0" w:after="0"/>
        <w:jc w:val="both"/>
        <w:rPr>
          <w:rFonts w:ascii="Arial" w:hAnsi="Arial" w:cs="Arial"/>
          <w:b/>
          <w:b/>
          <w:sz w:val="20"/>
          <w:szCs w:val="20"/>
        </w:rPr>
      </w:pPr>
      <w:r>
        <w:rPr>
          <w:rFonts w:cs="Arial" w:ascii="Arial" w:hAnsi="Arial"/>
          <w:b/>
          <w:bCs/>
          <w:sz w:val="20"/>
          <w:szCs w:val="20"/>
        </w:rPr>
        <w:t>Árabes y negro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La relación entre árabes y negros ha estado repleta de complejidades vinculadas a un nexo cultural. Lo más importante a destacar es que la definición de “negro” que comenzó en el siglo XVIII aún no existía en este periodo, y que algunos de los llamados árabes lo eran desde el punto de vista lingüístico, pero eran negros desde el punto de vista racial. De este modo, el comercio de esclavos africanos no sólo fue obra de árabes asiáticos o caucásicos, sino también de árabes negros, es decir, negros que hablaban el árabe como primera lengua y que habían abrazado la cultura árabe. Estos negros formaban parte de la sociedad árabe y durante generaciones habían estado residiendo de manera permanente dentro del mundo árabe. Se veían a sí mismos como árabes, al igual que los afroamericanos se definen a sí mismos como de nacionalidad estadouni-dense, sin que ésta entre en conflicto con su más amplia identidad africana.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 embargo, no hay duda de que la situación de los negros en la sociedad árabe llegó a estar relacionada con la esclavitud. La palabra para “esclavo” (</w:t>
      </w:r>
      <w:r>
        <w:rPr>
          <w:rFonts w:cs="Arial" w:ascii="Arial" w:hAnsi="Arial"/>
          <w:iCs/>
          <w:sz w:val="20"/>
          <w:szCs w:val="20"/>
        </w:rPr>
        <w:t>abd</w:t>
      </w:r>
      <w:r>
        <w:rPr>
          <w:rFonts w:cs="Arial" w:ascii="Arial" w:hAnsi="Arial"/>
          <w:sz w:val="20"/>
          <w:szCs w:val="20"/>
        </w:rPr>
        <w:t xml:space="preserve">) se convirtió en el modo coloquial de referirse a los negros. Otras palabras como </w:t>
      </w:r>
      <w:r>
        <w:rPr>
          <w:rFonts w:cs="Arial" w:ascii="Arial" w:hAnsi="Arial"/>
          <w:iCs/>
          <w:sz w:val="20"/>
          <w:szCs w:val="20"/>
        </w:rPr>
        <w:t>haratin</w:t>
      </w:r>
      <w:r>
        <w:rPr>
          <w:rFonts w:cs="Arial" w:ascii="Arial" w:hAnsi="Arial"/>
          <w:sz w:val="20"/>
          <w:szCs w:val="20"/>
        </w:rPr>
        <w:t xml:space="preserve"> se relacionan con la clase social inferior de los negros.  Como en el caso de Hanns Vischer, quien pensaba que la piel “negra” de los africanos los convertía en una raza de esclavos, también entre los eruditos árabes de origen caucásico hubo algunos racistas. Pero también existen pruebas del rechazo hacia el comercio de esclavos, como resulta evidente en los escritos de Al-Nasiri. Libros como </w:t>
      </w:r>
      <w:r>
        <w:rPr>
          <w:rFonts w:cs="Arial" w:ascii="Arial" w:hAnsi="Arial"/>
          <w:iCs/>
          <w:sz w:val="20"/>
          <w:szCs w:val="20"/>
        </w:rPr>
        <w:t>Tanwir al-Gabbash fi fasl al-Sudan wa al-Habash</w:t>
      </w:r>
      <w:r>
        <w:rPr>
          <w:rFonts w:cs="Arial" w:ascii="Arial" w:hAnsi="Arial"/>
          <w:sz w:val="20"/>
          <w:szCs w:val="20"/>
        </w:rPr>
        <w:t xml:space="preserve"> , de Ibn al-Yawzi, y </w:t>
      </w:r>
      <w:r>
        <w:rPr>
          <w:rFonts w:cs="Arial" w:ascii="Arial" w:hAnsi="Arial"/>
          <w:iCs/>
          <w:sz w:val="20"/>
          <w:szCs w:val="20"/>
        </w:rPr>
        <w:t>Los negros y su superioridad sobre los blancos</w:t>
      </w:r>
      <w:r>
        <w:rPr>
          <w:rFonts w:cs="Arial" w:ascii="Arial" w:hAnsi="Arial"/>
          <w:sz w:val="20"/>
          <w:szCs w:val="20"/>
        </w:rPr>
        <w:t xml:space="preserve"> , de Ibn al-Marzuban, dan testimonio de ello. De este modo, la herencia de los negros presente en estas tierras árabes –y más tarde turcas– estaba lejos de haber sido sometida por completo. Los negros ocuparon altos cargos militares, administraron las provincias y gestionaron la imponente Mezquita de La Meca. A mediados del siglo XI, el califa africano Al-Mustansir gobernó Egipto junto a su  madre, una esclava sudanesa con una notable fortaleza de carácter. No existen ejemplos parecidos en el Nuevo Mundo. Los negros, incluso los que fueron esclavizados, jugaron un papel importante en la historia y la política de estas regiones antes de la Primera Guerra Mundial, e incluso durante la misma. </w:t>
      </w:r>
    </w:p>
    <w:p>
      <w:pPr>
        <w:pStyle w:val="NormalWeb"/>
        <w:spacing w:lineRule="atLeast" w:line="240" w:before="0" w:after="0"/>
        <w:jc w:val="both"/>
        <w:rPr>
          <w:rFonts w:ascii="Arial" w:hAnsi="Arial" w:cs="Arial"/>
          <w:sz w:val="20"/>
          <w:szCs w:val="20"/>
        </w:rPr>
      </w:pPr>
      <w:r>
        <w:rPr>
          <w:rFonts w:cs="Arial" w:ascii="Arial" w:hAnsi="Arial"/>
          <w:b/>
          <w:bCs/>
          <w:sz w:val="20"/>
          <w:szCs w:val="20"/>
        </w:rPr>
        <w:t>La revuelta de los zanj.</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Los </w:t>
      </w:r>
      <w:r>
        <w:rPr>
          <w:rFonts w:cs="Arial" w:ascii="Arial" w:hAnsi="Arial"/>
          <w:iCs/>
          <w:sz w:val="20"/>
          <w:szCs w:val="20"/>
        </w:rPr>
        <w:t>zanj</w:t>
      </w:r>
      <w:r>
        <w:rPr>
          <w:rFonts w:cs="Arial" w:ascii="Arial" w:hAnsi="Arial"/>
          <w:sz w:val="20"/>
          <w:szCs w:val="20"/>
        </w:rPr>
        <w:t xml:space="preserve"> protagonizaron la resistencia más destacada contra la esclavitud árabe. Eran esclavos procedentes en su mayoría de África Oriental, que fueron obligados a trabajar en las terribles y húmedas salinas de Shatt-al-Arab, cerca de Basora, en el actual Iraq. Conscientes de su gran número y de las condiciones opresivas de trabajo, los </w:t>
      </w:r>
      <w:r>
        <w:rPr>
          <w:rFonts w:cs="Arial" w:ascii="Arial" w:hAnsi="Arial"/>
          <w:iCs/>
          <w:sz w:val="20"/>
          <w:szCs w:val="20"/>
        </w:rPr>
        <w:t>zanj</w:t>
      </w:r>
      <w:r>
        <w:rPr>
          <w:rFonts w:cs="Arial" w:ascii="Arial" w:hAnsi="Arial"/>
          <w:sz w:val="20"/>
          <w:szCs w:val="20"/>
        </w:rPr>
        <w:t xml:space="preserve"> se revelaron en tres ocasiones. La mayor de estas rebeliones se prolongó desde el año 868 hasta el 883, periodo durante el cual infligieron una derrota tras otra a los ejércitos árabes enviados para reprimir la revuelta. Durante unos 14 años, lograron notables victorias militares e incluso fundaron su propia capital –Moktara, la Ciudad Elegida–, la cual, en su apogeo, se encontraba a 70 millas de Bagdad. Moktara poseía inmensos recursos que permitieron la construcción de no menos de seis ciudadelas inexpugnables en las cuales había arsenales donde se fabricaban armas y buques de guerra. Los logros de los </w:t>
      </w:r>
      <w:r>
        <w:rPr>
          <w:rFonts w:cs="Arial" w:ascii="Arial" w:hAnsi="Arial"/>
          <w:iCs/>
          <w:sz w:val="20"/>
          <w:szCs w:val="20"/>
        </w:rPr>
        <w:t>zanj</w:t>
      </w:r>
      <w:r>
        <w:rPr>
          <w:rFonts w:cs="Arial" w:ascii="Arial" w:hAnsi="Arial"/>
          <w:sz w:val="20"/>
          <w:szCs w:val="20"/>
        </w:rPr>
        <w:t xml:space="preserve"> resultan aún más impresionantes si tenemos en cuenta que tuvieron lugar durante el apogeo del Imperio Abbasí. Un imperio que gobernaba de manera directa sobre Iraq, Mesopotamia y el oeste de Persia, y de manera indirecta sobre territorios que se extendían desde el norte de África hasta Asia Central, y desde el Mar Caspio hasta el Mar Rojo.</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Finalmente, tras doblegar a los </w:t>
      </w:r>
      <w:r>
        <w:rPr>
          <w:rFonts w:cs="Arial" w:ascii="Arial" w:hAnsi="Arial"/>
          <w:iCs/>
          <w:sz w:val="20"/>
          <w:szCs w:val="20"/>
        </w:rPr>
        <w:t>zanj</w:t>
      </w:r>
      <w:r>
        <w:rPr>
          <w:rFonts w:cs="Arial" w:ascii="Arial" w:hAnsi="Arial"/>
          <w:sz w:val="20"/>
          <w:szCs w:val="20"/>
        </w:rPr>
        <w:t xml:space="preserve"> , el victorioso general abbasí Muwaffaq desestimó todas las peticiones de los propietarios de esclavos, quienes pretendían que los </w:t>
      </w:r>
      <w:r>
        <w:rPr>
          <w:rFonts w:cs="Arial" w:ascii="Arial" w:hAnsi="Arial"/>
          <w:iCs/>
          <w:sz w:val="20"/>
          <w:szCs w:val="20"/>
        </w:rPr>
        <w:t>zanj</w:t>
      </w:r>
      <w:r>
        <w:rPr>
          <w:rFonts w:cs="Arial" w:ascii="Arial" w:hAnsi="Arial"/>
          <w:sz w:val="20"/>
          <w:szCs w:val="20"/>
        </w:rPr>
        <w:t xml:space="preserve"> regresaran al trabajo. En cambio, Muwa-ffaq reconoció la fortaleza de los </w:t>
      </w:r>
      <w:r>
        <w:rPr>
          <w:rFonts w:cs="Arial" w:ascii="Arial" w:hAnsi="Arial"/>
          <w:iCs/>
          <w:sz w:val="20"/>
          <w:szCs w:val="20"/>
        </w:rPr>
        <w:t xml:space="preserve">zanj </w:t>
      </w:r>
      <w:r>
        <w:rPr>
          <w:rFonts w:cs="Arial" w:ascii="Arial" w:hAnsi="Arial"/>
          <w:sz w:val="20"/>
          <w:szCs w:val="20"/>
        </w:rPr>
        <w:t>e incorporó a miles de ellos a las pro- pias fuerzas gubernamentales. Los efectos de esta intensa rebelión tendrían eco en el mundo árabe, frustrando todos los intentos de imponer el trabajo en masa a los esclavos hasta el siglo XIX, cuando los mercados europeos que eran proveídos de especias y cocos por los árabes controlaron Zanzíbar.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historia árabe y turca está repleta de violentas sublevaciones de africanos. Otra destacada batalla que resuena en la historia árabe hasta el día de hoy es conocida como “la batalla de los negros”. Tuvo lugar en Egipto, en 1169, entre las fuerzas leales a los fatimíes y el ejército de Saladino.</w:t>
      </w:r>
    </w:p>
    <w:p>
      <w:pPr>
        <w:pStyle w:val="NormalWeb"/>
        <w:spacing w:lineRule="atLeast" w:line="240" w:before="0" w:after="0"/>
        <w:jc w:val="both"/>
        <w:rPr>
          <w:rFonts w:ascii="Arial" w:hAnsi="Arial" w:cs="Arial"/>
          <w:sz w:val="20"/>
          <w:szCs w:val="20"/>
        </w:rPr>
      </w:pPr>
      <w:r>
        <w:rPr>
          <w:rFonts w:cs="Arial" w:ascii="Arial" w:hAnsi="Arial"/>
          <w:b/>
          <w:bCs/>
          <w:sz w:val="20"/>
          <w:szCs w:val="20"/>
        </w:rPr>
        <w:t>África y el Islam.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Islam nació en una Arabia multiétnica situada a 22 km. de la costa del continente africano. Antes del ascenso del Islam, Etiopía, una superpotencia de la época, se había anexionado durante siglos lo que hoy son el Yemen y algunas partes de Arabia Saudita. Las referencias coránicas al poderoso ejército del general etíope Abraha, quien marchó hacia La Meca con un grupo de elefantes, dan testimonio del poder del antiguo imperio de Etiopía.</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Los africanos se cuentan entre el primer grupo de personas que aceptaron la nueva religión traída por el Profeta Muhammad. Se dice que cuando el etíope Bilal, uno de los musulmanes más legendarios y venerados, oyó hablar por primera vez del Islam, lo llamo la “antigua religión”. La llamada a la oración que hoy resuena en las tierras musulmanas fue difundida por vez primera por una voz africana (la de Bilal).</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El Islam se convirtió en un rasgo constante de África cuando, en el año 612, el Profeta Muhammad envió a Etiopía un primer grupo de entre los musulmanes más antiguos para que recibiera protección del Negus frente a la persecución de los árabes; ésta fue la primera hégira (</w:t>
      </w:r>
      <w:r>
        <w:rPr>
          <w:rFonts w:cs="Arial" w:ascii="Arial" w:hAnsi="Arial"/>
          <w:iCs/>
          <w:sz w:val="20"/>
          <w:szCs w:val="20"/>
        </w:rPr>
        <w:t>hiyra</w:t>
      </w:r>
      <w:r>
        <w:rPr>
          <w:rFonts w:cs="Arial" w:ascii="Arial" w:hAnsi="Arial"/>
          <w:sz w:val="20"/>
          <w:szCs w:val="20"/>
        </w:rPr>
        <w:t>,emigración). De este modo, el Islam se difundió por África antes incluso de que lo hiciera por Medina.</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Es importante señalar que, si bien, por lo general, el Islam se difundió por África de manera pacífica, también tuvo que ganar algunas batallas, como las guerras de </w:t>
      </w:r>
      <w:r>
        <w:rPr>
          <w:rFonts w:cs="Arial" w:ascii="Arial" w:hAnsi="Arial"/>
          <w:iCs/>
          <w:sz w:val="20"/>
          <w:szCs w:val="20"/>
        </w:rPr>
        <w:t>riddah</w:t>
      </w:r>
      <w:r>
        <w:rPr>
          <w:rFonts w:cs="Arial" w:ascii="Arial" w:hAnsi="Arial"/>
          <w:sz w:val="20"/>
          <w:szCs w:val="20"/>
        </w:rPr>
        <w:t xml:space="preserve">, para obligar a los árabes a continuar siendo fieles al Islam. A medidos del siglo X, durante el gobierno del califa omeya Abdul-Rahman III (929-961), musulmanes de origen africano navegaron hacia el oeste desde el puerto español de Delba (Palos), adentrándose en el “océano de oscuridad y niebla”. Después de una larga ausencia, regresaron con un gran botín desde una “extraña y curiosa tierra”. Es evidente que personas de origen musulmán fueron conocidas por acompañar al Nuevo Mundo a Colón y a algunos exploradores españoles posteriores. También se informa de que los descendientes de Kanka Musa de Malí llevaron a cabo un viaje épico con una gran flota de 2.000 barcos en busca de las Américas.Recientes investigaciones lingüísticas, culturales y arqueológicas llevadas a cabo en Brasil y Perú ofrecen evidencias documentales de que los musulmanes mandinkas de África Occidental habrían explorado la América precolombina.  El Islam se difundió a través de África Occidental de la mano de comerciantes africanos como el pueblo fulani, desde una época tan temprana como el siglo VIII, y estaba ya firmemente establecido hacia el siglo XI. El rumbo pacífico y permisivo que el Islam tomó en África Occidental se debió en gran medida a que los difusores de la fe eran cultural y étnicamente iguales a quienes la recibían. También las religiones indígenas africanas tenían muchos elementos en común con el Islam, como la inmolación de animales, la oración comunitaria, el respeto a los antepasados, la circuncisión, la poligamia, los obsequios en forma de dote a la novia y el mundo de los espíritus o yinns. En África, el mundo de los espíritus </w:t>
      </w:r>
      <w:r>
        <w:rPr>
          <w:rFonts w:cs="Arial" w:ascii="Arial" w:hAnsi="Arial"/>
          <w:iCs/>
          <w:sz w:val="20"/>
          <w:szCs w:val="20"/>
        </w:rPr>
        <w:t>bori</w:t>
      </w:r>
      <w:r>
        <w:rPr>
          <w:rFonts w:cs="Arial" w:ascii="Arial" w:hAnsi="Arial"/>
          <w:sz w:val="20"/>
          <w:szCs w:val="20"/>
        </w:rPr>
        <w:t xml:space="preserve"> y </w:t>
      </w:r>
      <w:r>
        <w:rPr>
          <w:rFonts w:cs="Arial" w:ascii="Arial" w:hAnsi="Arial"/>
          <w:iCs/>
          <w:sz w:val="20"/>
          <w:szCs w:val="20"/>
        </w:rPr>
        <w:t>zar</w:t>
      </w:r>
      <w:r>
        <w:rPr>
          <w:rFonts w:cs="Arial" w:ascii="Arial" w:hAnsi="Arial"/>
          <w:sz w:val="20"/>
          <w:szCs w:val="20"/>
        </w:rPr>
        <w:t xml:space="preserve"> sirvió de puente hacia el mundo islámico de los </w:t>
      </w:r>
      <w:r>
        <w:rPr>
          <w:rFonts w:cs="Arial" w:ascii="Arial" w:hAnsi="Arial"/>
          <w:iCs/>
          <w:sz w:val="20"/>
          <w:szCs w:val="20"/>
        </w:rPr>
        <w:t>yinns</w:t>
      </w:r>
      <w:r>
        <w:rPr>
          <w:rFonts w:cs="Arial" w:ascii="Arial" w:hAnsi="Arial"/>
          <w:sz w:val="20"/>
          <w:szCs w:val="20"/>
        </w:rPr>
        <w:t xml:space="preserve">, quienes, al igual que los espíritus africanos, podían ser amigos o enemigos.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s similitudes entre el Islam y las religiones indígenas africanas facilitaron una conversión general pacífica y la tolerancia religiosa en África Occidental. Por lo tanto, el Islam permitió a la cultura africana seguir siendo exclusivamente africana y un Islam sufí tradicional se fue moldeando en África a lo largo de los siglos. Este tipo de Islam llegó incluso a remodelar la cultura islámica en territorios más allá de África. </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En su libro </w:t>
      </w:r>
      <w:r>
        <w:rPr>
          <w:rFonts w:cs="Arial" w:ascii="Arial" w:hAnsi="Arial"/>
          <w:iCs/>
          <w:sz w:val="20"/>
          <w:szCs w:val="20"/>
        </w:rPr>
        <w:t>El África negra precolonial</w:t>
      </w:r>
      <w:r>
        <w:rPr>
          <w:rFonts w:cs="Arial" w:ascii="Arial" w:hAnsi="Arial"/>
          <w:sz w:val="20"/>
          <w:szCs w:val="20"/>
        </w:rPr>
        <w:t xml:space="preserve"> (pág.163), Cheikh Anta Diop  escribe: “Por lo tanto, la razón principal del éxito del Islam en África, con alguna excepción, deriva del hecho de que unos pocos árabes y bereberes se acercaron a ciertos reyes y notables negros que luego lo difundieron de manera pacífica entre quienes estaban bajo su jurisdicción [...] Lo que debemos destacar aquí es la naturaleza pacífica de esta conversión, al margen de la leyenda que la rodea.” En otra parte del libro (pág. 102), el autor afirma: “Las conquistas árabes deseadas por los sociólogos son necesarias para sus teorías, pero no existen en realidad. Hasta el día de hoy no hay documentos históricos fiables que fundamenten dichas teorías.” Por su parte, en su libro de 1991, </w:t>
      </w:r>
      <w:r>
        <w:rPr>
          <w:rFonts w:cs="Arial" w:ascii="Arial" w:hAnsi="Arial"/>
          <w:iCs/>
          <w:sz w:val="20"/>
          <w:szCs w:val="20"/>
        </w:rPr>
        <w:t>Genocide in Africa</w:t>
      </w:r>
      <w:r>
        <w:rPr>
          <w:rFonts w:cs="Arial" w:ascii="Arial" w:hAnsi="Arial"/>
          <w:sz w:val="20"/>
          <w:szCs w:val="20"/>
        </w:rPr>
        <w:t xml:space="preserve"> (pág. 10), Molefi Asante  escribe: “La religión del Islam convertía a cada comerciante o viajero musulmán en un misionero en potencia, y el atractivo de esta religión, con su parecido con las religiones africanas, era mucho mayor que el del cristianismo.”</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el Islam proliferó en África en torno al siglo IX, una de las primeras universidades fue fundada por musulmanes africanos. Se llamó Sankoré y fue construida en Tombuctú. Árabes y otros acudían a Sankoré para aprender de eruditos africanos que disertaban sobre creencia y jurisprudencia islámicas, astrología, ciencia y otros muchos temas. Tombuctú era conocida por su erudición, y allí los vendedores de libros formaban la élite más rica de entre el colectivo de los comerciantes.</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mayor parte de la historia africana posterior al antiguo Egipto fue escrita en lengua árabe tanto por negros como por árabes. El alfabeto árabe también sirvió para escribir de manera aljamiada idiomas como el suahili, el wolof o el mande. Durante cientos de años, el árabe sirvió como idioma internacional de comercio, al igual que ocurre hoy en día con el inglés. Parte de la historia oculta de África está encerrada en hasta 700.000 manuscritos árabes escritos por antiguos eruditos africanos. Uno de estos manuscritos, </w:t>
      </w:r>
      <w:r>
        <w:rPr>
          <w:rFonts w:cs="Arial" w:ascii="Arial" w:hAnsi="Arial"/>
          <w:iCs/>
          <w:sz w:val="20"/>
          <w:szCs w:val="20"/>
        </w:rPr>
        <w:t>Tariq-ul-Sudan</w:t>
      </w:r>
      <w:r>
        <w:rPr>
          <w:rFonts w:cs="Arial" w:ascii="Arial" w:hAnsi="Arial"/>
          <w:sz w:val="20"/>
          <w:szCs w:val="20"/>
        </w:rPr>
        <w:t>, detalla la historia del África Occidental islámica, pero permanece inaccesible para quienes no hablan árabe. Los historiadores occidentales prefieren documentos como los manuscritos del Mar Muerto, los cuales permanecen en sus tumbas de arena hasta que encuentran la manera de tergiversar y eliminar su contenido.</w:t>
      </w:r>
    </w:p>
    <w:p>
      <w:pPr>
        <w:pStyle w:val="NormalWeb"/>
        <w:spacing w:lineRule="atLeast" w:line="240" w:before="0" w:after="0"/>
        <w:jc w:val="both"/>
        <w:rPr>
          <w:rFonts w:ascii="Arial" w:hAnsi="Arial" w:cs="Arial"/>
          <w:sz w:val="20"/>
          <w:szCs w:val="20"/>
        </w:rPr>
      </w:pPr>
      <w:r>
        <w:rPr>
          <w:rFonts w:cs="Arial" w:ascii="Arial" w:hAnsi="Arial"/>
          <w:b/>
          <w:sz w:val="20"/>
          <w:szCs w:val="20"/>
        </w:rPr>
        <w:t>El auge de la esclavitud en el siglo XVIII.</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rante el siglo XVIII, el comercio árabe de esclavos experimentó un cambio brutal. Los portugueses habían destruido la costa suahili y Zanzíbar se convirtió en la base de la riqueza del Estado árabe de Mascate. Hacia 1839, la esclavitud ya se había transformado en  el principal negocio árabe. La demanda de esclavos en Arabia, Egipto, Persia e India –pero, sobre todo, la de los portugueses que ocuparon Mozambique– provocó una ola de destrucción en África Oriental. 45.000 esclavos pasaban cada año por Zanzíbar.</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eastAsia="Arial Unicode MS" w:cs="Arial"/>
          <w:color w:val="000000"/>
          <w:sz w:val="20"/>
          <w:szCs w:val="20"/>
        </w:rPr>
      </w:pPr>
      <w:r>
        <w:rPr>
          <w:rFonts w:eastAsia="Arial Unicode MS" w:cs="Arial" w:ascii="Arial" w:hAnsi="Arial"/>
          <w:color w:val="336699"/>
          <w:sz w:val="20"/>
          <w:szCs w:val="20"/>
        </w:rPr>
        <w:drawing>
          <wp:inline distT="0" distB="0" distL="0" distR="0">
            <wp:extent cx="2589530" cy="2858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3" r="-14" b="-13"/>
                    <a:stretch>
                      <a:fillRect/>
                    </a:stretch>
                  </pic:blipFill>
                  <pic:spPr bwMode="auto">
                    <a:xfrm>
                      <a:off x="0" y="0"/>
                      <a:ext cx="2589530" cy="2858135"/>
                    </a:xfrm>
                    <a:prstGeom prst="rect">
                      <a:avLst/>
                    </a:prstGeom>
                  </pic:spPr>
                </pic:pic>
              </a:graphicData>
            </a:graphic>
          </wp:inline>
        </w:drawing>
      </w:r>
    </w:p>
    <w:p>
      <w:pPr>
        <w:pStyle w:val="NormalWeb"/>
        <w:spacing w:lineRule="atLeast" w:line="240" w:before="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t>Esclavos encadenados</w:t>
      </w:r>
    </w:p>
    <w:p>
      <w:pPr>
        <w:pStyle w:val="NormalWeb"/>
        <w:spacing w:lineRule="atLeast" w:line="240" w:before="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satisfacer esta demanda de esclavos, los árabes penetraban en el interior de África, siguiendo las antiguas rutas de Bagamoyo, Kilwa y Tanga, donde dejaban un rastro de terror y destrucción a su paso. Los saqueadores árabes toparon con una salvaje resistencia, lo que supuso que el comercio de esclavos provocara un índice de mortalidad muy elevado. Muchos documentos hablan de caminos plagados con los cuerpos de las personas más débiles y de los moribundos, mutilados y abandonados con los grilletes en torno a sus cuellos. Muchos, como en Tsavo (Kenia), se convirtieron en comida para los leones. Los niños que representaban una carga para la caravana de esclavos eran brutalmente asesinados delante de sus madre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Personas como Livingstone serían testigos de primera mano de esta devastación, pero la historia escrita por los europeos la consideró una característica endémica de África, y no un genocidio reciente, sin preceden-tes en la historia africana. Livingstone fue el precursor del colonialismo, cuyo modelo se formuló para salvar las almas de los paganos en nombre de Jesús y para civilizarlos, con el fin de que su cultura fuera una mala copia de la europea. Livingstone es retratado como la gran esperanza blanca que liberó a África de este infierno.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este modo, en el nombre de la humanidad, los europeos, sobre todo británicos y belgas, conquistaron África para acabar con la esclavitud árabe. Para los africanos, un horror fue sustituido por otro, que asestó el golpe definitivo: el colonialismo.</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6">
            <wp:simplePos x="0" y="0"/>
            <wp:positionH relativeFrom="column">
              <wp:posOffset>1790700</wp:posOffset>
            </wp:positionH>
            <wp:positionV relativeFrom="paragraph">
              <wp:posOffset>-43180</wp:posOffset>
            </wp:positionV>
            <wp:extent cx="2628900" cy="3573145"/>
            <wp:effectExtent l="0" t="0" r="0" b="0"/>
            <wp:wrapSquare wrapText="bothSides"/>
            <wp:docPr id="13" name="BLOGGER_PHOTO_ID_5399561006105486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OGGER_PHOTO_ID_5399561006105486146" descr=""/>
                    <pic:cNvPicPr>
                      <a:picLocks noChangeAspect="1" noChangeArrowheads="1"/>
                    </pic:cNvPicPr>
                  </pic:nvPicPr>
                  <pic:blipFill>
                    <a:blip r:embed="rId14"/>
                    <a:srcRect l="-30" t="-19" r="-30" b="2286"/>
                    <a:stretch>
                      <a:fillRect/>
                    </a:stretch>
                  </pic:blipFill>
                  <pic:spPr bwMode="auto">
                    <a:xfrm>
                      <a:off x="0" y="0"/>
                      <a:ext cx="2628900" cy="3573145"/>
                    </a:xfrm>
                    <a:prstGeom prst="rect">
                      <a:avLst/>
                    </a:prstGeom>
                  </pic:spPr>
                </pic:pic>
              </a:graphicData>
            </a:graphic>
          </wp:anchor>
        </w:drawing>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rPr>
          <w:rStyle w:val="Mwheadline"/>
          <w:rFonts w:ascii="Arial" w:hAnsi="Arial" w:cs="Arial"/>
          <w:b/>
          <w:b/>
          <w:bCs/>
          <w:sz w:val="20"/>
          <w:szCs w:val="20"/>
        </w:rPr>
      </w:pPr>
      <w:r>
        <w:rPr>
          <w:rFonts w:cs="Arial" w:ascii="Arial" w:hAnsi="Arial"/>
          <w:sz w:val="20"/>
          <w:szCs w:val="20"/>
          <w:lang w:val="en-US" w:eastAsia="en-US"/>
        </w:rPr>
        <w:drawing>
          <wp:anchor behindDoc="0" distT="0" distB="0" distL="0" distR="0" simplePos="0" locked="0" layoutInCell="0" allowOverlap="1" relativeHeight="64">
            <wp:simplePos x="0" y="0"/>
            <wp:positionH relativeFrom="column">
              <wp:align>left</wp:align>
            </wp:positionH>
            <wp:positionV relativeFrom="line">
              <wp:posOffset>635</wp:posOffset>
            </wp:positionV>
            <wp:extent cx="171450" cy="171450"/>
            <wp:effectExtent l="0" t="0" r="0" b="0"/>
            <wp:wrapSquare wrapText="bothSides"/>
            <wp:docPr id="14" name="qv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qv17" descr=""/>
                    <pic:cNvPicPr>
                      <a:picLocks noChangeAspect="1" noChangeArrowheads="1"/>
                    </pic:cNvPicPr>
                  </pic:nvPicPr>
                  <pic:blipFill>
                    <a:blip r:embed="rId15"/>
                    <a:srcRect l="-3846" t="-3846" r="-3846" b="-3846"/>
                    <a:stretch>
                      <a:fillRect/>
                    </a:stretch>
                  </pic:blipFill>
                  <pic:spPr bwMode="auto">
                    <a:xfrm>
                      <a:off x="0" y="0"/>
                      <a:ext cx="171450" cy="171450"/>
                    </a:xfrm>
                    <a:prstGeom prst="rect">
                      <a:avLst/>
                    </a:prstGeom>
                  </pic:spPr>
                </pic:pic>
              </a:graphicData>
            </a:graphic>
          </wp:anchor>
        </w:drawing>
        <w:drawing>
          <wp:anchor behindDoc="0" distT="0" distB="0" distL="0" distR="0" simplePos="0" locked="0" layoutInCell="0" allowOverlap="1" relativeHeight="65">
            <wp:simplePos x="0" y="0"/>
            <wp:positionH relativeFrom="column">
              <wp:align>left</wp:align>
            </wp:positionH>
            <wp:positionV relativeFrom="line">
              <wp:posOffset>635</wp:posOffset>
            </wp:positionV>
            <wp:extent cx="171450" cy="171450"/>
            <wp:effectExtent l="0" t="0" r="0" b="0"/>
            <wp:wrapSquare wrapText="bothSides"/>
            <wp:docPr id="15" name="qv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v17" descr=""/>
                    <pic:cNvPicPr>
                      <a:picLocks noChangeAspect="1" noChangeArrowheads="1"/>
                    </pic:cNvPicPr>
                  </pic:nvPicPr>
                  <pic:blipFill>
                    <a:blip r:embed="rId16"/>
                    <a:srcRect l="-3846" t="-3846" r="-3846" b="-3846"/>
                    <a:stretch>
                      <a:fillRect/>
                    </a:stretch>
                  </pic:blipFill>
                  <pic:spPr bwMode="auto">
                    <a:xfrm>
                      <a:off x="0" y="0"/>
                      <a:ext cx="171450" cy="171450"/>
                    </a:xfrm>
                    <a:prstGeom prst="rect">
                      <a:avLst/>
                    </a:prstGeom>
                  </pic:spPr>
                </pic:pic>
              </a:graphicData>
            </a:graphic>
          </wp:anchor>
        </w:drawing>
      </w:r>
    </w:p>
    <w:p>
      <w:pPr>
        <w:pStyle w:val="Heading2"/>
        <w:rPr/>
      </w:pPr>
      <w:bookmarkStart w:id="19" w:name="bibliograa"/>
      <w:bookmarkEnd w:id="19"/>
      <w:r>
        <w:rPr>
          <w:rStyle w:val="Mwheadline"/>
          <w:rFonts w:cs="Arial" w:ascii="Arial" w:hAnsi="Arial"/>
          <w:sz w:val="20"/>
          <w:szCs w:val="20"/>
        </w:rPr>
        <w:t>Bibliografía</w:t>
      </w:r>
    </w:p>
    <w:p>
      <w:pPr>
        <w:pStyle w:val="Heading4"/>
        <w:spacing w:lineRule="atLeast" w:line="240" w:before="0" w:after="0"/>
        <w:jc w:val="both"/>
        <w:rPr/>
      </w:pPr>
      <w:bookmarkStart w:id="20" w:name="bibliograa"/>
      <w:bookmarkEnd w:id="20"/>
      <w:r>
        <w:rPr>
          <w:rStyle w:val="Mwheadline"/>
          <w:rFonts w:cs="Arial" w:ascii="Arial" w:hAnsi="Arial"/>
          <w:sz w:val="20"/>
          <w:szCs w:val="20"/>
        </w:rPr>
        <w:t>Obras clásicas</w:t>
      </w:r>
      <w:r>
        <w:rPr>
          <w:rFonts w:cs="Arial" w:ascii="Arial" w:hAnsi="Arial"/>
          <w:sz w:val="20"/>
          <w:szCs w:val="20"/>
        </w:rPr>
        <w:t xml:space="preserve"> </w:t>
      </w:r>
    </w:p>
    <w:p>
      <w:pPr>
        <w:pStyle w:val="Normal"/>
        <w:numPr>
          <w:ilvl w:val="0"/>
          <w:numId w:val="3"/>
        </w:numPr>
        <w:spacing w:lineRule="atLeast" w:line="240"/>
        <w:jc w:val="both"/>
        <w:rPr/>
      </w:pPr>
      <w:r>
        <w:rPr>
          <w:rFonts w:cs="Arial" w:ascii="Arial" w:hAnsi="Arial"/>
          <w:sz w:val="20"/>
          <w:szCs w:val="20"/>
        </w:rPr>
        <w:t xml:space="preserve">Apiano, </w:t>
      </w:r>
      <w:r>
        <w:rPr>
          <w:rFonts w:cs="Arial" w:ascii="Arial" w:hAnsi="Arial"/>
          <w:iCs/>
          <w:sz w:val="20"/>
          <w:szCs w:val="20"/>
        </w:rPr>
        <w:t>Historia de las guerras civiles</w:t>
      </w:r>
      <w:r>
        <w:rPr>
          <w:rFonts w:cs="Arial" w:ascii="Arial" w:hAnsi="Arial"/>
          <w:sz w:val="20"/>
          <w:szCs w:val="20"/>
        </w:rPr>
        <w:t xml:space="preserve">, Universidad de Valencia. Servicio de Publicaciones, 1992. </w:t>
      </w:r>
    </w:p>
    <w:p>
      <w:pPr>
        <w:pStyle w:val="Normal"/>
        <w:numPr>
          <w:ilvl w:val="0"/>
          <w:numId w:val="3"/>
        </w:numPr>
        <w:spacing w:lineRule="atLeast" w:line="240"/>
        <w:jc w:val="both"/>
        <w:rPr/>
      </w:pPr>
      <w:r>
        <w:rPr>
          <w:rFonts w:cs="Arial" w:ascii="Arial" w:hAnsi="Arial"/>
          <w:sz w:val="20"/>
          <w:szCs w:val="20"/>
        </w:rPr>
        <w:t xml:space="preserve">Apiano, </w:t>
      </w:r>
      <w:r>
        <w:rPr>
          <w:rFonts w:cs="Arial" w:ascii="Arial" w:hAnsi="Arial"/>
          <w:iCs/>
          <w:sz w:val="20"/>
          <w:szCs w:val="20"/>
        </w:rPr>
        <w:t>Historia romana, Vol II: Guerras civiles (libros I-II)</w:t>
      </w:r>
      <w:r>
        <w:rPr>
          <w:rFonts w:cs="Arial" w:ascii="Arial" w:hAnsi="Arial"/>
          <w:sz w:val="20"/>
          <w:szCs w:val="20"/>
        </w:rPr>
        <w:t xml:space="preserve">, Gredos Biblioteca Clásica, 1985. </w:t>
      </w:r>
    </w:p>
    <w:p>
      <w:pPr>
        <w:pStyle w:val="Normal"/>
        <w:numPr>
          <w:ilvl w:val="0"/>
          <w:numId w:val="3"/>
        </w:numPr>
        <w:spacing w:lineRule="atLeast" w:line="240"/>
        <w:jc w:val="both"/>
        <w:rPr/>
      </w:pPr>
      <w:r>
        <w:rPr>
          <w:rFonts w:cs="Arial" w:ascii="Arial" w:hAnsi="Arial"/>
          <w:sz w:val="20"/>
          <w:szCs w:val="20"/>
        </w:rPr>
        <w:t xml:space="preserve">Apiano, </w:t>
      </w:r>
      <w:r>
        <w:rPr>
          <w:rFonts w:cs="Arial" w:ascii="Arial" w:hAnsi="Arial"/>
          <w:iCs/>
          <w:sz w:val="20"/>
          <w:szCs w:val="20"/>
        </w:rPr>
        <w:t>Historia romana, Vol III: Guerras civiles (libros III-V)</w:t>
      </w:r>
      <w:r>
        <w:rPr>
          <w:rFonts w:cs="Arial" w:ascii="Arial" w:hAnsi="Arial"/>
          <w:sz w:val="20"/>
          <w:szCs w:val="20"/>
        </w:rPr>
        <w:t xml:space="preserve">, Gredos Biblioteca Clásica, 1985. </w:t>
      </w:r>
    </w:p>
    <w:p>
      <w:pPr>
        <w:pStyle w:val="Normal"/>
        <w:numPr>
          <w:ilvl w:val="0"/>
          <w:numId w:val="3"/>
        </w:numPr>
        <w:spacing w:lineRule="atLeast" w:line="240"/>
        <w:jc w:val="both"/>
        <w:rPr/>
      </w:pPr>
      <w:r>
        <w:rPr>
          <w:rFonts w:cs="Arial" w:ascii="Arial" w:hAnsi="Arial"/>
          <w:sz w:val="20"/>
          <w:szCs w:val="20"/>
        </w:rPr>
        <w:t xml:space="preserve">César, Julio, </w:t>
      </w:r>
      <w:r>
        <w:rPr>
          <w:rFonts w:cs="Arial" w:ascii="Arial" w:hAnsi="Arial"/>
          <w:iCs/>
          <w:sz w:val="20"/>
          <w:szCs w:val="20"/>
        </w:rPr>
        <w:t>Comentarios a la guerra de las Galias</w:t>
      </w:r>
      <w:r>
        <w:rPr>
          <w:rFonts w:cs="Arial" w:ascii="Arial" w:hAnsi="Arial"/>
          <w:sz w:val="20"/>
          <w:szCs w:val="20"/>
        </w:rPr>
        <w:t xml:space="preserve">, Alianza Editorial, 2002.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Livio, Tito, </w:t>
      </w:r>
      <w:r>
        <w:rPr>
          <w:rFonts w:cs="Arial" w:ascii="Arial" w:hAnsi="Arial"/>
          <w:iCs/>
          <w:sz w:val="20"/>
          <w:szCs w:val="20"/>
        </w:rPr>
        <w:t>Historia de Roma desde su fundación.</w:t>
      </w:r>
      <w:r>
        <w:rPr>
          <w:rFonts w:cs="Arial" w:ascii="Arial" w:hAnsi="Arial"/>
          <w:sz w:val="20"/>
          <w:szCs w:val="20"/>
        </w:rPr>
        <w:t xml:space="preserve">, Gredos Biblioteca Clásica. Varios tomo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Frontino, Sexto Julio, </w:t>
      </w:r>
      <w:r>
        <w:rPr>
          <w:rFonts w:cs="Arial" w:ascii="Arial" w:hAnsi="Arial"/>
          <w:iCs/>
          <w:sz w:val="20"/>
          <w:szCs w:val="20"/>
        </w:rPr>
        <w:t>Los cuatro libros de los enxemplos, consejos e avisos de la guerra</w:t>
      </w:r>
      <w:r>
        <w:rPr>
          <w:rFonts w:cs="Arial" w:ascii="Arial" w:hAnsi="Arial"/>
          <w:sz w:val="20"/>
          <w:szCs w:val="20"/>
        </w:rPr>
        <w:t xml:space="preserve">, Ministerio de Defensa. Centro de Publicaciones, 2005. </w:t>
      </w:r>
    </w:p>
    <w:p>
      <w:pPr>
        <w:pStyle w:val="Normal"/>
        <w:numPr>
          <w:ilvl w:val="0"/>
          <w:numId w:val="3"/>
        </w:numPr>
        <w:spacing w:lineRule="atLeast" w:line="240"/>
        <w:jc w:val="both"/>
        <w:rPr/>
      </w:pPr>
      <w:r>
        <w:rPr>
          <w:rFonts w:cs="Arial" w:ascii="Arial" w:hAnsi="Arial"/>
          <w:sz w:val="20"/>
          <w:szCs w:val="20"/>
        </w:rPr>
        <w:t xml:space="preserve">Orosio, </w:t>
      </w:r>
      <w:r>
        <w:rPr>
          <w:rFonts w:cs="Arial" w:ascii="Arial" w:hAnsi="Arial"/>
          <w:iCs/>
          <w:sz w:val="20"/>
          <w:szCs w:val="20"/>
        </w:rPr>
        <w:t>Historias</w:t>
      </w:r>
      <w:r>
        <w:rPr>
          <w:rFonts w:cs="Arial" w:ascii="Arial" w:hAnsi="Arial"/>
          <w:sz w:val="20"/>
          <w:szCs w:val="20"/>
        </w:rPr>
        <w:t xml:space="preserve">, Gredos, 1982. </w:t>
      </w:r>
    </w:p>
    <w:p>
      <w:pPr>
        <w:pStyle w:val="Normal"/>
        <w:numPr>
          <w:ilvl w:val="0"/>
          <w:numId w:val="3"/>
        </w:numPr>
        <w:spacing w:lineRule="atLeast" w:line="240"/>
        <w:jc w:val="both"/>
        <w:rPr/>
      </w:pPr>
      <w:r>
        <w:rPr>
          <w:rFonts w:cs="Arial" w:ascii="Arial" w:hAnsi="Arial"/>
          <w:sz w:val="20"/>
          <w:szCs w:val="20"/>
        </w:rPr>
        <w:t xml:space="preserve">Séneca, Lucio Anneo, </w:t>
      </w:r>
      <w:r>
        <w:rPr>
          <w:rFonts w:cs="Arial" w:ascii="Arial" w:hAnsi="Arial"/>
          <w:iCs/>
          <w:sz w:val="20"/>
          <w:szCs w:val="20"/>
        </w:rPr>
        <w:t>Tratado de los beneficios</w:t>
      </w:r>
      <w:r>
        <w:rPr>
          <w:rFonts w:cs="Arial" w:ascii="Arial" w:hAnsi="Arial"/>
          <w:sz w:val="20"/>
          <w:szCs w:val="20"/>
        </w:rPr>
        <w:t xml:space="preserve">, Ediciones ibéricas, 1958.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Suetonio, </w:t>
      </w:r>
      <w:r>
        <w:rPr>
          <w:rFonts w:cs="Arial" w:ascii="Arial" w:hAnsi="Arial"/>
          <w:iCs/>
          <w:sz w:val="20"/>
          <w:szCs w:val="20"/>
        </w:rPr>
        <w:t>Los doce césares</w:t>
      </w:r>
      <w:r>
        <w:rPr>
          <w:rFonts w:cs="Arial" w:ascii="Arial" w:hAnsi="Arial"/>
          <w:sz w:val="20"/>
          <w:szCs w:val="20"/>
        </w:rPr>
        <w:t xml:space="preserve">, Editorial Porrua, 2003. </w:t>
      </w:r>
    </w:p>
    <w:p>
      <w:pPr>
        <w:pStyle w:val="Normal"/>
        <w:spacing w:lineRule="atLeast" w:line="240"/>
        <w:jc w:val="both"/>
        <w:rPr/>
      </w:pPr>
      <w:r>
        <w:rPr>
          <w:rStyle w:val="Mwheadline"/>
          <w:rFonts w:cs="Arial" w:ascii="Arial" w:hAnsi="Arial"/>
          <w:b/>
          <w:sz w:val="20"/>
          <w:szCs w:val="20"/>
        </w:rPr>
        <w:t>Obras modernas.</w:t>
      </w:r>
      <w:r>
        <w:rPr>
          <w:rFonts w:cs="Arial" w:ascii="Arial" w:hAnsi="Arial"/>
          <w:b/>
          <w:sz w:val="20"/>
          <w:szCs w:val="20"/>
        </w:rPr>
        <w:t xml:space="preserve"> </w:t>
      </w:r>
    </w:p>
    <w:p>
      <w:pPr>
        <w:pStyle w:val="Normal"/>
        <w:numPr>
          <w:ilvl w:val="0"/>
          <w:numId w:val="5"/>
        </w:numPr>
        <w:shd w:fill="FFFFFF" w:val="clear"/>
        <w:spacing w:lineRule="atLeast" w:line="240"/>
        <w:rPr/>
      </w:pPr>
      <w:r>
        <w:rPr>
          <w:rFonts w:cs="Arial" w:ascii="Arial" w:hAnsi="Arial"/>
          <w:bCs/>
          <w:color w:val="000000"/>
          <w:sz w:val="20"/>
          <w:szCs w:val="20"/>
        </w:rPr>
        <w:t>Allard, Paul</w:t>
      </w:r>
      <w:r>
        <w:rPr>
          <w:rFonts w:cs="Arial" w:ascii="Arial" w:hAnsi="Arial"/>
          <w:color w:val="000000"/>
          <w:sz w:val="20"/>
          <w:szCs w:val="20"/>
        </w:rPr>
        <w:t xml:space="preserve">. </w:t>
      </w:r>
      <w:r>
        <w:rPr>
          <w:rFonts w:cs="Arial" w:ascii="Arial" w:hAnsi="Arial"/>
          <w:iCs/>
          <w:color w:val="000000"/>
          <w:sz w:val="20"/>
          <w:szCs w:val="20"/>
        </w:rPr>
        <w:t>Esclaves, serfs et mainmortables</w:t>
      </w:r>
      <w:r>
        <w:rPr>
          <w:rFonts w:cs="Arial" w:ascii="Arial" w:hAnsi="Arial"/>
          <w:color w:val="000000"/>
          <w:sz w:val="20"/>
          <w:szCs w:val="20"/>
        </w:rPr>
        <w:t>. París, 1884.</w:t>
      </w:r>
    </w:p>
    <w:p>
      <w:pPr>
        <w:pStyle w:val="Normal"/>
        <w:numPr>
          <w:ilvl w:val="0"/>
          <w:numId w:val="5"/>
        </w:numPr>
        <w:shd w:fill="FFFFFF" w:val="clear"/>
        <w:spacing w:lineRule="atLeast" w:line="240"/>
        <w:rPr>
          <w:rFonts w:ascii="Arial" w:hAnsi="Arial" w:cs="Arial"/>
          <w:color w:val="000000"/>
          <w:sz w:val="20"/>
          <w:szCs w:val="20"/>
        </w:rPr>
      </w:pPr>
      <w:r>
        <w:rPr>
          <w:rFonts w:cs="Arial" w:ascii="Arial" w:hAnsi="Arial"/>
          <w:color w:val="000000"/>
          <w:sz w:val="20"/>
          <w:szCs w:val="20"/>
        </w:rPr>
        <w:t>Allard, Paul. Esclavitud y cristianismo. New York. 1912.</w:t>
      </w:r>
    </w:p>
    <w:p>
      <w:pPr>
        <w:pStyle w:val="Normal"/>
        <w:numPr>
          <w:ilvl w:val="0"/>
          <w:numId w:val="5"/>
        </w:numPr>
        <w:shd w:fill="FFFFFF" w:val="clear"/>
        <w:spacing w:lineRule="atLeast" w:line="240"/>
        <w:rPr/>
      </w:pPr>
      <w:r>
        <w:rPr>
          <w:rFonts w:cs="Arial" w:ascii="Arial" w:hAnsi="Arial"/>
          <w:bCs/>
          <w:color w:val="000000"/>
          <w:sz w:val="20"/>
          <w:szCs w:val="20"/>
        </w:rPr>
        <w:t>Azcárate, G. de</w:t>
      </w:r>
      <w:r>
        <w:rPr>
          <w:rFonts w:cs="Arial" w:ascii="Arial" w:hAnsi="Arial"/>
          <w:color w:val="000000"/>
          <w:sz w:val="20"/>
          <w:szCs w:val="20"/>
        </w:rPr>
        <w:t>.-</w:t>
      </w:r>
      <w:r>
        <w:rPr>
          <w:rFonts w:cs="Arial" w:ascii="Arial" w:hAnsi="Arial"/>
          <w:iCs/>
          <w:color w:val="000000"/>
          <w:sz w:val="20"/>
          <w:szCs w:val="20"/>
        </w:rPr>
        <w:t>Estudios economicos y sociales</w:t>
      </w:r>
      <w:r>
        <w:rPr>
          <w:rFonts w:cs="Arial" w:ascii="Arial" w:hAnsi="Arial"/>
          <w:color w:val="000000"/>
          <w:sz w:val="20"/>
          <w:szCs w:val="20"/>
        </w:rPr>
        <w:t>, Madrid, 1876.</w:t>
      </w:r>
    </w:p>
    <w:p>
      <w:pPr>
        <w:pStyle w:val="Normal"/>
        <w:shd w:fill="FFFFFF" w:val="clear"/>
        <w:spacing w:lineRule="atLeast" w:line="240"/>
        <w:ind w:left="360" w:hanging="0"/>
        <w:rPr/>
      </w:pPr>
      <w:r>
        <w:rPr>
          <w:rFonts w:cs="Arial" w:ascii="Arial" w:hAnsi="Arial"/>
          <w:iCs/>
          <w:color w:val="000000"/>
          <w:sz w:val="20"/>
          <w:szCs w:val="20"/>
          <w:lang w:val="en-US"/>
        </w:rPr>
        <w:t>-Asian and African systems of slavery</w:t>
      </w:r>
      <w:r>
        <w:rPr>
          <w:rFonts w:cs="Arial" w:ascii="Arial" w:hAnsi="Arial"/>
          <w:color w:val="000000"/>
          <w:sz w:val="20"/>
          <w:szCs w:val="20"/>
          <w:lang w:val="en-US"/>
        </w:rPr>
        <w:t>, Oxford, 1980.</w:t>
      </w:r>
    </w:p>
    <w:p>
      <w:pPr>
        <w:pStyle w:val="Normal"/>
        <w:shd w:fill="FFFFFF" w:val="clear"/>
        <w:spacing w:lineRule="atLeast" w:line="240"/>
        <w:rPr/>
      </w:pPr>
      <w:r>
        <w:rPr>
          <w:rFonts w:eastAsia="Arial" w:cs="Arial" w:ascii="Arial" w:hAnsi="Arial"/>
          <w:iCs/>
          <w:color w:val="000000"/>
          <w:sz w:val="20"/>
          <w:szCs w:val="20"/>
          <w:lang w:val="en-US"/>
        </w:rPr>
        <w:t xml:space="preserve">     </w:t>
      </w:r>
      <w:r>
        <w:rPr>
          <w:rFonts w:cs="Arial" w:ascii="Arial" w:hAnsi="Arial"/>
          <w:iCs/>
          <w:color w:val="000000"/>
          <w:sz w:val="20"/>
          <w:szCs w:val="20"/>
        </w:rPr>
        <w:t>-Sociedades cimarronas: comunidades esclavas rebeldes en la Américas</w:t>
      </w:r>
      <w:r>
        <w:rPr>
          <w:rFonts w:cs="Arial" w:ascii="Arial" w:hAnsi="Arial"/>
          <w:color w:val="000000"/>
          <w:sz w:val="20"/>
          <w:szCs w:val="20"/>
        </w:rPr>
        <w:t>, México, 1981.</w:t>
      </w:r>
    </w:p>
    <w:p>
      <w:pPr>
        <w:pStyle w:val="Normal"/>
        <w:numPr>
          <w:ilvl w:val="0"/>
          <w:numId w:val="6"/>
        </w:numPr>
        <w:spacing w:lineRule="atLeast" w:line="240"/>
        <w:jc w:val="both"/>
        <w:rPr/>
      </w:pPr>
      <w:r>
        <w:rPr>
          <w:rFonts w:cs="Arial" w:ascii="Arial" w:hAnsi="Arial"/>
          <w:color w:val="000000"/>
          <w:sz w:val="20"/>
          <w:szCs w:val="20"/>
          <w:lang w:val="en-US"/>
        </w:rPr>
        <w:t>Bakir, Abd El-Mohsen.</w:t>
      </w:r>
      <w:r>
        <w:rPr>
          <w:rStyle w:val="Appleconvertedspace"/>
          <w:rFonts w:cs="Arial" w:ascii="Arial" w:hAnsi="Arial"/>
          <w:i/>
          <w:color w:val="000000"/>
          <w:sz w:val="20"/>
          <w:szCs w:val="20"/>
          <w:lang w:val="en-US"/>
        </w:rPr>
        <w:t> </w:t>
      </w:r>
      <w:r>
        <w:rPr>
          <w:rStyle w:val="Emphasis"/>
          <w:rFonts w:cs="Arial" w:ascii="Arial" w:hAnsi="Arial"/>
          <w:i w:val="false"/>
          <w:color w:val="000000"/>
          <w:sz w:val="20"/>
          <w:szCs w:val="20"/>
          <w:lang w:val="en-US"/>
        </w:rPr>
        <w:t>Slavery in Pharaonic Egypt.</w:t>
      </w:r>
      <w:r>
        <w:rPr>
          <w:rStyle w:val="Appleconvertedspace"/>
          <w:rFonts w:cs="Arial" w:ascii="Arial" w:hAnsi="Arial"/>
          <w:i/>
          <w:color w:val="000000"/>
          <w:sz w:val="20"/>
          <w:szCs w:val="20"/>
          <w:lang w:val="en-US"/>
        </w:rPr>
        <w:t> </w:t>
      </w:r>
      <w:r>
        <w:rPr>
          <w:rFonts w:cs="Arial" w:ascii="Arial" w:hAnsi="Arial"/>
          <w:color w:val="000000"/>
          <w:sz w:val="20"/>
          <w:szCs w:val="20"/>
        </w:rPr>
        <w:t>Institut Français d'Archéologie Orientale. Caire. 1952.</w:t>
      </w:r>
    </w:p>
    <w:p>
      <w:pPr>
        <w:pStyle w:val="Normal"/>
        <w:numPr>
          <w:ilvl w:val="0"/>
          <w:numId w:val="6"/>
        </w:numPr>
        <w:spacing w:lineRule="atLeast" w:line="240"/>
        <w:jc w:val="both"/>
        <w:rPr/>
      </w:pPr>
      <w:r>
        <w:rPr>
          <w:rFonts w:cs="Arial" w:ascii="Arial" w:hAnsi="Arial"/>
          <w:bCs/>
          <w:color w:val="000000"/>
          <w:sz w:val="20"/>
          <w:szCs w:val="20"/>
        </w:rPr>
        <w:t>Bonnassie, P.</w:t>
      </w:r>
      <w:r>
        <w:rPr>
          <w:rFonts w:cs="Arial" w:ascii="Arial" w:hAnsi="Arial"/>
          <w:color w:val="000000"/>
          <w:sz w:val="20"/>
          <w:szCs w:val="20"/>
        </w:rPr>
        <w:t>.-</w:t>
      </w:r>
      <w:r>
        <w:rPr>
          <w:rFonts w:cs="Arial" w:ascii="Arial" w:hAnsi="Arial"/>
          <w:iCs/>
          <w:color w:val="000000"/>
          <w:sz w:val="20"/>
          <w:szCs w:val="20"/>
        </w:rPr>
        <w:t>Del esclavismo al feudalismo en Europa Occidental</w:t>
      </w:r>
      <w:r>
        <w:rPr>
          <w:rFonts w:cs="Arial" w:ascii="Arial" w:hAnsi="Arial"/>
          <w:color w:val="000000"/>
          <w:sz w:val="20"/>
          <w:szCs w:val="20"/>
        </w:rPr>
        <w:t>, Barcelona, Crítica, 1993.</w:t>
      </w:r>
    </w:p>
    <w:p>
      <w:pPr>
        <w:pStyle w:val="Normal"/>
        <w:numPr>
          <w:ilvl w:val="0"/>
          <w:numId w:val="6"/>
        </w:numPr>
        <w:spacing w:lineRule="atLeast" w:line="240"/>
        <w:jc w:val="both"/>
        <w:rPr/>
      </w:pPr>
      <w:r>
        <w:rPr>
          <w:rFonts w:cs="Arial" w:ascii="Arial" w:hAnsi="Arial"/>
          <w:sz w:val="20"/>
          <w:szCs w:val="20"/>
          <w:lang w:val="en-GB"/>
        </w:rPr>
        <w:t>Bradley,Keith.</w:t>
      </w:r>
      <w:r>
        <w:rPr>
          <w:rFonts w:cs="Arial" w:ascii="Arial" w:hAnsi="Arial"/>
          <w:iCs/>
          <w:sz w:val="20"/>
          <w:szCs w:val="20"/>
          <w:lang w:val="en-GB"/>
        </w:rPr>
        <w:t>Slavery and Rebellion in the Roman World</w:t>
      </w:r>
      <w:r>
        <w:rPr>
          <w:rFonts w:cs="Arial" w:ascii="Arial" w:hAnsi="Arial"/>
          <w:sz w:val="20"/>
          <w:szCs w:val="20"/>
          <w:lang w:val="en-GB"/>
        </w:rPr>
        <w:t>.Blooming- ton: Indiana University Press, 1989.</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Bradley, Keith.Esclavitud y sociedad en Roma. Barcelona, 1998.</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Bravo, Gonzalo. Historia de la Roma Antigua.Madrid, 1998.</w:t>
      </w:r>
    </w:p>
    <w:p>
      <w:pPr>
        <w:pStyle w:val="Normal"/>
        <w:numPr>
          <w:ilvl w:val="0"/>
          <w:numId w:val="6"/>
        </w:numPr>
        <w:spacing w:lineRule="atLeast" w:line="240"/>
        <w:jc w:val="both"/>
        <w:rPr>
          <w:rFonts w:ascii="Arial" w:hAnsi="Arial" w:cs="Arial"/>
          <w:sz w:val="20"/>
          <w:szCs w:val="20"/>
          <w:lang w:val="en-GB"/>
        </w:rPr>
      </w:pPr>
      <w:r>
        <w:rPr>
          <w:rFonts w:cs="Arial" w:ascii="Arial" w:hAnsi="Arial"/>
          <w:sz w:val="20"/>
          <w:szCs w:val="20"/>
          <w:lang w:val="en-GB"/>
        </w:rPr>
        <w:t xml:space="preserve">Broughton, T. Robert S. </w:t>
      </w:r>
      <w:r>
        <w:rPr>
          <w:rFonts w:cs="Arial" w:ascii="Arial" w:hAnsi="Arial"/>
          <w:iCs/>
          <w:sz w:val="20"/>
          <w:szCs w:val="20"/>
          <w:lang w:val="en-GB"/>
        </w:rPr>
        <w:t>Magistrates of the Roman Republic,</w:t>
      </w:r>
      <w:r>
        <w:rPr>
          <w:rFonts w:cs="Arial" w:ascii="Arial" w:hAnsi="Arial"/>
          <w:sz w:val="20"/>
          <w:szCs w:val="20"/>
          <w:lang w:val="en-GB"/>
        </w:rPr>
        <w:t xml:space="preserve"> vol. 2. </w:t>
      </w:r>
      <w:r>
        <w:rPr>
          <w:rFonts w:cs="Arial" w:ascii="Arial" w:hAnsi="Arial"/>
          <w:sz w:val="20"/>
          <w:szCs w:val="20"/>
          <w:lang w:val="en-US"/>
        </w:rPr>
        <w:t xml:space="preserve">Cleveland: Case Western University Press, 1968. </w:t>
      </w:r>
    </w:p>
    <w:p>
      <w:pPr>
        <w:pStyle w:val="Normal"/>
        <w:numPr>
          <w:ilvl w:val="0"/>
          <w:numId w:val="4"/>
        </w:numPr>
        <w:spacing w:lineRule="atLeast" w:line="240"/>
        <w:jc w:val="both"/>
        <w:rPr/>
      </w:pPr>
      <w:r>
        <w:rPr>
          <w:rFonts w:cs="Arial" w:ascii="Arial" w:hAnsi="Arial"/>
          <w:sz w:val="20"/>
          <w:szCs w:val="20"/>
          <w:lang w:val="en-GB"/>
        </w:rPr>
        <w:t xml:space="preserve">Davis,William Stearns ed., </w:t>
      </w:r>
      <w:r>
        <w:rPr>
          <w:rFonts w:cs="Arial" w:ascii="Arial" w:hAnsi="Arial"/>
          <w:iCs/>
          <w:sz w:val="20"/>
          <w:szCs w:val="20"/>
          <w:lang w:val="en-GB"/>
        </w:rPr>
        <w:t xml:space="preserve">Readings in Ancient History: Illustrative Extracts from the Sources, 2 Vols, Vol. </w:t>
      </w:r>
      <w:r>
        <w:rPr>
          <w:rFonts w:cs="Arial" w:ascii="Arial" w:hAnsi="Arial"/>
          <w:iCs/>
          <w:sz w:val="20"/>
          <w:szCs w:val="20"/>
          <w:lang w:val="en-US"/>
        </w:rPr>
        <w:t>II: Rome and the West</w:t>
      </w:r>
      <w:r>
        <w:rPr>
          <w:rFonts w:cs="Arial" w:ascii="Arial" w:hAnsi="Arial"/>
          <w:sz w:val="20"/>
          <w:szCs w:val="20"/>
          <w:lang w:val="en-US"/>
        </w:rPr>
        <w:t xml:space="preserve">. Boston: Allyn and Bacon, 1912-13. </w:t>
      </w:r>
    </w:p>
    <w:p>
      <w:pPr>
        <w:pStyle w:val="Normal"/>
        <w:numPr>
          <w:ilvl w:val="0"/>
          <w:numId w:val="4"/>
        </w:numPr>
        <w:shd w:fill="FFFFFF" w:val="clear"/>
        <w:spacing w:lineRule="atLeast" w:line="240"/>
        <w:rPr/>
      </w:pPr>
      <w:r>
        <w:rPr>
          <w:rFonts w:cs="Arial" w:ascii="Arial" w:hAnsi="Arial"/>
          <w:iCs/>
          <w:color w:val="000000"/>
          <w:sz w:val="20"/>
          <w:szCs w:val="20"/>
        </w:rPr>
        <w:t>Diccionario Enciclopédico Hispano-Americano</w:t>
      </w:r>
      <w:r>
        <w:rPr>
          <w:rFonts w:cs="Arial" w:ascii="Arial" w:hAnsi="Arial"/>
          <w:color w:val="000000"/>
          <w:sz w:val="20"/>
          <w:szCs w:val="20"/>
        </w:rPr>
        <w:t>, Barcelona, 1887-1910, Montaner i Simón editores.</w:t>
      </w:r>
    </w:p>
    <w:p>
      <w:pPr>
        <w:pStyle w:val="Normal"/>
        <w:numPr>
          <w:ilvl w:val="0"/>
          <w:numId w:val="4"/>
        </w:numPr>
        <w:shd w:fill="FFFFFF" w:val="clear"/>
        <w:spacing w:lineRule="atLeast" w:line="240"/>
        <w:rPr/>
      </w:pPr>
      <w:r>
        <w:rPr>
          <w:rFonts w:cs="Arial" w:ascii="Arial" w:hAnsi="Arial"/>
          <w:bCs/>
          <w:color w:val="000000"/>
          <w:sz w:val="20"/>
          <w:szCs w:val="20"/>
        </w:rPr>
        <w:t>Dockés, Pierre</w:t>
      </w:r>
      <w:r>
        <w:rPr>
          <w:rFonts w:cs="Arial" w:ascii="Arial" w:hAnsi="Arial"/>
          <w:color w:val="000000"/>
          <w:sz w:val="20"/>
          <w:szCs w:val="20"/>
        </w:rPr>
        <w:t>.-</w:t>
      </w:r>
      <w:r>
        <w:rPr>
          <w:rFonts w:cs="Arial" w:ascii="Arial" w:hAnsi="Arial"/>
          <w:iCs/>
          <w:color w:val="000000"/>
          <w:sz w:val="20"/>
          <w:szCs w:val="20"/>
        </w:rPr>
        <w:t>La liberación medieval</w:t>
      </w:r>
      <w:r>
        <w:rPr>
          <w:rFonts w:cs="Arial" w:ascii="Arial" w:hAnsi="Arial"/>
          <w:color w:val="000000"/>
          <w:sz w:val="20"/>
          <w:szCs w:val="20"/>
        </w:rPr>
        <w:t>, México, 1984.</w:t>
      </w:r>
    </w:p>
    <w:p>
      <w:pPr>
        <w:pStyle w:val="Normal"/>
        <w:numPr>
          <w:ilvl w:val="0"/>
          <w:numId w:val="4"/>
        </w:numPr>
        <w:shd w:fill="FFFFFF" w:val="clear"/>
        <w:spacing w:lineRule="atLeast" w:line="240"/>
        <w:rPr/>
      </w:pPr>
      <w:r>
        <w:rPr>
          <w:rFonts w:cs="Arial" w:ascii="Arial" w:hAnsi="Arial"/>
          <w:bCs/>
          <w:color w:val="000000"/>
          <w:sz w:val="20"/>
          <w:szCs w:val="20"/>
        </w:rPr>
        <w:t>Ducat, J.</w:t>
      </w:r>
      <w:r>
        <w:rPr>
          <w:rFonts w:cs="Arial" w:ascii="Arial" w:hAnsi="Arial"/>
          <w:color w:val="000000"/>
          <w:sz w:val="20"/>
          <w:szCs w:val="20"/>
        </w:rPr>
        <w:t>.-</w:t>
      </w:r>
      <w:r>
        <w:rPr>
          <w:rFonts w:cs="Arial" w:ascii="Arial" w:hAnsi="Arial"/>
          <w:iCs/>
          <w:color w:val="000000"/>
          <w:sz w:val="20"/>
          <w:szCs w:val="20"/>
        </w:rPr>
        <w:t>Les Hilotes</w:t>
      </w:r>
      <w:r>
        <w:rPr>
          <w:rFonts w:cs="Arial" w:ascii="Arial" w:hAnsi="Arial"/>
          <w:color w:val="000000"/>
          <w:sz w:val="20"/>
          <w:szCs w:val="20"/>
        </w:rPr>
        <w:t>, Atenas, 1990.</w:t>
      </w:r>
    </w:p>
    <w:p>
      <w:pPr>
        <w:pStyle w:val="Normal"/>
        <w:numPr>
          <w:ilvl w:val="0"/>
          <w:numId w:val="4"/>
        </w:numPr>
        <w:shd w:fill="FFFFFF" w:val="clear"/>
        <w:spacing w:lineRule="atLeast" w:line="240"/>
        <w:rPr/>
      </w:pPr>
      <w:r>
        <w:rPr>
          <w:rFonts w:cs="Arial" w:ascii="Arial" w:hAnsi="Arial"/>
          <w:bCs/>
          <w:color w:val="000000"/>
          <w:sz w:val="20"/>
          <w:szCs w:val="20"/>
        </w:rPr>
        <w:t>Finley, M.</w:t>
      </w:r>
      <w:r>
        <w:rPr>
          <w:rFonts w:cs="Arial" w:ascii="Arial" w:hAnsi="Arial"/>
          <w:color w:val="000000"/>
          <w:sz w:val="20"/>
          <w:szCs w:val="20"/>
        </w:rPr>
        <w:t>.-</w:t>
      </w:r>
      <w:r>
        <w:rPr>
          <w:rFonts w:cs="Arial" w:ascii="Arial" w:hAnsi="Arial"/>
          <w:iCs/>
          <w:color w:val="000000"/>
          <w:sz w:val="20"/>
          <w:szCs w:val="20"/>
        </w:rPr>
        <w:t>Esclavitud antigua e ideologia moderna</w:t>
      </w:r>
      <w:r>
        <w:rPr>
          <w:rFonts w:cs="Arial" w:ascii="Arial" w:hAnsi="Arial"/>
          <w:color w:val="000000"/>
          <w:sz w:val="20"/>
          <w:szCs w:val="20"/>
        </w:rPr>
        <w:t>, Barcelona, Crítica, 1982.</w:t>
      </w:r>
    </w:p>
    <w:p>
      <w:pPr>
        <w:pStyle w:val="Normal"/>
        <w:numPr>
          <w:ilvl w:val="0"/>
          <w:numId w:val="4"/>
        </w:numPr>
        <w:shd w:fill="FFFFFF" w:val="clear"/>
        <w:spacing w:lineRule="atLeast" w:line="240"/>
        <w:jc w:val="both"/>
        <w:rPr/>
      </w:pPr>
      <w:r>
        <w:rPr>
          <w:rFonts w:cs="Arial" w:ascii="Arial" w:hAnsi="Arial"/>
          <w:bCs/>
          <w:color w:val="000000"/>
          <w:sz w:val="20"/>
          <w:szCs w:val="20"/>
        </w:rPr>
        <w:t>Finley, M.</w:t>
      </w:r>
      <w:r>
        <w:rPr>
          <w:rFonts w:cs="Arial" w:ascii="Arial" w:hAnsi="Arial"/>
          <w:color w:val="000000"/>
          <w:sz w:val="20"/>
          <w:szCs w:val="20"/>
        </w:rPr>
        <w:t>.-</w:t>
      </w:r>
      <w:r>
        <w:rPr>
          <w:rFonts w:cs="Arial" w:ascii="Arial" w:hAnsi="Arial"/>
          <w:iCs/>
          <w:color w:val="000000"/>
          <w:sz w:val="20"/>
          <w:szCs w:val="20"/>
        </w:rPr>
        <w:t>La Grecia antigua: economia y sociedad</w:t>
      </w:r>
      <w:r>
        <w:rPr>
          <w:rFonts w:cs="Arial" w:ascii="Arial" w:hAnsi="Arial"/>
          <w:color w:val="000000"/>
          <w:sz w:val="20"/>
          <w:szCs w:val="20"/>
        </w:rPr>
        <w:t>, Barcelona, Crítica, 2000.</w:t>
      </w:r>
    </w:p>
    <w:p>
      <w:pPr>
        <w:pStyle w:val="Normal"/>
        <w:numPr>
          <w:ilvl w:val="0"/>
          <w:numId w:val="4"/>
        </w:numPr>
        <w:shd w:fill="FFFFFF" w:val="clear"/>
        <w:spacing w:lineRule="atLeast" w:line="240"/>
        <w:jc w:val="both"/>
        <w:rPr>
          <w:rFonts w:ascii="Arial" w:hAnsi="Arial" w:cs="Arial"/>
          <w:color w:val="000000"/>
          <w:sz w:val="20"/>
          <w:szCs w:val="20"/>
        </w:rPr>
      </w:pPr>
      <w:r>
        <w:rPr>
          <w:rFonts w:cs="Arial" w:ascii="Arial" w:hAnsi="Arial"/>
          <w:bCs/>
          <w:color w:val="000000"/>
          <w:sz w:val="20"/>
          <w:szCs w:val="20"/>
        </w:rPr>
        <w:t>Genovese, E.</w:t>
      </w:r>
      <w:r>
        <w:rPr>
          <w:rFonts w:cs="Arial" w:ascii="Arial" w:hAnsi="Arial"/>
          <w:color w:val="000000"/>
          <w:sz w:val="20"/>
          <w:szCs w:val="20"/>
        </w:rPr>
        <w:t>.-</w:t>
      </w:r>
      <w:r>
        <w:rPr>
          <w:rFonts w:cs="Arial" w:ascii="Arial" w:hAnsi="Arial"/>
          <w:iCs/>
          <w:color w:val="000000"/>
          <w:sz w:val="20"/>
          <w:szCs w:val="20"/>
        </w:rPr>
        <w:t>Esclavitud y capitalismo</w:t>
      </w:r>
      <w:r>
        <w:rPr>
          <w:rFonts w:cs="Arial" w:ascii="Arial" w:hAnsi="Arial"/>
          <w:color w:val="000000"/>
          <w:sz w:val="20"/>
          <w:szCs w:val="20"/>
        </w:rPr>
        <w:t>, Barcelona, Ariel, 1971.</w:t>
      </w:r>
    </w:p>
    <w:p>
      <w:pPr>
        <w:pStyle w:val="Normal"/>
        <w:numPr>
          <w:ilvl w:val="0"/>
          <w:numId w:val="4"/>
        </w:numPr>
        <w:shd w:fill="FFFFFF" w:val="clear"/>
        <w:spacing w:lineRule="atLeast" w:line="240"/>
        <w:jc w:val="both"/>
        <w:rPr>
          <w:rFonts w:ascii="Arial" w:hAnsi="Arial" w:cs="Arial"/>
          <w:color w:val="000000"/>
          <w:sz w:val="20"/>
          <w:szCs w:val="20"/>
        </w:rPr>
      </w:pPr>
      <w:r>
        <w:rPr>
          <w:rFonts w:cs="Arial" w:ascii="Arial" w:hAnsi="Arial"/>
          <w:bCs/>
          <w:color w:val="000000"/>
          <w:sz w:val="20"/>
          <w:szCs w:val="20"/>
        </w:rPr>
        <w:t>Hopkins, Keith</w:t>
      </w:r>
      <w:r>
        <w:rPr>
          <w:rFonts w:cs="Arial" w:ascii="Arial" w:hAnsi="Arial"/>
          <w:color w:val="000000"/>
          <w:sz w:val="20"/>
          <w:szCs w:val="20"/>
        </w:rPr>
        <w:t>.-</w:t>
      </w:r>
      <w:r>
        <w:rPr>
          <w:rFonts w:cs="Arial" w:ascii="Arial" w:hAnsi="Arial"/>
          <w:iCs/>
          <w:color w:val="000000"/>
          <w:sz w:val="20"/>
          <w:szCs w:val="20"/>
        </w:rPr>
        <w:t>Conquistadores y esclavos</w:t>
      </w:r>
      <w:r>
        <w:rPr>
          <w:rFonts w:cs="Arial" w:ascii="Arial" w:hAnsi="Arial"/>
          <w:color w:val="000000"/>
          <w:sz w:val="20"/>
          <w:szCs w:val="20"/>
        </w:rPr>
        <w:t>, Barcelona, 1981.</w:t>
      </w:r>
    </w:p>
    <w:p>
      <w:pPr>
        <w:pStyle w:val="Normal"/>
        <w:numPr>
          <w:ilvl w:val="0"/>
          <w:numId w:val="4"/>
        </w:numPr>
        <w:shd w:fill="FFFFFF" w:val="clear"/>
        <w:spacing w:lineRule="atLeast" w:line="240"/>
        <w:jc w:val="both"/>
        <w:rPr>
          <w:rFonts w:ascii="Arial" w:hAnsi="Arial" w:cs="Arial"/>
          <w:color w:val="000000"/>
          <w:sz w:val="20"/>
          <w:szCs w:val="20"/>
        </w:rPr>
      </w:pPr>
      <w:r>
        <w:rPr>
          <w:rFonts w:cs="Arial" w:ascii="Arial" w:hAnsi="Arial"/>
          <w:bCs/>
          <w:color w:val="000000"/>
          <w:sz w:val="20"/>
          <w:szCs w:val="20"/>
        </w:rPr>
        <w:t>Hochsschild, Adam</w:t>
      </w:r>
      <w:r>
        <w:rPr>
          <w:rFonts w:cs="Arial" w:ascii="Arial" w:hAnsi="Arial"/>
          <w:color w:val="000000"/>
          <w:sz w:val="20"/>
          <w:szCs w:val="20"/>
        </w:rPr>
        <w:t>.-</w:t>
      </w:r>
      <w:r>
        <w:rPr>
          <w:rFonts w:cs="Arial" w:ascii="Arial" w:hAnsi="Arial"/>
          <w:iCs/>
          <w:color w:val="000000"/>
          <w:sz w:val="20"/>
          <w:szCs w:val="20"/>
        </w:rPr>
        <w:t>Enterrad las cadenas:...</w:t>
      </w:r>
      <w:r>
        <w:rPr>
          <w:rFonts w:cs="Arial" w:ascii="Arial" w:hAnsi="Arial"/>
          <w:color w:val="000000"/>
          <w:sz w:val="20"/>
          <w:szCs w:val="20"/>
        </w:rPr>
        <w:t>, Barcelona, Península, 2006.</w:t>
      </w:r>
    </w:p>
    <w:p>
      <w:pPr>
        <w:pStyle w:val="Normal"/>
        <w:numPr>
          <w:ilvl w:val="0"/>
          <w:numId w:val="4"/>
        </w:numPr>
        <w:shd w:fill="FFFFFF" w:val="clear"/>
        <w:spacing w:lineRule="atLeast" w:line="240"/>
        <w:jc w:val="both"/>
        <w:rPr/>
      </w:pPr>
      <w:r>
        <w:rPr>
          <w:rFonts w:cs="Arial" w:ascii="Arial" w:hAnsi="Arial"/>
          <w:bCs/>
          <w:color w:val="000000"/>
          <w:sz w:val="20"/>
          <w:szCs w:val="20"/>
        </w:rPr>
        <w:t>Iza, B. M</w:t>
      </w:r>
      <w:r>
        <w:rPr>
          <w:rFonts w:cs="Arial" w:ascii="Arial" w:hAnsi="Arial"/>
          <w:color w:val="000000"/>
          <w:sz w:val="20"/>
          <w:szCs w:val="20"/>
        </w:rPr>
        <w:t>.-</w:t>
      </w:r>
      <w:r>
        <w:rPr>
          <w:rFonts w:cs="Arial" w:ascii="Arial" w:hAnsi="Arial"/>
          <w:iCs/>
          <w:color w:val="000000"/>
          <w:sz w:val="20"/>
          <w:szCs w:val="20"/>
        </w:rPr>
        <w:t>La Schiavitú nell'Egitto..</w:t>
      </w:r>
      <w:r>
        <w:rPr>
          <w:rFonts w:cs="Arial" w:ascii="Arial" w:hAnsi="Arial"/>
          <w:color w:val="000000"/>
          <w:sz w:val="20"/>
          <w:szCs w:val="20"/>
        </w:rPr>
        <w:t>, Roma, 1984.</w:t>
      </w:r>
    </w:p>
    <w:p>
      <w:pPr>
        <w:pStyle w:val="Normal"/>
        <w:numPr>
          <w:ilvl w:val="0"/>
          <w:numId w:val="6"/>
        </w:numPr>
        <w:spacing w:lineRule="atLeast" w:line="240"/>
        <w:rPr/>
      </w:pPr>
      <w:r>
        <w:rPr>
          <w:rFonts w:cs="Arial" w:ascii="Arial" w:hAnsi="Arial"/>
          <w:sz w:val="20"/>
          <w:szCs w:val="20"/>
        </w:rPr>
        <w:t>J. Sanmartín &amp; J. M. Serrano,</w:t>
      </w:r>
      <w:r>
        <w:rPr>
          <w:rFonts w:cs="Arial" w:ascii="Arial" w:hAnsi="Arial"/>
          <w:iCs/>
          <w:sz w:val="20"/>
          <w:szCs w:val="20"/>
        </w:rPr>
        <w:t>Historia Antigua del P. O Mesopotamia y Egipto,</w:t>
      </w:r>
      <w:r>
        <w:rPr>
          <w:rFonts w:cs="Arial" w:ascii="Arial" w:hAnsi="Arial"/>
          <w:sz w:val="20"/>
          <w:szCs w:val="20"/>
        </w:rPr>
        <w:t xml:space="preserve"> Madrid, 1998. </w:t>
      </w:r>
    </w:p>
    <w:p>
      <w:pPr>
        <w:pStyle w:val="Normal"/>
        <w:numPr>
          <w:ilvl w:val="0"/>
          <w:numId w:val="6"/>
        </w:numPr>
        <w:spacing w:lineRule="atLeast" w:line="240"/>
        <w:jc w:val="both"/>
        <w:rPr/>
      </w:pPr>
      <w:r>
        <w:rPr>
          <w:rFonts w:cs="Arial" w:ascii="Arial" w:hAnsi="Arial"/>
          <w:color w:val="000000"/>
          <w:sz w:val="20"/>
          <w:szCs w:val="20"/>
        </w:rPr>
        <w:t>Loprieno, Antonio: “El esclavo</w:t>
      </w:r>
      <w:r>
        <w:rPr>
          <w:rFonts w:cs="Arial" w:ascii="Arial" w:hAnsi="Arial"/>
          <w:i/>
          <w:color w:val="000000"/>
          <w:sz w:val="20"/>
          <w:szCs w:val="20"/>
        </w:rPr>
        <w:t>”.</w:t>
      </w:r>
      <w:r>
        <w:rPr>
          <w:rStyle w:val="Appleconvertedspace"/>
          <w:rFonts w:cs="Arial" w:ascii="Arial" w:hAnsi="Arial"/>
          <w:i/>
          <w:color w:val="000000"/>
          <w:sz w:val="20"/>
          <w:szCs w:val="20"/>
        </w:rPr>
        <w:t> </w:t>
      </w:r>
      <w:r>
        <w:rPr>
          <w:rStyle w:val="Emphasis"/>
          <w:rFonts w:cs="Arial" w:ascii="Arial" w:hAnsi="Arial"/>
          <w:i w:val="false"/>
          <w:color w:val="000000"/>
          <w:sz w:val="20"/>
          <w:szCs w:val="20"/>
        </w:rPr>
        <w:t>El hombre egipcio</w:t>
      </w:r>
      <w:r>
        <w:rPr>
          <w:rStyle w:val="Emphasis"/>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Alianza Edito- rial S. A. Madrid. 1991.</w:t>
      </w:r>
    </w:p>
    <w:p>
      <w:pPr>
        <w:pStyle w:val="Normal"/>
        <w:numPr>
          <w:ilvl w:val="0"/>
          <w:numId w:val="6"/>
        </w:numPr>
        <w:shd w:fill="FFFFFF" w:val="clear"/>
        <w:spacing w:lineRule="atLeast" w:line="240"/>
        <w:rPr/>
      </w:pPr>
      <w:r>
        <w:rPr>
          <w:rFonts w:cs="Arial" w:ascii="Arial" w:hAnsi="Arial"/>
          <w:bCs/>
          <w:color w:val="000000"/>
          <w:sz w:val="20"/>
          <w:szCs w:val="20"/>
        </w:rPr>
        <w:t>Mannix,D.P.</w:t>
      </w:r>
      <w:r>
        <w:rPr>
          <w:rFonts w:cs="Arial" w:ascii="Arial" w:hAnsi="Arial"/>
          <w:color w:val="000000"/>
          <w:sz w:val="20"/>
          <w:szCs w:val="20"/>
        </w:rPr>
        <w:t>.-</w:t>
      </w:r>
      <w:r>
        <w:rPr>
          <w:rFonts w:cs="Arial" w:ascii="Arial" w:hAnsi="Arial"/>
          <w:iCs/>
          <w:color w:val="000000"/>
          <w:sz w:val="20"/>
          <w:szCs w:val="20"/>
        </w:rPr>
        <w:t>Historia de la trata de negros</w:t>
      </w:r>
      <w:r>
        <w:rPr>
          <w:rFonts w:cs="Arial" w:ascii="Arial" w:hAnsi="Arial"/>
          <w:color w:val="000000"/>
          <w:sz w:val="20"/>
          <w:szCs w:val="20"/>
        </w:rPr>
        <w:t>, Madrid, Alianza, 1970.</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Martínez Montiel, Luz María: Negros en América. Madrid. 1992.</w:t>
      </w:r>
    </w:p>
    <w:p>
      <w:pPr>
        <w:pStyle w:val="Normal"/>
        <w:numPr>
          <w:ilvl w:val="0"/>
          <w:numId w:val="6"/>
        </w:numPr>
        <w:spacing w:lineRule="atLeast" w:line="240"/>
        <w:jc w:val="both"/>
        <w:rPr>
          <w:rFonts w:ascii="Arial" w:hAnsi="Arial" w:cs="Arial"/>
          <w:sz w:val="20"/>
          <w:szCs w:val="20"/>
          <w:lang w:val="en-US"/>
        </w:rPr>
      </w:pPr>
      <w:r>
        <w:rPr>
          <w:rFonts w:cs="Arial" w:ascii="Arial" w:hAnsi="Arial"/>
          <w:sz w:val="20"/>
          <w:szCs w:val="20"/>
          <w:lang w:val="en-GB"/>
        </w:rPr>
        <w:t xml:space="preserve">Matyszak, Philip, </w:t>
      </w:r>
      <w:r>
        <w:rPr>
          <w:rFonts w:cs="Arial" w:ascii="Arial" w:hAnsi="Arial"/>
          <w:iCs/>
          <w:sz w:val="20"/>
          <w:szCs w:val="20"/>
          <w:lang w:val="en-GB"/>
        </w:rPr>
        <w:t>The enemies of Rome</w:t>
      </w:r>
      <w:r>
        <w:rPr>
          <w:rFonts w:cs="Arial" w:ascii="Arial" w:hAnsi="Arial"/>
          <w:sz w:val="20"/>
          <w:szCs w:val="20"/>
          <w:lang w:val="en-GB"/>
        </w:rPr>
        <w:t xml:space="preserve">, Thames &amp; Hudson, 2004. </w:t>
      </w:r>
    </w:p>
    <w:p>
      <w:pPr>
        <w:pStyle w:val="Normal"/>
        <w:numPr>
          <w:ilvl w:val="0"/>
          <w:numId w:val="6"/>
        </w:numPr>
        <w:shd w:fill="FFFFFF" w:val="clear"/>
        <w:spacing w:lineRule="atLeast" w:line="240"/>
        <w:rPr/>
      </w:pPr>
      <w:r>
        <w:rPr>
          <w:rFonts w:cs="Arial" w:ascii="Arial" w:hAnsi="Arial"/>
          <w:bCs/>
          <w:color w:val="000000"/>
          <w:sz w:val="20"/>
          <w:szCs w:val="20"/>
        </w:rPr>
        <w:t>Meillasoux, Claude</w:t>
      </w:r>
      <w:r>
        <w:rPr>
          <w:rFonts w:cs="Arial" w:ascii="Arial" w:hAnsi="Arial"/>
          <w:color w:val="000000"/>
          <w:sz w:val="20"/>
          <w:szCs w:val="20"/>
        </w:rPr>
        <w:t>.-</w:t>
      </w:r>
      <w:r>
        <w:rPr>
          <w:rFonts w:cs="Arial" w:ascii="Arial" w:hAnsi="Arial"/>
          <w:iCs/>
          <w:color w:val="000000"/>
          <w:sz w:val="20"/>
          <w:szCs w:val="20"/>
        </w:rPr>
        <w:t>Antropología de la esclavitud:...</w:t>
      </w:r>
      <w:r>
        <w:rPr>
          <w:rFonts w:cs="Arial" w:ascii="Arial" w:hAnsi="Arial"/>
          <w:color w:val="000000"/>
          <w:sz w:val="20"/>
          <w:szCs w:val="20"/>
        </w:rPr>
        <w:t>, México, 1990.</w:t>
      </w:r>
    </w:p>
    <w:p>
      <w:pPr>
        <w:pStyle w:val="Normal"/>
        <w:numPr>
          <w:ilvl w:val="0"/>
          <w:numId w:val="6"/>
        </w:numPr>
        <w:shd w:fill="FFFFFF" w:val="clear"/>
        <w:spacing w:lineRule="atLeast" w:line="240"/>
        <w:rPr>
          <w:rFonts w:ascii="Arial" w:hAnsi="Arial" w:cs="Arial"/>
          <w:color w:val="000000"/>
          <w:sz w:val="20"/>
          <w:szCs w:val="20"/>
          <w:lang w:val="en-US"/>
        </w:rPr>
      </w:pPr>
      <w:r>
        <w:rPr>
          <w:rFonts w:cs="Arial" w:ascii="Arial" w:hAnsi="Arial"/>
          <w:color w:val="000000"/>
          <w:sz w:val="20"/>
          <w:szCs w:val="20"/>
          <w:lang w:val="en-US"/>
        </w:rPr>
        <w:t>Meltzer, Milton: Slavery. New York. 1993.</w:t>
      </w:r>
    </w:p>
    <w:p>
      <w:pPr>
        <w:pStyle w:val="Normal"/>
        <w:numPr>
          <w:ilvl w:val="0"/>
          <w:numId w:val="6"/>
        </w:numPr>
        <w:spacing w:lineRule="atLeast" w:line="240"/>
        <w:jc w:val="both"/>
        <w:rPr>
          <w:rFonts w:ascii="Arial" w:hAnsi="Arial" w:cs="Arial"/>
          <w:sz w:val="20"/>
          <w:szCs w:val="20"/>
          <w:lang w:val="en-US"/>
        </w:rPr>
      </w:pPr>
      <w:r>
        <w:rPr>
          <w:rFonts w:cs="Arial" w:ascii="Arial" w:hAnsi="Arial"/>
          <w:sz w:val="20"/>
          <w:szCs w:val="20"/>
          <w:lang w:val="en-GB"/>
        </w:rPr>
        <w:t xml:space="preserve">Mommsen, Theodor, </w:t>
      </w:r>
      <w:r>
        <w:rPr>
          <w:rFonts w:cs="Arial" w:ascii="Arial" w:hAnsi="Arial"/>
          <w:iCs/>
          <w:sz w:val="20"/>
          <w:szCs w:val="20"/>
          <w:lang w:val="en-GB"/>
        </w:rPr>
        <w:t>The History of Rome, Books I-V</w:t>
      </w:r>
      <w:r>
        <w:rPr>
          <w:rFonts w:cs="Arial" w:ascii="Arial" w:hAnsi="Arial"/>
          <w:sz w:val="20"/>
          <w:szCs w:val="20"/>
          <w:lang w:val="en-GB"/>
        </w:rPr>
        <w:t xml:space="preserve">, edición electrónica del Proyecto Gutenberg, 2004. </w:t>
      </w:r>
    </w:p>
    <w:p>
      <w:pPr>
        <w:pStyle w:val="Normal"/>
        <w:numPr>
          <w:ilvl w:val="0"/>
          <w:numId w:val="6"/>
        </w:numPr>
        <w:spacing w:lineRule="atLeast" w:line="240"/>
        <w:jc w:val="both"/>
        <w:rPr/>
      </w:pPr>
      <w:r>
        <w:rPr>
          <w:rFonts w:cs="Arial" w:ascii="Arial" w:hAnsi="Arial"/>
          <w:color w:val="000000"/>
          <w:sz w:val="20"/>
          <w:szCs w:val="20"/>
        </w:rPr>
        <w:t>Parra Ortiz, José Miguel.</w:t>
      </w:r>
      <w:r>
        <w:rPr>
          <w:rStyle w:val="Appleconvertedspace"/>
          <w:rFonts w:cs="Arial" w:ascii="Arial" w:hAnsi="Arial"/>
          <w:i/>
          <w:color w:val="000000"/>
          <w:sz w:val="20"/>
          <w:szCs w:val="20"/>
        </w:rPr>
        <w:t> </w:t>
      </w:r>
      <w:r>
        <w:rPr>
          <w:rStyle w:val="Emphasis"/>
          <w:rFonts w:cs="Arial" w:ascii="Arial" w:hAnsi="Arial"/>
          <w:i w:val="false"/>
          <w:color w:val="000000"/>
          <w:sz w:val="20"/>
          <w:szCs w:val="20"/>
        </w:rPr>
        <w:t>Gentes del Valle del Nilo.</w:t>
      </w:r>
      <w:r>
        <w:rPr>
          <w:rStyle w:val="Appleconvertedspace"/>
          <w:rFonts w:cs="Arial" w:ascii="Arial" w:hAnsi="Arial"/>
          <w:i/>
          <w:color w:val="000000"/>
          <w:sz w:val="20"/>
          <w:szCs w:val="20"/>
        </w:rPr>
        <w:t> </w:t>
      </w:r>
      <w:r>
        <w:rPr>
          <w:rFonts w:cs="Arial" w:ascii="Arial" w:hAnsi="Arial"/>
          <w:color w:val="000000"/>
          <w:sz w:val="20"/>
          <w:szCs w:val="20"/>
        </w:rPr>
        <w:t>Editorial Complutense S.A. Madrid. 2003.</w:t>
      </w:r>
    </w:p>
    <w:p>
      <w:pPr>
        <w:pStyle w:val="Normal"/>
        <w:numPr>
          <w:ilvl w:val="0"/>
          <w:numId w:val="6"/>
        </w:numPr>
        <w:spacing w:lineRule="atLeast" w:line="240"/>
        <w:jc w:val="both"/>
        <w:rPr/>
      </w:pPr>
      <w:r>
        <w:rPr>
          <w:rFonts w:cs="Arial" w:ascii="Arial" w:hAnsi="Arial"/>
          <w:color w:val="000000"/>
          <w:sz w:val="20"/>
          <w:szCs w:val="20"/>
        </w:rPr>
        <w:t>Pérez Largacha, Antonio. “El Trabajo en Egipto”.</w:t>
      </w:r>
      <w:r>
        <w:rPr>
          <w:rStyle w:val="Appleconvertedspace"/>
          <w:rFonts w:cs="Arial" w:ascii="Arial" w:hAnsi="Arial"/>
          <w:color w:val="000000"/>
          <w:sz w:val="20"/>
          <w:szCs w:val="20"/>
        </w:rPr>
        <w:t> </w:t>
      </w:r>
      <w:r>
        <w:rPr>
          <w:rStyle w:val="Emphasis"/>
          <w:rFonts w:cs="Arial" w:ascii="Arial" w:hAnsi="Arial"/>
          <w:i w:val="false"/>
          <w:color w:val="000000"/>
          <w:sz w:val="20"/>
          <w:szCs w:val="20"/>
        </w:rPr>
        <w:t>Cuadernos de Historia 16, Nº 117.</w:t>
      </w:r>
      <w:r>
        <w:rPr>
          <w:rStyle w:val="Appleconvertedspace"/>
          <w:rFonts w:cs="Arial" w:ascii="Arial" w:hAnsi="Arial"/>
          <w:color w:val="000000"/>
          <w:sz w:val="20"/>
          <w:szCs w:val="20"/>
        </w:rPr>
        <w:t> </w:t>
      </w:r>
      <w:r>
        <w:rPr>
          <w:rFonts w:cs="Arial" w:ascii="Arial" w:hAnsi="Arial"/>
          <w:color w:val="000000"/>
          <w:sz w:val="20"/>
          <w:szCs w:val="20"/>
        </w:rPr>
        <w:t>Historia 16. Madrid. 1985.</w:t>
      </w:r>
    </w:p>
    <w:p>
      <w:pPr>
        <w:pStyle w:val="Normal"/>
        <w:numPr>
          <w:ilvl w:val="0"/>
          <w:numId w:val="6"/>
        </w:numPr>
        <w:shd w:fill="FFFFFF" w:val="clear"/>
        <w:spacing w:lineRule="atLeast" w:line="240"/>
        <w:rPr/>
      </w:pPr>
      <w:r>
        <w:rPr>
          <w:rFonts w:cs="Arial" w:ascii="Arial" w:hAnsi="Arial"/>
          <w:iCs/>
          <w:color w:val="000000"/>
          <w:sz w:val="20"/>
          <w:szCs w:val="20"/>
        </w:rPr>
        <w:t xml:space="preserve">Petit, Paul. El modo de producción esclavista. </w:t>
      </w:r>
      <w:r>
        <w:rPr>
          <w:rFonts w:cs="Arial" w:ascii="Arial" w:hAnsi="Arial"/>
          <w:color w:val="000000"/>
          <w:sz w:val="20"/>
          <w:szCs w:val="20"/>
        </w:rPr>
        <w:t xml:space="preserve"> Madrid, Akal, 1978.</w:t>
      </w:r>
    </w:p>
    <w:p>
      <w:pPr>
        <w:pStyle w:val="Normal"/>
        <w:numPr>
          <w:ilvl w:val="0"/>
          <w:numId w:val="6"/>
        </w:numPr>
        <w:shd w:fill="FFFFFF" w:val="clear"/>
        <w:spacing w:lineRule="atLeast" w:line="240"/>
        <w:rPr/>
      </w:pPr>
      <w:r>
        <w:rPr>
          <w:rFonts w:cs="Arial" w:ascii="Arial" w:hAnsi="Arial"/>
          <w:color w:val="000000"/>
          <w:sz w:val="20"/>
          <w:szCs w:val="20"/>
          <w:lang w:val="en-US"/>
        </w:rPr>
        <w:t xml:space="preserve">Rawley, James A.  y Stephen D. Behrendt. </w:t>
      </w:r>
      <w:r>
        <w:rPr>
          <w:rFonts w:cs="Arial" w:ascii="Arial" w:hAnsi="Arial"/>
          <w:color w:val="000000"/>
          <w:sz w:val="20"/>
          <w:szCs w:val="20"/>
        </w:rPr>
        <w:t>El comercio transatlántico del esclavo.U de la prensa de Nebraska. 2005.</w:t>
      </w:r>
    </w:p>
    <w:p>
      <w:pPr>
        <w:pStyle w:val="Normal"/>
        <w:numPr>
          <w:ilvl w:val="0"/>
          <w:numId w:val="6"/>
        </w:numPr>
        <w:shd w:fill="FFFFFF" w:val="clear"/>
        <w:spacing w:lineRule="atLeast" w:line="240"/>
        <w:rPr/>
      </w:pPr>
      <w:r>
        <w:rPr>
          <w:rFonts w:cs="Arial" w:ascii="Arial" w:hAnsi="Arial"/>
          <w:bCs/>
          <w:color w:val="000000"/>
          <w:sz w:val="20"/>
          <w:szCs w:val="20"/>
        </w:rPr>
        <w:t>Raynal, G.T.F.</w:t>
      </w:r>
      <w:r>
        <w:rPr>
          <w:rFonts w:cs="Arial" w:ascii="Arial" w:hAnsi="Arial"/>
          <w:color w:val="000000"/>
          <w:sz w:val="20"/>
          <w:szCs w:val="20"/>
        </w:rPr>
        <w:t>.</w:t>
      </w:r>
      <w:r>
        <w:rPr>
          <w:rFonts w:cs="Arial" w:ascii="Arial" w:hAnsi="Arial"/>
          <w:iCs/>
          <w:color w:val="000000"/>
          <w:sz w:val="20"/>
          <w:szCs w:val="20"/>
        </w:rPr>
        <w:t>Histoire philosophique et politique des établissemens et du commerce des Européens danx les deux Indes</w:t>
      </w:r>
      <w:r>
        <w:rPr>
          <w:rFonts w:cs="Arial" w:ascii="Arial" w:hAnsi="Arial"/>
          <w:color w:val="000000"/>
          <w:sz w:val="20"/>
          <w:szCs w:val="20"/>
        </w:rPr>
        <w:t>, La Haya, 1774, 7 volúmenes. (Esclavitud e historia de las colonias de algunos países europeos).</w:t>
      </w:r>
    </w:p>
    <w:p>
      <w:pPr>
        <w:pStyle w:val="Normal"/>
        <w:numPr>
          <w:ilvl w:val="0"/>
          <w:numId w:val="6"/>
        </w:numPr>
        <w:spacing w:lineRule="atLeast" w:line="240"/>
        <w:jc w:val="both"/>
        <w:rPr/>
      </w:pPr>
      <w:r>
        <w:rPr>
          <w:rFonts w:cs="Arial" w:ascii="Arial" w:hAnsi="Arial"/>
          <w:color w:val="000000"/>
          <w:sz w:val="20"/>
          <w:szCs w:val="20"/>
        </w:rPr>
        <w:t>Redford, Donald, B</w:t>
      </w:r>
      <w:r>
        <w:rPr>
          <w:rFonts w:cs="Arial" w:ascii="Arial" w:hAnsi="Arial"/>
          <w:i/>
          <w:color w:val="000000"/>
          <w:sz w:val="20"/>
          <w:szCs w:val="20"/>
        </w:rPr>
        <w:t>.</w:t>
      </w:r>
      <w:r>
        <w:rPr>
          <w:rStyle w:val="Appleconvertedspace"/>
          <w:rFonts w:cs="Arial" w:ascii="Arial" w:hAnsi="Arial"/>
          <w:i/>
          <w:color w:val="000000"/>
          <w:sz w:val="20"/>
          <w:szCs w:val="20"/>
        </w:rPr>
        <w:t> </w:t>
      </w:r>
      <w:r>
        <w:rPr>
          <w:rStyle w:val="Emphasis"/>
          <w:rFonts w:cs="Arial" w:ascii="Arial" w:hAnsi="Arial"/>
          <w:i w:val="false"/>
          <w:color w:val="000000"/>
          <w:sz w:val="20"/>
          <w:szCs w:val="20"/>
        </w:rPr>
        <w:t>De esclavo a Faraón. Los faraones negros de la XXV Dinastía.</w:t>
      </w:r>
      <w:r>
        <w:rPr>
          <w:rStyle w:val="Appleconvertedspace"/>
          <w:rFonts w:cs="Arial" w:ascii="Arial" w:hAnsi="Arial"/>
          <w:i/>
          <w:color w:val="000000"/>
          <w:sz w:val="20"/>
          <w:szCs w:val="20"/>
        </w:rPr>
        <w:t> </w:t>
      </w:r>
      <w:r>
        <w:rPr>
          <w:rFonts w:cs="Arial" w:ascii="Arial" w:hAnsi="Arial"/>
          <w:color w:val="000000"/>
          <w:sz w:val="20"/>
          <w:szCs w:val="20"/>
        </w:rPr>
        <w:t>Editorial Crítica. Barcelona. 2005.</w:t>
      </w:r>
    </w:p>
    <w:p>
      <w:pPr>
        <w:pStyle w:val="Normal"/>
        <w:numPr>
          <w:ilvl w:val="0"/>
          <w:numId w:val="6"/>
        </w:numPr>
        <w:shd w:fill="FFFFFF" w:val="clear"/>
        <w:spacing w:lineRule="atLeast" w:line="240"/>
        <w:rPr>
          <w:rFonts w:ascii="Arial" w:hAnsi="Arial" w:cs="Arial"/>
          <w:color w:val="000000"/>
          <w:sz w:val="20"/>
          <w:szCs w:val="20"/>
        </w:rPr>
      </w:pPr>
      <w:r>
        <w:rPr>
          <w:rFonts w:cs="Arial" w:ascii="Arial" w:hAnsi="Arial"/>
          <w:bCs/>
          <w:color w:val="000000"/>
          <w:sz w:val="20"/>
          <w:szCs w:val="20"/>
        </w:rPr>
        <w:t>Saco, Jose Antonio</w:t>
      </w:r>
      <w:r>
        <w:rPr>
          <w:rFonts w:cs="Arial" w:ascii="Arial" w:hAnsi="Arial"/>
          <w:color w:val="000000"/>
          <w:sz w:val="20"/>
          <w:szCs w:val="20"/>
        </w:rPr>
        <w:t>.-</w:t>
      </w:r>
      <w:r>
        <w:rPr>
          <w:rFonts w:cs="Arial" w:ascii="Arial" w:hAnsi="Arial"/>
          <w:iCs/>
          <w:color w:val="000000"/>
          <w:sz w:val="20"/>
          <w:szCs w:val="20"/>
        </w:rPr>
        <w:t>Historia de la esclavitud</w:t>
      </w:r>
      <w:r>
        <w:rPr>
          <w:rFonts w:cs="Arial" w:ascii="Arial" w:hAnsi="Arial"/>
          <w:color w:val="000000"/>
          <w:sz w:val="20"/>
          <w:szCs w:val="20"/>
        </w:rPr>
        <w:t>, Madrid, 1974;</w:t>
      </w:r>
      <w:r>
        <w:rPr>
          <w:rStyle w:val="Appleconvertedspace"/>
          <w:rFonts w:cs="Arial" w:ascii="Arial" w:hAnsi="Arial"/>
          <w:color w:val="000000"/>
          <w:sz w:val="20"/>
          <w:szCs w:val="20"/>
        </w:rPr>
        <w:t> </w:t>
      </w:r>
      <w:r>
        <w:rPr>
          <w:rFonts w:cs="Arial" w:ascii="Arial" w:hAnsi="Arial"/>
          <w:iCs/>
          <w:color w:val="000000"/>
          <w:sz w:val="20"/>
          <w:szCs w:val="20"/>
        </w:rPr>
        <w:t>Historia de la esclavitud de los indios en el nuevo mundo....</w:t>
      </w:r>
      <w:r>
        <w:rPr>
          <w:rFonts w:cs="Arial" w:ascii="Arial" w:hAnsi="Arial"/>
          <w:color w:val="000000"/>
          <w:sz w:val="20"/>
          <w:szCs w:val="20"/>
        </w:rPr>
        <w:t>, Habana, 1932, 2 volúmenes.</w:t>
      </w:r>
    </w:p>
    <w:p>
      <w:pPr>
        <w:pStyle w:val="Normal"/>
        <w:numPr>
          <w:ilvl w:val="0"/>
          <w:numId w:val="6"/>
        </w:numPr>
        <w:shd w:fill="FFFFFF" w:val="clear"/>
        <w:spacing w:lineRule="atLeast" w:line="240"/>
        <w:rPr>
          <w:rFonts w:ascii="Arial" w:hAnsi="Arial" w:cs="Arial"/>
          <w:color w:val="000000"/>
          <w:sz w:val="20"/>
          <w:szCs w:val="20"/>
        </w:rPr>
      </w:pPr>
      <w:r>
        <w:rPr>
          <w:rFonts w:cs="Arial" w:ascii="Arial" w:hAnsi="Arial"/>
          <w:sz w:val="20"/>
          <w:szCs w:val="20"/>
          <w:lang w:val="en-US"/>
        </w:rPr>
        <w:t>Samuel Greengus, ÒLegal and Social Institut. of Anc</w:t>
      </w:r>
      <w:r>
        <w:rPr>
          <w:rFonts w:cs="Arial" w:ascii="Arial" w:hAnsi="Arial"/>
          <w:sz w:val="20"/>
          <w:szCs w:val="20"/>
          <w:lang w:val="fr-FR"/>
        </w:rPr>
        <w:t xml:space="preserve">Mesopotamia, J. M. Sasson (ed.) </w:t>
      </w:r>
      <w:r>
        <w:rPr>
          <w:rFonts w:cs="Arial" w:ascii="Arial" w:hAnsi="Arial"/>
          <w:sz w:val="20"/>
          <w:szCs w:val="20"/>
          <w:lang w:val="en-US"/>
        </w:rPr>
        <w:t xml:space="preserve">CANE, NY, 1995, 469-484     </w:t>
      </w:r>
    </w:p>
    <w:p>
      <w:pPr>
        <w:pStyle w:val="Normal"/>
        <w:numPr>
          <w:ilvl w:val="0"/>
          <w:numId w:val="6"/>
        </w:numPr>
        <w:shd w:fill="FFFFFF" w:val="clear"/>
        <w:spacing w:lineRule="atLeast" w:line="240"/>
        <w:rPr>
          <w:rFonts w:ascii="Arial" w:hAnsi="Arial" w:cs="Arial"/>
          <w:color w:val="000000"/>
          <w:sz w:val="20"/>
          <w:szCs w:val="20"/>
        </w:rPr>
      </w:pPr>
      <w:r>
        <w:rPr>
          <w:rFonts w:cs="Arial" w:ascii="Arial" w:hAnsi="Arial"/>
          <w:bCs/>
          <w:color w:val="000000"/>
          <w:sz w:val="20"/>
          <w:szCs w:val="20"/>
        </w:rPr>
        <w:t>Sandoval,A.</w:t>
      </w:r>
      <w:r>
        <w:rPr>
          <w:rFonts w:cs="Arial" w:ascii="Arial" w:hAnsi="Arial"/>
          <w:color w:val="000000"/>
          <w:sz w:val="20"/>
          <w:szCs w:val="20"/>
        </w:rPr>
        <w:t>.-</w:t>
      </w:r>
      <w:r>
        <w:rPr>
          <w:rFonts w:cs="Arial" w:ascii="Arial" w:hAnsi="Arial"/>
          <w:iCs/>
          <w:color w:val="000000"/>
          <w:sz w:val="20"/>
          <w:szCs w:val="20"/>
        </w:rPr>
        <w:t>Un tratado sobre esclavitud</w:t>
      </w:r>
      <w:r>
        <w:rPr>
          <w:rFonts w:cs="Arial" w:ascii="Arial" w:hAnsi="Arial"/>
          <w:color w:val="000000"/>
          <w:sz w:val="20"/>
          <w:szCs w:val="20"/>
        </w:rPr>
        <w:t>, Madrid, Alianza, 1987.</w:t>
      </w:r>
    </w:p>
    <w:p>
      <w:pPr>
        <w:pStyle w:val="Normal"/>
        <w:numPr>
          <w:ilvl w:val="0"/>
          <w:numId w:val="6"/>
        </w:numPr>
        <w:spacing w:lineRule="atLeast" w:line="240"/>
        <w:jc w:val="both"/>
        <w:rPr>
          <w:rFonts w:ascii="Arial" w:hAnsi="Arial" w:cs="Arial"/>
          <w:sz w:val="20"/>
          <w:szCs w:val="20"/>
          <w:lang w:val="en-US"/>
        </w:rPr>
      </w:pPr>
      <w:r>
        <w:rPr>
          <w:rFonts w:cs="Arial" w:ascii="Arial" w:hAnsi="Arial"/>
          <w:sz w:val="20"/>
          <w:szCs w:val="20"/>
          <w:lang w:val="en-GB"/>
        </w:rPr>
        <w:t xml:space="preserve">Strachan-Davidson, J. L. (ed.), </w:t>
      </w:r>
      <w:r>
        <w:rPr>
          <w:rFonts w:cs="Arial" w:ascii="Arial" w:hAnsi="Arial"/>
          <w:iCs/>
          <w:sz w:val="20"/>
          <w:szCs w:val="20"/>
          <w:lang w:val="en-GB"/>
        </w:rPr>
        <w:t>Appian, Civil Wars: Book I</w:t>
      </w:r>
      <w:r>
        <w:rPr>
          <w:rFonts w:cs="Arial" w:ascii="Arial" w:hAnsi="Arial"/>
          <w:sz w:val="20"/>
          <w:szCs w:val="20"/>
          <w:lang w:val="en-GB"/>
        </w:rPr>
        <w:t xml:space="preserve">, Oxford University Press, 1902 (repr. </w:t>
      </w:r>
      <w:r>
        <w:rPr>
          <w:rFonts w:cs="Arial" w:ascii="Arial" w:hAnsi="Arial"/>
          <w:sz w:val="20"/>
          <w:szCs w:val="20"/>
          <w:lang w:val="en-US"/>
        </w:rPr>
        <w:t xml:space="preserve">1969). </w:t>
      </w:r>
    </w:p>
    <w:p>
      <w:pPr>
        <w:pStyle w:val="Normal"/>
        <w:numPr>
          <w:ilvl w:val="0"/>
          <w:numId w:val="6"/>
        </w:numPr>
        <w:shd w:fill="FFFFFF" w:val="clear"/>
        <w:spacing w:lineRule="atLeast" w:line="240"/>
        <w:rPr/>
      </w:pPr>
      <w:r>
        <w:rPr>
          <w:rFonts w:cs="Arial" w:ascii="Arial" w:hAnsi="Arial"/>
          <w:bCs/>
          <w:color w:val="000000"/>
          <w:sz w:val="20"/>
          <w:szCs w:val="20"/>
        </w:rPr>
        <w:t>Strauss, Jean A.</w:t>
      </w:r>
      <w:r>
        <w:rPr>
          <w:rFonts w:cs="Arial" w:ascii="Arial" w:hAnsi="Arial"/>
          <w:color w:val="000000"/>
          <w:sz w:val="20"/>
          <w:szCs w:val="20"/>
        </w:rPr>
        <w:t>.-</w:t>
      </w:r>
      <w:r>
        <w:rPr>
          <w:rFonts w:cs="Arial" w:ascii="Arial" w:hAnsi="Arial"/>
          <w:iCs/>
          <w:color w:val="000000"/>
          <w:sz w:val="20"/>
          <w:szCs w:val="20"/>
        </w:rPr>
        <w:t>L'Achat et la vente des esclaves dand l'Egipte</w:t>
      </w:r>
      <w:r>
        <w:rPr>
          <w:rFonts w:cs="Arial" w:ascii="Arial" w:hAnsi="Arial"/>
          <w:color w:val="000000"/>
          <w:sz w:val="20"/>
          <w:szCs w:val="20"/>
        </w:rPr>
        <w:t>,Leip- zig, 2000.</w:t>
      </w:r>
    </w:p>
    <w:p>
      <w:pPr>
        <w:pStyle w:val="Normal"/>
        <w:numPr>
          <w:ilvl w:val="0"/>
          <w:numId w:val="6"/>
        </w:numPr>
        <w:spacing w:lineRule="atLeast" w:line="240"/>
        <w:jc w:val="both"/>
        <w:rPr/>
      </w:pPr>
      <w:r>
        <w:rPr>
          <w:rFonts w:cs="Arial" w:ascii="Arial" w:hAnsi="Arial"/>
          <w:color w:val="000000"/>
          <w:sz w:val="20"/>
          <w:szCs w:val="20"/>
        </w:rPr>
        <w:t>Strouhal, Eugen</w:t>
      </w:r>
      <w:r>
        <w:rPr>
          <w:rFonts w:cs="Arial" w:ascii="Arial" w:hAnsi="Arial"/>
          <w:i/>
          <w:color w:val="000000"/>
          <w:sz w:val="20"/>
          <w:szCs w:val="20"/>
        </w:rPr>
        <w:t>.</w:t>
      </w:r>
      <w:r>
        <w:rPr>
          <w:rStyle w:val="Appleconvertedspace"/>
          <w:rFonts w:cs="Arial" w:ascii="Arial" w:hAnsi="Arial"/>
          <w:i/>
          <w:color w:val="000000"/>
          <w:sz w:val="20"/>
          <w:szCs w:val="20"/>
        </w:rPr>
        <w:t> </w:t>
      </w:r>
      <w:r>
        <w:rPr>
          <w:rStyle w:val="Emphasis"/>
          <w:rFonts w:cs="Arial" w:ascii="Arial" w:hAnsi="Arial"/>
          <w:i w:val="false"/>
          <w:color w:val="000000"/>
          <w:sz w:val="20"/>
          <w:szCs w:val="20"/>
        </w:rPr>
        <w:t>La Vida en el Antiguo Egipto</w:t>
      </w:r>
      <w:r>
        <w:rPr>
          <w:rStyle w:val="Emphasis"/>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Ediciones Folio S.A. Barcelona. 1994.</w:t>
      </w:r>
    </w:p>
    <w:p>
      <w:pPr>
        <w:pStyle w:val="Normal"/>
        <w:numPr>
          <w:ilvl w:val="0"/>
          <w:numId w:val="6"/>
        </w:numPr>
        <w:shd w:fill="FFFFFF" w:val="clear"/>
        <w:spacing w:lineRule="atLeast" w:line="240"/>
        <w:rPr>
          <w:rFonts w:ascii="Arial" w:hAnsi="Arial" w:cs="Arial"/>
          <w:color w:val="000000"/>
          <w:sz w:val="20"/>
          <w:szCs w:val="20"/>
        </w:rPr>
      </w:pPr>
      <w:r>
        <w:rPr>
          <w:rFonts w:cs="Arial" w:ascii="Arial" w:hAnsi="Arial"/>
          <w:bCs/>
          <w:color w:val="000000"/>
          <w:sz w:val="20"/>
          <w:szCs w:val="20"/>
        </w:rPr>
        <w:t>Wallon, Henri Alexandre</w:t>
      </w:r>
      <w:r>
        <w:rPr>
          <w:rFonts w:cs="Arial" w:ascii="Arial" w:hAnsi="Arial"/>
          <w:color w:val="000000"/>
          <w:sz w:val="20"/>
          <w:szCs w:val="20"/>
        </w:rPr>
        <w:t>.-</w:t>
      </w:r>
      <w:r>
        <w:rPr>
          <w:rFonts w:cs="Arial" w:ascii="Arial" w:hAnsi="Arial"/>
          <w:iCs/>
          <w:color w:val="000000"/>
          <w:sz w:val="20"/>
          <w:szCs w:val="20"/>
        </w:rPr>
        <w:t>Histoire de l'esclavage dans l'Antiquité</w:t>
      </w:r>
      <w:r>
        <w:rPr>
          <w:rFonts w:cs="Arial" w:ascii="Arial" w:hAnsi="Arial"/>
          <w:color w:val="000000"/>
          <w:sz w:val="20"/>
          <w:szCs w:val="20"/>
        </w:rPr>
        <w:t>, París: R. Laffont, 1988, 3 volúmenes (prefacio J.C. Dumont)</w:t>
      </w:r>
    </w:p>
    <w:p>
      <w:pPr>
        <w:pStyle w:val="Normal"/>
        <w:numPr>
          <w:ilvl w:val="0"/>
          <w:numId w:val="6"/>
        </w:numPr>
        <w:shd w:fill="FFFFFF" w:val="clear"/>
        <w:spacing w:lineRule="atLeast" w:line="240"/>
        <w:rPr>
          <w:rFonts w:ascii="Arial" w:hAnsi="Arial" w:cs="Arial"/>
          <w:color w:val="000000"/>
          <w:sz w:val="20"/>
          <w:szCs w:val="20"/>
        </w:rPr>
      </w:pPr>
      <w:r>
        <w:rPr>
          <w:rFonts w:cs="Arial" w:ascii="Arial" w:hAnsi="Arial"/>
          <w:color w:val="000000"/>
          <w:sz w:val="20"/>
          <w:szCs w:val="20"/>
        </w:rPr>
        <w:t>Wendy, McElroy: La aventura abolicionista. Web. 2003.</w:t>
      </w:r>
    </w:p>
    <w:p>
      <w:pPr>
        <w:pStyle w:val="Normal"/>
        <w:numPr>
          <w:ilvl w:val="0"/>
          <w:numId w:val="6"/>
        </w:numPr>
        <w:shd w:fill="FFFFFF" w:val="clear"/>
        <w:spacing w:lineRule="atLeast" w:line="240"/>
        <w:rPr>
          <w:rFonts w:ascii="Arial" w:hAnsi="Arial" w:cs="Arial"/>
          <w:color w:val="000000"/>
          <w:sz w:val="20"/>
          <w:szCs w:val="20"/>
          <w:lang w:val="en-US"/>
        </w:rPr>
      </w:pPr>
      <w:r>
        <w:rPr>
          <w:rFonts w:cs="Arial" w:ascii="Arial" w:hAnsi="Arial"/>
          <w:sz w:val="20"/>
          <w:szCs w:val="20"/>
          <w:lang w:val="en-GB"/>
        </w:rPr>
        <w:t xml:space="preserve">William Smith, D.C.L., LL.D., </w:t>
      </w:r>
      <w:r>
        <w:rPr>
          <w:rFonts w:cs="Arial" w:ascii="Arial" w:hAnsi="Arial"/>
          <w:iCs/>
          <w:sz w:val="20"/>
          <w:szCs w:val="20"/>
          <w:lang w:val="en-GB"/>
        </w:rPr>
        <w:t>A Dictionary of Greek and Roman Antiquities</w:t>
      </w:r>
      <w:r>
        <w:rPr>
          <w:rFonts w:cs="Arial" w:ascii="Arial" w:hAnsi="Arial"/>
          <w:sz w:val="20"/>
          <w:szCs w:val="20"/>
          <w:lang w:val="en-GB"/>
        </w:rPr>
        <w:t xml:space="preserve">, John Murray, Londres, 1875. </w:t>
      </w:r>
    </w:p>
    <w:p>
      <w:pPr>
        <w:pStyle w:val="Normal"/>
        <w:spacing w:lineRule="atLeast" w:line="240"/>
        <w:rPr>
          <w:rFonts w:ascii="Arial" w:hAnsi="Arial" w:cs="Arial"/>
          <w:b/>
          <w:b/>
          <w:color w:val="000000"/>
          <w:sz w:val="20"/>
          <w:szCs w:val="20"/>
          <w:lang w:val="en-US"/>
        </w:rPr>
      </w:pPr>
      <w:r>
        <w:rPr>
          <w:rFonts w:cs="Arial" w:ascii="Arial" w:hAnsi="Arial"/>
          <w:b/>
          <w:color w:val="000000"/>
          <w:sz w:val="20"/>
          <w:szCs w:val="20"/>
          <w:lang w:val="en-US"/>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sz w:val="20"/>
          <w:szCs w:val="20"/>
        </w:rPr>
      </w:pPr>
      <w:r>
        <w:rPr>
          <w:rFonts w:cs="Arial" w:ascii="Arial" w:hAnsi="Arial"/>
          <w:b/>
          <w:sz w:val="20"/>
          <w:szCs w:val="20"/>
        </w:rPr>
        <w:t>Benedicto Cuervo Álvarez.</w:t>
      </w:r>
    </w:p>
    <w:p>
      <w:pPr>
        <w:pStyle w:val="Normal"/>
        <w:spacing w:lineRule="atLeast" w:line="240"/>
        <w:rPr>
          <w:iCs/>
        </w:rPr>
      </w:pPr>
      <w:hyperlink r:id="rId17">
        <w:r>
          <w:rPr>
            <w:rStyle w:val="InternetLink"/>
            <w:iCs/>
          </w:rPr>
          <w:t>becueral@yahoo.es</w:t>
        </w:r>
      </w:hyperlink>
    </w:p>
    <w:p>
      <w:pPr>
        <w:pStyle w:val="Normal"/>
        <w:spacing w:lineRule="atLeast" w:line="240"/>
        <w:rPr>
          <w:vanish/>
          <w:sz w:val="20"/>
          <w:szCs w:val="20"/>
        </w:rPr>
      </w:pPr>
      <w:r>
        <w:rPr/>
      </w:r>
      <w:bookmarkStart w:id="21" w:name="_PictureBullets"/>
      <w:bookmarkStart w:id="22" w:name="_PictureBullets"/>
      <w:bookmarkEnd w:id="22"/>
    </w:p>
    <w:sectPr>
      <w:headerReference w:type="default" r:id="rId18"/>
      <w:footerReference w:type="default" r:id="rId1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Fuentedeprrafopredeter"/>
    <w:rPr/>
  </w:style>
  <w:style w:type="character" w:styleId="VisitedInternetLink">
    <w:name w:val="FollowedHyperlink"/>
    <w:rPr>
      <w:strike w:val="false"/>
      <w:dstrike w:val="false"/>
      <w:color w:val="0000FF"/>
      <w:u w:val="none"/>
    </w:rPr>
  </w:style>
  <w:style w:type="character" w:styleId="CitaHTML">
    <w:name w:val="Cita HTML"/>
    <w:qFormat/>
    <w:rPr>
      <w:i w:val="false"/>
      <w:iCs w:val="false"/>
    </w:rPr>
  </w:style>
  <w:style w:type="character" w:styleId="Citation">
    <w:name w:val="citation"/>
    <w:qFormat/>
    <w:rPr>
      <w:i w:val="false"/>
      <w:iCs w:val="false"/>
    </w:rPr>
  </w:style>
  <w:style w:type="character" w:styleId="Nofirmado">
    <w:name w:val="nofirmado"/>
    <w:qFormat/>
    <w:rPr>
      <w:sz w:val="20"/>
      <w:szCs w:val="20"/>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orchetellamada1">
    <w:name w:val="corchete-llamada1"/>
    <w:qFormat/>
    <w:rPr>
      <w:vanish/>
    </w:rPr>
  </w:style>
  <w:style w:type="character" w:styleId="Editsection2">
    <w:name w:val="editsection2"/>
    <w:basedOn w:val="Fuentedeprrafopredeter"/>
    <w:qFormat/>
    <w:rPr/>
  </w:style>
  <w:style w:type="character" w:styleId="Textonaranjo1">
    <w:name w:val="textonaranjo1"/>
    <w:qFormat/>
    <w:rPr>
      <w:color w:val="FF6600"/>
    </w:rPr>
  </w:style>
  <w:style w:type="character" w:styleId="Titulosbox12naranjofuerte1">
    <w:name w:val="titulosbox12naranjofuerte1"/>
    <w:qFormat/>
    <w:rPr>
      <w:rFonts w:ascii="Verdana" w:hAnsi="Verdana" w:cs="Verdana"/>
      <w:b/>
      <w:bCs/>
      <w:color w:val="FF6600"/>
      <w:sz w:val="18"/>
      <w:szCs w:val="18"/>
    </w:rPr>
  </w:style>
  <w:style w:type="character" w:styleId="Googlesrctext1">
    <w:name w:val="google-src-text1"/>
    <w:qFormat/>
    <w:rPr>
      <w:vanish/>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Ttulo1Car">
    <w:name w:val="Título 1 Car"/>
    <w:qFormat/>
    <w:rPr>
      <w:b/>
      <w:bCs/>
      <w:kern w:val="2"/>
      <w:sz w:val="48"/>
      <w:szCs w:val="48"/>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Corchetellamada">
    <w:name w:val="corchete-llamada"/>
    <w:basedOn w:val="Normal"/>
    <w:qFormat/>
    <w:pPr>
      <w:spacing w:before="280" w:after="280"/>
    </w:pPr>
    <w:rPr>
      <w:vanish/>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Infoboxv2">
    <w:name w:val="infobox_v2"/>
    <w:basedOn w:val="Normal"/>
    <w:qFormat/>
    <w:pPr>
      <w:pBdr>
        <w:top w:val="single" w:sz="6" w:space="5" w:color="B4BBC8"/>
        <w:left w:val="single" w:sz="6" w:space="5" w:color="B4BBC8"/>
        <w:bottom w:val="single" w:sz="6" w:space="5" w:color="B4BBC8"/>
        <w:right w:val="single" w:sz="6" w:space="5" w:color="B4BBC8"/>
      </w:pBdr>
      <w:shd w:fill="F9F9F9" w:val="clear"/>
      <w:spacing w:lineRule="atLeast" w:line="360" w:before="120" w:after="120"/>
      <w:ind w:left="240" w:hanging="0"/>
    </w:pPr>
    <w:rPr>
      <w:color w:val="000000"/>
      <w:sz w:val="22"/>
      <w:szCs w:val="22"/>
    </w:rPr>
  </w:style>
  <w:style w:type="paragraph" w:styleId="Infoderecha">
    <w:name w:val="infoderecha"/>
    <w:basedOn w:val="Normal"/>
    <w:qFormat/>
    <w:pPr>
      <w:spacing w:before="0" w:after="240"/>
      <w:ind w:left="240" w:hanging="0"/>
    </w:pPr>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Citado">
    <w:name w:val="citado"/>
    <w:basedOn w:val="Normal"/>
    <w:qFormat/>
    <w:pPr>
      <w:shd w:fill="F9F9F9" w:val="clear"/>
      <w:spacing w:before="280" w:after="280"/>
    </w:pPr>
    <w:rPr>
      <w:sz w:val="22"/>
      <w:szCs w:val="22"/>
    </w:rPr>
  </w:style>
  <w:style w:type="paragraph" w:styleId="Notice">
    <w:name w:val="notice"/>
    <w:basedOn w:val="Normal"/>
    <w:qFormat/>
    <w:pPr>
      <w:spacing w:before="240" w:after="240"/>
      <w:ind w:left="240" w:right="240" w:hanging="0"/>
      <w:jc w:val="both"/>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Allpagesredirect">
    <w:name w:val="allpagesredirect"/>
    <w:basedOn w:val="Normal"/>
    <w:qFormat/>
    <w:pPr>
      <w:spacing w:before="280" w:after="280"/>
    </w:pPr>
    <w:rPr>
      <w:i/>
      <w:iCs/>
    </w:rPr>
  </w:style>
  <w:style w:type="paragraph" w:styleId="Redirectincategory">
    <w:name w:val="redirect-in-category"/>
    <w:basedOn w:val="Normal"/>
    <w:qFormat/>
    <w:pPr>
      <w:spacing w:before="280" w:after="280"/>
    </w:pPr>
    <w:rPr>
      <w:i/>
      <w:iCs/>
    </w:rPr>
  </w:style>
  <w:style w:type="paragraph" w:styleId="Parabiblios">
    <w:name w:val="para_biblios"/>
    <w:basedOn w:val="Normal"/>
    <w:qFormat/>
    <w:pPr>
      <w:spacing w:before="280" w:after="280"/>
    </w:pPr>
    <w:rPr>
      <w:vanish/>
    </w:rPr>
  </w:style>
  <w:style w:type="paragraph" w:styleId="Rotate0">
    <w:name w:val="rotate_0"/>
    <w:basedOn w:val="Normal"/>
    <w:qFormat/>
    <w:pPr>
      <w:spacing w:before="280" w:after="280"/>
    </w:pPr>
    <w:rPr/>
  </w:style>
  <w:style w:type="paragraph" w:styleId="Rotate1">
    <w:name w:val="rotate_1"/>
    <w:basedOn w:val="Normal"/>
    <w:qFormat/>
    <w:pPr>
      <w:spacing w:before="280" w:after="280"/>
    </w:pPr>
    <w:rPr>
      <w:vanish/>
    </w:rPr>
  </w:style>
  <w:style w:type="paragraph" w:styleId="Rotate2">
    <w:name w:val="rotate_2"/>
    <w:basedOn w:val="Normal"/>
    <w:qFormat/>
    <w:pPr>
      <w:spacing w:before="280" w:after="280"/>
    </w:pPr>
    <w:rPr>
      <w:vanish/>
    </w:rPr>
  </w:style>
  <w:style w:type="paragraph" w:styleId="Rotate3">
    <w:name w:val="rotate_3"/>
    <w:basedOn w:val="Normal"/>
    <w:qFormat/>
    <w:pPr>
      <w:spacing w:before="280" w:after="280"/>
    </w:pPr>
    <w:rPr>
      <w:vanish/>
    </w:rPr>
  </w:style>
  <w:style w:type="paragraph" w:styleId="Rotate4">
    <w:name w:val="rotate_4"/>
    <w:basedOn w:val="Normal"/>
    <w:qFormat/>
    <w:pPr>
      <w:spacing w:before="280" w:after="280"/>
    </w:pPr>
    <w:rPr>
      <w:vanish/>
    </w:rPr>
  </w:style>
  <w:style w:type="paragraph" w:styleId="Rotate5">
    <w:name w:val="rotate_5"/>
    <w:basedOn w:val="Normal"/>
    <w:qFormat/>
    <w:pPr>
      <w:spacing w:before="280" w:after="280"/>
    </w:pPr>
    <w:rPr>
      <w:vanish/>
    </w:rPr>
  </w:style>
  <w:style w:type="paragraph" w:styleId="Rotate6">
    <w:name w:val="rotate_6"/>
    <w:basedOn w:val="Normal"/>
    <w:qFormat/>
    <w:pPr>
      <w:spacing w:before="280" w:after="280"/>
    </w:pPr>
    <w:rPr>
      <w:vanish/>
    </w:rPr>
  </w:style>
  <w:style w:type="paragraph" w:styleId="Rotate7">
    <w:name w:val="rotate_7"/>
    <w:basedOn w:val="Normal"/>
    <w:qFormat/>
    <w:pPr>
      <w:spacing w:before="280" w:after="280"/>
    </w:pPr>
    <w:rPr>
      <w:vanish/>
    </w:rPr>
  </w:style>
  <w:style w:type="paragraph" w:styleId="Rotate8">
    <w:name w:val="rotate_8"/>
    <w:basedOn w:val="Normal"/>
    <w:qFormat/>
    <w:pPr>
      <w:spacing w:before="280" w:after="280"/>
    </w:pPr>
    <w:rPr>
      <w:vanish/>
    </w:rPr>
  </w:style>
  <w:style w:type="paragraph" w:styleId="Rotate9">
    <w:name w:val="rotate_9"/>
    <w:basedOn w:val="Normal"/>
    <w:qFormat/>
    <w:pPr>
      <w:spacing w:before="280" w:after="280"/>
    </w:pPr>
    <w:rPr>
      <w:vanish/>
    </w:rPr>
  </w:style>
  <w:style w:type="paragraph" w:styleId="Mwspecialpagestable">
    <w:name w:val="mw-specialpages-table"/>
    <w:basedOn w:val="Normal"/>
    <w:qFormat/>
    <w:pPr>
      <w:spacing w:before="280" w:after="280"/>
    </w:pPr>
    <w:rPr/>
  </w:style>
  <w:style w:type="paragraph" w:styleId="Interproject">
    <w:name w:val="interproject"/>
    <w:basedOn w:val="Normal"/>
    <w:qFormat/>
    <w:pPr>
      <w:pBdr>
        <w:top w:val="dotted" w:sz="12" w:space="0" w:color="AAAAAA"/>
      </w:pBdr>
      <w:spacing w:before="4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Abbr">
    <w:name w:val="abbr"/>
    <w:basedOn w:val="Normal"/>
    <w:qFormat/>
    <w:pPr>
      <w:pBdr>
        <w:bottom w:val="dotted" w:sz="6" w:space="0" w:color="000000"/>
      </w:pBdr>
      <w:spacing w:before="280" w:after="280"/>
    </w:pPr>
    <w:rPr/>
  </w:style>
  <w:style w:type="paragraph" w:styleId="Error">
    <w:name w:val="error"/>
    <w:basedOn w:val="Normal"/>
    <w:qFormat/>
    <w:pPr>
      <w:spacing w:before="280" w:after="280"/>
    </w:pPr>
    <w:rPr>
      <w:b/>
      <w:bCs/>
    </w:rPr>
  </w:style>
  <w:style w:type="paragraph" w:styleId="Pbody">
    <w:name w:val="pbody"/>
    <w:basedOn w:val="Normal"/>
    <w:qFormat/>
    <w:pPr>
      <w:spacing w:before="280" w:after="280"/>
    </w:pPr>
    <w:rPr/>
  </w:style>
  <w:style w:type="paragraph" w:styleId="Metadatalabel">
    <w:name w:val="metadata-label"/>
    <w:basedOn w:val="Normal"/>
    <w:qFormat/>
    <w:pPr>
      <w:spacing w:before="280" w:after="280"/>
    </w:pPr>
    <w:rPr>
      <w:color w:val="AAAAAA"/>
    </w:rPr>
  </w:style>
  <w:style w:type="paragraph" w:styleId="Cabecera">
    <w:name w:val="cabecera"/>
    <w:basedOn w:val="Normal"/>
    <w:qFormat/>
    <w:pPr>
      <w:spacing w:before="280" w:after="280"/>
    </w:pPr>
    <w:rPr/>
  </w:style>
  <w:style w:type="paragraph" w:styleId="Media">
    <w:name w:val="media"/>
    <w:basedOn w:val="Normal"/>
    <w:qFormat/>
    <w:pPr>
      <w:spacing w:before="280" w:after="280"/>
    </w:pPr>
    <w:rPr/>
  </w:style>
  <w:style w:type="paragraph" w:styleId="Searchboxinput">
    <w:name w:val="searchboxinput"/>
    <w:basedOn w:val="Normal"/>
    <w:qFormat/>
    <w:pPr>
      <w:spacing w:before="280" w:after="280"/>
    </w:pPr>
    <w:rPr/>
  </w:style>
  <w:style w:type="paragraph" w:styleId="Off">
    <w:name w:val="off"/>
    <w:basedOn w:val="Normal"/>
    <w:qFormat/>
    <w:pPr>
      <w:spacing w:before="280" w:after="280"/>
    </w:pPr>
    <w:rPr/>
  </w:style>
  <w:style w:type="paragraph" w:styleId="Onn">
    <w:name w:val="onn"/>
    <w:basedOn w:val="Normal"/>
    <w:qFormat/>
    <w:pPr>
      <w:spacing w:before="280" w:after="280"/>
    </w:pPr>
    <w:rPr/>
  </w:style>
  <w:style w:type="paragraph" w:styleId="Wrk">
    <w:name w:val="wrk"/>
    <w:basedOn w:val="Normal"/>
    <w:qFormat/>
    <w:pPr>
      <w:spacing w:before="280" w:after="280"/>
    </w:pPr>
    <w:rPr/>
  </w:style>
  <w:style w:type="paragraph" w:styleId="Cll">
    <w:name w:val="cll"/>
    <w:basedOn w:val="Normal"/>
    <w:qFormat/>
    <w:pPr>
      <w:spacing w:before="280" w:after="280"/>
    </w:pPr>
    <w:rPr/>
  </w:style>
  <w:style w:type="paragraph" w:styleId="Key">
    <w:name w:val="key"/>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Cabecera1">
    <w:name w:val="cabecera1"/>
    <w:basedOn w:val="Normal"/>
    <w:qFormat/>
    <w:pPr>
      <w:spacing w:lineRule="atLeast" w:line="288" w:before="280" w:after="280"/>
      <w:jc w:val="center"/>
      <w:textAlignment w:val="center"/>
    </w:pPr>
    <w:rPr>
      <w:b/>
      <w:bCs/>
      <w:sz w:val="34"/>
      <w:szCs w:val="34"/>
    </w:rPr>
  </w:style>
  <w:style w:type="paragraph" w:styleId="Media1">
    <w:name w:val="media1"/>
    <w:basedOn w:val="Normal"/>
    <w:qFormat/>
    <w:pPr>
      <w:spacing w:before="280" w:after="280"/>
      <w:jc w:val="center"/>
      <w:textAlignment w:val="center"/>
    </w:pPr>
    <w:rPr>
      <w:b/>
      <w:bCs/>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before="280" w:after="280"/>
    </w:pPr>
    <w:rPr>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before="280" w:after="280"/>
    </w:pPr>
    <w:rPr>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before="280" w:after="280"/>
    </w:pPr>
    <w:rPr>
      <w:sz w:val="19"/>
      <w:szCs w:val="19"/>
    </w:rPr>
  </w:style>
  <w:style w:type="paragraph" w:styleId="Key1">
    <w:name w:val="key1"/>
    <w:basedOn w:val="Normal"/>
    <w:qFormat/>
    <w:pPr>
      <w:pBdr>
        <w:top w:val="dashed" w:sz="6" w:space="0" w:color="000000"/>
      </w:pBdr>
      <w:spacing w:before="280" w:after="280"/>
      <w:jc w:val="right"/>
    </w:pPr>
    <w:rPr>
      <w:sz w:val="22"/>
      <w:szCs w:val="22"/>
    </w:rPr>
  </w:style>
  <w:style w:type="paragraph" w:styleId="Urlexpansion1">
    <w:name w:val="urlexpansion1"/>
    <w:basedOn w:val="Normal"/>
    <w:qFormat/>
    <w:pPr>
      <w:spacing w:before="280" w:after="280"/>
    </w:pPr>
    <w:rPr>
      <w:vanish/>
    </w:rPr>
  </w:style>
  <w:style w:type="paragraph" w:styleId="Searchboxinput1">
    <w:name w:val="searchboxinput1"/>
    <w:basedOn w:val="Normal"/>
    <w:qFormat/>
    <w:pPr>
      <w:spacing w:before="280" w:after="280"/>
    </w:pPr>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Pbody1">
    <w:name w:val="pbody1"/>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hyperlink" Target="mailto:becueral@yahoo.e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1:59:00Z</dcterms:created>
  <dc:creator>pc01</dc:creator>
  <dc:description/>
  <cp:keywords/>
  <dc:language>en-US</dc:language>
  <cp:lastModifiedBy>graciela</cp:lastModifiedBy>
  <dcterms:modified xsi:type="dcterms:W3CDTF">2012-02-02T13:42:00Z</dcterms:modified>
  <cp:revision>5</cp:revision>
  <dc:subject/>
  <dc:title>HISTORIA DE LA ESCLAVITUD</dc:title>
</cp:coreProperties>
</file>