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val="false"/>
          <w:b w:val="false"/>
          <w:sz w:val="20"/>
          <w:szCs w:val="20"/>
        </w:rPr>
      </w:pPr>
      <w:r>
        <w:rPr>
          <w:rFonts w:cs="Arial" w:ascii="Arial" w:hAnsi="Arial"/>
          <w:iCs/>
        </w:rPr>
        <w:t>El desarrollo como discurso</w:t>
      </w:r>
    </w:p>
    <w:p>
      <w:pPr>
        <w:pStyle w:val="Normal"/>
        <w:spacing w:lineRule="atLeast" w:line="240" w:before="0" w:after="0"/>
        <w:jc w:val="both"/>
        <w:rPr>
          <w:rFonts w:ascii="Arial" w:hAnsi="Arial" w:cs="Arial"/>
          <w:b w:val="false"/>
          <w:b w:val="false"/>
          <w:sz w:val="20"/>
          <w:szCs w:val="20"/>
        </w:rPr>
      </w:pPr>
      <w:r>
        <w:rPr>
          <w:rFonts w:cs="Arial" w:ascii="Arial" w:hAnsi="Arial"/>
          <w:b w:val="false"/>
          <w:sz w:val="20"/>
          <w:szCs w:val="20"/>
        </w:rPr>
      </w:r>
    </w:p>
    <w:p>
      <w:pPr>
        <w:pStyle w:val="Normal"/>
        <w:numPr>
          <w:ilvl w:val="0"/>
          <w:numId w:val="2"/>
        </w:numPr>
        <w:spacing w:lineRule="atLeast" w:line="240" w:before="0" w:after="0"/>
        <w:jc w:val="both"/>
        <w:rPr>
          <w:rFonts w:ascii="Arial" w:hAnsi="Arial" w:cs="Arial"/>
          <w:sz w:val="20"/>
          <w:szCs w:val="20"/>
        </w:rPr>
      </w:pPr>
      <w:hyperlink w:anchor="introducca">
        <w:r>
          <w:rPr>
            <w:rStyle w:val="InternetLink"/>
            <w:rFonts w:cs="Arial" w:ascii="Arial" w:hAnsi="Arial"/>
            <w:sz w:val="20"/>
          </w:rPr>
          <w:t>Introducción</w:t>
        </w:r>
      </w:hyperlink>
    </w:p>
    <w:p>
      <w:pPr>
        <w:pStyle w:val="Normal"/>
        <w:numPr>
          <w:ilvl w:val="0"/>
          <w:numId w:val="2"/>
        </w:numPr>
        <w:spacing w:lineRule="atLeast" w:line="240" w:before="0" w:after="0"/>
        <w:jc w:val="both"/>
        <w:rPr>
          <w:rFonts w:ascii="Arial" w:hAnsi="Arial" w:cs="Arial"/>
          <w:sz w:val="20"/>
          <w:szCs w:val="20"/>
        </w:rPr>
      </w:pPr>
      <w:hyperlink w:anchor="modelodeda">
        <w:r>
          <w:rPr>
            <w:rStyle w:val="InternetLink"/>
            <w:rFonts w:cs="Arial" w:ascii="Arial" w:hAnsi="Arial"/>
            <w:sz w:val="20"/>
          </w:rPr>
          <w:t>Modelo de desarrollo</w:t>
        </w:r>
      </w:hyperlink>
    </w:p>
    <w:p>
      <w:pPr>
        <w:pStyle w:val="Normal"/>
        <w:numPr>
          <w:ilvl w:val="0"/>
          <w:numId w:val="2"/>
        </w:numPr>
        <w:spacing w:lineRule="atLeast" w:line="240" w:before="0" w:after="0"/>
        <w:jc w:val="both"/>
        <w:rPr>
          <w:rFonts w:ascii="Arial" w:hAnsi="Arial" w:cs="Arial"/>
          <w:sz w:val="20"/>
          <w:szCs w:val="20"/>
        </w:rPr>
      </w:pPr>
      <w:hyperlink w:anchor="ladeconsta">
        <w:r>
          <w:rPr>
            <w:rStyle w:val="InternetLink"/>
            <w:rFonts w:cs="Arial" w:ascii="Arial" w:hAnsi="Arial"/>
            <w:sz w:val="20"/>
          </w:rPr>
          <w:t>La deconstrucción del desarrollo</w:t>
        </w:r>
      </w:hyperlink>
    </w:p>
    <w:p>
      <w:pPr>
        <w:pStyle w:val="Normal"/>
        <w:numPr>
          <w:ilvl w:val="0"/>
          <w:numId w:val="2"/>
        </w:numPr>
        <w:spacing w:lineRule="atLeast" w:line="240" w:before="0" w:after="0"/>
        <w:jc w:val="both"/>
        <w:rPr>
          <w:rFonts w:ascii="Arial" w:hAnsi="Arial" w:cs="Arial"/>
          <w:sz w:val="20"/>
          <w:szCs w:val="20"/>
        </w:rPr>
      </w:pPr>
      <w:hyperlink w:anchor="teoriasyma">
        <w:r>
          <w:rPr>
            <w:rStyle w:val="InternetLink"/>
            <w:rFonts w:cs="Arial" w:ascii="Arial" w:hAnsi="Arial"/>
            <w:sz w:val="20"/>
          </w:rPr>
          <w:t>Teorías y modelos del desarrollo</w:t>
        </w:r>
      </w:hyperlink>
    </w:p>
    <w:p>
      <w:pPr>
        <w:pStyle w:val="Normal"/>
        <w:numPr>
          <w:ilvl w:val="0"/>
          <w:numId w:val="2"/>
        </w:numPr>
        <w:spacing w:lineRule="atLeast" w:line="240" w:before="0" w:after="0"/>
        <w:jc w:val="both"/>
        <w:rPr>
          <w:rFonts w:ascii="Arial" w:hAnsi="Arial" w:cs="Arial"/>
          <w:sz w:val="20"/>
          <w:szCs w:val="20"/>
        </w:rPr>
      </w:pPr>
      <w:hyperlink w:anchor="teoriasdea">
        <w:r>
          <w:rPr>
            <w:rStyle w:val="InternetLink"/>
            <w:rFonts w:cs="Arial" w:ascii="Arial" w:hAnsi="Arial"/>
            <w:sz w:val="20"/>
          </w:rPr>
          <w:t>Teorías de modelos de desarrollo</w:t>
        </w:r>
      </w:hyperlink>
    </w:p>
    <w:p>
      <w:pPr>
        <w:pStyle w:val="Heading2"/>
        <w:rPr/>
      </w:pPr>
      <w:bookmarkStart w:id="0" w:name="introducca"/>
      <w:bookmarkEnd w:id="0"/>
      <w:r>
        <w:rPr/>
        <w:t>Introducción</w:t>
      </w:r>
    </w:p>
    <w:p>
      <w:pPr>
        <w:pStyle w:val="Normal"/>
        <w:spacing w:lineRule="atLeast" w:line="240" w:before="0" w:after="0"/>
        <w:jc w:val="both"/>
        <w:rPr>
          <w:rFonts w:ascii="Arial" w:hAnsi="Arial" w:cs="Arial"/>
          <w:b w:val="false"/>
          <w:b w:val="false"/>
          <w:sz w:val="20"/>
          <w:szCs w:val="20"/>
        </w:rPr>
      </w:pPr>
      <w:bookmarkStart w:id="1" w:name="introducca"/>
      <w:bookmarkEnd w:id="1"/>
      <w:r>
        <w:rPr>
          <w:rFonts w:cs="Arial" w:ascii="Arial" w:hAnsi="Arial"/>
          <w:b w:val="false"/>
          <w:sz w:val="20"/>
          <w:szCs w:val="20"/>
        </w:rPr>
        <w:t>El objetivo principal de este trabajo es sintetizar los aspectos fundamentales del desarrollo como discurso, la desconstrucción del desarrollo, las teorías del modelo y la globalización y desarrollos  explicaciones teóricas que permiten interpretar esfuerzos para el desarrollo realizados por países y grupos sociales, especialmente por aquellas naciones que presentan mayores niveles de pobreza. Estas perspectivas teóricas nos permiten no sólo aclarar conceptos y ponerlos en perspectiva, sino también identificar recomendaciones relacionadas con políticas sociales.</w:t>
      </w:r>
    </w:p>
    <w:p>
      <w:pPr>
        <w:pStyle w:val="Normal"/>
        <w:spacing w:lineRule="atLeast" w:line="240" w:before="0" w:after="0"/>
        <w:jc w:val="both"/>
        <w:rPr>
          <w:rFonts w:ascii="Arial" w:hAnsi="Arial" w:cs="Arial"/>
          <w:b w:val="false"/>
          <w:b w:val="false"/>
          <w:sz w:val="20"/>
          <w:szCs w:val="20"/>
        </w:rPr>
      </w:pPr>
      <w:r>
        <w:rPr>
          <w:rFonts w:cs="Arial" w:ascii="Arial" w:hAnsi="Arial"/>
          <w:b w:val="false"/>
          <w:sz w:val="20"/>
          <w:szCs w:val="20"/>
        </w:rPr>
        <w:t xml:space="preserve">Para fines de este trabajo el término desarrollo se entiende como una condición social dentro de un país, en la cual las necesidades auténticas de su población se satisfacen con el uso racional y sostenible de recursos y sistemas naturales. La utilización de los recursos estaría basada en una tecnología que respeta los aspectos culturales y los derechos humanos. Esta definición general de desarrollo incluye la especificación de que los grupos sociales tienen acceso a organizaciones y a servicios básicos como educación, vivienda, salud, nutrición, y sobre todo, que sus culturas y tradiciones sean respetadas dentro del marco social de un estado-nación en particular. </w:t>
      </w:r>
    </w:p>
    <w:p>
      <w:pPr>
        <w:pStyle w:val="Normal"/>
        <w:spacing w:lineRule="atLeast" w:line="240" w:before="0" w:after="0"/>
        <w:jc w:val="both"/>
        <w:rPr>
          <w:rFonts w:ascii="Arial" w:hAnsi="Arial" w:cs="Arial"/>
          <w:b w:val="false"/>
          <w:b w:val="false"/>
          <w:sz w:val="20"/>
          <w:szCs w:val="20"/>
        </w:rPr>
      </w:pPr>
      <w:r>
        <w:rPr>
          <w:rFonts w:cs="Arial" w:ascii="Arial" w:hAnsi="Arial"/>
          <w:b w:val="false"/>
          <w:sz w:val="20"/>
          <w:szCs w:val="20"/>
        </w:rPr>
      </w:r>
    </w:p>
    <w:p>
      <w:pPr>
        <w:pStyle w:val="Heading2"/>
        <w:rPr/>
      </w:pPr>
      <w:bookmarkStart w:id="2" w:name="modelodeda"/>
      <w:bookmarkEnd w:id="2"/>
      <w:r>
        <w:rPr/>
        <w:t>Modelo de desarrollo</w:t>
      </w:r>
    </w:p>
    <w:p>
      <w:pPr>
        <w:pStyle w:val="Normal"/>
        <w:spacing w:lineRule="atLeast" w:line="240" w:before="0" w:after="0"/>
        <w:jc w:val="both"/>
        <w:rPr>
          <w:rFonts w:ascii="Arial" w:hAnsi="Arial" w:cs="Arial"/>
          <w:b w:val="false"/>
          <w:b w:val="false"/>
          <w:sz w:val="20"/>
          <w:szCs w:val="20"/>
        </w:rPr>
      </w:pPr>
      <w:bookmarkStart w:id="3" w:name="modelodeda"/>
      <w:bookmarkEnd w:id="3"/>
      <w:r>
        <w:rPr>
          <w:rFonts w:cs="Arial" w:ascii="Arial" w:hAnsi="Arial"/>
          <w:b w:val="false"/>
          <w:sz w:val="20"/>
          <w:szCs w:val="20"/>
        </w:rPr>
        <w:t>Se entiende por estilo de desarrollo a los aspectos más permanentes y estructurales de la política económica del país en el mediano y largo plazo. Es la manera en que una sociedad utiliza los recursos, se interrelaciona con otras sociedades, responde a cambios y procesos de creación propios y exógenos, estructura los arreglos institucionales para lograr sus objetivos y distribuye los resultados de la actividad productiva en su propio seno.</w:t>
      </w:r>
    </w:p>
    <w:p>
      <w:pPr>
        <w:pStyle w:val="Normal"/>
        <w:spacing w:lineRule="atLeast" w:line="240" w:before="0" w:after="0"/>
        <w:jc w:val="both"/>
        <w:rPr>
          <w:rFonts w:ascii="Arial" w:hAnsi="Arial" w:cs="Arial"/>
          <w:b w:val="false"/>
          <w:b w:val="false"/>
          <w:sz w:val="20"/>
          <w:szCs w:val="20"/>
        </w:rPr>
      </w:pPr>
      <w:r>
        <w:rPr>
          <w:rFonts w:cs="Arial" w:ascii="Arial" w:hAnsi="Arial"/>
          <w:b w:val="false"/>
          <w:sz w:val="20"/>
          <w:szCs w:val="20"/>
        </w:rPr>
        <w:tab/>
        <w:t>En las bases de la teoría de la modernización, es un modelo de desarrollo basado en las ideas de la economía liberal, que confiaba al libre mercado el crecimiento de las economías de los países, la función de los Estados en este modelo se limitaba a las políticas internacionales y la seguridad casi un estado vigilante. Este modelo funciono para América Latina como una forma de estructurar y consolidar las economías de los países como abastecedores de materia prima a los centros industriales externos, organizar sus territorios e infraestructura en base a este modelo (puertos, ferrocarriles, carreteras, etc.).</w:t>
      </w:r>
    </w:p>
    <w:p>
      <w:pPr>
        <w:pStyle w:val="Normal"/>
        <w:spacing w:lineRule="atLeast" w:line="240" w:before="0" w:after="0"/>
        <w:jc w:val="both"/>
        <w:rPr>
          <w:rFonts w:ascii="Arial" w:hAnsi="Arial" w:cs="Arial"/>
          <w:b w:val="false"/>
          <w:b w:val="false"/>
          <w:sz w:val="20"/>
          <w:szCs w:val="20"/>
        </w:rPr>
      </w:pPr>
      <w:r>
        <w:rPr>
          <w:rFonts w:cs="Arial" w:ascii="Arial" w:hAnsi="Arial"/>
          <w:b w:val="false"/>
          <w:sz w:val="20"/>
          <w:szCs w:val="20"/>
        </w:rPr>
        <w:tab/>
        <w:t>En adelante surge una nueva teoría del Desarrollo que lidero la discusión de la relación y vinculación entre los países del “Primer Mundo” con los del “Tercer Mundo” argumentos que progresivamente estructuran una nueva visión del desarrollo y el rol de los Estados especialmente después de la Segunda Guerra Mundial la difusión de las ideas keynesianas en el Reino Unido y los Estados Unidos contribuyeron a reformar profundamente e injerencia socioeconómica. El crecimiento económico fruto de la industrialización realizada con los excedentes del modelo anterior agro exportador, permitió el aumento de las tasas de acumulación de capital, donde Estados Unidos se considero  el “Estado de Bienestar”. Una confianza creciente al mejoramiento económico y a la modernización cuyos resultados se irían propagando hasta alcanzar el conjunto de la sociedad.</w:t>
      </w:r>
    </w:p>
    <w:p>
      <w:pPr>
        <w:pStyle w:val="Normal"/>
        <w:spacing w:lineRule="atLeast" w:line="240" w:before="0" w:after="0"/>
        <w:jc w:val="both"/>
        <w:rPr>
          <w:rFonts w:ascii="Arial" w:hAnsi="Arial" w:cs="Arial"/>
          <w:b w:val="false"/>
          <w:b w:val="false"/>
          <w:sz w:val="20"/>
          <w:szCs w:val="20"/>
        </w:rPr>
      </w:pPr>
      <w:r>
        <w:rPr>
          <w:rFonts w:cs="Arial" w:ascii="Arial" w:hAnsi="Arial"/>
          <w:b w:val="false"/>
          <w:sz w:val="20"/>
          <w:szCs w:val="20"/>
        </w:rPr>
        <w:tab/>
        <w:t>Para los países del llamado Tercer Mundo el paradigma del “sueño americano” no llego y por el contrario se profundizaba la brecha entre las condiciones de vida de una y otra región en el mundo. Los países latinoamericanos, en tanto, mantenían su rol de abastecedores de materia prima a costa de un creciente deterioro de sus recursos naturales. Surgieron, de este modo, distintos enfoques teóricos que pretendían explicar el fracaso del modelo de desarrollo imperante. La Teoría de las Necesidades Básicas, la Teoría de la Dependencia y el Neoliberalismo.</w:t>
      </w:r>
    </w:p>
    <w:p>
      <w:pPr>
        <w:pStyle w:val="Normal"/>
        <w:spacing w:lineRule="atLeast" w:line="240" w:before="0" w:after="0"/>
        <w:jc w:val="both"/>
        <w:rPr>
          <w:rFonts w:ascii="Arial" w:hAnsi="Arial" w:cs="Arial"/>
          <w:b w:val="false"/>
          <w:b w:val="false"/>
          <w:sz w:val="20"/>
          <w:szCs w:val="20"/>
        </w:rPr>
      </w:pPr>
      <w:r>
        <w:rPr>
          <w:rFonts w:cs="Arial" w:ascii="Arial" w:hAnsi="Arial"/>
          <w:b w:val="false"/>
          <w:sz w:val="20"/>
          <w:szCs w:val="20"/>
        </w:rPr>
        <w:tab/>
        <w:t xml:space="preserve">La crisis del modelo civilizatorio con su estilo depredador e ineficiente de utilización de recursos naturales, popularizo el significado de Desarrollo Sustentable replanteando la necesidad de cambiar las políticas ambientales a nivel global, especialmente reconociendo la responsabilidad de los países industrializados. Pone en primera instancia el debate articulado entre la problemática ambiental y el desarrollo. El objetivo del desarrollo sustentable es el mejoramiento de la calidad de vida humana. </w:t>
      </w:r>
    </w:p>
    <w:p>
      <w:pPr>
        <w:pStyle w:val="Normal"/>
        <w:spacing w:lineRule="atLeast" w:line="240" w:before="0" w:after="0"/>
        <w:jc w:val="both"/>
        <w:rPr>
          <w:rFonts w:ascii="Arial" w:hAnsi="Arial" w:cs="Arial"/>
          <w:b w:val="false"/>
          <w:b w:val="false"/>
          <w:sz w:val="20"/>
          <w:szCs w:val="20"/>
        </w:rPr>
      </w:pPr>
      <w:r>
        <w:rPr>
          <w:rFonts w:cs="Arial" w:ascii="Arial" w:hAnsi="Arial"/>
          <w:b w:val="false"/>
          <w:sz w:val="20"/>
          <w:szCs w:val="20"/>
        </w:rPr>
      </w:r>
    </w:p>
    <w:p>
      <w:pPr>
        <w:pStyle w:val="Heading2"/>
        <w:rPr/>
      </w:pPr>
      <w:bookmarkStart w:id="4" w:name="ladeconsta"/>
      <w:bookmarkEnd w:id="4"/>
      <w:r>
        <w:rPr/>
        <w:t>La deconstrucción del desarrollo</w:t>
      </w:r>
    </w:p>
    <w:p>
      <w:pPr>
        <w:pStyle w:val="Normal"/>
        <w:spacing w:lineRule="atLeast" w:line="240" w:before="0" w:after="0"/>
        <w:jc w:val="both"/>
        <w:rPr>
          <w:rFonts w:ascii="Arial" w:hAnsi="Arial" w:cs="Arial"/>
          <w:b w:val="false"/>
          <w:b w:val="false"/>
          <w:sz w:val="20"/>
          <w:szCs w:val="20"/>
        </w:rPr>
      </w:pPr>
      <w:bookmarkStart w:id="5" w:name="ladeconsta"/>
      <w:bookmarkEnd w:id="5"/>
      <w:r>
        <w:rPr>
          <w:rFonts w:eastAsia="Arial" w:cs="Arial" w:ascii="Arial" w:hAnsi="Arial"/>
          <w:b w:val="false"/>
          <w:sz w:val="20"/>
          <w:szCs w:val="20"/>
        </w:rPr>
        <w:t xml:space="preserve"> </w:t>
      </w:r>
      <w:r>
        <w:rPr>
          <w:rFonts w:cs="Arial" w:ascii="Arial" w:hAnsi="Arial"/>
          <w:b w:val="false"/>
          <w:sz w:val="20"/>
          <w:szCs w:val="20"/>
        </w:rPr>
        <w:t>Es una crítica a la práctica tradicional del desarrollo y retoma elementos centrales como el papel del Estado en el desarrollo, la pobreza, el poder, la reacción entre lo local y lo global, haciendo fuerte hincapié en la función social de las agencias de desarrollo internacionales.   Gardner y Lewis afirman: Utilizan el término desarrollo para referirse a los procesos de cambio social y económico que se han visto precipitados gracias al crecimiento económico y políticas específicos. Estos procesos pueden tener efectos benéficos y desfavorables en las personas que los experimentan. El desarrollo es una serie de eventos y acciones, así como un discurso particular y un constructor ideológico.</w:t>
      </w:r>
    </w:p>
    <w:p>
      <w:pPr>
        <w:pStyle w:val="Normal"/>
        <w:spacing w:lineRule="atLeast" w:line="240" w:before="0" w:after="0"/>
        <w:jc w:val="both"/>
        <w:rPr>
          <w:rFonts w:ascii="Arial" w:hAnsi="Arial" w:cs="Arial"/>
          <w:b w:val="false"/>
          <w:b w:val="false"/>
          <w:sz w:val="20"/>
          <w:szCs w:val="20"/>
        </w:rPr>
      </w:pPr>
      <w:r>
        <w:rPr>
          <w:rFonts w:cs="Arial" w:ascii="Arial" w:hAnsi="Arial"/>
          <w:b w:val="false"/>
          <w:sz w:val="20"/>
          <w:szCs w:val="20"/>
        </w:rPr>
        <w:t xml:space="preserve">El propósito de los especialistas no es promover el desarrollo por sí mismo, sino más bien cuestionar las relaciones sociales de la pobreza, a partir de la creación y aplicación de conocimientos antropológicos y contribuir al abandono de estados en los que a las personas se les niega el acceso a satisfacer sus necesidades materiales, sociales y emocionales de la vida. Es decir, borrar las desigualdades, la marginación y la nulificación política de los sujetos. De lo que se trata es de eliminar las desigualdades que existen entre el Norte y el Sur. Las formas de pensar el desarrollo dentro de la antropología han evolucionado históricamente: en un inicio para la dominación colonial y posteriormente para la modernización y generación de identidades nacionales. </w:t>
      </w:r>
    </w:p>
    <w:p>
      <w:pPr>
        <w:pStyle w:val="Normal"/>
        <w:spacing w:lineRule="atLeast" w:line="240" w:before="0" w:after="0"/>
        <w:jc w:val="both"/>
        <w:rPr>
          <w:rFonts w:ascii="Arial" w:hAnsi="Arial" w:cs="Arial"/>
          <w:b w:val="false"/>
          <w:b w:val="false"/>
          <w:sz w:val="20"/>
          <w:szCs w:val="20"/>
        </w:rPr>
      </w:pPr>
      <w:r>
        <w:rPr>
          <w:rFonts w:cs="Arial" w:ascii="Arial" w:hAnsi="Arial"/>
          <w:b w:val="false"/>
          <w:sz w:val="20"/>
          <w:szCs w:val="20"/>
        </w:rPr>
      </w:r>
    </w:p>
    <w:p>
      <w:pPr>
        <w:pStyle w:val="Heading2"/>
        <w:rPr/>
      </w:pPr>
      <w:bookmarkStart w:id="6" w:name="teoriasyma"/>
      <w:bookmarkEnd w:id="6"/>
      <w:r>
        <w:rPr/>
        <w:t>Teorías y modelos del desarrollo</w:t>
      </w:r>
    </w:p>
    <w:p>
      <w:pPr>
        <w:pStyle w:val="Normal"/>
        <w:spacing w:lineRule="atLeast" w:line="240" w:before="0" w:after="0"/>
        <w:jc w:val="both"/>
        <w:rPr>
          <w:rFonts w:ascii="Arial" w:hAnsi="Arial" w:cs="Arial"/>
          <w:b w:val="false"/>
          <w:b w:val="false"/>
          <w:sz w:val="20"/>
          <w:szCs w:val="20"/>
        </w:rPr>
      </w:pPr>
      <w:bookmarkStart w:id="7" w:name="teoriasyma"/>
      <w:bookmarkEnd w:id="7"/>
      <w:r>
        <w:rPr>
          <w:rFonts w:cs="Arial" w:ascii="Arial" w:hAnsi="Arial"/>
          <w:b w:val="false"/>
          <w:sz w:val="20"/>
          <w:szCs w:val="20"/>
        </w:rPr>
        <w:t>Las teorías del desarrollo, entendidas en su sentido actual, pretenden identificar las condiciones socioeconómicas y las estructuras económicas necesarias para hallar una senda de desarrollo humano y crecimiento económico sostenido (productivo o no). Normalmente el campo no se refiere al análisis de países del Norte, sino que se estudian directamente las economías del Sur (sin embargo, no debe olvidarse que algunos economistas actuales consideran a veces a los modelos neoclásicos y keynesianos de crecimiento del Norte también como teorías de desarrollo).</w:t>
      </w:r>
    </w:p>
    <w:p>
      <w:pPr>
        <w:pStyle w:val="Normal"/>
        <w:spacing w:lineRule="atLeast" w:line="240" w:before="0" w:after="0"/>
        <w:jc w:val="both"/>
        <w:rPr>
          <w:rFonts w:ascii="Arial" w:hAnsi="Arial" w:cs="Arial"/>
          <w:b w:val="false"/>
          <w:b w:val="false"/>
          <w:sz w:val="20"/>
          <w:szCs w:val="20"/>
        </w:rPr>
      </w:pPr>
      <w:r>
        <w:rPr>
          <w:rFonts w:cs="Arial" w:ascii="Arial" w:hAnsi="Arial"/>
          <w:b w:val="false"/>
          <w:sz w:val="20"/>
          <w:szCs w:val="20"/>
        </w:rPr>
        <w:t>Podemos dividir las visiones del desarrollo económico en cinco fundamentales: la conservadora, seguida principalmente por los economistas neoclásicos; la reformista, seguida por los keynesianos; la revolucionaria productiva, por el marxismo tradicional; la revolucionaria humana, en torno a economistas del desarrollo humano e izquierdistas actuales (alter-globalistas, ecologistas y feministas); y la revolucionaria personal, por un heterogéneo conjunto de economistas perennes o transpersonales con antecedentes teóricos en el anarquismo político clásico. Estas visiones responden las cuestiones básicas de la economía, el desarrollo y la desigualdad Norte-Sur a partir de la siguiente: ¿cómo conseguir el desarrollo para los diferentes países y personas? Estos son los planteamientos:</w:t>
      </w:r>
    </w:p>
    <w:p>
      <w:pPr>
        <w:pStyle w:val="Normal"/>
        <w:spacing w:lineRule="atLeast" w:line="240" w:before="0" w:after="0"/>
        <w:jc w:val="both"/>
        <w:rPr>
          <w:rFonts w:ascii="Arial" w:hAnsi="Arial" w:cs="Arial"/>
          <w:b w:val="false"/>
          <w:b w:val="false"/>
          <w:sz w:val="20"/>
          <w:szCs w:val="20"/>
        </w:rPr>
      </w:pPr>
      <w:r>
        <w:rPr>
          <w:rFonts w:cs="Arial" w:ascii="Arial" w:hAnsi="Arial"/>
          <w:b w:val="false"/>
          <w:sz w:val="20"/>
          <w:szCs w:val="20"/>
        </w:rPr>
        <w:t>Postura del Liberalismo</w:t>
      </w:r>
    </w:p>
    <w:p>
      <w:pPr>
        <w:pStyle w:val="Normal"/>
        <w:spacing w:lineRule="atLeast" w:line="240" w:before="0" w:after="0"/>
        <w:jc w:val="both"/>
        <w:rPr>
          <w:rFonts w:ascii="Arial" w:hAnsi="Arial" w:cs="Arial"/>
          <w:b w:val="false"/>
          <w:b w:val="false"/>
          <w:sz w:val="20"/>
          <w:szCs w:val="20"/>
        </w:rPr>
      </w:pPr>
      <w:r>
        <w:rPr>
          <w:rFonts w:cs="Arial" w:ascii="Arial" w:hAnsi="Arial"/>
          <w:b w:val="false"/>
          <w:sz w:val="20"/>
          <w:szCs w:val="20"/>
        </w:rPr>
        <w:t>Postura del Keynesianismo</w:t>
      </w:r>
    </w:p>
    <w:p>
      <w:pPr>
        <w:pStyle w:val="Normal"/>
        <w:spacing w:lineRule="atLeast" w:line="240" w:before="0" w:after="0"/>
        <w:jc w:val="both"/>
        <w:rPr>
          <w:rFonts w:ascii="Arial" w:hAnsi="Arial" w:cs="Arial"/>
          <w:b w:val="false"/>
          <w:b w:val="false"/>
          <w:sz w:val="20"/>
          <w:szCs w:val="20"/>
        </w:rPr>
      </w:pPr>
      <w:r>
        <w:rPr>
          <w:rFonts w:cs="Arial" w:ascii="Arial" w:hAnsi="Arial"/>
          <w:b w:val="false"/>
          <w:sz w:val="20"/>
          <w:szCs w:val="20"/>
        </w:rPr>
        <w:t>Postura del marxismo</w:t>
      </w:r>
    </w:p>
    <w:p>
      <w:pPr>
        <w:pStyle w:val="Normal"/>
        <w:spacing w:lineRule="atLeast" w:line="240" w:before="0" w:after="0"/>
        <w:jc w:val="both"/>
        <w:rPr>
          <w:rFonts w:ascii="Arial" w:hAnsi="Arial" w:cs="Arial"/>
          <w:b w:val="false"/>
          <w:b w:val="false"/>
          <w:sz w:val="20"/>
          <w:szCs w:val="20"/>
        </w:rPr>
      </w:pPr>
      <w:r>
        <w:rPr>
          <w:rFonts w:cs="Arial" w:ascii="Arial" w:hAnsi="Arial"/>
          <w:b w:val="false"/>
          <w:sz w:val="20"/>
          <w:szCs w:val="20"/>
        </w:rPr>
        <w:t>Postura del humanismo</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stura del individualismo y anarquismo </w:t>
      </w:r>
    </w:p>
    <w:p>
      <w:pPr>
        <w:pStyle w:val="Normal"/>
        <w:spacing w:lineRule="atLeast" w:line="240" w:before="0" w:after="0"/>
        <w:jc w:val="both"/>
        <w:rPr>
          <w:rFonts w:ascii="Arial" w:hAnsi="Arial" w:cs="Arial"/>
          <w:sz w:val="20"/>
          <w:szCs w:val="20"/>
        </w:rPr>
      </w:pPr>
      <w:r>
        <w:rPr>
          <w:rFonts w:cs="Arial" w:ascii="Arial" w:hAnsi="Arial"/>
          <w:sz w:val="20"/>
          <w:szCs w:val="20"/>
        </w:rPr>
        <w:t xml:space="preserve">1.- Postura del liberalismo </w:t>
      </w:r>
    </w:p>
    <w:p>
      <w:pPr>
        <w:pStyle w:val="Normal"/>
        <w:spacing w:lineRule="atLeast" w:line="240" w:before="0" w:after="0"/>
        <w:jc w:val="both"/>
        <w:rPr>
          <w:rFonts w:ascii="Arial" w:hAnsi="Arial" w:cs="Arial"/>
          <w:b w:val="false"/>
          <w:b w:val="false"/>
          <w:sz w:val="20"/>
          <w:szCs w:val="20"/>
        </w:rPr>
      </w:pPr>
      <w:r>
        <w:rPr>
          <w:rFonts w:cs="Arial" w:ascii="Arial" w:hAnsi="Arial"/>
          <w:b w:val="false"/>
          <w:sz w:val="20"/>
          <w:szCs w:val="20"/>
        </w:rPr>
        <w:t xml:space="preserve">Según la postura del liberalismo el camino exitoso al desarrollo se logra, según realizaron los actuales países ricos, mediante la acumulación de riquezas, aumento de producción e innovación tecnológica. Estas fueron las primeras teorías sobre el desarrollo. </w:t>
      </w:r>
    </w:p>
    <w:p>
      <w:pPr>
        <w:pStyle w:val="Normal"/>
        <w:spacing w:lineRule="atLeast" w:line="240" w:before="0" w:after="0"/>
        <w:jc w:val="both"/>
        <w:rPr>
          <w:rFonts w:ascii="Arial" w:hAnsi="Arial" w:cs="Arial"/>
          <w:b w:val="false"/>
          <w:b w:val="false"/>
          <w:sz w:val="20"/>
          <w:szCs w:val="20"/>
        </w:rPr>
      </w:pPr>
      <w:r>
        <w:rPr>
          <w:rFonts w:cs="Arial" w:ascii="Arial" w:hAnsi="Arial"/>
          <w:b w:val="false"/>
          <w:sz w:val="20"/>
          <w:szCs w:val="20"/>
        </w:rPr>
        <w:t>Tras la Segunda Guerra Mundial, los autores liberales anunciaron que los países tercer mundistas seguirían el camino al desarrollo a través del capitalismo, mediante diferentes etapas. Según estas posturas, es clave para el desarrollo el aumento de la producción para abastecer las necesidades de la población. Es decir, el crecimiento económico lleva a la larga al desarrollo económico. Por ello se considera que la renta o el producto per-cápita indican el grado de desarrollo, como los que siguen el FMI y el Banco Mundial. Sin embargo, con el aumento de la desigualdad entre países ricos y pobres estas ideas se han empezado a considerar simplificadoras del problema del subdesarrollo.</w:t>
      </w:r>
    </w:p>
    <w:p>
      <w:pPr>
        <w:pStyle w:val="Normal"/>
        <w:spacing w:lineRule="atLeast" w:line="240" w:before="0" w:after="0"/>
        <w:jc w:val="both"/>
        <w:rPr>
          <w:rFonts w:ascii="Arial" w:hAnsi="Arial" w:cs="Arial"/>
          <w:sz w:val="20"/>
          <w:szCs w:val="20"/>
        </w:rPr>
      </w:pPr>
      <w:r>
        <w:rPr>
          <w:rFonts w:cs="Arial" w:ascii="Arial" w:hAnsi="Arial"/>
          <w:sz w:val="20"/>
          <w:szCs w:val="20"/>
        </w:rPr>
        <w:t xml:space="preserve">2.-Postura del keynesianismo </w:t>
      </w:r>
    </w:p>
    <w:p>
      <w:pPr>
        <w:pStyle w:val="Normal"/>
        <w:spacing w:lineRule="atLeast" w:line="240" w:before="0" w:after="0"/>
        <w:jc w:val="both"/>
        <w:rPr>
          <w:rFonts w:ascii="Arial" w:hAnsi="Arial" w:cs="Arial"/>
          <w:b w:val="false"/>
          <w:b w:val="false"/>
          <w:sz w:val="20"/>
          <w:szCs w:val="20"/>
        </w:rPr>
      </w:pPr>
      <w:r>
        <w:rPr>
          <w:rFonts w:cs="Arial" w:ascii="Arial" w:hAnsi="Arial"/>
          <w:b w:val="false"/>
          <w:sz w:val="20"/>
          <w:szCs w:val="20"/>
        </w:rPr>
        <w:t>Según la teoría del keynesianismo, el liberalismo tiene defectos que dificultan el desarrollo de los países, lo que hace necesarias reformas estructurales a los países pobres, o incluso a la economía global. Estas teorías se originaron poco después del surgimiento del liberalismo económico al ver que este tenía sus fallas, como que países con buen crecimiento de producción no se desarrollaban. Sus autores consideran que la visión capitalista sobre el desarrollo tiende a reducir los problemas al marco de la producción impidiendo que se hagan reformas consideradas necesarias.</w:t>
      </w:r>
    </w:p>
    <w:p>
      <w:pPr>
        <w:pStyle w:val="Normal"/>
        <w:spacing w:lineRule="atLeast" w:line="240" w:before="0" w:after="0"/>
        <w:jc w:val="both"/>
        <w:rPr>
          <w:rFonts w:ascii="Arial" w:hAnsi="Arial" w:cs="Arial"/>
          <w:b w:val="false"/>
          <w:b w:val="false"/>
          <w:sz w:val="20"/>
          <w:szCs w:val="20"/>
        </w:rPr>
      </w:pPr>
      <w:r>
        <w:rPr>
          <w:rFonts w:cs="Arial" w:ascii="Arial" w:hAnsi="Arial"/>
          <w:b w:val="false"/>
          <w:sz w:val="20"/>
          <w:szCs w:val="20"/>
        </w:rPr>
        <w:t>Sin embargo, esta postura considera que el desarrollo se logra por un capitalismo similar al usado por países ricos. Pero procurando tener un mercado interno poderoso y saneado, gran importancia de los sectores macroeconómicos primario, secundario y terciario de manera equilibrada, un flujo económico estable y poca dependencia del exterior. En consecuencia según esta teoría el aumento productivo es el factor necesario para el desarrollo.</w:t>
      </w:r>
    </w:p>
    <w:p>
      <w:pPr>
        <w:pStyle w:val="Normal"/>
        <w:spacing w:lineRule="atLeast" w:line="240" w:before="0" w:after="0"/>
        <w:jc w:val="both"/>
        <w:rPr>
          <w:rFonts w:ascii="Arial" w:hAnsi="Arial" w:cs="Arial"/>
          <w:sz w:val="20"/>
          <w:szCs w:val="20"/>
        </w:rPr>
      </w:pPr>
      <w:r>
        <w:rPr>
          <w:rFonts w:cs="Arial" w:ascii="Arial" w:hAnsi="Arial"/>
          <w:sz w:val="20"/>
          <w:szCs w:val="20"/>
        </w:rPr>
        <w:t>3.-Postura del marxismo</w:t>
      </w:r>
    </w:p>
    <w:p>
      <w:pPr>
        <w:pStyle w:val="Normal"/>
        <w:spacing w:lineRule="atLeast" w:line="240" w:before="0" w:after="0"/>
        <w:jc w:val="both"/>
        <w:rPr>
          <w:rFonts w:ascii="Arial" w:hAnsi="Arial" w:cs="Arial"/>
          <w:b w:val="false"/>
          <w:b w:val="false"/>
          <w:sz w:val="20"/>
          <w:szCs w:val="20"/>
        </w:rPr>
      </w:pPr>
      <w:r>
        <w:rPr>
          <w:rFonts w:cs="Arial" w:ascii="Arial" w:hAnsi="Arial"/>
          <w:b w:val="false"/>
          <w:sz w:val="20"/>
          <w:szCs w:val="20"/>
        </w:rPr>
        <w:t>Según esta opinión los países subdesarrollados, aunque realicen reformas tanto internas como en el Comercio Mundial, jamás llegaran al desarrollo, ya que los países que ya se han desarrollado se lo impiden por que no es conveniente. La conclusión que se obtiene es que para desarrollarse debe hacerse otro modelo económico alternativo. Como el socialismo soviético o el teórico de Marx.</w:t>
      </w:r>
    </w:p>
    <w:p>
      <w:pPr>
        <w:pStyle w:val="Normal"/>
        <w:spacing w:lineRule="atLeast" w:line="240" w:before="0" w:after="0"/>
        <w:jc w:val="both"/>
        <w:rPr>
          <w:rFonts w:ascii="Arial" w:hAnsi="Arial" w:cs="Arial"/>
          <w:b w:val="false"/>
          <w:b w:val="false"/>
          <w:sz w:val="20"/>
          <w:szCs w:val="20"/>
        </w:rPr>
      </w:pPr>
      <w:r>
        <w:rPr>
          <w:rFonts w:cs="Arial" w:ascii="Arial" w:hAnsi="Arial"/>
          <w:b w:val="false"/>
          <w:sz w:val="20"/>
          <w:szCs w:val="20"/>
        </w:rPr>
        <w:t>Esta postura se convirtió en el estandarte de los autores de izquierda, tomo fuerza a fines de los sesenta, para debilitarse en los ochenta y noventa con la caída de la URSS. Según esta postura los países capitalistas del Norte (Primer Mundo) se desarrollaron marginando y subdesarrollado a los del Sur (Tercer Mundo) debido a la explotación colonialista e imperialista para la extracción de recursos naturales y el uso de mano de obra barata. Por ello es que este neo-imperialismo impide de forma deliberada el desarrollo del Tercer Mundo, para mantener su bienestar y niveles de consumo a costa de éste.</w:t>
      </w:r>
    </w:p>
    <w:p>
      <w:pPr>
        <w:pStyle w:val="Normal"/>
        <w:spacing w:lineRule="atLeast" w:line="240" w:before="0" w:after="0"/>
        <w:jc w:val="both"/>
        <w:rPr>
          <w:rFonts w:ascii="Arial" w:hAnsi="Arial" w:cs="Arial"/>
          <w:b w:val="false"/>
          <w:b w:val="false"/>
          <w:sz w:val="20"/>
          <w:szCs w:val="20"/>
        </w:rPr>
      </w:pPr>
      <w:r>
        <w:rPr>
          <w:rFonts w:cs="Arial" w:ascii="Arial" w:hAnsi="Arial"/>
          <w:b w:val="false"/>
          <w:sz w:val="20"/>
          <w:szCs w:val="20"/>
        </w:rPr>
        <w:t>Los autores socialistas terminaron por usar esta teoría como argumento de la imposibilidad estructural del capitalismo mundial. Usando como base de sus teorías que mientras los Neoliberales y Keynesianos centran sus análisis en temas unilaterales o concretos, los marxistas asumen que hay estructuras internacionales que llevan a esa desigualdad. Según esta teoría existe un norte o centro que acumula riquezas e innova en tecnología pero a costa de explotar al sur o periferia que carece de industria y formas de acumular riquezas por imposición de los países ricos, perpetuando un desarrollo desigual. Los marxistas propusieron una vía hacia el desarrollo diferente a la del capitalismo: el Socialismo.</w:t>
      </w:r>
    </w:p>
    <w:p>
      <w:pPr>
        <w:pStyle w:val="Normal"/>
        <w:spacing w:lineRule="atLeast" w:line="240" w:before="0" w:after="0"/>
        <w:jc w:val="both"/>
        <w:rPr>
          <w:rFonts w:ascii="Arial" w:hAnsi="Arial" w:cs="Arial"/>
          <w:b w:val="false"/>
          <w:b w:val="false"/>
          <w:sz w:val="20"/>
          <w:szCs w:val="20"/>
        </w:rPr>
      </w:pPr>
      <w:r>
        <w:rPr>
          <w:rFonts w:cs="Arial" w:ascii="Arial" w:hAnsi="Arial"/>
          <w:b w:val="false"/>
          <w:sz w:val="20"/>
          <w:szCs w:val="20"/>
        </w:rPr>
        <w:t>Actualmente estos postulados son unos de los principales punto de crítica de la Globalización.</w:t>
      </w:r>
    </w:p>
    <w:p>
      <w:pPr>
        <w:pStyle w:val="Normal"/>
        <w:spacing w:lineRule="atLeast" w:line="240" w:before="0" w:after="0"/>
        <w:jc w:val="both"/>
        <w:rPr>
          <w:rFonts w:ascii="Arial" w:hAnsi="Arial" w:cs="Arial"/>
          <w:sz w:val="20"/>
          <w:szCs w:val="20"/>
        </w:rPr>
      </w:pPr>
      <w:r>
        <w:rPr>
          <w:rFonts w:cs="Arial" w:ascii="Arial" w:hAnsi="Arial"/>
          <w:sz w:val="20"/>
          <w:szCs w:val="20"/>
        </w:rPr>
        <w:t xml:space="preserve">4.-Postura del humanismo </w:t>
      </w:r>
    </w:p>
    <w:p>
      <w:pPr>
        <w:pStyle w:val="Normal"/>
        <w:spacing w:lineRule="atLeast" w:line="240" w:before="0" w:after="0"/>
        <w:jc w:val="both"/>
        <w:rPr>
          <w:rFonts w:ascii="Arial" w:hAnsi="Arial" w:cs="Arial"/>
          <w:b w:val="false"/>
          <w:b w:val="false"/>
          <w:sz w:val="20"/>
          <w:szCs w:val="20"/>
        </w:rPr>
      </w:pPr>
      <w:r>
        <w:rPr>
          <w:rFonts w:cs="Arial" w:ascii="Arial" w:hAnsi="Arial"/>
          <w:b w:val="false"/>
          <w:sz w:val="20"/>
          <w:szCs w:val="20"/>
        </w:rPr>
        <w:t>Según esta postura el principal error de sus opositores es que estos se enfocan tanto en el método que olvidan el objetivo, y que no es, necesariamente, el desarrollo económico. Este enfoque es muy crítico del capitalismo, sosteniendo que se deben realizar cambios radicales al sistema económico, para garantizar mayor bienestar de la gente, que es lo que si importa.</w:t>
      </w:r>
    </w:p>
    <w:p>
      <w:pPr>
        <w:pStyle w:val="Normal"/>
        <w:spacing w:lineRule="atLeast" w:line="240" w:before="0" w:after="0"/>
        <w:jc w:val="both"/>
        <w:rPr>
          <w:rFonts w:ascii="Arial" w:hAnsi="Arial" w:cs="Arial"/>
          <w:b w:val="false"/>
          <w:b w:val="false"/>
          <w:sz w:val="20"/>
          <w:szCs w:val="20"/>
        </w:rPr>
      </w:pPr>
      <w:r>
        <w:rPr>
          <w:rFonts w:cs="Arial" w:ascii="Arial" w:hAnsi="Arial"/>
          <w:b w:val="false"/>
          <w:sz w:val="20"/>
          <w:szCs w:val="20"/>
        </w:rPr>
        <w:t>Esto lleva a una progresiva humanización del concepto de desarrollo pero se encuentra en conflicto frecuente con el tema de aumento de producción. Ya que al centrarse en lo meramente económico se deja de lado el valor de lo social en un país, como sostienen sus seguidores. Esta postura no critica más que la vía al objetivo, ¿qué tipo de desarrollo se desea? Postula que el desarrollo económico no es suficiente, ya que si no existe una mejora social y humana todo es en vano.</w:t>
      </w:r>
    </w:p>
    <w:p>
      <w:pPr>
        <w:pStyle w:val="Normal"/>
        <w:spacing w:lineRule="atLeast" w:line="240" w:before="0" w:after="0"/>
        <w:jc w:val="both"/>
        <w:rPr>
          <w:rFonts w:ascii="Arial" w:hAnsi="Arial" w:cs="Arial"/>
          <w:b w:val="false"/>
          <w:b w:val="false"/>
          <w:sz w:val="20"/>
          <w:szCs w:val="20"/>
        </w:rPr>
      </w:pPr>
      <w:r>
        <w:rPr>
          <w:rFonts w:cs="Arial" w:ascii="Arial" w:hAnsi="Arial"/>
          <w:b w:val="false"/>
          <w:sz w:val="20"/>
          <w:szCs w:val="20"/>
        </w:rPr>
        <w:t>Según este enfoque es negativo seguir el mismo camino que recorrieron los países ricos. Ya que tiene un grave precio social y ecológico, por lo que se debe buscar vías económicas alternas. Por lo tanto consideran que el desarrollo tradicional, basado en la industrialización y la producción está errado y lo reemplazan con uno basado en el desarrollo humano, es decir, el aumento de las oportunidades socio-económicas o de las capacidades humanas que en un país llevan al desarrollo, considerando como requisitos mínimos:</w:t>
      </w:r>
    </w:p>
    <w:p>
      <w:pPr>
        <w:pStyle w:val="Normal"/>
        <w:spacing w:lineRule="atLeast" w:line="240" w:before="0" w:after="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 Disponibilidad de productos (mediante aumento de producción), o una mejora material del nivel de vida. Lo que da más oportunidades.</w:t>
      </w:r>
    </w:p>
    <w:p>
      <w:pPr>
        <w:pStyle w:val="Normal"/>
        <w:spacing w:lineRule="atLeast" w:line="240" w:before="0" w:after="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 Longevidad (Esperanza de vida), indica el bienestar y sanidad. O sea mayores oportunidades.</w:t>
      </w:r>
    </w:p>
    <w:p>
      <w:pPr>
        <w:pStyle w:val="Normal"/>
        <w:spacing w:lineRule="atLeast" w:line="240" w:before="0" w:after="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 Acceso a la educación (medible con tasas de alfabetización y escolarización) se toma como criterio de cultura e información, entendiendo que ayuda a conocer y aprovechar mejor las oportunidades.</w:t>
      </w:r>
    </w:p>
    <w:p>
      <w:pPr>
        <w:pStyle w:val="Normal"/>
        <w:spacing w:lineRule="atLeast" w:line="240" w:before="0" w:after="0"/>
        <w:jc w:val="both"/>
        <w:rPr>
          <w:rFonts w:ascii="Arial" w:hAnsi="Arial" w:cs="Arial"/>
          <w:b w:val="false"/>
          <w:b w:val="false"/>
          <w:sz w:val="20"/>
          <w:szCs w:val="20"/>
        </w:rPr>
      </w:pPr>
      <w:r>
        <w:rPr>
          <w:rFonts w:cs="Arial" w:ascii="Arial" w:hAnsi="Arial"/>
          <w:b w:val="false"/>
          <w:sz w:val="20"/>
          <w:szCs w:val="20"/>
        </w:rPr>
        <w:t>La base que funda este pensamiento proviene de varias fuentes:</w:t>
      </w:r>
    </w:p>
    <w:p>
      <w:pPr>
        <w:pStyle w:val="Normal"/>
        <w:spacing w:lineRule="atLeast" w:line="240" w:before="0" w:after="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 Social: Aduce que el aumento de la producción que requiere la vía tradicional requiere la explotación y represión de los pobres.</w:t>
      </w:r>
    </w:p>
    <w:p>
      <w:pPr>
        <w:pStyle w:val="Normal"/>
        <w:spacing w:lineRule="atLeast" w:line="240" w:before="0" w:after="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 Ecologismo: La postura indica que según la visión tradicional industrial requiere un daño irreparable al medio ambiente, sin tener presente las consecuencias a futuro. Considera que el planeta no resistiría que todos los países se desarrollen del modo tradicional.</w:t>
      </w:r>
    </w:p>
    <w:p>
      <w:pPr>
        <w:pStyle w:val="Normal"/>
        <w:spacing w:lineRule="atLeast" w:line="240" w:before="0" w:after="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 Feminismo: según este punto de vista, el pensamiento machista de crecimiento pone en desventaja y margina a las mujeres, la mayoría de la población mundial. Considerando que las deja más vulnerables además ante crisis económicas.</w:t>
      </w:r>
    </w:p>
    <w:p>
      <w:pPr>
        <w:pStyle w:val="Normal"/>
        <w:spacing w:lineRule="atLeast" w:line="240" w:before="0" w:after="0"/>
        <w:jc w:val="both"/>
        <w:rPr>
          <w:rFonts w:ascii="Arial" w:hAnsi="Arial" w:cs="Arial"/>
          <w:b w:val="false"/>
          <w:b w:val="false"/>
          <w:sz w:val="20"/>
          <w:szCs w:val="20"/>
        </w:rPr>
      </w:pPr>
      <w:r>
        <w:rPr>
          <w:rFonts w:cs="Arial" w:ascii="Arial" w:hAnsi="Arial"/>
          <w:b w:val="false"/>
          <w:sz w:val="20"/>
          <w:szCs w:val="20"/>
        </w:rPr>
        <w:t>Una de las principales críticas que les hacen sus rivales es que se requiere un mayor creciendo económico (con o sin reformas según la postura) para que la población tenga mayores accesos a los productos y que por medio de las ganancias del Estado se creen y financien programas de educación e inversión social de forma coordinada (el Estado es la única organización capaz de hacerlo) que llevaran a la larga a la industrialización y mejoras en la calidad de vida.</w:t>
      </w:r>
    </w:p>
    <w:p>
      <w:pPr>
        <w:pStyle w:val="Normal"/>
        <w:spacing w:lineRule="atLeast" w:line="240" w:before="0" w:after="0"/>
        <w:jc w:val="both"/>
        <w:rPr>
          <w:rFonts w:ascii="Arial" w:hAnsi="Arial" w:cs="Arial"/>
          <w:b w:val="false"/>
          <w:b w:val="false"/>
          <w:sz w:val="20"/>
          <w:szCs w:val="20"/>
        </w:rPr>
      </w:pPr>
      <w:r>
        <w:rPr>
          <w:rFonts w:cs="Arial" w:ascii="Arial" w:hAnsi="Arial"/>
          <w:b w:val="false"/>
          <w:sz w:val="20"/>
          <w:szCs w:val="20"/>
        </w:rPr>
        <w:t xml:space="preserve">5.-Postura del individualismo y anarquismo </w:t>
      </w:r>
    </w:p>
    <w:p>
      <w:pPr>
        <w:pStyle w:val="Normal"/>
        <w:spacing w:lineRule="atLeast" w:line="240" w:before="0" w:after="0"/>
        <w:jc w:val="both"/>
        <w:rPr>
          <w:rFonts w:ascii="Arial" w:hAnsi="Arial" w:cs="Arial"/>
          <w:b w:val="false"/>
          <w:b w:val="false"/>
          <w:sz w:val="20"/>
          <w:szCs w:val="20"/>
        </w:rPr>
      </w:pPr>
      <w:r>
        <w:rPr>
          <w:rFonts w:cs="Arial" w:ascii="Arial" w:hAnsi="Arial"/>
          <w:b w:val="false"/>
          <w:sz w:val="20"/>
          <w:szCs w:val="20"/>
        </w:rPr>
        <w:t>Según esta postura, fuertemente influenciada por el anarquismo, surgida no de intelectuales de países ricos, no tienen el mismo concepto de subdesarrollo que las de países aquellos países, por lo que posee postulados más filosóficos que las anteriores, ya que se relaciona a las tradiciones culturales no occidentales, como la filosofía perenne, que llevan al desarrollo a centrarse en el crecimiento personal y la autorrealización, progreso interior. Ya que consideran al individuo como base de la sociedad (los cambios empiezan por el individuo y luego en la sociedad).</w:t>
      </w:r>
    </w:p>
    <w:p>
      <w:pPr>
        <w:pStyle w:val="Normal"/>
        <w:spacing w:lineRule="atLeast" w:line="240" w:before="0" w:after="0"/>
        <w:jc w:val="both"/>
        <w:rPr>
          <w:rFonts w:ascii="Arial" w:hAnsi="Arial" w:cs="Arial"/>
          <w:b w:val="false"/>
          <w:b w:val="false"/>
          <w:sz w:val="20"/>
          <w:szCs w:val="20"/>
        </w:rPr>
      </w:pPr>
      <w:r>
        <w:rPr>
          <w:rFonts w:cs="Arial" w:ascii="Arial" w:hAnsi="Arial"/>
          <w:b w:val="false"/>
          <w:sz w:val="20"/>
          <w:szCs w:val="20"/>
        </w:rPr>
        <w:t>Postula que el real desarrollo es en el interior del ser humano, por lo que su consecuencia es un cambio en la economía (y no un cambio económico como origen), ya que es un movimiento de unidad y amor internas (la esencia humana es el amor y la felicidad cuando estamos conscientes de eso nos realizamos), solo a partir de eso, en la relación con nuestro entorno y quienes nos rodean se inician cambios en la sociedad.</w:t>
      </w:r>
    </w:p>
    <w:p>
      <w:pPr>
        <w:pStyle w:val="Normal"/>
        <w:spacing w:lineRule="atLeast" w:line="240" w:before="0" w:after="0"/>
        <w:jc w:val="both"/>
        <w:rPr>
          <w:rFonts w:ascii="Arial" w:hAnsi="Arial" w:cs="Arial"/>
          <w:b w:val="false"/>
          <w:b w:val="false"/>
          <w:sz w:val="20"/>
          <w:szCs w:val="20"/>
        </w:rPr>
      </w:pPr>
      <w:r>
        <w:rPr>
          <w:rFonts w:cs="Arial" w:ascii="Arial" w:hAnsi="Arial"/>
          <w:b w:val="false"/>
          <w:sz w:val="20"/>
          <w:szCs w:val="20"/>
        </w:rPr>
      </w:r>
    </w:p>
    <w:p>
      <w:pPr>
        <w:pStyle w:val="Heading2"/>
        <w:rPr/>
      </w:pPr>
      <w:bookmarkStart w:id="8" w:name="teoriasdea"/>
      <w:bookmarkEnd w:id="8"/>
      <w:r>
        <w:rPr/>
        <w:t>Teorías de modelos de desarrollo</w:t>
      </w:r>
    </w:p>
    <w:p>
      <w:pPr>
        <w:pStyle w:val="Normal"/>
        <w:spacing w:lineRule="atLeast" w:line="240" w:before="0" w:after="0"/>
        <w:jc w:val="both"/>
        <w:rPr>
          <w:rFonts w:ascii="Arial" w:hAnsi="Arial" w:cs="Arial"/>
          <w:sz w:val="20"/>
          <w:szCs w:val="20"/>
        </w:rPr>
      </w:pPr>
      <w:bookmarkStart w:id="9" w:name="teoriasdea"/>
      <w:bookmarkEnd w:id="9"/>
      <w:r>
        <w:rPr>
          <w:rFonts w:cs="Arial" w:ascii="Arial" w:hAnsi="Arial"/>
          <w:sz w:val="20"/>
          <w:szCs w:val="20"/>
        </w:rPr>
        <w:t>1. Teoría de la Modernización</w:t>
      </w:r>
    </w:p>
    <w:p>
      <w:pPr>
        <w:pStyle w:val="Normal"/>
        <w:spacing w:lineRule="atLeast" w:line="240" w:before="0" w:after="0"/>
        <w:jc w:val="both"/>
        <w:rPr>
          <w:rFonts w:ascii="Arial" w:hAnsi="Arial" w:cs="Arial"/>
          <w:b w:val="false"/>
          <w:b w:val="false"/>
          <w:sz w:val="20"/>
          <w:szCs w:val="20"/>
        </w:rPr>
      </w:pPr>
      <w:r>
        <w:rPr>
          <w:rFonts w:cs="Arial" w:ascii="Arial" w:hAnsi="Arial"/>
          <w:b w:val="false"/>
          <w:sz w:val="20"/>
          <w:szCs w:val="20"/>
        </w:rPr>
        <w:t>Alvin So afirma que hay 3 elementos principales e históricos después de la Segunda Guerra Mundial que favorecieron el inicio de la teoría del desarrollo de la modernización. Primero, el surgimiento de Estado Unidos como una potencia. Mientras otros países occidentales como Gran Bretaña, Francia y Alemania quedaron debilitadas después de la Segunda Guerra Mundial, los Estados Unidos resultaron fortalecidos después de la guerra.</w:t>
      </w:r>
    </w:p>
    <w:p>
      <w:pPr>
        <w:pStyle w:val="Normal"/>
        <w:spacing w:lineRule="atLeast" w:line="240" w:before="0" w:after="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Este país se convirtió en un líder mundial con la implementación del Plan Marshall para reconstruir a la devastada Europa occidental, además del apoyo político y financiero dentro de perspectiva de "contención y prioridades" diseñada por George Kennan. Esta estrategia benefició economías emergentes como Taiwán, Corea del Sur y Japón, por sobre prioridades de apoyo a la integración en Latinoamérica.</w:t>
      </w:r>
    </w:p>
    <w:p>
      <w:pPr>
        <w:pStyle w:val="Normal"/>
        <w:spacing w:lineRule="atLeast" w:line="240" w:before="0" w:after="0"/>
        <w:jc w:val="both"/>
        <w:rPr>
          <w:rFonts w:ascii="Arial" w:hAnsi="Arial" w:cs="Arial"/>
          <w:b w:val="false"/>
          <w:b w:val="false"/>
          <w:sz w:val="20"/>
          <w:szCs w:val="20"/>
        </w:rPr>
      </w:pPr>
      <w:r>
        <w:rPr>
          <w:rFonts w:cs="Arial" w:ascii="Arial" w:hAnsi="Arial"/>
          <w:b w:val="false"/>
          <w:sz w:val="20"/>
          <w:szCs w:val="20"/>
        </w:rPr>
        <w:t>Segundo, se difundió un movimiento comunista mundial unido. La ex Unión Soviética extendió su movimiento no sólo a Europa Oriental, sino también a China y a Corea. Tercero, hubo una desintegración de los imperios coloniales europeos en Asia, África y Latinoamérica, dando lugar a nuevas naciones estados en el Tercer Mundo. Estas recién conformadas naciones buscaban un modelo de desarrollo para promover sus economías y aumentar su independencia política.</w:t>
      </w:r>
    </w:p>
    <w:p>
      <w:pPr>
        <w:pStyle w:val="Normal"/>
        <w:spacing w:lineRule="atLeast" w:line="240" w:before="0" w:after="0"/>
        <w:jc w:val="both"/>
        <w:rPr>
          <w:rFonts w:ascii="Arial" w:hAnsi="Arial" w:cs="Arial"/>
          <w:b w:val="false"/>
          <w:b w:val="false"/>
          <w:sz w:val="20"/>
          <w:szCs w:val="20"/>
        </w:rPr>
      </w:pPr>
      <w:r>
        <w:rPr>
          <w:rFonts w:cs="Arial" w:ascii="Arial" w:hAnsi="Arial"/>
          <w:b w:val="false"/>
          <w:sz w:val="20"/>
          <w:szCs w:val="20"/>
        </w:rPr>
        <w:t>La teoría de la modernización establece que las sociedades modernas son más productivas, los niños están mejor educados, y los necesitados reciben más beneficios. El análisis de Smelser afirma que las sociedades modernas tienen el aspecto particular de la diferenciación estructural particular, es decir, una definición clara de las funciones y papeles políticos de las instituciones. Smelser argumenta que aunque la diferenciación estructural ha aumentado la capacidad funcional de las instituciones modernas, pero a la vez también ha creado un problema de integración, y de coordinación de las actividades de diferentes nuevas instituciones.</w:t>
      </w:r>
    </w:p>
    <w:p>
      <w:pPr>
        <w:pStyle w:val="Normal"/>
        <w:spacing w:lineRule="atLeast" w:line="240" w:before="0" w:after="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En el sentido político, Coleman resalta 3 aspectos fundamentales de las sociedades modernas: a) diferenciación de la estructura política; b) secularización de la cultura política (con la ética de la igualdad); c) aumento de la capacidad del sistema político de una sociedad. Los principales supuestos de la teoría de la modernización se basan fundamentalmente en concebir a la modernización como un proceso que se realiza a través de fases. De conformidad con la teoría del desarrollo económico de Rostow, para una sociedad en particular existen cinco etapas. Resumiendo, estas cinco etapas son: (i) la sociedad tradicional; (ii) precondición para el despegue; (iii) el proceso de despegue; (iv) el camino hacia la madurez; y (iv) una sociedad de alto consumo masivo.</w:t>
      </w:r>
    </w:p>
    <w:p>
      <w:pPr>
        <w:pStyle w:val="Normal"/>
        <w:spacing w:lineRule="atLeast" w:line="240" w:before="0" w:after="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De acuerdo con esta exposición Rostow ha encontrado una posible solución para promover la modernización en los países del Tercer Mundo. Si el problema que enfrentan los países del Tercer Mundo es la falta de inversiones productivas, entonces la solución para estos países está en que se les provea de ayuda en forma de capital, tecnología, y experiencia. Las influencias de Rostow en especial en la década de los sesenta ilustran una de las aplicaciones que desde un inicio tuvo la teoría de la modernización en el área de la formulación e implementación de políticas económicas y públicas en general. El Plan Marshall y la Alianza para el Progreso en Latinoamérica son ejemplos de programas influenciados por las teorías políticas de Rostow</w:t>
      </w:r>
    </w:p>
    <w:p>
      <w:pPr>
        <w:pStyle w:val="Normal"/>
        <w:spacing w:lineRule="atLeast" w:line="240" w:before="0" w:after="0"/>
        <w:jc w:val="both"/>
        <w:rPr>
          <w:rFonts w:ascii="Arial" w:hAnsi="Arial" w:cs="Arial"/>
          <w:b w:val="false"/>
          <w:b w:val="false"/>
          <w:sz w:val="20"/>
          <w:szCs w:val="20"/>
        </w:rPr>
      </w:pPr>
      <w:r>
        <w:rPr>
          <w:rFonts w:cs="Arial" w:ascii="Arial" w:hAnsi="Arial"/>
          <w:b w:val="false"/>
          <w:sz w:val="20"/>
          <w:szCs w:val="20"/>
        </w:rPr>
        <w:t>Como fundamentos esenciales, incluyendo aquellos en los que se basan los planteamientos de Rostow, la teoría de la modernización se caracteriza por establecer:</w:t>
      </w:r>
    </w:p>
    <w:p>
      <w:pPr>
        <w:pStyle w:val="Normal"/>
        <w:spacing w:lineRule="atLeast" w:line="240" w:before="0" w:after="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i. La modernización es un proceso homogenizador, es este sentido sólo podemos decir que la modernización genera tendencia hacia la convergencia entre sociedades, por ejemplo, Levy (1967, p. 207) sostiene que: "a medida que pasa el tiempo, ellos y nosotros nos pareceremos cada vez más los unos a los otros ya que los patrones de modernización son tales que a medida que las sociedades se modernicen más, se parecerán más las la una a la otra".</w:t>
      </w:r>
    </w:p>
    <w:p>
      <w:pPr>
        <w:pStyle w:val="Normal"/>
        <w:spacing w:lineRule="atLeast" w:line="240" w:before="0" w:after="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 xml:space="preserve">ii. La modernización es un proceso europeizador y/o americanizador; en la literatura modernizadora, hay una actitud complaciente hacia Europa Occidental y hacia los Estados Unidos. Se tiene una concepción de que éstos países poseen una prosperidad económica y estabilidad política imitable </w:t>
      </w:r>
    </w:p>
    <w:p>
      <w:pPr>
        <w:pStyle w:val="Normal"/>
        <w:spacing w:lineRule="atLeast" w:line="240" w:before="0" w:after="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iii. Además, la modernización es un proceso que se evidencia como irreversible. En otras palabras, una vez que los países del tercer mundo entren en contacto con el Occidente no serán capaces de resistirse al impetuoso proceso de modernización.</w:t>
      </w:r>
    </w:p>
    <w:p>
      <w:pPr>
        <w:pStyle w:val="Normal"/>
        <w:spacing w:lineRule="atLeast" w:line="240" w:before="0" w:after="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 xml:space="preserve">iv. La modernización es un proceso progresivo que a largo plazo es no sólo inevitable sino deseable, dentro de la perspectiva de la teoría de la modernización. Coleman afirma que los sistemas políticos modernizados tienen una mayor capacidad que los sistemas políticos tradicionales para tratar con funciones de identidad nacional, legitimidad, penetración, participación y distribución. </w:t>
      </w:r>
    </w:p>
    <w:p>
      <w:pPr>
        <w:pStyle w:val="Normal"/>
        <w:spacing w:lineRule="atLeast" w:line="240" w:before="0" w:after="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v. Por último, la modernización es un proceso largo. Es un cambio basado más en la evolución que en un salto revolucionario. Tardará generaciones e incluso siglos para que culmine, y su impacto profundo sólo se sentirá a través del tiempo. Todos éstos supuestos se derivan de la teoría evolucionaria fundamentalmente desarrollada en Europa y Estados Unidos.</w:t>
      </w:r>
    </w:p>
    <w:p>
      <w:pPr>
        <w:pStyle w:val="Normal"/>
        <w:spacing w:lineRule="atLeast" w:line="240" w:before="0" w:after="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También hay otro grupo de supuestos clásicos basados más estrictamente en la teoría del funcional-estructuralismo, la cual enfatiza la interdependencia de las instituciones sociales, la importancia de variables estructurales en el ámbito cultural, y el proceso de cambio inherente a través del equilibrio homeostático. Estas ideas se derivan especialmente de las teorías sociológicas de Parson.</w:t>
      </w:r>
    </w:p>
    <w:p>
      <w:pPr>
        <w:pStyle w:val="Normal"/>
        <w:spacing w:lineRule="atLeast" w:line="240" w:before="0" w:after="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Los supuestos de la teoría del funcional-estructuralismo son principalmente: a) la modernización es un proceso sistemático; el atributo de modernidad forma un todo consistente, aparece inicialmente en grupos (" clusters") que en un primer momento pueden presentarse como aislados; b) la modernización es un proceso transformativo, para que una sociedad alcance la modernidad, sus estructuras y valores tradicionales deben de ser remplazados por un grupo de valores modernos; y c) dada su naturaleza sistemática y transformativa, la modernización es un proceso inminente que introduce el cambio dentro del sistema social.</w:t>
      </w:r>
    </w:p>
    <w:p>
      <w:pPr>
        <w:pStyle w:val="Normal"/>
        <w:spacing w:lineRule="atLeast" w:line="240" w:before="0" w:after="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La fortaleza de la teoría de modernización puede ser definida en varios aspectos. Primero, podemos identificar la base del enfoque en procesos de investigación. A pesar de que los principales estudios de modernización fueron realizados por un psicólogo, un psicólogo social, un sociólogo de religión y un sociólogo político; otros autores han extendido la teoría de la modernización a otros campos. Por ejemplo, Bellah examina el papel de la religión Tokugawa sobre el desarrollos económicos de los pajanes en Asia Sur-Oriental con efectos en pueblos como Camboya, Laos y Burma; Lipset discute el posible papel del desarrollo económico sobre el desarrollo económico en la democratización de los países del Tercer Mundo, e Inkeles discute las consecuencias del proceso modernizador para las actitudes y comportamientos individuales.</w:t>
      </w:r>
    </w:p>
    <w:p>
      <w:pPr>
        <w:pStyle w:val="Normal"/>
        <w:spacing w:lineRule="atLeast" w:line="240" w:before="0" w:after="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 xml:space="preserve">Un segundo aspecto de la perspectiva de la modernización es el marco analítico. Los autores asumen que los países del Tercer Mundo son tradicionales y que los países occidentales son modernos. Para alcanzar el desarrollo, los países pobres deben adoptar los valores Occidentales. En tercer lugar, la metodología se basa en estudios generales; por ejemplo la relación entre los valores en el Tercer Mundo, y la diferenciación entre democracias inestables y dictaduras estables.Por otro lado, la teoría de la modernización, fue popular durante la década de 1950, pero fuertemente atacada durante la década de 1960 y 1970. Entre las críticas hacia esta teoría están: primero, el desarrollo no es necesariamente unidireccional. </w:t>
      </w:r>
    </w:p>
    <w:p>
      <w:pPr>
        <w:pStyle w:val="Normal"/>
        <w:spacing w:lineRule="atLeast" w:line="240" w:before="0" w:after="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Este es un ejemplo de la etnocentricidad de la perspectiva de Rostow. Segundo, la perspectiva de la modernización sólo muestra un modelo de desarrollo. El ejemplo a favorecer es el patrón de desarrollo de los Estados Unidos. Sin embargo, en contraste con esta situación podemos observar que han ocurrido avances de desarrollo en otros países como Taiwán y Corea del Sur; y debemos admitir que sus niveles actuales de desarrollo se han alcanzado con regímenes autoritarios fuertes</w:t>
      </w:r>
    </w:p>
    <w:p>
      <w:pPr>
        <w:pStyle w:val="Normal"/>
        <w:spacing w:lineRule="atLeast" w:line="240" w:before="0" w:after="0"/>
        <w:jc w:val="both"/>
        <w:rPr>
          <w:rFonts w:ascii="Arial" w:hAnsi="Arial" w:cs="Arial"/>
          <w:b w:val="false"/>
          <w:b w:val="false"/>
          <w:sz w:val="20"/>
          <w:szCs w:val="20"/>
        </w:rPr>
      </w:pPr>
      <w:r>
        <w:rPr>
          <w:rFonts w:cs="Arial" w:ascii="Arial" w:hAnsi="Arial"/>
          <w:b w:val="false"/>
          <w:sz w:val="20"/>
          <w:szCs w:val="20"/>
        </w:rPr>
        <w:t xml:space="preserve">Un segundo grupo de críticas de la teoría de la modernización se refiere a la necesidad de eliminar los valores tradicionales. Los países del Tercer Mundo no tienen un grupo de valores tradicionales similares, son sistemas de valores diversos. </w:t>
      </w:r>
    </w:p>
    <w:p>
      <w:pPr>
        <w:pStyle w:val="Normal"/>
        <w:spacing w:lineRule="atLeast" w:line="240" w:before="0" w:after="0"/>
        <w:jc w:val="both"/>
        <w:rPr>
          <w:rFonts w:ascii="Arial" w:hAnsi="Arial" w:cs="Arial"/>
          <w:b w:val="false"/>
          <w:b w:val="false"/>
          <w:sz w:val="20"/>
          <w:szCs w:val="20"/>
        </w:rPr>
      </w:pPr>
      <w:r>
        <w:rPr>
          <w:rFonts w:cs="Arial" w:ascii="Arial" w:hAnsi="Arial"/>
          <w:b w:val="false"/>
          <w:sz w:val="20"/>
          <w:szCs w:val="20"/>
        </w:rPr>
        <w:t>Por ejemplo Redfield 1965, distingue entre los grandes valores tradicionales (valores de las élites), y las pequeñas tradiciones (valores de las masas). Un segundo aspecto en esta crítica es que los valores tradicionales y los modernos no son siempre excluyentes: China, por ejemplo, a pesar de los avances en desarrollo económico continúa funcionando con valores tradicionales y parece suceder lo mismo en Japón. Además, no es posible decir que los valores tradicionales están siempre separados completamente, de las condiciones de coexistencia con la modernidad, por ejemplo, la lealtad hacia el emperador puede ser transformada en lealtad hacia la compañía.</w:t>
      </w:r>
    </w:p>
    <w:p>
      <w:pPr>
        <w:pStyle w:val="Normal"/>
        <w:spacing w:lineRule="atLeast" w:line="240" w:before="0" w:after="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 xml:space="preserve">Hay muchas semejanzas entre los estudios de modernización clásicos y los nuevos estudios, entre ellas están: el uso de un enfoque de investigación dirigido hacia el desarrollo de los países del Tercer Mundo; el análisis a nivel nacional; el uso de 3 variables principales: factores internos, valores culturales, e instituciones sociales; los conceptos tradicionales y de modernidad; y las implicaciones de políticas de modernización en el sentido de que generalmente es considerado beneficioso para la sociedad como un todo. </w:t>
      </w:r>
    </w:p>
    <w:p>
      <w:pPr>
        <w:pStyle w:val="Normal"/>
        <w:spacing w:lineRule="atLeast" w:line="240" w:before="0" w:after="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Sin embargo, hay importantes diferencias entre los estudios clásicos y los nuevos estudios de la escuela de modernización. Por ejemplo, en el enfoque clásico la tradición es un obstáculo para el desarrollo; en el nuevo enfoque, la tradición es un factor aditivo para el desarrollo. En cuanto a la metodología, el enfoque clásico aplica una construcción teórica con alto nivel de abstracción; el nuevo enfoque utiliza casos concretos dentro de un contexto histórico dado. En cuanto a la dirección del desarrollo, la perspectiva clásica utiliza una senda unidireccional la cual tiende al modelo de Estados Unidos y Europa. La nueva perspectiva prefiere una senda multidireccional de desarrollo.</w:t>
      </w:r>
    </w:p>
    <w:p>
      <w:pPr>
        <w:pStyle w:val="Normal"/>
        <w:spacing w:lineRule="atLeast" w:line="240" w:before="0" w:after="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Finalmente, en cuanto los factores externos y los conflictos, los clásicos demuestran un descuido de los factores externos y los conflictos, mientras que el nuevo enfoque le presta mucha más atención a estos dos aspectos.</w:t>
      </w:r>
    </w:p>
    <w:p>
      <w:pPr>
        <w:pStyle w:val="Normal"/>
        <w:spacing w:lineRule="atLeast" w:line="240" w:before="0" w:after="0"/>
        <w:jc w:val="both"/>
        <w:rPr>
          <w:rFonts w:ascii="Arial" w:hAnsi="Arial" w:cs="Arial"/>
          <w:sz w:val="20"/>
          <w:szCs w:val="20"/>
        </w:rPr>
      </w:pPr>
      <w:r>
        <w:rPr>
          <w:rFonts w:cs="Arial" w:ascii="Arial" w:hAnsi="Arial"/>
          <w:sz w:val="20"/>
          <w:szCs w:val="20"/>
        </w:rPr>
        <w:t>2. Teoría de la Dependencia.</w:t>
      </w:r>
    </w:p>
    <w:p>
      <w:pPr>
        <w:pStyle w:val="Normal"/>
        <w:spacing w:lineRule="atLeast" w:line="240" w:before="0" w:after="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 xml:space="preserve">Las bases de la teoría de la dependencia surgieron en 1950 como resultado, entre otros, de las investigaciones de la Comisión Económica para América Latina y el Caribe (CEPAL). Uno de los autores más representativos fue Raúl Prebish. El punto principal del modelo Prebisch es que para crear condiciones de desarrollo dentro de un país es necesario: </w:t>
      </w:r>
    </w:p>
    <w:p>
      <w:pPr>
        <w:pStyle w:val="Normal"/>
        <w:spacing w:lineRule="atLeast" w:line="240" w:before="0" w:after="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 xml:space="preserve">a. Controlar la tasa de cambio monetario, poniendo mayor énfasis en políticas fiscales que en políticas monetarias; </w:t>
      </w:r>
    </w:p>
    <w:p>
      <w:pPr>
        <w:pStyle w:val="Normal"/>
        <w:spacing w:lineRule="atLeast" w:line="240" w:before="0" w:after="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b. Promover un papel gubernamental más eficiente en términos de desarrollo nacional;</w:t>
      </w:r>
    </w:p>
    <w:p>
      <w:pPr>
        <w:pStyle w:val="Normal"/>
        <w:spacing w:lineRule="atLeast" w:line="240" w:before="0" w:after="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 xml:space="preserve">c. Crear una plataforma de inversiones, dando prioridad al capital nacional </w:t>
      </w:r>
    </w:p>
    <w:p>
      <w:pPr>
        <w:pStyle w:val="Normal"/>
        <w:spacing w:lineRule="atLeast" w:line="240" w:before="0" w:after="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d. Permitir la entrada de capitales externos siguiendo prioridades ya establecidas en planes de desarrollo nacionales;</w:t>
      </w:r>
    </w:p>
    <w:p>
      <w:pPr>
        <w:pStyle w:val="Normal"/>
        <w:spacing w:lineRule="atLeast" w:line="240" w:before="0" w:after="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e. Promover una demanda interna más efectiva en término de mercados internos como base para consolidar el esfuerzo de industrialización en Latinoamérica en particular y en naciones en desarrollo en general;</w:t>
      </w:r>
    </w:p>
    <w:p>
      <w:pPr>
        <w:pStyle w:val="Normal"/>
        <w:spacing w:lineRule="atLeast" w:line="240" w:before="0" w:after="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f. Generar una mayor demanda interna incrementando los sueldos y salarios de los trabajadores;</w:t>
      </w:r>
    </w:p>
    <w:p>
      <w:pPr>
        <w:pStyle w:val="Normal"/>
        <w:spacing w:lineRule="atLeast" w:line="240" w:before="0" w:after="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g. Desarrollar un sistema seguro social más eficiente por parte del gobierno, especialmente para sectores pobres a fin de generar condiciones para que estos sectores puedan llegar a ser más competitivos; y</w:t>
      </w:r>
    </w:p>
    <w:p>
      <w:pPr>
        <w:pStyle w:val="Normal"/>
        <w:spacing w:lineRule="atLeast" w:line="240" w:before="0" w:after="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 xml:space="preserve">h. Desarrollar estrategias nacionales que sean coherentes con el modelo substitución de importaciones, protegiendo la producción nacional al imponer cuotas y tarifas a los mercados externos. </w:t>
      </w:r>
    </w:p>
    <w:p>
      <w:pPr>
        <w:pStyle w:val="Normal"/>
        <w:spacing w:lineRule="atLeast" w:line="240" w:before="0" w:after="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La propuesta de Prebisch y de la CEPAL fueron la base de la teoría de la dependencia a principios de los años 50 Sin embargo, algunos autores como Falleto y Dos Santos argumentan que las propuestas de desarrollo de la CEPAL fracasaron y que es en medio de estas condiciones en donde surge, propiamente, la teoría de la dependencia. A finales de la década de los cincuentas y mediados de la década de los sesentas se publicó este modelo teórico más elaborado. Entre los principales autores de la teoría de la dependencia tenemos a: Andre Gunder Frank, Raúl Prebisch, Theotonio Dos Santos, Enrique Cardoso, Edelberto Torres-Rivas, y Samir Amin.</w:t>
      </w:r>
    </w:p>
    <w:p>
      <w:pPr>
        <w:pStyle w:val="Normal"/>
        <w:spacing w:lineRule="atLeast" w:line="240" w:before="0" w:after="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 xml:space="preserve">La teoría de la dependencia combina elementos neo-marxistas con la teoría económica keynesiana (ideas económicas liberales que surgieron en Estados Unidos y Europa como respuesta a la depresión de los años 20). A partir del enfoque económico de Keynes, la teoría de la la dependencia está compuesta por 4 puntos fundamentales: a) desarrollar una considerable demanda interna efectiva en términos de mercados nacionales; b) reconocer que el sector industrial es importante para alcanzar mejores niveles de desarrollo nacional, especialmente porque este sector generar mayor valor agregado a los productos en comparación con el sector agrícola; c) incrementar los ingresos de los trabajadores como medio para generar mayor demanda agregada dentro de las condiciones del mercado nacional; d) promover un papel gubernamental más efectivo para reforzar las condiciones de desarrollo nacional y aumentar los estándares de vida del país. </w:t>
      </w:r>
    </w:p>
    <w:p>
      <w:pPr>
        <w:pStyle w:val="Normal"/>
        <w:spacing w:lineRule="atLeast" w:line="240" w:before="0" w:after="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Foster-Carter (1973) encuentra tres diferencias fundamentales entre el Marxismo ortodoxo clásico y el neo-marxismo, siendo el segundo el que provee una base para la teoría de la dependencia. Primero, el enfoque clásico se centra en el análisis del papel de los monopolios extendidos a escala mundial, mientras que el centro del neo-marxismo es proveer una visión desde las condiciones periféricas. Segundo, el movimiento clásico previó la necesidad de una revolución burguesa en la introducción de procesos de transformación; desde la perspectiva de neo-marxista y basándose en las condiciones actuales de los países del Tercer Mundo, es imperativo "saltar" hacia una revolución social, principalmente porque se percibe que la burguesía nacional se identifica fuertemente con posiciones de élite y de la metrópoli más que con posiciones nacionalistas.</w:t>
      </w:r>
    </w:p>
    <w:p>
      <w:pPr>
        <w:pStyle w:val="Normal"/>
        <w:spacing w:lineRule="atLeast" w:line="240" w:before="0" w:after="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El enfoque marxista clásico consideraba que el proletariado industrial tenía la fuerza y estaba llamado a ser la vanguardia para la revolución social; el enfoque neo-marxista insistió en que la clase revolucionaria debía de estar conformada por los campesinos para poder llevar a cabo un conflicto revolucionario.</w:t>
      </w:r>
    </w:p>
    <w:p>
      <w:pPr>
        <w:pStyle w:val="Normal"/>
        <w:spacing w:lineRule="atLeast" w:line="240" w:before="0" w:after="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Aunque la escuela de la modernización y la escuela de la dependencia difieren en muchas áreas, también presentan algunas similitudes, las principales son: a) el centro de la investigación es el desarrollo de los países del Tercer Mundo; b) una metodología que utiliza un alto nivel de abstracción y se centra en el proceso revolucionario, utilizando estados-naciones como unidad de análisis; c) el uso de visiones estructurales teóricas polares; en un caso la estructura es tradición versus modernidad (modernización), en el otro en el caso del centro versus la periferia (dependencia).</w:t>
      </w:r>
    </w:p>
    <w:p>
      <w:pPr>
        <w:pStyle w:val="Normal"/>
        <w:spacing w:lineRule="atLeast" w:line="240" w:before="0" w:after="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 xml:space="preserve">De acuerdo con la escuela de la dependencia la principales hipótesis referentes al desarrollo en los países del Tercer Mundo son: primero, el desarrollo de los países del Tercer Mundo necesita tener un grado de subordinación al centro en contraste del desarrollo de las naciones centrales cuyo desarrollo fue históricamente y es hoy día independiente. En Latinoamérica podemos observar ejemplos de esta situación, especialmente en aquellos países con un alto grado de industrialización, como Brasil el cual es utilizado por Andre G. Frank como caso de estudio. </w:t>
      </w:r>
    </w:p>
    <w:p>
      <w:pPr>
        <w:pStyle w:val="Normal"/>
        <w:spacing w:lineRule="atLeast" w:line="240" w:before="0" w:after="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Segundo, los dependentistas en general consideran que las naciones periféricas experimentan su mayor desarrollo económico cuando sus enlaces con el centro están más débiles. Un ejemplo de esto es el proceso de industrialización que se desarrolló en Latinoamérica durante los años 30 y 40 cuando las naciones del centro estaban concentradas en resolver los problemas de la Gran Depresión y las potencias occidentales estaban involucradas en la Segunda Guerra Mundial.</w:t>
      </w:r>
    </w:p>
    <w:p>
      <w:pPr>
        <w:pStyle w:val="Normal"/>
        <w:spacing w:lineRule="atLeast" w:line="240" w:before="0" w:after="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 xml:space="preserve">Una tercera hipótesis indica que cuando los países del centro se recuperan de su crisis y reestablecen sus vínculos comerciales y financieros, incorporan de nuevo al sistema a los países periféricos, y el crecimiento y la industrialización de esto país se tiende a ver subordinada. Frank indica en particular que cuando los países del centro se recuperan de la guerra u otras crisis que han desviado de su atención de la periferia, la balanza de pagos, inflación y estabilidad política de los países del Tercer Mundo se han visto afectados negativamente. Por último, el cuarto aspecto se refiere al hecho de que las naciones más subdesarrolladas que todavía operan con sistemas tradicionales feudales son las que tuvieron relaciones más cercanas con el centro. </w:t>
      </w:r>
    </w:p>
    <w:p>
      <w:pPr>
        <w:pStyle w:val="Normal"/>
        <w:spacing w:lineRule="atLeast" w:line="240" w:before="0" w:after="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 xml:space="preserve">Sin embargo, Theodino Dos Santos afirma que la base de la dependencia de los países subdesarrollados resulta de la producción industrial tecnológica, más que de vínculos financieros a monopolios de los países del centro. Las principales críticas de la teoría de la dependencia se han centrado en el hecho de que esta escuela no provee evidencia empírica exhaustiva para justificar sus conclusiones. Además, este enfoque utiliza un alto nivel de abstracción en su análisis. Otra crítica es que el análisis de la dependencia considera perjudiciales los vínculos de estos países con las corporaciones transnacionales mientras en verdad estos vínculos pueden ser utilizados como medio de transferencia de tecnología. </w:t>
      </w:r>
    </w:p>
    <w:p>
      <w:pPr>
        <w:pStyle w:val="Normal"/>
        <w:spacing w:lineRule="atLeast" w:line="240" w:before="0" w:after="0"/>
        <w:jc w:val="both"/>
        <w:rPr>
          <w:rFonts w:ascii="Arial" w:hAnsi="Arial" w:cs="Arial"/>
          <w:b w:val="false"/>
          <w:b w:val="false"/>
          <w:sz w:val="20"/>
          <w:szCs w:val="20"/>
        </w:rPr>
      </w:pPr>
      <w:r>
        <w:rPr>
          <w:rFonts w:cs="Arial" w:ascii="Arial" w:hAnsi="Arial"/>
          <w:b w:val="false"/>
          <w:sz w:val="20"/>
          <w:szCs w:val="20"/>
        </w:rPr>
        <w:t>Referente a esto es importante recordar que los Estados Unidos fue una colonia y que este país tuvo la capacidad de romper en círculo vicioso del subdesarrollo.</w:t>
      </w:r>
    </w:p>
    <w:p>
      <w:pPr>
        <w:pStyle w:val="Normal"/>
        <w:spacing w:lineRule="atLeast" w:line="240" w:before="0" w:after="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Una de las principales críticas actuales de la teoría de la dependencia y de la modernización es que ambas continúan basando sus supuestos en los resultados en los estados-nación. Este es un punto importante que nos permite separar las escuelas antes mencionadas de la perspectiva teórica de los sistemas mundiales o de la teoría de la globalización. Estos últimos movimientos enfocan su atención principalmente en los vínculos entre países, especialmente aquellos relacionados con el comercio, los sistemas financieros internacionales, la tecnología mundial y la cooperación militar.</w:t>
      </w:r>
    </w:p>
    <w:p>
      <w:pPr>
        <w:pStyle w:val="Normal"/>
        <w:spacing w:lineRule="atLeast" w:line="240" w:before="0" w:after="0"/>
        <w:jc w:val="both"/>
        <w:rPr>
          <w:rFonts w:ascii="Arial" w:hAnsi="Arial" w:cs="Arial"/>
          <w:sz w:val="20"/>
          <w:szCs w:val="20"/>
        </w:rPr>
      </w:pPr>
      <w:r>
        <w:rPr>
          <w:rFonts w:cs="Arial" w:ascii="Arial" w:hAnsi="Arial"/>
          <w:sz w:val="20"/>
          <w:szCs w:val="20"/>
        </w:rPr>
        <w:t>3. Teoría de los Sistemas Mundiales</w:t>
      </w:r>
    </w:p>
    <w:p>
      <w:pPr>
        <w:pStyle w:val="Normal"/>
        <w:spacing w:lineRule="atLeast" w:line="240" w:before="0" w:after="0"/>
        <w:jc w:val="both"/>
        <w:rPr>
          <w:rFonts w:ascii="Arial" w:hAnsi="Arial" w:cs="Arial"/>
          <w:b w:val="false"/>
          <w:b w:val="false"/>
          <w:sz w:val="20"/>
          <w:szCs w:val="20"/>
        </w:rPr>
      </w:pPr>
      <w:r>
        <w:rPr>
          <w:rFonts w:cs="Arial" w:ascii="Arial" w:hAnsi="Arial"/>
          <w:b w:val="false"/>
          <w:sz w:val="20"/>
          <w:szCs w:val="20"/>
        </w:rPr>
        <w:t>La nueva forma que el capitalismo estaba tomando en el mundo, especialmente en la década de 1960, fue un elemento central del cual surgió la teoría de los sistemas mundiales. Al comienzo de la década de los sesentas, los países del Tercer Mundo desarrollaron nuevas condiciones sobre las cuales intentaron elevar sus estándares de vida y mejorar sus condiciones sociales. Estas nuevas condiciones estaban relacionadas con el hecho de que los sistemas internaciones financieros y de intercambio tenían cada vez menos influencia.</w:t>
      </w:r>
    </w:p>
    <w:p>
      <w:pPr>
        <w:pStyle w:val="Normal"/>
        <w:spacing w:lineRule="atLeast" w:line="240" w:before="0" w:after="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 xml:space="preserve">Básicamente estas nuevas circunstancias económicas internacionales hicieron posible que un nuevo grupo de investigadores radicales bajo el liderazgo de Immanuel Ballesteen llegaran a la conclusión de que habían nuevas actividades en la economía capitalista mundial que no podían ser explicadas dentro de los confines de la teoría de la dependencia. Estos nuevos rasgos se caracterizaron principalmente por los siguientes aspectos: </w:t>
      </w:r>
    </w:p>
    <w:p>
      <w:pPr>
        <w:pStyle w:val="Normal"/>
        <w:spacing w:lineRule="atLeast" w:line="240" w:before="0" w:after="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a. Asia oriental ( Japón, Taiwán, Corea del Sur, Hong Kong, y Singapur) continuaron experimentando una alta tasa de crecimiento económico. Se hizo cada vez más difícil de caracterizar este milagro económico como un " imperialismo manufacturero";</w:t>
      </w:r>
    </w:p>
    <w:p>
      <w:pPr>
        <w:pStyle w:val="Normal"/>
        <w:spacing w:lineRule="atLeast" w:line="240" w:before="0" w:after="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b. Hubo una crisis muy difundida dentro de los estados socialistas que incluyó la división chino-soviética, el fracaso de la Revolución Cultural, estancamiento económico de los estados socialistas, y la apertura gradual de los estados socialistas a las inversiones capitalistas. Esta crisis fue un signo que marcaría un proceso de caída de muchos puntos de la agenda del marxismo revolucionario;</w:t>
      </w:r>
    </w:p>
    <w:p>
      <w:pPr>
        <w:pStyle w:val="Normal"/>
        <w:spacing w:lineRule="atLeast" w:line="240" w:before="0" w:after="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c. Hubo una crisis en el capitalismo estadounidense que incluyó la Guerra de Vietnam, el abandono del patrón oro/dólar, la crisis de Watergate, las alzas del precio del petróleo en 1973 y en 1979, la combinación de estancamiento e inflación al final de la década de 1970, así como el surgimiento del sentimiento de proteccionismo, el déficit fiscal sin precedentes, y el ensanchamiento de la brecha comercial en la década de 1980; todo ello constituían señales del deterioro de la hegemonía americana en la economía mundial capitalista.</w:t>
      </w:r>
    </w:p>
    <w:p>
      <w:pPr>
        <w:pStyle w:val="Normal"/>
        <w:spacing w:lineRule="atLeast" w:line="240" w:before="0" w:after="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Estos elementos crearon las condiciones para el surgimiento de la teoría de los sistemas mundiales. Aunque la escuela de los sistemas mundiales se originó en el área de sociología su impacto se ha extendido a la antropología, la historia, las ciencias políticas, y la planificación urbana. Wallerstein y sus seguidores reconocieron que hay condiciones mundiales que operan como fuerzas determinantes especialmente para países pequeños y subdesarrollados, y que el nivel de análisis de estado-nación ya no es la categoría adecuada para estudiar las condiciones de desarrollo, particularmente en regiones del Tercer Mundo.</w:t>
      </w:r>
    </w:p>
    <w:p>
      <w:pPr>
        <w:pStyle w:val="Normal"/>
        <w:spacing w:lineRule="atLeast" w:line="240" w:before="0" w:after="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Los factores que tuvieron mayor impacto en el desarrollo interno de países pequeños fueron el nuevo sistema de comunicaciones mundiales, los nuevos mecanismos de comercio mundial, el sistema financiero internacional, y la transferencia de conocimientos y vínculos militares. Estos factores han creado su propia dinámica a niveles internacionales, al mismo tiempo que estos elementos interactúan con los aspectos internos de cada país.</w:t>
      </w:r>
    </w:p>
    <w:p>
      <w:pPr>
        <w:pStyle w:val="Normal"/>
        <w:spacing w:lineRule="atLeast" w:line="240" w:before="0" w:after="0"/>
        <w:jc w:val="both"/>
        <w:rPr>
          <w:rFonts w:ascii="Arial" w:hAnsi="Arial" w:cs="Arial"/>
          <w:b w:val="false"/>
          <w:b w:val="false"/>
          <w:sz w:val="20"/>
          <w:szCs w:val="20"/>
        </w:rPr>
      </w:pPr>
      <w:r>
        <w:rPr>
          <w:rFonts w:cs="Arial" w:ascii="Arial" w:hAnsi="Arial"/>
          <w:b w:val="false"/>
          <w:sz w:val="20"/>
          <w:szCs w:val="20"/>
        </w:rPr>
        <w:t>Los principales supuestos de la teoría de los sistemas mundiales establecen que: a) hay un fuerte nexo entre las ciencias sociales, especialmente entre la sociología y las disciplinas económicas y políticas. Esta escuela reconoce que generalmente se le da una mayor atención al desarrollo individual de cada una de estas disciplinas que a la interacción entre ellas, y cómo éstas interacciones afectan en términos reales las condiciones nacionales de una sociedad dada; b) en vez de dirigir el análisis a cada una de las variables, es necesario estudiar la realidad de los sistemas sociales; c) es necesario reconocer el nuevo carácter del sistema capitalista.</w:t>
      </w:r>
    </w:p>
    <w:p>
      <w:pPr>
        <w:pStyle w:val="Normal"/>
        <w:spacing w:lineRule="atLeast" w:line="240" w:before="0" w:after="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Por ejemplo, desde la perspectiva de la economía política el enfoque se basa en las condiciones del sistema capitalista durante la revolución industrial en el Reino Unido. Hubo evidencia concreta para apoyar la libre competencia, patrones más productivos dentro del sector industrial, y de amplios grupos de poblaciones que proveían mano de obra a las fábricas recién establecidas.</w:t>
      </w:r>
    </w:p>
    <w:p>
      <w:pPr>
        <w:pStyle w:val="Normal"/>
        <w:spacing w:lineRule="atLeast" w:line="240" w:before="0" w:after="0"/>
        <w:jc w:val="both"/>
        <w:rPr>
          <w:rFonts w:ascii="Arial" w:hAnsi="Arial" w:cs="Arial"/>
          <w:b w:val="false"/>
          <w:b w:val="false"/>
          <w:sz w:val="20"/>
          <w:szCs w:val="20"/>
        </w:rPr>
      </w:pPr>
      <w:r>
        <w:rPr>
          <w:rFonts w:cs="Arial" w:ascii="Arial" w:hAnsi="Arial"/>
          <w:b w:val="false"/>
          <w:sz w:val="20"/>
          <w:szCs w:val="20"/>
        </w:rPr>
        <w:t>Esta no es la situación hoy en día, especialmente cuando consideramos el importante papel económico de las corporaciones transnacionales, el clima político internacional, la interdependencia que afecta a los gobiernos de los países pobres, y el papel de las inversiones especulativas.</w:t>
      </w:r>
    </w:p>
    <w:p>
      <w:pPr>
        <w:pStyle w:val="Normal"/>
        <w:spacing w:lineRule="atLeast" w:line="240" w:before="0" w:after="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Para la escuela de los sistemas mundiales, las teorías tradicionales del desarrollo no explican completamente las condiciones actuales. Esta crítica del sistema capitalista ha estado presente desde su nacimiento. Bajo las condiciones internacionales actuales, hay aspectos específicos de monopolio de capital, sus medios de transacción, y sus operaciones en concreto a nivel mundial que han afectado considerablemente las relaciones internacionales entre los países.</w:t>
      </w:r>
    </w:p>
    <w:p>
      <w:pPr>
        <w:pStyle w:val="Normal"/>
        <w:spacing w:lineRule="atLeast" w:line="240" w:before="0" w:after="0"/>
        <w:jc w:val="both"/>
        <w:rPr>
          <w:rFonts w:ascii="Arial" w:hAnsi="Arial" w:cs="Arial"/>
          <w:b w:val="false"/>
          <w:b w:val="false"/>
          <w:sz w:val="20"/>
          <w:szCs w:val="20"/>
        </w:rPr>
      </w:pPr>
      <w:r>
        <w:rPr>
          <w:rFonts w:cs="Arial" w:ascii="Arial" w:hAnsi="Arial"/>
          <w:b w:val="false"/>
          <w:sz w:val="20"/>
          <w:szCs w:val="20"/>
        </w:rPr>
        <w:t>Dadas las características anteriormente nombradas, la teoría de los sistemas mundiales indica que la unidad de análisis central son los sistemas sociales, los cuales pueden ser estudiados en el ámbito interno o externo de un país. En este último caso el sistema social afecta diversas naciones y generalmente influye sobre una región entera. Los sistemas mundiales más frecuentemente estudiados desde esta perspectiva teórica son los sistemas relacionados con la investigación, aplicación y transferencia de tecnología básica y productiva; los mecanismos financieros y las operaciones de comercio internacional. En cuanto a los recursos financieros, esta teoría del desarrollo distingue entre inversión productiva e inversión especulativa.</w:t>
      </w:r>
    </w:p>
    <w:p>
      <w:pPr>
        <w:pStyle w:val="Normal"/>
        <w:spacing w:lineRule="atLeast" w:line="240" w:before="0" w:after="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Las inversiones productivas son recursos financieros que refuerzan la producción manufacturera de un país en particular, mientras que las inversiones especulativas son más volátiles ya que generalmente generan ganancias rápidas en los mercados bursátiles, pero no le proveen al país una base sustentable que le permita alcanzar crecimiento a largo plazo</w:t>
      </w:r>
    </w:p>
    <w:p>
      <w:pPr>
        <w:pStyle w:val="Normal"/>
        <w:spacing w:lineRule="atLeast" w:line="240" w:before="0" w:after="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Cuando la teoría de los sistemas mundiales considera mecanismos de comercio, distingue entre transacciones directas, que son las que tienen un impacto mayor, más significativo e inmediato sobre un país; y aquellas operaciones que son transacciones comerciales indirectas. Entre estas últimas se tienen contratos de comercio futuro, además de especulaciones de costos de transporte, precios de combustibles, y predicciones de cosechas futuras cuando dependen de condiciones climáticas para obtener su productividad y rendimiento.</w:t>
      </w:r>
    </w:p>
    <w:p>
      <w:pPr>
        <w:pStyle w:val="Normal"/>
        <w:spacing w:lineRule="atLeast" w:line="240" w:before="0" w:after="0"/>
        <w:jc w:val="both"/>
        <w:rPr>
          <w:rFonts w:ascii="Arial" w:hAnsi="Arial" w:cs="Arial"/>
          <w:sz w:val="20"/>
          <w:szCs w:val="20"/>
        </w:rPr>
      </w:pPr>
      <w:r>
        <w:rPr>
          <w:rFonts w:cs="Arial" w:ascii="Arial" w:hAnsi="Arial"/>
          <w:sz w:val="20"/>
          <w:szCs w:val="20"/>
        </w:rPr>
        <w:t>4.- Teoría de la Globalización.</w:t>
      </w:r>
    </w:p>
    <w:p>
      <w:pPr>
        <w:pStyle w:val="Normal"/>
        <w:spacing w:lineRule="atLeast" w:line="240" w:before="0" w:after="0"/>
        <w:jc w:val="both"/>
        <w:rPr>
          <w:rFonts w:ascii="Arial" w:hAnsi="Arial" w:cs="Arial"/>
          <w:b w:val="false"/>
          <w:b w:val="false"/>
          <w:sz w:val="20"/>
          <w:szCs w:val="20"/>
        </w:rPr>
      </w:pPr>
      <w:r>
        <w:rPr>
          <w:rFonts w:cs="Arial" w:ascii="Arial" w:hAnsi="Arial"/>
          <w:b w:val="false"/>
          <w:sz w:val="20"/>
          <w:szCs w:val="20"/>
        </w:rPr>
        <w:t>La teoría de la globalización surge del mecanismo global que presenta una mayor integración con énfasis particular en la esfera de las transacciones económicas. En este sentido esta perspectiva es parecida al enfoque de los sistemas mundiales. Sin embargo, una de las características fundamentales de la teoría de la globalización es que se centra y enfatiza aspectos culturales y económicos así como de comunicación a escala mundial. Esta escuela argumenta que los principales elementos modernos para interpretar los procesos de desarrollo son los vínculos culturales entre los países, además de los vínculos económicos, financieros y políticos.</w:t>
      </w:r>
    </w:p>
    <w:p>
      <w:pPr>
        <w:pStyle w:val="Normal"/>
        <w:spacing w:lineRule="atLeast" w:line="240" w:before="0" w:after="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En esta comunicación cultural, uno de los factores más importantes es la creciente flexibilidad de la tecnología para conectar a la gente alrededor del mundo. Los principales aspectos de la globalización son los siguientes:</w:t>
      </w:r>
    </w:p>
    <w:p>
      <w:pPr>
        <w:pStyle w:val="Normal"/>
        <w:spacing w:lineRule="atLeast" w:line="240" w:before="0" w:after="0"/>
        <w:jc w:val="both"/>
        <w:rPr>
          <w:rFonts w:ascii="Arial" w:hAnsi="Arial" w:cs="Arial"/>
          <w:b w:val="false"/>
          <w:b w:val="false"/>
          <w:sz w:val="20"/>
          <w:szCs w:val="20"/>
        </w:rPr>
      </w:pPr>
      <w:r>
        <w:rPr>
          <w:rFonts w:cs="Arial" w:ascii="Arial" w:hAnsi="Arial"/>
          <w:b w:val="false"/>
          <w:sz w:val="20"/>
          <w:szCs w:val="20"/>
        </w:rPr>
        <w:t>a) Reconoce que los sistemas de comunicaciones globales ganan cada vez más importancia, y a través de este proceso los países interactúan más frecuentemente y con mayor flexibilidad, no sólo a nivel gubernamental sino también a nivel de la población; b) Aunque los principales sistemas de comunicación operan dentro de países más desarrollados, estos mecanismos también se extienden a los países menos desarrollados.</w:t>
      </w:r>
    </w:p>
    <w:p>
      <w:pPr>
        <w:pStyle w:val="Normal"/>
        <w:spacing w:lineRule="atLeast" w:line="240" w:before="0" w:after="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Este hecho incrementa la posibilidad de que grupos marginales en países pobres se puedan comunicar e interactuar dentro de un contexto global utilizando tecnología novedosa; c) Los sistemas de comunicación modernos implican modificaciones estructurales importantes en los patrones económicos, sociales y culturales de los países. Referente a la actividad económica estos nuevos avances tecnológicos son cada vez más accesibles para las pequeñas empresas locales.</w:t>
      </w:r>
    </w:p>
    <w:p>
      <w:pPr>
        <w:pStyle w:val="Normal"/>
        <w:spacing w:lineRule="atLeast" w:line="240" w:before="0" w:after="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 xml:space="preserve">Esta situación ha creado un ambiente distinto para realizar transacciones económicas, utilizar recursos productivos, intercambiar productos, y aprovecharse de los "mecanismos monetarios virtuales". Desde una perspectiva cultural, los nuevos productos de comunicación unifican patrones de intercambio alrededor del mundo, por los menos en términos de transacciones económicas conforme a condiciones actuales; d) Estos nuevos patrones de comunicación están afectando el nuevo concepto de minorías dentro de un país en particular. Aunque estas minorías no están completamente integradas en el nuevo sistema mundial de comunicación, las empresas grandes y las élites políticas de cada país son parte de esta interacción alrededor del mundo. Al final, las empresas y las élites políticas continúan siendo quienes toman las decisiones en los países en desarrollo. </w:t>
      </w:r>
    </w:p>
    <w:p>
      <w:pPr>
        <w:pStyle w:val="Normal"/>
        <w:spacing w:lineRule="atLeast" w:line="240" w:before="0" w:after="0"/>
        <w:jc w:val="both"/>
        <w:rPr>
          <w:rFonts w:ascii="Arial" w:hAnsi="Arial" w:cs="Arial"/>
          <w:b w:val="false"/>
          <w:b w:val="false"/>
          <w:sz w:val="20"/>
          <w:szCs w:val="20"/>
        </w:rPr>
      </w:pPr>
      <w:r>
        <w:rPr>
          <w:rFonts w:cs="Arial" w:ascii="Arial" w:hAnsi="Arial"/>
          <w:b w:val="false"/>
          <w:sz w:val="20"/>
          <w:szCs w:val="20"/>
        </w:rPr>
        <w:t>Los principales supuestos que se extraen de la teoría de la globalización se resumen en los siguientes puntos fundamentales. Primero, los factores culturales son los aspectos determinantes de las sociedades. Segundo, bajo las condiciones mundiales actuales no es importante utilizar a las naciones-estados como unidad de análisis ya que la comunicación global y los vínculos internacionales están haciendo a esta categoría menos útil. A medida de que haya una mayor estandarización de los avances tecnológicos una mayor cantidad de sectores sociales podrán conectarse con otros grupos alrededor del mundo. Esta situación incluye a los grupos dominantes y no dominantes de cada país</w:t>
      </w:r>
    </w:p>
    <w:p>
      <w:pPr>
        <w:pStyle w:val="Normal"/>
        <w:spacing w:lineRule="atLeast" w:line="240" w:before="0" w:after="0"/>
        <w:jc w:val="both"/>
        <w:rPr>
          <w:rFonts w:ascii="Arial" w:hAnsi="Arial" w:cs="Arial"/>
          <w:b w:val="false"/>
          <w:b w:val="false"/>
          <w:sz w:val="20"/>
          <w:szCs w:val="20"/>
        </w:rPr>
      </w:pPr>
      <w:r>
        <w:rPr>
          <w:rFonts w:cs="Arial" w:ascii="Arial" w:hAnsi="Arial"/>
          <w:b w:val="false"/>
          <w:sz w:val="20"/>
          <w:szCs w:val="20"/>
        </w:rPr>
        <w:t>La teoría de la globalización coincide con algunos elementos de la teoría de la modernización. Un aspecto en que ambas teorías coinciden es que la dirección principal del desarrollo debería ser aquella que emprendan los Estados Unidos y Europa. Estas escuelas afirman que los principales patrones de comunicación y las herramientas para lograr mejores estándares de vida se originaron en las regiones desarrolladas. En este punto es importante destacar la diferencia entre la perspectiva de la modernización la de la globalización. El primero sigue una posición más normativa, ya que trata de resolver el asunto del desarrollo; el segundo refuerza su carácter como una perspectiva "positiva" más que una posición normativa.</w:t>
      </w:r>
    </w:p>
    <w:p>
      <w:pPr>
        <w:pStyle w:val="Normal"/>
        <w:spacing w:lineRule="atLeast" w:line="240" w:before="0" w:after="0"/>
        <w:jc w:val="both"/>
        <w:rPr>
          <w:rFonts w:ascii="Arial" w:hAnsi="Arial" w:cs="Arial"/>
          <w:b w:val="false"/>
          <w:b w:val="false"/>
          <w:sz w:val="20"/>
          <w:szCs w:val="20"/>
        </w:rPr>
      </w:pPr>
      <w:r>
        <w:rPr>
          <w:rFonts w:cs="Arial" w:ascii="Arial" w:hAnsi="Arial"/>
          <w:b w:val="false"/>
          <w:sz w:val="20"/>
          <w:szCs w:val="20"/>
        </w:rPr>
        <w:t xml:space="preserve">Con base en las anteriores similitudes, es posible afirmar que ambas teorías –modernización y globalización- coinciden en el carácter básicamente etnocéntrico de sus planteamientos. Ambas posiciones enfatizan el hecho de que el camino hacia el desarrollo se origina y debe ser seguido en términos de los modelos de los Estados Unidos y Europa. Los defensores de la globalización argumentan que esta circunstancia es una realidad en términos de la influencia que se deriva de las redes de comunicación y de la difusión de los valores de países más desarrollados. Es más, la influencia se vería también reflejada en el campo ideológico y económico. </w:t>
      </w:r>
    </w:p>
    <w:p>
      <w:pPr>
        <w:pStyle w:val="Normal"/>
        <w:spacing w:lineRule="atLeast" w:line="240" w:before="0" w:after="0"/>
        <w:jc w:val="both"/>
        <w:rPr>
          <w:rFonts w:ascii="Arial" w:hAnsi="Arial" w:cs="Arial"/>
          <w:b w:val="false"/>
          <w:b w:val="false"/>
          <w:sz w:val="20"/>
          <w:szCs w:val="20"/>
        </w:rPr>
      </w:pPr>
      <w:r>
        <w:rPr>
          <w:rFonts w:cs="Arial" w:ascii="Arial" w:hAnsi="Arial"/>
          <w:b w:val="false"/>
          <w:sz w:val="20"/>
          <w:szCs w:val="20"/>
        </w:rPr>
        <w:t xml:space="preserve">En lo ideológico, varios autores no ocultaron su notable entusiasmo a raíz de la caída de los sistemas socialistas soviéticos a fines de la década de los ochentas. Las teorías de la globalización enfatizan que los factores culturales son los principales determinantes que afectan las condiciones económicas, sociales y políticas de los países lo que es similar a la "escuela social exhaustiva" o de "sociología comprehensiva" de las teorías de Max Weber. Con base en esto, el sistema de valores, creencias, y el patrón de identidad de los grupos de índole dominante (o hegemónica) y de alternativo (o subordinado) dentro de una sociedad son los elementos más importantes para explicar las características de un país en términos económicos y sociales. </w:t>
      </w:r>
    </w:p>
    <w:p>
      <w:pPr>
        <w:pStyle w:val="Normal"/>
        <w:spacing w:lineRule="atLeast" w:line="240" w:before="0" w:after="0"/>
        <w:jc w:val="both"/>
        <w:rPr>
          <w:rFonts w:ascii="Arial" w:hAnsi="Arial" w:cs="Arial"/>
          <w:b w:val="false"/>
          <w:b w:val="false"/>
          <w:sz w:val="20"/>
          <w:szCs w:val="20"/>
        </w:rPr>
      </w:pPr>
      <w:r>
        <w:rPr>
          <w:rFonts w:cs="Arial" w:ascii="Arial" w:hAnsi="Arial"/>
          <w:b w:val="false"/>
          <w:sz w:val="20"/>
          <w:szCs w:val="20"/>
        </w:rPr>
        <w:t xml:space="preserve">Para la posición de la globalización esta declaración de la teoría de Weber se debe aplicar a las condiciones mundiales actuales, especialmente en términos de la difusión y transferencia de valores culturales a través de sistemas de comunicación, los que están afectando cada vez más los grupos sociales en todos los países. La teoría de la globalización y de los sistemas mundiales toman una perspectiva global al determinar sus unidades de análisis en función de sistemas y subsistemas globales, más que utilizar estrictamente el enfoque de naciones-estado como lo hacen la teoría de la modernización y de la dependencia. </w:t>
      </w:r>
    </w:p>
    <w:p>
      <w:pPr>
        <w:pStyle w:val="Normal"/>
        <w:spacing w:lineRule="atLeast" w:line="240" w:before="0" w:after="0"/>
        <w:jc w:val="both"/>
        <w:rPr>
          <w:rFonts w:ascii="Arial" w:hAnsi="Arial" w:cs="Arial"/>
          <w:b w:val="false"/>
          <w:b w:val="false"/>
          <w:sz w:val="20"/>
          <w:szCs w:val="20"/>
        </w:rPr>
      </w:pPr>
      <w:r>
        <w:rPr>
          <w:rFonts w:cs="Arial" w:ascii="Arial" w:hAnsi="Arial"/>
          <w:b w:val="false"/>
          <w:sz w:val="20"/>
          <w:szCs w:val="20"/>
        </w:rPr>
        <w:t>La teoría de los sistemas mundiales y la de la globalización difieren en que la primera contiene ciertos elementos neo-marxistas, mientras que la segunda tiene sus bases teóricas en el movimiento social estructural-funcionalista. Por consiguiente el enfoque de la globalización tiende más hacia una transición gradual que a una transformación revolucionaria.</w:t>
      </w:r>
    </w:p>
    <w:p>
      <w:pPr>
        <w:pStyle w:val="Normal"/>
        <w:spacing w:lineRule="atLeast" w:line="240" w:before="0" w:after="0"/>
        <w:jc w:val="both"/>
        <w:rPr>
          <w:rFonts w:ascii="Arial" w:hAnsi="Arial" w:cs="Arial"/>
          <w:b w:val="false"/>
          <w:b w:val="false"/>
          <w:sz w:val="20"/>
          <w:szCs w:val="20"/>
        </w:rPr>
      </w:pPr>
      <w:r>
        <w:rPr>
          <w:rFonts w:cs="Arial" w:ascii="Arial" w:hAnsi="Arial"/>
          <w:b w:val="false"/>
          <w:sz w:val="20"/>
          <w:szCs w:val="20"/>
        </w:rPr>
        <w:t>La teoría de la globalización y la de los sistemas mundiales toman en cuenta los cambios económicos en la estructura y las relaciones mundiales más recientes que han ocurrido en los últimos años, principalmente los siguiente:</w:t>
      </w:r>
    </w:p>
    <w:p>
      <w:pPr>
        <w:pStyle w:val="Normal"/>
        <w:spacing w:lineRule="atLeast" w:line="240" w:before="0" w:after="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 xml:space="preserve">a. Especialmente luego de marzo de 1973, los gobiernos de los países más desarrollados comenzaron a funcionar con mecanismos de tipo de cambio más flexibles. Esta situación permitió acelerar la tasa de movimiento de capital entre los centros financieros, bancos internacionales y mercados de valores del mundo; </w:t>
      </w:r>
    </w:p>
    <w:p>
      <w:pPr>
        <w:pStyle w:val="Normal"/>
        <w:spacing w:lineRule="atLeast" w:line="240" w:before="0" w:after="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b. Desde mediados de los setentas, las transacciones comerciales comenzaron a basar sus especulaciones en el valor futuro de sus productos, lo que ha sido reforzado por el uso más flexible de la tecnología, computadoras y sistemas de comunicación modernos;</w:t>
      </w:r>
    </w:p>
    <w:p>
      <w:pPr>
        <w:pStyle w:val="Normal"/>
        <w:spacing w:lineRule="atLeast" w:line="240" w:before="0" w:after="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c. La revolución de las computadoras a lo largo de la década de los ochentas hizo posible realizar cálculos y transacciones más rápidas relacionadas con valores del tipo de cambio y de las inversiones, lo cual fue reforzado por el uso del facsímil;</w:t>
      </w:r>
    </w:p>
    <w:p>
      <w:pPr>
        <w:pStyle w:val="Normal"/>
        <w:spacing w:lineRule="atLeast" w:line="240" w:before="0" w:after="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 xml:space="preserve">d. Durante la década de los noventas el desafío más grande de deriva del uso del "internet" o la red, el cual ha permitido una comunicación más rápida y expansiva. El "internet" ha incrementado cada vez las condiciones de revitalizar el carácter de "Economía virtual" en diversos mercados específicos. </w:t>
      </w:r>
    </w:p>
    <w:p>
      <w:pPr>
        <w:pStyle w:val="Normal"/>
        <w:spacing w:lineRule="atLeast" w:line="240" w:before="0" w:after="0"/>
        <w:jc w:val="both"/>
        <w:rPr>
          <w:rFonts w:ascii="Arial" w:hAnsi="Arial" w:cs="Arial"/>
          <w:b w:val="false"/>
          <w:b w:val="false"/>
          <w:sz w:val="20"/>
          <w:szCs w:val="20"/>
        </w:rPr>
      </w:pPr>
      <w:r>
        <w:rPr>
          <w:rFonts w:cs="Arial" w:ascii="Arial" w:hAnsi="Arial"/>
          <w:b w:val="false"/>
          <w:sz w:val="20"/>
          <w:szCs w:val="20"/>
        </w:rPr>
      </w:r>
    </w:p>
    <w:p>
      <w:pPr>
        <w:pStyle w:val="Normal"/>
        <w:spacing w:lineRule="atLeast" w:line="240" w:before="0" w:after="0"/>
        <w:jc w:val="both"/>
        <w:rPr>
          <w:rFonts w:ascii="Arial" w:hAnsi="Arial" w:cs="Arial"/>
          <w:b w:val="false"/>
          <w:b w:val="false"/>
          <w:sz w:val="20"/>
          <w:szCs w:val="20"/>
        </w:rPr>
      </w:pPr>
      <w:r>
        <w:rPr>
          <w:rFonts w:cs="Arial" w:ascii="Arial" w:hAnsi="Arial"/>
          <w:b w:val="false"/>
          <w:sz w:val="20"/>
          <w:szCs w:val="20"/>
        </w:rPr>
      </w:r>
    </w:p>
    <w:p>
      <w:pPr>
        <w:pStyle w:val="Normal"/>
        <w:spacing w:lineRule="atLeast" w:line="240" w:before="0" w:after="0"/>
        <w:jc w:val="both"/>
        <w:rPr>
          <w:rFonts w:ascii="Arial" w:hAnsi="Arial" w:cs="Arial"/>
          <w:b w:val="false"/>
          <w:b w:val="false"/>
          <w:sz w:val="20"/>
          <w:szCs w:val="20"/>
        </w:rPr>
      </w:pPr>
      <w:r>
        <w:rPr>
          <w:rFonts w:cs="Arial" w:ascii="Arial" w:hAnsi="Arial"/>
          <w:b w:val="false"/>
          <w:sz w:val="20"/>
          <w:szCs w:val="20"/>
        </w:rPr>
        <w:t>Autor:</w:t>
      </w:r>
    </w:p>
    <w:p>
      <w:pPr>
        <w:pStyle w:val="Normal"/>
        <w:spacing w:lineRule="atLeast" w:line="240" w:before="0" w:after="0"/>
        <w:jc w:val="both"/>
        <w:rPr>
          <w:iCs/>
        </w:rPr>
      </w:pPr>
      <w:r>
        <w:rPr>
          <w:iCs/>
        </w:rPr>
        <w:t>Ingrid Hernández</w:t>
      </w:r>
    </w:p>
    <w:p>
      <w:pPr>
        <w:pStyle w:val="Normal"/>
        <w:spacing w:lineRule="atLeast" w:line="240" w:before="0" w:after="0"/>
        <w:jc w:val="both"/>
        <w:rPr>
          <w:b w:val="false"/>
          <w:b w:val="false"/>
          <w:iCs/>
        </w:rPr>
      </w:pPr>
      <w:hyperlink r:id="rId2">
        <w:r>
          <w:rPr>
            <w:rStyle w:val="InternetLink"/>
            <w:b/>
            <w:iCs/>
          </w:rPr>
          <w:t>eloices@hotmail.com</w:t>
        </w:r>
      </w:hyperlink>
    </w:p>
    <w:p>
      <w:pPr>
        <w:pStyle w:val="Normal"/>
        <w:spacing w:lineRule="atLeast" w:line="240" w:before="0" w:after="0"/>
        <w:jc w:val="both"/>
        <w:rPr>
          <w:rFonts w:ascii="Arial" w:hAnsi="Arial" w:cs="Arial"/>
          <w:b w:val="false"/>
          <w:b w:val="false"/>
          <w:iCs/>
          <w:sz w:val="20"/>
          <w:szCs w:val="20"/>
        </w:rPr>
      </w:pPr>
      <w:r>
        <w:rPr>
          <w:rFonts w:cs="Arial" w:ascii="Arial" w:hAnsi="Arial"/>
          <w:b w:val="false"/>
          <w:iCs/>
          <w:sz w:val="20"/>
          <w:szCs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b/>
      <w:color w:val="auto"/>
      <w:sz w:val="24"/>
      <w:szCs w:val="24"/>
      <w:lang w:val="es-V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Cs/>
      <w:i/>
      <w:iCs/>
      <w:sz w:val="28"/>
      <w:szCs w:val="28"/>
    </w:rPr>
  </w:style>
  <w:style w:type="character" w:styleId="Fuentedeprrafopredeter">
    <w:name w:val="Fuente de párrafo predeter."/>
    <w:qFormat/>
    <w:rPr/>
  </w:style>
  <w:style w:type="character" w:styleId="EncabezadoCar">
    <w:name w:val="Encabezado Car"/>
    <w:basedOn w:val="Fuentedeprrafopredeter"/>
    <w:qFormat/>
    <w:rPr>
      <w:b/>
      <w:sz w:val="24"/>
      <w:szCs w:val="24"/>
      <w:lang w:val="es-VE"/>
    </w:rPr>
  </w:style>
  <w:style w:type="character" w:styleId="PiedepginaCar">
    <w:name w:val="Pie de página Car"/>
    <w:basedOn w:val="Fuentedeprrafopredeter"/>
    <w:qFormat/>
    <w:rPr>
      <w:b/>
      <w:sz w:val="24"/>
      <w:szCs w:val="24"/>
      <w:lang w:val="es-VE"/>
    </w:rPr>
  </w:style>
  <w:style w:type="character" w:styleId="Ttulo2Car">
    <w:name w:val="Título 2 Car"/>
    <w:basedOn w:val="Fuentedeprrafopredeter"/>
    <w:qFormat/>
    <w:rPr>
      <w:rFonts w:ascii="Cambria" w:hAnsi="Cambria" w:eastAsia="Times New Roman" w:cs="Times New Roman"/>
      <w:b/>
      <w:bCs/>
      <w:i/>
      <w:iCs/>
      <w:sz w:val="28"/>
      <w:szCs w:val="28"/>
      <w:lang w:val="es-VE"/>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oices@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1:06:00Z</dcterms:created>
  <dc:creator>Personal</dc:creator>
  <dc:description/>
  <cp:keywords/>
  <dc:language>en-US</dc:language>
  <cp:lastModifiedBy>graciela</cp:lastModifiedBy>
  <dcterms:modified xsi:type="dcterms:W3CDTF">2012-04-27T00:07:00Z</dcterms:modified>
  <cp:revision>2</cp:revision>
  <dc:subject/>
  <dc:title/>
</cp:coreProperties>
</file>