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72.wmf" ContentType="image/x-wmf"/>
  <Override PartName="/word/media/image121.jpeg" ContentType="image/jpeg"/>
  <Override PartName="/word/media/image115.jpeg" ContentType="image/jpeg"/>
  <Override PartName="/word/media/image114.png" ContentType="image/png"/>
  <Override PartName="/word/media/image89.jpeg" ContentType="image/jpeg"/>
  <Override PartName="/word/media/image113.jpeg" ContentType="image/jpeg"/>
  <Override PartName="/word/media/image99.jpeg" ContentType="image/jpeg"/>
  <Override PartName="/word/media/image94.jpeg" ContentType="image/jpeg"/>
  <Override PartName="/word/media/image93.jpeg" ContentType="image/jpeg"/>
  <Override PartName="/word/media/image22.png" ContentType="image/png"/>
  <Override PartName="/word/media/image111.jpeg" ContentType="image/jpeg"/>
  <Override PartName="/word/media/image91.jpeg" ContentType="image/jpeg"/>
  <Override PartName="/word/media/image18.jpeg" ContentType="image/jpeg"/>
  <Override PartName="/word/media/image90.jpeg" ContentType="image/jpeg"/>
  <Override PartName="/word/media/image17.jpeg" ContentType="image/jpeg"/>
  <Override PartName="/word/media/image79.jpeg" ContentType="image/jpeg"/>
  <Override PartName="/word/media/image75.png" ContentType="image/png"/>
  <Override PartName="/word/media/image78.jpeg" ContentType="image/jpeg"/>
  <Override PartName="/word/media/image65.png" ContentType="image/png"/>
  <Override PartName="/word/media/image77.png" ContentType="image/png"/>
  <Override PartName="/word/media/image116.jpeg" ContentType="image/jpeg"/>
  <Override PartName="/word/media/image76.jpeg" ContentType="image/jpeg"/>
  <Override PartName="/word/media/image118.jpeg" ContentType="image/jpeg"/>
  <Override PartName="/word/media/image101.jpeg" ContentType="image/jpeg"/>
  <Override PartName="/word/media/image81.jpeg" ContentType="image/jpeg"/>
  <Override PartName="/word/media/image74.jpeg" ContentType="image/jpeg"/>
  <Override PartName="/word/media/image73.jpeg" ContentType="image/jpeg"/>
  <Override PartName="/word/media/image15.png" ContentType="image/png"/>
  <Override PartName="/word/media/image71.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13.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5.jpeg" ContentType="image/jpeg"/>
  <Override PartName="/word/media/image48.jpeg" ContentType="image/jpeg"/>
  <Override PartName="/word/media/image4.jpeg" ContentType="image/jpeg"/>
  <Override PartName="/word/media/image51.png" ContentType="image/png"/>
  <Override PartName="/word/media/image152.jpeg" ContentType="image/jpeg"/>
  <Override PartName="/word/media/image56.png" ContentType="image/png"/>
  <Override PartName="/word/media/image6.png" ContentType="image/png"/>
  <Override PartName="/word/media/image59.jpeg" ContentType="image/jpeg"/>
  <Override PartName="/word/media/image42.jpeg" ContentType="image/jpeg"/>
  <Override PartName="/word/media/image138.jpeg" ContentType="image/jpeg"/>
  <Override PartName="/word/media/image148.jpeg" ContentType="image/jpeg"/>
  <Override PartName="/word/media/image131.jpeg" ContentType="image/jpeg"/>
  <Override PartName="/word/media/image154.jpeg" ContentType="image/jpeg"/>
  <Override PartName="/word/media/image36.jpeg" ContentType="image/jpeg"/>
  <Override PartName="/word/media/image57.png" ContentType="image/png"/>
  <Override PartName="/word/media/image150.jpeg" ContentType="image/jpeg"/>
  <Override PartName="/word/media/image53.jpeg" ContentType="image/jpeg"/>
  <Override PartName="/word/media/image132.jpeg" ContentType="image/jpeg"/>
  <Override PartName="/word/media/image1.png" ContentType="image/png"/>
  <Override PartName="/word/media/image149.jpeg" ContentType="image/jpeg"/>
  <Override PartName="/word/media/image144.jpeg" ContentType="image/jpeg"/>
  <Override PartName="/word/media/image151.jpeg" ContentType="image/jpeg"/>
  <Override PartName="/word/media/image2.png" ContentType="image/png"/>
  <Override PartName="/word/media/image54.jpeg" ContentType="image/jpeg"/>
  <Override PartName="/word/media/image133.jpeg" ContentType="image/jpeg"/>
  <Override PartName="/word/media/image128.jpeg" ContentType="image/jpeg"/>
  <Override PartName="/word/media/image136.png" ContentType="image/png"/>
  <Override PartName="/word/media/image145.jpeg" ContentType="image/jpeg"/>
  <Override PartName="/word/media/image147.jpeg" ContentType="image/jpeg"/>
  <Override PartName="/word/media/image130.jpeg" ContentType="image/jpeg"/>
  <Override PartName="/word/media/image58.png" ContentType="image/png"/>
  <Override PartName="/word/media/image46.jpeg" ContentType="image/jpeg"/>
  <Override PartName="/word/media/image158.jpeg" ContentType="image/jpeg"/>
  <Override PartName="/word/media/image160.jpeg" ContentType="image/jpeg"/>
  <Override PartName="/word/media/image156.jpeg" ContentType="image/jpeg"/>
  <Override PartName="/word/media/image60.jpeg" ContentType="image/jpeg"/>
  <Override PartName="/word/media/image55.jpeg" ContentType="image/jpeg"/>
  <Override PartName="/word/media/image134.jpeg" ContentType="image/jpeg"/>
  <Override PartName="/word/media/image146.jpeg" ContentType="image/jpeg"/>
  <Override PartName="/word/media/image50.jpeg" ContentType="image/jpeg"/>
  <Override PartName="/word/media/image157.jpeg" ContentType="image/jpeg"/>
  <Override PartName="/word/media/image143.jpeg" ContentType="image/jpeg"/>
  <Override PartName="/word/media/image142.jpeg" ContentType="image/jpeg"/>
  <Override PartName="/word/media/image141.jpeg" ContentType="image/jpeg"/>
  <Override PartName="/word/media/image140.jpeg" ContentType="image/jpeg"/>
  <Override PartName="/word/media/image49.jpeg" ContentType="image/jpeg"/>
  <Override PartName="/word/media/image139.png" ContentType="image/png"/>
  <Override PartName="/word/media/image47.jpeg" ContentType="image/jpeg"/>
  <Override PartName="/word/media/image137.jpeg" ContentType="image/jpeg"/>
  <Override PartName="/word/media/image44.jpeg" ContentType="image/jpeg"/>
  <Override PartName="/word/media/image162.jpeg" ContentType="image/jpeg"/>
  <Override PartName="/word/media/image135.jpeg" ContentType="image/jpeg"/>
  <Override PartName="/word/media/image38.jpeg" ContentType="image/jpeg"/>
  <Override PartName="/word/media/image155.jpeg" ContentType="image/jpeg"/>
  <Override PartName="/word/media/image129.jpeg" ContentType="image/jpeg"/>
  <Override PartName="/word/media/image43.jpeg" ContentType="image/jpeg"/>
  <Override PartName="/word/media/image161.jpeg" ContentType="image/jpeg"/>
  <Override PartName="/word/media/image16.jpeg" ContentType="image/jpeg"/>
  <Override PartName="/word/media/image9.jpeg" ContentType="image/jpeg"/>
  <Override PartName="/word/media/image39.jpeg" ContentType="image/jpeg"/>
  <Override PartName="/word/media/image98.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41.jpeg" ContentType="image/jpeg"/>
  <Override PartName="/word/media/image120.jpeg" ContentType="image/jpeg"/>
  <Override PartName="/word/media/image8.png" ContentType="image/png"/>
  <Override PartName="/word/media/image14.jpeg" ContentType="image/jpeg"/>
  <Override PartName="/word/media/image30.jpeg" ContentType="image/jpeg"/>
  <Override PartName="/word/media/image112.png" ContentType="image/png"/>
  <Override PartName="/word/media/image7.wmf" ContentType="image/x-wmf"/>
  <Override PartName="/word/media/image109.jpeg" ContentType="image/jpeg"/>
  <Override PartName="/word/media/image20.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jpeg" ContentType="image/jpeg"/>
  <Override PartName="/word/media/image61.png" ContentType="image/png"/>
  <Override PartName="/word/media/image153.jpeg" ContentType="image/jpeg"/>
  <Override PartName="/word/media/image26.jpeg" ContentType="image/jpeg"/>
  <Override PartName="/word/media/image85.jpeg" ContentType="image/jpeg"/>
  <Override PartName="/word/media/image105.jpeg" ContentType="image/jpeg"/>
  <Override PartName="/word/media/image40.png" ContentType="image/pn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9.jpeg" ContentType="image/jpeg"/>
  <Override PartName="/word/media/image92.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4.jpeg" ContentType="image/jpeg"/>
  <Override PartName="/word/media/image83.jpeg" ContentType="image/jpeg"/>
  <Override PartName="/word/media/image103.jpeg" ContentType="image/jpeg"/>
  <Override PartName="/word/media/image95.jpeg" ContentType="image/jpeg"/>
  <Override PartName="/word/media/image97.jpeg" ContentType="image/jpeg"/>
  <Override PartName="/word/media/image62.png" ContentType="image/png"/>
  <Override PartName="/word/media/image52.png" ContentType="image/png"/>
  <Override PartName="/word/media/image96.jpeg" ContentType="image/jpeg"/>
  <Override PartName="/word/media/image63.jpeg" ContentType="image/jpeg"/>
  <Override PartName="/word/media/image64.jpeg" ContentType="image/jpeg"/>
  <Override PartName="/word/media/image66.jpeg" ContentType="image/jpeg"/>
  <Override PartName="/word/media/image110.png" ContentType="image/png"/>
  <Override PartName="/word/media/image67.jpeg" ContentType="image/jpeg"/>
  <Override PartName="/word/media/image68.jpeg" ContentType="image/jpeg"/>
  <Override PartName="/word/media/image69.jpeg" ContentType="image/jpeg"/>
  <Override PartName="/word/media/image159.jpeg" ContentType="image/jpeg"/>
  <Override PartName="/word/media/image7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238" w:right="-454" w:hanging="0"/>
        <w:jc w:val="center"/>
        <w:rPr>
          <w:rFonts w:ascii="Arial" w:hAnsi="Arial" w:eastAsia="Times New Roman" w:cs="Arial"/>
          <w:sz w:val="24"/>
          <w:szCs w:val="24"/>
          <w:lang w:eastAsia="es-ES"/>
        </w:rPr>
      </w:pPr>
      <w:r>
        <w:rPr>
          <w:rFonts w:eastAsia="Times New Roman" w:cs="Arial" w:ascii="Arial" w:hAnsi="Arial"/>
          <w:b/>
          <w:bCs/>
          <w:sz w:val="24"/>
          <w:szCs w:val="24"/>
          <w:lang w:eastAsia="es-ES"/>
        </w:rPr>
        <w:t xml:space="preserve">Reseñas biográficas de figuras significativas en la historia de Cuba </w:t>
      </w:r>
    </w:p>
    <w:p>
      <w:pPr>
        <w:pStyle w:val="Normal"/>
        <w:spacing w:lineRule="atLeast" w:line="240" w:before="0" w:after="0"/>
        <w:ind w:left="-238" w:right="-454"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gunda parte)</w:t>
      </w:r>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quenosproa">
        <w:r>
          <w:rPr>
            <w:rStyle w:val="InternetLink"/>
            <w:rFonts w:cs="Arial" w:ascii="Arial" w:hAnsi="Arial"/>
            <w:b/>
          </w:rPr>
          <w:t>¿Qué nos proponemos con este libro?</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aa">
        <w:r>
          <w:rPr>
            <w:rStyle w:val="InternetLink"/>
            <w:rFonts w:cs="Arial" w:ascii="Arial" w:hAnsi="Arial"/>
            <w:b/>
          </w:rPr>
          <w:t>A</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ba">
        <w:r>
          <w:rPr>
            <w:rStyle w:val="InternetLink"/>
            <w:rFonts w:cs="Arial" w:ascii="Arial" w:hAnsi="Arial"/>
            <w:b/>
          </w:rPr>
          <w:t>B</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ca">
        <w:r>
          <w:rPr>
            <w:rStyle w:val="InternetLink"/>
            <w:rFonts w:cs="Arial" w:ascii="Arial" w:hAnsi="Arial"/>
            <w:b/>
          </w:rPr>
          <w:t>C</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da">
        <w:r>
          <w:rPr>
            <w:rStyle w:val="InternetLink"/>
            <w:rFonts w:cs="Arial" w:ascii="Arial" w:hAnsi="Arial"/>
            <w:b/>
          </w:rPr>
          <w:t>D</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ea">
        <w:r>
          <w:rPr>
            <w:rStyle w:val="InternetLink"/>
            <w:rFonts w:cs="Arial" w:ascii="Arial" w:hAnsi="Arial"/>
            <w:b/>
          </w:rPr>
          <w:t>E</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fa">
        <w:r>
          <w:rPr>
            <w:rStyle w:val="InternetLink"/>
            <w:rFonts w:cs="Arial" w:ascii="Arial" w:hAnsi="Arial"/>
            <w:b/>
          </w:rPr>
          <w:t>F</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ga">
        <w:r>
          <w:rPr>
            <w:rStyle w:val="InternetLink"/>
            <w:rFonts w:cs="Arial" w:ascii="Arial" w:hAnsi="Arial"/>
            <w:b/>
          </w:rPr>
          <w:t>G</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ha">
        <w:r>
          <w:rPr>
            <w:rStyle w:val="InternetLink"/>
            <w:rFonts w:cs="Arial" w:ascii="Arial" w:hAnsi="Arial"/>
            <w:b/>
          </w:rPr>
          <w:t>H</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ia">
        <w:r>
          <w:rPr>
            <w:rStyle w:val="InternetLink"/>
            <w:rFonts w:cs="Arial" w:ascii="Arial" w:hAnsi="Arial"/>
            <w:b/>
          </w:rPr>
          <w:t>I</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ja">
        <w:r>
          <w:rPr>
            <w:rStyle w:val="InternetLink"/>
            <w:rFonts w:cs="Arial" w:ascii="Arial" w:hAnsi="Arial"/>
            <w:b/>
          </w:rPr>
          <w:t>J</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la">
        <w:r>
          <w:rPr>
            <w:rStyle w:val="InternetLink"/>
            <w:rFonts w:cs="Arial" w:ascii="Arial" w:hAnsi="Arial"/>
            <w:b/>
          </w:rPr>
          <w:t>L</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ma">
        <w:r>
          <w:rPr>
            <w:rStyle w:val="InternetLink"/>
            <w:rFonts w:cs="Arial" w:ascii="Arial" w:hAnsi="Arial"/>
            <w:b/>
          </w:rPr>
          <w:t>M</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na">
        <w:r>
          <w:rPr>
            <w:rStyle w:val="InternetLink"/>
            <w:rFonts w:cs="Arial" w:ascii="Arial" w:hAnsi="Arial"/>
            <w:b/>
          </w:rPr>
          <w:t>N</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pa">
        <w:r>
          <w:rPr>
            <w:rStyle w:val="InternetLink"/>
            <w:rFonts w:cs="Arial" w:ascii="Arial" w:hAnsi="Arial"/>
            <w:b/>
          </w:rPr>
          <w:t>P</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qa">
        <w:r>
          <w:rPr>
            <w:rStyle w:val="InternetLink"/>
            <w:rFonts w:cs="Arial" w:ascii="Arial" w:hAnsi="Arial"/>
            <w:b/>
          </w:rPr>
          <w:t>Q</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ra">
        <w:r>
          <w:rPr>
            <w:rStyle w:val="InternetLink"/>
            <w:rFonts w:cs="Arial" w:ascii="Arial" w:hAnsi="Arial"/>
            <w:b/>
          </w:rPr>
          <w:t>R</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sa">
        <w:r>
          <w:rPr>
            <w:rStyle w:val="InternetLink"/>
            <w:rFonts w:cs="Arial" w:ascii="Arial" w:hAnsi="Arial"/>
            <w:b/>
          </w:rPr>
          <w:t>S</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ta">
        <w:r>
          <w:rPr>
            <w:rStyle w:val="InternetLink"/>
            <w:rFonts w:cs="Arial" w:ascii="Arial" w:hAnsi="Arial"/>
            <w:b/>
          </w:rPr>
          <w:t>T</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ua">
        <w:r>
          <w:rPr>
            <w:rStyle w:val="InternetLink"/>
            <w:rFonts w:cs="Arial" w:ascii="Arial" w:hAnsi="Arial"/>
            <w:b/>
          </w:rPr>
          <w:t>U</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va">
        <w:r>
          <w:rPr>
            <w:rStyle w:val="InternetLink"/>
            <w:rFonts w:cs="Arial" w:ascii="Arial" w:hAnsi="Arial"/>
            <w:b/>
          </w:rPr>
          <w:t>V</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za">
        <w:r>
          <w:rPr>
            <w:rStyle w:val="InternetLink"/>
            <w:rFonts w:cs="Arial" w:ascii="Arial" w:hAnsi="Arial"/>
            <w:b/>
          </w:rPr>
          <w:t>Z</w:t>
        </w:r>
      </w:hyperlink>
    </w:p>
    <w:p>
      <w:pPr>
        <w:pStyle w:val="Normal"/>
        <w:numPr>
          <w:ilvl w:val="0"/>
          <w:numId w:val="3"/>
        </w:numPr>
        <w:spacing w:lineRule="atLeast" w:line="240" w:before="0" w:after="0"/>
        <w:ind w:left="482" w:right="-454" w:hanging="360"/>
        <w:rPr>
          <w:rFonts w:ascii="Arial" w:hAnsi="Arial" w:eastAsia="Times New Roman" w:cs="Arial"/>
          <w:b/>
          <w:b/>
          <w:szCs w:val="24"/>
          <w:lang w:eastAsia="es-ES"/>
        </w:rPr>
      </w:pPr>
      <w:hyperlink w:anchor="bibliograa">
        <w:r>
          <w:rPr>
            <w:rStyle w:val="InternetLink"/>
            <w:rFonts w:cs="Arial" w:ascii="Arial" w:hAnsi="Arial"/>
            <w:b/>
          </w:rPr>
          <w:t>Bibliografía consultada</w:t>
        </w:r>
      </w:hyperlink>
    </w:p>
    <w:p>
      <w:pPr>
        <w:pStyle w:val="Normal"/>
        <w:spacing w:lineRule="atLeast" w:line="240" w:before="0" w:after="0"/>
        <w:ind w:left="-238" w:right="-454" w:hanging="0"/>
        <w:rPr>
          <w:rFonts w:ascii="Arial" w:hAnsi="Arial" w:eastAsia="Times New Roman" w:cs="Arial"/>
          <w:b/>
          <w:b/>
          <w:szCs w:val="24"/>
          <w:lang w:eastAsia="es-ES"/>
        </w:rPr>
      </w:pPr>
      <w:r>
        <w:rPr>
          <w:rFonts w:eastAsia="Times New Roman" w:cs="Arial" w:ascii="Arial" w:hAnsi="Arial"/>
          <w:b/>
          <w:szCs w:val="24"/>
          <w:lang w:eastAsia="es-ES"/>
        </w:rPr>
      </w:r>
    </w:p>
    <w:p>
      <w:pPr>
        <w:pStyle w:val="Normal"/>
        <w:spacing w:lineRule="atLeast" w:line="240" w:before="0" w:after="0"/>
        <w:jc w:val="center"/>
        <w:rPr>
          <w:rFonts w:ascii="Arial" w:hAnsi="Arial" w:eastAsia="Times New Roman" w:cs="Arial"/>
          <w:szCs w:val="24"/>
          <w:lang w:eastAsia="es-ES"/>
        </w:rPr>
      </w:pPr>
      <w:r>
        <w:rPr>
          <w:rFonts w:eastAsia="Times New Roman" w:cs="Arial" w:ascii="Arial" w:hAnsi="Arial"/>
          <w:b/>
          <w:bCs/>
          <w:lang w:eastAsia="es-ES"/>
        </w:rPr>
        <w:t>Manual didáctico para docentes y estudiantes</w:t>
      </w:r>
    </w:p>
    <w:p>
      <w:pPr>
        <w:pStyle w:val="Heading2"/>
        <w:rPr/>
      </w:pPr>
      <w:bookmarkStart w:id="0" w:name="quenosproa"/>
      <w:bookmarkEnd w:id="0"/>
      <w:r>
        <w:rPr/>
        <w:t>¿Qué nos proponemos con este libro?</w:t>
      </w:r>
    </w:p>
    <w:p>
      <w:pPr>
        <w:pStyle w:val="Normal"/>
        <w:spacing w:lineRule="atLeast" w:line="240" w:before="0" w:after="0"/>
        <w:ind w:left="-238" w:right="-454" w:hanging="0"/>
        <w:rPr>
          <w:rFonts w:ascii="Arial" w:hAnsi="Arial" w:eastAsia="Times New Roman" w:cs="Arial"/>
          <w:szCs w:val="24"/>
          <w:lang w:eastAsia="es-ES"/>
        </w:rPr>
      </w:pPr>
      <w:bookmarkStart w:id="1" w:name="quenosproa"/>
      <w:bookmarkEnd w:id="1"/>
      <w:r>
        <w:rPr>
          <w:rFonts w:eastAsia="Times New Roman" w:cs="Arial" w:ascii="Arial" w:hAnsi="Arial"/>
          <w:lang w:eastAsia="es-ES"/>
        </w:rPr>
        <w:t>No es nuestro objetivo el realizar aportes sustanciales a la investigación pedagógica sino el facilitar a maestros, profesores y estudiantes de los diferentes niveles de enseñanza, un instrumento didáctico que facilite su labor docente educativa. Con esta obra los docentes contarán con un material asequible, como material de consulta, en la conmemoración de efemérides, en la preparación de sus clases e incluso en su propia superación profesional</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Las reseñas biográficas han sido tomadas de diversas fuentes, que se mencionan en la bibliografía consultada, con determinadas adaptaciones imprescindibles en su redacción y contenido, acorde al objetivo de la obra. Su principal propósito es ofrecer más de 150 síntesis biográficas de figuras de la política, de la ciencia y de la cultura en su más amplio concepto, que han tenido significativa participación en el decursar histórico de nuestra patria, por sus aportes a la creación de nuestra identidad nacional. No todas ellas han desempeñado un papel progresista, pero no es posible excluirlas de este recuento, dada su participación en etapas concretas de nuestra historia. No se pretende incluirlas a todas, ni siquiera a la mayoría, pues resultaría una tarea enciclopédica que rebasaría las posibilidades de este libro.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Estamos conscientes que faltan figuras descollantes, en esferas tales como la pedagogía, educación, cultura, política y deportes, así como la de los miles de cubanos que ofrendaron sus vidas en distintas épocas y contextos históricos, en aras de la defensa de nuestra soberanía, misiones internacionalistas, víctimas de acciones terroristas u otras acciones meritorias. Ello necesariamente obliga a una continuidad en esta labor de indagación histórico-pedagógica en un futuro. Para facilitar la labor de docentes y estudiantes, las reseñas biográficas de las personalidades seleccionadas se organizan en orden alfabético y no a partir de otros criterios, que harían la búsqueda más engorrosa. Asimismo la inmensa mayoría de éstas son de personas nacidas en Cuba, con escasas excepciones, dado el papel que desempeñaron estas últimas en la conformación de nuestra nación. Tal criterio está muy alejado de todo sentimiento chovinista, sino de las propias limitaciones impuestas a sus autores, por el propósito de hacer esta obra lo más asequible a sus destinatarios esenciales </w:t>
      </w:r>
    </w:p>
    <w:p>
      <w:pPr>
        <w:pStyle w:val="Normal"/>
        <w:numPr>
          <w:ilvl w:val="0"/>
          <w:numId w:val="0"/>
        </w:numPr>
        <w:spacing w:lineRule="atLeast" w:line="240" w:before="0" w:after="0"/>
        <w:ind w:left="-238" w:right="-454" w:hanging="0"/>
        <w:outlineLvl w:val="3"/>
        <w:rPr>
          <w:rFonts w:ascii="Arial" w:hAnsi="Arial" w:eastAsia="Times New Roman" w:cs="Arial"/>
          <w:b/>
          <w:b/>
          <w:bCs/>
          <w:lang w:eastAsia="es-ES"/>
        </w:rPr>
      </w:pPr>
      <w:r>
        <w:rPr>
          <w:rFonts w:eastAsia="Times New Roman" w:cs="Arial" w:ascii="Arial" w:hAnsi="Arial"/>
          <w:b/>
          <w:bCs/>
          <w:lang w:eastAsia="es-ES"/>
        </w:rPr>
        <w:t xml:space="preserve">Los autores </w:t>
      </w:r>
    </w:p>
    <w:p>
      <w:pPr>
        <w:pStyle w:val="Normal"/>
        <w:numPr>
          <w:ilvl w:val="0"/>
          <w:numId w:val="0"/>
        </w:numPr>
        <w:spacing w:lineRule="atLeast" w:line="240" w:before="0" w:after="0"/>
        <w:ind w:left="-238" w:right="-454" w:hanging="0"/>
        <w:outlineLvl w:val="3"/>
        <w:rPr>
          <w:rFonts w:ascii="Arial" w:hAnsi="Arial" w:eastAsia="Times New Roman" w:cs="Arial"/>
          <w:b/>
          <w:b/>
          <w:bCs/>
          <w:szCs w:val="24"/>
          <w:lang w:eastAsia="es-ES"/>
        </w:rPr>
      </w:pPr>
      <w:r>
        <w:rPr>
          <w:rFonts w:eastAsia="Times New Roman" w:cs="Arial" w:ascii="Arial" w:hAnsi="Arial"/>
          <w:b/>
          <w:bCs/>
          <w:szCs w:val="24"/>
          <w:lang w:eastAsia="es-ES"/>
        </w:rPr>
      </w:r>
    </w:p>
    <w:p>
      <w:pPr>
        <w:pStyle w:val="Heading2"/>
        <w:rPr>
          <w:sz w:val="20"/>
        </w:rPr>
      </w:pPr>
      <w:bookmarkStart w:id="2" w:name="aa"/>
      <w:bookmarkEnd w:id="2"/>
      <w:r>
        <w:rPr/>
        <w:t xml:space="preserve">A  </w:t>
      </w:r>
    </w:p>
    <w:p>
      <w:pPr>
        <w:pStyle w:val="Normal"/>
        <w:rPr>
          <w:rFonts w:ascii="Arial" w:hAnsi="Arial" w:cs="Arial"/>
          <w:b/>
          <w:b/>
        </w:rPr>
      </w:pPr>
      <w:bookmarkStart w:id="3" w:name="aa"/>
      <w:bookmarkEnd w:id="3"/>
      <w:r>
        <w:rPr>
          <w:rFonts w:cs="Arial" w:ascii="Arial" w:hAnsi="Arial"/>
          <w:b/>
        </w:rPr>
        <w:t>Sergio Acebal Gener</w:t>
      </w:r>
    </w:p>
    <w:p>
      <w:pPr>
        <w:pStyle w:val="Normal"/>
        <w:spacing w:lineRule="atLeast" w:line="240" w:before="0" w:after="0"/>
        <w:rPr>
          <w:rFonts w:ascii="Arial" w:hAnsi="Arial" w:eastAsia="Times New Roman" w:cs="Arial"/>
          <w:szCs w:val="24"/>
          <w:lang w:eastAsia="es-ES"/>
        </w:rPr>
      </w:pPr>
      <w:r>
        <w:rPr>
          <w:rFonts w:cs="Arial" w:ascii="Arial" w:hAnsi="Arial"/>
          <w:lang w:val="en-US" w:eastAsia="en-US"/>
        </w:rPr>
        <w:drawing>
          <wp:inline distT="0" distB="0" distL="0" distR="0">
            <wp:extent cx="657225" cy="74295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5" t="-48" r="-55" b="-48"/>
                    <a:stretch>
                      <a:fillRect/>
                    </a:stretch>
                  </pic:blipFill>
                  <pic:spPr bwMode="auto">
                    <a:xfrm>
                      <a:off x="0" y="0"/>
                      <a:ext cx="657225" cy="742950"/>
                    </a:xfrm>
                    <a:prstGeom prst="rect">
                      <a:avLst/>
                    </a:prstGeom>
                  </pic:spPr>
                </pic:pic>
              </a:graphicData>
            </a:graphic>
          </wp:inline>
        </w:drawing>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Nace en 1889, en La Habana, Cuba. Actor, periodista y autor teatral. El teatro vernáculo le debe la famosa creación de su “Negrito” que personifica en el </w:t>
      </w:r>
      <w:r>
        <w:rPr>
          <w:rFonts w:eastAsia="Times New Roman" w:cs="Arial" w:ascii="Arial" w:hAnsi="Arial"/>
          <w:b/>
          <w:bCs/>
          <w:lang w:eastAsia="es-ES"/>
        </w:rPr>
        <w:t>Teatro Alambra</w:t>
      </w:r>
      <w:r>
        <w:rPr>
          <w:rFonts w:eastAsia="Times New Roman" w:cs="Arial" w:ascii="Arial" w:hAnsi="Arial"/>
          <w:lang w:eastAsia="es-ES"/>
        </w:rPr>
        <w:t xml:space="preserve"> durante 20 años. Mantuvo durante muchos años una sección en el periódico “Diario de la Marina”. Entre sus obras, sobresale “Casos y cosas y Cositas”, muestra de su ingenio literario. Participa como aficionado en </w:t>
      </w:r>
      <w:r>
        <w:rPr>
          <w:rFonts w:eastAsia="Times New Roman" w:cs="Arial" w:ascii="Arial" w:hAnsi="Arial"/>
          <w:b/>
          <w:bCs/>
          <w:lang w:eastAsia="es-ES"/>
        </w:rPr>
        <w:t>1908</w:t>
      </w:r>
      <w:r>
        <w:rPr>
          <w:rFonts w:eastAsia="Times New Roman" w:cs="Arial" w:ascii="Arial" w:hAnsi="Arial"/>
          <w:lang w:eastAsia="es-ES"/>
        </w:rPr>
        <w:t xml:space="preserve">, en el reparto de un drama español. En </w:t>
      </w:r>
      <w:r>
        <w:rPr>
          <w:rFonts w:eastAsia="Times New Roman" w:cs="Arial" w:ascii="Arial" w:hAnsi="Arial"/>
          <w:b/>
          <w:bCs/>
          <w:lang w:eastAsia="es-ES"/>
        </w:rPr>
        <w:t>1911</w:t>
      </w:r>
      <w:r>
        <w:rPr>
          <w:rFonts w:eastAsia="Times New Roman" w:cs="Arial" w:ascii="Arial" w:hAnsi="Arial"/>
          <w:lang w:eastAsia="es-ES"/>
        </w:rPr>
        <w:t xml:space="preserve"> tiene lugar su debut profesional en la compañía del actor </w:t>
      </w:r>
      <w:r>
        <w:rPr>
          <w:rFonts w:eastAsia="Times New Roman" w:cs="Arial" w:ascii="Arial" w:hAnsi="Arial"/>
          <w:b/>
          <w:bCs/>
          <w:lang w:eastAsia="es-ES"/>
        </w:rPr>
        <w:t>Gerardo Artecona</w:t>
      </w:r>
      <w:r>
        <w:rPr>
          <w:rFonts w:eastAsia="Times New Roman" w:cs="Arial" w:ascii="Arial" w:hAnsi="Arial"/>
          <w:lang w:eastAsia="es-ES"/>
        </w:rPr>
        <w:t xml:space="preserve">. En </w:t>
      </w:r>
      <w:r>
        <w:rPr>
          <w:rFonts w:eastAsia="Times New Roman" w:cs="Arial" w:ascii="Arial" w:hAnsi="Arial"/>
          <w:b/>
          <w:bCs/>
          <w:lang w:eastAsia="es-ES"/>
        </w:rPr>
        <w:t>1912</w:t>
      </w:r>
      <w:r>
        <w:rPr>
          <w:rFonts w:eastAsia="Times New Roman" w:cs="Arial" w:ascii="Arial" w:hAnsi="Arial"/>
          <w:lang w:eastAsia="es-ES"/>
        </w:rPr>
        <w:t xml:space="preserve"> se presenta con éxito en la compañía de </w:t>
      </w:r>
      <w:r>
        <w:rPr>
          <w:rFonts w:eastAsia="Times New Roman" w:cs="Arial" w:ascii="Arial" w:hAnsi="Arial"/>
          <w:b/>
          <w:bCs/>
          <w:lang w:eastAsia="es-ES"/>
        </w:rPr>
        <w:t>Regino López</w:t>
      </w:r>
      <w:r>
        <w:rPr>
          <w:rFonts w:eastAsia="Times New Roman" w:cs="Arial" w:ascii="Arial" w:hAnsi="Arial"/>
          <w:lang w:eastAsia="es-ES"/>
        </w:rPr>
        <w:t xml:space="preserve">, del </w:t>
      </w:r>
      <w:r>
        <w:rPr>
          <w:rFonts w:eastAsia="Times New Roman" w:cs="Arial" w:ascii="Arial" w:hAnsi="Arial"/>
          <w:b/>
          <w:bCs/>
          <w:lang w:eastAsia="es-ES"/>
        </w:rPr>
        <w:t>Teatro Alambra</w:t>
      </w:r>
      <w:r>
        <w:rPr>
          <w:rFonts w:eastAsia="Times New Roman" w:cs="Arial" w:ascii="Arial" w:hAnsi="Arial"/>
          <w:lang w:eastAsia="es-ES"/>
        </w:rPr>
        <w:t xml:space="preserve">, interpretando el antológico “negrito”, en la obra “Regino por la Isla (1912). A partir de ese momento, se convierte en el insustituible “negrito del Alhambra”. Acebal poseía una ductilidad artística que le permite ofrecer cinco modalidades del popular personaje: el ingenuo, el negro viejo, el matón de oficio, el catedrático y el dicharachero. Allí permanece hasta </w:t>
      </w:r>
      <w:r>
        <w:rPr>
          <w:rFonts w:eastAsia="Times New Roman" w:cs="Arial" w:ascii="Arial" w:hAnsi="Arial"/>
          <w:b/>
          <w:bCs/>
          <w:lang w:eastAsia="es-ES"/>
        </w:rPr>
        <w:t>1934</w:t>
      </w:r>
      <w:r>
        <w:rPr>
          <w:rFonts w:eastAsia="Times New Roman" w:cs="Arial" w:ascii="Arial" w:hAnsi="Arial"/>
          <w:lang w:eastAsia="es-ES"/>
        </w:rPr>
        <w:t xml:space="preserve"> en que forma su propia su compañía teatral, con </w:t>
      </w:r>
      <w:r>
        <w:rPr>
          <w:rFonts w:eastAsia="Times New Roman" w:cs="Arial" w:ascii="Arial" w:hAnsi="Arial"/>
          <w:b/>
          <w:bCs/>
          <w:lang w:eastAsia="es-ES"/>
        </w:rPr>
        <w:t>Pepe del Campo</w:t>
      </w:r>
      <w:r>
        <w:rPr>
          <w:rFonts w:eastAsia="Times New Roman" w:cs="Arial" w:ascii="Arial" w:hAnsi="Arial"/>
          <w:lang w:eastAsia="es-ES"/>
        </w:rPr>
        <w:t xml:space="preserve"> que actúa en el capitalino </w:t>
      </w:r>
      <w:r>
        <w:rPr>
          <w:rFonts w:eastAsia="Times New Roman" w:cs="Arial" w:ascii="Arial" w:hAnsi="Arial"/>
          <w:b/>
          <w:bCs/>
          <w:lang w:eastAsia="es-ES"/>
        </w:rPr>
        <w:t>Teatro Payret</w:t>
      </w:r>
      <w:r>
        <w:rPr>
          <w:rFonts w:eastAsia="Times New Roman" w:cs="Arial" w:ascii="Arial" w:hAnsi="Arial"/>
          <w:lang w:eastAsia="es-ES"/>
        </w:rPr>
        <w:t>. Escribe varias operetas y sainetes como: Flor de thé (</w:t>
      </w:r>
      <w:r>
        <w:rPr>
          <w:rFonts w:eastAsia="Times New Roman" w:cs="Arial" w:ascii="Arial" w:hAnsi="Arial"/>
          <w:b/>
          <w:bCs/>
          <w:lang w:eastAsia="es-ES"/>
        </w:rPr>
        <w:t>1915</w:t>
      </w:r>
      <w:r>
        <w:rPr>
          <w:rFonts w:eastAsia="Times New Roman" w:cs="Arial" w:ascii="Arial" w:hAnsi="Arial"/>
          <w:lang w:eastAsia="es-ES"/>
        </w:rPr>
        <w:t>), la más famosa, y La bella Polar (1916). Es autor de una novela y el libro Mis memorias (</w:t>
      </w:r>
      <w:r>
        <w:rPr>
          <w:rFonts w:eastAsia="Times New Roman" w:cs="Arial" w:ascii="Arial" w:hAnsi="Arial"/>
          <w:b/>
          <w:bCs/>
          <w:lang w:eastAsia="es-ES"/>
        </w:rPr>
        <w:t>1955</w:t>
      </w:r>
      <w:r>
        <w:rPr>
          <w:rFonts w:eastAsia="Times New Roman" w:cs="Arial" w:ascii="Arial" w:hAnsi="Arial"/>
          <w:lang w:eastAsia="es-ES"/>
        </w:rPr>
        <w:t xml:space="preserve">). También actúa para la radio, durante la década de </w:t>
      </w:r>
      <w:r>
        <w:rPr>
          <w:rFonts w:eastAsia="Times New Roman" w:cs="Arial" w:ascii="Arial" w:hAnsi="Arial"/>
          <w:b/>
          <w:bCs/>
          <w:lang w:eastAsia="es-ES"/>
        </w:rPr>
        <w:t>1930</w:t>
      </w:r>
      <w:r>
        <w:rPr>
          <w:rFonts w:eastAsia="Times New Roman" w:cs="Arial" w:ascii="Arial" w:hAnsi="Arial"/>
          <w:lang w:eastAsia="es-ES"/>
        </w:rPr>
        <w:t xml:space="preserve">, donde gana gran popularidad con su personaje de “Catuca” y “Don Jaime”, del que escribe los libretos. Es entrevistado en el documental Cuentos del Alhambra (Manuel Octavio Gómez, </w:t>
      </w:r>
      <w:r>
        <w:rPr>
          <w:rFonts w:eastAsia="Times New Roman" w:cs="Arial" w:ascii="Arial" w:hAnsi="Arial"/>
          <w:b/>
          <w:bCs/>
          <w:lang w:eastAsia="es-ES"/>
        </w:rPr>
        <w:t>1962</w:t>
      </w:r>
      <w:r>
        <w:rPr>
          <w:rFonts w:eastAsia="Times New Roman" w:cs="Arial" w:ascii="Arial" w:hAnsi="Arial"/>
          <w:lang w:eastAsia="es-ES"/>
        </w:rPr>
        <w:t xml:space="preserve">). En la década del 50, en que son muchos los que buscan sustento colaborando en la prensa, escribe su columna “Picadillo criollo”, de corte costumbrista, en el “Diario de la Marina”, donde usando la rima, anunciaba productos comerciales. Además redacta por muchos años su sección de poesía festiva con el título de “Casos y cosas”. Actúa también en las primeras películas del cine cubano, como La hija del policía o En poder de los ñáñigos, La brujería en acción y otras. Es uno de los primeros artistas cubanos en hacer grabaciones por el sistema eléctrico, que contienen sus principales interpretaciones cantadas, en los escenarios capitalinos. Permanece durante más de veinticinco años en activo y para él se escribieron numerosos libretos en la Compañía de </w:t>
      </w:r>
      <w:r>
        <w:rPr>
          <w:rFonts w:eastAsia="Times New Roman" w:cs="Arial" w:ascii="Arial" w:hAnsi="Arial"/>
          <w:b/>
          <w:bCs/>
          <w:lang w:eastAsia="es-ES"/>
        </w:rPr>
        <w:t>Regino López</w:t>
      </w:r>
      <w:r>
        <w:rPr>
          <w:rFonts w:eastAsia="Times New Roman" w:cs="Arial" w:ascii="Arial" w:hAnsi="Arial"/>
          <w:lang w:eastAsia="es-ES"/>
        </w:rPr>
        <w:t xml:space="preserve">. Fallece el 15 de diciembre de 1965 en La Haban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rPr>
          <w:rFonts w:ascii="Arial" w:hAnsi="Arial" w:cs="Arial"/>
          <w:b/>
          <w:b/>
        </w:rPr>
      </w:pPr>
      <w:r>
        <w:rPr>
          <w:rFonts w:cs="Arial" w:ascii="Arial" w:hAnsi="Arial"/>
          <w:b/>
        </w:rPr>
        <w:t xml:space="preserve">Clodomira Acosta Ferrales </w:t>
      </w:r>
    </w:p>
    <w:p>
      <w:pPr>
        <w:pStyle w:val="Normal"/>
        <w:spacing w:lineRule="atLeast" w:line="240" w:before="0" w:after="0"/>
        <w:ind w:left="-238" w:right="-454" w:hanging="0"/>
        <w:rPr>
          <w:rFonts w:ascii="Arial" w:hAnsi="Arial" w:eastAsia="Times New Roman" w:cs="Arial"/>
          <w:b/>
          <w:b/>
          <w:szCs w:val="24"/>
          <w:lang w:val="en-US" w:eastAsia="es-ES"/>
        </w:rPr>
      </w:pPr>
      <w:r>
        <w:rPr>
          <w:rFonts w:eastAsia="Times New Roman" w:cs="Arial" w:ascii="Arial" w:hAnsi="Arial"/>
          <w:b/>
          <w:szCs w:val="24"/>
          <w:lang w:val="en-US" w:eastAsia="es-ES"/>
        </w:rPr>
        <w:drawing>
          <wp:anchor behindDoc="0" distT="0" distB="0" distL="114935" distR="114935" simplePos="0" locked="0" layoutInCell="0" allowOverlap="1" relativeHeight="113">
            <wp:simplePos x="0" y="0"/>
            <wp:positionH relativeFrom="column">
              <wp:posOffset>205740</wp:posOffset>
            </wp:positionH>
            <wp:positionV relativeFrom="paragraph">
              <wp:posOffset>52070</wp:posOffset>
            </wp:positionV>
            <wp:extent cx="647700" cy="723900"/>
            <wp:effectExtent l="0" t="0" r="0" b="0"/>
            <wp:wrapSquare wrapText="right"/>
            <wp:docPr id="2"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9" descr=""/>
                    <pic:cNvPicPr>
                      <a:picLocks noChangeAspect="1" noChangeArrowheads="1"/>
                    </pic:cNvPicPr>
                  </pic:nvPicPr>
                  <pic:blipFill>
                    <a:blip r:embed="rId3"/>
                    <a:stretch>
                      <a:fillRect/>
                    </a:stretch>
                  </pic:blipFill>
                  <pic:spPr bwMode="auto">
                    <a:xfrm>
                      <a:off x="0" y="0"/>
                      <a:ext cx="647700" cy="723900"/>
                    </a:xfrm>
                    <a:prstGeom prst="rect">
                      <a:avLst/>
                    </a:prstGeom>
                    <a:ln w="19050">
                      <a:solidFill>
                        <a:srgbClr val="000000"/>
                      </a:solidFill>
                    </a:ln>
                  </pic:spPr>
                </pic:pic>
              </a:graphicData>
            </a:graphic>
          </wp:anchor>
        </w:drawing>
      </w:r>
    </w:p>
    <w:p>
      <w:pPr>
        <w:pStyle w:val="Normal"/>
        <w:spacing w:lineRule="atLeast" w:line="240" w:before="0" w:after="0"/>
        <w:ind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estacada revolucionaria durante la lucha popular contra la dictadura de Fulgencio Batista. Mensajera del Ejército Rebelde para las acciones de mayor confiabilidad e intrepidez. Nace en Cayal, Manzanillo, el 1 de febrero de 1936. Aunque campesina analfabeta, muy común en la época para la población más humilde, poseía inteligencia y perspicacia naturales, armas que emplea para burlar la acción de los cuerpos represivos de la tiranía en el cumplimiento de arriesgadas, con tan solo con 20 años de edad. Mensajera audaz, aguerrida protagonista de innumerables hazañas, se convierte en un valioso enlace entre la Columna Uno</w:t>
      </w:r>
      <w:r>
        <w:rPr>
          <w:rFonts w:eastAsia="Times New Roman" w:cs="Arial" w:ascii="Arial" w:hAnsi="Arial"/>
          <w:color w:val="000000"/>
          <w:lang w:eastAsia="es-ES"/>
        </w:rPr>
        <w:t xml:space="preserve"> José Martí</w:t>
      </w:r>
      <w:r>
        <w:rPr>
          <w:rFonts w:eastAsia="Times New Roman" w:cs="Arial" w:ascii="Arial" w:hAnsi="Arial"/>
          <w:lang w:eastAsia="es-ES"/>
        </w:rPr>
        <w:t>, dirigida por el Comandante en Jefe Fidel Castro, y los demás refuerzos del Ejército Rebelde, que operan en la Sierra Maestra y el llano durante la lucha insurreccional. Al igual que Lidia Doce, su gran amiga y compañera de lucha, gozaba de toda la confianza de Fidel Castro y de Ernesto Che Guevara. Clodomira, de contextura física, aparentemente endeble, no le falta temple y coraje para cumplir las difíciles misiones que le son asignadas. En febrero de 1958 se le encomienda contactar con la jefatura de los alzados en las lomas del Escambray, en la región central del país, donde ya operaban grupos guerrilleros. En abril es responsable de trasladar a La Habana la orden escrita por Fidel para desencadenar la Huelga</w:t>
      </w:r>
      <w:r>
        <w:rPr>
          <w:rFonts w:eastAsia="Times New Roman" w:cs="Arial" w:ascii="Arial" w:hAnsi="Arial"/>
          <w:color w:val="000000"/>
          <w:lang w:eastAsia="es-ES"/>
        </w:rPr>
        <w:t xml:space="preserve"> de Abril</w:t>
      </w:r>
      <w:r>
        <w:rPr>
          <w:rFonts w:eastAsia="Times New Roman" w:cs="Arial" w:ascii="Arial" w:hAnsi="Arial"/>
          <w:lang w:eastAsia="es-ES"/>
        </w:rPr>
        <w:t xml:space="preserve">. El 12 de septiembre de 1958 es detenida por la policía de la dictadura, es el reparto capitalino del Juanelo, junto con Lidia Doce y otros combatientes revolucionarios, que en el enfrentamiento con los militares caen en el combate o son apresados y posteriormente asesinados. Clodomira y Lidia durante varios días soportan las torturas y vejámenes a que son sometidas por el connotado criminal al servicio de la tiranía batistiana, Julio Laurenti, quien al fracasar en su intento de hacerlas hablar, las asesina el 17 de septiembre y luego arroja sus cuerpos al mar.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rPr>
          <w:rFonts w:ascii="Arial" w:hAnsi="Arial" w:cs="Arial"/>
          <w:b/>
          <w:b/>
        </w:rPr>
      </w:pPr>
      <w:r>
        <w:rPr>
          <w:rFonts w:cs="Arial" w:ascii="Arial" w:hAnsi="Arial"/>
          <w:b/>
        </w:rPr>
        <w:t>Jorge Agostini Villasana</w:t>
      </w:r>
    </w:p>
    <w:p>
      <w:pPr>
        <w:pStyle w:val="Normal"/>
        <w:spacing w:lineRule="atLeast" w:line="240" w:before="0" w:after="0"/>
        <w:rPr>
          <w:rFonts w:ascii="Arial" w:hAnsi="Arial" w:eastAsia="Times New Roman" w:cs="Arial"/>
          <w:b/>
          <w:b/>
          <w:szCs w:val="24"/>
          <w:lang w:val="en-US" w:eastAsia="es-ES"/>
        </w:rPr>
      </w:pPr>
      <w:r>
        <w:rPr>
          <w:rFonts w:eastAsia="Times New Roman" w:cs="Arial" w:ascii="Arial" w:hAnsi="Arial"/>
          <w:b/>
          <w:szCs w:val="24"/>
          <w:lang w:val="en-US" w:eastAsia="es-ES"/>
        </w:rPr>
        <w:drawing>
          <wp:anchor behindDoc="0" distT="0" distB="0" distL="114935" distR="114935" simplePos="0" locked="0" layoutInCell="0" allowOverlap="1" relativeHeight="114">
            <wp:simplePos x="0" y="0"/>
            <wp:positionH relativeFrom="column">
              <wp:posOffset>815340</wp:posOffset>
            </wp:positionH>
            <wp:positionV relativeFrom="paragraph">
              <wp:posOffset>111125</wp:posOffset>
            </wp:positionV>
            <wp:extent cx="638175" cy="819150"/>
            <wp:effectExtent l="0" t="0" r="0" b="0"/>
            <wp:wrapSquare wrapText="right"/>
            <wp:docPr id="3" name="Imagen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a:hlinkClick r:id="rId5"/>
                    </pic:cNvPr>
                    <pic:cNvPicPr>
                      <a:picLocks noChangeAspect="1" noChangeArrowheads="1"/>
                    </pic:cNvPicPr>
                  </pic:nvPicPr>
                  <pic:blipFill>
                    <a:blip r:embed="rId4">
                      <a:grayscl/>
                    </a:blip>
                    <a:stretch>
                      <a:fillRect/>
                    </a:stretch>
                  </pic:blipFill>
                  <pic:spPr bwMode="auto">
                    <a:xfrm>
                      <a:off x="0" y="0"/>
                      <a:ext cx="638175" cy="819150"/>
                    </a:xfrm>
                    <a:prstGeom prst="rect">
                      <a:avLst/>
                    </a:prstGeom>
                    <a:ln w="19050">
                      <a:solidFill>
                        <a:srgbClr val="000000"/>
                      </a:solidFill>
                    </a:ln>
                  </pic:spPr>
                </pic:pic>
              </a:graphicData>
            </a:graphic>
          </wp:anchor>
        </w:drawing>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Destacado deportista y combatiente revolucionario. Nace el 5 de febrero de 1910, en Mayarí, Oriente. Ingresa a los dieciséis años de edad en la </w:t>
      </w:r>
      <w:r>
        <w:rPr>
          <w:rFonts w:eastAsia="Times New Roman" w:cs="Arial" w:ascii="Arial" w:hAnsi="Arial"/>
          <w:b/>
          <w:bCs/>
          <w:lang w:eastAsia="es-ES"/>
        </w:rPr>
        <w:t>Escuela Naval</w:t>
      </w:r>
      <w:r>
        <w:rPr>
          <w:rFonts w:eastAsia="Times New Roman" w:cs="Arial" w:ascii="Arial" w:hAnsi="Arial"/>
          <w:b/>
          <w:bCs/>
          <w:color w:val="000000"/>
          <w:lang w:eastAsia="es-ES"/>
        </w:rPr>
        <w:t xml:space="preserve"> del Mariel</w:t>
      </w:r>
      <w:r>
        <w:rPr>
          <w:rFonts w:eastAsia="Times New Roman" w:cs="Arial" w:ascii="Arial" w:hAnsi="Arial"/>
          <w:lang w:eastAsia="es-ES"/>
        </w:rPr>
        <w:t xml:space="preserve">. Allí se gradúa de alférez de fragata, en </w:t>
      </w:r>
      <w:r>
        <w:rPr>
          <w:rFonts w:eastAsia="Times New Roman" w:cs="Arial" w:ascii="Arial" w:hAnsi="Arial"/>
          <w:b/>
          <w:bCs/>
          <w:lang w:eastAsia="es-ES"/>
        </w:rPr>
        <w:t>1931</w:t>
      </w:r>
      <w:r>
        <w:rPr>
          <w:rFonts w:eastAsia="Times New Roman" w:cs="Arial" w:ascii="Arial" w:hAnsi="Arial"/>
          <w:lang w:eastAsia="es-ES"/>
        </w:rPr>
        <w:t xml:space="preserve">, incorporándose sucesivamente a las tripulaciones de los buques-escuela Patria y Enrique Villuendas, de la </w:t>
      </w:r>
      <w:r>
        <w:rPr>
          <w:rFonts w:eastAsia="Times New Roman" w:cs="Arial" w:ascii="Arial" w:hAnsi="Arial"/>
          <w:b/>
          <w:bCs/>
          <w:lang w:eastAsia="es-ES"/>
        </w:rPr>
        <w:t>marina</w:t>
      </w:r>
      <w:r>
        <w:rPr>
          <w:rFonts w:eastAsia="Times New Roman" w:cs="Arial" w:ascii="Arial" w:hAnsi="Arial"/>
          <w:b/>
          <w:bCs/>
          <w:color w:val="000000"/>
          <w:lang w:eastAsia="es-ES"/>
        </w:rPr>
        <w:t xml:space="preserve"> de guerra</w:t>
      </w:r>
      <w:r>
        <w:rPr>
          <w:rFonts w:eastAsia="Times New Roman" w:cs="Arial" w:ascii="Arial" w:hAnsi="Arial"/>
          <w:lang w:eastAsia="es-ES"/>
        </w:rPr>
        <w:t xml:space="preserve">. Participa activamente en diversas conspiraciones contra el régimen de </w:t>
      </w:r>
      <w:r>
        <w:rPr>
          <w:rFonts w:eastAsia="Times New Roman" w:cs="Arial" w:ascii="Arial" w:hAnsi="Arial"/>
          <w:b/>
          <w:bCs/>
          <w:lang w:eastAsia="es-ES"/>
        </w:rPr>
        <w:t>Gerardo Machado</w:t>
      </w:r>
      <w:r>
        <w:rPr>
          <w:rFonts w:eastAsia="Times New Roman" w:cs="Arial" w:ascii="Arial" w:hAnsi="Arial"/>
          <w:lang w:eastAsia="es-ES"/>
        </w:rPr>
        <w:t xml:space="preserve"> (1925-1933), por lo que se ve obligado a marchar al exilio, en 1933. En septiembre del mismo año, al ocurrir el movimiento de soldados y clases, cuya jefatura usurpa el entonces sargento-taquígrafo del estado mayor, Fulgencio Batista, solicita la baja de la </w:t>
      </w:r>
      <w:r>
        <w:rPr>
          <w:rFonts w:eastAsia="Times New Roman" w:cs="Arial" w:ascii="Arial" w:hAnsi="Arial"/>
          <w:b/>
          <w:bCs/>
          <w:lang w:eastAsia="es-ES"/>
        </w:rPr>
        <w:t>marina</w:t>
      </w:r>
      <w:r>
        <w:rPr>
          <w:rFonts w:eastAsia="Times New Roman" w:cs="Arial" w:ascii="Arial" w:hAnsi="Arial"/>
          <w:b/>
          <w:bCs/>
          <w:color w:val="000000"/>
          <w:lang w:eastAsia="es-ES"/>
        </w:rPr>
        <w:t xml:space="preserve"> de guerra,</w:t>
      </w:r>
      <w:r>
        <w:rPr>
          <w:rFonts w:eastAsia="Times New Roman" w:cs="Arial" w:ascii="Arial" w:hAnsi="Arial"/>
          <w:lang w:eastAsia="es-ES"/>
        </w:rPr>
        <w:t xml:space="preserve"> para colaborar en actividades revolucionarias contra el nuevo gobierno, que es apoyado por los Estados Unidos y la oligarquía criolla. Se vincula con los seguidores de </w:t>
      </w:r>
      <w:r>
        <w:rPr>
          <w:rFonts w:eastAsia="Times New Roman" w:cs="Arial" w:ascii="Arial" w:hAnsi="Arial"/>
          <w:b/>
          <w:bCs/>
          <w:lang w:eastAsia="es-ES"/>
        </w:rPr>
        <w:t>Antonio Guiteras</w:t>
      </w:r>
      <w:r>
        <w:rPr>
          <w:rFonts w:eastAsia="Times New Roman" w:cs="Arial" w:ascii="Arial" w:hAnsi="Arial"/>
          <w:lang w:eastAsia="es-ES"/>
        </w:rPr>
        <w:t xml:space="preserve">, que ha creado la organización revolucionaria Joven Cuba, por lo que tiene que marchar nuevamente al exilio. Regresa en </w:t>
      </w:r>
      <w:r>
        <w:rPr>
          <w:rFonts w:eastAsia="Times New Roman" w:cs="Arial" w:ascii="Arial" w:hAnsi="Arial"/>
          <w:b/>
          <w:bCs/>
          <w:lang w:eastAsia="es-ES"/>
        </w:rPr>
        <w:t>1936</w:t>
      </w:r>
      <w:r>
        <w:rPr>
          <w:rFonts w:eastAsia="Times New Roman" w:cs="Arial" w:ascii="Arial" w:hAnsi="Arial"/>
          <w:lang w:eastAsia="es-ES"/>
        </w:rPr>
        <w:t xml:space="preserve"> para continuar la lucha, pero el incremento de la represión, posterior al asesinato de Antonio Guiteras en El Morrillo, en la provincia de Matanzas, lo obliga a tomar de nuevo el camino del exilio. .En Estados Unidos conoce a otros emigrados que muestran sus deseos de luchar por la causa de la República Española, y dando muestras de su internacionalismo, marcha a </w:t>
      </w:r>
      <w:r>
        <w:rPr>
          <w:rFonts w:eastAsia="Times New Roman" w:cs="Arial" w:ascii="Arial" w:hAnsi="Arial"/>
          <w:b/>
          <w:bCs/>
          <w:lang w:eastAsia="es-ES"/>
        </w:rPr>
        <w:t>España</w:t>
      </w:r>
      <w:r>
        <w:rPr>
          <w:rFonts w:eastAsia="Times New Roman" w:cs="Arial" w:ascii="Arial" w:hAnsi="Arial"/>
          <w:lang w:eastAsia="es-ES"/>
        </w:rPr>
        <w:t xml:space="preserve">, en </w:t>
      </w:r>
      <w:r>
        <w:rPr>
          <w:rFonts w:eastAsia="Times New Roman" w:cs="Arial" w:ascii="Arial" w:hAnsi="Arial"/>
          <w:b/>
          <w:bCs/>
          <w:lang w:eastAsia="es-ES"/>
        </w:rPr>
        <w:t>1937</w:t>
      </w:r>
      <w:r>
        <w:rPr>
          <w:rFonts w:eastAsia="Times New Roman" w:cs="Arial" w:ascii="Arial" w:hAnsi="Arial"/>
          <w:lang w:eastAsia="es-ES"/>
        </w:rPr>
        <w:t xml:space="preserve">, donde ofrece su experiencia militar al servicio del ejército republicano, donde alcanza el grado de comandante. Participa en diversos combates navales, en los que resulta herido. Al recuperarse es ubicado al mando del submarino C-4, al servicio de la República. Con su pericia y audacia logra burlar el bloqueo nazifacista a </w:t>
      </w:r>
      <w:r>
        <w:rPr>
          <w:rFonts w:eastAsia="Times New Roman" w:cs="Arial" w:ascii="Arial" w:hAnsi="Arial"/>
          <w:b/>
          <w:bCs/>
          <w:lang w:eastAsia="es-ES"/>
        </w:rPr>
        <w:t>Cataluña</w:t>
      </w:r>
      <w:r>
        <w:rPr>
          <w:rFonts w:eastAsia="Times New Roman" w:cs="Arial" w:ascii="Arial" w:hAnsi="Arial"/>
          <w:lang w:eastAsia="es-ES"/>
        </w:rPr>
        <w:t xml:space="preserve">. También traslada a numerosos combatientes a Málaga, y en los finales de la contienda, se le designa Coronel y responsable de la retirada de Cataluña. Tras la derrota de la República Española y su estancia en un campo de concentración de refugiados en Francia, logra retornar a Cuba en </w:t>
      </w:r>
      <w:r>
        <w:rPr>
          <w:rFonts w:eastAsia="Times New Roman" w:cs="Arial" w:ascii="Arial" w:hAnsi="Arial"/>
          <w:b/>
          <w:bCs/>
          <w:lang w:eastAsia="es-ES"/>
        </w:rPr>
        <w:t>1940</w:t>
      </w:r>
      <w:r>
        <w:rPr>
          <w:rFonts w:eastAsia="Times New Roman" w:cs="Arial" w:ascii="Arial" w:hAnsi="Arial"/>
          <w:lang w:eastAsia="es-ES"/>
        </w:rPr>
        <w:t xml:space="preserve">. En </w:t>
      </w:r>
      <w:r>
        <w:rPr>
          <w:rFonts w:eastAsia="Times New Roman" w:cs="Arial" w:ascii="Arial" w:hAnsi="Arial"/>
          <w:b/>
          <w:bCs/>
          <w:lang w:eastAsia="es-ES"/>
        </w:rPr>
        <w:t>1941</w:t>
      </w:r>
      <w:r>
        <w:rPr>
          <w:rFonts w:eastAsia="Times New Roman" w:cs="Arial" w:ascii="Arial" w:hAnsi="Arial"/>
          <w:lang w:eastAsia="es-ES"/>
        </w:rPr>
        <w:t xml:space="preserve"> se reincorpora a la Marina de Guerra de Cuba. Por sus conocimientos y experiencia ejerce como profesor de </w:t>
      </w:r>
      <w:r>
        <w:rPr>
          <w:rFonts w:eastAsia="Times New Roman" w:cs="Arial" w:ascii="Arial" w:hAnsi="Arial"/>
          <w:b/>
          <w:bCs/>
          <w:lang w:eastAsia="es-ES"/>
        </w:rPr>
        <w:t>artillería</w:t>
      </w:r>
      <w:r>
        <w:rPr>
          <w:rFonts w:eastAsia="Times New Roman" w:cs="Arial" w:ascii="Arial" w:hAnsi="Arial"/>
          <w:lang w:eastAsia="es-ES"/>
        </w:rPr>
        <w:t xml:space="preserve"> en la Escuela Naval del Mariel. Con el incremento de las operaciones nazis en el </w:t>
      </w:r>
      <w:r>
        <w:rPr>
          <w:rFonts w:eastAsia="Times New Roman" w:cs="Arial" w:ascii="Arial" w:hAnsi="Arial"/>
          <w:b/>
          <w:bCs/>
          <w:lang w:eastAsia="es-ES"/>
        </w:rPr>
        <w:t>Mar Caribe</w:t>
      </w:r>
      <w:r>
        <w:rPr>
          <w:rFonts w:eastAsia="Times New Roman" w:cs="Arial" w:ascii="Arial" w:hAnsi="Arial"/>
          <w:lang w:eastAsia="es-ES"/>
        </w:rPr>
        <w:t xml:space="preserve">, como consecuencia de la </w:t>
      </w:r>
      <w:r>
        <w:rPr>
          <w:rFonts w:eastAsia="Times New Roman" w:cs="Arial" w:ascii="Arial" w:hAnsi="Arial"/>
          <w:b/>
          <w:bCs/>
          <w:lang w:eastAsia="es-ES"/>
        </w:rPr>
        <w:t>Segunda Guerra</w:t>
      </w:r>
      <w:r>
        <w:rPr>
          <w:rFonts w:eastAsia="Times New Roman" w:cs="Arial" w:ascii="Arial" w:hAnsi="Arial"/>
          <w:b/>
          <w:bCs/>
          <w:color w:val="000000"/>
          <w:lang w:eastAsia="es-ES"/>
        </w:rPr>
        <w:t xml:space="preserve"> Mundial</w:t>
      </w:r>
      <w:r>
        <w:rPr>
          <w:rFonts w:eastAsia="Times New Roman" w:cs="Arial" w:ascii="Arial" w:hAnsi="Arial"/>
          <w:lang w:eastAsia="es-ES"/>
        </w:rPr>
        <w:t xml:space="preserve">, pasa a prestar servicio en el </w:t>
      </w:r>
      <w:r>
        <w:rPr>
          <w:rFonts w:eastAsia="Times New Roman" w:cs="Arial" w:ascii="Arial" w:hAnsi="Arial"/>
          <w:b/>
          <w:bCs/>
          <w:lang w:eastAsia="es-ES"/>
        </w:rPr>
        <w:t>crucero Cuba</w:t>
      </w:r>
      <w:r>
        <w:rPr>
          <w:rFonts w:eastAsia="Times New Roman" w:cs="Arial" w:ascii="Arial" w:hAnsi="Arial"/>
          <w:lang w:eastAsia="es-ES"/>
        </w:rPr>
        <w:t xml:space="preserve">, hasta que se le asigna la misión de recibir un curso de táctica antisubmarina en los Estados Unidos. Al terminar la contienda bélica, se dedica por entero al deporte. Es campeón de </w:t>
      </w:r>
      <w:r>
        <w:rPr>
          <w:rFonts w:eastAsia="Times New Roman" w:cs="Arial" w:ascii="Arial" w:hAnsi="Arial"/>
          <w:b/>
          <w:bCs/>
          <w:lang w:eastAsia="es-ES"/>
        </w:rPr>
        <w:t>florete</w:t>
      </w:r>
      <w:r>
        <w:rPr>
          <w:rFonts w:eastAsia="Times New Roman" w:cs="Arial" w:ascii="Arial" w:hAnsi="Arial"/>
          <w:lang w:eastAsia="es-ES"/>
        </w:rPr>
        <w:t xml:space="preserve"> y </w:t>
      </w:r>
      <w:r>
        <w:rPr>
          <w:rFonts w:eastAsia="Times New Roman" w:cs="Arial" w:ascii="Arial" w:hAnsi="Arial"/>
          <w:b/>
          <w:bCs/>
          <w:lang w:eastAsia="es-ES"/>
        </w:rPr>
        <w:t>espada</w:t>
      </w:r>
      <w:r>
        <w:rPr>
          <w:rFonts w:eastAsia="Times New Roman" w:cs="Arial" w:ascii="Arial" w:hAnsi="Arial"/>
          <w:lang w:eastAsia="es-ES"/>
        </w:rPr>
        <w:t xml:space="preserve"> (individual y colectivo) en los </w:t>
      </w:r>
      <w:r>
        <w:rPr>
          <w:rFonts w:eastAsia="Times New Roman" w:cs="Arial" w:ascii="Arial" w:hAnsi="Arial"/>
          <w:b/>
          <w:bCs/>
          <w:lang w:eastAsia="es-ES"/>
        </w:rPr>
        <w:t>Juegos Centroamericanos y del Caribe</w:t>
      </w:r>
      <w:r>
        <w:rPr>
          <w:rFonts w:eastAsia="Times New Roman" w:cs="Arial" w:ascii="Arial" w:hAnsi="Arial"/>
          <w:lang w:eastAsia="es-ES"/>
        </w:rPr>
        <w:t xml:space="preserve"> de </w:t>
      </w:r>
      <w:r>
        <w:rPr>
          <w:rFonts w:eastAsia="Times New Roman" w:cs="Arial" w:ascii="Arial" w:hAnsi="Arial"/>
          <w:b/>
          <w:bCs/>
          <w:lang w:eastAsia="es-ES"/>
        </w:rPr>
        <w:t>Barranquilla</w:t>
      </w:r>
      <w:r>
        <w:rPr>
          <w:rFonts w:eastAsia="Times New Roman" w:cs="Arial" w:ascii="Arial" w:hAnsi="Arial"/>
          <w:lang w:eastAsia="es-ES"/>
        </w:rPr>
        <w:t xml:space="preserve"> (</w:t>
      </w:r>
      <w:r>
        <w:rPr>
          <w:rFonts w:eastAsia="Times New Roman" w:cs="Arial" w:ascii="Arial" w:hAnsi="Arial"/>
          <w:b/>
          <w:bCs/>
          <w:lang w:eastAsia="es-ES"/>
        </w:rPr>
        <w:t>1946</w:t>
      </w:r>
      <w:r>
        <w:rPr>
          <w:rFonts w:eastAsia="Times New Roman" w:cs="Arial" w:ascii="Arial" w:hAnsi="Arial"/>
          <w:lang w:eastAsia="es-ES"/>
        </w:rPr>
        <w:t xml:space="preserve">); cuatro años después, en la cita de </w:t>
      </w:r>
      <w:r>
        <w:rPr>
          <w:rFonts w:eastAsia="Times New Roman" w:cs="Arial" w:ascii="Arial" w:hAnsi="Arial"/>
          <w:b/>
          <w:bCs/>
          <w:lang w:eastAsia="es-ES"/>
        </w:rPr>
        <w:t>Guatemala</w:t>
      </w:r>
      <w:r>
        <w:rPr>
          <w:rFonts w:eastAsia="Times New Roman" w:cs="Arial" w:ascii="Arial" w:hAnsi="Arial"/>
          <w:lang w:eastAsia="es-ES"/>
        </w:rPr>
        <w:t xml:space="preserve">, como floretista, obtiene medalla de plata, así como oro por equipos. Participa en los </w:t>
      </w:r>
      <w:r>
        <w:rPr>
          <w:rFonts w:eastAsia="Times New Roman" w:cs="Arial" w:ascii="Arial" w:hAnsi="Arial"/>
          <w:b/>
          <w:bCs/>
          <w:lang w:eastAsia="es-ES"/>
        </w:rPr>
        <w:t>Juegos Olímpicos de Londres</w:t>
      </w:r>
      <w:r>
        <w:rPr>
          <w:rFonts w:eastAsia="Times New Roman" w:cs="Arial" w:ascii="Arial" w:hAnsi="Arial"/>
          <w:lang w:eastAsia="es-ES"/>
        </w:rPr>
        <w:t xml:space="preserve"> (</w:t>
      </w:r>
      <w:r>
        <w:rPr>
          <w:rFonts w:eastAsia="Times New Roman" w:cs="Arial" w:ascii="Arial" w:hAnsi="Arial"/>
          <w:b/>
          <w:bCs/>
          <w:lang w:eastAsia="es-ES"/>
        </w:rPr>
        <w:t>1948</w:t>
      </w:r>
      <w:r>
        <w:rPr>
          <w:rFonts w:eastAsia="Times New Roman" w:cs="Arial" w:ascii="Arial" w:hAnsi="Arial"/>
          <w:lang w:eastAsia="es-ES"/>
        </w:rPr>
        <w:t xml:space="preserve">). En </w:t>
      </w:r>
      <w:r>
        <w:rPr>
          <w:rFonts w:eastAsia="Times New Roman" w:cs="Arial" w:ascii="Arial" w:hAnsi="Arial"/>
          <w:b/>
          <w:bCs/>
          <w:lang w:eastAsia="es-ES"/>
        </w:rPr>
        <w:t>1951</w:t>
      </w:r>
      <w:r>
        <w:rPr>
          <w:rFonts w:eastAsia="Times New Roman" w:cs="Arial" w:ascii="Arial" w:hAnsi="Arial"/>
          <w:lang w:eastAsia="es-ES"/>
        </w:rPr>
        <w:t xml:space="preserve">, durante los I Juegos Panamericanos, la representación cubana, a la que pertenece, logra la segunda posición en florete por equipos y el tercer lugar en espadas. Ocupaba la jefatura del Puesto Naval de </w:t>
      </w:r>
      <w:r>
        <w:rPr>
          <w:rFonts w:eastAsia="Times New Roman" w:cs="Arial" w:ascii="Arial" w:hAnsi="Arial"/>
          <w:b/>
          <w:bCs/>
          <w:lang w:eastAsia="es-ES"/>
        </w:rPr>
        <w:t>Camarioca</w:t>
      </w:r>
      <w:r>
        <w:rPr>
          <w:rFonts w:eastAsia="Times New Roman" w:cs="Arial" w:ascii="Arial" w:hAnsi="Arial"/>
          <w:lang w:eastAsia="es-ES"/>
        </w:rPr>
        <w:t xml:space="preserve">, en la provincia de Matanzas, cuando le sorprende el golpe de Estado del </w:t>
      </w:r>
      <w:r>
        <w:rPr>
          <w:rFonts w:eastAsia="Times New Roman" w:cs="Arial" w:ascii="Arial" w:hAnsi="Arial"/>
          <w:b/>
          <w:bCs/>
          <w:lang w:eastAsia="es-ES"/>
        </w:rPr>
        <w:t>10 de marzo</w:t>
      </w:r>
      <w:r>
        <w:rPr>
          <w:rFonts w:eastAsia="Times New Roman" w:cs="Arial" w:ascii="Arial" w:hAnsi="Arial"/>
          <w:lang w:eastAsia="es-ES"/>
        </w:rPr>
        <w:t xml:space="preserve"> de </w:t>
      </w:r>
      <w:r>
        <w:rPr>
          <w:rFonts w:eastAsia="Times New Roman" w:cs="Arial" w:ascii="Arial" w:hAnsi="Arial"/>
          <w:b/>
          <w:bCs/>
          <w:lang w:eastAsia="es-ES"/>
        </w:rPr>
        <w:t>1952</w:t>
      </w:r>
      <w:r>
        <w:rPr>
          <w:rFonts w:eastAsia="Times New Roman" w:cs="Arial" w:ascii="Arial" w:hAnsi="Arial"/>
          <w:lang w:eastAsia="es-ES"/>
        </w:rPr>
        <w:t xml:space="preserve">. Se incorpora de inmediato a la lucha contra el dictador Batista. Tenazmente perseguido por su actividad revolucionaria tiene que exiliarse de nuevo. Posteriormente entra clandestinamente a su patria, con el objetivo de proseguir su enfrentamiento contra el régimen. Conspira con algunos elementos de las fuerzas armadas descontentos con la cúpula político - militar encabezada por </w:t>
      </w:r>
      <w:r>
        <w:rPr>
          <w:rFonts w:eastAsia="Times New Roman" w:cs="Arial" w:ascii="Arial" w:hAnsi="Arial"/>
          <w:b/>
          <w:bCs/>
          <w:lang w:eastAsia="es-ES"/>
        </w:rPr>
        <w:t>Batista</w:t>
      </w:r>
      <w:r>
        <w:rPr>
          <w:rFonts w:eastAsia="Times New Roman" w:cs="Arial" w:ascii="Arial" w:hAnsi="Arial"/>
          <w:lang w:eastAsia="es-ES"/>
        </w:rPr>
        <w:t xml:space="preserve">. Es descubierto y detenido por las fuerzas represivas el </w:t>
      </w:r>
      <w:r>
        <w:rPr>
          <w:rFonts w:eastAsia="Times New Roman" w:cs="Arial" w:ascii="Arial" w:hAnsi="Arial"/>
          <w:b/>
          <w:bCs/>
          <w:lang w:eastAsia="es-ES"/>
        </w:rPr>
        <w:t>9 de junio</w:t>
      </w:r>
      <w:r>
        <w:rPr>
          <w:rFonts w:eastAsia="Times New Roman" w:cs="Arial" w:ascii="Arial" w:hAnsi="Arial"/>
          <w:lang w:eastAsia="es-ES"/>
        </w:rPr>
        <w:t xml:space="preserve"> de </w:t>
      </w:r>
      <w:r>
        <w:rPr>
          <w:rFonts w:eastAsia="Times New Roman" w:cs="Arial" w:ascii="Arial" w:hAnsi="Arial"/>
          <w:b/>
          <w:bCs/>
          <w:lang w:eastAsia="es-ES"/>
        </w:rPr>
        <w:t>1955</w:t>
      </w:r>
      <w:r>
        <w:rPr>
          <w:rFonts w:eastAsia="Times New Roman" w:cs="Arial" w:ascii="Arial" w:hAnsi="Arial"/>
          <w:lang w:eastAsia="es-ES"/>
        </w:rPr>
        <w:t xml:space="preserve">, en la calle 2, entre 15 y 17 en el </w:t>
      </w:r>
      <w:r>
        <w:rPr>
          <w:rFonts w:eastAsia="Times New Roman" w:cs="Arial" w:ascii="Arial" w:hAnsi="Arial"/>
          <w:b/>
          <w:bCs/>
          <w:lang w:eastAsia="es-ES"/>
        </w:rPr>
        <w:t>Vedado</w:t>
      </w:r>
      <w:r>
        <w:rPr>
          <w:rFonts w:eastAsia="Times New Roman" w:cs="Arial" w:ascii="Arial" w:hAnsi="Arial"/>
          <w:lang w:eastAsia="es-ES"/>
        </w:rPr>
        <w:t xml:space="preserve">. Tras ser golpeado salvajemente, es asesinado y su cuerpo lanzado frente a la entonces </w:t>
      </w:r>
      <w:r>
        <w:rPr>
          <w:rFonts w:eastAsia="Times New Roman" w:cs="Arial" w:ascii="Arial" w:hAnsi="Arial"/>
          <w:b/>
          <w:bCs/>
          <w:lang w:eastAsia="es-ES"/>
        </w:rPr>
        <w:t>Casa</w:t>
      </w:r>
      <w:r>
        <w:rPr>
          <w:rFonts w:eastAsia="Times New Roman" w:cs="Arial" w:ascii="Arial" w:hAnsi="Arial"/>
          <w:b/>
          <w:bCs/>
          <w:color w:val="000000"/>
          <w:lang w:eastAsia="es-ES"/>
        </w:rPr>
        <w:t xml:space="preserve"> de Socorros</w:t>
      </w:r>
      <w:r>
        <w:rPr>
          <w:rFonts w:eastAsia="Times New Roman" w:cs="Arial" w:ascii="Arial" w:hAnsi="Arial"/>
          <w:lang w:eastAsia="es-ES"/>
        </w:rPr>
        <w:t xml:space="preserve"> del Vedado. Como testimonio del ensañamiento de sus asesinos, la autopsia revela 21 perforaciones de bala diseminadas por todo el cuerpo. La brutalidad criminal es denunciada por </w:t>
      </w:r>
      <w:r>
        <w:rPr>
          <w:rFonts w:eastAsia="Times New Roman" w:cs="Arial" w:ascii="Arial" w:hAnsi="Arial"/>
          <w:b/>
          <w:bCs/>
          <w:lang w:eastAsia="es-ES"/>
        </w:rPr>
        <w:t>Fidel Castro</w:t>
      </w:r>
      <w:r>
        <w:rPr>
          <w:rFonts w:eastAsia="Times New Roman" w:cs="Arial" w:ascii="Arial" w:hAnsi="Arial"/>
          <w:lang w:eastAsia="es-ES"/>
        </w:rPr>
        <w:t xml:space="preserve">, en el periódico </w:t>
      </w:r>
      <w:r>
        <w:rPr>
          <w:rFonts w:eastAsia="Times New Roman" w:cs="Arial" w:ascii="Arial" w:hAnsi="Arial"/>
          <w:b/>
          <w:bCs/>
          <w:lang w:eastAsia="es-ES"/>
        </w:rPr>
        <w:t>La Calle</w:t>
      </w:r>
      <w:r>
        <w:rPr>
          <w:rFonts w:eastAsia="Times New Roman" w:cs="Arial" w:ascii="Arial" w:hAnsi="Arial"/>
          <w:lang w:eastAsia="es-ES"/>
        </w:rPr>
        <w:t xml:space="preserve"> el </w:t>
      </w:r>
      <w:r>
        <w:rPr>
          <w:rFonts w:eastAsia="Times New Roman" w:cs="Arial" w:ascii="Arial" w:hAnsi="Arial"/>
          <w:b/>
          <w:bCs/>
          <w:lang w:eastAsia="es-ES"/>
        </w:rPr>
        <w:t>11 de junio</w:t>
      </w:r>
      <w:r>
        <w:rPr>
          <w:rFonts w:eastAsia="Times New Roman" w:cs="Arial" w:ascii="Arial" w:hAnsi="Arial"/>
          <w:lang w:eastAsia="es-ES"/>
        </w:rPr>
        <w:t xml:space="preserve"> de </w:t>
      </w:r>
      <w:r>
        <w:rPr>
          <w:rFonts w:eastAsia="Times New Roman" w:cs="Arial" w:ascii="Arial" w:hAnsi="Arial"/>
          <w:b/>
          <w:bCs/>
          <w:lang w:eastAsia="es-ES"/>
        </w:rPr>
        <w:t>1955</w:t>
      </w:r>
      <w:r>
        <w:rPr>
          <w:rFonts w:eastAsia="Times New Roman" w:cs="Arial" w:ascii="Arial" w:hAnsi="Arial"/>
          <w:lang w:eastAsia="es-ES"/>
        </w:rPr>
        <w:t>, en el artículo titulado Frente al terror y frente al crimen, en uno de cuyos párrafos éste expresa: “¿Quedará sin castigo la salvajada?. ¿Tiene acaso un grupo de hombres derecho de arrancarles la vida a sus semejantes con más impunidad de la que no tuvieron nunca los peores gansters? Hoy es Jorge Agostini, nuevo mártir en la lucha por la liberación nacional, ¿quién será el próximo combatiente en caer acribillado?” (1) (Fidel periodista. La Habana, Cuba. Editorial Pablo de la Torriente Brau. 2006. Página 83. )</w:t>
      </w:r>
      <w:r>
        <w:rPr>
          <w:rFonts w:eastAsia="Times New Roman" w:cs="Arial" w:ascii="Arial" w:hAnsi="Arial"/>
          <w:lang w:val="pt-BR" w:eastAsia="es-ES"/>
        </w:rPr>
        <w:t xml:space="preserve"> </w:t>
      </w:r>
    </w:p>
    <w:p>
      <w:pPr>
        <w:pStyle w:val="Normal"/>
        <w:spacing w:lineRule="atLeast" w:line="240" w:before="0" w:after="0"/>
        <w:rPr>
          <w:rFonts w:ascii="Arial" w:hAnsi="Arial" w:eastAsia="Times New Roman" w:cs="Arial"/>
          <w:szCs w:val="24"/>
          <w:lang w:val="pt-BR" w:eastAsia="es-ES"/>
        </w:rPr>
      </w:pPr>
      <w:r>
        <w:rPr>
          <w:rFonts w:eastAsia="Times New Roman" w:cs="Arial" w:ascii="Arial" w:hAnsi="Arial"/>
          <w:szCs w:val="24"/>
          <w:lang w:val="pt-BR" w:eastAsia="es-ES"/>
        </w:rPr>
      </w:r>
    </w:p>
    <w:p>
      <w:pPr>
        <w:pStyle w:val="Normal"/>
        <w:rPr>
          <w:rFonts w:ascii="Arial" w:hAnsi="Arial" w:cs="Arial"/>
          <w:b/>
          <w:b/>
          <w:lang w:val="pt-BR"/>
        </w:rPr>
      </w:pPr>
      <w:r>
        <w:rPr>
          <w:rFonts w:cs="Arial" w:ascii="Arial" w:hAnsi="Arial"/>
          <w:b/>
          <w:lang w:val="pt-BR"/>
        </w:rPr>
        <w:t>Ana Aguado Andreu</w:t>
      </w:r>
    </w:p>
    <w:p>
      <w:pPr>
        <w:pStyle w:val="Normal"/>
        <w:numPr>
          <w:ilvl w:val="0"/>
          <w:numId w:val="0"/>
        </w:numPr>
        <w:spacing w:lineRule="atLeast" w:line="240" w:before="0" w:after="0"/>
        <w:outlineLvl w:val="1"/>
        <w:rPr>
          <w:rFonts w:ascii="Arial" w:hAnsi="Arial" w:eastAsia="Times New Roman" w:cs="Arial"/>
          <w:b/>
          <w:b/>
          <w:bCs/>
          <w:szCs w:val="36"/>
          <w:lang w:val="pt-BR" w:eastAsia="es-ES"/>
        </w:rPr>
      </w:pPr>
      <w:r>
        <w:rPr>
          <w:rFonts w:eastAsia="Times New Roman" w:cs="Arial" w:ascii="Arial" w:hAnsi="Arial"/>
          <w:b/>
          <w:bCs/>
          <w:szCs w:val="36"/>
          <w:lang w:val="pt-BR"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685165" cy="7994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grayscl/>
                    </a:blip>
                    <a:stretch>
                      <a:fillRect/>
                    </a:stretch>
                  </pic:blipFill>
                  <pic:spPr bwMode="auto">
                    <a:xfrm>
                      <a:off x="0" y="0"/>
                      <a:ext cx="685165" cy="79946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pt-BR" w:eastAsia="es-ES"/>
        </w:rPr>
      </w:pPr>
      <w:r>
        <w:rPr>
          <w:rFonts w:eastAsia="Times New Roman" w:cs="Arial" w:ascii="Arial" w:hAnsi="Arial"/>
          <w:szCs w:val="24"/>
          <w:lang w:val="pt-BR"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Patriota cubana que dedica parte de su vida al canto y la composición musical, como contribución a la causa independentista de su patria. Nace en la ciudad de </w:t>
      </w:r>
      <w:r>
        <w:rPr>
          <w:rFonts w:eastAsia="Times New Roman" w:cs="Arial" w:ascii="Arial" w:hAnsi="Arial"/>
          <w:b/>
          <w:bCs/>
          <w:lang w:eastAsia="es-ES"/>
        </w:rPr>
        <w:t>Cienfuegos</w:t>
      </w:r>
      <w:r>
        <w:rPr>
          <w:rFonts w:eastAsia="Times New Roman" w:cs="Arial" w:ascii="Arial" w:hAnsi="Arial"/>
          <w:lang w:eastAsia="es-ES"/>
        </w:rPr>
        <w:t xml:space="preserve">, en </w:t>
      </w:r>
      <w:r>
        <w:rPr>
          <w:rFonts w:eastAsia="Times New Roman" w:cs="Arial" w:ascii="Arial" w:hAnsi="Arial"/>
          <w:b/>
          <w:bCs/>
          <w:lang w:eastAsia="es-ES"/>
        </w:rPr>
        <w:t>1866</w:t>
      </w:r>
      <w:r>
        <w:rPr>
          <w:rFonts w:eastAsia="Times New Roman" w:cs="Arial" w:ascii="Arial" w:hAnsi="Arial"/>
          <w:lang w:eastAsia="es-ES"/>
        </w:rPr>
        <w:t xml:space="preserve">. Desde muy niña revela condiciones excepcionales para el canto. Llegada su juventud, es conocida por la “calandria cienfueguera”. Trasladada su familia a </w:t>
      </w:r>
      <w:r>
        <w:rPr>
          <w:rFonts w:eastAsia="Times New Roman" w:cs="Arial" w:ascii="Arial" w:hAnsi="Arial"/>
          <w:b/>
          <w:bCs/>
          <w:lang w:eastAsia="es-ES"/>
        </w:rPr>
        <w:t>España</w:t>
      </w:r>
      <w:r>
        <w:rPr>
          <w:rFonts w:eastAsia="Times New Roman" w:cs="Arial" w:ascii="Arial" w:hAnsi="Arial"/>
          <w:lang w:eastAsia="es-ES"/>
        </w:rPr>
        <w:t xml:space="preserve">, ésta viaja posteriormente a </w:t>
      </w:r>
      <w:r>
        <w:rPr>
          <w:rFonts w:eastAsia="Times New Roman" w:cs="Arial" w:ascii="Arial" w:hAnsi="Arial"/>
          <w:b/>
          <w:bCs/>
          <w:lang w:eastAsia="es-ES"/>
        </w:rPr>
        <w:t>New York</w:t>
      </w:r>
      <w:r>
        <w:rPr>
          <w:rFonts w:eastAsia="Times New Roman" w:cs="Arial" w:ascii="Arial" w:hAnsi="Arial"/>
          <w:lang w:eastAsia="es-ES"/>
        </w:rPr>
        <w:t xml:space="preserve">, en </w:t>
      </w:r>
      <w:r>
        <w:rPr>
          <w:rFonts w:eastAsia="Times New Roman" w:cs="Arial" w:ascii="Arial" w:hAnsi="Arial"/>
          <w:b/>
          <w:bCs/>
          <w:lang w:eastAsia="es-ES"/>
        </w:rPr>
        <w:t>1889</w:t>
      </w:r>
      <w:r>
        <w:rPr>
          <w:rFonts w:eastAsia="Times New Roman" w:cs="Arial" w:ascii="Arial" w:hAnsi="Arial"/>
          <w:lang w:eastAsia="es-ES"/>
        </w:rPr>
        <w:t xml:space="preserve">, donde fija su residencia. En la gran metrópoli, da lecciones de canto y música con el profesor </w:t>
      </w:r>
      <w:r>
        <w:rPr>
          <w:rFonts w:eastAsia="Times New Roman" w:cs="Arial" w:ascii="Arial" w:hAnsi="Arial"/>
          <w:b/>
          <w:bCs/>
          <w:lang w:eastAsia="es-ES"/>
        </w:rPr>
        <w:t>Emilio Agramonte</w:t>
      </w:r>
      <w:r>
        <w:rPr>
          <w:rFonts w:eastAsia="Times New Roman" w:cs="Arial" w:ascii="Arial" w:hAnsi="Arial"/>
          <w:lang w:eastAsia="es-ES"/>
        </w:rPr>
        <w:t xml:space="preserve">. ‎Ésta ansía el poder debutar en público para cooperar con su aporte material y moral a la causa de la lucha por la independencia de su patria. Llega el anhelado día cuando en el Club “Los Independientes”, Ana Aguado hace gala de las magníficas dotes que poseía como soprano ligera y entrega íntegramente con ese objetivo, el producto de la función, al patriota </w:t>
      </w:r>
      <w:r>
        <w:rPr>
          <w:rFonts w:eastAsia="Times New Roman" w:cs="Arial" w:ascii="Arial" w:hAnsi="Arial"/>
          <w:b/>
          <w:bCs/>
          <w:lang w:eastAsia="es-ES"/>
        </w:rPr>
        <w:t>Juan Praga</w:t>
      </w:r>
      <w:r>
        <w:rPr>
          <w:rFonts w:eastAsia="Times New Roman" w:cs="Arial" w:ascii="Arial" w:hAnsi="Arial"/>
          <w:lang w:eastAsia="es-ES"/>
        </w:rPr>
        <w:t xml:space="preserve">. Ya casada con </w:t>
      </w:r>
      <w:r>
        <w:rPr>
          <w:rFonts w:eastAsia="Times New Roman" w:cs="Arial" w:ascii="Arial" w:hAnsi="Arial"/>
          <w:b/>
          <w:bCs/>
          <w:lang w:eastAsia="es-ES"/>
        </w:rPr>
        <w:t>Guillermo M. Tomás</w:t>
      </w:r>
      <w:r>
        <w:rPr>
          <w:rFonts w:eastAsia="Times New Roman" w:cs="Arial" w:ascii="Arial" w:hAnsi="Arial"/>
          <w:lang w:eastAsia="es-ES"/>
        </w:rPr>
        <w:t xml:space="preserve">, recibe el requerimiento cariñoso del Apóstol </w:t>
      </w:r>
      <w:r>
        <w:rPr>
          <w:rFonts w:eastAsia="Times New Roman" w:cs="Arial" w:ascii="Arial" w:hAnsi="Arial"/>
          <w:b/>
          <w:bCs/>
          <w:lang w:eastAsia="es-ES"/>
        </w:rPr>
        <w:t>José Martí</w:t>
      </w:r>
      <w:r>
        <w:rPr>
          <w:rFonts w:eastAsia="Times New Roman" w:cs="Arial" w:ascii="Arial" w:hAnsi="Arial"/>
          <w:lang w:eastAsia="es-ES"/>
        </w:rPr>
        <w:t xml:space="preserve">, para que contribuyese con su arte a la causa de Cuba. De inmediato toma parte activa en la velada celebrada en el “Hardman Hall”, en New York, el día </w:t>
      </w:r>
      <w:r>
        <w:rPr>
          <w:rFonts w:eastAsia="Times New Roman" w:cs="Arial" w:ascii="Arial" w:hAnsi="Arial"/>
          <w:b/>
          <w:bCs/>
          <w:lang w:eastAsia="es-ES"/>
        </w:rPr>
        <w:t>16 de junio</w:t>
      </w:r>
      <w:r>
        <w:rPr>
          <w:rFonts w:eastAsia="Times New Roman" w:cs="Arial" w:ascii="Arial" w:hAnsi="Arial"/>
          <w:lang w:eastAsia="es-ES"/>
        </w:rPr>
        <w:t xml:space="preserve"> de </w:t>
      </w:r>
      <w:r>
        <w:rPr>
          <w:rFonts w:eastAsia="Times New Roman" w:cs="Arial" w:ascii="Arial" w:hAnsi="Arial"/>
          <w:b/>
          <w:bCs/>
          <w:lang w:eastAsia="es-ES"/>
        </w:rPr>
        <w:t>1890</w:t>
      </w:r>
      <w:r>
        <w:rPr>
          <w:rFonts w:eastAsia="Times New Roman" w:cs="Arial" w:ascii="Arial" w:hAnsi="Arial"/>
          <w:lang w:eastAsia="es-ES"/>
        </w:rPr>
        <w:t xml:space="preserve">, en beneficio de la causa independentista. Desde ese momento, no cesa “la calandria cienfueguera” de cantar para </w:t>
      </w:r>
      <w:r>
        <w:rPr>
          <w:rFonts w:eastAsia="Times New Roman" w:cs="Arial" w:ascii="Arial" w:hAnsi="Arial"/>
          <w:b/>
          <w:bCs/>
          <w:lang w:eastAsia="es-ES"/>
        </w:rPr>
        <w:t>Cuba</w:t>
      </w:r>
      <w:r>
        <w:rPr>
          <w:rFonts w:eastAsia="Times New Roman" w:cs="Arial" w:ascii="Arial" w:hAnsi="Arial"/>
          <w:lang w:eastAsia="es-ES"/>
        </w:rPr>
        <w:t xml:space="preserve">, para ayudar a sus compatriotas con colectas y ayudas materiales de medicinas, armas, ropas, alimentos. Ana restó tiempo al disfrute de su matrimonio y al cuidado de sus hijos, para proseguir su vida artística en beneficio de Cuba, hasta que gravemente enferma, fallece el 16 de mayo de 1921.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rPr>
          <w:rFonts w:ascii="Arial" w:hAnsi="Arial" w:cs="Arial"/>
          <w:b/>
          <w:b/>
        </w:rPr>
      </w:pPr>
      <w:r>
        <w:rPr>
          <w:rFonts w:cs="Arial" w:ascii="Arial" w:hAnsi="Arial"/>
          <w:b/>
        </w:rPr>
        <w:t>Manuel (Manolito) Aguiar García</w:t>
      </w:r>
    </w:p>
    <w:p>
      <w:pPr>
        <w:pStyle w:val="Normal"/>
        <w:spacing w:lineRule="atLeast" w:line="240" w:before="0" w:after="0"/>
        <w:ind w:left="-238" w:right="-454" w:hanging="0"/>
        <w:rPr>
          <w:rFonts w:ascii="Arial" w:hAnsi="Arial" w:eastAsia="Times New Roman" w:cs="Arial"/>
          <w:b/>
          <w:b/>
          <w:szCs w:val="24"/>
          <w:lang w:eastAsia="es-ES"/>
        </w:rPr>
      </w:pPr>
      <w:r>
        <w:rPr>
          <w:rFonts w:eastAsia="Times New Roman" w:cs="Arial" w:ascii="Arial" w:hAnsi="Arial"/>
          <w:b/>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15">
            <wp:simplePos x="0" y="0"/>
            <wp:positionH relativeFrom="column">
              <wp:posOffset>358140</wp:posOffset>
            </wp:positionH>
            <wp:positionV relativeFrom="paragraph">
              <wp:posOffset>81280</wp:posOffset>
            </wp:positionV>
            <wp:extent cx="742950" cy="771525"/>
            <wp:effectExtent l="0" t="0" r="0" b="0"/>
            <wp:wrapSquare wrapText="r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7"/>
                    <a:stretch>
                      <a:fillRect/>
                    </a:stretch>
                  </pic:blipFill>
                  <pic:spPr bwMode="auto">
                    <a:xfrm>
                      <a:off x="0" y="0"/>
                      <a:ext cx="742950" cy="77152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Joven revolucionario cubano y destacado dirigente estudiantil, asesinado por la policía durante la tiranía de Fulgencio Batista. Nace el 25 de enero de 1940 en Marianao, en la ciudad de La Habana. De origen humilde, vive con su familia en Buenavista, reparto capitalino de origen proletario. El padre trabaja de guagüero (chofer de ómnibus), mientras la madre atiende un pequeño comercio. Ambos tenían afán de que su hijo estudie por lo que lo matriculan, con gran sacrificio económico, en una escuela privada. Con muchos sueños e ideas progresistas ingresa al Instituto de Segunda de Enseñanza de Marianao. Desde los inicios, manifiesta su oposición a la dictadura batistiana y el centro de estudios se convierte en su más cercano terreno de enfrentamiento contra la dictadura. En el curso 1954-1955, estando en tercer año, es elegido candidato a delegado de ese año para la Asociación de Estudiantes. Cursando el cuarto año, se le elige como vicepresidente de la organización estudiantil. En las manifestaciones, huelgas y todas las actividades estudiantiles siempre se podía contar con él, pues tenía la disposición de enfrentarse a la tiranía por cualquier medio y en primera fila. Su labor movilizativa es determinante para que los estudiantes del Instituto de Marianao se solidarizacen con la manifestación que José Antonio Echeverría, Presidente de la Federación de Estudiantes Universitarios (FEU) convocara contra el director del Instituto de El Vedado, que había implantado en ese centro una disciplina represiva. A finales de 1957, el prestigio de Manolito como estudiante serio y disciplinado, sus condiciones humanas, sus magníficas relaciones con todos los compañeros y su vertical posición contra la dictadura, hicieron posible su elección como Presidente de la Asociación de Estudiantes, la que tuvieron que aceptar a regañadientes, las reaccionarias autoridades del plantel. En 1957, con motivo del asesinato del estudiante Conrado Duany por los cuerpos represivos del gobierno, Manolito convoca a una manifestación estudiantil, en repudio al crimen. Como represalia, el líder estudiantil es expulsado del Instituto y arrestado por la policía. A partir de ese momento su incorporación a las actividades conspirativas se incrementa. Es designado jefe de una zona beligerante de la lucha clandestina y se le otorga el grado de capitán de milicias. Hacia finales del año 1958, los sicarios de Batista comienzan a inquietarse por la situación reinante y la represión no se hace esperar en las calles cubanas. El primero de noviembre de ese propio año, Manolito aguardaba a un compañero, su contacto con la Dirección del Movimiento 26 de Julio en la capital, mientras tomaba un refresco en el bar Encanto, en 100 y 51, Marianao. .La tiranía batistiana había convocado para dos días después a una farsa electoral de la que ya se sabía que el ganador iba a ser el amigo íntimo del dictador, Andrés Rivero Agüero, el candidato oficial. Súbitamente un auto frena frente al establecimiento donde Manolito se encontraba. De el descendieron precipitadamente: Calviño, Riverito y Ariel Lima, traidores del Movimiento 26 de Julio, devenidos notorios torturadores y asesinos a las órdenes de la dictadura. Manolito los reconoce y desenfunda su pistola. Calviño lo hiere gravemente en el cuello. Los tres traidores se acercan al caído y ante la mirada aterrada de los comensales y dependientes, se le ultima con un disparo en la sien.</w:t>
      </w:r>
      <w:r>
        <w:rPr>
          <w:rFonts w:eastAsia="Times New Roman" w:cs="Arial" w:ascii="Arial" w:hAnsi="Arial"/>
          <w:b/>
          <w:bCs/>
          <w:lang w:eastAsia="es-ES"/>
        </w:rPr>
        <w:t xml:space="preserve">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rPr>
          <w:rFonts w:ascii="Arial" w:hAnsi="Arial" w:cs="Arial"/>
          <w:b/>
          <w:b/>
        </w:rPr>
      </w:pPr>
      <w:r>
        <w:rPr>
          <w:rFonts w:cs="Arial" w:ascii="Arial" w:hAnsi="Arial"/>
          <w:b/>
        </w:rPr>
        <w:t>Joaquín Albarrán Domínguez</w:t>
      </w:r>
    </w:p>
    <w:p>
      <w:pPr>
        <w:pStyle w:val="Normal"/>
        <w:spacing w:lineRule="atLeast" w:line="240" w:before="0" w:after="0"/>
        <w:ind w:left="-238" w:right="-454" w:hanging="0"/>
        <w:rPr>
          <w:rFonts w:ascii="Arial" w:hAnsi="Arial" w:eastAsia="Times New Roman" w:cs="Arial"/>
          <w:b/>
          <w:b/>
          <w:szCs w:val="24"/>
          <w:lang w:eastAsia="es-ES"/>
        </w:rPr>
      </w:pPr>
      <w:r>
        <w:rPr>
          <w:rFonts w:eastAsia="Times New Roman" w:cs="Arial" w:ascii="Arial" w:hAnsi="Arial"/>
          <w:b/>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cs="Arial" w:ascii="Arial" w:hAnsi="Arial"/>
          <w:b/>
          <w:lang w:val="en-US" w:eastAsia="en-US"/>
        </w:rPr>
        <w:drawing>
          <wp:inline distT="0" distB="0" distL="0" distR="0">
            <wp:extent cx="708025" cy="71628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tretch>
                      <a:fillRect/>
                    </a:stretch>
                  </pic:blipFill>
                  <pic:spPr bwMode="auto">
                    <a:xfrm>
                      <a:off x="0" y="0"/>
                      <a:ext cx="708025" cy="716280"/>
                    </a:xfrm>
                    <a:prstGeom prst="rect">
                      <a:avLst/>
                    </a:prstGeom>
                    <a:ln w="3810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color w:val="000000"/>
          <w:szCs w:val="24"/>
          <w:lang w:eastAsia="es-ES"/>
        </w:rPr>
      </w:pPr>
      <w:r>
        <w:rPr>
          <w:rFonts w:eastAsia="Times New Roman" w:cs="Arial" w:ascii="Arial" w:hAnsi="Arial"/>
          <w:color w:val="000000"/>
          <w:szCs w:val="24"/>
          <w:lang w:eastAsia="es-ES"/>
        </w:rPr>
      </w:r>
    </w:p>
    <w:p>
      <w:pPr>
        <w:pStyle w:val="Normal"/>
        <w:spacing w:lineRule="atLeast" w:line="240" w:before="0" w:after="0"/>
        <w:ind w:left="-238" w:right="-454" w:hanging="0"/>
        <w:rPr>
          <w:rFonts w:ascii="Arial" w:hAnsi="Arial" w:eastAsia="Times New Roman" w:cs="Arial"/>
          <w:color w:val="000000"/>
          <w:lang w:eastAsia="es-ES"/>
        </w:rPr>
      </w:pPr>
      <w:r>
        <w:rPr>
          <w:rFonts w:eastAsia="Times New Roman" w:cs="Arial" w:ascii="Arial" w:hAnsi="Arial"/>
          <w:color w:val="000000"/>
          <w:lang w:eastAsia="es-ES"/>
        </w:rPr>
        <w:t xml:space="preserve">Médico eminente. Su obra científica en el campo de la Urología lo consagra como uno de los más importantes especialistas de esa disciplina a escala mundial. Nace el 9 de abril de 1860, en Sagua la Grande, antigua provincia de Las Villas. Desde su pueblo se traslada hacia La Habana para cursar estudios en el Colegio de Belén. Posteriormente, gracias al patrocinio de su padrino el Dr. Joaquín Fábregas —pues queda huérfano a muy temprana edad— embarca hacia Barcelona, donde cursa el bachillerato, la licenciatura y el doctorado en Medicina en la Universidad Central de Madrid. Contaba solo 18 años al graduarse. Se trasladó hacia París, donde realiza diversos cursos de postgrado y se incorpora al ejercicio de la profesión. En 1983, mediante ejercicio de oposición logra la plaza de externo en hospitales. Al año siguiente obtiene el primer premio en el Concurso del Internado de Hospitales de París así como diversas medallas de plata y oro otorgadas por la Facultad de Medicina. En 1892, a los 42 años, es poseedor del título de profesor agregado y en 1894 el de cirujano jefe de los hospitales de París. Por último, en 1898 se le designa vicepresidente de la Sociedad Francesa de Urología. El hecho de permanecer casi toda su vida en el exterior no lo desligó de Cuba. El 9 de septiembre de 1890, en banquete que le ofrecieron sus colegas en la patria, levantó su copa para decir: “Brindo, señores, porque se le den a Cuba los elementos que le faltan para su completo desarrollo científico y por el porvenir de la ciencia, que tendrá consigo el porvenir moral y material de la tierra en que nacimos.” Y también en 1890 el semanario El Fígaro recoge las palabras del ilustre médico, que para acceder a tan elevados cargos, debe adoptar la ciudadanía francesa: “Si los azares de la vida me han hecho adoptar por patria a la gran nación francesa, nunca olvido que soy cubano y siempre tenderán mis esfuerzos a hacerme digno de la patria en que nací.” Excelente clínico, histólogo, bacteriólogo y fisiólogo, se le considera el más grande especialista en urología de su tiempo, especialidad a la cual dota de técnicas innovadoras y prestigió con su extraordinaria habilidad como cirujano. Entre sus aportes al instrumental médico se encuentran: la llamada Uñuela de Albarrán, que presentó a la Academia de Medicina de París en 1897, un aparato con el cual se puede sondear los uréteres mediante un catéter hasta el riñón, y resolver por esta vía la cura de la tuberculosis renal. Una estufa termoformógena para desinfectar las sondas, mediante el formol desprendido por la combustión de los vapores metálicos en contacto con una esponja de platino; y varias sondas metálicas, jeringas y separadores uretrales. En el terreno experimental, la denominada Prueba de la políuria, iniciada por él con éxito, permitió explorar y comparar la función de los dos riñones, antes y después de la absorción de cierta cantidad de agua, con el objetivo de estudiar la marcha de las secreciones de cada riñón. Es miembro distinguido de varias prestigiosas instituciones científicas, entre ellas: la Sociedad Anatómica de París (1888); la Real Academia de Ciencias Médicas, Físicas y Naturales de la Habana (1890); la Sociedad de Estudios Clínicos de La Habana (1890); y la Sociedad de Cirugía de París (1899). Lega Albarrán una extensa obra, en su mayor parte escrita originalmente en francés, y traducida al alemán, al inglés y al español. Entre los títulos más importantes que publicó se encuentran: Medicina operatoria de las vías urinarias (1909), Exploración de las funciones renales (1905) y Enfermedades quirúrgicas del riñón y la uretra (1899). Fallece el 10 de enero de 1912, a los 51 años, y se le inhuma en el cementerio de Neuilly-sur-Seine, donde concurrieron a despedirle, entre otras personalidades, los presidentes del Senado y de la Cámara de la nación francesa. </w:t>
      </w:r>
    </w:p>
    <w:p>
      <w:pPr>
        <w:pStyle w:val="Normal"/>
        <w:spacing w:lineRule="atLeast" w:line="240" w:before="0" w:after="0"/>
        <w:ind w:left="-238" w:right="-454" w:hanging="0"/>
        <w:rPr>
          <w:rFonts w:ascii="Arial" w:hAnsi="Arial" w:eastAsia="Times New Roman" w:cs="Arial"/>
          <w:color w:val="000000"/>
          <w:szCs w:val="24"/>
          <w:lang w:eastAsia="es-ES"/>
        </w:rPr>
      </w:pPr>
      <w:r>
        <w:rPr>
          <w:rFonts w:eastAsia="Times New Roman" w:cs="Arial" w:ascii="Arial" w:hAnsi="Arial"/>
          <w:color w:val="000000"/>
          <w:szCs w:val="24"/>
          <w:lang w:eastAsia="es-ES"/>
        </w:rPr>
      </w:r>
    </w:p>
    <w:p>
      <w:pPr>
        <w:pStyle w:val="Normal"/>
        <w:rPr>
          <w:rFonts w:ascii="Arial" w:hAnsi="Arial" w:cs="Arial"/>
          <w:b/>
          <w:b/>
        </w:rPr>
      </w:pPr>
      <w:r>
        <w:rPr>
          <w:rFonts w:cs="Arial" w:ascii="Arial" w:hAnsi="Arial"/>
          <w:b/>
        </w:rPr>
        <w:t>Paco Alfons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b/>
          <w:b/>
        </w:rPr>
      </w:pPr>
      <w:r>
        <w:rPr>
          <w:rFonts w:cs="Arial" w:ascii="Arial" w:hAnsi="Arial"/>
          <w:b/>
        </w:rPr>
        <w:object w:dxaOrig="1036" w:dyaOrig="1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78.75pt" stroked="t" strokecolor="#000000" strokeweight="2pt" filled="f" o:ole="">
            <v:stroke linestyle="Single" dashstyle="Solid"/>
            <v:imagedata r:id="rId10" o:title=""/>
          </v:shape>
          <o:OLEObject Type="Embed" ProgID="" ShapeID="ole_rId9" DrawAspect="Content" ObjectID="_1729610103" r:id="rId9"/>
        </w:object>
      </w:r>
    </w:p>
    <w:p>
      <w:pPr>
        <w:pStyle w:val="Normal"/>
        <w:spacing w:lineRule="atLeast" w:line="240" w:before="0" w:after="0"/>
        <w:rPr>
          <w:rFonts w:ascii="Arial" w:hAnsi="Arial" w:eastAsia="Times New Roman" w:cs="Arial"/>
          <w:b/>
          <w:b/>
          <w:szCs w:val="24"/>
          <w:lang w:eastAsia="es-ES"/>
        </w:rPr>
      </w:pPr>
      <w:r>
        <w:rPr>
          <w:rFonts w:eastAsia="Times New Roman" w:cs="Arial" w:ascii="Arial" w:hAnsi="Arial"/>
          <w:b/>
          <w:szCs w:val="24"/>
          <w:lang w:eastAsia="es-ES"/>
        </w:rPr>
      </w:r>
    </w:p>
    <w:p>
      <w:pPr>
        <w:pStyle w:val="Normal"/>
        <w:spacing w:lineRule="atLeast" w:line="240" w:before="0" w:after="0"/>
        <w:rPr>
          <w:rFonts w:ascii="Arial" w:hAnsi="Arial" w:eastAsia="Times New Roman" w:cs="Arial"/>
          <w:b/>
          <w:b/>
          <w:bCs/>
          <w:lang w:eastAsia="es-ES"/>
        </w:rPr>
      </w:pPr>
      <w:r>
        <w:rPr>
          <w:rFonts w:eastAsia="Times New Roman" w:cs="Arial" w:ascii="Arial" w:hAnsi="Arial"/>
          <w:lang w:eastAsia="es-ES"/>
        </w:rPr>
        <w:t xml:space="preserve">Destacado actor, director y dramaturgo cubano. Nace el </w:t>
      </w:r>
      <w:r>
        <w:rPr>
          <w:rFonts w:eastAsia="Times New Roman" w:cs="Arial" w:ascii="Arial" w:hAnsi="Arial"/>
          <w:b/>
          <w:bCs/>
          <w:lang w:eastAsia="es-ES"/>
        </w:rPr>
        <w:t>29 de noviembre</w:t>
      </w:r>
      <w:r>
        <w:rPr>
          <w:rFonts w:eastAsia="Times New Roman" w:cs="Arial" w:ascii="Arial" w:hAnsi="Arial"/>
          <w:lang w:eastAsia="es-ES"/>
        </w:rPr>
        <w:t xml:space="preserve"> de </w:t>
      </w:r>
      <w:r>
        <w:rPr>
          <w:rFonts w:eastAsia="Times New Roman" w:cs="Arial" w:ascii="Arial" w:hAnsi="Arial"/>
          <w:b/>
          <w:bCs/>
          <w:lang w:eastAsia="es-ES"/>
        </w:rPr>
        <w:t>1906</w:t>
      </w:r>
      <w:r>
        <w:rPr>
          <w:rFonts w:eastAsia="Times New Roman" w:cs="Arial" w:ascii="Arial" w:hAnsi="Arial"/>
          <w:lang w:eastAsia="es-ES"/>
        </w:rPr>
        <w:t xml:space="preserve">. Muy joven debuta como cantante de zarzuela en una compañía profesional. Forma parte de distintos conjuntos dramáticos cubanos y extranjeros. En </w:t>
      </w:r>
      <w:r>
        <w:rPr>
          <w:rFonts w:eastAsia="Times New Roman" w:cs="Arial" w:ascii="Arial" w:hAnsi="Arial"/>
          <w:b/>
          <w:bCs/>
          <w:lang w:eastAsia="es-ES"/>
        </w:rPr>
        <w:t>1929</w:t>
      </w:r>
      <w:r>
        <w:rPr>
          <w:rFonts w:eastAsia="Times New Roman" w:cs="Arial" w:ascii="Arial" w:hAnsi="Arial"/>
          <w:lang w:eastAsia="es-ES"/>
        </w:rPr>
        <w:t xml:space="preserve">, se estrena en el </w:t>
      </w:r>
      <w:r>
        <w:rPr>
          <w:rFonts w:eastAsia="Times New Roman" w:cs="Arial" w:ascii="Arial" w:hAnsi="Arial"/>
          <w:b/>
          <w:bCs/>
          <w:lang w:eastAsia="es-ES"/>
        </w:rPr>
        <w:t>teatro Payret</w:t>
      </w:r>
      <w:r>
        <w:rPr>
          <w:rFonts w:eastAsia="Times New Roman" w:cs="Arial" w:ascii="Arial" w:hAnsi="Arial"/>
          <w:lang w:eastAsia="es-ES"/>
        </w:rPr>
        <w:t xml:space="preserve"> de la capital, la película Alma Guajira, basada en la novela homónima de Marcelo Salinas, en la que actúa Paco Alfonso, junto a </w:t>
      </w:r>
      <w:r>
        <w:rPr>
          <w:rFonts w:eastAsia="Times New Roman" w:cs="Arial" w:ascii="Arial" w:hAnsi="Arial"/>
          <w:b/>
          <w:bCs/>
          <w:lang w:eastAsia="es-ES"/>
        </w:rPr>
        <w:t>Blanquita Bárcenas</w:t>
      </w:r>
      <w:r>
        <w:rPr>
          <w:rFonts w:eastAsia="Times New Roman" w:cs="Arial" w:ascii="Arial" w:hAnsi="Arial"/>
          <w:lang w:eastAsia="es-ES"/>
        </w:rPr>
        <w:t xml:space="preserve">, </w:t>
      </w:r>
      <w:r>
        <w:rPr>
          <w:rFonts w:eastAsia="Times New Roman" w:cs="Arial" w:ascii="Arial" w:hAnsi="Arial"/>
          <w:b/>
          <w:bCs/>
          <w:lang w:eastAsia="es-ES"/>
        </w:rPr>
        <w:t>Lolita Berrio</w:t>
      </w:r>
      <w:r>
        <w:rPr>
          <w:rFonts w:eastAsia="Times New Roman" w:cs="Arial" w:ascii="Arial" w:hAnsi="Arial"/>
          <w:lang w:eastAsia="es-ES"/>
        </w:rPr>
        <w:t xml:space="preserve"> y </w:t>
      </w:r>
      <w:r>
        <w:rPr>
          <w:rFonts w:eastAsia="Times New Roman" w:cs="Arial" w:ascii="Arial" w:hAnsi="Arial"/>
          <w:b/>
          <w:bCs/>
          <w:lang w:eastAsia="es-ES"/>
        </w:rPr>
        <w:t>Eddy López</w:t>
      </w:r>
      <w:r>
        <w:rPr>
          <w:rFonts w:eastAsia="Times New Roman" w:cs="Arial" w:ascii="Arial" w:hAnsi="Arial"/>
          <w:lang w:eastAsia="es-ES"/>
        </w:rPr>
        <w:t xml:space="preserve">, entre otros. Cofundador del </w:t>
      </w:r>
      <w:r>
        <w:rPr>
          <w:rFonts w:eastAsia="Times New Roman" w:cs="Arial" w:ascii="Arial" w:hAnsi="Arial"/>
          <w:b/>
          <w:bCs/>
          <w:lang w:eastAsia="es-ES"/>
        </w:rPr>
        <w:t>Teatro Cubano de Selección</w:t>
      </w:r>
      <w:r>
        <w:rPr>
          <w:rFonts w:eastAsia="Times New Roman" w:cs="Arial" w:ascii="Arial" w:hAnsi="Arial"/>
          <w:lang w:eastAsia="es-ES"/>
        </w:rPr>
        <w:t xml:space="preserve"> en </w:t>
      </w:r>
      <w:r>
        <w:rPr>
          <w:rFonts w:eastAsia="Times New Roman" w:cs="Arial" w:ascii="Arial" w:hAnsi="Arial"/>
          <w:b/>
          <w:bCs/>
          <w:lang w:eastAsia="es-ES"/>
        </w:rPr>
        <w:t>1930</w:t>
      </w:r>
      <w:r>
        <w:rPr>
          <w:rFonts w:eastAsia="Times New Roman" w:cs="Arial" w:ascii="Arial" w:hAnsi="Arial"/>
          <w:lang w:eastAsia="es-ES"/>
        </w:rPr>
        <w:t xml:space="preserve">. En </w:t>
      </w:r>
      <w:r>
        <w:rPr>
          <w:rFonts w:eastAsia="Times New Roman" w:cs="Arial" w:ascii="Arial" w:hAnsi="Arial"/>
          <w:b/>
          <w:bCs/>
          <w:lang w:eastAsia="es-ES"/>
        </w:rPr>
        <w:t>1932</w:t>
      </w:r>
      <w:r>
        <w:rPr>
          <w:rFonts w:eastAsia="Times New Roman" w:cs="Arial" w:ascii="Arial" w:hAnsi="Arial"/>
          <w:lang w:eastAsia="es-ES"/>
        </w:rPr>
        <w:t xml:space="preserve"> aparece en el primer largometraje sonoro cubano: </w:t>
      </w:r>
      <w:r>
        <w:rPr>
          <w:rFonts w:eastAsia="Times New Roman" w:cs="Arial" w:ascii="Arial" w:hAnsi="Arial"/>
          <w:i/>
          <w:iCs/>
          <w:lang w:eastAsia="es-ES"/>
        </w:rPr>
        <w:t>La serpiente roja</w:t>
      </w:r>
      <w:r>
        <w:rPr>
          <w:rFonts w:eastAsia="Times New Roman" w:cs="Arial" w:ascii="Arial" w:hAnsi="Arial"/>
          <w:lang w:eastAsia="es-ES"/>
        </w:rPr>
        <w:t>. Obtuvo premio con su obra dramática Reivindicación, en el Concurso “4 de septiembre”, en 1</w:t>
      </w:r>
      <w:r>
        <w:rPr>
          <w:rFonts w:eastAsia="Times New Roman" w:cs="Arial" w:ascii="Arial" w:hAnsi="Arial"/>
          <w:b/>
          <w:bCs/>
          <w:lang w:eastAsia="es-ES"/>
        </w:rPr>
        <w:t>936</w:t>
      </w:r>
      <w:r>
        <w:rPr>
          <w:rFonts w:eastAsia="Times New Roman" w:cs="Arial" w:ascii="Arial" w:hAnsi="Arial"/>
          <w:lang w:eastAsia="es-ES"/>
        </w:rPr>
        <w:t xml:space="preserve">. Se destaca como director del </w:t>
      </w:r>
      <w:r>
        <w:rPr>
          <w:rFonts w:eastAsia="Times New Roman" w:cs="Arial" w:ascii="Arial" w:hAnsi="Arial"/>
          <w:b/>
          <w:bCs/>
          <w:lang w:eastAsia="es-ES"/>
        </w:rPr>
        <w:t>Teatro Popular</w:t>
      </w:r>
      <w:r>
        <w:rPr>
          <w:rFonts w:eastAsia="Times New Roman" w:cs="Arial" w:ascii="Arial" w:hAnsi="Arial"/>
          <w:lang w:eastAsia="es-ES"/>
        </w:rPr>
        <w:t xml:space="preserve">, desde </w:t>
      </w:r>
      <w:r>
        <w:rPr>
          <w:rFonts w:eastAsia="Times New Roman" w:cs="Arial" w:ascii="Arial" w:hAnsi="Arial"/>
          <w:b/>
          <w:bCs/>
          <w:lang w:eastAsia="es-ES"/>
        </w:rPr>
        <w:t>1943</w:t>
      </w:r>
      <w:r>
        <w:rPr>
          <w:rFonts w:eastAsia="Times New Roman" w:cs="Arial" w:ascii="Arial" w:hAnsi="Arial"/>
          <w:lang w:eastAsia="es-ES"/>
        </w:rPr>
        <w:t xml:space="preserve"> hasta 1946, considerado el primer esfuerzo cubano por acercar el arte dramático a las masas trabajadoras, así como por su colaboración en su publicación oficial, la revista Artes, en 1944. En 1946 se le otorga mención especial en el concurso “Joshua Logan” por su obra Yari-yari, mamá Olúa. Fundador de la Asociación de Artistas Teatrales de Cuba y de la Federación Nacional de Espectáculos de Cuba, de la que además es elegido secretario general. En </w:t>
      </w:r>
      <w:r>
        <w:rPr>
          <w:rFonts w:eastAsia="Times New Roman" w:cs="Arial" w:ascii="Arial" w:hAnsi="Arial"/>
          <w:b/>
          <w:bCs/>
          <w:lang w:eastAsia="es-ES"/>
        </w:rPr>
        <w:t>1956</w:t>
      </w:r>
      <w:r>
        <w:rPr>
          <w:rFonts w:eastAsia="Times New Roman" w:cs="Arial" w:ascii="Arial" w:hAnsi="Arial"/>
          <w:lang w:eastAsia="es-ES"/>
        </w:rPr>
        <w:t xml:space="preserve"> crea la sala teatral El Sótano. Actúa en la serie televisiva </w:t>
      </w:r>
      <w:r>
        <w:rPr>
          <w:rFonts w:eastAsia="Times New Roman" w:cs="Arial" w:ascii="Arial" w:hAnsi="Arial"/>
          <w:b/>
          <w:bCs/>
          <w:lang w:eastAsia="es-ES"/>
        </w:rPr>
        <w:t>En silencio ha tenido que ser</w:t>
      </w:r>
      <w:r>
        <w:rPr>
          <w:rFonts w:eastAsia="Times New Roman" w:cs="Arial" w:ascii="Arial" w:hAnsi="Arial"/>
          <w:lang w:eastAsia="es-ES"/>
        </w:rPr>
        <w:t xml:space="preserve">. También posee una larga trayectoria actoral en la radio nacional e interviene en varios filmes. Como dramaturgo son conocidas sus obras </w:t>
      </w:r>
      <w:r>
        <w:rPr>
          <w:rFonts w:eastAsia="Times New Roman" w:cs="Arial" w:ascii="Arial" w:hAnsi="Arial"/>
          <w:i/>
          <w:iCs/>
          <w:lang w:eastAsia="es-ES"/>
        </w:rPr>
        <w:t>Cañaveral</w:t>
      </w:r>
      <w:r>
        <w:rPr>
          <w:rFonts w:eastAsia="Times New Roman" w:cs="Arial" w:ascii="Arial" w:hAnsi="Arial"/>
          <w:lang w:eastAsia="es-ES"/>
        </w:rPr>
        <w:t xml:space="preserve">; </w:t>
      </w:r>
      <w:r>
        <w:rPr>
          <w:rFonts w:eastAsia="Times New Roman" w:cs="Arial" w:ascii="Arial" w:hAnsi="Arial"/>
          <w:i/>
          <w:iCs/>
          <w:lang w:eastAsia="es-ES"/>
        </w:rPr>
        <w:t>Reivindicación</w:t>
      </w:r>
      <w:r>
        <w:rPr>
          <w:rFonts w:eastAsia="Times New Roman" w:cs="Arial" w:ascii="Arial" w:hAnsi="Arial"/>
          <w:lang w:eastAsia="es-ES"/>
        </w:rPr>
        <w:t xml:space="preserve">; </w:t>
      </w:r>
      <w:r>
        <w:rPr>
          <w:rFonts w:eastAsia="Times New Roman" w:cs="Arial" w:ascii="Arial" w:hAnsi="Arial"/>
          <w:i/>
          <w:iCs/>
          <w:lang w:eastAsia="es-ES"/>
        </w:rPr>
        <w:t>Inquietudes escénicas</w:t>
      </w:r>
      <w:r>
        <w:rPr>
          <w:rFonts w:eastAsia="Times New Roman" w:cs="Arial" w:ascii="Arial" w:hAnsi="Arial"/>
          <w:lang w:eastAsia="es-ES"/>
        </w:rPr>
        <w:t xml:space="preserve">; </w:t>
      </w:r>
      <w:r>
        <w:rPr>
          <w:rFonts w:eastAsia="Times New Roman" w:cs="Arial" w:ascii="Arial" w:hAnsi="Arial"/>
          <w:i/>
          <w:iCs/>
          <w:lang w:eastAsia="es-ES"/>
        </w:rPr>
        <w:t>Yari-Yari, mamá Olúa</w:t>
      </w:r>
      <w:r>
        <w:rPr>
          <w:rFonts w:eastAsia="Times New Roman" w:cs="Arial" w:ascii="Arial" w:hAnsi="Arial"/>
          <w:lang w:eastAsia="es-ES"/>
        </w:rPr>
        <w:t xml:space="preserve">; </w:t>
      </w:r>
      <w:r>
        <w:rPr>
          <w:rFonts w:eastAsia="Times New Roman" w:cs="Arial" w:ascii="Arial" w:hAnsi="Arial"/>
          <w:i/>
          <w:iCs/>
          <w:lang w:eastAsia="es-ES"/>
        </w:rPr>
        <w:t>Yerba hedionda Sabanimar</w:t>
      </w:r>
      <w:r>
        <w:rPr>
          <w:rFonts w:eastAsia="Times New Roman" w:cs="Arial" w:ascii="Arial" w:hAnsi="Arial"/>
          <w:lang w:eastAsia="es-ES"/>
        </w:rPr>
        <w:t xml:space="preserve"> y </w:t>
      </w:r>
      <w:r>
        <w:rPr>
          <w:rFonts w:eastAsia="Times New Roman" w:cs="Arial" w:ascii="Arial" w:hAnsi="Arial"/>
          <w:i/>
          <w:iCs/>
          <w:lang w:eastAsia="es-ES"/>
        </w:rPr>
        <w:t>Ya no me dueles, luna</w:t>
      </w:r>
      <w:r>
        <w:rPr>
          <w:rFonts w:eastAsia="Times New Roman" w:cs="Arial" w:ascii="Arial" w:hAnsi="Arial"/>
          <w:lang w:eastAsia="es-ES"/>
        </w:rPr>
        <w:t xml:space="preserve">. Algunas. En </w:t>
      </w:r>
      <w:r>
        <w:rPr>
          <w:rFonts w:eastAsia="Times New Roman" w:cs="Arial" w:ascii="Arial" w:hAnsi="Arial"/>
          <w:b/>
          <w:bCs/>
          <w:lang w:eastAsia="es-ES"/>
        </w:rPr>
        <w:t>1950</w:t>
      </w:r>
      <w:r>
        <w:rPr>
          <w:rFonts w:eastAsia="Times New Roman" w:cs="Arial" w:ascii="Arial" w:hAnsi="Arial"/>
          <w:lang w:eastAsia="es-ES"/>
        </w:rPr>
        <w:t xml:space="preserve"> gana el </w:t>
      </w:r>
      <w:r>
        <w:rPr>
          <w:rFonts w:eastAsia="Times New Roman" w:cs="Arial" w:ascii="Arial" w:hAnsi="Arial"/>
          <w:b/>
          <w:bCs/>
          <w:lang w:eastAsia="es-ES"/>
        </w:rPr>
        <w:t>Premio Nacional de Teatro</w:t>
      </w:r>
      <w:r>
        <w:rPr>
          <w:rFonts w:eastAsia="Times New Roman" w:cs="Arial" w:ascii="Arial" w:hAnsi="Arial"/>
          <w:lang w:eastAsia="es-ES"/>
        </w:rPr>
        <w:t xml:space="preserve"> por </w:t>
      </w:r>
      <w:r>
        <w:rPr>
          <w:rFonts w:eastAsia="Times New Roman" w:cs="Arial" w:ascii="Arial" w:hAnsi="Arial"/>
          <w:i/>
          <w:iCs/>
          <w:lang w:eastAsia="es-ES"/>
        </w:rPr>
        <w:t>Cañaveral</w:t>
      </w:r>
      <w:r>
        <w:rPr>
          <w:rFonts w:eastAsia="Times New Roman" w:cs="Arial" w:ascii="Arial" w:hAnsi="Arial"/>
          <w:lang w:eastAsia="es-ES"/>
        </w:rPr>
        <w:t xml:space="preserve"> y el </w:t>
      </w:r>
      <w:r>
        <w:rPr>
          <w:rFonts w:eastAsia="Times New Roman" w:cs="Arial" w:ascii="Arial" w:hAnsi="Arial"/>
          <w:i/>
          <w:iCs/>
          <w:lang w:eastAsia="es-ES"/>
        </w:rPr>
        <w:t>Prometeo y por Yerba hedionda</w:t>
      </w:r>
      <w:r>
        <w:rPr>
          <w:rFonts w:eastAsia="Times New Roman" w:cs="Arial" w:ascii="Arial" w:hAnsi="Arial"/>
          <w:lang w:eastAsia="es-ES"/>
        </w:rPr>
        <w:t xml:space="preserve">, en </w:t>
      </w:r>
      <w:r>
        <w:rPr>
          <w:rFonts w:eastAsia="Times New Roman" w:cs="Arial" w:ascii="Arial" w:hAnsi="Arial"/>
          <w:b/>
          <w:bCs/>
          <w:lang w:eastAsia="es-ES"/>
        </w:rPr>
        <w:t>1951</w:t>
      </w:r>
      <w:r>
        <w:rPr>
          <w:rFonts w:eastAsia="Times New Roman" w:cs="Arial" w:ascii="Arial" w:hAnsi="Arial"/>
          <w:lang w:eastAsia="es-ES"/>
        </w:rPr>
        <w:t xml:space="preserve">. Ocho años más tarde interviene en 2 filmes: El remake de Manuel García, el rey de los campos de Cuba y </w:t>
      </w:r>
      <w:r>
        <w:rPr>
          <w:rFonts w:eastAsia="Times New Roman" w:cs="Arial" w:ascii="Arial" w:hAnsi="Arial"/>
          <w:i/>
          <w:iCs/>
          <w:lang w:eastAsia="es-ES"/>
        </w:rPr>
        <w:t>Un desalojo campesino</w:t>
      </w:r>
      <w:r>
        <w:rPr>
          <w:rFonts w:eastAsia="Times New Roman" w:cs="Arial" w:ascii="Arial" w:hAnsi="Arial"/>
          <w:lang w:eastAsia="es-ES"/>
        </w:rPr>
        <w:t xml:space="preserve">, dirigido por </w:t>
      </w:r>
      <w:r>
        <w:rPr>
          <w:rFonts w:eastAsia="Times New Roman" w:cs="Arial" w:ascii="Arial" w:hAnsi="Arial"/>
          <w:b/>
          <w:bCs/>
          <w:lang w:eastAsia="es-ES"/>
        </w:rPr>
        <w:t>José Tabío</w:t>
      </w:r>
      <w:r>
        <w:rPr>
          <w:rFonts w:eastAsia="Times New Roman" w:cs="Arial" w:ascii="Arial" w:hAnsi="Arial"/>
          <w:lang w:eastAsia="es-ES"/>
        </w:rPr>
        <w:t xml:space="preserve">. En </w:t>
      </w:r>
      <w:r>
        <w:rPr>
          <w:rFonts w:eastAsia="Times New Roman" w:cs="Arial" w:ascii="Arial" w:hAnsi="Arial"/>
          <w:b/>
          <w:bCs/>
          <w:lang w:eastAsia="es-ES"/>
        </w:rPr>
        <w:t>1982</w:t>
      </w:r>
      <w:r>
        <w:rPr>
          <w:rFonts w:eastAsia="Times New Roman" w:cs="Arial" w:ascii="Arial" w:hAnsi="Arial"/>
          <w:lang w:eastAsia="es-ES"/>
        </w:rPr>
        <w:t xml:space="preserve"> se le otorga la Medalla </w:t>
      </w:r>
      <w:r>
        <w:rPr>
          <w:rFonts w:eastAsia="Times New Roman" w:cs="Arial" w:ascii="Arial" w:hAnsi="Arial"/>
          <w:b/>
          <w:bCs/>
          <w:lang w:eastAsia="es-ES"/>
        </w:rPr>
        <w:t>Alejo</w:t>
      </w:r>
      <w:r>
        <w:rPr>
          <w:rFonts w:eastAsia="Times New Roman" w:cs="Arial" w:ascii="Arial" w:hAnsi="Arial"/>
          <w:b/>
          <w:bCs/>
          <w:color w:val="000000"/>
          <w:lang w:eastAsia="es-ES"/>
        </w:rPr>
        <w:t xml:space="preserve"> Carpentier</w:t>
      </w:r>
      <w:r>
        <w:rPr>
          <w:rFonts w:eastAsia="Times New Roman" w:cs="Arial" w:ascii="Arial" w:hAnsi="Arial"/>
          <w:lang w:eastAsia="es-ES"/>
        </w:rPr>
        <w:t xml:space="preserve">. Muere el </w:t>
      </w:r>
      <w:r>
        <w:rPr>
          <w:rFonts w:eastAsia="Times New Roman" w:cs="Arial" w:ascii="Arial" w:hAnsi="Arial"/>
          <w:b/>
          <w:bCs/>
          <w:lang w:eastAsia="es-ES"/>
        </w:rPr>
        <w:t>14 de enero</w:t>
      </w:r>
      <w:r>
        <w:rPr>
          <w:rFonts w:eastAsia="Times New Roman" w:cs="Arial" w:ascii="Arial" w:hAnsi="Arial"/>
          <w:lang w:eastAsia="es-ES"/>
        </w:rPr>
        <w:t xml:space="preserve"> de </w:t>
      </w:r>
      <w:r>
        <w:rPr>
          <w:rFonts w:eastAsia="Times New Roman" w:cs="Arial" w:ascii="Arial" w:hAnsi="Arial"/>
          <w:b/>
          <w:bCs/>
          <w:lang w:eastAsia="es-ES"/>
        </w:rPr>
        <w:t>1989</w:t>
      </w:r>
      <w:r>
        <w:rPr>
          <w:rFonts w:eastAsia="Times New Roman" w:cs="Arial" w:ascii="Arial" w:hAnsi="Arial"/>
          <w:lang w:eastAsia="es-ES"/>
        </w:rPr>
        <w:t xml:space="preserve"> en </w:t>
      </w:r>
      <w:r>
        <w:rPr>
          <w:rFonts w:eastAsia="Times New Roman" w:cs="Arial" w:ascii="Arial" w:hAnsi="Arial"/>
          <w:b/>
          <w:bCs/>
          <w:lang w:eastAsia="es-ES"/>
        </w:rPr>
        <w:t>La Habana</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rPr>
          <w:rFonts w:ascii="Arial" w:hAnsi="Arial" w:cs="Arial"/>
          <w:b/>
          <w:b/>
        </w:rPr>
      </w:pPr>
      <w:r>
        <w:rPr>
          <w:rFonts w:cs="Arial" w:ascii="Arial" w:hAnsi="Arial"/>
          <w:b/>
        </w:rPr>
        <w:t>Enriqueta Almanza</w:t>
      </w:r>
    </w:p>
    <w:p>
      <w:pPr>
        <w:pStyle w:val="Normal"/>
        <w:spacing w:lineRule="atLeast" w:line="240" w:before="0" w:after="0"/>
        <w:rPr>
          <w:rFonts w:ascii="Arial" w:hAnsi="Arial" w:eastAsia="Times New Roman" w:cs="Arial"/>
          <w:b/>
          <w:b/>
          <w:szCs w:val="24"/>
          <w:lang w:eastAsia="es-ES"/>
        </w:rPr>
      </w:pPr>
      <w:r>
        <w:rPr>
          <w:rFonts w:eastAsia="Times New Roman" w:cs="Arial" w:ascii="Arial" w:hAnsi="Arial"/>
          <w:b/>
          <w:szCs w:val="24"/>
          <w:lang w:eastAsia="es-ES"/>
        </w:rPr>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16">
            <wp:simplePos x="0" y="0"/>
            <wp:positionH relativeFrom="column">
              <wp:posOffset>434340</wp:posOffset>
            </wp:positionH>
            <wp:positionV relativeFrom="paragraph">
              <wp:posOffset>112395</wp:posOffset>
            </wp:positionV>
            <wp:extent cx="715010" cy="733425"/>
            <wp:effectExtent l="0" t="0" r="0" b="0"/>
            <wp:wrapSquare wrapText="r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1"/>
                    <a:srcRect l="-25" t="-30" r="-25" b="-30"/>
                    <a:stretch>
                      <a:fillRect/>
                    </a:stretch>
                  </pic:blipFill>
                  <pic:spPr bwMode="auto">
                    <a:xfrm>
                      <a:off x="0" y="0"/>
                      <a:ext cx="715010" cy="733425"/>
                    </a:xfrm>
                    <a:prstGeom prst="rect">
                      <a:avLst/>
                    </a:prstGeom>
                  </pic:spPr>
                </pic:pic>
              </a:graphicData>
            </a:graphic>
          </wp:anchor>
        </w:drawing>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Relevante pianista y compositora. Nace en </w:t>
      </w:r>
      <w:r>
        <w:rPr>
          <w:rFonts w:eastAsia="Times New Roman" w:cs="Arial" w:ascii="Arial" w:hAnsi="Arial"/>
          <w:b/>
          <w:bCs/>
          <w:lang w:eastAsia="es-ES"/>
        </w:rPr>
        <w:t>La Habana</w:t>
      </w:r>
      <w:r>
        <w:rPr>
          <w:rFonts w:eastAsia="Times New Roman" w:cs="Arial" w:ascii="Arial" w:hAnsi="Arial"/>
          <w:lang w:eastAsia="es-ES"/>
        </w:rPr>
        <w:t xml:space="preserve"> el </w:t>
      </w:r>
      <w:r>
        <w:rPr>
          <w:rFonts w:eastAsia="Times New Roman" w:cs="Arial" w:ascii="Arial" w:hAnsi="Arial"/>
          <w:b/>
          <w:bCs/>
          <w:lang w:eastAsia="es-ES"/>
        </w:rPr>
        <w:t>15 de julio</w:t>
      </w:r>
      <w:r>
        <w:rPr>
          <w:rFonts w:eastAsia="Times New Roman" w:cs="Arial" w:ascii="Arial" w:hAnsi="Arial"/>
          <w:lang w:eastAsia="es-ES"/>
        </w:rPr>
        <w:t xml:space="preserve"> de </w:t>
      </w:r>
      <w:r>
        <w:rPr>
          <w:rFonts w:eastAsia="Times New Roman" w:cs="Arial" w:ascii="Arial" w:hAnsi="Arial"/>
          <w:b/>
          <w:bCs/>
          <w:lang w:eastAsia="es-ES"/>
        </w:rPr>
        <w:t>1934</w:t>
      </w:r>
      <w:r>
        <w:rPr>
          <w:rFonts w:eastAsia="Times New Roman" w:cs="Arial" w:ascii="Arial" w:hAnsi="Arial"/>
          <w:lang w:eastAsia="es-ES"/>
        </w:rPr>
        <w:t xml:space="preserve">. Se destaca por su labor como pianista acompañante. Su debut como profesional tiene lugar en la emisora RHC Cadena Azul, en el año </w:t>
      </w:r>
      <w:r>
        <w:rPr>
          <w:rFonts w:eastAsia="Times New Roman" w:cs="Arial" w:ascii="Arial" w:hAnsi="Arial"/>
          <w:b/>
          <w:bCs/>
          <w:lang w:eastAsia="es-ES"/>
        </w:rPr>
        <w:t>1948</w:t>
      </w:r>
      <w:r>
        <w:rPr>
          <w:rFonts w:eastAsia="Times New Roman" w:cs="Arial" w:ascii="Arial" w:hAnsi="Arial"/>
          <w:lang w:eastAsia="es-ES"/>
        </w:rPr>
        <w:t xml:space="preserve">. También se destaca como compositora de música infantil y para obras de teatro y ballet. Entre </w:t>
      </w:r>
      <w:r>
        <w:rPr>
          <w:rFonts w:eastAsia="Times New Roman" w:cs="Arial" w:ascii="Arial" w:hAnsi="Arial"/>
          <w:b/>
          <w:bCs/>
          <w:lang w:eastAsia="es-ES"/>
        </w:rPr>
        <w:t>1955</w:t>
      </w:r>
      <w:r>
        <w:rPr>
          <w:rFonts w:eastAsia="Times New Roman" w:cs="Arial" w:ascii="Arial" w:hAnsi="Arial"/>
          <w:lang w:eastAsia="es-ES"/>
        </w:rPr>
        <w:t xml:space="preserve"> y </w:t>
      </w:r>
      <w:r>
        <w:rPr>
          <w:rFonts w:eastAsia="Times New Roman" w:cs="Arial" w:ascii="Arial" w:hAnsi="Arial"/>
          <w:b/>
          <w:bCs/>
          <w:lang w:eastAsia="es-ES"/>
        </w:rPr>
        <w:t>1957</w:t>
      </w:r>
      <w:r>
        <w:rPr>
          <w:rFonts w:eastAsia="Times New Roman" w:cs="Arial" w:ascii="Arial" w:hAnsi="Arial"/>
          <w:lang w:eastAsia="es-ES"/>
        </w:rPr>
        <w:t xml:space="preserve"> reside y se presenta con éxito en varios países de </w:t>
      </w:r>
      <w:r>
        <w:rPr>
          <w:rFonts w:eastAsia="Times New Roman" w:cs="Arial" w:ascii="Arial" w:hAnsi="Arial"/>
          <w:b/>
          <w:bCs/>
          <w:lang w:eastAsia="es-ES"/>
        </w:rPr>
        <w:t>Europa</w:t>
      </w:r>
      <w:r>
        <w:rPr>
          <w:rFonts w:eastAsia="Times New Roman" w:cs="Arial" w:ascii="Arial" w:hAnsi="Arial"/>
          <w:lang w:eastAsia="es-ES"/>
        </w:rPr>
        <w:t xml:space="preserve">, entre ellos </w:t>
      </w:r>
      <w:r>
        <w:rPr>
          <w:rFonts w:eastAsia="Times New Roman" w:cs="Arial" w:ascii="Arial" w:hAnsi="Arial"/>
          <w:b/>
          <w:bCs/>
          <w:lang w:eastAsia="es-ES"/>
        </w:rPr>
        <w:t>España</w:t>
      </w:r>
      <w:r>
        <w:rPr>
          <w:rFonts w:eastAsia="Times New Roman" w:cs="Arial" w:ascii="Arial" w:hAnsi="Arial"/>
          <w:lang w:eastAsia="es-ES"/>
        </w:rPr>
        <w:t xml:space="preserve">, </w:t>
      </w:r>
      <w:r>
        <w:rPr>
          <w:rFonts w:eastAsia="Times New Roman" w:cs="Arial" w:ascii="Arial" w:hAnsi="Arial"/>
          <w:b/>
          <w:bCs/>
          <w:lang w:eastAsia="es-ES"/>
        </w:rPr>
        <w:t>Italia</w:t>
      </w:r>
      <w:r>
        <w:rPr>
          <w:rFonts w:eastAsia="Times New Roman" w:cs="Arial" w:ascii="Arial" w:hAnsi="Arial"/>
          <w:lang w:eastAsia="es-ES"/>
        </w:rPr>
        <w:t xml:space="preserve">, </w:t>
      </w:r>
      <w:r>
        <w:rPr>
          <w:rFonts w:eastAsia="Times New Roman" w:cs="Arial" w:ascii="Arial" w:hAnsi="Arial"/>
          <w:b/>
          <w:bCs/>
          <w:lang w:eastAsia="es-ES"/>
        </w:rPr>
        <w:t>Francia</w:t>
      </w:r>
      <w:r>
        <w:rPr>
          <w:rFonts w:eastAsia="Times New Roman" w:cs="Arial" w:ascii="Arial" w:hAnsi="Arial"/>
          <w:lang w:eastAsia="es-ES"/>
        </w:rPr>
        <w:t xml:space="preserve">, </w:t>
      </w:r>
      <w:r>
        <w:rPr>
          <w:rFonts w:eastAsia="Times New Roman" w:cs="Arial" w:ascii="Arial" w:hAnsi="Arial"/>
          <w:b/>
          <w:bCs/>
          <w:lang w:eastAsia="es-ES"/>
        </w:rPr>
        <w:t>Suiza</w:t>
      </w:r>
      <w:r>
        <w:rPr>
          <w:rFonts w:eastAsia="Times New Roman" w:cs="Arial" w:ascii="Arial" w:hAnsi="Arial"/>
          <w:lang w:eastAsia="es-ES"/>
        </w:rPr>
        <w:t xml:space="preserve"> y </w:t>
      </w:r>
      <w:r>
        <w:rPr>
          <w:rFonts w:eastAsia="Times New Roman" w:cs="Arial" w:ascii="Arial" w:hAnsi="Arial"/>
          <w:b/>
          <w:bCs/>
          <w:lang w:eastAsia="es-ES"/>
        </w:rPr>
        <w:t>Alemania</w:t>
      </w:r>
      <w:r>
        <w:rPr>
          <w:rFonts w:eastAsia="Times New Roman" w:cs="Arial" w:ascii="Arial" w:hAnsi="Arial"/>
          <w:lang w:eastAsia="es-ES"/>
        </w:rPr>
        <w:t xml:space="preserve">. Un instante particularmente significativo de su carrera artística ocurre en 1965, cuando forma parte del denominado Music Hall de Cuba que se presenta con éxito en Francia, Polonia, Alemania y la entonces Unión Soviética. En la década del 50 se desempeña como pianista de clases y ensayos del conjunto de danza de Alberto Alonso, para quien compone el ballet Humorada. Pianista de la orquesta Típica Rialto, Jazz- band de Artemisa y la Riverside. El año 1955 es decisivo en su carrera artística. Jaime Camino, un empresario español, buscaba un pianista capaz de dirigir una orquesta, para salir de gira por Europa, y es Enriqueta Almanza la seleccionada. La gira se extendió durante dos años, por España, Italia, Francia, Alemania y Suiza. Las primeras actuaciones se realizaron en el cabaret Río, de Barcelona. Al desintegrarse de la compañía de Jaime Camino, sus miembros reciben la propuesta de fundar la Orquesta Chachachá, que se presentó durante tres meses en Roma, con Xavier Cugat como director. Tan destacada artista muere el </w:t>
      </w:r>
      <w:r>
        <w:rPr>
          <w:rFonts w:eastAsia="Times New Roman" w:cs="Arial" w:ascii="Arial" w:hAnsi="Arial"/>
          <w:b/>
          <w:bCs/>
          <w:lang w:eastAsia="es-ES"/>
        </w:rPr>
        <w:t>11 de agosto</w:t>
      </w:r>
      <w:r>
        <w:rPr>
          <w:rFonts w:eastAsia="Times New Roman" w:cs="Arial" w:ascii="Arial" w:hAnsi="Arial"/>
          <w:lang w:eastAsia="es-ES"/>
        </w:rPr>
        <w:t xml:space="preserve"> de </w:t>
      </w:r>
      <w:r>
        <w:rPr>
          <w:rFonts w:eastAsia="Times New Roman" w:cs="Arial" w:ascii="Arial" w:hAnsi="Arial"/>
          <w:b/>
          <w:bCs/>
          <w:lang w:eastAsia="es-ES"/>
        </w:rPr>
        <w:t>1996</w:t>
      </w:r>
      <w:r>
        <w:rPr>
          <w:rFonts w:eastAsia="Times New Roman" w:cs="Arial" w:ascii="Arial" w:hAnsi="Arial"/>
          <w:lang w:eastAsia="es-ES"/>
        </w:rPr>
        <w:t xml:space="preserve">. </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rPr>
          <w:rFonts w:ascii="Arial" w:hAnsi="Arial" w:cs="Arial"/>
          <w:b/>
          <w:b/>
        </w:rPr>
      </w:pPr>
      <w:r>
        <w:rPr>
          <w:rFonts w:cs="Arial" w:ascii="Arial" w:hAnsi="Arial"/>
          <w:b/>
        </w:rPr>
        <w:t>Alberto Alonso Rayneri</w:t>
      </w:r>
    </w:p>
    <w:p>
      <w:pPr>
        <w:pStyle w:val="Normal"/>
        <w:spacing w:lineRule="atLeast" w:line="240" w:before="0" w:after="0"/>
        <w:rPr>
          <w:rFonts w:ascii="Arial" w:hAnsi="Arial" w:eastAsia="Times New Roman" w:cs="Arial"/>
          <w:b/>
          <w:b/>
          <w:szCs w:val="24"/>
          <w:lang w:eastAsia="es-ES"/>
        </w:rPr>
      </w:pPr>
      <w:r>
        <w:rPr>
          <w:rFonts w:eastAsia="Times New Roman" w:cs="Arial" w:ascii="Arial" w:hAnsi="Arial"/>
          <w:b/>
          <w:szCs w:val="24"/>
          <w:lang w:eastAsia="es-ES"/>
        </w:rPr>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17">
            <wp:simplePos x="0" y="0"/>
            <wp:positionH relativeFrom="column">
              <wp:posOffset>243840</wp:posOffset>
            </wp:positionH>
            <wp:positionV relativeFrom="paragraph">
              <wp:posOffset>-9525</wp:posOffset>
            </wp:positionV>
            <wp:extent cx="742950" cy="704850"/>
            <wp:effectExtent l="0" t="0" r="0" b="0"/>
            <wp:wrapSquare wrapText="right"/>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12"/>
                    <a:stretch>
                      <a:fillRect/>
                    </a:stretch>
                  </pic:blipFill>
                  <pic:spPr bwMode="auto">
                    <a:xfrm>
                      <a:off x="0" y="0"/>
                      <a:ext cx="742950" cy="704850"/>
                    </a:xfrm>
                    <a:prstGeom prst="rect">
                      <a:avLst/>
                    </a:prstGeom>
                    <a:ln w="19050">
                      <a:solidFill>
                        <a:srgbClr val="000000"/>
                      </a:solidFill>
                    </a:ln>
                  </pic:spPr>
                </pic:pic>
              </a:graphicData>
            </a:graphic>
          </wp:anchor>
        </w:drawing>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Coreógrafo, bailarín y maestro del ballet cubano. Uno de los integrantes de la tríada fundadora del ballet en </w:t>
      </w:r>
      <w:r>
        <w:rPr>
          <w:rFonts w:eastAsia="Times New Roman" w:cs="Arial" w:ascii="Arial" w:hAnsi="Arial"/>
          <w:b/>
          <w:bCs/>
          <w:lang w:eastAsia="es-ES"/>
        </w:rPr>
        <w:t>Cuba</w:t>
      </w:r>
      <w:r>
        <w:rPr>
          <w:rFonts w:eastAsia="Times New Roman" w:cs="Arial" w:ascii="Arial" w:hAnsi="Arial"/>
          <w:lang w:eastAsia="es-ES"/>
        </w:rPr>
        <w:t xml:space="preserve">, y el coreógrafo por excelencia de la escuela cubana de ballet. Reconocido como el primer bailarín cubano de </w:t>
      </w:r>
      <w:r>
        <w:rPr>
          <w:rFonts w:eastAsia="Times New Roman" w:cs="Arial" w:ascii="Arial" w:hAnsi="Arial"/>
          <w:b/>
          <w:bCs/>
          <w:lang w:eastAsia="es-ES"/>
        </w:rPr>
        <w:t>Ballet</w:t>
      </w:r>
      <w:r>
        <w:rPr>
          <w:rFonts w:eastAsia="Times New Roman" w:cs="Arial" w:ascii="Arial" w:hAnsi="Arial"/>
          <w:lang w:eastAsia="es-ES"/>
        </w:rPr>
        <w:t xml:space="preserve"> profesional que viajó al extranjero. Nace en La Habana en </w:t>
      </w:r>
      <w:r>
        <w:rPr>
          <w:rFonts w:eastAsia="Times New Roman" w:cs="Arial" w:ascii="Arial" w:hAnsi="Arial"/>
          <w:b/>
          <w:bCs/>
          <w:lang w:eastAsia="es-ES"/>
        </w:rPr>
        <w:t>1917</w:t>
      </w:r>
      <w:r>
        <w:rPr>
          <w:rFonts w:eastAsia="Times New Roman" w:cs="Arial" w:ascii="Arial" w:hAnsi="Arial"/>
          <w:lang w:eastAsia="es-ES"/>
        </w:rPr>
        <w:t xml:space="preserve">. Hijo de una pianista concertista que no ejerció la vocación por los prejuicios de la época, y de un contador de una empresa norteamericana. De pequeño estudia violín. La enseñanza primaria la cursa en un colegio privado católico, y la secundaria la inicia en </w:t>
      </w:r>
      <w:r>
        <w:rPr>
          <w:rFonts w:eastAsia="Times New Roman" w:cs="Arial" w:ascii="Arial" w:hAnsi="Arial"/>
          <w:b/>
          <w:bCs/>
          <w:lang w:eastAsia="es-ES"/>
        </w:rPr>
        <w:t>Alabama</w:t>
      </w:r>
      <w:r>
        <w:rPr>
          <w:rFonts w:eastAsia="Times New Roman" w:cs="Arial" w:ascii="Arial" w:hAnsi="Arial"/>
          <w:lang w:eastAsia="es-ES"/>
        </w:rPr>
        <w:t xml:space="preserve">, </w:t>
      </w:r>
      <w:r>
        <w:rPr>
          <w:rFonts w:eastAsia="Times New Roman" w:cs="Arial" w:ascii="Arial" w:hAnsi="Arial"/>
          <w:b/>
          <w:bCs/>
          <w:lang w:eastAsia="es-ES"/>
        </w:rPr>
        <w:t>Estados Unidos</w:t>
      </w:r>
      <w:r>
        <w:rPr>
          <w:rFonts w:eastAsia="Times New Roman" w:cs="Arial" w:ascii="Arial" w:hAnsi="Arial"/>
          <w:lang w:eastAsia="es-ES"/>
        </w:rPr>
        <w:t xml:space="preserve">. En </w:t>
      </w:r>
      <w:r>
        <w:rPr>
          <w:rFonts w:eastAsia="Times New Roman" w:cs="Arial" w:ascii="Arial" w:hAnsi="Arial"/>
          <w:b/>
          <w:bCs/>
          <w:lang w:eastAsia="es-ES"/>
        </w:rPr>
        <w:t>1932</w:t>
      </w:r>
      <w:r>
        <w:rPr>
          <w:rFonts w:eastAsia="Times New Roman" w:cs="Arial" w:ascii="Arial" w:hAnsi="Arial"/>
          <w:lang w:eastAsia="es-ES"/>
        </w:rPr>
        <w:t xml:space="preserve"> interrumpe los estudios debido a la crisis económica imperante en la época, y regresa a </w:t>
      </w:r>
      <w:r>
        <w:rPr>
          <w:rFonts w:eastAsia="Times New Roman" w:cs="Arial" w:ascii="Arial" w:hAnsi="Arial"/>
          <w:b/>
          <w:bCs/>
          <w:lang w:eastAsia="es-ES"/>
        </w:rPr>
        <w:t>La Habana</w:t>
      </w:r>
      <w:r>
        <w:rPr>
          <w:rFonts w:eastAsia="Times New Roman" w:cs="Arial" w:ascii="Arial" w:hAnsi="Arial"/>
          <w:lang w:eastAsia="es-ES"/>
        </w:rPr>
        <w:t xml:space="preserve">. Interesado originalmente en buscar entrenamiento físico para mantener la forma como jugador de </w:t>
      </w:r>
      <w:r>
        <w:rPr>
          <w:rFonts w:eastAsia="Times New Roman" w:cs="Arial" w:ascii="Arial" w:hAnsi="Arial"/>
          <w:b/>
          <w:bCs/>
          <w:lang w:eastAsia="es-ES"/>
        </w:rPr>
        <w:t>baloncesto</w:t>
      </w:r>
      <w:r>
        <w:rPr>
          <w:rFonts w:eastAsia="Times New Roman" w:cs="Arial" w:ascii="Arial" w:hAnsi="Arial"/>
          <w:lang w:eastAsia="es-ES"/>
        </w:rPr>
        <w:t xml:space="preserve">, campo y pista, clavados y </w:t>
      </w:r>
      <w:r>
        <w:rPr>
          <w:rFonts w:eastAsia="Times New Roman" w:cs="Arial" w:ascii="Arial" w:hAnsi="Arial"/>
          <w:b/>
          <w:bCs/>
          <w:lang w:eastAsia="es-ES"/>
        </w:rPr>
        <w:t>fútbol americano</w:t>
      </w:r>
      <w:r>
        <w:rPr>
          <w:rFonts w:eastAsia="Times New Roman" w:cs="Arial" w:ascii="Arial" w:hAnsi="Arial"/>
          <w:lang w:eastAsia="es-ES"/>
        </w:rPr>
        <w:t xml:space="preserve">, matricula en la escuela de ballet en el año </w:t>
      </w:r>
      <w:r>
        <w:rPr>
          <w:rFonts w:eastAsia="Times New Roman" w:cs="Arial" w:ascii="Arial" w:hAnsi="Arial"/>
          <w:b/>
          <w:bCs/>
          <w:lang w:eastAsia="es-ES"/>
        </w:rPr>
        <w:t>1933</w:t>
      </w:r>
      <w:r>
        <w:rPr>
          <w:rFonts w:eastAsia="Times New Roman" w:cs="Arial" w:ascii="Arial" w:hAnsi="Arial"/>
          <w:lang w:eastAsia="es-ES"/>
        </w:rPr>
        <w:t xml:space="preserve">, para convertirse en el primer cubano que estudiara en Cuba esa manifestación artística. . Cuando visita La Habana el Ballet Ruso de Monte Carlo, su maestro solicita que se le contratara como aprendiz. De esta forma, Alberto Alonso ingresa en esa mítica compañía (heredera del legado de los Ballets Rusos de Diaghilev), para convertirse en el primer bailarín cubano de ballet profesional. En </w:t>
      </w:r>
      <w:r>
        <w:rPr>
          <w:rFonts w:eastAsia="Times New Roman" w:cs="Arial" w:ascii="Arial" w:hAnsi="Arial"/>
          <w:b/>
          <w:bCs/>
          <w:lang w:eastAsia="es-ES"/>
        </w:rPr>
        <w:t>La Habana</w:t>
      </w:r>
      <w:r>
        <w:rPr>
          <w:rFonts w:eastAsia="Times New Roman" w:cs="Arial" w:ascii="Arial" w:hAnsi="Arial"/>
          <w:lang w:eastAsia="es-ES"/>
        </w:rPr>
        <w:t xml:space="preserve">, influye en la maduración de su vocación su asistencia a la presentación de La bella durmiente del bosque, ejecutada por la Escuela de Baile de la Sociedad Pro Arte Musical, en el teatro Auditórium (hoy </w:t>
      </w:r>
      <w:r>
        <w:rPr>
          <w:rFonts w:eastAsia="Times New Roman" w:cs="Arial" w:ascii="Arial" w:hAnsi="Arial"/>
          <w:b/>
          <w:bCs/>
          <w:lang w:eastAsia="es-ES"/>
        </w:rPr>
        <w:t>Teatro Auditórium Amadeo Roldán</w:t>
      </w:r>
      <w:r>
        <w:rPr>
          <w:rFonts w:eastAsia="Times New Roman" w:cs="Arial" w:ascii="Arial" w:hAnsi="Arial"/>
          <w:lang w:eastAsia="es-ES"/>
        </w:rPr>
        <w:t xml:space="preserve">). Posteriormente debuta como ejecutante, en el ballet El azul Danubio, con coreografía del maestro Nicolás Yavorsky, en </w:t>
      </w:r>
      <w:r>
        <w:rPr>
          <w:rFonts w:eastAsia="Times New Roman" w:cs="Arial" w:ascii="Arial" w:hAnsi="Arial"/>
          <w:b/>
          <w:bCs/>
          <w:lang w:eastAsia="es-ES"/>
        </w:rPr>
        <w:t>1933</w:t>
      </w:r>
      <w:r>
        <w:rPr>
          <w:rFonts w:eastAsia="Times New Roman" w:cs="Arial" w:ascii="Arial" w:hAnsi="Arial"/>
          <w:lang w:eastAsia="es-ES"/>
        </w:rPr>
        <w:t xml:space="preserve">, y poco después en el Príncipe Igor. En </w:t>
      </w:r>
      <w:r>
        <w:rPr>
          <w:rFonts w:eastAsia="Times New Roman" w:cs="Arial" w:ascii="Arial" w:hAnsi="Arial"/>
          <w:b/>
          <w:bCs/>
          <w:lang w:eastAsia="es-ES"/>
        </w:rPr>
        <w:t>1935</w:t>
      </w:r>
      <w:r>
        <w:rPr>
          <w:rFonts w:eastAsia="Times New Roman" w:cs="Arial" w:ascii="Arial" w:hAnsi="Arial"/>
          <w:lang w:eastAsia="es-ES"/>
        </w:rPr>
        <w:t xml:space="preserve">, acompaña por primera vez a Alicia Martínez (luego </w:t>
      </w:r>
      <w:r>
        <w:rPr>
          <w:rFonts w:eastAsia="Times New Roman" w:cs="Arial" w:ascii="Arial" w:hAnsi="Arial"/>
          <w:b/>
          <w:bCs/>
          <w:lang w:eastAsia="es-ES"/>
        </w:rPr>
        <w:t>Alicia Alonso</w:t>
      </w:r>
      <w:r>
        <w:rPr>
          <w:rFonts w:eastAsia="Times New Roman" w:cs="Arial" w:ascii="Arial" w:hAnsi="Arial"/>
          <w:lang w:eastAsia="es-ES"/>
        </w:rPr>
        <w:t xml:space="preserve">), en el ballet Coppelia, y lo convirtió en el primer partenaire de quien años después fuera la gran ballerina de fama universal. Allí alterna con las más importantes personalidades de la época del ballet internacional.: Al iniciarse la </w:t>
      </w:r>
      <w:r>
        <w:rPr>
          <w:rFonts w:eastAsia="Times New Roman" w:cs="Arial" w:ascii="Arial" w:hAnsi="Arial"/>
          <w:b/>
          <w:bCs/>
          <w:lang w:eastAsia="es-ES"/>
        </w:rPr>
        <w:t>II Guerra</w:t>
      </w:r>
      <w:r>
        <w:rPr>
          <w:rFonts w:eastAsia="Times New Roman" w:cs="Arial" w:ascii="Arial" w:hAnsi="Arial"/>
          <w:b/>
          <w:bCs/>
          <w:color w:val="000000"/>
          <w:lang w:eastAsia="es-ES"/>
        </w:rPr>
        <w:t xml:space="preserve"> Mundial</w:t>
      </w:r>
      <w:r>
        <w:rPr>
          <w:rFonts w:eastAsia="Times New Roman" w:cs="Arial" w:ascii="Arial" w:hAnsi="Arial"/>
          <w:lang w:eastAsia="es-ES"/>
        </w:rPr>
        <w:t xml:space="preserve"> regresa a </w:t>
      </w:r>
      <w:r>
        <w:rPr>
          <w:rFonts w:eastAsia="Times New Roman" w:cs="Arial" w:ascii="Arial" w:hAnsi="Arial"/>
          <w:b/>
          <w:bCs/>
          <w:lang w:eastAsia="es-ES"/>
        </w:rPr>
        <w:t>Cuba</w:t>
      </w:r>
      <w:r>
        <w:rPr>
          <w:rFonts w:eastAsia="Times New Roman" w:cs="Arial" w:ascii="Arial" w:hAnsi="Arial"/>
          <w:lang w:eastAsia="es-ES"/>
        </w:rPr>
        <w:t xml:space="preserve"> y en </w:t>
      </w:r>
      <w:r>
        <w:rPr>
          <w:rFonts w:eastAsia="Times New Roman" w:cs="Arial" w:ascii="Arial" w:hAnsi="Arial"/>
          <w:b/>
          <w:bCs/>
          <w:lang w:eastAsia="es-ES"/>
        </w:rPr>
        <w:t>1941</w:t>
      </w:r>
      <w:r>
        <w:rPr>
          <w:rFonts w:eastAsia="Times New Roman" w:cs="Arial" w:ascii="Arial" w:hAnsi="Arial"/>
          <w:lang w:eastAsia="es-ES"/>
        </w:rPr>
        <w:t xml:space="preserve"> es nombrado director y maestro de la Escuela de Baile de la Sociedad Pro Arte Musical, y como primer bailarín en los espectáculos celebrados por la institución cada año. En esta escuela prepara muchas obras del repertorio de los Ballets Rusos. Debuta como coreógrafo, en </w:t>
      </w:r>
      <w:r>
        <w:rPr>
          <w:rFonts w:eastAsia="Times New Roman" w:cs="Arial" w:ascii="Arial" w:hAnsi="Arial"/>
          <w:b/>
          <w:bCs/>
          <w:lang w:eastAsia="es-ES"/>
        </w:rPr>
        <w:t>1942</w:t>
      </w:r>
      <w:r>
        <w:rPr>
          <w:rFonts w:eastAsia="Times New Roman" w:cs="Arial" w:ascii="Arial" w:hAnsi="Arial"/>
          <w:lang w:eastAsia="es-ES"/>
        </w:rPr>
        <w:t xml:space="preserve"> con Preludios, sobre música de Liszt. De esta forma se convierte en el primer coreógrafo cubano para ballet. En la temporada </w:t>
      </w:r>
      <w:r>
        <w:rPr>
          <w:rFonts w:eastAsia="Times New Roman" w:cs="Arial" w:ascii="Arial" w:hAnsi="Arial"/>
          <w:b/>
          <w:bCs/>
          <w:lang w:eastAsia="es-ES"/>
        </w:rPr>
        <w:t>1944</w:t>
      </w:r>
      <w:r>
        <w:rPr>
          <w:rFonts w:eastAsia="Times New Roman" w:cs="Arial" w:ascii="Arial" w:hAnsi="Arial"/>
          <w:lang w:eastAsia="es-ES"/>
        </w:rPr>
        <w:t>-</w:t>
      </w:r>
      <w:r>
        <w:rPr>
          <w:rFonts w:eastAsia="Times New Roman" w:cs="Arial" w:ascii="Arial" w:hAnsi="Arial"/>
          <w:b/>
          <w:bCs/>
          <w:lang w:eastAsia="es-ES"/>
        </w:rPr>
        <w:t>1945</w:t>
      </w:r>
      <w:r>
        <w:rPr>
          <w:rFonts w:eastAsia="Times New Roman" w:cs="Arial" w:ascii="Arial" w:hAnsi="Arial"/>
          <w:lang w:eastAsia="es-ES"/>
        </w:rPr>
        <w:t xml:space="preserve"> es primer bailarín del Ballet Theatre of </w:t>
      </w:r>
      <w:r>
        <w:rPr>
          <w:rFonts w:eastAsia="Times New Roman" w:cs="Arial" w:ascii="Arial" w:hAnsi="Arial"/>
          <w:b/>
          <w:bCs/>
          <w:lang w:eastAsia="es-ES"/>
        </w:rPr>
        <w:t>New York</w:t>
      </w:r>
      <w:r>
        <w:rPr>
          <w:rFonts w:eastAsia="Times New Roman" w:cs="Arial" w:ascii="Arial" w:hAnsi="Arial"/>
          <w:lang w:eastAsia="es-ES"/>
        </w:rPr>
        <w:t xml:space="preserve"> (hoy American Ballet Theatre) y actúa en los bailables del film Yolanda, en </w:t>
      </w:r>
      <w:r>
        <w:rPr>
          <w:rFonts w:eastAsia="Times New Roman" w:cs="Arial" w:ascii="Arial" w:hAnsi="Arial"/>
          <w:b/>
          <w:bCs/>
          <w:lang w:eastAsia="es-ES"/>
        </w:rPr>
        <w:t>Hollywood</w:t>
      </w:r>
      <w:r>
        <w:rPr>
          <w:rFonts w:eastAsia="Times New Roman" w:cs="Arial" w:ascii="Arial" w:hAnsi="Arial"/>
          <w:lang w:eastAsia="es-ES"/>
        </w:rPr>
        <w:t xml:space="preserve">, protagonizado por el actor y bailarín </w:t>
      </w:r>
      <w:r>
        <w:rPr>
          <w:rFonts w:eastAsia="Times New Roman" w:cs="Arial" w:ascii="Arial" w:hAnsi="Arial"/>
          <w:b/>
          <w:bCs/>
          <w:lang w:eastAsia="es-ES"/>
        </w:rPr>
        <w:t>Fred Astaire</w:t>
      </w:r>
      <w:r>
        <w:rPr>
          <w:rFonts w:eastAsia="Times New Roman" w:cs="Arial" w:ascii="Arial" w:hAnsi="Arial"/>
          <w:lang w:eastAsia="es-ES"/>
        </w:rPr>
        <w:t xml:space="preserve">. Entre </w:t>
      </w:r>
      <w:r>
        <w:rPr>
          <w:rFonts w:eastAsia="Times New Roman" w:cs="Arial" w:ascii="Arial" w:hAnsi="Arial"/>
          <w:b/>
          <w:bCs/>
          <w:lang w:eastAsia="es-ES"/>
        </w:rPr>
        <w:t>1948</w:t>
      </w:r>
      <w:r>
        <w:rPr>
          <w:rFonts w:eastAsia="Times New Roman" w:cs="Arial" w:ascii="Arial" w:hAnsi="Arial"/>
          <w:lang w:eastAsia="es-ES"/>
        </w:rPr>
        <w:t xml:space="preserve"> y </w:t>
      </w:r>
      <w:r>
        <w:rPr>
          <w:rFonts w:eastAsia="Times New Roman" w:cs="Arial" w:ascii="Arial" w:hAnsi="Arial"/>
          <w:b/>
          <w:bCs/>
          <w:lang w:eastAsia="es-ES"/>
        </w:rPr>
        <w:t>1953</w:t>
      </w:r>
      <w:r>
        <w:rPr>
          <w:rFonts w:eastAsia="Times New Roman" w:cs="Arial" w:ascii="Arial" w:hAnsi="Arial"/>
          <w:lang w:eastAsia="es-ES"/>
        </w:rPr>
        <w:t xml:space="preserve"> imparte clases en el Conservatorio Municipal de </w:t>
      </w:r>
      <w:r>
        <w:rPr>
          <w:rFonts w:eastAsia="Times New Roman" w:cs="Arial" w:ascii="Arial" w:hAnsi="Arial"/>
          <w:b/>
          <w:bCs/>
          <w:lang w:eastAsia="es-ES"/>
        </w:rPr>
        <w:t>La Habana</w:t>
      </w:r>
      <w:r>
        <w:rPr>
          <w:rFonts w:eastAsia="Times New Roman" w:cs="Arial" w:ascii="Arial" w:hAnsi="Arial"/>
          <w:lang w:eastAsia="es-ES"/>
        </w:rPr>
        <w:t xml:space="preserve">. Como maestro, Alberto Alonso introduce un nuevo vocabulario para el ballet al mezclar lo académico con movimientos sensuales de nuestros bailes populares y las tradiciones folklóricas afrocubanas. Esto se evidencia con el estreno, en </w:t>
      </w:r>
      <w:r>
        <w:rPr>
          <w:rFonts w:eastAsia="Times New Roman" w:cs="Arial" w:ascii="Arial" w:hAnsi="Arial"/>
          <w:b/>
          <w:bCs/>
          <w:lang w:eastAsia="es-ES"/>
        </w:rPr>
        <w:t>1947</w:t>
      </w:r>
      <w:r>
        <w:rPr>
          <w:rFonts w:eastAsia="Times New Roman" w:cs="Arial" w:ascii="Arial" w:hAnsi="Arial"/>
          <w:lang w:eastAsia="es-ES"/>
        </w:rPr>
        <w:t xml:space="preserve">, del ballet Antes del alba, verdadero desafío para el gusto que impera en la época. En el se fusionan los toques de los tambores, los pasos de la conga carnavalesca y los rituales yorubas, con los pasos clásicos del ballet. Esta obra, de muy breve permanencia en la escena, queda como ejemplo de la nueva estética, con la vista puesta a un ballet genuinamente cubano. Ya en </w:t>
      </w:r>
      <w:r>
        <w:rPr>
          <w:rFonts w:eastAsia="Times New Roman" w:cs="Arial" w:ascii="Arial" w:hAnsi="Arial"/>
          <w:b/>
          <w:bCs/>
          <w:lang w:eastAsia="es-ES"/>
        </w:rPr>
        <w:t>1948</w:t>
      </w:r>
      <w:r>
        <w:rPr>
          <w:rFonts w:eastAsia="Times New Roman" w:cs="Arial" w:ascii="Arial" w:hAnsi="Arial"/>
          <w:lang w:eastAsia="es-ES"/>
        </w:rPr>
        <w:t xml:space="preserve">, junto con su hermano </w:t>
      </w:r>
      <w:r>
        <w:rPr>
          <w:rFonts w:eastAsia="Times New Roman" w:cs="Arial" w:ascii="Arial" w:hAnsi="Arial"/>
          <w:b/>
          <w:bCs/>
          <w:lang w:eastAsia="es-ES"/>
        </w:rPr>
        <w:t>Fernando Alonso</w:t>
      </w:r>
      <w:r>
        <w:rPr>
          <w:rFonts w:eastAsia="Times New Roman" w:cs="Arial" w:ascii="Arial" w:hAnsi="Arial"/>
          <w:lang w:eastAsia="es-ES"/>
        </w:rPr>
        <w:t xml:space="preserve"> y su cuñada </w:t>
      </w:r>
      <w:r>
        <w:rPr>
          <w:rFonts w:eastAsia="Times New Roman" w:cs="Arial" w:ascii="Arial" w:hAnsi="Arial"/>
          <w:b/>
          <w:bCs/>
          <w:lang w:eastAsia="es-ES"/>
        </w:rPr>
        <w:t>Alicia</w:t>
      </w:r>
      <w:r>
        <w:rPr>
          <w:rFonts w:eastAsia="Times New Roman" w:cs="Arial" w:ascii="Arial" w:hAnsi="Arial"/>
          <w:lang w:eastAsia="es-ES"/>
        </w:rPr>
        <w:t xml:space="preserve">, funda el Ballet Alicia Alonso (hoy </w:t>
      </w:r>
      <w:r>
        <w:rPr>
          <w:rFonts w:eastAsia="Times New Roman" w:cs="Arial" w:ascii="Arial" w:hAnsi="Arial"/>
          <w:b/>
          <w:bCs/>
          <w:lang w:eastAsia="es-ES"/>
        </w:rPr>
        <w:t>Ballet Nacional de Cuba</w:t>
      </w:r>
      <w:r>
        <w:rPr>
          <w:rFonts w:eastAsia="Times New Roman" w:cs="Arial" w:ascii="Arial" w:hAnsi="Arial"/>
          <w:lang w:eastAsia="es-ES"/>
        </w:rPr>
        <w:t xml:space="preserve">), del cual es primer bailarín, director artístico y coreógrafo. Con esta compañía viaja por América Latina en su primera gira internacional y aporta las creaciones: La valse, Forma, Concerto, Sinfonía clásica y Romeo y Julieta (estrenado por primera vez en el continente americano). Estas giras se amplían después de </w:t>
      </w:r>
      <w:r>
        <w:rPr>
          <w:rFonts w:eastAsia="Times New Roman" w:cs="Arial" w:ascii="Arial" w:hAnsi="Arial"/>
          <w:b/>
          <w:bCs/>
          <w:lang w:eastAsia="es-ES"/>
        </w:rPr>
        <w:t>1959</w:t>
      </w:r>
      <w:r>
        <w:rPr>
          <w:rFonts w:eastAsia="Times New Roman" w:cs="Arial" w:ascii="Arial" w:hAnsi="Arial"/>
          <w:lang w:eastAsia="es-ES"/>
        </w:rPr>
        <w:t xml:space="preserve"> con El güije, Espacio y movimiento, Conjugación, Tributo a White, Cumbres borrascosas y Diario perdido. En su afán de darle a la coreografía un perfil plenamente cubano, funda en </w:t>
      </w:r>
      <w:r>
        <w:rPr>
          <w:rFonts w:eastAsia="Times New Roman" w:cs="Arial" w:ascii="Arial" w:hAnsi="Arial"/>
          <w:b/>
          <w:bCs/>
          <w:lang w:eastAsia="es-ES"/>
        </w:rPr>
        <w:t>1950</w:t>
      </w:r>
      <w:r>
        <w:rPr>
          <w:rFonts w:eastAsia="Times New Roman" w:cs="Arial" w:ascii="Arial" w:hAnsi="Arial"/>
          <w:lang w:eastAsia="es-ES"/>
        </w:rPr>
        <w:t xml:space="preserve"> el Ballet Nacional, cuya existencia es breve (sólo tres años), trabajo que alterna con el de coreógrafo, en la naciente televisión cubana y en los cabarés Montmartre, Sans Souci y Riviera, y en las variedades del teatro Radiocentro, entre otros centros nocturnos y teatrales. En </w:t>
      </w:r>
      <w:r>
        <w:rPr>
          <w:rFonts w:eastAsia="Times New Roman" w:cs="Arial" w:ascii="Arial" w:hAnsi="Arial"/>
          <w:b/>
          <w:bCs/>
          <w:lang w:eastAsia="es-ES"/>
        </w:rPr>
        <w:t>1960</w:t>
      </w:r>
      <w:r>
        <w:rPr>
          <w:rFonts w:eastAsia="Times New Roman" w:cs="Arial" w:ascii="Arial" w:hAnsi="Arial"/>
          <w:lang w:eastAsia="es-ES"/>
        </w:rPr>
        <w:t xml:space="preserve"> crea el Conjunto de Danzas de Alberto Alonso, y en </w:t>
      </w:r>
      <w:r>
        <w:rPr>
          <w:rFonts w:eastAsia="Times New Roman" w:cs="Arial" w:ascii="Arial" w:hAnsi="Arial"/>
          <w:b/>
          <w:bCs/>
          <w:lang w:eastAsia="es-ES"/>
        </w:rPr>
        <w:t>1962</w:t>
      </w:r>
      <w:r>
        <w:rPr>
          <w:rFonts w:eastAsia="Times New Roman" w:cs="Arial" w:ascii="Arial" w:hAnsi="Arial"/>
          <w:lang w:eastAsia="es-ES"/>
        </w:rPr>
        <w:t xml:space="preserve"> el Conjunto Experimental de Danza de La Habana, con el cual realiza una gira por </w:t>
      </w:r>
      <w:r>
        <w:rPr>
          <w:rFonts w:eastAsia="Times New Roman" w:cs="Arial" w:ascii="Arial" w:hAnsi="Arial"/>
          <w:b/>
          <w:bCs/>
          <w:lang w:eastAsia="es-ES"/>
        </w:rPr>
        <w:t>Europa</w:t>
      </w:r>
      <w:r>
        <w:rPr>
          <w:rFonts w:eastAsia="Times New Roman" w:cs="Arial" w:ascii="Arial" w:hAnsi="Arial"/>
          <w:lang w:eastAsia="es-ES"/>
        </w:rPr>
        <w:t xml:space="preserve"> que le abre las puertas del teatro Olimpia de París y de varios países del Este, en </w:t>
      </w:r>
      <w:r>
        <w:rPr>
          <w:rFonts w:eastAsia="Times New Roman" w:cs="Arial" w:ascii="Arial" w:hAnsi="Arial"/>
          <w:b/>
          <w:bCs/>
          <w:lang w:eastAsia="es-ES"/>
        </w:rPr>
        <w:t>1965</w:t>
      </w:r>
      <w:r>
        <w:rPr>
          <w:rFonts w:eastAsia="Times New Roman" w:cs="Arial" w:ascii="Arial" w:hAnsi="Arial"/>
          <w:lang w:eastAsia="es-ES"/>
        </w:rPr>
        <w:t xml:space="preserve">. En la antigua </w:t>
      </w:r>
      <w:r>
        <w:rPr>
          <w:rFonts w:eastAsia="Times New Roman" w:cs="Arial" w:ascii="Arial" w:hAnsi="Arial"/>
          <w:b/>
          <w:bCs/>
          <w:lang w:eastAsia="es-ES"/>
        </w:rPr>
        <w:t>Unión Soviética</w:t>
      </w:r>
      <w:r>
        <w:rPr>
          <w:rFonts w:eastAsia="Times New Roman" w:cs="Arial" w:ascii="Arial" w:hAnsi="Arial"/>
          <w:lang w:eastAsia="es-ES"/>
        </w:rPr>
        <w:t xml:space="preserve">, la prima ballerina </w:t>
      </w:r>
      <w:r>
        <w:rPr>
          <w:rFonts w:eastAsia="Times New Roman" w:cs="Arial" w:ascii="Arial" w:hAnsi="Arial"/>
          <w:b/>
          <w:bCs/>
          <w:lang w:eastAsia="es-ES"/>
        </w:rPr>
        <w:t>Maya Plisetskaya</w:t>
      </w:r>
      <w:r>
        <w:rPr>
          <w:rFonts w:eastAsia="Times New Roman" w:cs="Arial" w:ascii="Arial" w:hAnsi="Arial"/>
          <w:lang w:eastAsia="es-ES"/>
        </w:rPr>
        <w:t xml:space="preserve"> lo invita a crear para ella el ballet Carmen, quizás su coreografía más reconocida mundialmente, estrenada en el teatro Bolshoi, en abril </w:t>
      </w:r>
      <w:r>
        <w:rPr>
          <w:rFonts w:eastAsia="Times New Roman" w:cs="Arial" w:ascii="Arial" w:hAnsi="Arial"/>
          <w:b/>
          <w:bCs/>
          <w:lang w:eastAsia="es-ES"/>
        </w:rPr>
        <w:t>1967</w:t>
      </w:r>
      <w:r>
        <w:rPr>
          <w:rFonts w:eastAsia="Times New Roman" w:cs="Arial" w:ascii="Arial" w:hAnsi="Arial"/>
          <w:lang w:eastAsia="es-ES"/>
        </w:rPr>
        <w:t xml:space="preserve">, por la propia artista. Cuando en agosto de ese propio año Alberto Alonso monta la obra para el </w:t>
      </w:r>
      <w:r>
        <w:rPr>
          <w:rFonts w:eastAsia="Times New Roman" w:cs="Arial" w:ascii="Arial" w:hAnsi="Arial"/>
          <w:b/>
          <w:bCs/>
          <w:lang w:eastAsia="es-ES"/>
        </w:rPr>
        <w:t>Ballet Nacional de Cuba</w:t>
      </w:r>
      <w:r>
        <w:rPr>
          <w:rFonts w:eastAsia="Times New Roman" w:cs="Arial" w:ascii="Arial" w:hAnsi="Arial"/>
          <w:lang w:eastAsia="es-ES"/>
        </w:rPr>
        <w:t xml:space="preserve">, ejecutada por </w:t>
      </w:r>
      <w:r>
        <w:rPr>
          <w:rFonts w:eastAsia="Times New Roman" w:cs="Arial" w:ascii="Arial" w:hAnsi="Arial"/>
          <w:b/>
          <w:bCs/>
          <w:lang w:eastAsia="es-ES"/>
        </w:rPr>
        <w:t>Alicia Alonso</w:t>
      </w:r>
      <w:r>
        <w:rPr>
          <w:rFonts w:eastAsia="Times New Roman" w:cs="Arial" w:ascii="Arial" w:hAnsi="Arial"/>
          <w:lang w:eastAsia="es-ES"/>
        </w:rPr>
        <w:t xml:space="preserve">, Carmen toma verdadera ciudadanía. Alberto Alonso es también coreógrafo residente del </w:t>
      </w:r>
      <w:r>
        <w:rPr>
          <w:rFonts w:eastAsia="Times New Roman" w:cs="Arial" w:ascii="Arial" w:hAnsi="Arial"/>
          <w:b/>
          <w:bCs/>
          <w:lang w:eastAsia="es-ES"/>
        </w:rPr>
        <w:t>Ballet Nacional de Cuba</w:t>
      </w:r>
      <w:r>
        <w:rPr>
          <w:rFonts w:eastAsia="Times New Roman" w:cs="Arial" w:ascii="Arial" w:hAnsi="Arial"/>
          <w:lang w:eastAsia="es-ES"/>
        </w:rPr>
        <w:t xml:space="preserve"> en varios períodos: Director del Teatro Musical de </w:t>
      </w:r>
      <w:r>
        <w:rPr>
          <w:rFonts w:eastAsia="Times New Roman" w:cs="Arial" w:ascii="Arial" w:hAnsi="Arial"/>
          <w:b/>
          <w:bCs/>
          <w:lang w:eastAsia="es-ES"/>
        </w:rPr>
        <w:t>La Habana</w:t>
      </w:r>
      <w:r>
        <w:rPr>
          <w:rFonts w:eastAsia="Times New Roman" w:cs="Arial" w:ascii="Arial" w:hAnsi="Arial"/>
          <w:lang w:eastAsia="es-ES"/>
        </w:rPr>
        <w:t xml:space="preserve">, del Conjunto Nacional de Espectáculos y coreógrafo invitado de las compañías cubanas: Conjunto Folklórico Nacional y Ballet de </w:t>
      </w:r>
      <w:r>
        <w:rPr>
          <w:rFonts w:eastAsia="Times New Roman" w:cs="Arial" w:ascii="Arial" w:hAnsi="Arial"/>
          <w:b/>
          <w:bCs/>
          <w:lang w:eastAsia="es-ES"/>
        </w:rPr>
        <w:t>Camagüey</w:t>
      </w:r>
      <w:r>
        <w:rPr>
          <w:rFonts w:eastAsia="Times New Roman" w:cs="Arial" w:ascii="Arial" w:hAnsi="Arial"/>
          <w:lang w:eastAsia="es-ES"/>
        </w:rPr>
        <w:t xml:space="preserve">; y de extranjeras en </w:t>
      </w:r>
      <w:r>
        <w:rPr>
          <w:rFonts w:eastAsia="Times New Roman" w:cs="Arial" w:ascii="Arial" w:hAnsi="Arial"/>
          <w:b/>
          <w:bCs/>
          <w:lang w:eastAsia="es-ES"/>
        </w:rPr>
        <w:t>Bulgaria</w:t>
      </w:r>
      <w:r>
        <w:rPr>
          <w:rFonts w:eastAsia="Times New Roman" w:cs="Arial" w:ascii="Arial" w:hAnsi="Arial"/>
          <w:lang w:eastAsia="es-ES"/>
        </w:rPr>
        <w:t xml:space="preserve">, </w:t>
      </w:r>
      <w:r>
        <w:rPr>
          <w:rFonts w:eastAsia="Times New Roman" w:cs="Arial" w:ascii="Arial" w:hAnsi="Arial"/>
          <w:b/>
          <w:bCs/>
          <w:lang w:eastAsia="es-ES"/>
        </w:rPr>
        <w:t>Hungría</w:t>
      </w:r>
      <w:r>
        <w:rPr>
          <w:rFonts w:eastAsia="Times New Roman" w:cs="Arial" w:ascii="Arial" w:hAnsi="Arial"/>
          <w:lang w:eastAsia="es-ES"/>
        </w:rPr>
        <w:t xml:space="preserve">, </w:t>
      </w:r>
      <w:r>
        <w:rPr>
          <w:rFonts w:eastAsia="Times New Roman" w:cs="Arial" w:ascii="Arial" w:hAnsi="Arial"/>
          <w:b/>
          <w:bCs/>
          <w:lang w:eastAsia="es-ES"/>
        </w:rPr>
        <w:t>Japón</w:t>
      </w:r>
      <w:r>
        <w:rPr>
          <w:rFonts w:eastAsia="Times New Roman" w:cs="Arial" w:ascii="Arial" w:hAnsi="Arial"/>
          <w:lang w:eastAsia="es-ES"/>
        </w:rPr>
        <w:t xml:space="preserve">, </w:t>
      </w:r>
      <w:r>
        <w:rPr>
          <w:rFonts w:eastAsia="Times New Roman" w:cs="Arial" w:ascii="Arial" w:hAnsi="Arial"/>
          <w:b/>
          <w:bCs/>
          <w:lang w:eastAsia="es-ES"/>
        </w:rPr>
        <w:t>Italia</w:t>
      </w:r>
      <w:r>
        <w:rPr>
          <w:rFonts w:eastAsia="Times New Roman" w:cs="Arial" w:ascii="Arial" w:hAnsi="Arial"/>
          <w:lang w:eastAsia="es-ES"/>
        </w:rPr>
        <w:t xml:space="preserve">, </w:t>
      </w:r>
      <w:r>
        <w:rPr>
          <w:rFonts w:eastAsia="Times New Roman" w:cs="Arial" w:ascii="Arial" w:hAnsi="Arial"/>
          <w:b/>
          <w:bCs/>
          <w:lang w:eastAsia="es-ES"/>
        </w:rPr>
        <w:t>Alemania</w:t>
      </w:r>
      <w:r>
        <w:rPr>
          <w:rFonts w:eastAsia="Times New Roman" w:cs="Arial" w:ascii="Arial" w:hAnsi="Arial"/>
          <w:lang w:eastAsia="es-ES"/>
        </w:rPr>
        <w:t xml:space="preserve">, </w:t>
      </w:r>
      <w:r>
        <w:rPr>
          <w:rFonts w:eastAsia="Times New Roman" w:cs="Arial" w:ascii="Arial" w:hAnsi="Arial"/>
          <w:b/>
          <w:bCs/>
          <w:lang w:eastAsia="es-ES"/>
        </w:rPr>
        <w:t>México</w:t>
      </w:r>
      <w:r>
        <w:rPr>
          <w:rFonts w:eastAsia="Times New Roman" w:cs="Arial" w:ascii="Arial" w:hAnsi="Arial"/>
          <w:lang w:eastAsia="es-ES"/>
        </w:rPr>
        <w:t xml:space="preserve">, </w:t>
      </w:r>
      <w:r>
        <w:rPr>
          <w:rFonts w:eastAsia="Times New Roman" w:cs="Arial" w:ascii="Arial" w:hAnsi="Arial"/>
          <w:b/>
          <w:bCs/>
          <w:lang w:eastAsia="es-ES"/>
        </w:rPr>
        <w:t>España</w:t>
      </w:r>
      <w:r>
        <w:rPr>
          <w:rFonts w:eastAsia="Times New Roman" w:cs="Arial" w:ascii="Arial" w:hAnsi="Arial"/>
          <w:lang w:eastAsia="es-ES"/>
        </w:rPr>
        <w:t xml:space="preserve"> y los </w:t>
      </w:r>
      <w:r>
        <w:rPr>
          <w:rFonts w:eastAsia="Times New Roman" w:cs="Arial" w:ascii="Arial" w:hAnsi="Arial"/>
          <w:b/>
          <w:bCs/>
          <w:lang w:eastAsia="es-ES"/>
        </w:rPr>
        <w:t>Estados Unidos</w:t>
      </w:r>
      <w:r>
        <w:rPr>
          <w:rFonts w:eastAsia="Times New Roman" w:cs="Arial" w:ascii="Arial" w:hAnsi="Arial"/>
          <w:lang w:eastAsia="es-ES"/>
        </w:rPr>
        <w:t xml:space="preserve">, país donde vivió a partir de la década de </w:t>
      </w:r>
      <w:r>
        <w:rPr>
          <w:rFonts w:eastAsia="Times New Roman" w:cs="Arial" w:ascii="Arial" w:hAnsi="Arial"/>
          <w:b/>
          <w:bCs/>
          <w:lang w:eastAsia="es-ES"/>
        </w:rPr>
        <w:t>1990</w:t>
      </w:r>
      <w:r>
        <w:rPr>
          <w:rFonts w:eastAsia="Times New Roman" w:cs="Arial" w:ascii="Arial" w:hAnsi="Arial"/>
          <w:lang w:eastAsia="es-ES"/>
        </w:rPr>
        <w:t xml:space="preserve"> hasta su muerte. Aunque estuvo casado en dos ocasiones anteriores con las bailarinas </w:t>
      </w:r>
      <w:r>
        <w:rPr>
          <w:rFonts w:eastAsia="Times New Roman" w:cs="Arial" w:ascii="Arial" w:hAnsi="Arial"/>
          <w:b/>
          <w:bCs/>
          <w:lang w:eastAsia="es-ES"/>
        </w:rPr>
        <w:t>Alexandra Denísova</w:t>
      </w:r>
      <w:r>
        <w:rPr>
          <w:rFonts w:eastAsia="Times New Roman" w:cs="Arial" w:ascii="Arial" w:hAnsi="Arial"/>
          <w:lang w:eastAsia="es-ES"/>
        </w:rPr>
        <w:t xml:space="preserve"> y </w:t>
      </w:r>
      <w:r>
        <w:rPr>
          <w:rFonts w:eastAsia="Times New Roman" w:cs="Arial" w:ascii="Arial" w:hAnsi="Arial"/>
          <w:b/>
          <w:bCs/>
          <w:lang w:eastAsia="es-ES"/>
        </w:rPr>
        <w:t>Elena del Cueto</w:t>
      </w:r>
      <w:r>
        <w:rPr>
          <w:rFonts w:eastAsia="Times New Roman" w:cs="Arial" w:ascii="Arial" w:hAnsi="Arial"/>
          <w:lang w:eastAsia="es-ES"/>
        </w:rPr>
        <w:t xml:space="preserve">,, su matrimonio con la también bailarina </w:t>
      </w:r>
      <w:r>
        <w:rPr>
          <w:rFonts w:eastAsia="Times New Roman" w:cs="Arial" w:ascii="Arial" w:hAnsi="Arial"/>
          <w:b/>
          <w:bCs/>
          <w:lang w:eastAsia="es-ES"/>
        </w:rPr>
        <w:t>Sonia Calero</w:t>
      </w:r>
      <w:r>
        <w:rPr>
          <w:rFonts w:eastAsia="Times New Roman" w:cs="Arial" w:ascii="Arial" w:hAnsi="Arial"/>
          <w:lang w:eastAsia="es-ES"/>
        </w:rPr>
        <w:t xml:space="preserve"> significó una dupla profesional destacada. Para ella crea las piezas: La rumba y El solar, llenas de autoctonía y creatividad. La figura más notable de la coreografía cubana en el </w:t>
      </w:r>
      <w:r>
        <w:rPr>
          <w:rFonts w:eastAsia="Times New Roman" w:cs="Arial" w:ascii="Arial" w:hAnsi="Arial"/>
          <w:b/>
          <w:bCs/>
          <w:lang w:eastAsia="es-ES"/>
        </w:rPr>
        <w:t>siglo XX</w:t>
      </w:r>
      <w:r>
        <w:rPr>
          <w:rFonts w:eastAsia="Times New Roman" w:cs="Arial" w:ascii="Arial" w:hAnsi="Arial"/>
          <w:lang w:eastAsia="es-ES"/>
        </w:rPr>
        <w:t xml:space="preserve">, por su trayectoria internacional y por haberle insuflado al ballet cubano el aire tropical de nuestra gente, sin caer en pintoresquismos ni estereotipos, ni abandonar las esencias del más estricto academicismo. Fallece en </w:t>
      </w:r>
      <w:r>
        <w:rPr>
          <w:rFonts w:eastAsia="Times New Roman" w:cs="Arial" w:ascii="Arial" w:hAnsi="Arial"/>
          <w:b/>
          <w:bCs/>
          <w:lang w:eastAsia="es-ES"/>
        </w:rPr>
        <w:t>2007</w:t>
      </w:r>
      <w:r>
        <w:rPr>
          <w:rFonts w:eastAsia="Times New Roman" w:cs="Arial" w:ascii="Arial" w:hAnsi="Arial"/>
          <w:lang w:eastAsia="es-ES"/>
        </w:rPr>
        <w:t xml:space="preserve">, en </w:t>
      </w:r>
      <w:r>
        <w:rPr>
          <w:rFonts w:eastAsia="Times New Roman" w:cs="Arial" w:ascii="Arial" w:hAnsi="Arial"/>
          <w:b/>
          <w:bCs/>
          <w:lang w:eastAsia="es-ES"/>
        </w:rPr>
        <w:t>Gainesville</w:t>
      </w:r>
      <w:r>
        <w:rPr>
          <w:rFonts w:eastAsia="Times New Roman" w:cs="Arial" w:ascii="Arial" w:hAnsi="Arial"/>
          <w:lang w:eastAsia="es-ES"/>
        </w:rPr>
        <w:t xml:space="preserve">, </w:t>
      </w:r>
      <w:r>
        <w:rPr>
          <w:rFonts w:eastAsia="Times New Roman" w:cs="Arial" w:ascii="Arial" w:hAnsi="Arial"/>
          <w:b/>
          <w:bCs/>
          <w:lang w:eastAsia="es-ES"/>
        </w:rPr>
        <w:t>Florida Estados Unidos</w:t>
      </w:r>
      <w:r>
        <w:rPr>
          <w:rFonts w:eastAsia="Times New Roman" w:cs="Arial" w:ascii="Arial" w:hAnsi="Arial"/>
          <w:lang w:eastAsia="es-ES"/>
        </w:rPr>
        <w:t xml:space="preserv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rPr>
          <w:rFonts w:ascii="Arial" w:hAnsi="Arial" w:cs="Arial"/>
          <w:b/>
          <w:b/>
        </w:rPr>
      </w:pPr>
      <w:r>
        <w:rPr>
          <w:rFonts w:cs="Arial" w:ascii="Arial" w:hAnsi="Arial"/>
          <w:b/>
        </w:rPr>
        <w:t>Dora Alonso</w:t>
      </w:r>
    </w:p>
    <w:p>
      <w:pPr>
        <w:pStyle w:val="Normal"/>
        <w:spacing w:lineRule="atLeast" w:line="240" w:before="0" w:after="0"/>
        <w:rPr>
          <w:rFonts w:ascii="Arial" w:hAnsi="Arial" w:eastAsia="Times New Roman" w:cs="Arial"/>
          <w:b/>
          <w:b/>
          <w:szCs w:val="24"/>
          <w:lang w:eastAsia="es-ES"/>
        </w:rPr>
      </w:pPr>
      <w:r>
        <w:rPr>
          <w:rFonts w:eastAsia="Times New Roman" w:cs="Arial" w:ascii="Arial" w:hAnsi="Arial"/>
          <w:b/>
          <w:szCs w:val="24"/>
          <w:lang w:eastAsia="es-ES"/>
        </w:rPr>
      </w:r>
    </w:p>
    <w:p>
      <w:pPr>
        <w:pStyle w:val="Normal"/>
        <w:spacing w:lineRule="atLeast" w:line="240" w:before="0" w:after="0"/>
        <w:rPr>
          <w:rFonts w:ascii="Arial" w:hAnsi="Arial" w:eastAsia="Times New Roman" w:cs="Arial"/>
          <w:szCs w:val="24"/>
          <w:lang w:eastAsia="es-ES"/>
        </w:rPr>
      </w:pPr>
      <w:r>
        <w:rPr>
          <w:rFonts w:cs="Arial" w:ascii="Arial" w:hAnsi="Arial"/>
          <w:bdr w:val="single" w:sz="12" w:space="0" w:color="000000"/>
          <w:lang w:val="en-US" w:eastAsia="en-US"/>
        </w:rPr>
        <w:drawing>
          <wp:inline distT="0" distB="0" distL="0" distR="0">
            <wp:extent cx="762000" cy="800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tretch>
                      <a:fillRect/>
                    </a:stretch>
                  </pic:blipFill>
                  <pic:spPr bwMode="auto">
                    <a:xfrm>
                      <a:off x="0" y="0"/>
                      <a:ext cx="762000" cy="800100"/>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Narradora, dramaturga, poeta y periodista cubana considerada como una de las más importantes escritoras para niños. Es la autora cubana para niños más traducida y publicada en el extranjero. Su estilo literario narrativo estuvo basado en la sencillez y manejo de las emociones resaltando siempre en sus textos al campesinado cubano a través del recreo de sus valores humanos y el amor por la naturaleza. Nace el </w:t>
      </w:r>
      <w:r>
        <w:rPr>
          <w:rFonts w:eastAsia="Times New Roman" w:cs="Arial" w:ascii="Arial" w:hAnsi="Arial"/>
          <w:b/>
          <w:bCs/>
          <w:lang w:eastAsia="es-ES"/>
        </w:rPr>
        <w:t>22 de diciembre</w:t>
      </w:r>
      <w:r>
        <w:rPr>
          <w:rFonts w:eastAsia="Times New Roman" w:cs="Arial" w:ascii="Arial" w:hAnsi="Arial"/>
          <w:lang w:eastAsia="es-ES"/>
        </w:rPr>
        <w:t xml:space="preserve"> de </w:t>
      </w:r>
      <w:r>
        <w:rPr>
          <w:rFonts w:eastAsia="Times New Roman" w:cs="Arial" w:ascii="Arial" w:hAnsi="Arial"/>
          <w:b/>
          <w:bCs/>
          <w:lang w:eastAsia="es-ES"/>
        </w:rPr>
        <w:t>1910</w:t>
      </w:r>
      <w:r>
        <w:rPr>
          <w:rFonts w:eastAsia="Times New Roman" w:cs="Arial" w:ascii="Arial" w:hAnsi="Arial"/>
          <w:lang w:eastAsia="es-ES"/>
        </w:rPr>
        <w:t xml:space="preserve"> en Recreo (llamado Máximo Gómez a partir de </w:t>
      </w:r>
      <w:r>
        <w:rPr>
          <w:rFonts w:eastAsia="Times New Roman" w:cs="Arial" w:ascii="Arial" w:hAnsi="Arial"/>
          <w:b/>
          <w:bCs/>
          <w:lang w:eastAsia="es-ES"/>
        </w:rPr>
        <w:t>1924</w:t>
      </w:r>
      <w:r>
        <w:rPr>
          <w:rFonts w:eastAsia="Times New Roman" w:cs="Arial" w:ascii="Arial" w:hAnsi="Arial"/>
          <w:lang w:eastAsia="es-ES"/>
        </w:rPr>
        <w:t xml:space="preserve">), término municipal de Martí, provincia de </w:t>
      </w:r>
      <w:r>
        <w:rPr>
          <w:rFonts w:eastAsia="Times New Roman" w:cs="Arial" w:ascii="Arial" w:hAnsi="Arial"/>
          <w:b/>
          <w:bCs/>
          <w:lang w:eastAsia="es-ES"/>
        </w:rPr>
        <w:t>Matanzas</w:t>
      </w:r>
      <w:r>
        <w:rPr>
          <w:rFonts w:eastAsia="Times New Roman" w:cs="Arial" w:ascii="Arial" w:hAnsi="Arial"/>
          <w:lang w:eastAsia="es-ES"/>
        </w:rPr>
        <w:t xml:space="preserve">. Hija de un emigrante español, David Alonso Fernández, criador y vendedor de ganado, de desahogada posición económica, que en </w:t>
      </w:r>
      <w:r>
        <w:rPr>
          <w:rFonts w:eastAsia="Times New Roman" w:cs="Arial" w:ascii="Arial" w:hAnsi="Arial"/>
          <w:b/>
          <w:bCs/>
          <w:lang w:eastAsia="es-ES"/>
        </w:rPr>
        <w:t>Cuba</w:t>
      </w:r>
      <w:r>
        <w:rPr>
          <w:rFonts w:eastAsia="Times New Roman" w:cs="Arial" w:ascii="Arial" w:hAnsi="Arial"/>
          <w:lang w:eastAsia="es-ES"/>
        </w:rPr>
        <w:t xml:space="preserve"> unió su vida a una campesina criolla, Adela Pérez Corcho Rodríguez. A los nueve años de edad ya revela Dora muestra su temprana vocación por la literatura cuando gana el primer premio del concurso literario provincial “Estela Brochs de la Torriente” (</w:t>
      </w:r>
      <w:r>
        <w:rPr>
          <w:rFonts w:eastAsia="Times New Roman" w:cs="Arial" w:ascii="Arial" w:hAnsi="Arial"/>
          <w:b/>
          <w:bCs/>
          <w:lang w:eastAsia="es-ES"/>
        </w:rPr>
        <w:t>1919</w:t>
      </w:r>
      <w:r>
        <w:rPr>
          <w:rFonts w:eastAsia="Times New Roman" w:cs="Arial" w:ascii="Arial" w:hAnsi="Arial"/>
          <w:lang w:eastAsia="es-ES"/>
        </w:rPr>
        <w:t xml:space="preserve">). Siendo apenas una adolescente de 16 años publica en las páginas de “El Mundo”, un importante diario cubano de la época, su primer poema, con el título de “Amor”. Dora Alonso es conocida en el mundo intelectual más por su obra con destino a los más pequeños, que por su labor periodística, la cual ejerció durante toda la vida. En </w:t>
      </w:r>
      <w:r>
        <w:rPr>
          <w:rFonts w:eastAsia="Times New Roman" w:cs="Arial" w:ascii="Arial" w:hAnsi="Arial"/>
          <w:b/>
          <w:bCs/>
          <w:lang w:eastAsia="es-ES"/>
        </w:rPr>
        <w:t>1933</w:t>
      </w:r>
      <w:r>
        <w:rPr>
          <w:rFonts w:eastAsia="Times New Roman" w:cs="Arial" w:ascii="Arial" w:hAnsi="Arial"/>
          <w:lang w:eastAsia="es-ES"/>
        </w:rPr>
        <w:t xml:space="preserve"> trabaja como corresponsal del diario </w:t>
      </w:r>
      <w:r>
        <w:rPr>
          <w:rFonts w:eastAsia="Times New Roman" w:cs="Arial" w:ascii="Arial" w:hAnsi="Arial"/>
          <w:i/>
          <w:iCs/>
          <w:lang w:eastAsia="es-ES"/>
        </w:rPr>
        <w:t>Prensa Libre</w:t>
      </w:r>
      <w:r>
        <w:rPr>
          <w:rFonts w:eastAsia="Times New Roman" w:cs="Arial" w:ascii="Arial" w:hAnsi="Arial"/>
          <w:lang w:eastAsia="es-ES"/>
        </w:rPr>
        <w:t xml:space="preserve">, de </w:t>
      </w:r>
      <w:r>
        <w:rPr>
          <w:rFonts w:eastAsia="Times New Roman" w:cs="Arial" w:ascii="Arial" w:hAnsi="Arial"/>
          <w:b/>
          <w:bCs/>
          <w:lang w:eastAsia="es-ES"/>
        </w:rPr>
        <w:t>Cárdenas</w:t>
      </w:r>
      <w:r>
        <w:rPr>
          <w:rFonts w:eastAsia="Times New Roman" w:cs="Arial" w:ascii="Arial" w:hAnsi="Arial"/>
          <w:lang w:eastAsia="es-ES"/>
        </w:rPr>
        <w:t xml:space="preserve">. Como otros jóvenes de la generación, de </w:t>
      </w:r>
      <w:r>
        <w:rPr>
          <w:rFonts w:eastAsia="Times New Roman" w:cs="Arial" w:ascii="Arial" w:hAnsi="Arial"/>
          <w:b/>
          <w:bCs/>
          <w:lang w:eastAsia="es-ES"/>
        </w:rPr>
        <w:t>1930</w:t>
      </w:r>
      <w:r>
        <w:rPr>
          <w:rFonts w:eastAsia="Times New Roman" w:cs="Arial" w:ascii="Arial" w:hAnsi="Arial"/>
          <w:lang w:eastAsia="es-ES"/>
        </w:rPr>
        <w:t xml:space="preserve"> en Cuba, se lanza a la lucha por la justicia ingresando, en </w:t>
      </w:r>
      <w:r>
        <w:rPr>
          <w:rFonts w:eastAsia="Times New Roman" w:cs="Arial" w:ascii="Arial" w:hAnsi="Arial"/>
          <w:b/>
          <w:bCs/>
          <w:lang w:eastAsia="es-ES"/>
        </w:rPr>
        <w:t>1934</w:t>
      </w:r>
      <w:r>
        <w:rPr>
          <w:rFonts w:eastAsia="Times New Roman" w:cs="Arial" w:ascii="Arial" w:hAnsi="Arial"/>
          <w:lang w:eastAsia="es-ES"/>
        </w:rPr>
        <w:t xml:space="preserve">, en la organización antiimperialista “Joven Cuba” dirigida por </w:t>
      </w:r>
      <w:r>
        <w:rPr>
          <w:rFonts w:eastAsia="Times New Roman" w:cs="Arial" w:ascii="Arial" w:hAnsi="Arial"/>
          <w:b/>
          <w:bCs/>
          <w:lang w:eastAsia="es-ES"/>
        </w:rPr>
        <w:t>Antonio Guiteras</w:t>
      </w:r>
      <w:r>
        <w:rPr>
          <w:rFonts w:eastAsia="Times New Roman" w:cs="Arial" w:ascii="Arial" w:hAnsi="Arial"/>
          <w:lang w:eastAsia="es-ES"/>
        </w:rPr>
        <w:t xml:space="preserve">, donde conoce al tabacalero Constantino Barredo Guerra, su compañero en la vida y en las luchas revolucionarias hasta </w:t>
      </w:r>
      <w:r>
        <w:rPr>
          <w:rFonts w:eastAsia="Times New Roman" w:cs="Arial" w:ascii="Arial" w:hAnsi="Arial"/>
          <w:b/>
          <w:bCs/>
          <w:lang w:eastAsia="es-ES"/>
        </w:rPr>
        <w:t>1938</w:t>
      </w:r>
      <w:r>
        <w:rPr>
          <w:rFonts w:eastAsia="Times New Roman" w:cs="Arial" w:ascii="Arial" w:hAnsi="Arial"/>
          <w:lang w:eastAsia="es-ES"/>
        </w:rPr>
        <w:t xml:space="preserve">. Durante los días 15 al 19 de abril de </w:t>
      </w:r>
      <w:r>
        <w:rPr>
          <w:rFonts w:eastAsia="Times New Roman" w:cs="Arial" w:ascii="Arial" w:hAnsi="Arial"/>
          <w:b/>
          <w:bCs/>
          <w:lang w:eastAsia="es-ES"/>
        </w:rPr>
        <w:t>1961</w:t>
      </w:r>
      <w:r>
        <w:rPr>
          <w:rFonts w:eastAsia="Times New Roman" w:cs="Arial" w:ascii="Arial" w:hAnsi="Arial"/>
          <w:lang w:eastAsia="es-ES"/>
        </w:rPr>
        <w:t xml:space="preserve"> se mantuvo reportando como corresponsal de guerra de Bohemia, en los hechos vinculados a la Invasión de Girón. Posteriormente en </w:t>
      </w:r>
      <w:r>
        <w:rPr>
          <w:rFonts w:eastAsia="Times New Roman" w:cs="Arial" w:ascii="Arial" w:hAnsi="Arial"/>
          <w:b/>
          <w:bCs/>
          <w:lang w:eastAsia="es-ES"/>
        </w:rPr>
        <w:t>1962</w:t>
      </w:r>
      <w:r>
        <w:rPr>
          <w:rFonts w:eastAsia="Times New Roman" w:cs="Arial" w:ascii="Arial" w:hAnsi="Arial"/>
          <w:lang w:eastAsia="es-ES"/>
        </w:rPr>
        <w:t xml:space="preserve">, aún como corresponsal de guerra de </w:t>
      </w:r>
      <w:r>
        <w:rPr>
          <w:rFonts w:eastAsia="Times New Roman" w:cs="Arial" w:ascii="Arial" w:hAnsi="Arial"/>
          <w:b/>
          <w:bCs/>
          <w:lang w:eastAsia="es-ES"/>
        </w:rPr>
        <w:t>Bohemia</w:t>
      </w:r>
      <w:r>
        <w:rPr>
          <w:rFonts w:eastAsia="Times New Roman" w:cs="Arial" w:ascii="Arial" w:hAnsi="Arial"/>
          <w:lang w:eastAsia="es-ES"/>
        </w:rPr>
        <w:t xml:space="preserve"> y acompañada por el comandante </w:t>
      </w:r>
      <w:r>
        <w:rPr>
          <w:rFonts w:eastAsia="Times New Roman" w:cs="Arial" w:ascii="Arial" w:hAnsi="Arial"/>
          <w:b/>
          <w:bCs/>
          <w:lang w:eastAsia="es-ES"/>
        </w:rPr>
        <w:t>Vitalio (Vilo) Acuña</w:t>
      </w:r>
      <w:r>
        <w:rPr>
          <w:rFonts w:eastAsia="Times New Roman" w:cs="Arial" w:ascii="Arial" w:hAnsi="Arial"/>
          <w:lang w:eastAsia="es-ES"/>
        </w:rPr>
        <w:t xml:space="preserve">, se dirige a la localidad habanera de Minas, al decretarse el bloqueo norteamericano a Cuba y comenzar la llamada </w:t>
      </w:r>
      <w:r>
        <w:rPr>
          <w:rFonts w:eastAsia="Times New Roman" w:cs="Arial" w:ascii="Arial" w:hAnsi="Arial"/>
          <w:b/>
          <w:bCs/>
          <w:lang w:eastAsia="es-ES"/>
        </w:rPr>
        <w:t>Crisis de Octubre</w:t>
      </w:r>
      <w:r>
        <w:rPr>
          <w:rFonts w:eastAsia="Times New Roman" w:cs="Arial" w:ascii="Arial" w:hAnsi="Arial"/>
          <w:lang w:eastAsia="es-ES"/>
        </w:rPr>
        <w:t xml:space="preserve">. Dora como periodista realiza importantes entrevistas, entre la del poeta chileno </w:t>
      </w:r>
      <w:r>
        <w:rPr>
          <w:rFonts w:eastAsia="Times New Roman" w:cs="Arial" w:ascii="Arial" w:hAnsi="Arial"/>
          <w:b/>
          <w:bCs/>
          <w:lang w:eastAsia="es-ES"/>
        </w:rPr>
        <w:t>Pablo Neruda</w:t>
      </w:r>
      <w:r>
        <w:rPr>
          <w:rFonts w:eastAsia="Times New Roman" w:cs="Arial" w:ascii="Arial" w:hAnsi="Arial"/>
          <w:lang w:eastAsia="es-ES"/>
        </w:rPr>
        <w:t xml:space="preserve">. Más tarde incursionó en la radio escribiendo sus primeros guiones de novelas radiales: </w:t>
      </w:r>
      <w:r>
        <w:rPr>
          <w:rFonts w:eastAsia="Times New Roman" w:cs="Arial" w:ascii="Arial" w:hAnsi="Arial"/>
          <w:i/>
          <w:iCs/>
          <w:lang w:eastAsia="es-ES"/>
        </w:rPr>
        <w:t xml:space="preserve">Mensajeras </w:t>
      </w:r>
      <w:r>
        <w:rPr>
          <w:rFonts w:eastAsia="Times New Roman" w:cs="Arial" w:ascii="Arial" w:hAnsi="Arial"/>
          <w:lang w:eastAsia="es-ES"/>
        </w:rPr>
        <w:t xml:space="preserve">y </w:t>
      </w:r>
      <w:r>
        <w:rPr>
          <w:rFonts w:eastAsia="Times New Roman" w:cs="Arial" w:ascii="Arial" w:hAnsi="Arial"/>
          <w:i/>
          <w:iCs/>
          <w:lang w:eastAsia="es-ES"/>
        </w:rPr>
        <w:t>La sombra lúcida</w:t>
      </w:r>
      <w:r>
        <w:rPr>
          <w:rFonts w:eastAsia="Times New Roman" w:cs="Arial" w:ascii="Arial" w:hAnsi="Arial"/>
          <w:lang w:eastAsia="es-ES"/>
        </w:rPr>
        <w:t xml:space="preserve">, este último, germen de </w:t>
      </w:r>
      <w:r>
        <w:rPr>
          <w:rFonts w:eastAsia="Times New Roman" w:cs="Arial" w:ascii="Arial" w:hAnsi="Arial"/>
          <w:i/>
          <w:iCs/>
          <w:lang w:eastAsia="es-ES"/>
        </w:rPr>
        <w:t>Entre monte y cielo</w:t>
      </w:r>
      <w:r>
        <w:rPr>
          <w:rFonts w:eastAsia="Times New Roman" w:cs="Arial" w:ascii="Arial" w:hAnsi="Arial"/>
          <w:lang w:eastAsia="es-ES"/>
        </w:rPr>
        <w:t xml:space="preserve"> de temática campesina, con la cual obtuvo gran éxito. Asimismo escribe sus primeros cuentos infantiles que le publica la revista </w:t>
      </w:r>
      <w:r>
        <w:rPr>
          <w:rFonts w:eastAsia="Times New Roman" w:cs="Arial" w:ascii="Arial" w:hAnsi="Arial"/>
          <w:b/>
          <w:bCs/>
          <w:lang w:eastAsia="es-ES"/>
        </w:rPr>
        <w:t>Bohemia</w:t>
      </w:r>
      <w:r>
        <w:rPr>
          <w:rFonts w:eastAsia="Times New Roman" w:cs="Arial" w:ascii="Arial" w:hAnsi="Arial"/>
          <w:lang w:eastAsia="es-ES"/>
        </w:rPr>
        <w:t xml:space="preserve">. Y en </w:t>
      </w:r>
      <w:r>
        <w:rPr>
          <w:rFonts w:eastAsia="Times New Roman" w:cs="Arial" w:ascii="Arial" w:hAnsi="Arial"/>
          <w:b/>
          <w:bCs/>
          <w:lang w:eastAsia="es-ES"/>
        </w:rPr>
        <w:t>1940</w:t>
      </w:r>
      <w:r>
        <w:rPr>
          <w:rFonts w:eastAsia="Times New Roman" w:cs="Arial" w:ascii="Arial" w:hAnsi="Arial"/>
          <w:lang w:eastAsia="es-ES"/>
        </w:rPr>
        <w:t xml:space="preserve">, escribe su primer poemario, con el título de “Coral”, aunque este permaneció inédito hasta </w:t>
      </w:r>
      <w:r>
        <w:rPr>
          <w:rFonts w:eastAsia="Times New Roman" w:cs="Arial" w:ascii="Arial" w:hAnsi="Arial"/>
          <w:b/>
          <w:bCs/>
          <w:lang w:eastAsia="es-ES"/>
        </w:rPr>
        <w:t>1983</w:t>
      </w:r>
      <w:r>
        <w:rPr>
          <w:rFonts w:eastAsia="Times New Roman" w:cs="Arial" w:ascii="Arial" w:hAnsi="Arial"/>
          <w:lang w:eastAsia="es-ES"/>
        </w:rPr>
        <w:t xml:space="preserve">. Posteriormente produce su primera obra de teatro para adultos: “La hora de estar ciegos”, donde aborda críticamente los conflictos raciales en </w:t>
      </w:r>
      <w:r>
        <w:rPr>
          <w:rFonts w:eastAsia="Times New Roman" w:cs="Arial" w:ascii="Arial" w:hAnsi="Arial"/>
          <w:b/>
          <w:bCs/>
          <w:lang w:eastAsia="es-ES"/>
        </w:rPr>
        <w:t>Cuba</w:t>
      </w:r>
      <w:r>
        <w:rPr>
          <w:rFonts w:eastAsia="Times New Roman" w:cs="Arial" w:ascii="Arial" w:hAnsi="Arial"/>
          <w:lang w:eastAsia="es-ES"/>
        </w:rPr>
        <w:t xml:space="preserve">. Ya en </w:t>
      </w:r>
      <w:r>
        <w:rPr>
          <w:rFonts w:eastAsia="Times New Roman" w:cs="Arial" w:ascii="Arial" w:hAnsi="Arial"/>
          <w:b/>
          <w:bCs/>
          <w:lang w:eastAsia="es-ES"/>
        </w:rPr>
        <w:t>1956</w:t>
      </w:r>
      <w:r>
        <w:rPr>
          <w:rFonts w:eastAsia="Times New Roman" w:cs="Arial" w:ascii="Arial" w:hAnsi="Arial"/>
          <w:lang w:eastAsia="es-ES"/>
        </w:rPr>
        <w:t xml:space="preserve"> con </w:t>
      </w:r>
      <w:r>
        <w:rPr>
          <w:rFonts w:eastAsia="Times New Roman" w:cs="Arial" w:ascii="Arial" w:hAnsi="Arial"/>
          <w:i/>
          <w:iCs/>
          <w:lang w:eastAsia="es-ES"/>
        </w:rPr>
        <w:t>Pelusín y los pájaros</w:t>
      </w:r>
      <w:r>
        <w:rPr>
          <w:rFonts w:eastAsia="Times New Roman" w:cs="Arial" w:ascii="Arial" w:hAnsi="Arial"/>
          <w:lang w:eastAsia="es-ES"/>
        </w:rPr>
        <w:t xml:space="preserve"> inicia su producción teatral para niños. En </w:t>
      </w:r>
      <w:r>
        <w:rPr>
          <w:rFonts w:eastAsia="Times New Roman" w:cs="Arial" w:ascii="Arial" w:hAnsi="Arial"/>
          <w:b/>
          <w:bCs/>
          <w:lang w:eastAsia="es-ES"/>
        </w:rPr>
        <w:t>1957</w:t>
      </w:r>
      <w:r>
        <w:rPr>
          <w:rFonts w:eastAsia="Times New Roman" w:cs="Arial" w:ascii="Arial" w:hAnsi="Arial"/>
          <w:lang w:eastAsia="es-ES"/>
        </w:rPr>
        <w:t xml:space="preserve"> varias de sus novelas como </w:t>
      </w:r>
      <w:r>
        <w:rPr>
          <w:rFonts w:eastAsia="Times New Roman" w:cs="Arial" w:ascii="Arial" w:hAnsi="Arial"/>
          <w:i/>
          <w:iCs/>
          <w:lang w:eastAsia="es-ES"/>
        </w:rPr>
        <w:t>Tierra brava,</w:t>
      </w:r>
      <w:r>
        <w:rPr>
          <w:rFonts w:eastAsia="Times New Roman" w:cs="Arial" w:ascii="Arial" w:hAnsi="Arial"/>
          <w:lang w:eastAsia="es-ES"/>
        </w:rPr>
        <w:t xml:space="preserve"> </w:t>
      </w:r>
      <w:r>
        <w:rPr>
          <w:rFonts w:eastAsia="Times New Roman" w:cs="Arial" w:ascii="Arial" w:hAnsi="Arial"/>
          <w:i/>
          <w:iCs/>
          <w:lang w:eastAsia="es-ES"/>
        </w:rPr>
        <w:t>Río abajo</w:t>
      </w:r>
      <w:r>
        <w:rPr>
          <w:rFonts w:eastAsia="Times New Roman" w:cs="Arial" w:ascii="Arial" w:hAnsi="Arial"/>
          <w:lang w:eastAsia="es-ES"/>
        </w:rPr>
        <w:t xml:space="preserve">, </w:t>
      </w:r>
      <w:r>
        <w:rPr>
          <w:rFonts w:eastAsia="Times New Roman" w:cs="Arial" w:ascii="Arial" w:hAnsi="Arial"/>
          <w:i/>
          <w:iCs/>
          <w:lang w:eastAsia="es-ES"/>
        </w:rPr>
        <w:t>Tierra nueva, Por los verdes caminos, Tierra adentro, Flor de aguinaldo y Rancho Luna</w:t>
      </w:r>
      <w:r>
        <w:rPr>
          <w:rFonts w:eastAsia="Times New Roman" w:cs="Arial" w:ascii="Arial" w:hAnsi="Arial"/>
          <w:lang w:eastAsia="es-ES"/>
        </w:rPr>
        <w:t xml:space="preserve">, son radiadas en </w:t>
      </w:r>
      <w:r>
        <w:rPr>
          <w:rFonts w:eastAsia="Times New Roman" w:cs="Arial" w:ascii="Arial" w:hAnsi="Arial"/>
          <w:b/>
          <w:bCs/>
          <w:lang w:eastAsia="es-ES"/>
        </w:rPr>
        <w:t>Puerto Rico</w:t>
      </w:r>
      <w:r>
        <w:rPr>
          <w:rFonts w:eastAsia="Times New Roman" w:cs="Arial" w:ascii="Arial" w:hAnsi="Arial"/>
          <w:lang w:eastAsia="es-ES"/>
        </w:rPr>
        <w:t xml:space="preserve">, </w:t>
      </w:r>
      <w:r>
        <w:rPr>
          <w:rFonts w:eastAsia="Times New Roman" w:cs="Arial" w:ascii="Arial" w:hAnsi="Arial"/>
          <w:b/>
          <w:bCs/>
          <w:lang w:eastAsia="es-ES"/>
        </w:rPr>
        <w:t>Panamá</w:t>
      </w:r>
      <w:r>
        <w:rPr>
          <w:rFonts w:eastAsia="Times New Roman" w:cs="Arial" w:ascii="Arial" w:hAnsi="Arial"/>
          <w:lang w:eastAsia="es-ES"/>
        </w:rPr>
        <w:t xml:space="preserve">, </w:t>
      </w:r>
      <w:r>
        <w:rPr>
          <w:rFonts w:eastAsia="Times New Roman" w:cs="Arial" w:ascii="Arial" w:hAnsi="Arial"/>
          <w:b/>
          <w:bCs/>
          <w:lang w:eastAsia="es-ES"/>
        </w:rPr>
        <w:t>El Salvador</w:t>
      </w:r>
      <w:r>
        <w:rPr>
          <w:rFonts w:eastAsia="Times New Roman" w:cs="Arial" w:ascii="Arial" w:hAnsi="Arial"/>
          <w:lang w:eastAsia="es-ES"/>
        </w:rPr>
        <w:t xml:space="preserve">, </w:t>
      </w:r>
      <w:r>
        <w:rPr>
          <w:rFonts w:eastAsia="Times New Roman" w:cs="Arial" w:ascii="Arial" w:hAnsi="Arial"/>
          <w:b/>
          <w:bCs/>
          <w:lang w:eastAsia="es-ES"/>
        </w:rPr>
        <w:t>México</w:t>
      </w:r>
      <w:r>
        <w:rPr>
          <w:rFonts w:eastAsia="Times New Roman" w:cs="Arial" w:ascii="Arial" w:hAnsi="Arial"/>
          <w:lang w:eastAsia="es-ES"/>
        </w:rPr>
        <w:t xml:space="preserve">, </w:t>
      </w:r>
      <w:r>
        <w:rPr>
          <w:rFonts w:eastAsia="Times New Roman" w:cs="Arial" w:ascii="Arial" w:hAnsi="Arial"/>
          <w:b/>
          <w:bCs/>
          <w:lang w:eastAsia="es-ES"/>
        </w:rPr>
        <w:t>Nicaragua</w:t>
      </w:r>
      <w:r>
        <w:rPr>
          <w:rFonts w:eastAsia="Times New Roman" w:cs="Arial" w:ascii="Arial" w:hAnsi="Arial"/>
          <w:lang w:eastAsia="es-ES"/>
        </w:rPr>
        <w:t xml:space="preserve">, </w:t>
      </w:r>
      <w:r>
        <w:rPr>
          <w:rFonts w:eastAsia="Times New Roman" w:cs="Arial" w:ascii="Arial" w:hAnsi="Arial"/>
          <w:b/>
          <w:bCs/>
          <w:lang w:eastAsia="es-ES"/>
        </w:rPr>
        <w:t>Colombia</w:t>
      </w:r>
      <w:r>
        <w:rPr>
          <w:rFonts w:eastAsia="Times New Roman" w:cs="Arial" w:ascii="Arial" w:hAnsi="Arial"/>
          <w:lang w:eastAsia="es-ES"/>
        </w:rPr>
        <w:t xml:space="preserve">, </w:t>
      </w:r>
      <w:r>
        <w:rPr>
          <w:rFonts w:eastAsia="Times New Roman" w:cs="Arial" w:ascii="Arial" w:hAnsi="Arial"/>
          <w:b/>
          <w:bCs/>
          <w:lang w:eastAsia="es-ES"/>
        </w:rPr>
        <w:t>Brasil</w:t>
      </w:r>
      <w:r>
        <w:rPr>
          <w:rFonts w:eastAsia="Times New Roman" w:cs="Arial" w:ascii="Arial" w:hAnsi="Arial"/>
          <w:lang w:eastAsia="es-ES"/>
        </w:rPr>
        <w:t xml:space="preserve">, </w:t>
      </w:r>
      <w:r>
        <w:rPr>
          <w:rFonts w:eastAsia="Times New Roman" w:cs="Arial" w:ascii="Arial" w:hAnsi="Arial"/>
          <w:b/>
          <w:bCs/>
          <w:lang w:eastAsia="es-ES"/>
        </w:rPr>
        <w:t>Venezuela</w:t>
      </w:r>
      <w:r>
        <w:rPr>
          <w:rFonts w:eastAsia="Times New Roman" w:cs="Arial" w:ascii="Arial" w:hAnsi="Arial"/>
          <w:lang w:eastAsia="es-ES"/>
        </w:rPr>
        <w:t xml:space="preserve"> y en otros países. Para </w:t>
      </w:r>
      <w:r>
        <w:rPr>
          <w:rFonts w:eastAsia="Times New Roman" w:cs="Arial" w:ascii="Arial" w:hAnsi="Arial"/>
          <w:b/>
          <w:bCs/>
          <w:lang w:eastAsia="es-ES"/>
        </w:rPr>
        <w:t>1960</w:t>
      </w:r>
      <w:r>
        <w:rPr>
          <w:rFonts w:eastAsia="Times New Roman" w:cs="Arial" w:ascii="Arial" w:hAnsi="Arial"/>
          <w:lang w:eastAsia="es-ES"/>
        </w:rPr>
        <w:t xml:space="preserve"> aparece la primera puesta en escena de </w:t>
      </w:r>
      <w:r>
        <w:rPr>
          <w:rFonts w:eastAsia="Times New Roman" w:cs="Arial" w:ascii="Arial" w:hAnsi="Arial"/>
          <w:i/>
          <w:iCs/>
          <w:lang w:eastAsia="es-ES"/>
        </w:rPr>
        <w:t>La hora de estar ciegos</w:t>
      </w:r>
      <w:r>
        <w:rPr>
          <w:rFonts w:eastAsia="Times New Roman" w:cs="Arial" w:ascii="Arial" w:hAnsi="Arial"/>
          <w:lang w:eastAsia="es-ES"/>
        </w:rPr>
        <w:t xml:space="preserve"> por el grupo Teatro Estudio bajo la dirección de </w:t>
      </w:r>
      <w:r>
        <w:rPr>
          <w:rFonts w:eastAsia="Times New Roman" w:cs="Arial" w:ascii="Arial" w:hAnsi="Arial"/>
          <w:b/>
          <w:bCs/>
          <w:lang w:eastAsia="es-ES"/>
        </w:rPr>
        <w:t>Roberto Blanco</w:t>
      </w:r>
      <w:r>
        <w:rPr>
          <w:rFonts w:eastAsia="Times New Roman" w:cs="Arial" w:ascii="Arial" w:hAnsi="Arial"/>
          <w:lang w:eastAsia="es-ES"/>
        </w:rPr>
        <w:t xml:space="preserve">, en el Palacio Municipal de </w:t>
      </w:r>
      <w:r>
        <w:rPr>
          <w:rFonts w:eastAsia="Times New Roman" w:cs="Arial" w:ascii="Arial" w:hAnsi="Arial"/>
          <w:b/>
          <w:bCs/>
          <w:lang w:eastAsia="es-ES"/>
        </w:rPr>
        <w:t>Marianao</w:t>
      </w:r>
      <w:r>
        <w:rPr>
          <w:rFonts w:eastAsia="Times New Roman" w:cs="Arial" w:ascii="Arial" w:hAnsi="Arial"/>
          <w:lang w:eastAsia="es-ES"/>
        </w:rPr>
        <w:t xml:space="preserve">. Más tarde en </w:t>
      </w:r>
      <w:r>
        <w:rPr>
          <w:rFonts w:eastAsia="Times New Roman" w:cs="Arial" w:ascii="Arial" w:hAnsi="Arial"/>
          <w:b/>
          <w:bCs/>
          <w:lang w:eastAsia="es-ES"/>
        </w:rPr>
        <w:t>1961</w:t>
      </w:r>
      <w:r>
        <w:rPr>
          <w:rFonts w:eastAsia="Times New Roman" w:cs="Arial" w:ascii="Arial" w:hAnsi="Arial"/>
          <w:lang w:eastAsia="es-ES"/>
        </w:rPr>
        <w:t xml:space="preserve"> contribuye a la preparación de los primeros libros de texto para la enseñanza primaria en </w:t>
      </w:r>
      <w:r>
        <w:rPr>
          <w:rFonts w:eastAsia="Times New Roman" w:cs="Arial" w:ascii="Arial" w:hAnsi="Arial"/>
          <w:b/>
          <w:bCs/>
          <w:lang w:eastAsia="es-ES"/>
        </w:rPr>
        <w:t>Cuba</w:t>
      </w:r>
      <w:r>
        <w:rPr>
          <w:rFonts w:eastAsia="Times New Roman" w:cs="Arial" w:ascii="Arial" w:hAnsi="Arial"/>
          <w:lang w:eastAsia="es-ES"/>
        </w:rPr>
        <w:t xml:space="preserve">. Comienza a publicar en la </w:t>
      </w:r>
      <w:r>
        <w:rPr>
          <w:rFonts w:eastAsia="Times New Roman" w:cs="Arial" w:ascii="Arial" w:hAnsi="Arial"/>
          <w:b/>
          <w:bCs/>
          <w:lang w:eastAsia="es-ES"/>
        </w:rPr>
        <w:t>Revista Bohemia</w:t>
      </w:r>
      <w:r>
        <w:rPr>
          <w:rFonts w:eastAsia="Times New Roman" w:cs="Arial" w:ascii="Arial" w:hAnsi="Arial"/>
          <w:lang w:eastAsia="es-ES"/>
        </w:rPr>
        <w:t xml:space="preserve"> la sección Páginas Nuevas, destinada a promover y orientar la expresión literaria y artística de los niños y adolescentes cubanos. Su novela </w:t>
      </w:r>
      <w:r>
        <w:rPr>
          <w:rFonts w:eastAsia="Times New Roman" w:cs="Arial" w:ascii="Arial" w:hAnsi="Arial"/>
          <w:i/>
          <w:iCs/>
          <w:lang w:eastAsia="es-ES"/>
        </w:rPr>
        <w:t>Tierra inerme</w:t>
      </w:r>
      <w:r>
        <w:rPr>
          <w:rFonts w:eastAsia="Times New Roman" w:cs="Arial" w:ascii="Arial" w:hAnsi="Arial"/>
          <w:lang w:eastAsia="es-ES"/>
        </w:rPr>
        <w:t xml:space="preserve"> es merecedora del máximo galardón en el II Concurso Literario Hispanoamericano de la </w:t>
      </w:r>
      <w:r>
        <w:rPr>
          <w:rFonts w:eastAsia="Times New Roman" w:cs="Arial" w:ascii="Arial" w:hAnsi="Arial"/>
          <w:b/>
          <w:bCs/>
          <w:lang w:eastAsia="es-ES"/>
        </w:rPr>
        <w:t>Casa</w:t>
      </w:r>
      <w:r>
        <w:rPr>
          <w:rFonts w:eastAsia="Times New Roman" w:cs="Arial" w:ascii="Arial" w:hAnsi="Arial"/>
          <w:b/>
          <w:bCs/>
          <w:color w:val="000000"/>
          <w:lang w:eastAsia="es-ES"/>
        </w:rPr>
        <w:t xml:space="preserve"> de las Américas</w:t>
      </w:r>
      <w:r>
        <w:rPr>
          <w:rFonts w:eastAsia="Times New Roman" w:cs="Arial" w:ascii="Arial" w:hAnsi="Arial"/>
          <w:lang w:eastAsia="es-ES"/>
        </w:rPr>
        <w:t xml:space="preserve">. Escribe piezas teatrales infantiles como Tintín Pirulero, Bombón y Cascabel, Mandamás y El sueño de Pelusín (estrenadas por el Guiñol Nacional de Cuba) y también Cómo el trompo aprendió a bailar, Espantajo y los pájaros, Quico Kirico y El adivino Cachucho, entre otras muchas. Algunos de estos textos fueron representados también en el extranjero. A inicios de la década de </w:t>
      </w:r>
      <w:r>
        <w:rPr>
          <w:rFonts w:eastAsia="Times New Roman" w:cs="Arial" w:ascii="Arial" w:hAnsi="Arial"/>
          <w:b/>
          <w:bCs/>
          <w:lang w:eastAsia="es-ES"/>
        </w:rPr>
        <w:t>1960</w:t>
      </w:r>
      <w:r>
        <w:rPr>
          <w:rFonts w:eastAsia="Times New Roman" w:cs="Arial" w:ascii="Arial" w:hAnsi="Arial"/>
          <w:lang w:eastAsia="es-ES"/>
        </w:rPr>
        <w:t xml:space="preserve"> escribió para la televisión el programa semanal de títeres Las aventuras de Pelusín del Monte. Su libro de cuentos Ponolani, de </w:t>
      </w:r>
      <w:r>
        <w:rPr>
          <w:rFonts w:eastAsia="Times New Roman" w:cs="Arial" w:ascii="Arial" w:hAnsi="Arial"/>
          <w:b/>
          <w:bCs/>
          <w:lang w:eastAsia="es-ES"/>
        </w:rPr>
        <w:t>1962</w:t>
      </w:r>
      <w:r>
        <w:rPr>
          <w:rFonts w:eastAsia="Times New Roman" w:cs="Arial" w:ascii="Arial" w:hAnsi="Arial"/>
          <w:lang w:eastAsia="es-ES"/>
        </w:rPr>
        <w:t xml:space="preserve">, obtiene primera mención en el concurso </w:t>
      </w:r>
      <w:r>
        <w:rPr>
          <w:rFonts w:eastAsia="Times New Roman" w:cs="Arial" w:ascii="Arial" w:hAnsi="Arial"/>
          <w:b/>
          <w:bCs/>
          <w:lang w:eastAsia="es-ES"/>
        </w:rPr>
        <w:t>Casa de las Américas</w:t>
      </w:r>
      <w:r>
        <w:rPr>
          <w:rFonts w:eastAsia="Times New Roman" w:cs="Arial" w:ascii="Arial" w:hAnsi="Arial"/>
          <w:lang w:eastAsia="es-ES"/>
        </w:rPr>
        <w:t xml:space="preserve">. En </w:t>
      </w:r>
      <w:r>
        <w:rPr>
          <w:rFonts w:eastAsia="Times New Roman" w:cs="Arial" w:ascii="Arial" w:hAnsi="Arial"/>
          <w:b/>
          <w:bCs/>
          <w:lang w:eastAsia="es-ES"/>
        </w:rPr>
        <w:t>1971</w:t>
      </w:r>
      <w:r>
        <w:rPr>
          <w:rFonts w:eastAsia="Times New Roman" w:cs="Arial" w:ascii="Arial" w:hAnsi="Arial"/>
          <w:lang w:eastAsia="es-ES"/>
        </w:rPr>
        <w:t xml:space="preserve"> ve la luz su obra </w:t>
      </w:r>
      <w:r>
        <w:rPr>
          <w:rFonts w:eastAsia="Times New Roman" w:cs="Arial" w:ascii="Arial" w:hAnsi="Arial"/>
          <w:i/>
          <w:iCs/>
          <w:lang w:eastAsia="es-ES"/>
        </w:rPr>
        <w:t>Cómo el trompo aprendió a bailar</w:t>
      </w:r>
      <w:r>
        <w:rPr>
          <w:rFonts w:eastAsia="Times New Roman" w:cs="Arial" w:ascii="Arial" w:hAnsi="Arial"/>
          <w:lang w:eastAsia="es-ES"/>
        </w:rPr>
        <w:t xml:space="preserve">, que alcanza el primer premio en el I Festival de Teatro Infantil de Vallenar, en </w:t>
      </w:r>
      <w:r>
        <w:rPr>
          <w:rFonts w:eastAsia="Times New Roman" w:cs="Arial" w:ascii="Arial" w:hAnsi="Arial"/>
          <w:b/>
          <w:bCs/>
          <w:lang w:eastAsia="es-ES"/>
        </w:rPr>
        <w:t>Chile</w:t>
      </w:r>
      <w:r>
        <w:rPr>
          <w:rFonts w:eastAsia="Times New Roman" w:cs="Arial" w:ascii="Arial" w:hAnsi="Arial"/>
          <w:lang w:eastAsia="es-ES"/>
        </w:rPr>
        <w:t xml:space="preserve">. Más tarde en </w:t>
      </w:r>
      <w:r>
        <w:rPr>
          <w:rFonts w:eastAsia="Times New Roman" w:cs="Arial" w:ascii="Arial" w:hAnsi="Arial"/>
          <w:b/>
          <w:bCs/>
          <w:lang w:eastAsia="es-ES"/>
        </w:rPr>
        <w:t>1973</w:t>
      </w:r>
      <w:r>
        <w:rPr>
          <w:rFonts w:eastAsia="Times New Roman" w:cs="Arial" w:ascii="Arial" w:hAnsi="Arial"/>
          <w:lang w:eastAsia="es-ES"/>
        </w:rPr>
        <w:t xml:space="preserve"> escribió </w:t>
      </w:r>
      <w:r>
        <w:rPr>
          <w:rFonts w:eastAsia="Times New Roman" w:cs="Arial" w:ascii="Arial" w:hAnsi="Arial"/>
          <w:i/>
          <w:iCs/>
          <w:lang w:eastAsia="es-ES"/>
        </w:rPr>
        <w:t>Aventuras de Guille.</w:t>
      </w:r>
      <w:r>
        <w:rPr>
          <w:rFonts w:eastAsia="Times New Roman" w:cs="Arial" w:ascii="Arial" w:hAnsi="Arial"/>
          <w:lang w:eastAsia="es-ES"/>
        </w:rPr>
        <w:t xml:space="preserve"> Un tiempo después se da conocer las primicias de su noveleta para niños </w:t>
      </w:r>
      <w:r>
        <w:rPr>
          <w:rFonts w:eastAsia="Times New Roman" w:cs="Arial" w:ascii="Arial" w:hAnsi="Arial"/>
          <w:i/>
          <w:iCs/>
          <w:lang w:eastAsia="es-ES"/>
        </w:rPr>
        <w:t>El cochero azul</w:t>
      </w:r>
      <w:r>
        <w:rPr>
          <w:rFonts w:eastAsia="Times New Roman" w:cs="Arial" w:ascii="Arial" w:hAnsi="Arial"/>
          <w:lang w:eastAsia="es-ES"/>
        </w:rPr>
        <w:t xml:space="preserve">, en versión libre, para el espacio </w:t>
      </w:r>
      <w:r>
        <w:rPr>
          <w:rFonts w:eastAsia="Times New Roman" w:cs="Arial" w:ascii="Arial" w:hAnsi="Arial"/>
          <w:i/>
          <w:iCs/>
          <w:lang w:eastAsia="es-ES"/>
        </w:rPr>
        <w:t>Aventuras de Rapilito</w:t>
      </w:r>
      <w:r>
        <w:rPr>
          <w:rFonts w:eastAsia="Times New Roman" w:cs="Arial" w:ascii="Arial" w:hAnsi="Arial"/>
          <w:lang w:eastAsia="es-ES"/>
        </w:rPr>
        <w:t xml:space="preserve">, transmitido por la emisora cubana </w:t>
      </w:r>
      <w:r>
        <w:rPr>
          <w:rFonts w:eastAsia="Times New Roman" w:cs="Arial" w:ascii="Arial" w:hAnsi="Arial"/>
          <w:b/>
          <w:bCs/>
          <w:lang w:eastAsia="es-ES"/>
        </w:rPr>
        <w:t>Radio Progreso</w:t>
      </w:r>
      <w:r>
        <w:rPr>
          <w:rFonts w:eastAsia="Times New Roman" w:cs="Arial" w:ascii="Arial" w:hAnsi="Arial"/>
          <w:lang w:eastAsia="es-ES"/>
        </w:rPr>
        <w:t xml:space="preserve">. En </w:t>
      </w:r>
      <w:r>
        <w:rPr>
          <w:rFonts w:eastAsia="Times New Roman" w:cs="Arial" w:ascii="Arial" w:hAnsi="Arial"/>
          <w:b/>
          <w:bCs/>
          <w:lang w:eastAsia="es-ES"/>
        </w:rPr>
        <w:t>1975</w:t>
      </w:r>
      <w:r>
        <w:rPr>
          <w:rFonts w:eastAsia="Times New Roman" w:cs="Arial" w:ascii="Arial" w:hAnsi="Arial"/>
          <w:lang w:eastAsia="es-ES"/>
        </w:rPr>
        <w:t xml:space="preserve"> su obra </w:t>
      </w:r>
      <w:r>
        <w:rPr>
          <w:rFonts w:eastAsia="Times New Roman" w:cs="Arial" w:ascii="Arial" w:hAnsi="Arial"/>
          <w:i/>
          <w:iCs/>
          <w:lang w:eastAsia="es-ES"/>
        </w:rPr>
        <w:t>Espantajo y los pájaros</w:t>
      </w:r>
      <w:r>
        <w:rPr>
          <w:rFonts w:eastAsia="Times New Roman" w:cs="Arial" w:ascii="Arial" w:hAnsi="Arial"/>
          <w:lang w:eastAsia="es-ES"/>
        </w:rPr>
        <w:t xml:space="preserve"> merece el Premio de la Municipalidad de </w:t>
      </w:r>
      <w:r>
        <w:rPr>
          <w:rFonts w:eastAsia="Times New Roman" w:cs="Arial" w:ascii="Arial" w:hAnsi="Arial"/>
          <w:b/>
          <w:bCs/>
          <w:lang w:eastAsia="es-ES"/>
        </w:rPr>
        <w:t>Leipzig</w:t>
      </w:r>
      <w:r>
        <w:rPr>
          <w:rFonts w:eastAsia="Times New Roman" w:cs="Arial" w:ascii="Arial" w:hAnsi="Arial"/>
          <w:lang w:eastAsia="es-ES"/>
        </w:rPr>
        <w:t xml:space="preserve">, </w:t>
      </w:r>
      <w:r>
        <w:rPr>
          <w:rFonts w:eastAsia="Times New Roman" w:cs="Arial" w:ascii="Arial" w:hAnsi="Arial"/>
          <w:b/>
          <w:bCs/>
          <w:lang w:eastAsia="es-ES"/>
        </w:rPr>
        <w:t>Alemania</w:t>
      </w:r>
      <w:r>
        <w:rPr>
          <w:rFonts w:eastAsia="Times New Roman" w:cs="Arial" w:ascii="Arial" w:hAnsi="Arial"/>
          <w:lang w:eastAsia="es-ES"/>
        </w:rPr>
        <w:t xml:space="preserve"> por su puesta en escena con actores alemanes y bajo la dirección de </w:t>
      </w:r>
      <w:r>
        <w:rPr>
          <w:rFonts w:eastAsia="Times New Roman" w:cs="Arial" w:ascii="Arial" w:hAnsi="Arial"/>
          <w:b/>
          <w:bCs/>
          <w:lang w:eastAsia="es-ES"/>
        </w:rPr>
        <w:t>Eddy Socorro</w:t>
      </w:r>
      <w:r>
        <w:rPr>
          <w:rFonts w:eastAsia="Times New Roman" w:cs="Arial" w:ascii="Arial" w:hAnsi="Arial"/>
          <w:lang w:eastAsia="es-ES"/>
        </w:rPr>
        <w:t>. Recibe en este propio año la Orden Nacional “</w:t>
      </w:r>
      <w:r>
        <w:rPr>
          <w:rFonts w:eastAsia="Times New Roman" w:cs="Arial" w:ascii="Arial" w:hAnsi="Arial"/>
          <w:b/>
          <w:bCs/>
          <w:lang w:eastAsia="es-ES"/>
        </w:rPr>
        <w:t>Raúl Gómez García</w:t>
      </w:r>
      <w:r>
        <w:rPr>
          <w:rFonts w:eastAsia="Times New Roman" w:cs="Arial" w:ascii="Arial" w:hAnsi="Arial"/>
          <w:lang w:eastAsia="es-ES"/>
        </w:rPr>
        <w:t xml:space="preserve">”. En </w:t>
      </w:r>
      <w:r>
        <w:rPr>
          <w:rFonts w:eastAsia="Times New Roman" w:cs="Arial" w:ascii="Arial" w:hAnsi="Arial"/>
          <w:b/>
          <w:bCs/>
          <w:lang w:eastAsia="es-ES"/>
        </w:rPr>
        <w:t>1979</w:t>
      </w:r>
      <w:r>
        <w:rPr>
          <w:rFonts w:eastAsia="Times New Roman" w:cs="Arial" w:ascii="Arial" w:hAnsi="Arial"/>
          <w:lang w:eastAsia="es-ES"/>
        </w:rPr>
        <w:t xml:space="preserve"> , el grupo de baile </w:t>
      </w:r>
      <w:r>
        <w:rPr>
          <w:rFonts w:eastAsia="Times New Roman" w:cs="Arial" w:ascii="Arial" w:hAnsi="Arial"/>
          <w:b/>
          <w:bCs/>
          <w:lang w:eastAsia="es-ES"/>
        </w:rPr>
        <w:t>Danza Nacional de Cuba</w:t>
      </w:r>
      <w:r>
        <w:rPr>
          <w:rFonts w:eastAsia="Times New Roman" w:cs="Arial" w:ascii="Arial" w:hAnsi="Arial"/>
          <w:lang w:eastAsia="es-ES"/>
        </w:rPr>
        <w:t xml:space="preserve"> lleva a la escena del Teatro Mella su obra Ponolani. En </w:t>
      </w:r>
      <w:r>
        <w:rPr>
          <w:rFonts w:eastAsia="Times New Roman" w:cs="Arial" w:ascii="Arial" w:hAnsi="Arial"/>
          <w:b/>
          <w:bCs/>
          <w:lang w:eastAsia="es-ES"/>
        </w:rPr>
        <w:t>1980</w:t>
      </w:r>
      <w:r>
        <w:rPr>
          <w:rFonts w:eastAsia="Times New Roman" w:cs="Arial" w:ascii="Arial" w:hAnsi="Arial"/>
          <w:lang w:eastAsia="es-ES"/>
        </w:rPr>
        <w:t xml:space="preserve"> su cuento “El valle de la Pájara Pinta” gana el Premio Casa de las Américas y más tarde su pública su conocido cuento, El valle de la Pájara Pinta. Recibe la Orden “</w:t>
      </w:r>
      <w:r>
        <w:rPr>
          <w:rFonts w:eastAsia="Times New Roman" w:cs="Arial" w:ascii="Arial" w:hAnsi="Arial"/>
          <w:b/>
          <w:bCs/>
          <w:lang w:eastAsia="es-ES"/>
        </w:rPr>
        <w:t>Félix Varela</w:t>
      </w:r>
      <w:r>
        <w:rPr>
          <w:rFonts w:eastAsia="Times New Roman" w:cs="Arial" w:ascii="Arial" w:hAnsi="Arial"/>
          <w:lang w:eastAsia="es-ES"/>
        </w:rPr>
        <w:t xml:space="preserve">” de Primer Grado, la más alta distinción cultural que concede el Consejo de Estado de la República de Cuba. Le es otorgada asimismo la categoría de Miembro Emérito de la </w:t>
      </w:r>
      <w:r>
        <w:rPr>
          <w:rFonts w:eastAsia="Times New Roman" w:cs="Arial" w:ascii="Arial" w:hAnsi="Arial"/>
          <w:b/>
          <w:bCs/>
          <w:lang w:eastAsia="es-ES"/>
        </w:rPr>
        <w:t>UNEAC</w:t>
      </w:r>
      <w:r>
        <w:rPr>
          <w:rFonts w:eastAsia="Times New Roman" w:cs="Arial" w:ascii="Arial" w:hAnsi="Arial"/>
          <w:lang w:eastAsia="es-ES"/>
        </w:rPr>
        <w:t xml:space="preserve"> y el </w:t>
      </w:r>
      <w:r>
        <w:rPr>
          <w:rFonts w:eastAsia="Times New Roman" w:cs="Arial" w:ascii="Arial" w:hAnsi="Arial"/>
          <w:b/>
          <w:bCs/>
          <w:lang w:eastAsia="es-ES"/>
        </w:rPr>
        <w:t>Premio Nacional de Literatura</w:t>
      </w:r>
      <w:r>
        <w:rPr>
          <w:rFonts w:eastAsia="Times New Roman" w:cs="Arial" w:ascii="Arial" w:hAnsi="Arial"/>
          <w:lang w:eastAsia="es-ES"/>
        </w:rPr>
        <w:t xml:space="preserve"> por el conjunto de su obra. En </w:t>
      </w:r>
      <w:r>
        <w:rPr>
          <w:rFonts w:eastAsia="Times New Roman" w:cs="Arial" w:ascii="Arial" w:hAnsi="Arial"/>
          <w:b/>
          <w:bCs/>
          <w:lang w:eastAsia="es-ES"/>
        </w:rPr>
        <w:t>1989</w:t>
      </w:r>
      <w:r>
        <w:rPr>
          <w:rFonts w:eastAsia="Times New Roman" w:cs="Arial" w:ascii="Arial" w:hAnsi="Arial"/>
          <w:lang w:eastAsia="es-ES"/>
        </w:rPr>
        <w:t xml:space="preserve"> obtiene la Distinción 23 de Agosto de la </w:t>
      </w:r>
      <w:r>
        <w:rPr>
          <w:rFonts w:eastAsia="Times New Roman" w:cs="Arial" w:ascii="Arial" w:hAnsi="Arial"/>
          <w:b/>
          <w:bCs/>
          <w:lang w:eastAsia="es-ES"/>
        </w:rPr>
        <w:t>Federación</w:t>
      </w:r>
      <w:r>
        <w:rPr>
          <w:rFonts w:eastAsia="Times New Roman" w:cs="Arial" w:ascii="Arial" w:hAnsi="Arial"/>
          <w:b/>
          <w:bCs/>
          <w:color w:val="000000"/>
          <w:lang w:eastAsia="es-ES"/>
        </w:rPr>
        <w:t xml:space="preserve"> de Mujeres Cubanas</w:t>
      </w:r>
      <w:r>
        <w:rPr>
          <w:rFonts w:eastAsia="Times New Roman" w:cs="Arial" w:ascii="Arial" w:hAnsi="Arial"/>
          <w:lang w:eastAsia="es-ES"/>
        </w:rPr>
        <w:t xml:space="preserve">. En </w:t>
      </w:r>
      <w:r>
        <w:rPr>
          <w:rFonts w:eastAsia="Times New Roman" w:cs="Arial" w:ascii="Arial" w:hAnsi="Arial"/>
          <w:b/>
          <w:bCs/>
          <w:lang w:eastAsia="es-ES"/>
        </w:rPr>
        <w:t>1990</w:t>
      </w:r>
      <w:r>
        <w:rPr>
          <w:rFonts w:eastAsia="Times New Roman" w:cs="Arial" w:ascii="Arial" w:hAnsi="Arial"/>
          <w:lang w:eastAsia="es-ES"/>
        </w:rPr>
        <w:t xml:space="preserve"> le es otorgada la Orden Nacional </w:t>
      </w:r>
      <w:r>
        <w:rPr>
          <w:rFonts w:eastAsia="Times New Roman" w:cs="Arial" w:ascii="Arial" w:hAnsi="Arial"/>
          <w:b/>
          <w:bCs/>
          <w:lang w:eastAsia="es-ES"/>
        </w:rPr>
        <w:t>Ana Betancourt</w:t>
      </w:r>
      <w:r>
        <w:rPr>
          <w:rFonts w:eastAsia="Times New Roman" w:cs="Arial" w:ascii="Arial" w:hAnsi="Arial"/>
          <w:lang w:eastAsia="es-ES"/>
        </w:rPr>
        <w:t xml:space="preserve"> así como la Distinción por la Educación Cubana. Recibe el Premio La Rosa Blanca, de la UNEAC. Su cuento “La rata” se publica en un libro de texto para estudiantes de preuniversitario suecos, en </w:t>
      </w:r>
      <w:r>
        <w:rPr>
          <w:rFonts w:eastAsia="Times New Roman" w:cs="Arial" w:ascii="Arial" w:hAnsi="Arial"/>
          <w:b/>
          <w:bCs/>
          <w:lang w:eastAsia="es-ES"/>
        </w:rPr>
        <w:t>Estocolmo</w:t>
      </w:r>
      <w:r>
        <w:rPr>
          <w:rFonts w:eastAsia="Times New Roman" w:cs="Arial" w:ascii="Arial" w:hAnsi="Arial"/>
          <w:lang w:eastAsia="es-ES"/>
        </w:rPr>
        <w:t xml:space="preserve">. En </w:t>
      </w:r>
      <w:r>
        <w:rPr>
          <w:rFonts w:eastAsia="Times New Roman" w:cs="Arial" w:ascii="Arial" w:hAnsi="Arial"/>
          <w:b/>
          <w:bCs/>
          <w:lang w:eastAsia="es-ES"/>
        </w:rPr>
        <w:t>1995</w:t>
      </w:r>
      <w:r>
        <w:rPr>
          <w:rFonts w:eastAsia="Times New Roman" w:cs="Arial" w:ascii="Arial" w:hAnsi="Arial"/>
          <w:lang w:eastAsia="es-ES"/>
        </w:rPr>
        <w:t xml:space="preserve"> sale al aire por </w:t>
      </w:r>
      <w:r>
        <w:rPr>
          <w:rFonts w:eastAsia="Times New Roman" w:cs="Arial" w:ascii="Arial" w:hAnsi="Arial"/>
          <w:b/>
          <w:bCs/>
          <w:lang w:eastAsia="es-ES"/>
        </w:rPr>
        <w:t>Radio Progreso</w:t>
      </w:r>
      <w:r>
        <w:rPr>
          <w:rFonts w:eastAsia="Times New Roman" w:cs="Arial" w:ascii="Arial" w:hAnsi="Arial"/>
          <w:lang w:eastAsia="es-ES"/>
        </w:rPr>
        <w:t xml:space="preserve"> su novela </w:t>
      </w:r>
      <w:r>
        <w:rPr>
          <w:rFonts w:eastAsia="Times New Roman" w:cs="Arial" w:ascii="Arial" w:hAnsi="Arial"/>
          <w:i/>
          <w:iCs/>
          <w:lang w:eastAsia="es-ES"/>
        </w:rPr>
        <w:t>Donde anidan las gaviotas</w:t>
      </w:r>
      <w:r>
        <w:rPr>
          <w:rFonts w:eastAsia="Times New Roman" w:cs="Arial" w:ascii="Arial" w:hAnsi="Arial"/>
          <w:lang w:eastAsia="es-ES"/>
        </w:rPr>
        <w:t xml:space="preserve">. Su radionovela </w:t>
      </w:r>
      <w:r>
        <w:rPr>
          <w:rFonts w:eastAsia="Times New Roman" w:cs="Arial" w:ascii="Arial" w:hAnsi="Arial"/>
          <w:i/>
          <w:iCs/>
          <w:lang w:eastAsia="es-ES"/>
        </w:rPr>
        <w:t>Medialuna</w:t>
      </w:r>
      <w:r>
        <w:rPr>
          <w:rFonts w:eastAsia="Times New Roman" w:cs="Arial" w:ascii="Arial" w:hAnsi="Arial"/>
          <w:lang w:eastAsia="es-ES"/>
        </w:rPr>
        <w:t xml:space="preserve">, bajo el título de </w:t>
      </w:r>
      <w:r>
        <w:rPr>
          <w:rFonts w:eastAsia="Times New Roman" w:cs="Arial" w:ascii="Arial" w:hAnsi="Arial"/>
          <w:i/>
          <w:iCs/>
          <w:lang w:eastAsia="es-ES"/>
        </w:rPr>
        <w:t xml:space="preserve">Tierra brava alcanza </w:t>
      </w:r>
      <w:r>
        <w:rPr>
          <w:rFonts w:eastAsia="Times New Roman" w:cs="Arial" w:ascii="Arial" w:hAnsi="Arial"/>
          <w:lang w:eastAsia="es-ES"/>
        </w:rPr>
        <w:t xml:space="preserve">gran audiencia, en </w:t>
      </w:r>
      <w:r>
        <w:rPr>
          <w:rFonts w:eastAsia="Times New Roman" w:cs="Arial" w:ascii="Arial" w:hAnsi="Arial"/>
          <w:b/>
          <w:bCs/>
          <w:lang w:eastAsia="es-ES"/>
        </w:rPr>
        <w:t>1997</w:t>
      </w:r>
      <w:r>
        <w:rPr>
          <w:rFonts w:eastAsia="Times New Roman" w:cs="Arial" w:ascii="Arial" w:hAnsi="Arial"/>
          <w:lang w:eastAsia="es-ES"/>
        </w:rPr>
        <w:t xml:space="preserve"> al ser transmitida por la televisión. Obtiene el Premio Mundial de Literatura “</w:t>
      </w:r>
      <w:r>
        <w:rPr>
          <w:rFonts w:eastAsia="Times New Roman" w:cs="Arial" w:ascii="Arial" w:hAnsi="Arial"/>
          <w:b/>
          <w:bCs/>
          <w:lang w:eastAsia="es-ES"/>
        </w:rPr>
        <w:t>José Julían Martí</w:t>
      </w:r>
      <w:r>
        <w:rPr>
          <w:rFonts w:eastAsia="Times New Roman" w:cs="Arial" w:ascii="Arial" w:hAnsi="Arial"/>
          <w:lang w:eastAsia="es-ES"/>
        </w:rPr>
        <w:t xml:space="preserve">” otorgado en </w:t>
      </w:r>
      <w:r>
        <w:rPr>
          <w:rFonts w:eastAsia="Times New Roman" w:cs="Arial" w:ascii="Arial" w:hAnsi="Arial"/>
          <w:b/>
          <w:bCs/>
          <w:lang w:eastAsia="es-ES"/>
        </w:rPr>
        <w:t>Costa Rica</w:t>
      </w:r>
      <w:r>
        <w:rPr>
          <w:rFonts w:eastAsia="Times New Roman" w:cs="Arial" w:ascii="Arial" w:hAnsi="Arial"/>
          <w:lang w:eastAsia="es-ES"/>
        </w:rPr>
        <w:t xml:space="preserve"> por el conjunto de toda su obra. Publica “Tiempo ido”, crónicas periodísticas, por la nueva colección Cemí, de la Editorial Letras Cubanas. En </w:t>
      </w:r>
      <w:r>
        <w:rPr>
          <w:rFonts w:eastAsia="Times New Roman" w:cs="Arial" w:ascii="Arial" w:hAnsi="Arial"/>
          <w:b/>
          <w:bCs/>
          <w:lang w:eastAsia="es-ES"/>
        </w:rPr>
        <w:t>1999</w:t>
      </w:r>
      <w:r>
        <w:rPr>
          <w:rFonts w:eastAsia="Times New Roman" w:cs="Arial" w:ascii="Arial" w:hAnsi="Arial"/>
          <w:lang w:eastAsia="es-ES"/>
        </w:rPr>
        <w:t xml:space="preserve"> </w:t>
      </w:r>
      <w:r>
        <w:rPr>
          <w:rFonts w:eastAsia="Times New Roman" w:cs="Arial" w:ascii="Arial" w:hAnsi="Arial"/>
          <w:i/>
          <w:iCs/>
          <w:lang w:eastAsia="es-ES"/>
        </w:rPr>
        <w:t>Juan Ligero y el gallo encantado</w:t>
      </w:r>
      <w:r>
        <w:rPr>
          <w:rFonts w:eastAsia="Times New Roman" w:cs="Arial" w:ascii="Arial" w:hAnsi="Arial"/>
          <w:lang w:eastAsia="es-ES"/>
        </w:rPr>
        <w:t xml:space="preserve"> es publicado por </w:t>
      </w:r>
      <w:r>
        <w:rPr>
          <w:rFonts w:eastAsia="Times New Roman" w:cs="Arial" w:ascii="Arial" w:hAnsi="Arial"/>
          <w:b/>
          <w:bCs/>
          <w:lang w:eastAsia="es-ES"/>
        </w:rPr>
        <w:t>Gente Nueva</w:t>
      </w:r>
      <w:r>
        <w:rPr>
          <w:rFonts w:eastAsia="Times New Roman" w:cs="Arial" w:ascii="Arial" w:hAnsi="Arial"/>
          <w:lang w:eastAsia="es-ES"/>
        </w:rPr>
        <w:t xml:space="preserve">. Muere el </w:t>
      </w:r>
      <w:r>
        <w:rPr>
          <w:rFonts w:eastAsia="Times New Roman" w:cs="Arial" w:ascii="Arial" w:hAnsi="Arial"/>
          <w:b/>
          <w:bCs/>
          <w:lang w:eastAsia="es-ES"/>
        </w:rPr>
        <w:t>21 de marzo</w:t>
      </w:r>
      <w:r>
        <w:rPr>
          <w:rFonts w:eastAsia="Times New Roman" w:cs="Arial" w:ascii="Arial" w:hAnsi="Arial"/>
          <w:lang w:eastAsia="es-ES"/>
        </w:rPr>
        <w:t xml:space="preserve"> de </w:t>
      </w:r>
      <w:r>
        <w:rPr>
          <w:rFonts w:eastAsia="Times New Roman" w:cs="Arial" w:ascii="Arial" w:hAnsi="Arial"/>
          <w:b/>
          <w:bCs/>
          <w:lang w:eastAsia="es-ES"/>
        </w:rPr>
        <w:t>2001</w:t>
      </w:r>
      <w:r>
        <w:rPr>
          <w:rFonts w:eastAsia="Times New Roman" w:cs="Arial" w:ascii="Arial" w:hAnsi="Arial"/>
          <w:lang w:eastAsia="es-ES"/>
        </w:rPr>
        <w:t xml:space="preserve">, a la edad de 90 años. A petición suya su cuerpo fue cremado y sus cenizas esparcidas en su querido </w:t>
      </w:r>
      <w:r>
        <w:rPr>
          <w:rFonts w:eastAsia="Times New Roman" w:cs="Arial" w:ascii="Arial" w:hAnsi="Arial"/>
          <w:b/>
          <w:bCs/>
          <w:lang w:eastAsia="es-ES"/>
        </w:rPr>
        <w:t>Valle de Viñales</w:t>
      </w:r>
      <w:r>
        <w:rPr>
          <w:rFonts w:eastAsia="Times New Roman" w:cs="Arial" w:ascii="Arial" w:hAnsi="Arial"/>
          <w:lang w:eastAsia="es-ES"/>
        </w:rPr>
        <w:t xml:space="preserve">, en la occidental provincia de </w:t>
      </w:r>
      <w:r>
        <w:rPr>
          <w:rFonts w:eastAsia="Times New Roman" w:cs="Arial" w:ascii="Arial" w:hAnsi="Arial"/>
          <w:b/>
          <w:bCs/>
          <w:lang w:eastAsia="es-ES"/>
        </w:rPr>
        <w:t>Pinar del Río</w:t>
      </w:r>
      <w:r>
        <w:rPr>
          <w:rFonts w:eastAsia="Times New Roman" w:cs="Arial" w:ascii="Arial" w:hAnsi="Arial"/>
          <w:lang w:eastAsia="es-ES"/>
        </w:rPr>
        <w:t xml:space="preserv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Celestino Álvarez Lajonchere </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18">
            <wp:simplePos x="0" y="0"/>
            <wp:positionH relativeFrom="column">
              <wp:posOffset>462915</wp:posOffset>
            </wp:positionH>
            <wp:positionV relativeFrom="paragraph">
              <wp:posOffset>63500</wp:posOffset>
            </wp:positionV>
            <wp:extent cx="710565" cy="709295"/>
            <wp:effectExtent l="0" t="0" r="0" b="0"/>
            <wp:wrapSquare wrapText="right"/>
            <wp:docPr id="10" name="Imagen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a:hlinkClick r:id="rId15"/>
                    </pic:cNvPr>
                    <pic:cNvPicPr>
                      <a:picLocks noChangeAspect="1" noChangeArrowheads="1"/>
                    </pic:cNvPicPr>
                  </pic:nvPicPr>
                  <pic:blipFill>
                    <a:blip r:embed="rId14"/>
                    <a:stretch>
                      <a:fillRect/>
                    </a:stretch>
                  </pic:blipFill>
                  <pic:spPr bwMode="auto">
                    <a:xfrm>
                      <a:off x="0" y="0"/>
                      <a:ext cx="710565" cy="709295"/>
                    </a:xfrm>
                    <a:prstGeom prst="rect">
                      <a:avLst/>
                    </a:prstGeom>
                    <a:ln w="19050">
                      <a:solidFill>
                        <a:srgbClr val="000000"/>
                      </a:solidFill>
                    </a:ln>
                  </pic:spPr>
                </pic:pic>
              </a:graphicData>
            </a:graphic>
          </wp:anchor>
        </w:drawing>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Una de las personalidades más relevantes de la medicina cubana del siglo XX. Especialista en </w:t>
      </w:r>
      <w:r>
        <w:rPr>
          <w:rFonts w:eastAsia="Times New Roman" w:cs="Arial" w:ascii="Arial" w:hAnsi="Arial"/>
          <w:b/>
          <w:bCs/>
          <w:lang w:eastAsia="es-ES"/>
        </w:rPr>
        <w:t>obstetricia y ginecología</w:t>
      </w:r>
      <w:r>
        <w:rPr>
          <w:rFonts w:eastAsia="Times New Roman" w:cs="Arial" w:ascii="Arial" w:hAnsi="Arial"/>
          <w:lang w:eastAsia="es-ES"/>
        </w:rPr>
        <w:t xml:space="preserve">, profesor, e investigador revolucionario, que dedica su vida a luchar por el bienestar de la mujer cubana con sencillez, modestia y honradez. Nace el </w:t>
      </w:r>
      <w:r>
        <w:rPr>
          <w:rFonts w:eastAsia="Times New Roman" w:cs="Arial" w:ascii="Arial" w:hAnsi="Arial"/>
          <w:b/>
          <w:bCs/>
          <w:lang w:eastAsia="es-ES"/>
        </w:rPr>
        <w:t>21 de diciembre</w:t>
      </w:r>
      <w:r>
        <w:rPr>
          <w:rFonts w:eastAsia="Times New Roman" w:cs="Arial" w:ascii="Arial" w:hAnsi="Arial"/>
          <w:lang w:eastAsia="es-ES"/>
        </w:rPr>
        <w:t xml:space="preserve"> del </w:t>
      </w:r>
      <w:r>
        <w:rPr>
          <w:rFonts w:eastAsia="Times New Roman" w:cs="Arial" w:ascii="Arial" w:hAnsi="Arial"/>
          <w:b/>
          <w:bCs/>
          <w:lang w:eastAsia="es-ES"/>
        </w:rPr>
        <w:t>1917</w:t>
      </w:r>
      <w:r>
        <w:rPr>
          <w:rFonts w:eastAsia="Times New Roman" w:cs="Arial" w:ascii="Arial" w:hAnsi="Arial"/>
          <w:lang w:eastAsia="es-ES"/>
        </w:rPr>
        <w:t xml:space="preserve"> en el pueblo de </w:t>
      </w:r>
      <w:r>
        <w:rPr>
          <w:rFonts w:eastAsia="Times New Roman" w:cs="Arial" w:ascii="Arial" w:hAnsi="Arial"/>
          <w:b/>
          <w:bCs/>
          <w:lang w:eastAsia="es-ES"/>
        </w:rPr>
        <w:t>Las Mozas</w:t>
      </w:r>
      <w:r>
        <w:rPr>
          <w:rFonts w:eastAsia="Times New Roman" w:cs="Arial" w:ascii="Arial" w:hAnsi="Arial"/>
          <w:lang w:eastAsia="es-ES"/>
        </w:rPr>
        <w:t xml:space="preserve">, municipio </w:t>
      </w:r>
      <w:r>
        <w:rPr>
          <w:rFonts w:eastAsia="Times New Roman" w:cs="Arial" w:ascii="Arial" w:hAnsi="Arial"/>
          <w:b/>
          <w:bCs/>
          <w:lang w:eastAsia="es-ES"/>
        </w:rPr>
        <w:t>Manicaragua</w:t>
      </w:r>
      <w:r>
        <w:rPr>
          <w:rFonts w:eastAsia="Times New Roman" w:cs="Arial" w:ascii="Arial" w:hAnsi="Arial"/>
          <w:lang w:eastAsia="es-ES"/>
        </w:rPr>
        <w:t xml:space="preserve">, </w:t>
      </w:r>
      <w:r>
        <w:rPr>
          <w:rFonts w:eastAsia="Times New Roman" w:cs="Arial" w:ascii="Arial" w:hAnsi="Arial"/>
          <w:b/>
          <w:bCs/>
          <w:lang w:eastAsia="es-ES"/>
        </w:rPr>
        <w:t>Villa Clara</w:t>
      </w:r>
      <w:r>
        <w:rPr>
          <w:rFonts w:eastAsia="Times New Roman" w:cs="Arial" w:ascii="Arial" w:hAnsi="Arial"/>
          <w:lang w:eastAsia="es-ES"/>
        </w:rPr>
        <w:t xml:space="preserve">. De ascendencia asturiana, cursa los estudios primarios y secundarios, hasta graduarse de bachillerato en el Instituto de </w:t>
      </w:r>
      <w:r>
        <w:rPr>
          <w:rFonts w:eastAsia="Times New Roman" w:cs="Arial" w:ascii="Arial" w:hAnsi="Arial"/>
          <w:b/>
          <w:bCs/>
          <w:lang w:eastAsia="es-ES"/>
        </w:rPr>
        <w:t>Santa Clara</w:t>
      </w:r>
      <w:r>
        <w:rPr>
          <w:rFonts w:eastAsia="Times New Roman" w:cs="Arial" w:ascii="Arial" w:hAnsi="Arial"/>
          <w:lang w:eastAsia="es-ES"/>
        </w:rPr>
        <w:t xml:space="preserve">. Comienza sus estudios médicos en </w:t>
      </w:r>
      <w:r>
        <w:rPr>
          <w:rFonts w:eastAsia="Times New Roman" w:cs="Arial" w:ascii="Arial" w:hAnsi="Arial"/>
          <w:b/>
          <w:bCs/>
          <w:lang w:eastAsia="es-ES"/>
        </w:rPr>
        <w:t>1937</w:t>
      </w:r>
      <w:r>
        <w:rPr>
          <w:rFonts w:eastAsia="Times New Roman" w:cs="Arial" w:ascii="Arial" w:hAnsi="Arial"/>
          <w:lang w:eastAsia="es-ES"/>
        </w:rPr>
        <w:t xml:space="preserve">. Se desempeña como interno y residente del </w:t>
      </w:r>
      <w:r>
        <w:rPr>
          <w:rFonts w:eastAsia="Times New Roman" w:cs="Arial" w:ascii="Arial" w:hAnsi="Arial"/>
          <w:b/>
          <w:bCs/>
          <w:lang w:eastAsia="es-ES"/>
        </w:rPr>
        <w:t>Hospital General “Calixto García”</w:t>
      </w:r>
      <w:r>
        <w:rPr>
          <w:rFonts w:eastAsia="Times New Roman" w:cs="Arial" w:ascii="Arial" w:hAnsi="Arial"/>
          <w:lang w:eastAsia="es-ES"/>
        </w:rPr>
        <w:t xml:space="preserve"> y se gradúa de médico en </w:t>
      </w:r>
      <w:r>
        <w:rPr>
          <w:rFonts w:eastAsia="Times New Roman" w:cs="Arial" w:ascii="Arial" w:hAnsi="Arial"/>
          <w:b/>
          <w:bCs/>
          <w:lang w:eastAsia="es-ES"/>
        </w:rPr>
        <w:t>1944</w:t>
      </w:r>
      <w:r>
        <w:rPr>
          <w:rFonts w:eastAsia="Times New Roman" w:cs="Arial" w:ascii="Arial" w:hAnsi="Arial"/>
          <w:lang w:eastAsia="es-ES"/>
        </w:rPr>
        <w:t xml:space="preserve">. Fueron sus profesores los doctores </w:t>
      </w:r>
      <w:r>
        <w:rPr>
          <w:rFonts w:eastAsia="Times New Roman" w:cs="Arial" w:ascii="Arial" w:hAnsi="Arial"/>
          <w:b/>
          <w:bCs/>
          <w:lang w:eastAsia="es-ES"/>
        </w:rPr>
        <w:t>Julio Ortiz Pérez</w:t>
      </w:r>
      <w:r>
        <w:rPr>
          <w:rFonts w:eastAsia="Times New Roman" w:cs="Arial" w:ascii="Arial" w:hAnsi="Arial"/>
          <w:lang w:eastAsia="es-ES"/>
        </w:rPr>
        <w:t xml:space="preserve"> y F. </w:t>
      </w:r>
      <w:r>
        <w:rPr>
          <w:rFonts w:eastAsia="Times New Roman" w:cs="Arial" w:ascii="Arial" w:hAnsi="Arial"/>
          <w:b/>
          <w:bCs/>
          <w:lang w:eastAsia="es-ES"/>
        </w:rPr>
        <w:t>Villalta Gandarilla</w:t>
      </w:r>
      <w:r>
        <w:rPr>
          <w:rFonts w:eastAsia="Times New Roman" w:cs="Arial" w:ascii="Arial" w:hAnsi="Arial"/>
          <w:lang w:eastAsia="es-ES"/>
        </w:rPr>
        <w:t xml:space="preserve">, Profesores Auxiliares en aquel entonces y los Titulares Dr. </w:t>
      </w:r>
      <w:r>
        <w:rPr>
          <w:rFonts w:eastAsia="Times New Roman" w:cs="Arial" w:ascii="Arial" w:hAnsi="Arial"/>
          <w:b/>
          <w:bCs/>
          <w:lang w:eastAsia="es-ES"/>
        </w:rPr>
        <w:t>José Ramírez Olivella</w:t>
      </w:r>
      <w:r>
        <w:rPr>
          <w:rFonts w:eastAsia="Times New Roman" w:cs="Arial" w:ascii="Arial" w:hAnsi="Arial"/>
          <w:lang w:eastAsia="es-ES"/>
        </w:rPr>
        <w:t xml:space="preserve"> y Dr. </w:t>
      </w:r>
      <w:r>
        <w:rPr>
          <w:rFonts w:eastAsia="Times New Roman" w:cs="Arial" w:ascii="Arial" w:hAnsi="Arial"/>
          <w:b/>
          <w:bCs/>
          <w:lang w:eastAsia="es-ES"/>
        </w:rPr>
        <w:t>Sergio García Marruz</w:t>
      </w:r>
      <w:r>
        <w:rPr>
          <w:rFonts w:eastAsia="Times New Roman" w:cs="Arial" w:ascii="Arial" w:hAnsi="Arial"/>
          <w:lang w:eastAsia="es-ES"/>
        </w:rPr>
        <w:t xml:space="preserve"> (padre). En </w:t>
      </w:r>
      <w:r>
        <w:rPr>
          <w:rFonts w:eastAsia="Times New Roman" w:cs="Arial" w:ascii="Arial" w:hAnsi="Arial"/>
          <w:b/>
          <w:bCs/>
          <w:lang w:eastAsia="es-ES"/>
        </w:rPr>
        <w:t>1950</w:t>
      </w:r>
      <w:r>
        <w:rPr>
          <w:rFonts w:eastAsia="Times New Roman" w:cs="Arial" w:ascii="Arial" w:hAnsi="Arial"/>
          <w:lang w:eastAsia="es-ES"/>
        </w:rPr>
        <w:t xml:space="preserve"> ingresa a la Cátedra de </w:t>
      </w:r>
      <w:r>
        <w:rPr>
          <w:rFonts w:eastAsia="Times New Roman" w:cs="Arial" w:ascii="Arial" w:hAnsi="Arial"/>
          <w:b/>
          <w:bCs/>
          <w:lang w:eastAsia="es-ES"/>
        </w:rPr>
        <w:t>Obstetricia</w:t>
      </w:r>
      <w:r>
        <w:rPr>
          <w:rFonts w:eastAsia="Times New Roman" w:cs="Arial" w:ascii="Arial" w:hAnsi="Arial"/>
          <w:lang w:eastAsia="es-ES"/>
        </w:rPr>
        <w:t xml:space="preserve"> como Profesor Adscrito. Ejerce como obstetra en el Sanatorio antituberculoso </w:t>
      </w:r>
      <w:r>
        <w:rPr>
          <w:rFonts w:eastAsia="Times New Roman" w:cs="Arial" w:ascii="Arial" w:hAnsi="Arial"/>
          <w:b/>
          <w:bCs/>
          <w:lang w:eastAsia="es-ES"/>
        </w:rPr>
        <w:t>La esperanza</w:t>
      </w:r>
      <w:r>
        <w:rPr>
          <w:rFonts w:eastAsia="Times New Roman" w:cs="Arial" w:ascii="Arial" w:hAnsi="Arial"/>
          <w:lang w:eastAsia="es-ES"/>
        </w:rPr>
        <w:t xml:space="preserve"> (</w:t>
      </w:r>
      <w:r>
        <w:rPr>
          <w:rFonts w:eastAsia="Times New Roman" w:cs="Arial" w:ascii="Arial" w:hAnsi="Arial"/>
          <w:b/>
          <w:bCs/>
          <w:lang w:eastAsia="es-ES"/>
        </w:rPr>
        <w:t>1948</w:t>
      </w:r>
      <w:r>
        <w:rPr>
          <w:rFonts w:eastAsia="Times New Roman" w:cs="Arial" w:ascii="Arial" w:hAnsi="Arial"/>
          <w:lang w:eastAsia="es-ES"/>
        </w:rPr>
        <w:t>-</w:t>
      </w:r>
      <w:r>
        <w:rPr>
          <w:rFonts w:eastAsia="Times New Roman" w:cs="Arial" w:ascii="Arial" w:hAnsi="Arial"/>
          <w:b/>
          <w:bCs/>
          <w:lang w:eastAsia="es-ES"/>
        </w:rPr>
        <w:t>1959</w:t>
      </w:r>
      <w:r>
        <w:rPr>
          <w:rFonts w:eastAsia="Times New Roman" w:cs="Arial" w:ascii="Arial" w:hAnsi="Arial"/>
          <w:lang w:eastAsia="es-ES"/>
        </w:rPr>
        <w:t xml:space="preserve">). En </w:t>
      </w:r>
      <w:r>
        <w:rPr>
          <w:rFonts w:eastAsia="Times New Roman" w:cs="Arial" w:ascii="Arial" w:hAnsi="Arial"/>
          <w:b/>
          <w:bCs/>
          <w:lang w:eastAsia="es-ES"/>
        </w:rPr>
        <w:t>1953</w:t>
      </w:r>
      <w:r>
        <w:rPr>
          <w:rFonts w:eastAsia="Times New Roman" w:cs="Arial" w:ascii="Arial" w:hAnsi="Arial"/>
          <w:lang w:eastAsia="es-ES"/>
        </w:rPr>
        <w:t xml:space="preserve"> viaja a </w:t>
      </w:r>
      <w:r>
        <w:rPr>
          <w:rFonts w:eastAsia="Times New Roman" w:cs="Arial" w:ascii="Arial" w:hAnsi="Arial"/>
          <w:b/>
          <w:bCs/>
          <w:lang w:eastAsia="es-ES"/>
        </w:rPr>
        <w:t>París</w:t>
      </w:r>
      <w:r>
        <w:rPr>
          <w:rFonts w:eastAsia="Times New Roman" w:cs="Arial" w:ascii="Arial" w:hAnsi="Arial"/>
          <w:lang w:eastAsia="es-ES"/>
        </w:rPr>
        <w:t xml:space="preserve">, Francia, a la Clínica de los Metalúrgicos, donde se aplicaba el método profiláctico de </w:t>
      </w:r>
      <w:r>
        <w:rPr>
          <w:rFonts w:eastAsia="Times New Roman" w:cs="Arial" w:ascii="Arial" w:hAnsi="Arial"/>
          <w:b/>
          <w:bCs/>
          <w:lang w:eastAsia="es-ES"/>
        </w:rPr>
        <w:t>Lamaze</w:t>
      </w:r>
      <w:r>
        <w:rPr>
          <w:rFonts w:eastAsia="Times New Roman" w:cs="Arial" w:ascii="Arial" w:hAnsi="Arial"/>
          <w:lang w:eastAsia="es-ES"/>
        </w:rPr>
        <w:t xml:space="preserve"> para el parto sin dolor. A su regreso funda la Clínica privada del </w:t>
      </w:r>
      <w:r>
        <w:rPr>
          <w:rFonts w:eastAsia="Times New Roman" w:cs="Arial" w:ascii="Arial" w:hAnsi="Arial"/>
          <w:b/>
          <w:bCs/>
          <w:lang w:eastAsia="es-ES"/>
        </w:rPr>
        <w:t>Vedado</w:t>
      </w:r>
      <w:r>
        <w:rPr>
          <w:rFonts w:eastAsia="Times New Roman" w:cs="Arial" w:ascii="Arial" w:hAnsi="Arial"/>
          <w:lang w:eastAsia="es-ES"/>
        </w:rPr>
        <w:t xml:space="preserve">, donde introduce y practica la técnica del parto sin dolor, la que adquirió gran notoriedad. De </w:t>
      </w:r>
      <w:r>
        <w:rPr>
          <w:rFonts w:eastAsia="Times New Roman" w:cs="Arial" w:ascii="Arial" w:hAnsi="Arial"/>
          <w:b/>
          <w:bCs/>
          <w:lang w:eastAsia="es-ES"/>
        </w:rPr>
        <w:t>1948</w:t>
      </w:r>
      <w:r>
        <w:rPr>
          <w:rFonts w:eastAsia="Times New Roman" w:cs="Arial" w:ascii="Arial" w:hAnsi="Arial"/>
          <w:lang w:eastAsia="es-ES"/>
        </w:rPr>
        <w:t xml:space="preserve"> hasta </w:t>
      </w:r>
      <w:r>
        <w:rPr>
          <w:rFonts w:eastAsia="Times New Roman" w:cs="Arial" w:ascii="Arial" w:hAnsi="Arial"/>
          <w:b/>
          <w:bCs/>
          <w:lang w:eastAsia="es-ES"/>
        </w:rPr>
        <w:t>1959</w:t>
      </w:r>
      <w:r>
        <w:rPr>
          <w:rFonts w:eastAsia="Times New Roman" w:cs="Arial" w:ascii="Arial" w:hAnsi="Arial"/>
          <w:lang w:eastAsia="es-ES"/>
        </w:rPr>
        <w:t xml:space="preserve"> elabora un número considerable de trabajos científicos y publicaciones. Al triunfo de la Revolución en </w:t>
      </w:r>
      <w:r>
        <w:rPr>
          <w:rFonts w:eastAsia="Times New Roman" w:cs="Arial" w:ascii="Arial" w:hAnsi="Arial"/>
          <w:b/>
          <w:bCs/>
          <w:lang w:eastAsia="es-ES"/>
        </w:rPr>
        <w:t>1959</w:t>
      </w:r>
      <w:r>
        <w:rPr>
          <w:rFonts w:eastAsia="Times New Roman" w:cs="Arial" w:ascii="Arial" w:hAnsi="Arial"/>
          <w:lang w:eastAsia="es-ES"/>
        </w:rPr>
        <w:t xml:space="preserve">, el profesor Álvarez Lajonchere es uno de los obstetras más prestigiosos de </w:t>
      </w:r>
      <w:r>
        <w:rPr>
          <w:rFonts w:eastAsia="Times New Roman" w:cs="Arial" w:ascii="Arial" w:hAnsi="Arial"/>
          <w:b/>
          <w:bCs/>
          <w:lang w:eastAsia="es-ES"/>
        </w:rPr>
        <w:t>Cuba</w:t>
      </w:r>
      <w:r>
        <w:rPr>
          <w:rFonts w:eastAsia="Times New Roman" w:cs="Arial" w:ascii="Arial" w:hAnsi="Arial"/>
          <w:lang w:eastAsia="es-ES"/>
        </w:rPr>
        <w:t xml:space="preserve">. Renuncia a la medicina privada y coopera activamente con la Revolución triunfante, en el sector de la salud pública. Es uno de los profesores obstetras, que junto con los doctores. </w:t>
      </w:r>
      <w:r>
        <w:rPr>
          <w:rFonts w:eastAsia="Times New Roman" w:cs="Arial" w:ascii="Arial" w:hAnsi="Arial"/>
          <w:b/>
          <w:bCs/>
          <w:lang w:eastAsia="es-ES"/>
        </w:rPr>
        <w:t>Ubaldo Farnot Cardoso</w:t>
      </w:r>
      <w:r>
        <w:rPr>
          <w:rFonts w:eastAsia="Times New Roman" w:cs="Arial" w:ascii="Arial" w:hAnsi="Arial"/>
          <w:lang w:eastAsia="es-ES"/>
        </w:rPr>
        <w:t xml:space="preserve"> y </w:t>
      </w:r>
      <w:r>
        <w:rPr>
          <w:rFonts w:eastAsia="Times New Roman" w:cs="Arial" w:ascii="Arial" w:hAnsi="Arial"/>
          <w:b/>
          <w:bCs/>
          <w:lang w:eastAsia="es-ES"/>
        </w:rPr>
        <w:t>Sergio García Marruz</w:t>
      </w:r>
      <w:r>
        <w:rPr>
          <w:rFonts w:eastAsia="Times New Roman" w:cs="Arial" w:ascii="Arial" w:hAnsi="Arial"/>
          <w:lang w:eastAsia="es-ES"/>
        </w:rPr>
        <w:t xml:space="preserve"> (hijo) encabeza el Departamento de Obstetricia de la </w:t>
      </w:r>
      <w:r>
        <w:rPr>
          <w:rFonts w:eastAsia="Times New Roman" w:cs="Arial" w:ascii="Arial" w:hAnsi="Arial"/>
          <w:b/>
          <w:bCs/>
          <w:lang w:eastAsia="es-ES"/>
        </w:rPr>
        <w:t>Universidad</w:t>
      </w:r>
      <w:r>
        <w:rPr>
          <w:rFonts w:eastAsia="Times New Roman" w:cs="Arial" w:ascii="Arial" w:hAnsi="Arial"/>
          <w:b/>
          <w:bCs/>
          <w:color w:val="000000"/>
          <w:lang w:eastAsia="es-ES"/>
        </w:rPr>
        <w:t xml:space="preserve"> de La Habana</w:t>
      </w:r>
      <w:r>
        <w:rPr>
          <w:rFonts w:eastAsia="Times New Roman" w:cs="Arial" w:ascii="Arial" w:hAnsi="Arial"/>
          <w:lang w:eastAsia="es-ES"/>
        </w:rPr>
        <w:t xml:space="preserve">, para suplir la ausencia de los que habían renunciado por razones políticas e incluso abandonar el país. Al mismo tiempo es llamado por el Dr. </w:t>
      </w:r>
      <w:r>
        <w:rPr>
          <w:rFonts w:eastAsia="Times New Roman" w:cs="Arial" w:ascii="Arial" w:hAnsi="Arial"/>
          <w:b/>
          <w:bCs/>
          <w:lang w:eastAsia="es-ES"/>
        </w:rPr>
        <w:t>José Ramón Machado Ventura</w:t>
      </w:r>
      <w:r>
        <w:rPr>
          <w:rFonts w:eastAsia="Times New Roman" w:cs="Arial" w:ascii="Arial" w:hAnsi="Arial"/>
          <w:lang w:eastAsia="es-ES"/>
        </w:rPr>
        <w:t xml:space="preserve">, entonces Ministro de Salud Pública, para organizar lo que después sería el Departamento Nacional Materno-infantil, como Responsable Nacional de </w:t>
      </w:r>
      <w:r>
        <w:rPr>
          <w:rFonts w:eastAsia="Times New Roman" w:cs="Arial" w:ascii="Arial" w:hAnsi="Arial"/>
          <w:b/>
          <w:bCs/>
          <w:lang w:eastAsia="es-ES"/>
        </w:rPr>
        <w:t>Obstetricia y Ginecología</w:t>
      </w:r>
      <w:r>
        <w:rPr>
          <w:rFonts w:eastAsia="Times New Roman" w:cs="Arial" w:ascii="Arial" w:hAnsi="Arial"/>
          <w:lang w:eastAsia="es-ES"/>
        </w:rPr>
        <w:t xml:space="preserve"> y el Dr. </w:t>
      </w:r>
      <w:r>
        <w:rPr>
          <w:rFonts w:eastAsia="Times New Roman" w:cs="Arial" w:ascii="Arial" w:hAnsi="Arial"/>
          <w:b/>
          <w:bCs/>
          <w:lang w:eastAsia="es-ES"/>
        </w:rPr>
        <w:t>Olimpo Moreno Vázquez</w:t>
      </w:r>
      <w:r>
        <w:rPr>
          <w:rFonts w:eastAsia="Times New Roman" w:cs="Arial" w:ascii="Arial" w:hAnsi="Arial"/>
          <w:lang w:eastAsia="es-ES"/>
        </w:rPr>
        <w:t xml:space="preserve"> como Responsable Nacional Pediátrico en la Docencia, sustituyendo al antiguo Jefe de Cátedra </w:t>
      </w:r>
      <w:r>
        <w:rPr>
          <w:rFonts w:eastAsia="Times New Roman" w:cs="Arial" w:ascii="Arial" w:hAnsi="Arial"/>
          <w:b/>
          <w:bCs/>
          <w:lang w:eastAsia="es-ES"/>
        </w:rPr>
        <w:t>José Ramírez Olivella</w:t>
      </w:r>
      <w:r>
        <w:rPr>
          <w:rFonts w:eastAsia="Times New Roman" w:cs="Arial" w:ascii="Arial" w:hAnsi="Arial"/>
          <w:lang w:eastAsia="es-ES"/>
        </w:rPr>
        <w:t xml:space="preserve"> y a su propio profesor y maestro </w:t>
      </w:r>
      <w:r>
        <w:rPr>
          <w:rFonts w:eastAsia="Times New Roman" w:cs="Arial" w:ascii="Arial" w:hAnsi="Arial"/>
          <w:b/>
          <w:bCs/>
          <w:lang w:eastAsia="es-ES"/>
        </w:rPr>
        <w:t>Julio Ortiz Pérez</w:t>
      </w:r>
      <w:r>
        <w:rPr>
          <w:rFonts w:eastAsia="Times New Roman" w:cs="Arial" w:ascii="Arial" w:hAnsi="Arial"/>
          <w:lang w:eastAsia="es-ES"/>
        </w:rPr>
        <w:t xml:space="preserve">. A él se deben como innovaciones, que el estudio de la especialidad fuese más práctica que teórica y que en la asignatura se fusionen la Obstetricia con la Ginecología. Dentro de la docencia enfrenta el reto más grande del momento: el desarrollo de la docencia a otras provincias. De ahí surge el Plan Santiago, en el que participa un grupo de profesores y residentes de La Habana, con otro grupo de Santiago de Cuba, y posteriormente en Santa Clara, Holguín, Camagüey, Matanzas y Pinar del Río. Cuando es liberado como Jefe del Departamento Docente de la Facultad de Medicina, en </w:t>
      </w:r>
      <w:r>
        <w:rPr>
          <w:rFonts w:eastAsia="Times New Roman" w:cs="Arial" w:ascii="Arial" w:hAnsi="Arial"/>
          <w:b/>
          <w:bCs/>
          <w:lang w:eastAsia="es-ES"/>
        </w:rPr>
        <w:t>1971</w:t>
      </w:r>
      <w:r>
        <w:rPr>
          <w:rFonts w:eastAsia="Times New Roman" w:cs="Arial" w:ascii="Arial" w:hAnsi="Arial"/>
          <w:lang w:eastAsia="es-ES"/>
        </w:rPr>
        <w:t xml:space="preserve">, la docencia estaba consolidada en todas las provincias del país. El profesor Lanchero trabaja en los planes de estudios de pregrado y postgrado. Es miembro de la comisión depuradora de los médicos y profesores no proclives a la docencia, en </w:t>
      </w:r>
      <w:r>
        <w:rPr>
          <w:rFonts w:eastAsia="Times New Roman" w:cs="Arial" w:ascii="Arial" w:hAnsi="Arial"/>
          <w:b/>
          <w:bCs/>
          <w:lang w:eastAsia="es-ES"/>
        </w:rPr>
        <w:t>1962</w:t>
      </w:r>
      <w:r>
        <w:rPr>
          <w:rFonts w:eastAsia="Times New Roman" w:cs="Arial" w:ascii="Arial" w:hAnsi="Arial"/>
          <w:lang w:eastAsia="es-ES"/>
        </w:rPr>
        <w:t xml:space="preserve">, así como en la capacitación de otros. Participa en tribunales para otorgar categorías docentes para especialistas de I y II grados. Consciente de darle a la mujer cubana mejor atención durante el </w:t>
      </w:r>
      <w:r>
        <w:rPr>
          <w:rFonts w:eastAsia="Times New Roman" w:cs="Arial" w:ascii="Arial" w:hAnsi="Arial"/>
          <w:b/>
          <w:bCs/>
          <w:lang w:eastAsia="es-ES"/>
        </w:rPr>
        <w:t>embarazo</w:t>
      </w:r>
      <w:r>
        <w:rPr>
          <w:rFonts w:eastAsia="Times New Roman" w:cs="Arial" w:ascii="Arial" w:hAnsi="Arial"/>
          <w:lang w:eastAsia="es-ES"/>
        </w:rPr>
        <w:t xml:space="preserve">, </w:t>
      </w:r>
      <w:r>
        <w:rPr>
          <w:rFonts w:eastAsia="Times New Roman" w:cs="Arial" w:ascii="Arial" w:hAnsi="Arial"/>
          <w:b/>
          <w:bCs/>
          <w:lang w:eastAsia="es-ES"/>
        </w:rPr>
        <w:t>parto</w:t>
      </w:r>
      <w:r>
        <w:rPr>
          <w:rFonts w:eastAsia="Times New Roman" w:cs="Arial" w:ascii="Arial" w:hAnsi="Arial"/>
          <w:lang w:eastAsia="es-ES"/>
        </w:rPr>
        <w:t xml:space="preserve"> y </w:t>
      </w:r>
      <w:r>
        <w:rPr>
          <w:rFonts w:eastAsia="Times New Roman" w:cs="Arial" w:ascii="Arial" w:hAnsi="Arial"/>
          <w:b/>
          <w:bCs/>
          <w:lang w:eastAsia="es-ES"/>
        </w:rPr>
        <w:t>puerperio</w:t>
      </w:r>
      <w:r>
        <w:rPr>
          <w:rFonts w:eastAsia="Times New Roman" w:cs="Arial" w:ascii="Arial" w:hAnsi="Arial"/>
          <w:lang w:eastAsia="es-ES"/>
        </w:rPr>
        <w:t xml:space="preserve"> y en los problemas ginecológicos, logra aumentar los partos institucionales, que en ese entonces estaban entre el 55 y 60 %. Se crean los hogares materno- infantiles, incluso en lugares distantes y de difícil acceso, donde ingresan semanas antes de parir a las gestantes. En la época una de las primeras causas de muertes maternas, era el </w:t>
      </w:r>
      <w:r>
        <w:rPr>
          <w:rFonts w:eastAsia="Times New Roman" w:cs="Arial" w:ascii="Arial" w:hAnsi="Arial"/>
          <w:b/>
          <w:bCs/>
          <w:lang w:eastAsia="es-ES"/>
        </w:rPr>
        <w:t>aborto</w:t>
      </w:r>
      <w:r>
        <w:rPr>
          <w:rFonts w:eastAsia="Times New Roman" w:cs="Arial" w:ascii="Arial" w:hAnsi="Arial"/>
          <w:lang w:eastAsia="es-ES"/>
        </w:rPr>
        <w:t xml:space="preserve"> clandestino o privado. Convencido de la necesidad del aborto institucional logra su implementación; tarea que impulsó y logró, a pesar de las críticas prejuiciados de muchos. En </w:t>
      </w:r>
      <w:r>
        <w:rPr>
          <w:rFonts w:eastAsia="Times New Roman" w:cs="Arial" w:ascii="Arial" w:hAnsi="Arial"/>
          <w:b/>
          <w:bCs/>
          <w:lang w:eastAsia="es-ES"/>
        </w:rPr>
        <w:t>1963</w:t>
      </w:r>
      <w:r>
        <w:rPr>
          <w:rFonts w:eastAsia="Times New Roman" w:cs="Arial" w:ascii="Arial" w:hAnsi="Arial"/>
          <w:lang w:eastAsia="es-ES"/>
        </w:rPr>
        <w:t xml:space="preserve"> se impone otra gran tarea organizadora: la de orientar normas nacionales de diagnóstico y tratamiento obstétrico, con la celebración de la Primera Jornada de Normación Nacional de </w:t>
      </w:r>
      <w:r>
        <w:rPr>
          <w:rFonts w:eastAsia="Times New Roman" w:cs="Arial" w:ascii="Arial" w:hAnsi="Arial"/>
          <w:b/>
          <w:bCs/>
          <w:lang w:eastAsia="es-ES"/>
        </w:rPr>
        <w:t>Obstetricia y Ginecología</w:t>
      </w:r>
      <w:r>
        <w:rPr>
          <w:rFonts w:eastAsia="Times New Roman" w:cs="Arial" w:ascii="Arial" w:hAnsi="Arial"/>
          <w:lang w:eastAsia="es-ES"/>
        </w:rPr>
        <w:t xml:space="preserve">. Ya para esta época el Dr. Lajonchere estaba pensando en la planificación familiar, pues en el mismo año 1963 invita al Dr. </w:t>
      </w:r>
      <w:r>
        <w:rPr>
          <w:rFonts w:eastAsia="Times New Roman" w:cs="Arial" w:ascii="Arial" w:hAnsi="Arial"/>
          <w:b/>
          <w:bCs/>
          <w:lang w:eastAsia="es-ES"/>
        </w:rPr>
        <w:t>Herman San Huesa</w:t>
      </w:r>
      <w:r>
        <w:rPr>
          <w:rFonts w:eastAsia="Times New Roman" w:cs="Arial" w:ascii="Arial" w:hAnsi="Arial"/>
          <w:lang w:eastAsia="es-ES"/>
        </w:rPr>
        <w:t xml:space="preserve">, Subdirector del Hospital Barros Luco de </w:t>
      </w:r>
      <w:r>
        <w:rPr>
          <w:rFonts w:eastAsia="Times New Roman" w:cs="Arial" w:ascii="Arial" w:hAnsi="Arial"/>
          <w:b/>
          <w:bCs/>
          <w:lang w:eastAsia="es-ES"/>
        </w:rPr>
        <w:t>Chile</w:t>
      </w:r>
      <w:r>
        <w:rPr>
          <w:rFonts w:eastAsia="Times New Roman" w:cs="Arial" w:ascii="Arial" w:hAnsi="Arial"/>
          <w:lang w:eastAsia="es-ES"/>
        </w:rPr>
        <w:t xml:space="preserve">, para que expusiera las ventajas del anticonceptivo intrauterino. Liberado como Jefe del Grupo Nacional de </w:t>
      </w:r>
      <w:r>
        <w:rPr>
          <w:rFonts w:eastAsia="Times New Roman" w:cs="Arial" w:ascii="Arial" w:hAnsi="Arial"/>
          <w:b/>
          <w:bCs/>
          <w:lang w:eastAsia="es-ES"/>
        </w:rPr>
        <w:t>Obstetricia y Ginecología</w:t>
      </w:r>
      <w:r>
        <w:rPr>
          <w:rFonts w:eastAsia="Times New Roman" w:cs="Arial" w:ascii="Arial" w:hAnsi="Arial"/>
          <w:lang w:eastAsia="es-ES"/>
        </w:rPr>
        <w:t xml:space="preserve"> en </w:t>
      </w:r>
      <w:r>
        <w:rPr>
          <w:rFonts w:eastAsia="Times New Roman" w:cs="Arial" w:ascii="Arial" w:hAnsi="Arial"/>
          <w:b/>
          <w:bCs/>
          <w:lang w:eastAsia="es-ES"/>
        </w:rPr>
        <w:t>1975</w:t>
      </w:r>
      <w:r>
        <w:rPr>
          <w:rFonts w:eastAsia="Times New Roman" w:cs="Arial" w:ascii="Arial" w:hAnsi="Arial"/>
          <w:lang w:eastAsia="es-ES"/>
        </w:rPr>
        <w:t xml:space="preserve">, el Profesor Lajonchere, que ya venía trabajando en la educación sexual, no le fue difícil emprender su última gran tarea, a la cual dedicó como a las otras, toda su pasión. Auspiciada por la FMC y su presidenta, la compañera </w:t>
      </w:r>
      <w:r>
        <w:rPr>
          <w:rFonts w:eastAsia="Times New Roman" w:cs="Arial" w:ascii="Arial" w:hAnsi="Arial"/>
          <w:b/>
          <w:bCs/>
          <w:lang w:eastAsia="es-ES"/>
        </w:rPr>
        <w:t>Vilma Espín</w:t>
      </w:r>
      <w:r>
        <w:rPr>
          <w:rFonts w:eastAsia="Times New Roman" w:cs="Arial" w:ascii="Arial" w:hAnsi="Arial"/>
          <w:lang w:eastAsia="es-ES"/>
        </w:rPr>
        <w:t xml:space="preserve">, crea el grupo GENTE que después pasaría al CENES. El profesor Celestino Álvarez Lajonchere fallece el </w:t>
      </w:r>
      <w:r>
        <w:rPr>
          <w:rFonts w:eastAsia="Times New Roman" w:cs="Arial" w:ascii="Arial" w:hAnsi="Arial"/>
          <w:b/>
          <w:bCs/>
          <w:lang w:eastAsia="es-ES"/>
        </w:rPr>
        <w:t>16 de julio</w:t>
      </w:r>
      <w:r>
        <w:rPr>
          <w:rFonts w:eastAsia="Times New Roman" w:cs="Arial" w:ascii="Arial" w:hAnsi="Arial"/>
          <w:lang w:eastAsia="es-ES"/>
        </w:rPr>
        <w:t xml:space="preserve"> de </w:t>
      </w:r>
      <w:r>
        <w:rPr>
          <w:rFonts w:eastAsia="Times New Roman" w:cs="Arial" w:ascii="Arial" w:hAnsi="Arial"/>
          <w:b/>
          <w:bCs/>
          <w:lang w:eastAsia="es-ES"/>
        </w:rPr>
        <w:t>1999</w:t>
      </w:r>
      <w:r>
        <w:rPr>
          <w:rFonts w:eastAsia="Times New Roman" w:cs="Arial" w:ascii="Arial" w:hAnsi="Arial"/>
          <w:lang w:eastAsia="es-ES"/>
        </w:rPr>
        <w:t xml:space="preserve">. </w:t>
      </w:r>
    </w:p>
    <w:p>
      <w:pPr>
        <w:pStyle w:val="Normal"/>
        <w:shd w:fill="FFFFFF" w:val="clear"/>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Blanquita Amar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eastAsia="Times New Roman" w:cs="Arial"/>
          <w:szCs w:val="24"/>
          <w:lang w:eastAsia="es-ES"/>
        </w:rPr>
      </w:pPr>
      <w:r>
        <w:rPr>
          <w:rFonts w:cs="Arial" w:ascii="Arial" w:hAnsi="Arial"/>
          <w:b/>
          <w:lang w:val="en-US" w:eastAsia="en-US"/>
        </w:rPr>
        <w:drawing>
          <wp:inline distT="0" distB="0" distL="0" distR="0">
            <wp:extent cx="799465" cy="875665"/>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6"/>
                    <a:srcRect l="-56" t="-42" r="-56" b="-42"/>
                    <a:stretch>
                      <a:fillRect/>
                    </a:stretch>
                  </pic:blipFill>
                  <pic:spPr bwMode="auto">
                    <a:xfrm>
                      <a:off x="0" y="0"/>
                      <a:ext cx="799465" cy="875665"/>
                    </a:xfrm>
                    <a:prstGeom prst="rect">
                      <a:avLst/>
                    </a:prstGeom>
                  </pic:spPr>
                </pic:pic>
              </a:graphicData>
            </a:graphic>
          </wp:inline>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Actriz, cantante y bailarina cubana. Nace el 30 de junio de 1923 en San Antonio de los Baños, Cuba. Tempranamente fue atraída por la música y el baile cubanos. Se inicia en la actuación en una pequeña carpa-teatro de su pueblo en obras dramáticas y musicales y ya a los nueve años gana el primer premio en un concurso de canto en el Teatro Payret de La Habana. Comienza a actuar en un night-club de La Habana, pese a la oposición de sus padres, y logra una gran popularidad, tanto en los teatros como en la radio de su ciudad natal. Debuta en el cine, en 1938. Comparte exitosas temporadas con las principales vedettes cubanas de la ‘época. Viaja a su México, donde es bautizada como “La Reina del Mambo” y continúa actuando en diversas películas, acompañando a figuras como Pedro Infante en </w:t>
      </w:r>
      <w:r>
        <w:rPr>
          <w:rFonts w:eastAsia="Times New Roman" w:cs="Arial" w:ascii="Arial" w:hAnsi="Arial"/>
          <w:i/>
          <w:iCs/>
          <w:lang w:eastAsia="es-ES"/>
        </w:rPr>
        <w:t>Escándalo de estrellas</w:t>
      </w:r>
      <w:r>
        <w:rPr>
          <w:rFonts w:eastAsia="Times New Roman" w:cs="Arial" w:ascii="Arial" w:hAnsi="Arial"/>
          <w:lang w:eastAsia="es-ES"/>
        </w:rPr>
        <w:t xml:space="preserve"> de 1944; en 1947 participa en </w:t>
      </w:r>
      <w:r>
        <w:rPr>
          <w:rFonts w:eastAsia="Times New Roman" w:cs="Arial" w:ascii="Arial" w:hAnsi="Arial"/>
          <w:i/>
          <w:iCs/>
          <w:lang w:eastAsia="es-ES"/>
        </w:rPr>
        <w:t>Embrujo antillano</w:t>
      </w:r>
      <w:r>
        <w:rPr>
          <w:rFonts w:eastAsia="Times New Roman" w:cs="Arial" w:ascii="Arial" w:hAnsi="Arial"/>
          <w:lang w:eastAsia="es-ES"/>
        </w:rPr>
        <w:t xml:space="preserve">, uno de los filmes musicales más costosos de su época, con Ramón Armengod y la famosa vedette cubana María Antonieta Pons. En 1947 se establece en la Argentina, donde muy pronto gana notable popularidad. Luego de una exitosa temporada que comparte con Tita Merello, Pedro Quartucci y Alberto Castillo, en la comedia musical </w:t>
      </w:r>
      <w:r>
        <w:rPr>
          <w:rFonts w:eastAsia="Times New Roman" w:cs="Arial" w:ascii="Arial" w:hAnsi="Arial"/>
          <w:i/>
          <w:iCs/>
          <w:lang w:eastAsia="es-ES"/>
        </w:rPr>
        <w:t>Malena luce sus pistolas,</w:t>
      </w:r>
      <w:r>
        <w:rPr>
          <w:rFonts w:eastAsia="Times New Roman" w:cs="Arial" w:ascii="Arial" w:hAnsi="Arial"/>
          <w:lang w:eastAsia="es-ES"/>
        </w:rPr>
        <w:t xml:space="preserve"> en el teatro Casino, continúa su carrera en los principales escenarios porteños, junto a las más populares figuras del momento. En la radio interviene en programas como </w:t>
      </w:r>
      <w:r>
        <w:rPr>
          <w:rFonts w:eastAsia="Times New Roman" w:cs="Arial" w:ascii="Arial" w:hAnsi="Arial"/>
          <w:i/>
          <w:iCs/>
          <w:lang w:eastAsia="es-ES"/>
        </w:rPr>
        <w:t>Canciones y sonrisas de América</w:t>
      </w:r>
      <w:r>
        <w:rPr>
          <w:rFonts w:eastAsia="Times New Roman" w:cs="Arial" w:ascii="Arial" w:hAnsi="Arial"/>
          <w:lang w:eastAsia="es-ES"/>
        </w:rPr>
        <w:t xml:space="preserve"> (1947), con Fidel Pintos, y </w:t>
      </w:r>
      <w:r>
        <w:rPr>
          <w:rFonts w:eastAsia="Times New Roman" w:cs="Arial" w:ascii="Arial" w:hAnsi="Arial"/>
          <w:i/>
          <w:iCs/>
          <w:lang w:eastAsia="es-ES"/>
        </w:rPr>
        <w:t>Belleza tropical</w:t>
      </w:r>
      <w:r>
        <w:rPr>
          <w:rFonts w:eastAsia="Times New Roman" w:cs="Arial" w:ascii="Arial" w:hAnsi="Arial"/>
          <w:lang w:eastAsia="es-ES"/>
        </w:rPr>
        <w:t xml:space="preserve"> (1949), con Pablo Palitos. En 1948 debuta en el cine argentino acompañando a Los Cinco Grandes del Buen Humor en la película </w:t>
      </w:r>
      <w:r>
        <w:rPr>
          <w:rFonts w:eastAsia="Times New Roman" w:cs="Arial" w:ascii="Arial" w:hAnsi="Arial"/>
          <w:i/>
          <w:iCs/>
          <w:lang w:eastAsia="es-ES"/>
        </w:rPr>
        <w:t>Cuidado con las imitaciones,</w:t>
      </w:r>
      <w:r>
        <w:rPr>
          <w:rFonts w:eastAsia="Times New Roman" w:cs="Arial" w:ascii="Arial" w:hAnsi="Arial"/>
          <w:lang w:eastAsia="es-ES"/>
        </w:rPr>
        <w:t xml:space="preserve"> a la que seguirían </w:t>
      </w:r>
      <w:r>
        <w:rPr>
          <w:rFonts w:eastAsia="Times New Roman" w:cs="Arial" w:ascii="Arial" w:hAnsi="Arial"/>
          <w:i/>
          <w:iCs/>
          <w:lang w:eastAsia="es-ES"/>
        </w:rPr>
        <w:t>Una noche en el Ta-Ba-Rin</w:t>
      </w:r>
      <w:r>
        <w:rPr>
          <w:rFonts w:eastAsia="Times New Roman" w:cs="Arial" w:ascii="Arial" w:hAnsi="Arial"/>
          <w:lang w:eastAsia="es-ES"/>
        </w:rPr>
        <w:t xml:space="preserve"> (1948), con Pepe Iglesias; </w:t>
      </w:r>
      <w:r>
        <w:rPr>
          <w:rFonts w:eastAsia="Times New Roman" w:cs="Arial" w:ascii="Arial" w:hAnsi="Arial"/>
          <w:i/>
          <w:iCs/>
          <w:lang w:eastAsia="es-ES"/>
        </w:rPr>
        <w:t>A La Habana me voy</w:t>
      </w:r>
      <w:r>
        <w:rPr>
          <w:rFonts w:eastAsia="Times New Roman" w:cs="Arial" w:ascii="Arial" w:hAnsi="Arial"/>
          <w:lang w:eastAsia="es-ES"/>
        </w:rPr>
        <w:t xml:space="preserve">, con Tito Lusiardo; </w:t>
      </w:r>
      <w:r>
        <w:rPr>
          <w:rFonts w:eastAsia="Times New Roman" w:cs="Arial" w:ascii="Arial" w:hAnsi="Arial"/>
          <w:i/>
          <w:iCs/>
          <w:lang w:eastAsia="es-ES"/>
        </w:rPr>
        <w:t>El seductor</w:t>
      </w:r>
      <w:r>
        <w:rPr>
          <w:rFonts w:eastAsia="Times New Roman" w:cs="Arial" w:ascii="Arial" w:hAnsi="Arial"/>
          <w:lang w:eastAsia="es-ES"/>
        </w:rPr>
        <w:t xml:space="preserve">, con Luis Sandrini, y </w:t>
      </w:r>
      <w:r>
        <w:rPr>
          <w:rFonts w:eastAsia="Times New Roman" w:cs="Arial" w:ascii="Arial" w:hAnsi="Arial"/>
          <w:i/>
          <w:iCs/>
          <w:lang w:eastAsia="es-ES"/>
        </w:rPr>
        <w:t>Buenos Aires a la vista</w:t>
      </w:r>
      <w:r>
        <w:rPr>
          <w:rFonts w:eastAsia="Times New Roman" w:cs="Arial" w:ascii="Arial" w:hAnsi="Arial"/>
          <w:lang w:eastAsia="es-ES"/>
        </w:rPr>
        <w:t xml:space="preserve">, con Pedro Irusta (las tres de 1950); </w:t>
      </w:r>
      <w:r>
        <w:rPr>
          <w:rFonts w:eastAsia="Times New Roman" w:cs="Arial" w:ascii="Arial" w:hAnsi="Arial"/>
          <w:i/>
          <w:iCs/>
          <w:lang w:eastAsia="es-ES"/>
        </w:rPr>
        <w:t>Locuras, tiros y mambos</w:t>
      </w:r>
      <w:r>
        <w:rPr>
          <w:rFonts w:eastAsia="Times New Roman" w:cs="Arial" w:ascii="Arial" w:hAnsi="Arial"/>
          <w:lang w:eastAsia="es-ES"/>
        </w:rPr>
        <w:t xml:space="preserve"> (1951), </w:t>
      </w:r>
      <w:r>
        <w:rPr>
          <w:rFonts w:eastAsia="Times New Roman" w:cs="Arial" w:ascii="Arial" w:hAnsi="Arial"/>
          <w:i/>
          <w:iCs/>
          <w:lang w:eastAsia="es-ES"/>
        </w:rPr>
        <w:t>Bárbara Atómica</w:t>
      </w:r>
      <w:r>
        <w:rPr>
          <w:rFonts w:eastAsia="Times New Roman" w:cs="Arial" w:ascii="Arial" w:hAnsi="Arial"/>
          <w:lang w:eastAsia="es-ES"/>
        </w:rPr>
        <w:t xml:space="preserve">, con Juan Carlos Thorry (1952) y </w:t>
      </w:r>
      <w:r>
        <w:rPr>
          <w:rFonts w:eastAsia="Times New Roman" w:cs="Arial" w:ascii="Arial" w:hAnsi="Arial"/>
          <w:i/>
          <w:iCs/>
          <w:lang w:eastAsia="es-ES"/>
        </w:rPr>
        <w:t>Casada y señorita,</w:t>
      </w:r>
      <w:r>
        <w:rPr>
          <w:rFonts w:eastAsia="Times New Roman" w:cs="Arial" w:ascii="Arial" w:hAnsi="Arial"/>
          <w:lang w:eastAsia="es-ES"/>
        </w:rPr>
        <w:t xml:space="preserve"> con Adolfo Stray, Pedro Quartucci, Tato Bores y el cantante Fernando Albuerne y </w:t>
      </w:r>
      <w:r>
        <w:rPr>
          <w:rFonts w:eastAsia="Times New Roman" w:cs="Arial" w:ascii="Arial" w:hAnsi="Arial"/>
          <w:i/>
          <w:iCs/>
          <w:lang w:eastAsia="es-ES"/>
        </w:rPr>
        <w:t>Mi viudo y yo</w:t>
      </w:r>
      <w:r>
        <w:rPr>
          <w:rFonts w:eastAsia="Times New Roman" w:cs="Arial" w:ascii="Arial" w:hAnsi="Arial"/>
          <w:lang w:eastAsia="es-ES"/>
        </w:rPr>
        <w:t xml:space="preserve">, con Alberto Closas ambas de 1954. Retorna a Cuba en 1959. Poco después abandona el país y se establece en Panamá. En ese país produjo el programa nocturno llamado </w:t>
      </w:r>
      <w:r>
        <w:rPr>
          <w:rFonts w:eastAsia="Times New Roman" w:cs="Arial" w:ascii="Arial" w:hAnsi="Arial"/>
          <w:i/>
          <w:iCs/>
          <w:lang w:eastAsia="es-ES"/>
        </w:rPr>
        <w:t>El Show de Blanquita Amaro</w:t>
      </w:r>
      <w:r>
        <w:rPr>
          <w:rFonts w:eastAsia="Times New Roman" w:cs="Arial" w:ascii="Arial" w:hAnsi="Arial"/>
          <w:lang w:eastAsia="es-ES"/>
        </w:rPr>
        <w:t xml:space="preserve">, y que es transmitido por TVN Canal 2 de Panamá. En 1968 se radica de forma definitiva en Miami, donde produce y anima su propio show televisivo, </w:t>
      </w:r>
      <w:r>
        <w:rPr>
          <w:rFonts w:eastAsia="Times New Roman" w:cs="Arial" w:ascii="Arial" w:hAnsi="Arial"/>
          <w:i/>
          <w:iCs/>
          <w:lang w:eastAsia="es-ES"/>
        </w:rPr>
        <w:t>El show de Blanquita Amaro</w:t>
      </w:r>
      <w:r>
        <w:rPr>
          <w:rFonts w:eastAsia="Times New Roman" w:cs="Arial" w:ascii="Arial" w:hAnsi="Arial"/>
          <w:lang w:eastAsia="es-ES"/>
        </w:rPr>
        <w:t xml:space="preserve">; trabaja en </w:t>
      </w:r>
      <w:r>
        <w:rPr>
          <w:rFonts w:eastAsia="Times New Roman" w:cs="Arial" w:ascii="Arial" w:hAnsi="Arial"/>
          <w:i/>
          <w:iCs/>
          <w:lang w:eastAsia="es-ES"/>
        </w:rPr>
        <w:t>Dígalo con mímica</w:t>
      </w:r>
      <w:r>
        <w:rPr>
          <w:rFonts w:eastAsia="Times New Roman" w:cs="Arial" w:ascii="Arial" w:hAnsi="Arial"/>
          <w:lang w:eastAsia="es-ES"/>
        </w:rPr>
        <w:t xml:space="preserve">; participa en numerosas funciones benéficas organizadas por la Pro Arte Grateli Society y actúa en programas de radio de esa ciudad, en emisoras tales como </w:t>
      </w:r>
      <w:r>
        <w:rPr>
          <w:rFonts w:eastAsia="Times New Roman" w:cs="Arial" w:ascii="Arial" w:hAnsi="Arial"/>
          <w:i/>
          <w:iCs/>
          <w:lang w:eastAsia="es-ES"/>
        </w:rPr>
        <w:t>La Poderosa</w:t>
      </w:r>
      <w:r>
        <w:rPr>
          <w:rFonts w:eastAsia="Times New Roman" w:cs="Arial" w:ascii="Arial" w:hAnsi="Arial"/>
          <w:lang w:eastAsia="es-ES"/>
        </w:rPr>
        <w:t xml:space="preserve"> y </w:t>
      </w:r>
      <w:r>
        <w:rPr>
          <w:rFonts w:eastAsia="Times New Roman" w:cs="Arial" w:ascii="Arial" w:hAnsi="Arial"/>
          <w:i/>
          <w:iCs/>
          <w:lang w:eastAsia="es-ES"/>
        </w:rPr>
        <w:t>Cadena Azul</w:t>
      </w:r>
      <w:r>
        <w:rPr>
          <w:rFonts w:eastAsia="Times New Roman" w:cs="Arial" w:ascii="Arial" w:hAnsi="Arial"/>
          <w:lang w:eastAsia="es-ES"/>
        </w:rPr>
        <w:t xml:space="preserve">. Retorna a los escenarios porteños en la década de los ´70 junto a Amelita Vargas, para regresar definitivamente a Miami. Su última aparición en el cine se produce en </w:t>
      </w:r>
      <w:r>
        <w:rPr>
          <w:rFonts w:eastAsia="Times New Roman" w:cs="Arial" w:ascii="Arial" w:hAnsi="Arial"/>
          <w:i/>
          <w:iCs/>
          <w:lang w:eastAsia="es-ES"/>
        </w:rPr>
        <w:t>¡Qué Caliente está Miami!</w:t>
      </w:r>
      <w:r>
        <w:rPr>
          <w:rFonts w:eastAsia="Times New Roman" w:cs="Arial" w:ascii="Arial" w:hAnsi="Arial"/>
          <w:lang w:eastAsia="es-ES"/>
        </w:rPr>
        <w:t xml:space="preserve"> (1980), con Olga Guillot, Raymundo Hidalgo-Gato y Pedro Román. También obtiene reconocimientos por su actuación en el teatro, con </w:t>
      </w:r>
      <w:r>
        <w:rPr>
          <w:rFonts w:eastAsia="Times New Roman" w:cs="Arial" w:ascii="Arial" w:hAnsi="Arial"/>
          <w:i/>
          <w:iCs/>
          <w:lang w:eastAsia="es-ES"/>
        </w:rPr>
        <w:t>Vidas Robadas</w:t>
      </w:r>
      <w:r>
        <w:rPr>
          <w:rFonts w:eastAsia="Times New Roman" w:cs="Arial" w:ascii="Arial" w:hAnsi="Arial"/>
          <w:lang w:eastAsia="es-ES"/>
        </w:rPr>
        <w:t xml:space="preserve">, y en </w:t>
      </w:r>
      <w:r>
        <w:rPr>
          <w:rFonts w:eastAsia="Times New Roman" w:cs="Arial" w:ascii="Arial" w:hAnsi="Arial"/>
          <w:i/>
          <w:iCs/>
          <w:lang w:eastAsia="es-ES"/>
        </w:rPr>
        <w:t>Las Amiguísimas</w:t>
      </w:r>
      <w:r>
        <w:rPr>
          <w:rFonts w:eastAsia="Times New Roman" w:cs="Arial" w:ascii="Arial" w:hAnsi="Arial"/>
          <w:lang w:eastAsia="es-ES"/>
        </w:rPr>
        <w:t>, una comedia que protagoniza con Griselda Nogueras y Néstor Cabell. Fallece en la ciudad de Miami, Estados Unidos el 15 de marzo de 2007.</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val="pt-BR" w:eastAsia="es-ES"/>
        </w:rPr>
      </w:pPr>
      <w:r>
        <w:rPr>
          <w:rFonts w:eastAsia="Times New Roman" w:cs="Arial" w:ascii="Arial" w:hAnsi="Arial"/>
          <w:b/>
          <w:bCs/>
          <w:szCs w:val="36"/>
          <w:lang w:val="pt-BR" w:eastAsia="es-ES"/>
        </w:rPr>
        <w:t>Angel (Machaco) Ameijeiras Delgado</w:t>
      </w:r>
    </w:p>
    <w:p>
      <w:pPr>
        <w:pStyle w:val="Normal"/>
        <w:numPr>
          <w:ilvl w:val="0"/>
          <w:numId w:val="0"/>
        </w:numPr>
        <w:spacing w:lineRule="atLeast" w:line="240" w:before="0" w:after="0"/>
        <w:outlineLvl w:val="1"/>
        <w:rPr>
          <w:rFonts w:ascii="Arial" w:hAnsi="Arial" w:eastAsia="Times New Roman" w:cs="Arial"/>
          <w:b/>
          <w:b/>
          <w:bCs/>
          <w:szCs w:val="36"/>
          <w:lang w:val="pt-BR" w:eastAsia="es-ES"/>
        </w:rPr>
      </w:pPr>
      <w:r>
        <w:rPr>
          <w:rFonts w:eastAsia="Times New Roman" w:cs="Arial" w:ascii="Arial" w:hAnsi="Arial"/>
          <w:b/>
          <w:bCs/>
          <w:szCs w:val="36"/>
          <w:lang w:val="pt-BR" w:eastAsia="es-ES"/>
        </w:rPr>
      </w:r>
    </w:p>
    <w:p>
      <w:pPr>
        <w:pStyle w:val="Normal"/>
        <w:spacing w:lineRule="atLeast" w:line="240" w:before="0" w:after="0"/>
        <w:ind w:left="-238" w:right="-454" w:hanging="0"/>
        <w:rPr>
          <w:rFonts w:ascii="Arial" w:hAnsi="Arial" w:cs="Arial"/>
          <w:color w:val="0000FF"/>
          <w:lang w:val="en-US" w:eastAsia="en-US"/>
        </w:rPr>
      </w:pPr>
      <w:r>
        <w:rPr>
          <w:rFonts w:cs="Arial" w:ascii="Arial" w:hAnsi="Arial"/>
          <w:color w:val="0000FF"/>
          <w:lang w:val="en-US" w:eastAsia="en-US"/>
        </w:rPr>
        <w:drawing>
          <wp:inline distT="0" distB="0" distL="0" distR="0">
            <wp:extent cx="599440" cy="628015"/>
            <wp:effectExtent l="0" t="0" r="0" b="0"/>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17">
                      <a:grayscl/>
                    </a:blip>
                    <a:stretch>
                      <a:fillRect/>
                    </a:stretch>
                  </pic:blipFill>
                  <pic:spPr bwMode="auto">
                    <a:xfrm>
                      <a:off x="0" y="0"/>
                      <a:ext cx="599440" cy="62801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color w:val="0000FF"/>
          <w:szCs w:val="24"/>
          <w:lang w:val="pt-BR" w:eastAsia="es-ES"/>
        </w:rPr>
      </w:pPr>
      <w:r>
        <w:rPr>
          <w:rFonts w:eastAsia="Times New Roman" w:cs="Arial" w:ascii="Arial" w:hAnsi="Arial"/>
          <w:color w:val="0000FF"/>
          <w:szCs w:val="24"/>
          <w:lang w:val="pt-BR"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Heroico combatiente revolucinario cubano, que luchó en la clandestinidad contra las fuerzas del régimen de Fulgencio Batista. Nace el 2 de agosto de 1925 en el municipio Jesús Menéndez, antes conocido como Chaparra, en la actual provincia de Las Tunas, Cuba. Desde niño Tenía una alta responsabilidad ante los deberes del hogar, la familia y el trabajo. Una faceta no menos importante de su quehacer revolucionario lo constituye su labor vinculada a la propaganda. Significativa notoriedad alcanza esa labor en la edición y distribución por todo el país de “La Historia me Absolverá”, el conocido alegato de Fidel Castro Ruz, pronunciado en el juicio que se realizó tras los hechos del Moncada, devenido programa de la Revolución. Junto con Haydee Santamaría Cuadrado, tripulando un auto alquilado y sin dinero para gasolina, llegaron hasta el oriente cubano con el preciado documento, que pudieron leer miles de jóvenes. En febrero de 1958, recién liberado de prisión, se incorpora de lleno a los preparativos de la Huelga del 9 de abril, donde asume múltiples tareas, en un área comprendida entre la Virgen del Camino y Diezmero, que incluye además la interrupción del tránsito en un tramo de la carretera central. En estas acciones trabaja unido a miembros del Partido Socialista Popular. Tras del fracaso de esta y la muerte de El Curita, asume el cargo de Jefe de Acción y Sabotaje del Movimiento 26 de Julio en la capital. Organiza y participa en los atentados a la emisora CNC, la voladura de tuberías del acueducto y ejecuta acciones encaminadas a entorpecer la farsa electoral que pretende dar un viso democrático al régimen opresor. Es tal su accionar que se traslada a Pinar del Río para conseguir material de guerra a través de los Hermanos Saíz. En una azotea aledaña es capturada herida Norma Porras, la única mujer del grupo, que utiliza el seudónimo de Gina y se encuentra en estado de gestación de Machaco. Es tanta la persecución que sobre él se cierne que decide abandonar San Francisco de Paula e instalarse en Goicuría y O’Farril, en la barriada capitalina de Santos Suárez, donde hace meses se hallan sus compañeros Pedro Gutiérrez y Rogelio Perea (Rogito). Allí llega al atardecer del día 7 junto a su esposa Norma Porras. A las dos de la madrugada del siguiente día, el refugio, producto de una delación, es asaltado por fuerzas de la policía, numerosas y bien armadas. Se inicia, según algunos investigadores, el combate urbano de mayor envergadura ocurrido durante la guerra de liberación. Cuentan con dos ametralladoras, cuatro pistolas, cuatro bombas de TNT y tres granadas. Sus perseguidores son varias decenas de policías armados hasta los dientes, que dirigen hacia ellos miles de proyectiles. El desigual combate se prolonga por más de cuatro horas y al amanecer del 8 de noviembre de 1958 cuando están ya agotadas las municiones y heridos, Machaco y Norma Porras son capturados. Esta última, en avanzado estado de gestación, queda con vida. Los demás revolucionarios son asesinados.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Jorge Anckerman Rafart </w:t>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19">
            <wp:simplePos x="0" y="0"/>
            <wp:positionH relativeFrom="column">
              <wp:posOffset>577215</wp:posOffset>
            </wp:positionH>
            <wp:positionV relativeFrom="paragraph">
              <wp:posOffset>112395</wp:posOffset>
            </wp:positionV>
            <wp:extent cx="714375" cy="733425"/>
            <wp:effectExtent l="0" t="0" r="0" b="0"/>
            <wp:wrapSquare wrapText="right"/>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8">
                      <a:grayscl/>
                    </a:blip>
                    <a:stretch>
                      <a:fillRect/>
                    </a:stretch>
                  </pic:blipFill>
                  <pic:spPr bwMode="auto">
                    <a:xfrm>
                      <a:off x="0" y="0"/>
                      <a:ext cx="714375" cy="73342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Pianista, contrabajista y director de orquesta. Autor de boleros, rumbas, claves, pregones, criollas, guajiras, danzones y danzas. Considerado el más fecundo compositor de Cuba. Nace en el barrio del Santo Ángel, en La Habana, el 22 de marzo de 1877. Comenzó estudios de música en 1875 con su padre, el violinista, clarinetista y pedagogo mallorquín Carlos Anckermann (1829-1909). Más tarde, éste iniciaría en la música a Fernando, su hermano menor (1890-1933), que llegó a ser contrabajista, pianista y compositor. A los diez años de edad ya formaba parte de un terceto, y en 1892, con sólo quince años, era director musical de la compañía de bufos de Narciso López, con la cual realizó una gira por México. Sus danzones fueron en buena medida responsables del éxito conseguido por los bufos cubanos desde su debut en el circo Orrín, de Ciudad México. Además del piano, Anckermann tocaba contrabajo y violín. Tras presentarse en ciudades de varios estados mexicanos, la compañía parte rumbo a California para presentar su espectáculo ante la comunidad latina. Después Anckermann regresa a Ciudad México, donde durante dos años se dedica a impartir lecciones de música. A los diecisiete años escribe la partitura de su primera obra teatral, La gran rumba (parodia de la revista española La Gran Vía), que se estrenó en el teatro Tacón, de La Habana. Da a conocer sus composiciones al público habanero con una pequeña orquesta que forma, con Luís Casas Romero en la flauta, para acompañar proyecciones de películas silentes. Entre las funciones del cinematógrafo, Anckermann tocaba algunas de sus vivaces danzas para piano, y también danzones; así se da a conocer en el ambiente musical habanero y comienza a relacionarse con gente de teatro, como los hermanos Gustavo y Francisco Robreño, quienes le encargan la composición de la música de la revista Ni loros, ni gallos, estrenada en septiembre de 1899 en el teatro Lara. Para esta obra compuso una guajira que le granjea el inmediato favor del público En noviembre de 1900 reabrió sus puertas el teatro Alhambra -cerrado desde el estallido de la Guerra</w:t>
      </w:r>
      <w:r>
        <w:rPr>
          <w:rFonts w:eastAsia="Times New Roman" w:cs="Arial" w:ascii="Arial" w:hAnsi="Arial"/>
          <w:color w:val="000000"/>
          <w:lang w:eastAsia="es-ES"/>
        </w:rPr>
        <w:t xml:space="preserve"> de Independencia</w:t>
      </w:r>
      <w:r>
        <w:rPr>
          <w:rFonts w:eastAsia="Times New Roman" w:cs="Arial" w:ascii="Arial" w:hAnsi="Arial"/>
          <w:lang w:eastAsia="es-ES"/>
        </w:rPr>
        <w:t xml:space="preserve"> de 1895-, con Manuel Mauri como director musical. En 1908 se estrena en ese escenario la parodia, Napoleón, con libreto de los hermanos Robreño y música de Jorge Anckermann. Al año siguiente, se pone en escena La segunda república, también con partitura suya, y libreto de su hermano Guillermo .En 1909, Anckermann obtuvo el primer premio en un concurso convocado por el Ayuntamiento de La Habana, con su obra Aires cubanos. En septiembre de 1911 el maestro Manuel Mauri abandona su plaza en el Alhambra, por desavenencias con los empresarios, y fue al “hijo del viejo Anckermann” a quien se convocó apresuradamente para dirigir la orquesta y salvar la temporada de La revolución china (con libreto de Federico Villoch). Jorge Anckermann permanece como director musical del coliseo hasta que éste cierra sus puertas en 1935. En julio de 1912 se estrena su obra La casita criolla, con libreto de Villoch, que constituye un gran éxito. La obra trataba en burlas la reelección del presidente José Miguel Gómez, y al mismo tiempo, hacía propaganda electoral a favor de Mario García Menocal, el presidente que prometía honradez y enarbolaba su humilde origen en su “casita criolla”. Para la obra, Anckermann crea un género nuevo: el tango- congo, que se hizo muy popular en la interpretación de Blanca Becerra: En el teatro Alhambra encuentran su reflejo sucesos y asuntos de actualidad, tanto nacionales como internacionales. Cada tres o cuatro meses se presentaba una obra “en grande”, cuyo libreto era invariablemente, a partir de 1911, de Villoch o los hermanos Robreño, y la música de Jorge Ankermann; entre cada estreno se glosaban acontecimientos sociales y políticos a través pequeños sainetes o simpáticas revistas que se presentaban cada viernes. La partitura de aquellas puestas semanales, que constaban de cinco o seis números musicales, también era compuesta por Anckermann. Su obra musical por entonces ya incluía casi todos los géneros populares cubanos, afincada en “lo criollo”, e insertaba el “choteo” -la burla simpática, la alusión pícara, la intertextualidad del habla popular-, en ambientes musicales o dramáticos “refinados”. En los días de la Primera Guerra Mundial se llevó a cabo, en una habitación del Hotel Plaza, de La Habana, una serie de grabaciones de piezas de Anckermann procedentes de sainetes estrenados en Alhambra, como Aliados y alemanes. La orquesta del teatro Alhambra estaba compuesta generalmente por ocho profesores, pero al decir de Robreño, gracias a la dirección de Anckermann “sonaba como una sinfónica”. Las obras de mayor duración tenían un promedio de diez números musicales, y las más breves, de cinco a seis, la mayor parte de los cuales eran originales. A partir de 1913 algunos de los artistas de Alhambra comenzaron a grabar en discos números de Anckermann, con su propia dirección orquestal; entre ellos, Adolfo Colombo, “El isleño”; Luz Gil, “La mexicana”; Hortensia Valerón, Blanca Vázquez y Blanca Becerra. Anckermann transcribe durante años obras de compositores populares que no sabían escribir música, sobre todo de la trova; o instrumentaba, para la escena de Alhambra, composiciones de Alberto Villalón, Rosendo Ruiz, Manuel Corona, Graciano Gómez, Eusebio Delfín y Sindo Garay. En varias de sus crónicas Alejo Carpentier se refiere a la faena de Anckermann como músico, elogia sus trepidantes danzones, que servían de obertura a los espectáculos, y asegura “que sabía contrapunto y fuga, que sabía instrumentar”. El «Patria» en España (1913), Flor de té (1915), La danza de los millones (1916), El rico hacendado (1919), Delirio de automóvil (1921), La señorita de Maupin y Las enseñanzas de Liborio (ambas de 1922), son algunas de las obras que con música de Anckermann estrenó el Alhambra en esa época. El 28 de febrero de 1923 se estrenó, con partitura de Anckermann y libreto de Federico Villoch, una de las obras más exitosas de la historia del teatro musical cubano: La isla de las cotorras, recreada mucho después, en 1989, en la película La bella del Alhambra, de Enrique Pineda Barnet. Esta obra fue repuesta en agosto de 1962, con la dirección de Francisco Morín, y Gilberto Valdés como director de orquesta. Fragmentos de esa reposición aparecen en el documental Cuentos del Alambra (1963), de Manuel Octavio Gómez, que recoge un conmovedor homenaje a varias figuras del famoso teatro entonces aún vivas. Jorge Ánckermann fallece en 1941. Seis años antes, el 18 de febrero de 1935, el pórtico de Alhambra y una parte de la platea se habían desplomado tras terminar una función. </w:t>
      </w:r>
    </w:p>
    <w:p>
      <w:pPr>
        <w:pStyle w:val="Normal"/>
        <w:spacing w:lineRule="atLeast" w:line="240" w:before="0" w:after="0"/>
        <w:ind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osé Antonio Aponte y Ulabarra</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81025" cy="7905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tretch>
                      <a:fillRect/>
                    </a:stretch>
                  </pic:blipFill>
                  <pic:spPr bwMode="auto">
                    <a:xfrm>
                      <a:off x="0" y="0"/>
                      <a:ext cx="581025" cy="7905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riollo negro, hombre libre, carpintero, tallador y ebanista, quien encabeza la primera conspiración de carácter nacional que registra la historia de Cuba. Nace en La Habana, en el barrio de extramuros de Guadalupe, hoy perteneciente a Centro Habana. Carpintero, con cierta habilidad artística para ejecutar bellas tallas en madera y aficionado a la pintura, reside en un lugar cercano a la calzada San Luís Gonzaga (hoy avenida Salvador Allende. Cabo primero de las milicias habaneras, en el Batallón de Marinos, es retirado junto con otros muchos bajo el pretexto de la edad. La realidad era otra: sus relaciones con el Capitán Bassave, que aun cuando no aparecían cargos contra él, se había hecho sospechoso a las autoridades, respecto a su dudosa fidelidad a España. La leyenda popular le atribuye, haber participado como miliciano con las tropas negras de La Habana, mandados por el General Gálvez y el Teniente Coronel Francisco de Miranda, en la guerra de independencia de los Estados Unidos. En distintas ocasiones, y ello si está confirmado, acompañó a la unidad de milicias de la cual formaba parte en los servicios de guarnición a San Agustín y otros lugares de la Florida; viajes que contribuyeron en no pequeña escala a mejorar incluso sus conocimientos. El pertenecer a las milicias disciplinarias contribuyó a realzar el prestigio de Aponte entre los vecinos de los barrios de extramuros de la capital. Además su dirección del cabildo Shangó-Teddun le daba una especial superioridad en la masa popular de color de La Habana. Las innegables dotes de organizador y la posición privilegiada que ocupaba entre los africanos y sus descendientes, libres o esclavos, le permiten dar al cabildo una singular fisonomía social y política de marcado matiz revolucionario. A principios de 1811 con el pretexto de celebrar actos religiosos y festivales corrientes comenzaron a reunirse: Clemente Chacón y su hijo Juan Bautista Lisundia., Juan Barbier, Francisco Javier Pacheco, José del Carmen Peñalver, Estanislao Aguilar, Francisco Matioto y José Sandiga. Empieza junto con sus compañeros a sentar las bases para luchar juntos contra la tiranía y la esclavitud. Se alza en armas el 15 de marzo de 1812 en el ingenio Peñas Altas, en Guanabo, hoy perteneciente a la Habana</w:t>
      </w:r>
      <w:r>
        <w:rPr>
          <w:rFonts w:eastAsia="Times New Roman" w:cs="Arial" w:ascii="Arial" w:hAnsi="Arial"/>
          <w:color w:val="000000"/>
          <w:lang w:eastAsia="es-ES"/>
        </w:rPr>
        <w:t xml:space="preserve"> del Este</w:t>
      </w:r>
      <w:r>
        <w:rPr>
          <w:rFonts w:eastAsia="Times New Roman" w:cs="Arial" w:ascii="Arial" w:hAnsi="Arial"/>
          <w:lang w:eastAsia="es-ES"/>
        </w:rPr>
        <w:t xml:space="preserve">. De la actual provincia de La Habana vinculados a su movimiento, vecinos de, Centro Habana y La Habana Vieja, así como de las localidades de Casablanca, Regla y Guanabacoa. Aponte tenía como objetivos, lograr la abolición de la esclavitud en primer orden, aunque en la evolución de su pensamiento, uniría a esa idea, la de la independencia de la isla. Derrotado el levantamiento, sus participantes son sometidos a crueles represalias. El 9 de Abril de 1812 son ahorcados sin juicio previo, los negros libres José Antonio Aponte, Clemente Chacón, Salvador Ternero, Juan Bautista Lisundia, Estanislao Agublán y Juan Barbier, así como los negros esclavos Salvador Esteban Tomás y Joaquín Santa Cruz.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nrique Arredond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20">
            <wp:simplePos x="0" y="0"/>
            <wp:positionH relativeFrom="column">
              <wp:posOffset>234315</wp:posOffset>
            </wp:positionH>
            <wp:positionV relativeFrom="paragraph">
              <wp:posOffset>146685</wp:posOffset>
            </wp:positionV>
            <wp:extent cx="628650" cy="695325"/>
            <wp:effectExtent l="0" t="0" r="0" b="0"/>
            <wp:wrapSquare wrapText="right"/>
            <wp:docPr id="1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1" descr=""/>
                    <pic:cNvPicPr>
                      <a:picLocks noChangeAspect="1" noChangeArrowheads="1"/>
                    </pic:cNvPicPr>
                  </pic:nvPicPr>
                  <pic:blipFill>
                    <a:blip r:embed="rId20"/>
                    <a:stretch>
                      <a:fillRect/>
                    </a:stretch>
                  </pic:blipFill>
                  <pic:spPr bwMode="auto">
                    <a:xfrm>
                      <a:off x="0" y="0"/>
                      <a:ext cx="628650" cy="69532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Actor humorístico cubano, que se destaca por su actuación en el teatro y la televisión, y que además incursiona en el cine y la radio. Nace el 2 de abril de 1906. Bernabé, nombre con el cual se le conoce en Cuba, en alusión a uno de sus personajes más populares, trabaja desde muy joven en diversos oficios, hasta que en 1923, con sólo 17 años, comienza a interpretar al clásico Negrito del Teatro Vernáculo Cubano. Desde 1923 Enrique Arredondo se mantiene actuando en diversas compañías de teatro como la Compañía</w:t>
      </w:r>
      <w:r>
        <w:rPr>
          <w:rFonts w:eastAsia="Times New Roman" w:cs="Arial" w:ascii="Arial" w:hAnsi="Arial"/>
          <w:color w:val="000000"/>
          <w:lang w:eastAsia="es-ES"/>
        </w:rPr>
        <w:t xml:space="preserve"> de Manuel Bolaños</w:t>
      </w:r>
      <w:r>
        <w:rPr>
          <w:rFonts w:eastAsia="Times New Roman" w:cs="Arial" w:ascii="Arial" w:hAnsi="Arial"/>
          <w:lang w:eastAsia="es-ES"/>
        </w:rPr>
        <w:t xml:space="preserve">, la de Mario Sorondo y la de Guillermo Moreno. Con estas y otras agrupaciones de este género, Arredondo recorre Cuba en incontables ocasiones, a la vez que escribe una apreciable cantidad de sainetes, apropósitos y revistas. En 1928 forma una compañía junto con el periodista y autor Luís Amado Francés; con Federico Piñero, en 1930; con José Sanabria, en 1931 y con Pedro Castany en varias ocasiones, a partir de 1934, hasta que finalmente, en 1940, funda su propia agrupación escénica. En 1934 es contratado para sustituir a Sergio Acebal en el personaje del Negrito en el famoso Teatro Alhambra. Enrique Arredondo llega a ser considerado uno de los mejores intérpretes de este tipo de personaje, junto a Ramón Espígul, Alberto Garrido y el propio Sergio Acebal. Realiza presentaciones en Tampa, en Puerto Rico y en varias ciudades de México como Mérida, Veracruz, Campeche, Oaxaca, Chiapas y el D.F., donde es contratado para actuar en una revista musical, junto a figuras tan relevantes como los cómicos Tin Tan y Palillo. Otro personaje radial fue el Doctor Chapotín, creado para la emisora CMQ en 1947, y que retomaría más tarde para la televisión. Desde 1979 hasta su muerte participa también en el programa Alegrías de Sobremesa, junto a Idalberto Delgado y Wilfredo Fernández. Es en la televisión y el l teatro, donde Enrique Arredondo hizo sus mayores y más recordados aportes. Comienza en 1956 en los programas Sitio Alegre, Mi familia, El show del mediodía, y posteriormente en el programa dominical Revista Regalías. En 1961 retoma su carrera teatral durante algunos años, volviendo a su papel de Negrito. Cuando regresa a la televisión comienza a incorporar nuevos personajes. Surge entonces el guapo Cheo Malanga en el programa San Nicolás del Peladero, así como el regreso del Doctor Chapotín. En 1969 se incorpora al elenco de un programa muy popular en Cuba conocido como Detrás de la fachada, donde crea a Bernabé, el más conocido y popular de sus personajes. En este programa Arredondo comparte el escenario con Cepero Brito y Consuelito Vidal. En 1981 la editorial Letras Cubanas publica </w:t>
      </w:r>
      <w:r>
        <w:rPr>
          <w:rFonts w:eastAsia="Times New Roman" w:cs="Arial" w:ascii="Arial" w:hAnsi="Arial"/>
          <w:i/>
          <w:iCs/>
          <w:lang w:eastAsia="es-ES"/>
        </w:rPr>
        <w:t>La vida de un comediante</w:t>
      </w:r>
      <w:r>
        <w:rPr>
          <w:rFonts w:eastAsia="Times New Roman" w:cs="Arial" w:ascii="Arial" w:hAnsi="Arial"/>
          <w:lang w:eastAsia="es-ES"/>
        </w:rPr>
        <w:t xml:space="preserve">, autobiografía escrita por Enrique Arredondo donde narra su vida personal y artística hasta 1979. En este libro se reflejan las difíciles condiciones en que desarrollaban su labor los artistas teatrales cubanos. Muere el 15 de noviembre de 1988.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Gabriela de la Caridad Azcuy Labrador. </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21">
            <wp:simplePos x="0" y="0"/>
            <wp:positionH relativeFrom="column">
              <wp:posOffset>586740</wp:posOffset>
            </wp:positionH>
            <wp:positionV relativeFrom="paragraph">
              <wp:posOffset>32385</wp:posOffset>
            </wp:positionV>
            <wp:extent cx="800100" cy="809625"/>
            <wp:effectExtent l="0" t="0" r="0" b="0"/>
            <wp:wrapSquare wrapText="right"/>
            <wp:docPr id="1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2" descr=""/>
                    <pic:cNvPicPr>
                      <a:picLocks noChangeAspect="1" noChangeArrowheads="1"/>
                    </pic:cNvPicPr>
                  </pic:nvPicPr>
                  <pic:blipFill>
                    <a:blip r:embed="rId21"/>
                    <a:stretch>
                      <a:fillRect/>
                    </a:stretch>
                  </pic:blipFill>
                  <pic:spPr bwMode="auto">
                    <a:xfrm>
                      <a:off x="0" y="0"/>
                      <a:ext cx="800100" cy="809625"/>
                    </a:xfrm>
                    <a:prstGeom prst="rect">
                      <a:avLst/>
                    </a:prstGeom>
                    <a:ln w="19050">
                      <a:solidFill>
                        <a:srgbClr val="000000"/>
                      </a:solidFill>
                    </a:ln>
                  </pic:spPr>
                </pic:pic>
              </a:graphicData>
            </a:graphic>
          </wp:anchor>
        </w:drawing>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Capitana del Ejército Libertador en las luchas por la independencia de Cuba. Nace el día </w:t>
      </w:r>
      <w:r>
        <w:rPr>
          <w:rFonts w:eastAsia="Times New Roman" w:cs="Arial" w:ascii="Arial" w:hAnsi="Arial"/>
          <w:b/>
          <w:bCs/>
          <w:lang w:eastAsia="es-ES"/>
        </w:rPr>
        <w:t>18 de marzo</w:t>
      </w:r>
      <w:r>
        <w:rPr>
          <w:rFonts w:eastAsia="Times New Roman" w:cs="Arial" w:ascii="Arial" w:hAnsi="Arial"/>
          <w:lang w:eastAsia="es-ES"/>
        </w:rPr>
        <w:t xml:space="preserve"> de </w:t>
      </w:r>
      <w:r>
        <w:rPr>
          <w:rFonts w:eastAsia="Times New Roman" w:cs="Arial" w:ascii="Arial" w:hAnsi="Arial"/>
          <w:b/>
          <w:bCs/>
          <w:lang w:eastAsia="es-ES"/>
        </w:rPr>
        <w:t>1861</w:t>
      </w:r>
      <w:r>
        <w:rPr>
          <w:rFonts w:eastAsia="Times New Roman" w:cs="Arial" w:ascii="Arial" w:hAnsi="Arial"/>
          <w:lang w:eastAsia="es-ES"/>
        </w:rPr>
        <w:t xml:space="preserve"> en la finca “Ojo de Agua”, perteneciente al poblado de </w:t>
      </w:r>
      <w:r>
        <w:rPr>
          <w:rFonts w:eastAsia="Times New Roman" w:cs="Arial" w:ascii="Arial" w:hAnsi="Arial"/>
          <w:b/>
          <w:bCs/>
          <w:lang w:eastAsia="es-ES"/>
        </w:rPr>
        <w:t>San Cayetano</w:t>
      </w:r>
      <w:r>
        <w:rPr>
          <w:rFonts w:eastAsia="Times New Roman" w:cs="Arial" w:ascii="Arial" w:hAnsi="Arial"/>
          <w:lang w:eastAsia="es-ES"/>
        </w:rPr>
        <w:t xml:space="preserve">, del Municipio de </w:t>
      </w:r>
      <w:r>
        <w:rPr>
          <w:rFonts w:eastAsia="Times New Roman" w:cs="Arial" w:ascii="Arial" w:hAnsi="Arial"/>
          <w:b/>
          <w:bCs/>
          <w:lang w:eastAsia="es-ES"/>
        </w:rPr>
        <w:t>Viñales</w:t>
      </w:r>
      <w:r>
        <w:rPr>
          <w:rFonts w:eastAsia="Times New Roman" w:cs="Arial" w:ascii="Arial" w:hAnsi="Arial"/>
          <w:lang w:eastAsia="es-ES"/>
        </w:rPr>
        <w:t xml:space="preserve">, de la provincia pinareña. Recibe una instrucción al estilo de la época y de las circunstancias que atravesaba su patria; pero lectora infatigable, aumentó el caudal de sus conocimientos a pesar de vivir en un medio no apropiado para el desenvolvimiento intelectual de la mujer. Se casa en primeras nupcias con el Licenciado en Farmacia, Jorge Monzón Cosculluela, joven camagüeyano perteneciente a familia distinguida, pero que muere en la epidemia de viruela de 1886. La joven viuda participa en la labor conspirativa que tiene lugar en Vuelta Abajo, emprendida por Isabel Rubio, Gargallo, Rivera, Rius y otros patriotas. El </w:t>
      </w:r>
      <w:r>
        <w:rPr>
          <w:rFonts w:eastAsia="Times New Roman" w:cs="Arial" w:ascii="Arial" w:hAnsi="Arial"/>
          <w:b/>
          <w:bCs/>
          <w:lang w:eastAsia="es-ES"/>
        </w:rPr>
        <w:t>17 de enero</w:t>
      </w:r>
      <w:r>
        <w:rPr>
          <w:rFonts w:eastAsia="Times New Roman" w:cs="Arial" w:ascii="Arial" w:hAnsi="Arial"/>
          <w:lang w:eastAsia="es-ES"/>
        </w:rPr>
        <w:t xml:space="preserve"> de </w:t>
      </w:r>
      <w:r>
        <w:rPr>
          <w:rFonts w:eastAsia="Times New Roman" w:cs="Arial" w:ascii="Arial" w:hAnsi="Arial"/>
          <w:b/>
          <w:bCs/>
          <w:lang w:eastAsia="es-ES"/>
        </w:rPr>
        <w:t>1891</w:t>
      </w:r>
      <w:r>
        <w:rPr>
          <w:rFonts w:eastAsia="Times New Roman" w:cs="Arial" w:ascii="Arial" w:hAnsi="Arial"/>
          <w:lang w:eastAsia="es-ES"/>
        </w:rPr>
        <w:t xml:space="preserve"> contrae matrimonio con un antiguo empleado español de su fallecido esposo, de apellido Del Moral. Dos caracteres disímiles, pronto comprendieron su poca afinidad. Él, recalcitrante y deseoso de mantener el poderío de España; ella desafiante y enérgica, comprometida cada vez más por la libertad de Cuba. Como consecuencia natural vino la ruptura. Del Moral pasa a servir a la Metrópoli. Adela Azcuy se incorpora al Ejército Libertador. El </w:t>
      </w:r>
      <w:r>
        <w:rPr>
          <w:rFonts w:eastAsia="Times New Roman" w:cs="Arial" w:ascii="Arial" w:hAnsi="Arial"/>
          <w:b/>
          <w:bCs/>
          <w:lang w:eastAsia="es-ES"/>
        </w:rPr>
        <w:t>14 de febrero</w:t>
      </w:r>
      <w:r>
        <w:rPr>
          <w:rFonts w:eastAsia="Times New Roman" w:cs="Arial" w:ascii="Arial" w:hAnsi="Arial"/>
          <w:lang w:eastAsia="es-ES"/>
        </w:rPr>
        <w:t xml:space="preserve"> de </w:t>
      </w:r>
      <w:r>
        <w:rPr>
          <w:rFonts w:eastAsia="Times New Roman" w:cs="Arial" w:ascii="Arial" w:hAnsi="Arial"/>
          <w:b/>
          <w:bCs/>
          <w:lang w:eastAsia="es-ES"/>
        </w:rPr>
        <w:t>1896</w:t>
      </w:r>
      <w:r>
        <w:rPr>
          <w:rFonts w:eastAsia="Times New Roman" w:cs="Arial" w:ascii="Arial" w:hAnsi="Arial"/>
          <w:lang w:eastAsia="es-ES"/>
        </w:rPr>
        <w:t xml:space="preserve">, Adela se une a la tropa de Miguel Lórez, que opera El en la zona de Gramales bajo la jefatura del brigadier Antonio Varona. Posteriormente se incorpora a las tropas del coronel Miguel Benegas. La insignia de capitana del ejército libertador se le otorga a los cuatro meses de combatir contra los españoles. Entre los muchos combates donde participa, se destaca el de Loma Blanca, bajo el mando del Mayor General Maceo, donde ofrece nuevas pruebas de arrojo y valor, como combatiente y enfermera. El </w:t>
      </w:r>
      <w:r>
        <w:rPr>
          <w:rFonts w:eastAsia="Times New Roman" w:cs="Arial" w:ascii="Arial" w:hAnsi="Arial"/>
          <w:b/>
          <w:bCs/>
          <w:lang w:eastAsia="es-ES"/>
        </w:rPr>
        <w:t>7 de marzo</w:t>
      </w:r>
      <w:r>
        <w:rPr>
          <w:rFonts w:eastAsia="Times New Roman" w:cs="Arial" w:ascii="Arial" w:hAnsi="Arial"/>
          <w:lang w:eastAsia="es-ES"/>
        </w:rPr>
        <w:t xml:space="preserve"> de </w:t>
      </w:r>
      <w:r>
        <w:rPr>
          <w:rFonts w:eastAsia="Times New Roman" w:cs="Arial" w:ascii="Arial" w:hAnsi="Arial"/>
          <w:b/>
          <w:bCs/>
          <w:lang w:eastAsia="es-ES"/>
        </w:rPr>
        <w:t>1896</w:t>
      </w:r>
      <w:r>
        <w:rPr>
          <w:rFonts w:eastAsia="Times New Roman" w:cs="Arial" w:ascii="Arial" w:hAnsi="Arial"/>
          <w:lang w:eastAsia="es-ES"/>
        </w:rPr>
        <w:t xml:space="preserve"> recibe los grados de Sub Teniente y el </w:t>
      </w:r>
      <w:r>
        <w:rPr>
          <w:rFonts w:eastAsia="Times New Roman" w:cs="Arial" w:ascii="Arial" w:hAnsi="Arial"/>
          <w:b/>
          <w:bCs/>
          <w:lang w:eastAsia="es-ES"/>
        </w:rPr>
        <w:t>12 de junio</w:t>
      </w:r>
      <w:r>
        <w:rPr>
          <w:rFonts w:eastAsia="Times New Roman" w:cs="Arial" w:ascii="Arial" w:hAnsi="Arial"/>
          <w:lang w:eastAsia="es-ES"/>
        </w:rPr>
        <w:t xml:space="preserve"> del propio año, el entonces General de Brigada </w:t>
      </w:r>
      <w:r>
        <w:rPr>
          <w:rFonts w:eastAsia="Times New Roman" w:cs="Arial" w:ascii="Arial" w:hAnsi="Arial"/>
          <w:b/>
          <w:bCs/>
          <w:lang w:eastAsia="es-ES"/>
        </w:rPr>
        <w:t>Pedro Díaz</w:t>
      </w:r>
      <w:r>
        <w:rPr>
          <w:rFonts w:eastAsia="Times New Roman" w:cs="Arial" w:ascii="Arial" w:hAnsi="Arial"/>
          <w:lang w:eastAsia="es-ES"/>
        </w:rPr>
        <w:t xml:space="preserve">, jefe de la Primera División del Sexto Cuerpo, la asciende a Capitana, grado ratificado por Maceo el </w:t>
      </w:r>
      <w:r>
        <w:rPr>
          <w:rFonts w:eastAsia="Times New Roman" w:cs="Arial" w:ascii="Arial" w:hAnsi="Arial"/>
          <w:b/>
          <w:bCs/>
          <w:lang w:eastAsia="es-ES"/>
        </w:rPr>
        <w:t>1 de diciembre</w:t>
      </w:r>
      <w:r>
        <w:rPr>
          <w:rFonts w:eastAsia="Times New Roman" w:cs="Arial" w:ascii="Arial" w:hAnsi="Arial"/>
          <w:lang w:eastAsia="es-ES"/>
        </w:rPr>
        <w:t xml:space="preserve"> de 1896. Acostumbraba vestir de amazona, armada con machete y revólver, y tocada con un amplio sombrero mambí con la escarapela tricolor; pero siempre acompañada de su maletín de curaciones. Ya en la República, integra la Junta Patriótica de </w:t>
      </w:r>
      <w:r>
        <w:rPr>
          <w:rFonts w:eastAsia="Times New Roman" w:cs="Arial" w:ascii="Arial" w:hAnsi="Arial"/>
          <w:b/>
          <w:bCs/>
          <w:lang w:eastAsia="es-ES"/>
        </w:rPr>
        <w:t>La Habana</w:t>
      </w:r>
      <w:r>
        <w:rPr>
          <w:rFonts w:eastAsia="Times New Roman" w:cs="Arial" w:ascii="Arial" w:hAnsi="Arial"/>
          <w:lang w:eastAsia="es-ES"/>
        </w:rPr>
        <w:t xml:space="preserve">, fundada el </w:t>
      </w:r>
      <w:r>
        <w:rPr>
          <w:rFonts w:eastAsia="Times New Roman" w:cs="Arial" w:ascii="Arial" w:hAnsi="Arial"/>
          <w:b/>
          <w:bCs/>
          <w:lang w:eastAsia="es-ES"/>
        </w:rPr>
        <w:t>10 de octubre</w:t>
      </w:r>
      <w:r>
        <w:rPr>
          <w:rFonts w:eastAsia="Times New Roman" w:cs="Arial" w:ascii="Arial" w:hAnsi="Arial"/>
          <w:lang w:eastAsia="es-ES"/>
        </w:rPr>
        <w:t xml:space="preserve"> de </w:t>
      </w:r>
      <w:r>
        <w:rPr>
          <w:rFonts w:eastAsia="Times New Roman" w:cs="Arial" w:ascii="Arial" w:hAnsi="Arial"/>
          <w:b/>
          <w:bCs/>
          <w:lang w:eastAsia="es-ES"/>
        </w:rPr>
        <w:t>1907</w:t>
      </w:r>
      <w:r>
        <w:rPr>
          <w:rFonts w:eastAsia="Times New Roman" w:cs="Arial" w:ascii="Arial" w:hAnsi="Arial"/>
          <w:lang w:eastAsia="es-ES"/>
        </w:rPr>
        <w:t xml:space="preserve"> con el propósito de oponerse a la corriente anexionista, que durante la segunda intervención militar norteamericana (1906-1912) pretende que Cuba se convierta en un protectorado de </w:t>
      </w:r>
      <w:r>
        <w:rPr>
          <w:rFonts w:eastAsia="Times New Roman" w:cs="Arial" w:ascii="Arial" w:hAnsi="Arial"/>
          <w:b/>
          <w:bCs/>
          <w:lang w:eastAsia="es-ES"/>
        </w:rPr>
        <w:t>EE.UU.</w:t>
      </w:r>
      <w:r>
        <w:rPr>
          <w:rFonts w:eastAsia="Times New Roman" w:cs="Arial" w:ascii="Arial" w:hAnsi="Arial"/>
          <w:lang w:eastAsia="es-ES"/>
        </w:rPr>
        <w:t xml:space="preserve"> Durante la República no ocupa cargos públicos, hasta el </w:t>
      </w:r>
      <w:r>
        <w:rPr>
          <w:rFonts w:eastAsia="Times New Roman" w:cs="Arial" w:ascii="Arial" w:hAnsi="Arial"/>
          <w:b/>
          <w:bCs/>
          <w:lang w:eastAsia="es-ES"/>
        </w:rPr>
        <w:t>21 de enero</w:t>
      </w:r>
      <w:r>
        <w:rPr>
          <w:rFonts w:eastAsia="Times New Roman" w:cs="Arial" w:ascii="Arial" w:hAnsi="Arial"/>
          <w:lang w:eastAsia="es-ES"/>
        </w:rPr>
        <w:t xml:space="preserve"> de </w:t>
      </w:r>
      <w:r>
        <w:rPr>
          <w:rFonts w:eastAsia="Times New Roman" w:cs="Arial" w:ascii="Arial" w:hAnsi="Arial"/>
          <w:b/>
          <w:bCs/>
          <w:lang w:eastAsia="es-ES"/>
        </w:rPr>
        <w:t>1911</w:t>
      </w:r>
      <w:r>
        <w:rPr>
          <w:rFonts w:eastAsia="Times New Roman" w:cs="Arial" w:ascii="Arial" w:hAnsi="Arial"/>
          <w:lang w:eastAsia="es-ES"/>
        </w:rPr>
        <w:t xml:space="preserve">, en que se hizo cargo de la secretaría de la Junta de Educación de Viñales, Pinar del Río. En </w:t>
      </w:r>
      <w:r>
        <w:rPr>
          <w:rFonts w:eastAsia="Times New Roman" w:cs="Arial" w:ascii="Arial" w:hAnsi="Arial"/>
          <w:b/>
          <w:bCs/>
          <w:lang w:eastAsia="es-ES"/>
        </w:rPr>
        <w:t>1913</w:t>
      </w:r>
      <w:r>
        <w:rPr>
          <w:rFonts w:eastAsia="Times New Roman" w:cs="Arial" w:ascii="Arial" w:hAnsi="Arial"/>
          <w:lang w:eastAsia="es-ES"/>
        </w:rPr>
        <w:t xml:space="preserve">, encontrándose enferma, se trasladó hacia la ciudad de La Habana, donde muere el 14 de enero de 1914.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4" w:name="ba"/>
      <w:bookmarkEnd w:id="4"/>
      <w:r>
        <w:rPr/>
        <w:t>B</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5" w:name="ba"/>
      <w:bookmarkEnd w:id="5"/>
      <w:r>
        <w:rPr>
          <w:rFonts w:eastAsia="Times New Roman" w:cs="Arial" w:ascii="Arial" w:hAnsi="Arial"/>
          <w:b/>
          <w:bCs/>
          <w:szCs w:val="36"/>
          <w:lang w:eastAsia="es-ES"/>
        </w:rPr>
        <w:t>Roberto Balado</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42925" cy="619125"/>
            <wp:effectExtent l="0" t="0" r="0" b="0"/>
            <wp:docPr id="1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3" descr=""/>
                    <pic:cNvPicPr>
                      <a:picLocks noChangeAspect="1" noChangeArrowheads="1"/>
                    </pic:cNvPicPr>
                  </pic:nvPicPr>
                  <pic:blipFill>
                    <a:blip r:embed="rId22">
                      <a:grayscl/>
                    </a:blip>
                    <a:stretch>
                      <a:fillRect/>
                    </a:stretch>
                  </pic:blipFill>
                  <pic:spPr bwMode="auto">
                    <a:xfrm>
                      <a:off x="0" y="0"/>
                      <a:ext cx="542925" cy="6191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estacado boxeador cubano. Nace en Jovellanos, Matanzas, el 15 de febrero de 1969. Antes de cumplir un año, la familia se traslada a la Habana. Contaba 14 años cuando decide dedicarse al boxeo. Como la mayoría de los atletas cubanos participa en los Juegos Escolares Nacionales. Cerca de su casa estaba el Gimnasio de Rolando Rey, en el cual, Raúl Fernández, su primer entrenador, lo convence para participar en las prácticas de boxeo, en el gimnasio de la Academia</w:t>
      </w:r>
      <w:r>
        <w:rPr>
          <w:rFonts w:eastAsia="Times New Roman" w:cs="Arial" w:ascii="Arial" w:hAnsi="Arial"/>
          <w:color w:val="000000"/>
          <w:lang w:eastAsia="es-ES"/>
        </w:rPr>
        <w:t xml:space="preserve"> provincial en el Cacahual</w:t>
      </w:r>
      <w:r>
        <w:rPr>
          <w:rFonts w:eastAsia="Times New Roman" w:cs="Arial" w:ascii="Arial" w:hAnsi="Arial"/>
          <w:lang w:eastAsia="es-ES"/>
        </w:rPr>
        <w:t xml:space="preserve">. Con dos o tres semanas de entrenamiento, el comisionado Manuel Echazábal, al ver la corpulencia de Balado y la necesidad de un futuro peso completo, lo capta. Poseía una extraordinaria velocidad de manos y piernas, vista de águila y gran sentido de la esquiva. Prefería pelear en la media distancia para sacar mayor provecho al poco alcance que tenía y entre muchas virtudes sobresalía la inteligencia y un instinto poco común para resolver por sí solo los imponderables no previstos en la esquina. Pese a no poseer el somatotipo adecuado, a base de voluntad y trabajo, logra desempeñarse con éxito en los pesos pesados, dejando en la corta trayectoria deportiva un record de 238 victorias, y tan sólo 12 derrotas en 250 combates efectuados, a pesar de las ostensibles desventajas en estatura y peso corporal ante la mayoría de sus adversarios. Para corroborar la certeza de esta afirmación basta remitirse a los datos de dos peleadores derrotados por él durante los Juegos Olímpicos de Barcelona: el estadounidense Larry Donald (1,88 metros de estatura y 104 kilogramos de peso) y el nigeriano Robert Igbineghu (1,86 y 103), mientras que el criollo presentó 1,80 y 94. En la ronda eliminatoria los jueces marcaron en las computadoras 12 golpes de coincidencia a favor de Balado y sólo cuatro a Donald; algo muy similar ocurrió en la discusión de la medalla de oro al imponerse 13-2 frente a Igbineghu. La llegada de Balado al mundo de las cuerdas coincide con un instante definitorio en la máxima división del boxeo cubano. En 1984, Teófilo Stevenson, aunque conservaba buena forma física e incluso aspiraba a conquistar la cuarta medalla dorada en Juegos Olímpicos, ya necesitaba del relevo capaz de continuar la senda victoriosa iniciada en Munich. De la provincia guantanamera se tenían alentadoras noticias del joven Félix Savón, mientras que en los predios camagüeyanos el entusiasta Eugenio “Titi” Basulto hablaba maravillas del prospecto Leonardo Martínez Fizz. El traslado promocional de Raúl Fernández hacia el Centro de entrenamiento Orbeín Quesada, cuartel general de la preselección nacional, jugó un papel decisivo en la formación y posterior consagración de Balado. Lamentablemente su carrera deportiva queda trunca cuando fallece el 2 de julio de 1994, a causa de las lesiones sufridas días antes en un accidente automovilístico.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milio Ballagas</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590550" cy="733425"/>
            <wp:effectExtent l="0" t="0" r="0" b="0"/>
            <wp:docPr id="1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4" descr=""/>
                    <pic:cNvPicPr>
                      <a:picLocks noChangeAspect="1" noChangeArrowheads="1"/>
                    </pic:cNvPicPr>
                  </pic:nvPicPr>
                  <pic:blipFill>
                    <a:blip r:embed="rId23"/>
                    <a:stretch>
                      <a:fillRect/>
                    </a:stretch>
                  </pic:blipFill>
                  <pic:spPr bwMode="auto">
                    <a:xfrm>
                      <a:off x="0" y="0"/>
                      <a:ext cx="590550" cy="733425"/>
                    </a:xfrm>
                    <a:prstGeom prst="rect">
                      <a:avLst/>
                    </a:prstGeom>
                    <a:ln w="28575">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Poeta y ensayista cubano de reconocido prestigio en el ámbito literario del </w:t>
      </w:r>
      <w:r>
        <w:rPr>
          <w:rFonts w:eastAsia="Times New Roman" w:cs="Arial" w:ascii="Arial" w:hAnsi="Arial"/>
          <w:b/>
          <w:bCs/>
          <w:lang w:eastAsia="es-ES"/>
        </w:rPr>
        <w:t>Siglo XX</w:t>
      </w:r>
      <w:r>
        <w:rPr>
          <w:rFonts w:eastAsia="Times New Roman" w:cs="Arial" w:ascii="Arial" w:hAnsi="Arial"/>
          <w:lang w:eastAsia="es-ES"/>
        </w:rPr>
        <w:t xml:space="preserve">. Se le considera uno de los más relevantes cultivadores del </w:t>
      </w:r>
      <w:r>
        <w:rPr>
          <w:rFonts w:eastAsia="Times New Roman" w:cs="Arial" w:ascii="Arial" w:hAnsi="Arial"/>
          <w:b/>
          <w:bCs/>
          <w:lang w:eastAsia="es-ES"/>
        </w:rPr>
        <w:t>Neorromanticismo</w:t>
      </w:r>
      <w:r>
        <w:rPr>
          <w:rFonts w:eastAsia="Times New Roman" w:cs="Arial" w:ascii="Arial" w:hAnsi="Arial"/>
          <w:lang w:eastAsia="es-ES"/>
        </w:rPr>
        <w:t xml:space="preserve"> y de la poesía negra en </w:t>
      </w:r>
      <w:r>
        <w:rPr>
          <w:rFonts w:eastAsia="Times New Roman" w:cs="Arial" w:ascii="Arial" w:hAnsi="Arial"/>
          <w:b/>
          <w:bCs/>
          <w:lang w:eastAsia="es-ES"/>
        </w:rPr>
        <w:t>Cuba</w:t>
      </w:r>
      <w:r>
        <w:rPr>
          <w:rFonts w:eastAsia="Times New Roman" w:cs="Arial" w:ascii="Arial" w:hAnsi="Arial"/>
          <w:lang w:eastAsia="es-ES"/>
        </w:rPr>
        <w:t xml:space="preserve">. Nace en </w:t>
      </w:r>
      <w:r>
        <w:rPr>
          <w:rFonts w:eastAsia="Times New Roman" w:cs="Arial" w:ascii="Arial" w:hAnsi="Arial"/>
          <w:b/>
          <w:bCs/>
          <w:lang w:eastAsia="es-ES"/>
        </w:rPr>
        <w:t>Camagüey</w:t>
      </w:r>
      <w:r>
        <w:rPr>
          <w:rFonts w:eastAsia="Times New Roman" w:cs="Arial" w:ascii="Arial" w:hAnsi="Arial"/>
          <w:lang w:eastAsia="es-ES"/>
        </w:rPr>
        <w:t xml:space="preserve"> el </w:t>
      </w:r>
      <w:r>
        <w:rPr>
          <w:rFonts w:eastAsia="Times New Roman" w:cs="Arial" w:ascii="Arial" w:hAnsi="Arial"/>
          <w:b/>
          <w:bCs/>
          <w:lang w:eastAsia="es-ES"/>
        </w:rPr>
        <w:t>7 de noviembre</w:t>
      </w:r>
      <w:r>
        <w:rPr>
          <w:rFonts w:eastAsia="Times New Roman" w:cs="Arial" w:ascii="Arial" w:hAnsi="Arial"/>
          <w:lang w:eastAsia="es-ES"/>
        </w:rPr>
        <w:t xml:space="preserve"> de </w:t>
      </w:r>
      <w:r>
        <w:rPr>
          <w:rFonts w:eastAsia="Times New Roman" w:cs="Arial" w:ascii="Arial" w:hAnsi="Arial"/>
          <w:b/>
          <w:bCs/>
          <w:lang w:eastAsia="es-ES"/>
        </w:rPr>
        <w:t>1908</w:t>
      </w:r>
      <w:r>
        <w:rPr>
          <w:rFonts w:eastAsia="Times New Roman" w:cs="Arial" w:ascii="Arial" w:hAnsi="Arial"/>
          <w:lang w:eastAsia="es-ES"/>
        </w:rPr>
        <w:t xml:space="preserve">. Se gradúa de Bachiller en Letras y Ciencias en el Instituto de Segunda Enseñanza de la propia ciudad, en 1926. Inicia los estudios de pedagogía en la </w:t>
      </w:r>
      <w:r>
        <w:rPr>
          <w:rFonts w:eastAsia="Times New Roman" w:cs="Arial" w:ascii="Arial" w:hAnsi="Arial"/>
          <w:b/>
          <w:bCs/>
          <w:lang w:eastAsia="es-ES"/>
        </w:rPr>
        <w:t>Universidad</w:t>
      </w:r>
      <w:r>
        <w:rPr>
          <w:rFonts w:eastAsia="Times New Roman" w:cs="Arial" w:ascii="Arial" w:hAnsi="Arial"/>
          <w:b/>
          <w:bCs/>
          <w:color w:val="000000"/>
          <w:lang w:eastAsia="es-ES"/>
        </w:rPr>
        <w:t xml:space="preserve"> de La Habana</w:t>
      </w:r>
      <w:r>
        <w:rPr>
          <w:rFonts w:eastAsia="Times New Roman" w:cs="Arial" w:ascii="Arial" w:hAnsi="Arial"/>
          <w:lang w:eastAsia="es-ES"/>
        </w:rPr>
        <w:t xml:space="preserve">, en </w:t>
      </w:r>
      <w:r>
        <w:rPr>
          <w:rFonts w:eastAsia="Times New Roman" w:cs="Arial" w:ascii="Arial" w:hAnsi="Arial"/>
          <w:b/>
          <w:bCs/>
          <w:lang w:eastAsia="es-ES"/>
        </w:rPr>
        <w:t>1928</w:t>
      </w:r>
      <w:r>
        <w:rPr>
          <w:rFonts w:eastAsia="Times New Roman" w:cs="Arial" w:ascii="Arial" w:hAnsi="Arial"/>
          <w:lang w:eastAsia="es-ES"/>
        </w:rPr>
        <w:t xml:space="preserve">. En </w:t>
      </w:r>
      <w:r>
        <w:rPr>
          <w:rFonts w:eastAsia="Times New Roman" w:cs="Arial" w:ascii="Arial" w:hAnsi="Arial"/>
          <w:b/>
          <w:bCs/>
          <w:lang w:eastAsia="es-ES"/>
        </w:rPr>
        <w:t>1931</w:t>
      </w:r>
      <w:r>
        <w:rPr>
          <w:rFonts w:eastAsia="Times New Roman" w:cs="Arial" w:ascii="Arial" w:hAnsi="Arial"/>
          <w:lang w:eastAsia="es-ES"/>
        </w:rPr>
        <w:t xml:space="preserve"> publica su primer libro: </w:t>
      </w:r>
      <w:r>
        <w:rPr>
          <w:rFonts w:eastAsia="Times New Roman" w:cs="Arial" w:ascii="Arial" w:hAnsi="Arial"/>
          <w:i/>
          <w:iCs/>
          <w:lang w:eastAsia="es-ES"/>
        </w:rPr>
        <w:t>Júbilo y fuga</w:t>
      </w:r>
      <w:r>
        <w:rPr>
          <w:rFonts w:eastAsia="Times New Roman" w:cs="Arial" w:ascii="Arial" w:hAnsi="Arial"/>
          <w:lang w:eastAsia="es-ES"/>
        </w:rPr>
        <w:t xml:space="preserve">. Más tarde, en </w:t>
      </w:r>
      <w:r>
        <w:rPr>
          <w:rFonts w:eastAsia="Times New Roman" w:cs="Arial" w:ascii="Arial" w:hAnsi="Arial"/>
          <w:b/>
          <w:bCs/>
          <w:lang w:eastAsia="es-ES"/>
        </w:rPr>
        <w:t>1933</w:t>
      </w:r>
      <w:r>
        <w:rPr>
          <w:rFonts w:eastAsia="Times New Roman" w:cs="Arial" w:ascii="Arial" w:hAnsi="Arial"/>
          <w:lang w:eastAsia="es-ES"/>
        </w:rPr>
        <w:t xml:space="preserve">, obtiene el título de Doctor en Pedagogía por la Universidad de La Habana. Ocupa la cátedra de Literatura y Gramática en la Escuela Normal para Maestros de </w:t>
      </w:r>
      <w:r>
        <w:rPr>
          <w:rFonts w:eastAsia="Times New Roman" w:cs="Arial" w:ascii="Arial" w:hAnsi="Arial"/>
          <w:b/>
          <w:bCs/>
          <w:lang w:eastAsia="es-ES"/>
        </w:rPr>
        <w:t>Santa Clara</w:t>
      </w:r>
      <w:r>
        <w:rPr>
          <w:rFonts w:eastAsia="Times New Roman" w:cs="Arial" w:ascii="Arial" w:hAnsi="Arial"/>
          <w:lang w:eastAsia="es-ES"/>
        </w:rPr>
        <w:t xml:space="preserve">, cargo que desempeña hasta </w:t>
      </w:r>
      <w:r>
        <w:rPr>
          <w:rFonts w:eastAsia="Times New Roman" w:cs="Arial" w:ascii="Arial" w:hAnsi="Arial"/>
          <w:b/>
          <w:bCs/>
          <w:lang w:eastAsia="es-ES"/>
        </w:rPr>
        <w:t>1946</w:t>
      </w:r>
      <w:r>
        <w:rPr>
          <w:rFonts w:eastAsia="Times New Roman" w:cs="Arial" w:ascii="Arial" w:hAnsi="Arial"/>
          <w:lang w:eastAsia="es-ES"/>
        </w:rPr>
        <w:t xml:space="preserve">. En </w:t>
      </w:r>
      <w:r>
        <w:rPr>
          <w:rFonts w:eastAsia="Times New Roman" w:cs="Arial" w:ascii="Arial" w:hAnsi="Arial"/>
          <w:b/>
          <w:bCs/>
          <w:lang w:eastAsia="es-ES"/>
        </w:rPr>
        <w:t>1934</w:t>
      </w:r>
      <w:r>
        <w:rPr>
          <w:rFonts w:eastAsia="Times New Roman" w:cs="Arial" w:ascii="Arial" w:hAnsi="Arial"/>
          <w:lang w:eastAsia="es-ES"/>
        </w:rPr>
        <w:t xml:space="preserve"> se publica su </w:t>
      </w:r>
      <w:r>
        <w:rPr>
          <w:rFonts w:eastAsia="Times New Roman" w:cs="Arial" w:ascii="Arial" w:hAnsi="Arial"/>
          <w:i/>
          <w:iCs/>
          <w:lang w:eastAsia="es-ES"/>
        </w:rPr>
        <w:t>Cuaderno de poesía negra</w:t>
      </w:r>
      <w:r>
        <w:rPr>
          <w:rFonts w:eastAsia="Times New Roman" w:cs="Arial" w:ascii="Arial" w:hAnsi="Arial"/>
          <w:lang w:eastAsia="es-ES"/>
        </w:rPr>
        <w:t xml:space="preserve">. Al año siguiente, ocupa el cargo de redactor del periódico </w:t>
      </w:r>
      <w:r>
        <w:rPr>
          <w:rFonts w:eastAsia="Times New Roman" w:cs="Arial" w:ascii="Arial" w:hAnsi="Arial"/>
          <w:i/>
          <w:iCs/>
          <w:lang w:eastAsia="es-ES"/>
        </w:rPr>
        <w:t>La Publicidad</w:t>
      </w:r>
      <w:r>
        <w:rPr>
          <w:rFonts w:eastAsia="Times New Roman" w:cs="Arial" w:ascii="Arial" w:hAnsi="Arial"/>
          <w:lang w:eastAsia="es-ES"/>
        </w:rPr>
        <w:t xml:space="preserve">, de Santa Clara, hasta </w:t>
      </w:r>
      <w:r>
        <w:rPr>
          <w:rFonts w:eastAsia="Times New Roman" w:cs="Arial" w:ascii="Arial" w:hAnsi="Arial"/>
          <w:b/>
          <w:bCs/>
          <w:lang w:eastAsia="es-ES"/>
        </w:rPr>
        <w:t>1943</w:t>
      </w:r>
      <w:r>
        <w:rPr>
          <w:rFonts w:eastAsia="Times New Roman" w:cs="Arial" w:ascii="Arial" w:hAnsi="Arial"/>
          <w:lang w:eastAsia="es-ES"/>
        </w:rPr>
        <w:t xml:space="preserve">. Posteriormente, publica </w:t>
      </w:r>
      <w:r>
        <w:rPr>
          <w:rFonts w:eastAsia="Times New Roman" w:cs="Arial" w:ascii="Arial" w:hAnsi="Arial"/>
          <w:i/>
          <w:iCs/>
          <w:lang w:eastAsia="es-ES"/>
        </w:rPr>
        <w:t xml:space="preserve">Elegía sin nombre </w:t>
      </w:r>
      <w:r>
        <w:rPr>
          <w:rFonts w:eastAsia="Times New Roman" w:cs="Arial" w:ascii="Arial" w:hAnsi="Arial"/>
          <w:lang w:eastAsia="es-ES"/>
        </w:rPr>
        <w:t xml:space="preserve">y ofrece la conferencia “Parábola de la poesía española contemporánea” en la Institución Hispanocubana de Cultura. Viaja por </w:t>
      </w:r>
      <w:r>
        <w:rPr>
          <w:rFonts w:eastAsia="Times New Roman" w:cs="Arial" w:ascii="Arial" w:hAnsi="Arial"/>
          <w:b/>
          <w:bCs/>
          <w:lang w:eastAsia="es-ES"/>
        </w:rPr>
        <w:t>Francia</w:t>
      </w:r>
      <w:r>
        <w:rPr>
          <w:rFonts w:eastAsia="Times New Roman" w:cs="Arial" w:ascii="Arial" w:hAnsi="Arial"/>
          <w:lang w:eastAsia="es-ES"/>
        </w:rPr>
        <w:t xml:space="preserve"> en </w:t>
      </w:r>
      <w:r>
        <w:rPr>
          <w:rFonts w:eastAsia="Times New Roman" w:cs="Arial" w:ascii="Arial" w:hAnsi="Arial"/>
          <w:b/>
          <w:bCs/>
          <w:lang w:eastAsia="es-ES"/>
        </w:rPr>
        <w:t>1937</w:t>
      </w:r>
      <w:r>
        <w:rPr>
          <w:rFonts w:eastAsia="Times New Roman" w:cs="Arial" w:ascii="Arial" w:hAnsi="Arial"/>
          <w:lang w:eastAsia="es-ES"/>
        </w:rPr>
        <w:t xml:space="preserve">, siendo comisionado por la Secretaría de Educación para realizar investigaciones sobre manuscritos de autores americanos conservados en la Biblioteca Nacional de </w:t>
      </w:r>
      <w:r>
        <w:rPr>
          <w:rFonts w:eastAsia="Times New Roman" w:cs="Arial" w:ascii="Arial" w:hAnsi="Arial"/>
          <w:b/>
          <w:bCs/>
          <w:lang w:eastAsia="es-ES"/>
        </w:rPr>
        <w:t>París</w:t>
      </w:r>
      <w:r>
        <w:rPr>
          <w:rFonts w:eastAsia="Times New Roman" w:cs="Arial" w:ascii="Arial" w:hAnsi="Arial"/>
          <w:lang w:eastAsia="es-ES"/>
        </w:rPr>
        <w:t xml:space="preserve">. Un año después presenta su libro </w:t>
      </w:r>
      <w:r>
        <w:rPr>
          <w:rFonts w:eastAsia="Times New Roman" w:cs="Arial" w:ascii="Arial" w:hAnsi="Arial"/>
          <w:i/>
          <w:iCs/>
          <w:lang w:eastAsia="es-ES"/>
        </w:rPr>
        <w:t>Nocturno y elegía</w:t>
      </w:r>
      <w:r>
        <w:rPr>
          <w:rFonts w:eastAsia="Times New Roman" w:cs="Arial" w:ascii="Arial" w:hAnsi="Arial"/>
          <w:lang w:eastAsia="es-ES"/>
        </w:rPr>
        <w:t xml:space="preserve">. La Dirección de Cultura de la Secretaría de Educación de la República de Cuba le otorga una Mención Honorífica por sus obras </w:t>
      </w:r>
      <w:r>
        <w:rPr>
          <w:rFonts w:eastAsia="Times New Roman" w:cs="Arial" w:ascii="Arial" w:hAnsi="Arial"/>
          <w:i/>
          <w:iCs/>
          <w:lang w:eastAsia="es-ES"/>
        </w:rPr>
        <w:t xml:space="preserve">Sabor Eterno </w:t>
      </w:r>
      <w:r>
        <w:rPr>
          <w:rFonts w:eastAsia="Times New Roman" w:cs="Arial" w:ascii="Arial" w:hAnsi="Arial"/>
          <w:lang w:eastAsia="es-ES"/>
        </w:rPr>
        <w:t xml:space="preserve">y </w:t>
      </w:r>
      <w:r>
        <w:rPr>
          <w:rFonts w:eastAsia="Times New Roman" w:cs="Arial" w:ascii="Arial" w:hAnsi="Arial"/>
          <w:i/>
          <w:iCs/>
          <w:lang w:eastAsia="es-ES"/>
        </w:rPr>
        <w:t>Sergio Lifar, el hombre del espacio</w:t>
      </w:r>
      <w:r>
        <w:rPr>
          <w:rFonts w:eastAsia="Times New Roman" w:cs="Arial" w:ascii="Arial" w:hAnsi="Arial"/>
          <w:lang w:eastAsia="es-ES"/>
        </w:rPr>
        <w:t xml:space="preserve">. A partir de </w:t>
      </w:r>
      <w:r>
        <w:rPr>
          <w:rFonts w:eastAsia="Times New Roman" w:cs="Arial" w:ascii="Arial" w:hAnsi="Arial"/>
          <w:b/>
          <w:bCs/>
          <w:lang w:eastAsia="es-ES"/>
        </w:rPr>
        <w:t>1942</w:t>
      </w:r>
      <w:r>
        <w:rPr>
          <w:rFonts w:eastAsia="Times New Roman" w:cs="Arial" w:ascii="Arial" w:hAnsi="Arial"/>
          <w:lang w:eastAsia="es-ES"/>
        </w:rPr>
        <w:t xml:space="preserve">, trabaja junto con </w:t>
      </w:r>
      <w:r>
        <w:rPr>
          <w:rFonts w:eastAsia="Times New Roman" w:cs="Arial" w:ascii="Arial" w:hAnsi="Arial"/>
          <w:b/>
          <w:bCs/>
          <w:lang w:eastAsia="es-ES"/>
        </w:rPr>
        <w:t>Gastón Baquero</w:t>
      </w:r>
      <w:r>
        <w:rPr>
          <w:rFonts w:eastAsia="Times New Roman" w:cs="Arial" w:ascii="Arial" w:hAnsi="Arial"/>
          <w:lang w:eastAsia="es-ES"/>
        </w:rPr>
        <w:t xml:space="preserve">, </w:t>
      </w:r>
      <w:r>
        <w:rPr>
          <w:rFonts w:eastAsia="Times New Roman" w:cs="Arial" w:ascii="Arial" w:hAnsi="Arial"/>
          <w:b/>
          <w:bCs/>
          <w:lang w:eastAsia="es-ES"/>
        </w:rPr>
        <w:t>Eliseo Diego</w:t>
      </w:r>
      <w:r>
        <w:rPr>
          <w:rFonts w:eastAsia="Times New Roman" w:cs="Arial" w:ascii="Arial" w:hAnsi="Arial"/>
          <w:lang w:eastAsia="es-ES"/>
        </w:rPr>
        <w:t xml:space="preserve">, </w:t>
      </w:r>
      <w:r>
        <w:rPr>
          <w:rFonts w:eastAsia="Times New Roman" w:cs="Arial" w:ascii="Arial" w:hAnsi="Arial"/>
          <w:b/>
          <w:bCs/>
          <w:lang w:eastAsia="es-ES"/>
        </w:rPr>
        <w:t>Fina García Marruz</w:t>
      </w:r>
      <w:r>
        <w:rPr>
          <w:rFonts w:eastAsia="Times New Roman" w:cs="Arial" w:ascii="Arial" w:hAnsi="Arial"/>
          <w:lang w:eastAsia="es-ES"/>
        </w:rPr>
        <w:t xml:space="preserve"> y </w:t>
      </w:r>
      <w:r>
        <w:rPr>
          <w:rFonts w:eastAsia="Times New Roman" w:cs="Arial" w:ascii="Arial" w:hAnsi="Arial"/>
          <w:b/>
          <w:bCs/>
          <w:lang w:eastAsia="es-ES"/>
        </w:rPr>
        <w:t>Cintio Vitier</w:t>
      </w:r>
      <w:r>
        <w:rPr>
          <w:rFonts w:eastAsia="Times New Roman" w:cs="Arial" w:ascii="Arial" w:hAnsi="Arial"/>
          <w:lang w:eastAsia="es-ES"/>
        </w:rPr>
        <w:t xml:space="preserve">, como editor de la revista </w:t>
      </w:r>
      <w:r>
        <w:rPr>
          <w:rFonts w:eastAsia="Times New Roman" w:cs="Arial" w:ascii="Arial" w:hAnsi="Arial"/>
          <w:i/>
          <w:iCs/>
          <w:lang w:eastAsia="es-ES"/>
        </w:rPr>
        <w:t>Clavileño</w:t>
      </w:r>
      <w:r>
        <w:rPr>
          <w:rFonts w:eastAsia="Times New Roman" w:cs="Arial" w:ascii="Arial" w:hAnsi="Arial"/>
          <w:lang w:eastAsia="es-ES"/>
        </w:rPr>
        <w:t xml:space="preserve">. Participa del ciclo organizado por la Sección de Literatura del Ateneo de La Habana “Los poetas de ayer vistos por los poetas de hoy”, con una conferencia sobre </w:t>
      </w:r>
      <w:r>
        <w:rPr>
          <w:rFonts w:eastAsia="Times New Roman" w:cs="Arial" w:ascii="Arial" w:hAnsi="Arial"/>
          <w:b/>
          <w:bCs/>
          <w:lang w:eastAsia="es-ES"/>
        </w:rPr>
        <w:t>José María Heredia</w:t>
      </w:r>
      <w:r>
        <w:rPr>
          <w:rFonts w:eastAsia="Times New Roman" w:cs="Arial" w:ascii="Arial" w:hAnsi="Arial"/>
          <w:lang w:eastAsia="es-ES"/>
        </w:rPr>
        <w:t xml:space="preserve">. Pronuncia dos conferencias en la Asociación Cultural de Católicas: “Ulises de regreso” y “Castillo interior de la poesía”. En </w:t>
      </w:r>
      <w:r>
        <w:rPr>
          <w:rFonts w:eastAsia="Times New Roman" w:cs="Arial" w:ascii="Arial" w:hAnsi="Arial"/>
          <w:b/>
          <w:bCs/>
          <w:lang w:eastAsia="es-ES"/>
        </w:rPr>
        <w:t>1943</w:t>
      </w:r>
      <w:r>
        <w:rPr>
          <w:rFonts w:eastAsia="Times New Roman" w:cs="Arial" w:ascii="Arial" w:hAnsi="Arial"/>
          <w:lang w:eastAsia="es-ES"/>
        </w:rPr>
        <w:t xml:space="preserve"> dirige la revista </w:t>
      </w:r>
      <w:r>
        <w:rPr>
          <w:rFonts w:eastAsia="Times New Roman" w:cs="Arial" w:ascii="Arial" w:hAnsi="Arial"/>
          <w:i/>
          <w:iCs/>
          <w:lang w:eastAsia="es-ES"/>
        </w:rPr>
        <w:t>Fray Junípero</w:t>
      </w:r>
      <w:r>
        <w:rPr>
          <w:rFonts w:eastAsia="Times New Roman" w:cs="Arial" w:ascii="Arial" w:hAnsi="Arial"/>
          <w:lang w:eastAsia="es-ES"/>
        </w:rPr>
        <w:t xml:space="preserve">. Cuadernos de la vida espiritual. Obtiene el título de Doctor en Filosofía y Letras de la Universidad de La Habana, en </w:t>
      </w:r>
      <w:r>
        <w:rPr>
          <w:rFonts w:eastAsia="Times New Roman" w:cs="Arial" w:ascii="Arial" w:hAnsi="Arial"/>
          <w:b/>
          <w:bCs/>
          <w:lang w:eastAsia="es-ES"/>
        </w:rPr>
        <w:t>1946</w:t>
      </w:r>
      <w:r>
        <w:rPr>
          <w:rFonts w:eastAsia="Times New Roman" w:cs="Arial" w:ascii="Arial" w:hAnsi="Arial"/>
          <w:lang w:eastAsia="es-ES"/>
        </w:rPr>
        <w:t xml:space="preserve">. Se le otorga una beca del Institute for the Education of the Blind de </w:t>
      </w:r>
      <w:r>
        <w:rPr>
          <w:rFonts w:eastAsia="Times New Roman" w:cs="Arial" w:ascii="Arial" w:hAnsi="Arial"/>
          <w:b/>
          <w:bCs/>
          <w:lang w:eastAsia="es-ES"/>
        </w:rPr>
        <w:t>Nueva York</w:t>
      </w:r>
      <w:r>
        <w:rPr>
          <w:rFonts w:eastAsia="Times New Roman" w:cs="Arial" w:ascii="Arial" w:hAnsi="Arial"/>
          <w:lang w:eastAsia="es-ES"/>
        </w:rPr>
        <w:t xml:space="preserve">, institución dedicada a la enseñanza de ciegos. Allí permanece hasta </w:t>
      </w:r>
      <w:r>
        <w:rPr>
          <w:rFonts w:eastAsia="Times New Roman" w:cs="Arial" w:ascii="Arial" w:hAnsi="Arial"/>
          <w:b/>
          <w:bCs/>
          <w:lang w:eastAsia="es-ES"/>
        </w:rPr>
        <w:t>1947</w:t>
      </w:r>
      <w:r>
        <w:rPr>
          <w:rFonts w:eastAsia="Times New Roman" w:cs="Arial" w:ascii="Arial" w:hAnsi="Arial"/>
          <w:lang w:eastAsia="es-ES"/>
        </w:rPr>
        <w:t xml:space="preserve">, donde aprende el sistema braille y conoce al poeta norteamericano </w:t>
      </w:r>
      <w:r>
        <w:rPr>
          <w:rFonts w:eastAsia="Times New Roman" w:cs="Arial" w:ascii="Arial" w:hAnsi="Arial"/>
          <w:b/>
          <w:bCs/>
          <w:lang w:eastAsia="es-ES"/>
        </w:rPr>
        <w:t>Fred K. Tarrant</w:t>
      </w:r>
      <w:r>
        <w:rPr>
          <w:rFonts w:eastAsia="Times New Roman" w:cs="Arial" w:ascii="Arial" w:hAnsi="Arial"/>
          <w:lang w:eastAsia="es-ES"/>
        </w:rPr>
        <w:t xml:space="preserve">. Durante su estancia en los </w:t>
      </w:r>
      <w:r>
        <w:rPr>
          <w:rFonts w:eastAsia="Times New Roman" w:cs="Arial" w:ascii="Arial" w:hAnsi="Arial"/>
          <w:b/>
          <w:bCs/>
          <w:lang w:eastAsia="es-ES"/>
        </w:rPr>
        <w:t>Estados Unidos</w:t>
      </w:r>
      <w:r>
        <w:rPr>
          <w:rFonts w:eastAsia="Times New Roman" w:cs="Arial" w:ascii="Arial" w:hAnsi="Arial"/>
          <w:lang w:eastAsia="es-ES"/>
        </w:rPr>
        <w:t xml:space="preserve"> ofrece conferencias en los cursos libres de la </w:t>
      </w:r>
      <w:r>
        <w:rPr>
          <w:rFonts w:eastAsia="Times New Roman" w:cs="Arial" w:ascii="Arial" w:hAnsi="Arial"/>
          <w:b/>
          <w:bCs/>
          <w:lang w:eastAsia="es-ES"/>
        </w:rPr>
        <w:t>Universidad</w:t>
      </w:r>
      <w:r>
        <w:rPr>
          <w:rFonts w:eastAsia="Times New Roman" w:cs="Arial" w:ascii="Arial" w:hAnsi="Arial"/>
          <w:b/>
          <w:bCs/>
          <w:color w:val="000000"/>
          <w:lang w:eastAsia="es-ES"/>
        </w:rPr>
        <w:t xml:space="preserve"> de Columbia</w:t>
      </w:r>
      <w:r>
        <w:rPr>
          <w:rFonts w:eastAsia="Times New Roman" w:cs="Arial" w:ascii="Arial" w:hAnsi="Arial"/>
          <w:lang w:eastAsia="es-ES"/>
        </w:rPr>
        <w:t xml:space="preserve"> y en </w:t>
      </w:r>
      <w:r>
        <w:rPr>
          <w:rFonts w:eastAsia="Times New Roman" w:cs="Arial" w:ascii="Arial" w:hAnsi="Arial"/>
          <w:b/>
          <w:bCs/>
          <w:lang w:eastAsia="es-ES"/>
        </w:rPr>
        <w:t>La Casa Hispánica de Nueva York</w:t>
      </w:r>
      <w:r>
        <w:rPr>
          <w:rFonts w:eastAsia="Times New Roman" w:cs="Arial" w:ascii="Arial" w:hAnsi="Arial"/>
          <w:lang w:eastAsia="es-ES"/>
        </w:rPr>
        <w:t xml:space="preserve">. El Colegio Nacional de Periodistas lo acredita con el certificado de Aptitud Periodística Profesional. Muere en </w:t>
      </w:r>
      <w:r>
        <w:rPr>
          <w:rFonts w:eastAsia="Times New Roman" w:cs="Arial" w:ascii="Arial" w:hAnsi="Arial"/>
          <w:b/>
          <w:bCs/>
          <w:lang w:eastAsia="es-ES"/>
        </w:rPr>
        <w:t>La Habana</w:t>
      </w:r>
      <w:r>
        <w:rPr>
          <w:rFonts w:eastAsia="Times New Roman" w:cs="Arial" w:ascii="Arial" w:hAnsi="Arial"/>
          <w:lang w:eastAsia="es-ES"/>
        </w:rPr>
        <w:t xml:space="preserve">, el </w:t>
      </w:r>
      <w:r>
        <w:rPr>
          <w:rFonts w:eastAsia="Times New Roman" w:cs="Arial" w:ascii="Arial" w:hAnsi="Arial"/>
          <w:b/>
          <w:bCs/>
          <w:lang w:eastAsia="es-ES"/>
        </w:rPr>
        <w:t>11 de septiembre</w:t>
      </w:r>
      <w:r>
        <w:rPr>
          <w:rFonts w:eastAsia="Times New Roman" w:cs="Arial" w:ascii="Arial" w:hAnsi="Arial"/>
          <w:lang w:eastAsia="es-ES"/>
        </w:rPr>
        <w:t xml:space="preserve"> de </w:t>
      </w:r>
      <w:r>
        <w:rPr>
          <w:rFonts w:eastAsia="Times New Roman" w:cs="Arial" w:ascii="Arial" w:hAnsi="Arial"/>
          <w:b/>
          <w:bCs/>
          <w:lang w:eastAsia="es-ES"/>
        </w:rPr>
        <w:t>1954</w:t>
      </w:r>
      <w:r>
        <w:rPr>
          <w:rFonts w:eastAsia="Times New Roman" w:cs="Arial" w:ascii="Arial" w:hAnsi="Arial"/>
          <w:lang w:eastAsia="es-ES"/>
        </w:rPr>
        <w:t xml:space="preserve"> a la edad de 46 años.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osé Barrientos Schweyer</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33400" cy="781685"/>
            <wp:effectExtent l="0" t="0" r="0" b="0"/>
            <wp:docPr id="1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5" descr=""/>
                    <pic:cNvPicPr>
                      <a:picLocks noChangeAspect="1" noChangeArrowheads="1"/>
                    </pic:cNvPicPr>
                  </pic:nvPicPr>
                  <pic:blipFill>
                    <a:blip r:embed="rId24"/>
                    <a:stretch>
                      <a:fillRect/>
                    </a:stretch>
                  </pic:blipFill>
                  <pic:spPr bwMode="auto">
                    <a:xfrm>
                      <a:off x="0" y="0"/>
                      <a:ext cx="533400" cy="78168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Relevante deportista. Uno de los más veloces corredores del mundo en la decada de 1920. En honor a él se le puso este nombre a la competencia internacional Memorial Barrientos, que se realiza anualmente en Cuba desde 1946. Nace el 18 de marzo de 1904 en Matanzas. Conocido como el relámpago del Caribe es uno de los iniciadores de la legendaria tradición cubana en velocidad. Con excepcionales records para su época, en la carrera de los 100 metros planos, le muestra al mundo el potencial de Cuba en el atletismo desde fecha tan lejana como 1928, año en que corre la distancia en 10 segundos y dos décimas. ‘Este debuta en 1920 al participar en una carrera de fondo entre Limonar y Matanzas y luego viaja a Estados Unidos donde practica béisbol. Después se incorpora a la Universidad</w:t>
      </w:r>
      <w:r>
        <w:rPr>
          <w:rFonts w:eastAsia="Times New Roman" w:cs="Arial" w:ascii="Arial" w:hAnsi="Arial"/>
          <w:color w:val="000000"/>
          <w:lang w:eastAsia="es-ES"/>
        </w:rPr>
        <w:t xml:space="preserve"> de La Habana</w:t>
      </w:r>
      <w:r>
        <w:rPr>
          <w:rFonts w:eastAsia="Times New Roman" w:cs="Arial" w:ascii="Arial" w:hAnsi="Arial"/>
          <w:lang w:eastAsia="es-ES"/>
        </w:rPr>
        <w:t>, donde entrena en los 400 metros planos. Como síntesis de su fecunda trayectoria deportiva podemos señalar que en 1923 triunfa en las competencias Senior Interfacultades de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donde alterna la práctica del atletismo con el fútbol colegial. En 1924 se destaca en las competencias interfacultades de la Universidad de La Habana, en 100, 200 y 400 metros planos; coopera al triunfo del relevo 4x200 metros planos y ocupa el segundo lugar en salto de longitud. En su participación con una delegación deportiva universitaria cubana en Panamá se le selecciona como el atleta más sobresaliente al triunfar en 50, 100 y 200 metros planos y el cierre victorioso en relevo 4x200. En 1925 compite en La Habana en el Field Day Caribe Señor y triunfa en 100 y 200metros planos, salto de longitud y como integrante del relevo 4x200. En el carnaval de relevos de Atlanta en los Estados Unidos se impuso en 100 yardas planas. En un encuentro frente a la Universidad de Georgia vence en 100metros y 200metros planos y en salto de longitud. En 1926 participa en diversos torneos internacionales de campo y pista celebrados en Cuba y en los Estados Unidos, entre los cuales cabe citar el I Carnaval Atlético Universitario, cuya sede fuera la Universidad de La Habana, el 11 de marzo de 1926, lo que determinó que los federativos cubanos lo seleccionaran para representar al país en el compromiso de Ámsterdam de 1928. En competencia efectuada en La Habana, Harold Osborn, campeón olímpico y recordista mundial en decatlon, es superado por Barrientos en 100 yardas planas. En un encuentro entre las universidades de Mississippi, Tulane y La Habana, se impuso en 100 y 220 yardas planas. En Alabama con el equipo de la Universidad triunfa en 100 y 200yardas planas y en salto de longitud. A su regreso a Cuba participa en el Fiel Day Caribe Senior donde conquista 4 medallas de oro en 100 y 200 metros planos, salto de longitud y relevo 4x 200. Integra el equipo cubano a los I Juegos Centroamericanos y del Caribe en Ciudad de México donde no pudo competir por estar recién operado. El 26 de marzo de 1927, logra en 100 metros planos un registro de 10,4 segundos e iguala el récord del mundial. El 8 de mayo en 100 metros planos, supera el récord mundial con 10.2 segundos, no reconocido por haber competido con fuerte viento a favor. El 3 de marzo de 1928 en La Habana se presenta en la competencia de los 50 metros planos y registra 5.6 segundos, superando el récord nacional. El 31 de marzo en el III Carnaval Atlético, supera nuevamente el récord mundial de 100 metros planos, con 10.2 segundos, no reconocido por la Federación Cubana. El 21 de abril vuelve a igualar el récord del mundo al cronometrar 10.4 tiempo que no fue reconocido. En Ámsterdam, Holanda (1928) Pepe Barrientos debió enfrentar a los mejores velocistas de la época y solo pudo salir airoso en el primer heat eliminatorio al recorrer los 100 metros planos en 11,10 segundos. En la siguiente ronda cruzó la línea de sentencia en la cuarta posición y queda eliminado. En 1929 sufre su única derrota deportiva en Cuba y decide retirarse del deporte. . El 27 de septiembre de 1945 muere en accidente de aviación en la ruta aérea de Cayo Hueso a La Habana</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Blanca Becerra Grela</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552450" cy="609600"/>
            <wp:effectExtent l="0" t="0" r="0" b="0"/>
            <wp:docPr id="2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6" descr=""/>
                    <pic:cNvPicPr>
                      <a:picLocks noChangeAspect="1" noChangeArrowheads="1"/>
                    </pic:cNvPicPr>
                  </pic:nvPicPr>
                  <pic:blipFill>
                    <a:blip r:embed="rId25"/>
                    <a:stretch>
                      <a:fillRect/>
                    </a:stretch>
                  </pic:blipFill>
                  <pic:spPr bwMode="auto">
                    <a:xfrm>
                      <a:off x="0" y="0"/>
                      <a:ext cx="552450" cy="609600"/>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Reconocida cantante y actriz cubana que inicia su carrera artística desde muy temprana edad. Nace en 1887 en San Antonio de Vueltas, Las Villas. A los cinco años de edad debuta en el poblado </w:t>
      </w:r>
      <w:r>
        <w:rPr>
          <w:rFonts w:eastAsia="Times New Roman" w:cs="Arial" w:ascii="Arial" w:hAnsi="Arial"/>
          <w:b/>
          <w:bCs/>
          <w:lang w:eastAsia="es-ES"/>
        </w:rPr>
        <w:t>San Diego de los Baños</w:t>
      </w:r>
      <w:r>
        <w:rPr>
          <w:rFonts w:eastAsia="Times New Roman" w:cs="Arial" w:ascii="Arial" w:hAnsi="Arial"/>
          <w:lang w:eastAsia="es-ES"/>
        </w:rPr>
        <w:t xml:space="preserve">, provincia de Pinar del Río]], en el circo La Estrella, del cual era propietario su padre, Antonio Becerra, quien se le reconoce como el primer maestro de actuación que ésta tuvo. Allí participa en los sainetes “La perla de las Antillas” y “Como son los hijos”.A los quince años de edad se presenta en la carpa-teatro Edén, en </w:t>
      </w:r>
      <w:r>
        <w:rPr>
          <w:rFonts w:eastAsia="Times New Roman" w:cs="Arial" w:ascii="Arial" w:hAnsi="Arial"/>
          <w:b/>
          <w:bCs/>
          <w:lang w:eastAsia="es-ES"/>
        </w:rPr>
        <w:t>Santiago de Cuba</w:t>
      </w:r>
      <w:r>
        <w:rPr>
          <w:rFonts w:eastAsia="Times New Roman" w:cs="Arial" w:ascii="Arial" w:hAnsi="Arial"/>
          <w:lang w:eastAsia="es-ES"/>
        </w:rPr>
        <w:t xml:space="preserve">, donde triunfa en la presentación de la zarzuela cubana “La mulata María” de la autoría de Federico Villoch y Raimundo Valenzuela de León. Recibe clases de canto lo que favorece a la artista en el desarrollo de su notable voz de soprano. En 1904 viaja a la antigua provincia de Oriente como miembro de la compañía de arte lírico del español Julio Ruiz, en la que debuta en la zarzuela “El rey que rabió” de M: Rupert Chapí, Vital Aza y Miguel Ramos Carrión. En 1905 contrae matrimonio en la Catedral santiaguera con Gustavo Carulla, empresario de prestigiosos artistas criollos de la época. Posteriormente se traslada a </w:t>
      </w:r>
      <w:r>
        <w:rPr>
          <w:rFonts w:eastAsia="Times New Roman" w:cs="Arial" w:ascii="Arial" w:hAnsi="Arial"/>
          <w:b/>
          <w:bCs/>
          <w:lang w:eastAsia="es-ES"/>
        </w:rPr>
        <w:t>La Habana</w:t>
      </w:r>
      <w:r>
        <w:rPr>
          <w:rFonts w:eastAsia="Times New Roman" w:cs="Arial" w:ascii="Arial" w:hAnsi="Arial"/>
          <w:lang w:eastAsia="es-ES"/>
        </w:rPr>
        <w:t xml:space="preserve"> con la compañía artística de su padre. Con la misma actúa en el teatro Martí, en parodias de distintas zarzuelas españolas. En medio de una difícil situación económica familiar y separada ya de su esposo, acepta en 1912 un contrato de la empresa del antológico teatro </w:t>
      </w:r>
      <w:r>
        <w:rPr>
          <w:rFonts w:eastAsia="Times New Roman" w:cs="Arial" w:ascii="Arial" w:hAnsi="Arial"/>
          <w:b/>
          <w:bCs/>
          <w:lang w:eastAsia="es-ES"/>
        </w:rPr>
        <w:t>Alhambra</w:t>
      </w:r>
      <w:r>
        <w:rPr>
          <w:rFonts w:eastAsia="Times New Roman" w:cs="Arial" w:ascii="Arial" w:hAnsi="Arial"/>
          <w:lang w:eastAsia="es-ES"/>
        </w:rPr>
        <w:t xml:space="preserve">, estigmatizado por los prejuicios de la época, al considerársele un teatro solo para hombres. En el mismo actúa durante dos décadas participando en gran parte de las más notorias producciones llevadas a su escenario, encarnando a la damita ingenua, la borracha, la gallega socarrona, la mulata soez, los distintos matices del personaje tipo de la negrita (catedrática, conga y sentimental), la vedette de las revistas fastuosas y, sobre todo, como la cantante que populariza obras de Federico Villoch, Agustín Rodríguez, Jorge Anckermann y otros autores criollos. Graba dúos con reconocidos artistas de ese teatro como Regino López, Julito Díaz, Adolfo Otero y Dulce María Mola, para las firmas Columbia, Victor y Brunswick. Con el colectivo del Alhambra actúa, además, en los teatros Payret y Nacional, entre otros coliseos de primera categoría. Tuvo una intensa participación en programas radiales, desde </w:t>
      </w:r>
      <w:r>
        <w:rPr>
          <w:rFonts w:eastAsia="Times New Roman" w:cs="Arial" w:ascii="Arial" w:hAnsi="Arial"/>
          <w:b/>
          <w:bCs/>
          <w:lang w:eastAsia="es-ES"/>
        </w:rPr>
        <w:t>1922</w:t>
      </w:r>
      <w:r>
        <w:rPr>
          <w:rFonts w:eastAsia="Times New Roman" w:cs="Arial" w:ascii="Arial" w:hAnsi="Arial"/>
          <w:lang w:eastAsia="es-ES"/>
        </w:rPr>
        <w:t xml:space="preserve"> (fecha que marca la inauguración de la radio en Cuba) en la emisora PWX y posteriormente en Radio Lavín, RHC-Cadena Azul y CMQ. Una intervención quirúrgica afecta su voz de soprano y se limita a su actuación como actriz genérica. Entre sus incursiones en el teatro dramático cabría subrayar las piezas “Sombras del solar”, de Juan Domínguez Arbelo (1938), y “Sabanimar”, de Paco Alfonso (1943), ambas presentadas en el Principal de la Comedia. A principios del decenio de los cuarenta realiza una memorable creación de la Dolores Santa Cruz, en la zarzuela “Cecilia Valdés”, destacándose al interpretar el tango-congo “Po…po...po”. Aparte de su labor en Cuba, actúa en escenarios de Estados Unidos, México y España. En la cinematografía nacional su nombre queda registrado en los créditos de las películas “Manuel García, Rey de los campos de Cuba” (1940, del director Jean Angelo) y “Sed de amor” (1945, director: Francois Betancourt). Al arribar a sus últimos años de vida, reside largo tiempo en la ciudad de Las Tunas, en la entonces provincia de Oriente. En su casa inaugura el llamado Patio de la Trova, dedicado a peñas culturales. Con el aval de varias décadas dedicadas al arte criollo, ésta fallece en La Habana, en 1985.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José Ramón Leocadio Bonachea Hernández </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22">
            <wp:simplePos x="0" y="0"/>
            <wp:positionH relativeFrom="column">
              <wp:posOffset>558165</wp:posOffset>
            </wp:positionH>
            <wp:positionV relativeFrom="paragraph">
              <wp:posOffset>-7620</wp:posOffset>
            </wp:positionV>
            <wp:extent cx="643255" cy="733425"/>
            <wp:effectExtent l="0" t="0" r="0" b="0"/>
            <wp:wrapSquare wrapText="right"/>
            <wp:docPr id="2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7" descr=""/>
                    <pic:cNvPicPr>
                      <a:picLocks noChangeAspect="1" noChangeArrowheads="1"/>
                    </pic:cNvPicPr>
                  </pic:nvPicPr>
                  <pic:blipFill>
                    <a:blip r:embed="rId26"/>
                    <a:stretch>
                      <a:fillRect/>
                    </a:stretch>
                  </pic:blipFill>
                  <pic:spPr bwMode="auto">
                    <a:xfrm>
                      <a:off x="0" y="0"/>
                      <a:ext cx="643255" cy="73342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General de División del Ejército Libertador. Patriota cubano que persevera en la lucha independentista, incluso con posterioridad al Pacto del Zanjón y protagonista de la conocida como Protesta</w:t>
      </w:r>
      <w:r>
        <w:rPr>
          <w:rFonts w:eastAsia="Times New Roman" w:cs="Arial" w:ascii="Arial" w:hAnsi="Arial"/>
          <w:color w:val="000000"/>
          <w:lang w:eastAsia="es-ES"/>
        </w:rPr>
        <w:t xml:space="preserve"> de Hornos de Cal</w:t>
      </w:r>
      <w:r>
        <w:rPr>
          <w:rFonts w:eastAsia="Times New Roman" w:cs="Arial" w:ascii="Arial" w:hAnsi="Arial"/>
          <w:lang w:eastAsia="es-ES"/>
        </w:rPr>
        <w:t>. Éste nace el 9 de diciembre de 1845, en Santa Clara, antigua provincia de Las Villas. Participa en el levantamiento armado de los camagüeyanos el 4 de noviembre de 1868, y recibe el grado de Teniente en reconocimiento a su trabajo en la etapa de preparación del pronunciamiento y por la actitud mostrada en el ataque a Guáimaro, bajo el mando de Augusto Arango, con quien combate también en Ceja de Bonilla, el 28 de noviembre del propio año. Bajo las órdenes del General de Brigada Ángel del Castillo combate en Sabana Nueva, el 20 de junio de 1869 y Pitajones, el 13 de agosto de 1869. Tiene una actuación destacada en el ataque a Puerto Príncipe, el 20 de julio de 1869 y en el combate de Minas de Juan Rodríguez del 1 de enero de 1870, al mando de los mayores generales Ignacio Agramonte y Thomas Jordan, respectivamente. En 1873 toma parte en varias acciones en la provincia de Las Villas. A comienzos de 1874, con grado de Comandante, figura entre los seleccionados por el mayor general Máximo Gómez para emprender la invasión a occidente. Combate en Naranjo-Mojacasabe el 10 de febrero de 1874 y del 15 al 19 de marzo de 1874, en Las Guásimas. En 1875 participa en los combates de Camaguán y Chambas celebrados el 5 de enero de 1875; Marroquín, el 26 de enero de 1875 y Jatibonico el 4 de febrero de 1875. En 1876 interviene en los ataques a Ciego de Avila, el 29 de abril y a Morón, el 20 de julio, así como en el combate de Nuevas de Jobosí, el 18 de noviembre de 1876, éste último bajo las órdenes del mayor general Carlos Roloff. El 10 de febrero de 1878 rechaza la firma del claudicante Pacto del Zanjón y su respuesta es el establecimiento de un centro de operaciones a ambos lados de la Trocha</w:t>
      </w:r>
      <w:r>
        <w:rPr>
          <w:rFonts w:eastAsia="Times New Roman" w:cs="Arial" w:ascii="Arial" w:hAnsi="Arial"/>
          <w:color w:val="000000"/>
          <w:lang w:eastAsia="es-ES"/>
        </w:rPr>
        <w:t xml:space="preserve"> de Júcaro a Morón</w:t>
      </w:r>
      <w:r>
        <w:rPr>
          <w:rFonts w:eastAsia="Times New Roman" w:cs="Arial" w:ascii="Arial" w:hAnsi="Arial"/>
          <w:lang w:eastAsia="es-ES"/>
        </w:rPr>
        <w:t>, que abarca las regiones de Remedios, Sancti Spíritus, Trinidad, Morón y Ciego de Avila. Se afirma que llega a cruzar en 13 ocasiones, la considerada entonces por los españoles como inexpugnable Trocha de Júcaro a Morón, En esa etapa alcanza el grado de Teniente Coronel y posteriormente de Coronel. Se mantiene combatiendo durante 14 meses posteriores a la capitulación. Durante ese tiempo realiza varias acciones en la región, entre ellas: Morón, hacienda El Rubio, Ciego Potrero, Vereda del Caballo y potrero La Ceiba, en las que con menos de 100 hombres mantuvo en jaque continuo a una gran cantidad de tropas españolas. El 10 de noviembre de 1878, el mayor general Calixto García, quien se encontraba en Nueva York al frente del Comité Revolucionario Cubano, le confiere el grado de General de Brigada. El 14 de febrero de 1879 es sorprendido por el enemigo en un punto entre Cabaiguán y Nazareno, donde su tropa sufre grandes pérdidas. Después de este encuentro su situación es prácticamente insostenible, por lo que a instancias de los patriotas cubanos que se encuentran en el exterior, acepta salir de Cuba. El 15 de abril de 1879 redacta un manifiesto donde afirma que abandonaba las armas sin acogerse a ningún pacto. Esta acción pasa a la historia como la Protesta</w:t>
      </w:r>
      <w:r>
        <w:rPr>
          <w:rFonts w:eastAsia="Times New Roman" w:cs="Arial" w:ascii="Arial" w:hAnsi="Arial"/>
          <w:color w:val="000000"/>
          <w:lang w:eastAsia="es-ES"/>
        </w:rPr>
        <w:t xml:space="preserve"> de Hornos de Cal</w:t>
      </w:r>
      <w:r>
        <w:rPr>
          <w:rFonts w:eastAsia="Times New Roman" w:cs="Arial" w:ascii="Arial" w:hAnsi="Arial"/>
          <w:lang w:eastAsia="es-ES"/>
        </w:rPr>
        <w:t xml:space="preserve"> o Protesta de Jarao, nombre del lugar donde se lleva a cabo, a 22 km al sudeste de Sancti Spíritus. Lo único que acepta de España es que le proporcionase el medio para marchar hacia Jamaica, lo cual hizo ese mismo día por Tunas de Zaza, junto con sus principales seguidores. El 7 de julio de 1879, en la ciudad de Nueva York, recibe el diploma de General de División que le otorga el Comité Revolucionario Cubano, convirtiéndose en el único jefe militar de la Guerra</w:t>
      </w:r>
      <w:r>
        <w:rPr>
          <w:rFonts w:eastAsia="Times New Roman" w:cs="Arial" w:ascii="Arial" w:hAnsi="Arial"/>
          <w:color w:val="000000"/>
          <w:lang w:eastAsia="es-ES"/>
        </w:rPr>
        <w:t xml:space="preserve"> del 68</w:t>
      </w:r>
      <w:r>
        <w:rPr>
          <w:rFonts w:eastAsia="Times New Roman" w:cs="Arial" w:ascii="Arial" w:hAnsi="Arial"/>
          <w:lang w:eastAsia="es-ES"/>
        </w:rPr>
        <w:t xml:space="preserve"> que obtuvo ese grado. No le fue posible organizar una expedición a Cuba durante la Guerra Chiquita, como era su propósito, ni Calixto lo pudo recoger en Jamaica en su expedición de la Goleta Hattie</w:t>
      </w:r>
      <w:r>
        <w:rPr>
          <w:rFonts w:eastAsia="Times New Roman" w:cs="Arial" w:ascii="Arial" w:hAnsi="Arial"/>
          <w:color w:val="000000"/>
          <w:lang w:eastAsia="es-ES"/>
        </w:rPr>
        <w:t xml:space="preserve"> Haskel</w:t>
      </w:r>
      <w:r>
        <w:rPr>
          <w:rFonts w:eastAsia="Times New Roman" w:cs="Arial" w:ascii="Arial" w:hAnsi="Arial"/>
          <w:lang w:eastAsia="es-ES"/>
        </w:rPr>
        <w:t>. Convencido de que existían condiciones para reiniciar la lucha, parte de Montego Bay, Jamaica, el 29 de noviembre de 1884, junto con 14 expedicionarios, en la Goleta El</w:t>
      </w:r>
      <w:r>
        <w:rPr>
          <w:rFonts w:eastAsia="Times New Roman" w:cs="Arial" w:ascii="Arial" w:hAnsi="Arial"/>
          <w:color w:val="000000"/>
          <w:lang w:eastAsia="es-ES"/>
        </w:rPr>
        <w:t xml:space="preserve"> Roncador</w:t>
      </w:r>
      <w:r>
        <w:rPr>
          <w:rFonts w:eastAsia="Times New Roman" w:cs="Arial" w:ascii="Arial" w:hAnsi="Arial"/>
          <w:lang w:eastAsia="es-ES"/>
        </w:rPr>
        <w:t xml:space="preserve">, con el propósito de desembarcar entre Júcaro y el Río Jatibonico, en la costa sur de la provincia de Camagüey. El 2 de diciembre de 1884 llegan frente al bajo de Las Coloradas, en Niquero, antigua provincia de Oriente. Cuando se encontraban localizando el lugar apropiado para el desembarco son sorprendidos por una de las naves que las autoridades españolas habían lanzado en su búsqueda. Después de verse obligados a lanzar el armamento y demás pertrechos al mar, son capturados el 3 de diciembre. Un consejo de guerra español condena a muerte por fusilamiento a Bonachea y a cuatro de sus compañeros. La sentencia es ejecutada el 7 de marzo de 1885, en los fosos del castillo del Morro de Santiago de Cuba.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Carlo Borbolla Téllez </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81025" cy="6953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7"/>
                    <a:stretch>
                      <a:fillRect/>
                    </a:stretch>
                  </pic:blipFill>
                  <pic:spPr bwMode="auto">
                    <a:xfrm>
                      <a:off x="0" y="0"/>
                      <a:ext cx="581025" cy="6953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mpositor cubano, profesor y constructor de órganos. Nace en Manzanillo el 1 de febrero de 1902. Es el menor de los nueve hijos del español Francisco Borbolla García y la cubana Carolina Téllez. En la segunda mitad del siglo XIX su padre había introducido el instrumento llamado popularmente “órgano oriental” o “de Manzanillo”, en esa ciudad del oriente cubano. Este “órgano de cilindro” es un híbrido de piano y organillo, que funciona sobre la base de rollos perforados que producen el movimiento de las teclas a partir de pedales. Algunos autores sostienen que la introducción del órgano en Manzanillo se remonta a 1876, en tiempos de la Guerra</w:t>
      </w:r>
      <w:r>
        <w:rPr>
          <w:rFonts w:eastAsia="Times New Roman" w:cs="Arial" w:ascii="Arial" w:hAnsi="Arial"/>
          <w:color w:val="000000"/>
          <w:lang w:eastAsia="es-ES"/>
        </w:rPr>
        <w:t xml:space="preserve"> de los diez años</w:t>
      </w:r>
      <w:r>
        <w:rPr>
          <w:rFonts w:eastAsia="Times New Roman" w:cs="Arial" w:ascii="Arial" w:hAnsi="Arial"/>
          <w:lang w:eastAsia="es-ES"/>
        </w:rPr>
        <w:t xml:space="preserve"> (1868-1878), y que llega allí procedente de Cienfuegos -pues ambas ciudades se encuentran en la ruta de cabotaje de la costa sur de Cuba-, por encargo de Francisco Borbolla, cuya familia se dedica desde entonces a su empleo y construcción. Los franceses que radicaban en la ciudad cienfueguera y sus alrededores, amenizaban las fiestas con este instrumento, y con un repertorio totalmente europeo. Los Borbolla introdujeron modificaciones en el órgano para adecuarlo a los requerimientos de ritmo y timbres de la música cubana. Así construyeron tres órganos modificados, a los que dieron los nombres de “La Música”, “La Orquesta” y “El Gran Órgano”. Este llegó a tener noventa teclas. Siguiendo los planos de Carlo, se construye un órgano capaz de almacenar en sus fuelles aire suficiente para tocar música lenta, como el danzón. Así nace el llamado “Rumba”, que poseía doce registros. Éste no solo es constructor de órganos, sino un original compositor, con obras reconocidas por músicos de alta formación y musicólogos como Alejo Carpentier. Su catálogo autoral alcanza casi quinientas obras: sones, congas, rumbas, danzas, piezas para canto y piano y para orquestas de cuerdas, así como piezas didácticas. Gran parte de su producción está constituida por piezas solo para piano. A partir de 1927, cursa estudios musicales en París. Estudia piano con Pierre Lucas y recibe clases de armonía y composición de Louis Aubert. En 1929 publica en esa ciudad sus Cuatro Sones Cubanos, que suscitaron admiración entre notables músicos europeos de la época, pero que no obstante no son conocidos en Cuba, hasta la década de 1940, gracias a músicos como Hilario González y Julián Orbón. Estos sones marcan profundamente la obra de Borbolla como compositor y originan una escuela, pues su estilo novedoso significa una ruptura en relación con la escritura que provenía de Ignacio Cervantes, y proponía una proyección diferente de lo cubano. En 1930 Borbolla regresa a Manzanillo sin haber culminado sus estudios, y se dedica a la construcción de órganos junto a sus hermanos Francisco y Joaquín; afina pianos y se especializa en la ebanistería. Comienza entonces a escribir música para los cartones de órganos, pues nadie como él, que los construía, transformaba y restauraba, conocía las capacidades y posibilidades de esos instrumentos. Así nacen “El Jorocón”, “Pimienta”, “El Cocalito”, “La Palanca” y “El Gozón”, los cuales han roto las barreras del tiempo y cuentan aún con la preferencia del público amante del órgano oriental. A las obras que escribe para el instrumento, Borbolla las llama “organerías”. A finales de 1951 se traslada a La Habana, para iniciar un proyecto de pedagogía musical, en estrecha vinculación con los conservatorios de la capital. Durante esa etapa confecciona los cinco Cuadernos de Rítmicas Cubanas, encaminados a la enseñanza de la síncopa cubana, y escribe piezas originales para distintos instrumentos y formatos. Por esos años inicia también la elaboración de una Enciclopedia de la Música, que lo ocupa por décadas y no llegaría a concluir. Con más de ochenta años de edad regresa a su ciudad natal, a la que dedica un libro aún inédito: Estampas de Manzanillo. En esa ocasión los manzanilleros le dedicaron un homenaje que el compositor recibe con su proverbial modestia. Éste fallece en su casa del municipio del Cotorro, en La Habana, el 12 de abril de 1990, a los 88 años de edad, dejando una copiosa obra musical inédita, pues se mantuvo trabajando hasta su muert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Fernando Borrego Linares (Polo Montañez)</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b/>
          <w:b/>
          <w:lang w:val="en-US" w:eastAsia="en-US"/>
        </w:rPr>
      </w:pPr>
      <w:r>
        <w:rPr>
          <w:rFonts w:cs="Arial" w:ascii="Arial" w:hAnsi="Arial"/>
          <w:b/>
          <w:lang w:val="en-US" w:eastAsia="en-US"/>
        </w:rPr>
        <w:drawing>
          <wp:inline distT="0" distB="0" distL="0" distR="0">
            <wp:extent cx="761365" cy="685800"/>
            <wp:effectExtent l="0" t="0" r="0" b="0"/>
            <wp:docPr id="2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0" descr=""/>
                    <pic:cNvPicPr>
                      <a:picLocks noChangeAspect="1" noChangeArrowheads="1"/>
                    </pic:cNvPicPr>
                  </pic:nvPicPr>
                  <pic:blipFill>
                    <a:blip r:embed="rId28">
                      <a:grayscl/>
                    </a:blip>
                    <a:stretch>
                      <a:fillRect/>
                    </a:stretch>
                  </pic:blipFill>
                  <pic:spPr bwMode="auto">
                    <a:xfrm>
                      <a:off x="0" y="0"/>
                      <a:ext cx="761365" cy="68580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b/>
          <w:b/>
          <w:szCs w:val="24"/>
          <w:lang w:val="en-US" w:eastAsia="es-ES"/>
        </w:rPr>
      </w:pPr>
      <w:r>
        <w:rPr>
          <w:rFonts w:eastAsia="Times New Roman" w:cs="Arial" w:ascii="Arial" w:hAnsi="Arial"/>
          <w:b/>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Fernando Borrego Linares, más conocido como Polo Montañez Sonero cubano de humilde origen y cantante muy popular con una historia de leyenda y una carrera profesional corta e intensa.</w:t>
      </w:r>
      <w:r>
        <w:rPr>
          <w:rFonts w:eastAsia="Times New Roman" w:cs="Arial" w:ascii="Arial" w:hAnsi="Arial"/>
          <w:b/>
          <w:bCs/>
          <w:lang w:eastAsia="es-ES"/>
        </w:rPr>
        <w:t xml:space="preserve"> </w:t>
      </w:r>
      <w:r>
        <w:rPr>
          <w:rFonts w:eastAsia="Times New Roman" w:cs="Arial" w:ascii="Arial" w:hAnsi="Arial"/>
          <w:lang w:eastAsia="es-ES"/>
        </w:rPr>
        <w:t xml:space="preserve">Nace en El Brujito, provincia Pinar del Río, Cuba, el 5 de junio de 1955 Desde pequeño su afición por la música le permite a la edad de 7 años tocar la tumbadora, que no era más que un tronco de aguacate pulido con cuero de panza de vaca. Posteriormente aprende el uso de la guitarra y canta junto a su padre en algunas fiestas de familia. Reside en la Cañada del Infierno, Casa Blanca, Finca del Cusco y, en el año 1972 se traslada a una de las viviendas construidas en la comunidad Las Terrazas, en las lomas pinareñas. Empieza a dirigir un grupo que actúa en algunos lugares turísticos de La Cordillera de los Órganos. Compone su primera canción en 1973, a la que titula “Este tiempo feliz”, para después seguir componiendo nuevos números, que guardaba en una gaveta, pues no los consideraba de valor. Componía con una mezcla de géneros, tomando de referencia los ritmos que iba conociendo. Así va conformando un estilo propio con temas sobre sucesos personales o ajenos, impregnados de elementos campesinos: La yunta de buey, el olor del carbón, el aroma del batey. A la edad de 44 años ya contaba con más de 70 canciones de autoría personal escritas de forma autodidacta. Al fundarse el Complejo Las Terrazas, Polo y su grupo comienzan a actuar en las diferentes instalaciones turísticas del lugar, entre ellas el hotel Moka, Rancho Curujey y el Cafetal Buenavista. En ese quehacer, lo conoce el propietario extranjero de una disquera que le propone un contrato para grabar varios discos. De ahí nace el CD Guajiro Natural del cual se vendieron en Colombia más de 40,000 copias y ser reconocido como el artista internacional más escuchado, por lo que conquista un disco de Platino y otro de Oro. Posteriormente triunfa en toda Cuba, donde comienza a gozar de gran popularidad por su espontaneidad en las interpretaciones. En el año 2002 ofrece un concierto magistral en la Ciudad de Holguín, en la parte moderna de la Ciudad, acudiendo más personas de las que los organizadores pensaron jamás. En Cuba, la popularidad de Polo crece como la espuma. Las cifras de espectadores a sus conciertos rompen todas las expectativas. Visita cinco veces Colombia, en dos oportunidades, a Francia; también realiza giras por Portugal, Bélgica, Holanda, Italia, México, Ecuador y Costa Rica. Comparte con célebres artistas como Rubén Blades, Andy Montañez, Margarita Francisco, César Évora, Cándido Fabré, Francisco Repilado (Compay Segundo), Eliades Ochoa, Adalberto Álvarez, Danny Rivera, Gilberto Santa Rosa y otros. El 20 de noviembre del año 2002, en viaje de regreso de ciudad de La Habana hacia San Cristóbal, impacta su auto contra un camión en la zona conocida por La Coronela, resultando gravemente herido. Lamentablemente fallece seis días después del accident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steban Borrero Echeverría</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23">
            <wp:simplePos x="0" y="0"/>
            <wp:positionH relativeFrom="column">
              <wp:posOffset>67310</wp:posOffset>
            </wp:positionH>
            <wp:positionV relativeFrom="paragraph">
              <wp:posOffset>46355</wp:posOffset>
            </wp:positionV>
            <wp:extent cx="643255" cy="656590"/>
            <wp:effectExtent l="0" t="0" r="0" b="0"/>
            <wp:wrapSquare wrapText="right"/>
            <wp:docPr id="2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4" descr=""/>
                    <pic:cNvPicPr>
                      <a:picLocks noChangeAspect="1" noChangeArrowheads="1"/>
                    </pic:cNvPicPr>
                  </pic:nvPicPr>
                  <pic:blipFill>
                    <a:blip r:embed="rId29"/>
                    <a:stretch>
                      <a:fillRect/>
                    </a:stretch>
                  </pic:blipFill>
                  <pic:spPr bwMode="auto">
                    <a:xfrm>
                      <a:off x="0" y="0"/>
                      <a:ext cx="643255" cy="656590"/>
                    </a:xfrm>
                    <a:prstGeom prst="rect">
                      <a:avLst/>
                    </a:prstGeom>
                    <a:ln w="19050">
                      <a:solidFill>
                        <a:srgbClr val="000000"/>
                      </a:solidFill>
                    </a:ln>
                  </pic:spPr>
                </pic:pic>
              </a:graphicData>
            </a:graphic>
          </wp:anchor>
        </w:drawing>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Profesor, médico y poeta camagüeyano. Reconocido como autor de la primera concepción moderna del libro de cuentos en Cuba: </w:t>
      </w:r>
      <w:r>
        <w:rPr>
          <w:rFonts w:eastAsia="Times New Roman" w:cs="Arial" w:ascii="Arial" w:hAnsi="Arial"/>
          <w:i/>
          <w:iCs/>
          <w:lang w:eastAsia="es-ES"/>
        </w:rPr>
        <w:t xml:space="preserve">Lectura de Pascuas. </w:t>
      </w:r>
      <w:r>
        <w:rPr>
          <w:rFonts w:eastAsia="Times New Roman" w:cs="Arial" w:ascii="Arial" w:hAnsi="Arial"/>
          <w:lang w:eastAsia="es-ES"/>
        </w:rPr>
        <w:t>Se le considera uno de los precursores del Modernismo latinoamericano. Nace en Camagüey el 26 de junio de 1849. Su padre, Esteban de Jesús, poeta destacado y simpatizante de la libertad de su patria, tuvo que emigrar y dejar en una situación incómoda a la familia. Ante tal sombrío panorama, la madre nombrada Ana María, se dedica a la enseñanza. Con catorce años, Esteban Borrero es ayudante en la Comandancia de Ingenieros de Puerto Príncipe. Por su buen desempeño, se hace acreedor de una beca para estudiar Ingeniería en Madrid. Sin embargo, su mal estado de salud en ese momento, le impide el acceso a una carrera universitaria. No obstante, funda una escuela nocturna para adultos a la que asisten personas blancas y negras. Ello constituye un elemento que permite comprender cómo tempranamente se vislumbra su inclinación hacia la libertad humana. Éste no tarda en incorporarse a la gesta independentista iniciada en 1868. En unión de su progenitora, quien le acompaña en la manigua redentora, crea dos escuelas para la superación de los insurrectos. En esa tarea es secundado por discípulos suyos incorporados a la Guerra de los Diez Años. En la contienda paulatinamente se va destacando en los combates, lo que avalan su ascenso al grado de Comandante del Ejército Libertador. Pero enferma y en deplorables condiciones físicas es hecho prisionero por tropas españolas. Las autoridades lo confinan a su ciudad natal y le prohíben que ejerza como maestro. Por último, deciden enviarlo a la entonces Isla de Pinos, hoy Isla de la Juventud. No obstante, éste logra establecerse en La Habana, donde comienza otra importante etapa de su vida: su vocación por la medicina. Inicia y culmina con éxito sus estudios de medicina, en la especialidad de cirugía. Por sus méritos, obtiene una plaza de médico municipal en Puentes Grandes donde pasa a residir con su esposa Consuelo Piedra Agüero. Al concluir la Guerra Grande en 1878, se revela como poeta, herencia de su padre. A pesar de su buena reputación como galeno, éste conserva su amor por la independencia de su patria. Aunque no le es posible incorporarse físicamente a la guerra preparada por José Martí, parte a La Florida como exiliado y desde allí continúa aportando a la independencia de Cuba. En el destierro, su familia contribuye a la causa independentista cosiendo ropa para los mambises y recopilando fondos para la Revolución del 95, al tiempo que Esteban Borrero revalida su título de médico, ejerce como maestro y tributa a la causa de la libertad de Cuba. Sin embargo, la desgracia rondaba a Borrero y su familia. A la pérdida de sus hermanos Manuel y Elena, se suma el fallecimiento de su hija menor Juana y el dolor llega a abrumarlo. Su poesía “De lo más íntimo”, da fe de su estado de ánimo. Es nombrado delegado extraordinario de la República de Cuba en Armas en Costa Rica y El Salvador, y ministro del Gobierno Revolucionario en Centroamérica. Simultáneamente, es catedrático en San José de Costa Rica. Después de finalizada la guerra, en 1899, ve la luz su libro “Lecturas de Pascuas” y luego publica otros trabajos de marcada valía ética. Con la emergencia de la neocolonia, divulga “El ciervo encantado”, en el que se asoma a Cuba amenazada por el imperialismo yanqui. Además, junto a Enrique José Varona, se enfrasca en el mejoramiento de la enseñanza pública. A la sazón, publica su libro “El amigo de los niños”, que durante mucho tiempo es texto de lectura de la enseñanza primaria. Alcanza la condición de profesor en la Escuela de Pedagogía de la Universidad de La Habana. Funda y dirige «El Colibrí» y es redactor de «El Oriente» y «El Triunfo». Colabora en la «Revista Cubana», «</w:t>
      </w:r>
      <w:r>
        <w:rPr>
          <w:rFonts w:eastAsia="Times New Roman" w:cs="Arial" w:ascii="Arial" w:hAnsi="Arial"/>
          <w:i/>
          <w:iCs/>
          <w:lang w:eastAsia="es-ES"/>
        </w:rPr>
        <w:t>El Fígaro</w:t>
      </w:r>
      <w:r>
        <w:rPr>
          <w:rFonts w:eastAsia="Times New Roman" w:cs="Arial" w:ascii="Arial" w:hAnsi="Arial"/>
          <w:lang w:eastAsia="es-ES"/>
        </w:rPr>
        <w:t>», «</w:t>
      </w:r>
      <w:r>
        <w:rPr>
          <w:rFonts w:eastAsia="Times New Roman" w:cs="Arial" w:ascii="Arial" w:hAnsi="Arial"/>
          <w:i/>
          <w:iCs/>
          <w:lang w:eastAsia="es-ES"/>
        </w:rPr>
        <w:t>La Habana Elegante</w:t>
      </w:r>
      <w:r>
        <w:rPr>
          <w:rFonts w:eastAsia="Times New Roman" w:cs="Arial" w:ascii="Arial" w:hAnsi="Arial"/>
          <w:lang w:eastAsia="es-ES"/>
        </w:rPr>
        <w:t>» y la «Revista de Cuba». También colabora en diversas publicaciones periódicas científicas, como la «</w:t>
      </w:r>
      <w:r>
        <w:rPr>
          <w:rFonts w:eastAsia="Times New Roman" w:cs="Arial" w:ascii="Arial" w:hAnsi="Arial"/>
          <w:i/>
          <w:iCs/>
          <w:lang w:eastAsia="es-ES"/>
        </w:rPr>
        <w:t>Crónica Médico-Quirúrgica de la Isla de Cuba</w:t>
      </w:r>
      <w:r>
        <w:rPr>
          <w:rFonts w:eastAsia="Times New Roman" w:cs="Arial" w:ascii="Arial" w:hAnsi="Arial"/>
          <w:lang w:eastAsia="es-ES"/>
        </w:rPr>
        <w:t>», el «</w:t>
      </w:r>
      <w:r>
        <w:rPr>
          <w:rFonts w:eastAsia="Times New Roman" w:cs="Arial" w:ascii="Arial" w:hAnsi="Arial"/>
          <w:i/>
          <w:iCs/>
          <w:lang w:eastAsia="es-ES"/>
        </w:rPr>
        <w:t>Boletín de la Sociedad Antropológica de la Isla de Cuba</w:t>
      </w:r>
      <w:r>
        <w:rPr>
          <w:rFonts w:eastAsia="Times New Roman" w:cs="Arial" w:ascii="Arial" w:hAnsi="Arial"/>
          <w:lang w:eastAsia="es-ES"/>
        </w:rPr>
        <w:t>» y la «</w:t>
      </w:r>
      <w:r>
        <w:rPr>
          <w:rFonts w:eastAsia="Times New Roman" w:cs="Arial" w:ascii="Arial" w:hAnsi="Arial"/>
          <w:i/>
          <w:iCs/>
          <w:lang w:eastAsia="es-ES"/>
        </w:rPr>
        <w:t>Revista de Ciencias Médicas de La Habana</w:t>
      </w:r>
      <w:r>
        <w:rPr>
          <w:rFonts w:eastAsia="Times New Roman" w:cs="Arial" w:ascii="Arial" w:hAnsi="Arial"/>
          <w:lang w:eastAsia="es-ES"/>
        </w:rPr>
        <w:t xml:space="preserve">». Ya en el ocaso de su vida, dos años antes de su setenta cumpleaños, decide privarse de la vida el 29 de marzo de 1906, en San Diego de los Baños, provincia Pinar del Río.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laudio Brindis de Salas</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89915" cy="695325"/>
            <wp:effectExtent l="0" t="0" r="0" b="0"/>
            <wp:docPr id="2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2" descr=""/>
                    <pic:cNvPicPr>
                      <a:picLocks noChangeAspect="1" noChangeArrowheads="1"/>
                    </pic:cNvPicPr>
                  </pic:nvPicPr>
                  <pic:blipFill>
                    <a:blip r:embed="rId30"/>
                    <a:stretch>
                      <a:fillRect/>
                    </a:stretch>
                  </pic:blipFill>
                  <pic:spPr bwMode="auto">
                    <a:xfrm>
                      <a:off x="0" y="0"/>
                      <a:ext cx="589915" cy="6953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Uno de los violinistas cubanos más famosos de todos los tiempos. Ganador del 1er premio en el Conservatorio de Paris, es el primer cubano que actúa en un escenario ruso, en San Petersburgo, en 1880. Se le conoce como “El Paganini cubano” o “El Rey de las Octavas”. Nace en La Habana el 4 de agosto de 1852. Su padre, Luís Brindis, era sargento primero del Real Cuerpo de Artillería. Inicia sus estudios de música con su padre, que continúa con José Redondo y los completa con el belga José Van der Gutch. Desde muy niño obtuvo la ayuda de algunas personas influyentes y adineradas de la época, que lo apoyaron y estimularon en sus estudios de música. Discípulo del maestro Ignacio Calvo. Es autor de una opereta de notorio sabor criollo, titulada “Congojas matrimoniales”. En 1863 se presenta por vez primera ante el público habanero en el Liceo de La Habana con José Van der Gutch como pianista acompañante, función en la que también actúa Ignacio Cervantes. En 1864 realiza una gira con su padre y con su hermano José del Rosario, también violinista, por las ciudades de Matanzas, Cárdenas, Santa Clara, Cienfuegos y Güines. En 1869 viaja a México y se radica en Veracruz, donde ofrece conciertos organizados por Joaquín Gaztambide. De México se traslada a París y allí realiza estudios con Ernesto Camilo Sivori, Hubert Leonard y Charles Dancla. En 1870 se presenta en el concurso del Conservatorio de París y obtiene el primer premio donde anteriormente habían recibido igual galardón Henri Wieniasky (1846), Pablo de Sarasate (1857), Fritz Kreisler (1887 Jacques Thibaud, (1896) y George Enescu (1899). Realiza una gira por Europa, que comprende Florencia, Turín y Milán, donde se presentó en la célebre Scala de Milán. En 1875 regresa a América y es nombrado director del Conservatorio de Haití. Actúa en 1877 en el teatro Payret, donde lo acompaña José Van der Gutch al piano. En 1878 ofrece un concierto en la Sociedad Filarmónica Cubana de Santiago de Cuba. Regresa a La Habana y posteriormente viaja a Veracruz, con el propósito de brindar conciertos y recitales. En la capital mexicana se presenta en el teatro Arbeu, donde interpreta el Concierto para violín y orquesta del compositor alemán Félix Mendelssohn. En 1880 viaja a Rusia. En 1881 actúa en San Petersburgo. En 1884 se traslada a Alemania, y en 1886 regresa a La Habana. En 1887 se presenta en Nueva York y en 1889 viaja a Barcelona. En 1890 regresa a Cuba y en 1894 retorna a Veracruz para actuar en el Teatro Principal. En 1895 se presenta en La Habana en el Teatro Albisu y después parte a un periplo con presentaciones en Santo Domingo y San Juan, Puerto Rico. En 1896 actúa en Montecristi, y en Puerto España, Trinidad-Tobago y en 1897 en Kingston, Jamaica. En 1902 viaja a Santa Cruz de Tenerife, y ofrece un recital en el teatro de Santa Cruz. Ese mismo año regresa a Cuba, donde ofrece un concierto en el teatro Principal de La Habana Posteriormente vuelve a Santa Cruz de Tenerife, viaje que repite en 1903. En 1911 viaja a Ronda, España, donde ofrece su último concierto en el teatro Espinel. De España se traslada a Argentina, y allí concluye su carrera. Tras haber llevado una vida excepcionalmente triunfal, fallece el 2 de junio de 1911 en Buenos Aires, Argentina, pobre y olvidado en una modesta posada y es sepultado en una fosa común. En 1917 el diario argentino La Razón inicia una colecta para dar sepultura digna al relevante músico. En mayo de 1930 sus restos son trasladados a Cuba para finalmente ser inhumados en el panteón de la Solidaridad Musical de La Haban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6" w:name="ca"/>
      <w:bookmarkEnd w:id="6"/>
      <w:r>
        <w:rPr/>
        <w:t>C</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7" w:name="ca"/>
      <w:bookmarkEnd w:id="7"/>
      <w:r>
        <w:rPr>
          <w:rFonts w:eastAsia="Times New Roman" w:cs="Arial" w:ascii="Arial" w:hAnsi="Arial"/>
          <w:b/>
          <w:bCs/>
          <w:szCs w:val="36"/>
          <w:lang w:eastAsia="es-ES"/>
        </w:rPr>
        <w:t>Francisco (Paco) Cabrera Pupo</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cs="Arial" w:ascii="Arial" w:hAnsi="Arial"/>
          <w:lang w:val="en-US" w:eastAsia="en-US"/>
        </w:rPr>
        <w:drawing>
          <wp:inline distT="0" distB="0" distL="0" distR="0">
            <wp:extent cx="675640" cy="733425"/>
            <wp:effectExtent l="0" t="0" r="0" b="0"/>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31"/>
                    <a:stretch>
                      <a:fillRect/>
                    </a:stretch>
                  </pic:blipFill>
                  <pic:spPr bwMode="auto">
                    <a:xfrm>
                      <a:off x="0" y="0"/>
                      <a:ext cx="675640" cy="73342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Comandante del Ejército Rebelde. Funge como jefe de la escolta personal del Comandante en Jefe Fidel Castro después del triunfo revolucionario el primero de enero de 1959. Nace el </w:t>
      </w:r>
      <w:r>
        <w:rPr>
          <w:rFonts w:eastAsia="Times New Roman" w:cs="Arial" w:ascii="Arial" w:hAnsi="Arial"/>
          <w:b/>
          <w:bCs/>
          <w:lang w:eastAsia="es-ES"/>
        </w:rPr>
        <w:t>4 de diciembre</w:t>
      </w:r>
      <w:r>
        <w:rPr>
          <w:rFonts w:eastAsia="Times New Roman" w:cs="Arial" w:ascii="Arial" w:hAnsi="Arial"/>
          <w:lang w:eastAsia="es-ES"/>
        </w:rPr>
        <w:t xml:space="preserve"> de </w:t>
      </w:r>
      <w:r>
        <w:rPr>
          <w:rFonts w:eastAsia="Times New Roman" w:cs="Arial" w:ascii="Arial" w:hAnsi="Arial"/>
          <w:b/>
          <w:bCs/>
          <w:lang w:eastAsia="es-ES"/>
        </w:rPr>
        <w:t>1924</w:t>
      </w:r>
      <w:r>
        <w:rPr>
          <w:rFonts w:eastAsia="Times New Roman" w:cs="Arial" w:ascii="Arial" w:hAnsi="Arial"/>
          <w:lang w:eastAsia="es-ES"/>
        </w:rPr>
        <w:t xml:space="preserve">, en un humilde bohío de la finca La Aguadita, </w:t>
      </w:r>
      <w:r>
        <w:rPr>
          <w:rFonts w:eastAsia="Times New Roman" w:cs="Arial" w:ascii="Arial" w:hAnsi="Arial"/>
          <w:b/>
          <w:bCs/>
          <w:lang w:eastAsia="es-ES"/>
        </w:rPr>
        <w:t>Velazco 29</w:t>
      </w:r>
      <w:r>
        <w:rPr>
          <w:rFonts w:eastAsia="Times New Roman" w:cs="Arial" w:ascii="Arial" w:hAnsi="Arial"/>
          <w:lang w:eastAsia="es-ES"/>
        </w:rPr>
        <w:t xml:space="preserve">, a pocos kilómetros del poblado de </w:t>
      </w:r>
      <w:r>
        <w:rPr>
          <w:rFonts w:eastAsia="Times New Roman" w:cs="Arial" w:ascii="Arial" w:hAnsi="Arial"/>
          <w:b/>
          <w:bCs/>
          <w:lang w:eastAsia="es-ES"/>
        </w:rPr>
        <w:t>Vázquez</w:t>
      </w:r>
      <w:r>
        <w:rPr>
          <w:rFonts w:eastAsia="Times New Roman" w:cs="Arial" w:ascii="Arial" w:hAnsi="Arial"/>
          <w:lang w:eastAsia="es-ES"/>
        </w:rPr>
        <w:t xml:space="preserve">, término municipal de </w:t>
      </w:r>
      <w:r>
        <w:rPr>
          <w:rFonts w:eastAsia="Times New Roman" w:cs="Arial" w:ascii="Arial" w:hAnsi="Arial"/>
          <w:b/>
          <w:bCs/>
          <w:lang w:eastAsia="es-ES"/>
        </w:rPr>
        <w:t>Puerto Padre</w:t>
      </w:r>
      <w:r>
        <w:rPr>
          <w:rFonts w:eastAsia="Times New Roman" w:cs="Arial" w:ascii="Arial" w:hAnsi="Arial"/>
          <w:lang w:eastAsia="es-ES"/>
        </w:rPr>
        <w:t xml:space="preserve">. Hijo de Esteban Cabrera y Maria Pupo, jornaleros agrícolas. Solo pudo alcanzar el cuarto grado de escolaridad. Su infancia resulta plagada de penurias y escaseces, La pobreza de su familia lo conmina a laborar en las duras faenas del campo desde que era casi un niño. Cuando </w:t>
      </w:r>
      <w:r>
        <w:rPr>
          <w:rFonts w:eastAsia="Times New Roman" w:cs="Arial" w:ascii="Arial" w:hAnsi="Arial"/>
          <w:b/>
          <w:bCs/>
          <w:lang w:eastAsia="es-ES"/>
        </w:rPr>
        <w:t>Eduardo Chibás</w:t>
      </w:r>
      <w:r>
        <w:rPr>
          <w:rFonts w:eastAsia="Times New Roman" w:cs="Arial" w:ascii="Arial" w:hAnsi="Arial"/>
          <w:lang w:eastAsia="es-ES"/>
        </w:rPr>
        <w:t xml:space="preserve"> funda el Partido del Pueblo Cubano (Ortodoxo) se afilia al mismo. Seleccionado como delegado del sindicato de jornaleros agrícolas lleva a cabo una sistemática labor a favor de los obreros agrícolas, enfrentándose a los colonos y exigiendo mejoras para sus compañeros, lo que determina que no sea del agrado de los ricos propietarios de tierras. En esa época recorre varios poblados y asentamientos campesinos, como Marchán 2, Pozo Prieto y Guabineyón 8, para apoyar y divulgar los ideales por las que luchaba. El suicidio de Chibás lo conmueve profundamente. Al producirse el golpe de estado por Fulgencio Batista, el </w:t>
      </w:r>
      <w:r>
        <w:rPr>
          <w:rFonts w:eastAsia="Times New Roman" w:cs="Arial" w:ascii="Arial" w:hAnsi="Arial"/>
          <w:b/>
          <w:bCs/>
          <w:lang w:eastAsia="es-ES"/>
        </w:rPr>
        <w:t>10 de marzo</w:t>
      </w:r>
      <w:r>
        <w:rPr>
          <w:rFonts w:eastAsia="Times New Roman" w:cs="Arial" w:ascii="Arial" w:hAnsi="Arial"/>
          <w:lang w:eastAsia="es-ES"/>
        </w:rPr>
        <w:t xml:space="preserve"> de </w:t>
      </w:r>
      <w:r>
        <w:rPr>
          <w:rFonts w:eastAsia="Times New Roman" w:cs="Arial" w:ascii="Arial" w:hAnsi="Arial"/>
          <w:b/>
          <w:bCs/>
          <w:lang w:eastAsia="es-ES"/>
        </w:rPr>
        <w:t>1952</w:t>
      </w:r>
      <w:r>
        <w:rPr>
          <w:rFonts w:eastAsia="Times New Roman" w:cs="Arial" w:ascii="Arial" w:hAnsi="Arial"/>
          <w:lang w:eastAsia="es-ES"/>
        </w:rPr>
        <w:t xml:space="preserve"> es de los primeros en protestar ante el atentado contra la constitución. A partir de entonces se involucra en la lucha contra la tiranía. Su militancia en la ortodoxia es el medio utilizado en principio para su actividad opositora. Establece coontacto con otros miembros de este partido en </w:t>
      </w:r>
      <w:r>
        <w:rPr>
          <w:rFonts w:eastAsia="Times New Roman" w:cs="Arial" w:ascii="Arial" w:hAnsi="Arial"/>
          <w:b/>
          <w:bCs/>
          <w:lang w:eastAsia="es-ES"/>
        </w:rPr>
        <w:t>Vázquez</w:t>
      </w:r>
      <w:r>
        <w:rPr>
          <w:rFonts w:eastAsia="Times New Roman" w:cs="Arial" w:ascii="Arial" w:hAnsi="Arial"/>
          <w:lang w:eastAsia="es-ES"/>
        </w:rPr>
        <w:t xml:space="preserve">, </w:t>
      </w:r>
      <w:r>
        <w:rPr>
          <w:rFonts w:eastAsia="Times New Roman" w:cs="Arial" w:ascii="Arial" w:hAnsi="Arial"/>
          <w:b/>
          <w:bCs/>
          <w:lang w:eastAsia="es-ES"/>
        </w:rPr>
        <w:t>Delicias</w:t>
      </w:r>
      <w:r>
        <w:rPr>
          <w:rFonts w:eastAsia="Times New Roman" w:cs="Arial" w:ascii="Arial" w:hAnsi="Arial"/>
          <w:lang w:eastAsia="es-ES"/>
        </w:rPr>
        <w:t xml:space="preserve">. </w:t>
      </w:r>
      <w:r>
        <w:rPr>
          <w:rFonts w:eastAsia="Times New Roman" w:cs="Arial" w:ascii="Arial" w:hAnsi="Arial"/>
          <w:b/>
          <w:bCs/>
          <w:lang w:eastAsia="es-ES"/>
        </w:rPr>
        <w:t>Pozo Prieto</w:t>
      </w:r>
      <w:r>
        <w:rPr>
          <w:rFonts w:eastAsia="Times New Roman" w:cs="Arial" w:ascii="Arial" w:hAnsi="Arial"/>
          <w:lang w:eastAsia="es-ES"/>
        </w:rPr>
        <w:t xml:space="preserve"> y </w:t>
      </w:r>
      <w:r>
        <w:rPr>
          <w:rFonts w:eastAsia="Times New Roman" w:cs="Arial" w:ascii="Arial" w:hAnsi="Arial"/>
          <w:b/>
          <w:bCs/>
          <w:lang w:eastAsia="es-ES"/>
        </w:rPr>
        <w:t>Marchán</w:t>
      </w:r>
      <w:r>
        <w:rPr>
          <w:rFonts w:eastAsia="Times New Roman" w:cs="Arial" w:ascii="Arial" w:hAnsi="Arial"/>
          <w:lang w:eastAsia="es-ES"/>
        </w:rPr>
        <w:t xml:space="preserve">, que resultan los escenarios de su actividad revolucionaria. Se traslada con su familia a La Jíbara a una pequeña finca, cuando ya Paco estaba casado y tenía tres hijos. En La Jíbara (playa al Norte del municipio, en la bahía de Malagueta), ese mismo grupo manifiesta su total apoyo a los participantes en los sucesos del Moncada. Detenido en Vázquez es conducido a Delicias, donde resulta torturado salvajemente junto con otros jóvenes revolucionarios, entre los que se encontraba </w:t>
      </w:r>
      <w:r>
        <w:rPr>
          <w:rFonts w:eastAsia="Times New Roman" w:cs="Arial" w:ascii="Arial" w:hAnsi="Arial"/>
          <w:b/>
          <w:bCs/>
          <w:lang w:eastAsia="es-ES"/>
        </w:rPr>
        <w:t>Alejo Tomás</w:t>
      </w:r>
      <w:r>
        <w:rPr>
          <w:rFonts w:eastAsia="Times New Roman" w:cs="Arial" w:ascii="Arial" w:hAnsi="Arial"/>
          <w:lang w:eastAsia="es-ES"/>
        </w:rPr>
        <w:t xml:space="preserve">. Luego fueron trasladados a </w:t>
      </w:r>
      <w:r>
        <w:rPr>
          <w:rFonts w:eastAsia="Times New Roman" w:cs="Arial" w:ascii="Arial" w:hAnsi="Arial"/>
          <w:b/>
          <w:bCs/>
          <w:lang w:eastAsia="es-ES"/>
        </w:rPr>
        <w:t>Holguín</w:t>
      </w:r>
      <w:r>
        <w:rPr>
          <w:rFonts w:eastAsia="Times New Roman" w:cs="Arial" w:ascii="Arial" w:hAnsi="Arial"/>
          <w:lang w:eastAsia="es-ES"/>
        </w:rPr>
        <w:t xml:space="preserve"> y el </w:t>
      </w:r>
      <w:r>
        <w:rPr>
          <w:rFonts w:eastAsia="Times New Roman" w:cs="Arial" w:ascii="Arial" w:hAnsi="Arial"/>
          <w:b/>
          <w:bCs/>
          <w:lang w:eastAsia="es-ES"/>
        </w:rPr>
        <w:t>11 de septiembre</w:t>
      </w:r>
      <w:r>
        <w:rPr>
          <w:rFonts w:eastAsia="Times New Roman" w:cs="Arial" w:ascii="Arial" w:hAnsi="Arial"/>
          <w:lang w:eastAsia="es-ES"/>
        </w:rPr>
        <w:t xml:space="preserve"> de </w:t>
      </w:r>
      <w:r>
        <w:rPr>
          <w:rFonts w:eastAsia="Times New Roman" w:cs="Arial" w:ascii="Arial" w:hAnsi="Arial"/>
          <w:b/>
          <w:bCs/>
          <w:lang w:eastAsia="es-ES"/>
        </w:rPr>
        <w:t>1953</w:t>
      </w:r>
      <w:r>
        <w:rPr>
          <w:rFonts w:eastAsia="Times New Roman" w:cs="Arial" w:ascii="Arial" w:hAnsi="Arial"/>
          <w:lang w:eastAsia="es-ES"/>
        </w:rPr>
        <w:t xml:space="preserve"> les celebraron juicio acusados de conspirar contra el régimen, del que logran salir absueltos. Una vez fundado el Movimiento Revolucionario 26 de Julio (MR-26-7), en la zona, se incorpora al mismo a finales de </w:t>
      </w:r>
      <w:r>
        <w:rPr>
          <w:rFonts w:eastAsia="Times New Roman" w:cs="Arial" w:ascii="Arial" w:hAnsi="Arial"/>
          <w:b/>
          <w:bCs/>
          <w:lang w:eastAsia="es-ES"/>
        </w:rPr>
        <w:t>1955</w:t>
      </w:r>
      <w:r>
        <w:rPr>
          <w:rFonts w:eastAsia="Times New Roman" w:cs="Arial" w:ascii="Arial" w:hAnsi="Arial"/>
          <w:lang w:eastAsia="es-ES"/>
        </w:rPr>
        <w:t xml:space="preserve">. Éste integra uno de los grupos organizados por </w:t>
      </w:r>
      <w:r>
        <w:rPr>
          <w:rFonts w:eastAsia="Times New Roman" w:cs="Arial" w:ascii="Arial" w:hAnsi="Arial"/>
          <w:b/>
          <w:bCs/>
          <w:lang w:eastAsia="es-ES"/>
        </w:rPr>
        <w:t>Frank País</w:t>
      </w:r>
      <w:r>
        <w:rPr>
          <w:rFonts w:eastAsia="Times New Roman" w:cs="Arial" w:ascii="Arial" w:hAnsi="Arial"/>
          <w:lang w:eastAsia="es-ES"/>
        </w:rPr>
        <w:t xml:space="preserve"> en la zona de Delicias para, bajo la dirección de </w:t>
      </w:r>
      <w:r>
        <w:rPr>
          <w:rFonts w:eastAsia="Times New Roman" w:cs="Arial" w:ascii="Arial" w:hAnsi="Arial"/>
          <w:b/>
          <w:bCs/>
          <w:lang w:eastAsia="es-ES"/>
        </w:rPr>
        <w:t>Guillermo Domínguez</w:t>
      </w:r>
      <w:r>
        <w:rPr>
          <w:rFonts w:eastAsia="Times New Roman" w:cs="Arial" w:ascii="Arial" w:hAnsi="Arial"/>
          <w:lang w:eastAsia="es-ES"/>
        </w:rPr>
        <w:t xml:space="preserve">, participar en las acciones de apoyo al desembarco del Granma. El </w:t>
      </w:r>
      <w:r>
        <w:rPr>
          <w:rFonts w:eastAsia="Times New Roman" w:cs="Arial" w:ascii="Arial" w:hAnsi="Arial"/>
          <w:b/>
          <w:bCs/>
          <w:lang w:eastAsia="es-ES"/>
        </w:rPr>
        <w:t>29 de noviembre</w:t>
      </w:r>
      <w:r>
        <w:rPr>
          <w:rFonts w:eastAsia="Times New Roman" w:cs="Arial" w:ascii="Arial" w:hAnsi="Arial"/>
          <w:lang w:eastAsia="es-ES"/>
        </w:rPr>
        <w:t xml:space="preserve"> de </w:t>
      </w:r>
      <w:r>
        <w:rPr>
          <w:rFonts w:eastAsia="Times New Roman" w:cs="Arial" w:ascii="Arial" w:hAnsi="Arial"/>
          <w:b/>
          <w:bCs/>
          <w:lang w:eastAsia="es-ES"/>
        </w:rPr>
        <w:t>1956</w:t>
      </w:r>
      <w:r>
        <w:rPr>
          <w:rFonts w:eastAsia="Times New Roman" w:cs="Arial" w:ascii="Arial" w:hAnsi="Arial"/>
          <w:lang w:eastAsia="es-ES"/>
        </w:rPr>
        <w:t xml:space="preserve"> al grupo le corresponde atacar el cuartel del central Delicias, pero la acción no se lleva a cabo porque las armas nunca llegaron. En abril de 1957 se incorpora a la lucha armada en la Sierra Maestra. Lo incorporan a la columna del Che, bajo las órdenes de </w:t>
      </w:r>
      <w:r>
        <w:rPr>
          <w:rFonts w:eastAsia="Times New Roman" w:cs="Arial" w:ascii="Arial" w:hAnsi="Arial"/>
          <w:b/>
          <w:bCs/>
          <w:lang w:eastAsia="es-ES"/>
        </w:rPr>
        <w:t>Ciro Redondo</w:t>
      </w:r>
      <w:r>
        <w:rPr>
          <w:rFonts w:eastAsia="Times New Roman" w:cs="Arial" w:ascii="Arial" w:hAnsi="Arial"/>
          <w:lang w:eastAsia="es-ES"/>
        </w:rPr>
        <w:t xml:space="preserve">. Allí realiza varias misiones y se destaca por sus méritos y audacia en los combates. Se destaca los días </w:t>
      </w:r>
      <w:r>
        <w:rPr>
          <w:rFonts w:eastAsia="Times New Roman" w:cs="Arial" w:ascii="Arial" w:hAnsi="Arial"/>
          <w:b/>
          <w:bCs/>
          <w:lang w:eastAsia="es-ES"/>
        </w:rPr>
        <w:t>31 de julio</w:t>
      </w:r>
      <w:r>
        <w:rPr>
          <w:rFonts w:eastAsia="Times New Roman" w:cs="Arial" w:ascii="Arial" w:hAnsi="Arial"/>
          <w:lang w:eastAsia="es-ES"/>
        </w:rPr>
        <w:t xml:space="preserve"> y </w:t>
      </w:r>
      <w:r>
        <w:rPr>
          <w:rFonts w:eastAsia="Times New Roman" w:cs="Arial" w:ascii="Arial" w:hAnsi="Arial"/>
          <w:b/>
          <w:bCs/>
          <w:lang w:eastAsia="es-ES"/>
        </w:rPr>
        <w:t>1 de agosto</w:t>
      </w:r>
      <w:r>
        <w:rPr>
          <w:rFonts w:eastAsia="Times New Roman" w:cs="Arial" w:ascii="Arial" w:hAnsi="Arial"/>
          <w:lang w:eastAsia="es-ES"/>
        </w:rPr>
        <w:t xml:space="preserve"> en el combate de Bueycito en respuesta al asesinato de Frank País en las calles de Santiago de Cuba. La operación es realizada por la Columna 4, al mando del Che Guevara. El </w:t>
      </w:r>
      <w:r>
        <w:rPr>
          <w:rFonts w:eastAsia="Times New Roman" w:cs="Arial" w:ascii="Arial" w:hAnsi="Arial"/>
          <w:b/>
          <w:bCs/>
          <w:lang w:eastAsia="es-ES"/>
        </w:rPr>
        <w:t>30 de agosto</w:t>
      </w:r>
      <w:r>
        <w:rPr>
          <w:rFonts w:eastAsia="Times New Roman" w:cs="Arial" w:ascii="Arial" w:hAnsi="Arial"/>
          <w:lang w:eastAsia="es-ES"/>
        </w:rPr>
        <w:t xml:space="preserve"> combate en el Hombrito, también bajo las órdenes del Guerrillero Heroico. Al caer el jefe de su pelotón, Paco asume el mando. Ernesto Che Guevara lo asciende al grado de teniente. Luego de la Batalla de Veguitas, en la zona de </w:t>
      </w:r>
      <w:r>
        <w:rPr>
          <w:rFonts w:eastAsia="Times New Roman" w:cs="Arial" w:ascii="Arial" w:hAnsi="Arial"/>
          <w:b/>
          <w:bCs/>
          <w:lang w:eastAsia="es-ES"/>
        </w:rPr>
        <w:t>Manzanillo</w:t>
      </w:r>
      <w:r>
        <w:rPr>
          <w:rFonts w:eastAsia="Times New Roman" w:cs="Arial" w:ascii="Arial" w:hAnsi="Arial"/>
          <w:lang w:eastAsia="es-ES"/>
        </w:rPr>
        <w:t xml:space="preserve">, obtiene los grados de capitán y Fidel lo designa jefe del pelotón Frank País, que tuvo un desempeño meritorio en el segundo Combate de </w:t>
      </w:r>
      <w:r>
        <w:rPr>
          <w:rFonts w:eastAsia="Times New Roman" w:cs="Arial" w:ascii="Arial" w:hAnsi="Arial"/>
          <w:b/>
          <w:bCs/>
          <w:lang w:eastAsia="es-ES"/>
        </w:rPr>
        <w:t>Pino del Agua</w:t>
      </w:r>
      <w:r>
        <w:rPr>
          <w:rFonts w:eastAsia="Times New Roman" w:cs="Arial" w:ascii="Arial" w:hAnsi="Arial"/>
          <w:lang w:eastAsia="es-ES"/>
        </w:rPr>
        <w:t xml:space="preserve">. Participa en una treintena de combates, entre los que podemos mencionar los de Baire, Bueycito, Ojo de Guisa, Charco Redondo y Maffo. Los comandantes </w:t>
      </w:r>
      <w:r>
        <w:rPr>
          <w:rFonts w:eastAsia="Times New Roman" w:cs="Arial" w:ascii="Arial" w:hAnsi="Arial"/>
          <w:b/>
          <w:bCs/>
          <w:lang w:eastAsia="es-ES"/>
        </w:rPr>
        <w:t>Raúl Castro</w:t>
      </w:r>
      <w:r>
        <w:rPr>
          <w:rFonts w:eastAsia="Times New Roman" w:cs="Arial" w:ascii="Arial" w:hAnsi="Arial"/>
          <w:lang w:eastAsia="es-ES"/>
        </w:rPr>
        <w:t xml:space="preserve"> y </w:t>
      </w:r>
      <w:r>
        <w:rPr>
          <w:rFonts w:eastAsia="Times New Roman" w:cs="Arial" w:ascii="Arial" w:hAnsi="Arial"/>
          <w:b/>
          <w:bCs/>
          <w:lang w:eastAsia="es-ES"/>
        </w:rPr>
        <w:t>Juan Almeida</w:t>
      </w:r>
      <w:r>
        <w:rPr>
          <w:rFonts w:eastAsia="Times New Roman" w:cs="Arial" w:ascii="Arial" w:hAnsi="Arial"/>
          <w:lang w:eastAsia="es-ES"/>
        </w:rPr>
        <w:t xml:space="preserve"> le confían la seguridad de Fidel al ser designado jefe de su escolta por sus valentía, fidelidad y disciplina. En la Batalla de Maffo, a finales de diciembre de </w:t>
      </w:r>
      <w:r>
        <w:rPr>
          <w:rFonts w:eastAsia="Times New Roman" w:cs="Arial" w:ascii="Arial" w:hAnsi="Arial"/>
          <w:b/>
          <w:bCs/>
          <w:lang w:eastAsia="es-ES"/>
        </w:rPr>
        <w:t>1958</w:t>
      </w:r>
      <w:r>
        <w:rPr>
          <w:rFonts w:eastAsia="Times New Roman" w:cs="Arial" w:ascii="Arial" w:hAnsi="Arial"/>
          <w:lang w:eastAsia="es-ES"/>
        </w:rPr>
        <w:t xml:space="preserve">, se distingue por su valor en el combate, por lo que Fidel lo asciende a comandante. Tras el triunfo de las armas rebeldes el </w:t>
      </w:r>
      <w:r>
        <w:rPr>
          <w:rFonts w:eastAsia="Times New Roman" w:cs="Arial" w:ascii="Arial" w:hAnsi="Arial"/>
          <w:b/>
          <w:bCs/>
          <w:lang w:eastAsia="es-ES"/>
        </w:rPr>
        <w:t>1 de enero</w:t>
      </w:r>
      <w:r>
        <w:rPr>
          <w:rFonts w:eastAsia="Times New Roman" w:cs="Arial" w:ascii="Arial" w:hAnsi="Arial"/>
          <w:lang w:eastAsia="es-ES"/>
        </w:rPr>
        <w:t xml:space="preserve"> de </w:t>
      </w:r>
      <w:r>
        <w:rPr>
          <w:rFonts w:eastAsia="Times New Roman" w:cs="Arial" w:ascii="Arial" w:hAnsi="Arial"/>
          <w:b/>
          <w:bCs/>
          <w:lang w:eastAsia="es-ES"/>
        </w:rPr>
        <w:t>1959</w:t>
      </w:r>
      <w:r>
        <w:rPr>
          <w:rFonts w:eastAsia="Times New Roman" w:cs="Arial" w:ascii="Arial" w:hAnsi="Arial"/>
          <w:lang w:eastAsia="es-ES"/>
        </w:rPr>
        <w:t xml:space="preserve"> continúa en su misión como jefe de la escolta del Comandante en Jefe. El </w:t>
      </w:r>
      <w:r>
        <w:rPr>
          <w:rFonts w:eastAsia="Times New Roman" w:cs="Arial" w:ascii="Arial" w:hAnsi="Arial"/>
          <w:b/>
          <w:bCs/>
          <w:lang w:eastAsia="es-ES"/>
        </w:rPr>
        <w:t>27 de enero</w:t>
      </w:r>
      <w:r>
        <w:rPr>
          <w:rFonts w:eastAsia="Times New Roman" w:cs="Arial" w:ascii="Arial" w:hAnsi="Arial"/>
          <w:lang w:eastAsia="es-ES"/>
        </w:rPr>
        <w:t xml:space="preserve"> de </w:t>
      </w:r>
      <w:r>
        <w:rPr>
          <w:rFonts w:eastAsia="Times New Roman" w:cs="Arial" w:ascii="Arial" w:hAnsi="Arial"/>
          <w:b/>
          <w:bCs/>
          <w:lang w:eastAsia="es-ES"/>
        </w:rPr>
        <w:t>1959</w:t>
      </w:r>
      <w:r>
        <w:rPr>
          <w:rFonts w:eastAsia="Times New Roman" w:cs="Arial" w:ascii="Arial" w:hAnsi="Arial"/>
          <w:lang w:eastAsia="es-ES"/>
        </w:rPr>
        <w:t xml:space="preserve">, el guerrillero que había desafiado la muerte en decenas de combates, es víctima de un absurdo accidente en el aeropuerto Internacional de </w:t>
      </w:r>
      <w:r>
        <w:rPr>
          <w:rFonts w:eastAsia="Times New Roman" w:cs="Arial" w:ascii="Arial" w:hAnsi="Arial"/>
          <w:b/>
          <w:bCs/>
          <w:lang w:eastAsia="es-ES"/>
        </w:rPr>
        <w:t>Maiquetía</w:t>
      </w:r>
      <w:r>
        <w:rPr>
          <w:rFonts w:eastAsia="Times New Roman" w:cs="Arial" w:ascii="Arial" w:hAnsi="Arial"/>
          <w:lang w:eastAsia="es-ES"/>
        </w:rPr>
        <w:t xml:space="preserve">, en </w:t>
      </w:r>
      <w:r>
        <w:rPr>
          <w:rFonts w:eastAsia="Times New Roman" w:cs="Arial" w:ascii="Arial" w:hAnsi="Arial"/>
          <w:b/>
          <w:bCs/>
          <w:lang w:eastAsia="es-ES"/>
        </w:rPr>
        <w:t>Venezuela</w:t>
      </w:r>
      <w:r>
        <w:rPr>
          <w:rFonts w:eastAsia="Times New Roman" w:cs="Arial" w:ascii="Arial" w:hAnsi="Arial"/>
          <w:lang w:eastAsia="es-ES"/>
        </w:rPr>
        <w:t xml:space="preserve">, con motivo de la visita del dirigente revolucionaria a ese país. Cuando a punto de abordar el avión que traería la delegación de retorno a la Patria, Paco Cabrera regresa a buscar su arma, no se percata de que debía cruzar por debajo de las hélices de uno de los motores en marcha. Su cadáver es trasladado a Puerto Padre, donde el pueblo, profundamente dolido por la perdida, le rindió merecidos honores.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María Calvo Nodarse (La Macorina). </w:t>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24">
            <wp:simplePos x="0" y="0"/>
            <wp:positionH relativeFrom="column">
              <wp:posOffset>158115</wp:posOffset>
            </wp:positionH>
            <wp:positionV relativeFrom="paragraph">
              <wp:posOffset>111760</wp:posOffset>
            </wp:positionV>
            <wp:extent cx="617855" cy="759460"/>
            <wp:effectExtent l="0" t="0" r="0" b="0"/>
            <wp:wrapSquare wrapText="right"/>
            <wp:docPr id="27"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1" descr=""/>
                    <pic:cNvPicPr>
                      <a:picLocks noChangeAspect="1" noChangeArrowheads="1"/>
                    </pic:cNvPicPr>
                  </pic:nvPicPr>
                  <pic:blipFill>
                    <a:blip r:embed="rId32"/>
                    <a:stretch>
                      <a:fillRect/>
                    </a:stretch>
                  </pic:blipFill>
                  <pic:spPr bwMode="auto">
                    <a:xfrm>
                      <a:off x="0" y="0"/>
                      <a:ext cx="617855" cy="75946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t>La primera mujer que condujo un auto y que obtuvo una licencia de conducción en Cuba. El nombre de la Macorina ha llegado hasta nuestros días gracias a una popular canción de la época, que se inspira en esta bella mujer, de vida galante y novelesca. María Calvo Nodarse (aunque su verdadero nombre es María Constancia Caraza Valdés), conocida popularmente como La Macorina, nace en Guanajay, provincia de Pinar del Río, en 1892. Cuando tenía 15 años se traslada a escondidas de su familia a La Habana, raptada por su novio. La capital le ofrecía mucho a esta joven y bella. Pronto, dadas las penurias de la vida diaria entre las cuatro paredes de un cuarto habanero se le hicieron insoportables, por lo que aparta al novio de su vida y a los pocos meses se inicia su rápida carrera hacia la opulencia, ejerciendo una prostitución selectiva apoyada por sus amantes, hombres ricos y poderosos. Su época de esplendor es bastante dilatada para este tipo de vida, pues abarca desde 1917 a 1934. Tuvo cuatro lujosas casas: en Calzada y B, Línea y B, Habana y Compostela y San Miguel entre Belascoaín y Gervasio; poseyó valiosos caballos, así como pieles y muchísimas joyas de incalculable valor, además de nueve automóviles, principalmente europeos que eran sus preferidos. Sus gastos mensuales para mantener su tren de vida ascendían a $2.000 mensuales, sin contar las cantidades extras con las que ayudaba a su numerosa familia, todo lo cual constituye una verdadera fortuna si tenemos en cuenta de que hablamos de la década de los años veinte. La popular Macorina, no sólo tiene en su honor dos composiciones musicales y una pintura de Cundo Bermúdez, sino que es inmortalizada en las famosas charangas de Bejucal, que se celebran en el mes de diciembre, donde en los desfiles de personajes aparecía una muñecona con careta debajo de la cual estaba su creador, un albañil llamado Lorenzo Romero Miñoso. El ocaso de la Macorina se inicia en 1934. La situación económica nacional ya no es tan próspera, sin contar que la Macorina, aunque aún bella, había dejado atrás sus años de juventud. Los amigos del pasado se amparan con más frecuencia en excusas cada vez que ella les pide ayuda. Así es como vendiendo todas sus pertenencias, desde las joyas hasta las casas y los coches, la Macorina acaba en la más absoluta pobreza, viviendo en un cuarto alquilado en una casa familiar de la capital. María Calvo Nodarse muere en La Habana el 15 de junio de 1977</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osé Raúl Capablanca Graupera</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52450" cy="675640"/>
            <wp:effectExtent l="0" t="0" r="0" b="0"/>
            <wp:docPr id="2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9" descr=""/>
                    <pic:cNvPicPr>
                      <a:picLocks noChangeAspect="1" noChangeArrowheads="1"/>
                    </pic:cNvPicPr>
                  </pic:nvPicPr>
                  <pic:blipFill>
                    <a:blip r:embed="rId33"/>
                    <a:stretch>
                      <a:fillRect/>
                    </a:stretch>
                  </pic:blipFill>
                  <pic:spPr bwMode="auto">
                    <a:xfrm>
                      <a:off x="0" y="0"/>
                      <a:ext cx="552450" cy="67564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El más genial ajedrecista cubano y uno de los mejores de todos los tiempos a nivel mundial. En su carrera acumuló un total de 302 victorias, 246 tablas y 35 derrotas. Nace el 19 de noviembre de 1888 en la instalación militar del Castillo del Príncipe, en La Habana, hijo del comandante del ejército español José María Capablanca y Doña María Graupera. Desde temprana edad revela su talento para el ajedrez, que aprende mirando jugar al padre, al cual derrotó en 1892, a la edad de cuatro años, noticia que se difundió por el mundo, siendo catalogado como el segundo niño prodigio, pues el primero había sido el norteamericano Paul Charles Morphy, el cual muere cuatro años antes del nacimiento de Capablanca. Concluye el bachillerato en el Instituto de Matanzas. Su familia no disponía de recursos económicos para sufragar sus estudios universitarios en el extranjero, no obstante sus buenos resultados académicos logrando que el acaudalado Ramón San Pelayo se dispusiera a financiar su formación. En el verano de 1904 es enviado a Nueva York para estudiar inglés y preparar su entrada a la Universidad de Columbia, donde ingresa en 1906 en la carrera de ingeniería Química. Sin embargo, permanentemente obsesionado por su pasión en el juego ciencia, solo cursa los dos primeros años. Le gustaba jugar ajedrez, pero no enseñarlo, excepción que hace con María Teresa Mora Iturralde, a la cual toma como discípula. Las pocas veces que testigos oculares lo vieron consultar libros de ajedrez es precisamente cuando se prepara para la docena de lecciones que le imparte a la gran maestra cubana; clases que incluían sesiones de apertura y finales. En septiembre de 1913 consigue su nombramiento como embajador por el Ministerio de Relaciones Exteriores de Cuba; lo que le permite seguir practicando de su pasión ajedrecística y realizar algunos viajes al exterior en busca de nuevos desafíos. En 1921 contrae matrimonio en la capital cubana. Divorciado en 1925, posteriormente se casa con una princesa rusa. La partida más antigua que se conserva de José Raúl data de la edad de cinco años y es jugada en el Club de Ajedrez de La Habana, el 17 de septiembre de 1893, frente a Ramón Iglesias, quien ofrece al niño la dama de ventaja. Contando siete años le gana una partida con igual hándicap al francés Tabernhaus, el cual estaba de visita en La Habana, quien años más tarde, cuando ya José Raúl gozaba de fama universal, acostumbraba bromear que era el único maestro que se había atrevido a darle la dama de ventaja a Capablanca. En 1900, el excepcional ajedrecista, ya se distingue en el escenario ajedrecístico cubano, cuando derrota al Maestro Juan Corzo y Príncipe. A partir de entonces toma parte en diversas competiciones, que le llevan a recorrer Europa y Estados Unidos. A los doce años, en 1900, ya es campeón de Cuba, y en 1911, Campeón Panamericano. A fines de 1908 y comienzos de 1909 recorre los Estados Unidos. En 1909 en encuentro con el gran maestro Frank J. Marshall, gana 8 partidas, entabla 14 y pierde una sola. Conquista el tercer premio compartido con Oscar Chajes, en el campeonato estadounidense de 1911, solo aventajado por Frank Marshall y gana el Premio a la brillantez y el título de maestro. También en este mismo año participa en el gran Torneo de San Sebastián, en España, superando a Rubinstein, Nimzowitch, Spielmann, Marshall, Janovski, Schelechter, Vidmar, Tarrasch y Berstein. En 1912, publica una revista de ajedrez en la Habana y visita Buenos Aires y Montevideo. Obtiene el tercer lugar en el Torneo de Nueva York en 1913, al derrotar a David Janowsky y a Oscar Chajes; y empatar contra Frank Marshall. En el Torneo de La Habana de 1913 se produce un penoso incidente al denunciar Capablanca una supuesta maniobra fraudulenta para beneficiar a Marshall, en la cual Jaffé había estado involucrado. El cubano afirma entonces a la prensa que no volvería a jugar en las competencias en que Jaffé participara. En 1915 comparte el primer lugar en el campeonato del estado de Nueva York. Su carrera cuenta además con victorias sobre Jacques Mieses, Enmanuel Lasker y otros grandes ajedrecistas de su tiempo. Capablanca entre 1918 y 1922 gana casi todas las partidas y torneos en los que participa. Es el único cubano que ha obtenido el título de Campeón mundial de ajedrez hasta la fecha. Capablanca recorre Europa acumulando éxitos. En Viena retó al Dr. Lasker para disputarle el campeonato del mundo, pero este le impuso condiciones inaceptables. La Primera Guerra Mundial paraliza la actividad ajedrecística en Europa. En 1919, terminada la contienda, gana el tradicional Torneo de Hastings, Inglaterra. En 1921 publica la obra Fundamentos del Ajedrez, así como obtiene la condición de Campeón mundial de Ajedrez en La Habana al derrotar al alemán Enmanuel Lasker, que conserva hasta 1927, cuando pierde ante el ruso-francés Alexander Alekhine, con un resultado que cierra con seis partidas ganadas por Alekhine, tres por Capablanca y 25 tablas. Aunque el nuevo campeón prometió que le daría la revancha en menos de dos años, esto resultó incumplido. El gran maestro gana Medalla de Oro entre los primeros tableros en la Olimpiada disputada en 1939 y participa en veintinueve torneos de gran nivel, de los cuales gana quince y en otros nueve termina segundo. En total, sumó 318 victorias, 249 empates y 34 derrotas. La última comparecencia oficial de Capablanca ocurre en las Olimpiadas de Ajedrez de la FIDE, celebradas en Buenos Aires, en 1939, donde ocupa el primer lugar del tablero del equipo Cuba, integrado además por los ajedrecistas Francisco Planas, Alberto López, Rafael Blanco, Miguel Alemán y María Teresa Mora, la cual años más tarde pasa a ser la primera maestra internacional cubana. Capablanca tuvo una vida relativamente breve y su final fue junto a un tablero de ajedrez. El 7 de Marzo de 1942, mientras observaba una partida de aficionados en el Club de Ajedrez de Manhattan situado justo frente al Central Park de Nueva York, cae desvanecido a causa de un derrame cerebral. Trasladado al Hospital Mount Sinaí, en estado de coma, del cual no pudo sobreponerse, fallece el 8 de marzo de 1942 a las 5:30 de la mañana. Posteriormente sus restos son trasladados a La Habana y sepultado con grandes honores en la Necrópolis de Colón, como él había solicitado, donde se levanta sobre su tumba un majestuoso Rey de mármol, obra del escultor Florencio Gelabert. En 1962, para homenajearlo se comienza a efectuar anualmente en Cuba, el clásico Torneo Internacional Capablanca In Memoriam. Asimismo, la Federación Internacional de Ajedrez (FIDE) estableció el 19 de noviembre como día mundial del ajedrecista, en homenaje al campeón mundial cubano.</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ulio Casas Regueiro</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25">
            <wp:simplePos x="0" y="0"/>
            <wp:positionH relativeFrom="column">
              <wp:posOffset>484505</wp:posOffset>
            </wp:positionH>
            <wp:positionV relativeFrom="paragraph">
              <wp:posOffset>-3810</wp:posOffset>
            </wp:positionV>
            <wp:extent cx="669290" cy="733425"/>
            <wp:effectExtent l="0" t="0" r="0" b="0"/>
            <wp:wrapSquare wrapText="right"/>
            <wp:docPr id="29"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8" descr=""/>
                    <pic:cNvPicPr>
                      <a:picLocks noChangeAspect="1" noChangeArrowheads="1"/>
                    </pic:cNvPicPr>
                  </pic:nvPicPr>
                  <pic:blipFill>
                    <a:blip r:embed="rId34">
                      <a:grayscl/>
                    </a:blip>
                    <a:stretch>
                      <a:fillRect/>
                    </a:stretch>
                  </pic:blipFill>
                  <pic:spPr bwMode="auto">
                    <a:xfrm>
                      <a:off x="0" y="0"/>
                      <a:ext cx="669290" cy="73342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mbatiente del Ejército Rebelde contra la dictadura de Fulgencio Batista. Héroe de la República de Cuba. Ocupó altos cargos como: miembro del Buró Político del Partido Comunista de Cuba, Diputado a la Asamblea Nacional</w:t>
      </w:r>
      <w:r>
        <w:rPr>
          <w:rFonts w:eastAsia="Times New Roman" w:cs="Arial" w:ascii="Arial" w:hAnsi="Arial"/>
          <w:color w:val="000000"/>
          <w:lang w:eastAsia="es-ES"/>
        </w:rPr>
        <w:t xml:space="preserve"> del Poder Popular</w:t>
      </w:r>
      <w:r>
        <w:rPr>
          <w:rFonts w:eastAsia="Times New Roman" w:cs="Arial" w:ascii="Arial" w:hAnsi="Arial"/>
          <w:lang w:eastAsia="es-ES"/>
        </w:rPr>
        <w:t>, Vicepresidente del Consejo de Estado y Ministro de las FAR. Nace en Alto Songo, en la antigua Provincia de Oriente, el 18 de febrero de 1936. Cursa la mayor parte de la enseñanza primaria y media en un colegio de Santiago de Cuba. A los 16 años ingresa en la Escuela Profesional de Comercio de la Capital Oriental, al mismo tiempo que trabaja en un almacén de víveres y posteriormente en un banco de la misma ciudad. Al producirse el golpe de Estado de Fulgencio Batista del 10 de marzo de 1952 participa en manifestaciones de protesta, y continúa su actividad revolucionaria desde diferentes responsabilidades en la Asociación de Alumnos siendo un activo participante en la lucha contra la tiranía por lo que es detenido dos veces. En junio de 1957 abandona su labor como contador en un banco de Santiago de Cuba a causa de la persecución policiaca y regresa a la finca de sus padres, donde contacta con integrantes del Movimiento 26 de Julio y colabora en diversas actividades hasta la llegada de los primeros combatientes rebeldes a la zona. Tras establecerse el Ejército Rebelde en la Sierra Maestra, éste se incorpora a la columna del Segundo Frente Oriental Frank País en marzo de 1958 bajos los órdenes del Comandante Raúl Castro. Trabaja directamente bajo las órdenes del Comandante Raúl Castro, primero como mensajero y posteriormente como su delegado personal para los abastecimientos del II Frente Oriental Frank País. Fundador de la Columna Número 6 con la cual participa en múltiples enfrentamientos, entre ellos la toma de la ciudad de Guantánamo, el primero de enero de 1959. Al triunfo de la Revolución es nombrado ayudante del jefe de la Policía Nacional</w:t>
      </w:r>
      <w:r>
        <w:rPr>
          <w:rFonts w:eastAsia="Times New Roman" w:cs="Arial" w:ascii="Arial" w:hAnsi="Arial"/>
          <w:color w:val="000000"/>
          <w:lang w:eastAsia="es-ES"/>
        </w:rPr>
        <w:t xml:space="preserve"> Revolucionaria</w:t>
      </w:r>
      <w:r>
        <w:rPr>
          <w:rFonts w:eastAsia="Times New Roman" w:cs="Arial" w:ascii="Arial" w:hAnsi="Arial"/>
          <w:lang w:eastAsia="es-ES"/>
        </w:rPr>
        <w:t xml:space="preserve"> (PNR); en junio de 1959 ocupa el cargo de jefe del departamento de administración de ese mismo cuerpo. En enero de 1960 se desempeña como jefe de la división de suministros del MINFAR. Entre junio de 1961 y octubre de 1964 ocupa diversas responsabilidades en la dirección de servicios de las FAR. Desde 1965 desarrolla los estudios correspondientes al Curso Básico Superior de la Escuela Superior de Guerra de las FAR. Al término del curso es nombrado jefe de la dirección de retaguardia, y en 1969 viceministro de las FAR, Jefe de Retaguardia, hasta 1975. En ese año inicia sus estudios en la Academia del Estado Mayor General de la Fuerzas Armadas</w:t>
      </w:r>
      <w:r>
        <w:rPr>
          <w:rFonts w:eastAsia="Times New Roman" w:cs="Arial" w:ascii="Arial" w:hAnsi="Arial"/>
          <w:color w:val="000000"/>
          <w:lang w:eastAsia="es-ES"/>
        </w:rPr>
        <w:t xml:space="preserve"> de la URSS</w:t>
      </w:r>
      <w:r>
        <w:rPr>
          <w:rFonts w:eastAsia="Times New Roman" w:cs="Arial" w:ascii="Arial" w:hAnsi="Arial"/>
          <w:lang w:eastAsia="es-ES"/>
        </w:rPr>
        <w:t xml:space="preserve"> K. E. Voroshilov. Durante la ayuda internacionalista de Cuba a Etiopía es destinado como sustituto para la Retaguardia del Jefe de la Misión Militar cumpliendo con eficiencia las tareas del aseguramiento logístico en el teatro de operaciones militares. Al regreso de su misión en 1979, es designado Jefe del Ejército Oriental, responsabilidad que desempeña hasta 1981 en el que se le nombra sustituto del Ministro de las FAR y Jefe de las tropas de la DAAFAR. En 1988 es nombrado sustituto del Ministro de las FAR para la Actividad Económica y dos años después, en enero de 1990 promovido al cargo de Primer Sustituto del Ministro de las FAR. Delegado al III, IV, V y VI Congresos del Partido Comunista de Cuba. En el III Congreso del PCC es elegido miembro del Comité Central; en el IV es promovido a miembro del Buró Político, condición que le es ratificada en el V Congreso. Fallece en La Habana el 3 de septiembre de 2011, como consecuencia de un paro cardiorrespiratorio. En el momento de su muerte ejerce como Ministro de las FAR. El Consejo de Estado de la República de Cuba decretó Duelo Oficial con motivo de su muerta. Debido a su destacada trayectoria revolucionaria el Consejo de Estado acordó conferirle con carácter póstumo el Título Honorífico de Héroe del Trabajo de la República de Cuba. Atendiendo a su última voluntad sus cenizas son depositadas en el Mausoleo del II Frente Oriental Frank País.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Senén Casas Regueiro</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80415" cy="666750"/>
            <wp:effectExtent l="0" t="0" r="0" b="0"/>
            <wp:docPr id="3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0" descr=""/>
                    <pic:cNvPicPr>
                      <a:picLocks noChangeAspect="1" noChangeArrowheads="1"/>
                    </pic:cNvPicPr>
                  </pic:nvPicPr>
                  <pic:blipFill>
                    <a:blip r:embed="rId35"/>
                    <a:stretch>
                      <a:fillRect/>
                    </a:stretch>
                  </pic:blipFill>
                  <pic:spPr bwMode="auto">
                    <a:xfrm>
                      <a:off x="0" y="0"/>
                      <a:ext cx="780415" cy="66675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estacado combatiente revolucionario cubano que participa desde muy joven tanto en las actividades clandestinas y como miembro del Ejército Rebelde. Posteriormente al triunfo de la Revolución, ocupa hasta su fallecimiento, importantes cargos y responsabilidades en diferentes esferas. Nace el 30 de julio de 1934, en la provincia de Guantánamo. Aun siendo estudiante universitario, se incorpora en 1958 al II Frente Oriental Frank País, al mando del comandante Raúl Castro. Desde muy temprano manifiesta su inquietud por la crítica situación política en el país, tras el golpe militar del 10 de marzo de 1952 de Fulgencio Batista. Éste realiza sus estudios de la Segunda Enseñanza en Santiago de Cuba, y al concluirlo matricula la carrera de Derecho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donde rápidamente contacta con los alumnos de ideas más progresistas y revolucionarias. El cierre de la Universidad de La Habana decretada por el tirano, motiva que Senén retorne a su casa en Bombí, en la antigua provincia de Oriente, donde el Ejército Rebelde consolidaba sus posiciones y cada día sumaba más territorios liberados. Su familia establece contacto con el Comandante Raúl Castro Ruz, recién establecido el Segundo Frente Oriental Frank País, y le brinda todo tipo de apoyo. El hogar de la familia Casas Regueiro se convierte en un campamento rebelde, y Senén, junto a su hermano Julio, se incorpora como guerrillero a las fuerzas revolucionarias, destacándose por su valentía e inteligencia en el cumplimiento de las misiones asignadas por sus superiores, por lo que pronto pasa a prestar servicio en la Comandancia Central. Por sus méritos concluye la guerra con los grados de capitán. Tras el ytiunfo de la Revolución cumple las más variadas tareas, desde ayudante del Ministro de las FAR, hasta viceministro primero y Jefe del Estado Mayor General de las FAR, responsabilidad que desempeña con éxito por más de una década. En abril de 1961 es nombrado jefe de la División 50 del Ejército Oriental, y posteriormente cursa estudios militares con elevadas calificaciones en la Escuela Básica Superior de Guerra “General Máximo Gómez”, (1963-1964), y la academia Superior Voroshilov, en la desaparecida Unión Soviética (1975-1976). Supo simultanear sus responsabilidades militares con las derivadas de su condición de miembro del Comité Central del Partido, Diputado a la Asamblea Nacional</w:t>
      </w:r>
      <w:r>
        <w:rPr>
          <w:rFonts w:eastAsia="Times New Roman" w:cs="Arial" w:ascii="Arial" w:hAnsi="Arial"/>
          <w:color w:val="000000"/>
          <w:lang w:eastAsia="es-ES"/>
        </w:rPr>
        <w:t xml:space="preserve"> del Poder Popular</w:t>
      </w:r>
      <w:r>
        <w:rPr>
          <w:rFonts w:eastAsia="Times New Roman" w:cs="Arial" w:ascii="Arial" w:hAnsi="Arial"/>
          <w:lang w:eastAsia="es-ES"/>
        </w:rPr>
        <w:t xml:space="preserve"> y miembro del Consejo de Estado. Al morir es Ministro del Transporte y jefe del Grupo de Trabajo para atender la Política de Cuadros del Estado. Fallece el 6 de agosto de 1996. Le fue conferido post-morten el Título Honorífico y la Estrella de Héroe del Trabajo de la República de Cuba y la Orden Por el Servicio a la Patria de Primer Grado.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Humberto Castelló Aldana</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cs="Arial" w:ascii="Arial" w:hAnsi="Arial"/>
          <w:lang w:val="en-US" w:eastAsia="en-US"/>
        </w:rPr>
        <w:drawing>
          <wp:inline distT="0" distB="0" distL="0" distR="0">
            <wp:extent cx="561340" cy="6470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6"/>
                    <a:stretch>
                      <a:fillRect/>
                    </a:stretch>
                  </pic:blipFill>
                  <pic:spPr bwMode="auto">
                    <a:xfrm>
                      <a:off x="0" y="0"/>
                      <a:ext cx="561340" cy="64706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Médico de profesión. Se destaca como combatiente revolucionario contra la dictadura batistiana. Alcanza el grado de Comandante del Ejército Rebelde. Nace en Matanzas en 1923 y se gradúa de Medicina en la Universidad de La Habana, especializándose en Psiquiatría, laborando en el Hospital Infantil y en el Calixto García. Participa en 1947 en la fracasada expedición de Cayo Confite para derrocar al tirano Rafael Leónidas Trujillo en Santo Domingo. Junto a José Antonio Echevarría y otros revolucionarios, funda el Directorio Estudiantil Revolucionario para luchar contra la dictadura de Batista. Participa en la toma de Radio Reloj, el 13 de marzo de 1957. Posteriormente establece su consulta médica en San José de las Lajas, antigua provincia de La Habana, y sigue vinculado a revolucionarios en la clandestinidad, hasta que debido al acoso de los cuerpos represivos de la dictadura, tiene que incorporarse a las guerrillas que el Directorio Revolucionario mantiene en la sierra del Escambray, en la antigua provincia de Las Villas, en la región central el país. Es designado coordinador del Directorio Revolucionario en las Villas e Inspector General de sus tropas en el Escambray y suscribe junto al comandante Faure Chomón la carta de unidad, el 1 de diciembre de 1958, con el Comandante Ernesto Che Guevara, en El Pedrero para unificar las acciones militares es esa provincia. Alcanza el grado de Comandante del Ejército Rebelde. Al triunfar la Revolución, cumple diversas actividades en el Estado y el Partido Comunista de Cuba. Fallece en el 2001.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Honorato del Castillo y Cancio</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32765" cy="6667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7">
                      <a:grayscl/>
                    </a:blip>
                    <a:stretch>
                      <a:fillRect/>
                    </a:stretch>
                  </pic:blipFill>
                  <pic:spPr bwMode="auto">
                    <a:xfrm>
                      <a:off x="0" y="0"/>
                      <a:ext cx="532765" cy="66675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Nace en Sancti Spíritus en la casa situada en la calle San Francisco # 24. Hijo de Francisco del Castillo y López y Juana Bautista Cancio. Comienza sus estudios primarios en la escuela del profesor Miguel Cabrera, que se halla situada en la calle Real (hoy independencia). Por ese entonces la familia se traslada a vivir a esa propia calle, en la casa conocida por la de “Los gallos” muy próxima a la antigua Plaza de Jesús, hoy Honorato A los 10 años éste deja la escuela de Miguel Cabrera y pasa a la que sostenía en Sancti Spíritus, desde hacía algún tiempo el padre José Benito Ortigeira. Pronto descubre éste que Honorato daba muestras de una clara inteligencia y devoción por el estudio, por lo que lo incorpora al grupo de los alumnos por los que muestra mayor intimidad. A los 17 años de edad deja los estudios para recuperar la salud un tanto quebrantada, dado que era un joven de débil constitución física. Marcha al campo, a la finca donde trabajaba su hermano Antonio, donde se familiariza con los conocimientos agrícolas, se ejercita montando a caballo, adiestrándose en la vida dura y montañosa que le sería tan útil para su futuro de combatiente guerrillero y durante la temporada en que permanece al lado del hermano, con el que comparte el trabajo de la finca, visita frecuentemente la ciudad, en busca de contacto con sus mejores compañeros de la escuela. En 1857 continúa estudios en el colegio El Salvador, donde José de la Luz y Caballero, su director, admite a Honorato como alumno pasante para realizar los estudios de maestro superior. En Sancti Spíritus comienza a ejercer de maestro en la escuela primaria Jesús Nazareno, cuya dirección comparte con otro maestro espirituano Martiano Cañizares. Dos años trabaja como maestro en esta villa, hasta 1860 en que José de la Luz y Caballero le otorga una plaza como profesor en el nuevo colegio El Salvador. Honorato acepta, ya que tiene el propósito de aprovechar su estancia en La Habana para estudiar la carrera de medicina. Matrícula en esa facultad el 2 de febrero de 1862 sin abonar la matrícula, por haber obtenido la calificación de sobresaliente en los exámenes de ingreso. A principios de 1866 viaja de vacaciones a los Estados Unidos y en ese mismo año regresa a La Habana. El 17 de junio de 1868 solicita exámenes para obtener el grado de bachiller en medicina el que logra obteniendo calificación de sobresaliente. En la universidad se vincula entre otros con Rafael Morales y González, conocido por “Moralitos “. Junto con éste y otros estudiantes, integra la sociedad de “Vientre Libre” creada para combatir la oprobiosa institución de la esclavitud y promover su abolición. Sus relaciones con elementos separatistas de la Habana y la simpatía por sus ideas lo convierten en enemigo del régimen, cuyas autoridades no tardan en considerarlo agente perturbador del orden colonial establecido. Después de las noticias recibidas sobre el alzamiento de Céspedes el 10 de octubre, Honorato se apresta a la lucha. En unión de su compañero de estudio en El Salvador y en la Universidad, Luís Ayestarán, y del espirituano Juan Pablo Arias Serrano, parte para Sancti Spíritus el 20 de noviembre de 1868. Después del alzamiento de Sancti Spíritus se dirige con un grupo de compañeros a la finca “El capitán de José González” para donde han sido convocados los jefes de las jurisdicciones levantadas en armas en Las Villas. En la zona se producen los combates de Colorado, Los Llanos, Judos Grandes, Santa Gertrudis y el Jaba. La junta Revolucionaria de Las Villas elige a Honorato del Castillo delegado a la Asamblea de Guáimaro por la jurisdicción de Sancti Spíritus como jefe natural de la misma. Terminadas las labores de la Asamblea constituyente, éste solicita al gobierno revolucionario su incorporación al Ejército Libertador lo que fue concedido, pasando a la jurisdicción de Sancti Spíritus a mandar de nuevo la división de la que era jefe con el grado de general, Serafín Sánchez. El 20 de julio de 1869 mientras se encuentra Honorato en el campamento de Chamendes, situado a más de seis leguas de Ciego de Ávila compuesto por fuerzas de Sancti Spíritus comandadas por el comandante Pedro Nolazco Sayas e Integrada por unos 125 hombres, la mayor parte desarmados, son sorprendidos por el enemigo muy superior en fuerzas y armamento. Éste muere a la orilla del río Los Naranjos, donde se encontraba abrevando su caballo y enterrado a la orilla del camino por su hermano Antonio.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driana del Castillo Vázquez</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26">
            <wp:simplePos x="0" y="0"/>
            <wp:positionH relativeFrom="column">
              <wp:posOffset>415290</wp:posOffset>
            </wp:positionH>
            <wp:positionV relativeFrom="paragraph">
              <wp:posOffset>29210</wp:posOffset>
            </wp:positionV>
            <wp:extent cx="723900" cy="715645"/>
            <wp:effectExtent l="0" t="0" r="0" b="0"/>
            <wp:wrapSquare wrapText="right"/>
            <wp:docPr id="3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5" descr=""/>
                    <pic:cNvPicPr>
                      <a:picLocks noChangeAspect="1" noChangeArrowheads="1"/>
                    </pic:cNvPicPr>
                  </pic:nvPicPr>
                  <pic:blipFill>
                    <a:blip r:embed="rId38">
                      <a:grayscl/>
                    </a:blip>
                    <a:stretch>
                      <a:fillRect/>
                    </a:stretch>
                  </pic:blipFill>
                  <pic:spPr bwMode="auto">
                    <a:xfrm>
                      <a:off x="0" y="0"/>
                      <a:ext cx="723900" cy="71564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Nace en Bayamo en 1849, hija primogénita del abogado Francisco del Castillo Moreno y Doña María de la Luz Vázquez y Moreno. Creció en un hogar donde los sentimientos patrióticos de amor acendrado por la independencia de la patria constituían elemento esencial de la educación que se les inculcaba a los niños. Desde muy joven, en gesto que denotaba su gran audacia y valor, conspiraba de forma desembozada, casi públicamente, en todas partes, sin cuidarse de nadie, ni siquiera de las propias autoridades. Ésta intentaba inculcar entre sus amistades y a todo que estuviese dispuesto a escucharla, su propio amor a la patria y el derecho de los cubanos a rebelarse para lograr su soberanía, alimentando la sagrada chispa de la rebeldía, arengando a las mujeres, comprometiendo a sus amigos jóvenes, sirviendo de enlace entre los colaboradores. Esta labor de Adriana a la que se había dispuesto voluntariamente llega a conquistar la admiración de los patriotas e incluso del propio José Vicente Aguilera, que deposita en ella su confianza. Éste festeja con entusiasmo la conquista de Bayamo por los patriotas, el 20 de octubre de 1868. Realiza labores de enfermera junto a sus hermanas Lucila y Atala. Después de la quema de Bayamo, en enero de 1869 marcha junto con su familia a la Sierra Maestra, a lo más intrincado de los montes de Guisa. Levantan un bajareque de cujes, con techo de hierba de guinea, alimentándose de raíces silvestres y frutas, y haciendo fuego a la manera de los indios. Son sorprendidos por una patrulla española el 22 de enero de 1870. La humedad, la mala alimentación, el frío y los insectos las habían destruido físicamente. Adriana sufría la fiebre tifoidea y Lucila estaba tuberculosa. Trasladadas a Bayamo por el deplorable estado físico y de salud en que estaban, son sometidas a prisión domiciliaria. Allí en las ruinas de su hogar y en lo único que quedó en pie, la caballeriza, el jefe de la plaza autoriza al médico militar para que les prestara atención a las mujeres, mas Adriana no lo permitió. El galeno intentó otra visita, más Adriana lo recibió de pie, sudorosa, débil y afiebrada, y sujeta a la cabecera de la cama cantaba el Himno Nacional. Fallece a fines de enero de 1870.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Gabriel Casuso Roque</w:t>
      </w:r>
    </w:p>
    <w:p>
      <w:pPr>
        <w:pStyle w:val="Normal"/>
        <w:spacing w:lineRule="atLeast" w:line="240" w:before="0" w:after="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27">
            <wp:simplePos x="0" y="0"/>
            <wp:positionH relativeFrom="column">
              <wp:posOffset>243840</wp:posOffset>
            </wp:positionH>
            <wp:positionV relativeFrom="paragraph">
              <wp:posOffset>132715</wp:posOffset>
            </wp:positionV>
            <wp:extent cx="669290" cy="810895"/>
            <wp:effectExtent l="0" t="0" r="0" b="0"/>
            <wp:wrapSquare wrapText="right"/>
            <wp:docPr id="34"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3" descr=""/>
                    <pic:cNvPicPr>
                      <a:picLocks noChangeAspect="1" noChangeArrowheads="1"/>
                    </pic:cNvPicPr>
                  </pic:nvPicPr>
                  <pic:blipFill>
                    <a:blip r:embed="rId39"/>
                    <a:stretch>
                      <a:fillRect/>
                    </a:stretch>
                  </pic:blipFill>
                  <pic:spPr bwMode="auto">
                    <a:xfrm>
                      <a:off x="0" y="0"/>
                      <a:ext cx="669290" cy="81089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t>Una de las más importantes personalidades de la medicina cubana. Nace en Guamutas, provincia de Matanzas, el 6 de febrero de 1850. Se gradúa de bachiller en artes en el Instituto de Segunda Enseñanza de La Habana el 29 de marzo de 1867. En la Facultad de Medicina de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aprueba el año de ampliación y el primero del bachillerato en medicina en los cursos de 1866 a 1868. En los primeros meses de 1869 interrumpe sus estudios y se incorpora en Nassau a la expedición del general de brigada Rafael de Quesada Loynaz y desembarca en Cuba para formar parte del Ejército Libertador. A principios de 1872 es hecho prisionero en grave estado de salud, por lo que es deportado a España pensándose que padecía una tuberculosis pulmonar muy avanzada. En Madrid , al abrírsele en los bronquios un absceso hepático, se diagnostica que esta es realmente la dolencia que le aquejaba y de la cual mejora después rápidamente. Recuperado escribe a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el 25 de junio de 1872 y pide certificación de sus estudios para continuarlos en la península. En la Universidad Central de Madrid se gradúa de licenciado en medicina y cirugía el 24 de junio de 1874 y en la propia universidad madrileña culmina sus estudios de doctor en medicina el 19 de enero de 1875 y se le expide el título por el Ministerio de Fomento el 9 de noviembre de 1877. Deseoso de ampliar sus conocimientos médicos marcha a París en 1875 y ejerce en el servicio de ginecología del doctor Tillaux, en el hospital de Lariboisiere, y en la clínica quirúrgica del profesor Verneuil, en el hospital de La Pitie, donde adquiere una sólida formación en cirugía y ginecología. En la universidad de París se doctora en medicina el 15 de junio de 1878 con la tesis “Ensayo sobre el tratamiento de las fístulas vésico- vaginales por la reunión inmediata secundaria”. Ya culminada la Guerra</w:t>
      </w:r>
      <w:r>
        <w:rPr>
          <w:rFonts w:eastAsia="Times New Roman" w:cs="Arial" w:ascii="Arial" w:hAnsi="Arial"/>
          <w:color w:val="000000"/>
          <w:lang w:eastAsia="es-ES"/>
        </w:rPr>
        <w:t xml:space="preserve"> de los Diez Años</w:t>
      </w:r>
      <w:r>
        <w:rPr>
          <w:rFonts w:eastAsia="Times New Roman" w:cs="Arial" w:ascii="Arial" w:hAnsi="Arial"/>
          <w:lang w:eastAsia="es-ES"/>
        </w:rPr>
        <w:t xml:space="preserve"> regresa a Cuba y es autorizado a ejercer por el Capitán General con fecha 8 de diciembre de 1878 e incorpora sus títulos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el 22 de abril de 1879. Muchos años más tarde se doctora en Cirugía Dental en la Universidad</w:t>
      </w:r>
      <w:r>
        <w:rPr>
          <w:rFonts w:eastAsia="Times New Roman" w:cs="Arial" w:ascii="Arial" w:hAnsi="Arial"/>
          <w:color w:val="000000"/>
          <w:lang w:eastAsia="es-ES"/>
        </w:rPr>
        <w:t xml:space="preserve"> de La Habana, </w:t>
      </w:r>
      <w:r>
        <w:rPr>
          <w:rFonts w:eastAsia="Times New Roman" w:cs="Arial" w:ascii="Arial" w:hAnsi="Arial"/>
          <w:lang w:eastAsia="es-ES"/>
        </w:rPr>
        <w:t>el 23 de septiembre de 1915, cuando contaba con 65 años de edad. A su llegada a la patria a finales de 1878 inició una brillante labor en la cirugía general y la ginecología y obstetricia en particular. Introdujo en Cuba la antisepsia y se convierte en un promotor de las ideas de Senmelweiss, de Holmer, de Pasteur y de Lister, lo que redunda en una gran disminución de la mortalidad posquirúrgica y por fiebre puerperal. Es de los cirujanos de la época que con más éxito realiza arriesgadas intervenciones quirúrgicas abdominales. Obtuvo por oposición la plaza de cirujano del Hospital “San Felipe y Santiago” (1879), que mantuvo al trasladarse dicha institución para nuevo local con el nombre de “Nuestra Señora de las Mercedes” (1886). Establece con el doctor Ramón Claudio Delgado Amestoy un servicio de ginecología en el Hospital de Higiene de La Habana donde realiza una notable labor. Funda con el propio doctor Delgado y Amestoy, en 1893, en la barriada capitalina de Jesús del Monte, la primera clínica ginecológica privada de Cuba y logra reunir en ella a un numeroso grupo de notables médicos. Al iniciarse en 1895 la última de nuestras guerras independentistas contra España, éste es detenido y deportado lo que determina que la prestigiosa clínica se ve obligada a cerrar sus puertas para abrirlas nuevamente muchos años después, en 1916, con el nombre de Clínica de los “Doctores Casuso”, situada igualmente en calle Jesús del Monte No. 301. Funda con el doctor Braulio Sáenz Yánez la importante revista El Progreso Médico (1889-1896 y 1898-1902). Miembro titular fundador de la Sociedad de Estudios Clínicos de La Habana y académico de número de la Academia de Ciencias Médicas, Físicas y Naturales de La Habana (1885). Presidió el III Congreso Médico Nacional (1914). Su carrera docente se inicia en agosto de 1882 cuando concurre a ejercicios de oposición para cubrir la plaza de catedrático de Clínica de Obstetricia. Estas oposiciones por lo reñidas, hicieron época, y el doctor Casuso Roque solo es superado vencido por el eminente obstetra cubano doctor Serapio Arteaga Quesada. Por oficio del Gobernador General de 10 de diciembre de 1884 es nombrado catedrático auxiliar de la Facultad de Medicina, de la Universidad de La Habana, encargado de las suplencias del grupo de cirugía. Suprimida la plaza anterior por Real Orden de mayo de 1885, se ofrece a ejercerla gratuitamente, oferta que le es aceptada por el Gobernador General y confirmado por Real Orden de 6 de octubre de 1885. Por fallecimiento del doctor Miguel Núñez Rossie, catedrático auxiliar de Obstetricia y Patología General de las Mujeres y los Niños, el 29 de junio de 1887, es confirmado en el cargo de catedrático auxiliar y se le aplica el sueldo que disfrutaba la plaza vacante, por orden del Gobernador General de 27 de septiembre de 1887, previo informe favorable de la Junta Superior de Instrucción Pública. El 16 de abril de 1891 embarca para España a tomar parte en los ejercicios de oposición para cubrir la cátedra de Patología Quirúrgica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vacante por el deceso del doctor José S. Pulido Pagés el 9 de julio de 1890, pero la inesperada muerte de una de sus hijas lo hace regresar a La Habana. A la muerte del doctor Arteaga Quesada, el 6 de julio de 1888, ocupa su cátedra de Clínica de Obstetricia y Ginecología el doctor Manuel Valencia y García y el doctor Casuso Roque desempeña interinamente la de Obstetricia y Ginecología, que era el nombre que había adoptado la antigua de Obstetricia y Patología General de las Mujeres y los Niños, en el nuevo plan de estudios de 1887. Sacada a ejercicios de oposición la obtiene en propiedad como catedrático numerario de entrada en brillantes ejercicios. En esta plaza se mantuvo ininterrumpidamente hasta el 17 de julio de 1896, en que por sus actividades conspirativas a favor de la independencia de Cuba es detenido y recluido en la Fortaleza de la Cabaña, donde se le sigue proceso por la jurisdicción de guerra. Por comunicación del Gobernador General del 9 de septiembre de 1896 se le separa de su cátedra, lo que es confirmado por Real Orden de 13 de noviembre del propio año y un tiempo después es deportado. Consumada oficialmente la derrota española en la última de las guerras por la independencia en 1898, , el doctor Casuso Roque regresó a Cuba, el 24 de agosto de 1898, para hacerse cargo de su cátedra nuevamente, el 15 de octubre de ese año. Por su gran prestigio científico y sus indiscutibles merecimientos patrióticos, a partir de entonces se convierte en una figura importante en la dirección de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y la gobernación de la nueva República. En las primeras elecciones municipales celebradas en Cuba después del cese de la dominación española es electo concejal del Ayuntamiento de La Habana el 1 de junio de 1900, cargo en el que cesa el 1 de junio de 1901. Electo decano de la Facultad de Medicina el 1 de febrero de 1901. Reelecto en su cargo académico el 1 de febrero de 1904, renuncia al mismo el 28 de agosto de 1905 para tomar posesión como Secretario de Agricultura, Industria y Comercio en el gobierno de don Tomás Estrada Palma. Aunque pudiera sorprender este nombramiento, tan alejado de los quehaceres científicos del doctor Casuso, esto se debe a los conocimientos que éste poseía sobre cuestiones agrícolas (era un próspero hacendado) y que había fundado en 1903 la Liga Agraria, que presidía, para promover el desarrollo de la agricultura en el país y la conservación de la tierra en manos cubanas como principio de defensa de la nacionalidad. Cargo al que renuncia en 1906 tras la caída del gobierno e inicio de la segunda intervención norteamericana (1906.1909). Electo nuevamente Decano de la Facultad de Medicina el 24 de agosto de 1908. Reelecto el 24 de junio de 1913 se mantuvo en el cargo hasta el 8 de diciembre de 1915 en que toma posesión del Rectorado de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Cargo que ocupa hasta el 9 de diciembre de 1921. Con 71 años de edad y resentida su salud por tan larga e intensa actividad desarrollada desde su más temprana juventud, presenta la renuncia a su cátedra para acogerse a jubilación, la que le es aceptada el 9 de enero de 1922. Poco más de un año después, el 17 de mayo de 1923, fallece en La Habana esta eminente figura de la medicina cubana.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uan Pablo Cebreco Sánchez</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28">
            <wp:simplePos x="0" y="0"/>
            <wp:positionH relativeFrom="column">
              <wp:posOffset>177165</wp:posOffset>
            </wp:positionH>
            <wp:positionV relativeFrom="paragraph">
              <wp:posOffset>24765</wp:posOffset>
            </wp:positionV>
            <wp:extent cx="571500" cy="594995"/>
            <wp:effectExtent l="0" t="0" r="0" b="0"/>
            <wp:wrapSquare wrapText="right"/>
            <wp:docPr id="35"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4" descr=""/>
                    <pic:cNvPicPr>
                      <a:picLocks noChangeAspect="1" noChangeArrowheads="1"/>
                    </pic:cNvPicPr>
                  </pic:nvPicPr>
                  <pic:blipFill>
                    <a:blip r:embed="rId40"/>
                    <a:stretch>
                      <a:fillRect/>
                    </a:stretch>
                  </pic:blipFill>
                  <pic:spPr bwMode="auto">
                    <a:xfrm>
                      <a:off x="0" y="0"/>
                      <a:ext cx="571500" cy="59499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General de Brigada. Combatiente de las guerras independentistas. Nace en El Cobre, Oriente el 26 de Junio del 1856. Se incorpora en la Guerra</w:t>
      </w:r>
      <w:r>
        <w:rPr>
          <w:rFonts w:eastAsia="Times New Roman" w:cs="Arial" w:ascii="Arial" w:hAnsi="Arial"/>
          <w:color w:val="000000"/>
          <w:lang w:eastAsia="es-ES"/>
        </w:rPr>
        <w:t xml:space="preserve"> del 68</w:t>
      </w:r>
      <w:r>
        <w:rPr>
          <w:rFonts w:eastAsia="Times New Roman" w:cs="Arial" w:ascii="Arial" w:hAnsi="Arial"/>
          <w:lang w:eastAsia="es-ES"/>
        </w:rPr>
        <w:t xml:space="preserve"> al Ejercito Libertador con solo 12 años de edad. El 15 de Diciembre del 1872 recibe el grado de Capitán. Toma parte en los combates de Naranjo-Mojacasabe y Las Guásimas (1874), donde resulta gravemente herido. El 26 de Diciembre del 1875 es ascendido a Comandante. Participa en la Protesta</w:t>
      </w:r>
      <w:r>
        <w:rPr>
          <w:rFonts w:eastAsia="Times New Roman" w:cs="Arial" w:ascii="Arial" w:hAnsi="Arial"/>
          <w:color w:val="000000"/>
          <w:lang w:eastAsia="es-ES"/>
        </w:rPr>
        <w:t xml:space="preserve"> de Baraguá</w:t>
      </w:r>
      <w:r>
        <w:rPr>
          <w:rFonts w:eastAsia="Times New Roman" w:cs="Arial" w:ascii="Arial" w:hAnsi="Arial"/>
          <w:lang w:eastAsia="es-ES"/>
        </w:rPr>
        <w:t xml:space="preserve"> el 15 de Marzo del 1878. En mayo de 1880, durante la conocida como Guerra Chiquita es inicialmente prisionero en Loma Quintero, Santiago de Cuba; pero posteriormente logra fugarse, para internarse nuevamente en la manigua, donde se mantuvo hasta que se ve obligado a capitular. En la Guerra</w:t>
      </w:r>
      <w:r>
        <w:rPr>
          <w:rFonts w:eastAsia="Times New Roman" w:cs="Arial" w:ascii="Arial" w:hAnsi="Arial"/>
          <w:color w:val="000000"/>
          <w:lang w:eastAsia="es-ES"/>
        </w:rPr>
        <w:t xml:space="preserve"> del 95</w:t>
      </w:r>
      <w:r>
        <w:rPr>
          <w:rFonts w:eastAsia="Times New Roman" w:cs="Arial" w:ascii="Arial" w:hAnsi="Arial"/>
          <w:lang w:eastAsia="es-ES"/>
        </w:rPr>
        <w:t xml:space="preserve">, se incorpora a las fuerzas de su hermano Agustín poco después de haber desembarcado éste en Cuba, el 1 de abril del 1895. Es nombrado jefe del Regimiento de Infantería Aguilera (después Cauto Abajo). Participa en los combates de El Cristo, El Jobito, Palmarito del Cauto, Peralejo y Sao del Indio. A fines de 1895 se le comisiona para cumplir una misión en Estados Unidos. Parte hacia Nueva York y cumplida la encomienda se enrola en la expedición del vapor Hawkins, bajo el mando del Mayor General Calixto García. La embarcación naufraga poco después de su salida, el 26 de Enero del 1896. El 24 de Marzo del mismo año logra desembarcar por Maraví, Baracoa, en el vapor Bermuda, bajo las órdenes del propio Calixto García. Es nombrado jefe de la segunda brigada de la división que opera en las regiones de San Luis, Alto Songo y Palma Soriano. Se mantiene en ese cargo hasta el final de la guerra. Participa en los combates de Palo Seco, Dos Caminos de San Luis y Loma del Gato, así como en los ataques a Jiguaní, Palma Soriano, y EL Caney. Tuvo actuación destacada en el sitio a Santiago de Cuba. Es ascendido a coronel, el 13 de Agosto del 1896 y a general de brigada, el 18 de Agosto del 1898. Se licencia el 24 de Agosto del 1898. Durante la República no intervino en la política ni ocupó cargos públicos. Fallece en Santiago de Cuba, el 11 de abril de 1930.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Raúl Cepero Bonilla</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29">
            <wp:simplePos x="0" y="0"/>
            <wp:positionH relativeFrom="column">
              <wp:posOffset>501015</wp:posOffset>
            </wp:positionH>
            <wp:positionV relativeFrom="paragraph">
              <wp:posOffset>203835</wp:posOffset>
            </wp:positionV>
            <wp:extent cx="669925" cy="694690"/>
            <wp:effectExtent l="0" t="0" r="0" b="0"/>
            <wp:wrapSquare wrapText="right"/>
            <wp:docPr id="36"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5" descr=""/>
                    <pic:cNvPicPr>
                      <a:picLocks noChangeAspect="1" noChangeArrowheads="1"/>
                    </pic:cNvPicPr>
                  </pic:nvPicPr>
                  <pic:blipFill>
                    <a:blip r:embed="rId41"/>
                    <a:stretch>
                      <a:fillRect/>
                    </a:stretch>
                  </pic:blipFill>
                  <pic:spPr bwMode="auto">
                    <a:xfrm>
                      <a:off x="0" y="0"/>
                      <a:ext cx="669925" cy="69469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estacado economista y periodista. Miembro activo de la oposición a la dictadura de Fulgencio Batista. Nace en Sagua la Grande (población actual del mismo nombre, perteneciente a provincia Villa Clara), Cuba, el 28 de septiembre de 1920. Siendo muy joven, labora como auxiliar de oficina. Cursa estudios secundarios hasta el bachillerato y los de doctor en Leyes en la Universidad de La Habana, donde se gradúa en 1942. Durante esta etapa comparte su tiempo con el ejercicio de profesor auxiliar de la asignatura de Cívica en el Instituto del Vedado; además, afianza poco a poco su filiación marxista, de forma autodidacta, a través de lecturas y de las conclusiones a que arriba al valorar críticamente el contexto socio político y económico imperante entonces en Cuba. El decenio del 50 es decisivo en su formación política y profesional. Recurre al periodismo como tribuna, y sus colaboraciones, a la manera de crónicas concisas, le abren un espacio en el panorama del periodismo histórico y económico. </w:t>
      </w:r>
      <w:r>
        <w:rPr>
          <w:rFonts w:eastAsia="Times New Roman" w:cs="Arial" w:ascii="Arial" w:hAnsi="Arial"/>
          <w:i/>
          <w:iCs/>
          <w:lang w:eastAsia="es-ES"/>
        </w:rPr>
        <w:t>Prensa Libre, Carteles, Bohemia, Acción</w:t>
      </w:r>
      <w:r>
        <w:rPr>
          <w:rFonts w:eastAsia="Times New Roman" w:cs="Arial" w:ascii="Arial" w:hAnsi="Arial"/>
          <w:lang w:eastAsia="es-ES"/>
        </w:rPr>
        <w:t xml:space="preserve"> y </w:t>
      </w:r>
      <w:r>
        <w:rPr>
          <w:rFonts w:eastAsia="Times New Roman" w:cs="Arial" w:ascii="Arial" w:hAnsi="Arial"/>
          <w:i/>
          <w:iCs/>
          <w:lang w:eastAsia="es-ES"/>
        </w:rPr>
        <w:t>Tiempo en Cuba</w:t>
      </w:r>
      <w:r>
        <w:rPr>
          <w:rFonts w:eastAsia="Times New Roman" w:cs="Arial" w:ascii="Arial" w:hAnsi="Arial"/>
          <w:lang w:eastAsia="es-ES"/>
        </w:rPr>
        <w:t xml:space="preserve"> son sus trincheras. El periodismo no es en él mera afición ocasional, sino vocación cultivada en la Escuela Profesional</w:t>
      </w:r>
      <w:r>
        <w:rPr>
          <w:rFonts w:eastAsia="Times New Roman" w:cs="Arial" w:ascii="Arial" w:hAnsi="Arial"/>
          <w:color w:val="000000"/>
          <w:lang w:eastAsia="es-ES"/>
        </w:rPr>
        <w:t xml:space="preserve"> de Periodismo Manuel Márquez Sterling</w:t>
      </w:r>
      <w:r>
        <w:rPr>
          <w:rFonts w:eastAsia="Times New Roman" w:cs="Arial" w:ascii="Arial" w:hAnsi="Arial"/>
          <w:lang w:eastAsia="es-ES"/>
        </w:rPr>
        <w:t>, de la cual se gradúa en 1951, una vocación compartida con los estudios históricos y los económicos. En 1950 participa como asesor económico de la delegación cubana en la Reunión del Acuerdo General de Aranceles en Torquay, Inglaterra. Durante la década de 1950 desarrolla diversas actividades contra el régimen de Fulgencio Batista, entre ellas su actitud de condena a los fondos económicos y políticos del régimen, por lo cual resulta detenido en varias ocasiones, sin dejar por ello de denunciar y criticar al régimen dictatorial por su dependencia incondicional al capital extranjero y la oligarquía nacional y no deja de denunciarlo y criticar por su vínculo con los Estados Unidos y la oligarquía nacional. Participa como miembro de la delegación cubana que asiste en Londres a la reunión del Acuerdo General sobre Tarifas y Comercio (GATT), y en 1958 publica en México el libro Política Azucarera, duro enjuiciamiento de la política económica gubernamental. Destacado estudioso de la historia económica</w:t>
      </w:r>
      <w:r>
        <w:rPr>
          <w:rFonts w:eastAsia="Times New Roman" w:cs="Arial" w:ascii="Arial" w:hAnsi="Arial"/>
          <w:color w:val="000000"/>
          <w:lang w:eastAsia="es-ES"/>
        </w:rPr>
        <w:t xml:space="preserve"> de Cuba</w:t>
      </w:r>
      <w:r>
        <w:rPr>
          <w:rFonts w:eastAsia="Times New Roman" w:cs="Arial" w:ascii="Arial" w:hAnsi="Arial"/>
          <w:lang w:eastAsia="es-ES"/>
        </w:rPr>
        <w:t xml:space="preserve">, y de las raíces de ésta en el Siglo XIX, se consagra al análisis y crítica de la política azucarera de la tiranía. En su obra: </w:t>
      </w:r>
      <w:r>
        <w:rPr>
          <w:rFonts w:eastAsia="Times New Roman" w:cs="Arial" w:ascii="Arial" w:hAnsi="Arial"/>
          <w:i/>
          <w:iCs/>
          <w:lang w:eastAsia="es-ES"/>
        </w:rPr>
        <w:t>Política azucarera</w:t>
      </w:r>
      <w:r>
        <w:rPr>
          <w:rFonts w:eastAsia="Times New Roman" w:cs="Arial" w:ascii="Arial" w:hAnsi="Arial"/>
          <w:lang w:eastAsia="es-ES"/>
        </w:rPr>
        <w:t>, denuncia los falsos manejos del gobierno mediante el Instituto Cubano de Estabilización del Azúcar (ICEA), el cual deviene en una asociación de especuladores enfrentada a la mayoría de los hacendados y colonos. De igual forma, critica la acción del movimiento bancario que se desarrolla en la Cuba de la posguerra, así como las proyecciones de los economistas cubanos de entonces, tanto en el plano teórico como en sus proyectos atentatorios contra la soberanía nacional. El Triunfo de la Revolución en 1959 trajo consigo cambios significativos en la política exterior, en la búsqueda de la diversificación de los mercados y la consolidación de las relaciones comerciales cubanas con el resto del mundo. El doctor Cepero Bonilla, joven y de probada competencia, es de los primeros en asumir roles de responsabilidad en consonancia con el nuevo reto de la economía y el comercio cubano. Ocupa cargos de gran responsabilidad en la esfera económica como ministro de Comercio (1959- 1960) y presidente del Banco Nacional de Cuba (1960- 1962) y presidió diversas delegaciones cubanas en el extranjero. Es uno de los fundadores del Consejo Asesor del Instituto de Historia de la Academia</w:t>
      </w:r>
      <w:r>
        <w:rPr>
          <w:rFonts w:eastAsia="Times New Roman" w:cs="Arial" w:ascii="Arial" w:hAnsi="Arial"/>
          <w:color w:val="000000"/>
          <w:lang w:eastAsia="es-ES"/>
        </w:rPr>
        <w:t xml:space="preserve"> de Ciencias de Cuba</w:t>
      </w:r>
      <w:r>
        <w:rPr>
          <w:rFonts w:eastAsia="Times New Roman" w:cs="Arial" w:ascii="Arial" w:hAnsi="Arial"/>
          <w:lang w:eastAsia="es-ES"/>
        </w:rPr>
        <w:t xml:space="preserve"> y colabora con diversos periódicos y revistas, en los cuales desarrolla una intensa labor en el campo de la historia económica. Fallece el 27 de noviembre de 1962 en un accidente de aviación al regreso de una Conferencia Internacional de la F.A.O., que tuvo lugar en Lima, Perú.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nma Rosa Chuig Arnau</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30">
            <wp:simplePos x="0" y="0"/>
            <wp:positionH relativeFrom="column">
              <wp:posOffset>253365</wp:posOffset>
            </wp:positionH>
            <wp:positionV relativeFrom="paragraph">
              <wp:posOffset>48260</wp:posOffset>
            </wp:positionV>
            <wp:extent cx="669290" cy="636905"/>
            <wp:effectExtent l="0" t="0" r="0" b="0"/>
            <wp:wrapSquare wrapText="right"/>
            <wp:docPr id="37"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1" descr=""/>
                    <pic:cNvPicPr>
                      <a:picLocks noChangeAspect="1" noChangeArrowheads="1"/>
                    </pic:cNvPicPr>
                  </pic:nvPicPr>
                  <pic:blipFill>
                    <a:blip r:embed="rId42">
                      <a:grayscl/>
                    </a:blip>
                    <a:stretch>
                      <a:fillRect/>
                    </a:stretch>
                  </pic:blipFill>
                  <pic:spPr bwMode="auto">
                    <a:xfrm>
                      <a:off x="0" y="0"/>
                      <a:ext cx="669290" cy="63690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Maestra y luchadora revolucionaria. Nace el 29 de junio de 1934 en San Luis, Santiago de Cuba. Hija de Joaquín Chuy, de origen chino y la cubana Enma Rosa Arnau. Cursa la enseñanza primaria en la escuela pública No. 5 de San Luis y la enseñanza primaria superior No. 1 Mariana Grajales, de la misma localidad. Terminados sus estudios en la primaria superior, ingresa en la Escuela Normal para Maestros de Oriente, donde se vincula a heroicos combatientes revolucionarios como Frank País y Pepito Tey. También matricula en el Instituto de Segunda Enseñanza de Santiago de Cuba. Graduada de maestra comienza a trabajar como sustituta en la escuela no. 12 de Cueto, atendiendo un aula de sexto grado. Esta experiencia como maestra rural la pone en contacto con la dura realidad en que vive el campesino cubano. En mayo de 1953 es nombrada maestra de la escuela No. 43 de Cabonico Mayarí, por petición propia al conocer que faltaban maestros dispuestos a laborar en zona tan intrincada. Durante el curso 1957 - 1958, es ubicada en el sector urbano en una escuelita nocturna de Guaro, donde había solicitado ir, al conocer la necesidad de maestros para atender cursos nocturnos, donde inicia sus actividades revolucionarias a la vez que matricula en la escuela pedagógica de la Universidad</w:t>
      </w:r>
      <w:r>
        <w:rPr>
          <w:rFonts w:eastAsia="Times New Roman" w:cs="Arial" w:ascii="Arial" w:hAnsi="Arial"/>
          <w:color w:val="000000"/>
          <w:lang w:eastAsia="es-ES"/>
        </w:rPr>
        <w:t xml:space="preserve"> de Oriente</w:t>
      </w:r>
      <w:r>
        <w:rPr>
          <w:rFonts w:eastAsia="Times New Roman" w:cs="Arial" w:ascii="Arial" w:hAnsi="Arial"/>
          <w:lang w:eastAsia="es-ES"/>
        </w:rPr>
        <w:t>. Allí integra varias organizaciones, entre ellas el Club Juvenil del Colegio de Maestros y la Federación Estudiantil</w:t>
      </w:r>
      <w:r>
        <w:rPr>
          <w:rFonts w:eastAsia="Times New Roman" w:cs="Arial" w:ascii="Arial" w:hAnsi="Arial"/>
          <w:color w:val="000000"/>
          <w:lang w:eastAsia="es-ES"/>
        </w:rPr>
        <w:t xml:space="preserve"> Universitaria</w:t>
      </w:r>
      <w:r>
        <w:rPr>
          <w:rFonts w:eastAsia="Times New Roman" w:cs="Arial" w:ascii="Arial" w:hAnsi="Arial"/>
          <w:lang w:eastAsia="es-ES"/>
        </w:rPr>
        <w:t xml:space="preserve"> de Oriente. Posteriormente integra la célula clandestina del Movimiento 26 de julio y a la resistencia cívica de San Luis, en la propia provincia. El 3 de abril de 1958, en víspera de la huelga que preparaban las fuerzas revolucionarias, participa en la toma del antiguo central Preston. A partir de entonces, debido al acoso policial a que se ve sometida, toma el camino de la Sierra Maestra a incorporarse al Ejército Rebelde. No hubo quejas, ni desaliento, a pesar de las duras condiciones de vida, y en poco días gana los grados de cabo. Una tarde, cruzando los caminos enlodados que iban de un campamento a otro, su jeep sufre un lamentable accidente en la Loma</w:t>
      </w:r>
      <w:r>
        <w:rPr>
          <w:rFonts w:eastAsia="Times New Roman" w:cs="Arial" w:ascii="Arial" w:hAnsi="Arial"/>
          <w:color w:val="000000"/>
          <w:lang w:eastAsia="es-ES"/>
        </w:rPr>
        <w:t xml:space="preserve"> de la Vigía</w:t>
      </w:r>
      <w:r>
        <w:rPr>
          <w:rFonts w:eastAsia="Times New Roman" w:cs="Arial" w:ascii="Arial" w:hAnsi="Arial"/>
          <w:lang w:eastAsia="es-ES"/>
        </w:rPr>
        <w:t xml:space="preserve">, a consecuencia del cual pierde la vida, el 15 de abril de 1958. Es sepultada en los Gallegos, en la Sierra Cristal con honores de militar muerto en campañ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arlos Coello Coello (Tuma)</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90550" cy="7620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3"/>
                    <a:stretch>
                      <a:fillRect/>
                    </a:stretch>
                  </pic:blipFill>
                  <pic:spPr bwMode="auto">
                    <a:xfrm>
                      <a:off x="0" y="0"/>
                      <a:ext cx="590550" cy="76200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mbatiente del Ejército Rebelde. Internacionalista en el Congo. Nace en la finca La Caridad, cerca de la Ciudad de Manzanillo en la actual provincia Granma, el 2 de diciembre de 1940. La madre, Ángela Coello, enfrenta sola la crianza del pequeño y de la hermana mayor, en un hogar de trabajadores agrícolas pobres. Desde los ocho años, Carlos comienza a trabajar en la lechería de la finca, ayudando en el traslado y atención del ganado. No conoce de estudios; siendo un jovencito cortaba arroz y chapeaba campos en largas jornadas por poco más de un peso diario para ayudar a la madre que labora como empleada doméstica en una casa particular en Manzanillo. En noviembre de 1957, con solo16 años, junto a varios amigos armados de escopetas y revólveres, se incorpora a un grupo rebelde para incorporarse posteriormente al pelotón del Ejército Rebelde al mando del capitán Luis Alfonso Zayas Ochoa. Durante la ofensiva del verano de 1958, interviene en las acciones militares de San Lorenzo y Providencia, como suministrador de pertrechos al comandante Camilo Cienfuegos. Posteriormente participa como combatiente en las acciones de Vegas de Jibacoa y Las Mercedes. A finales de agosto de 1958, cuando se organiza la Columna Invasora No. 8 Ciro Redondo, al mando del Che, lo asigna al pelotón del capitán José Ramón Silva como ayudante de una ametralladora calibre 30. Participa asimismo en los combates de Fomento, Cabaiguán. Remedios y en la batalla de Santa Clara. En marzo de 1959 pasa a formar parte de la escolta del comandante Ernesto Che Guevara. Junto al Che recorre el país en visitas a centros de trabajo y estudio, actos políticos, movilizaciones, en los trabajos voluntarios y en sus viajes al exterior. A partir de abril de 1965 integra el grupo de 120 cubanos que al mando del Che apoyan la lucha guerrillera en la República Democrática del Congo. Es allí donde Carlos Coello adquiere el sobre nombre de «Tuma», proveniente de la palabra swahili «tumaini», que significa «esperanza», con la que empezaron a llamarlo los guerrilleros congoleños. Fracasada la misión, a mediados de mayo de 1966, Pombo y Tuma se trasladan a Praga, a solicitud del Che. Posteriormente ambos viajan el 14 de julio de 1966 desde Praga hacia Bolivia. Arriban el 25 del propio mes a Santa Cruz, donde los espera el cubano Ricardo (Mbili) y se establecen el 27 en La Paz, con la misión de impulsar los preparativos de la lucha armada, que el Che se propone iniciar en ese país. Tuma trabaja junto a Pombo y Ricardo en diversas actividades clandestinas de la red urbana que se formaba, así como en el traslado de armamentos, municiones, medios de campaña, medicamentos y en preparar la finca donde recibirían a los combatientes. El 3 de noviembre de 1966 llega el Che a La Paz, y dos días después, salen Ramón (el Che), Tuma y Ricardo para Ñancahuasú, adonde llegan el día 7 de noviembre, pasada la medianoche, para iniciar una nueva etapa en la lucha de liberación de América Latina. En las fichas que elabora el Che de cada combatiente, Tuma era el número tres de la guerrilla. Su misión continúa siendo la misma de Cuba y del Congo: responder por la seguridad personal del Guerrillero Heroico, tarea que ahora comparte con el cubano Leonardo Tamayo Núñez (Urbano). Tuma participa en todas las actividades del destacamento, haciendo cuevas, caminos y trincheras, realiza exploraciones, cacerías, guardias y traslado de armamento, municiones y equipos hasta el campamento central. Toma parte en la marcha de entrenamiento y exploración y se incorpora a las clases culturales. Enfrentó con estoicismo y carácter alegre los sacrificios del guerrillero y cumplió cabalmente su misión principal. El 26 de junio de 1967, Tuma es mortalmente herido en enfrentamiento con los militares bolivianos. Trasladado a la Comandancia, todos los esfuerzos son inútiles por salvarle la vida. El Che le rinde homenaje estando toda la noche en silencio junto a su cuerpo. Los restos de Tuma son hallados el 16 de junio de 1996 y trasladados a Cuba junto a los del Che y los del Destacamento de Refuerzo. El Che, en su Diario de campaña, anota el 26 de junio de 1967: «Día negro para mí. (...) llegó la noticia de dos heridos: Pombo y Tuma en el vientre. (...) La herida de Pombo es superficial y sólo traerá dolores de cabeza su falta de movilidad, la de Tuma le había destrozado el hígado y producido perforaciones intestinales; murió en la operación. Con él se me fue un compañero inseparable de todos los últimos años, de una fidelidad a toda prueba y cuya ausencia siento desde ahora casi como la de un hijo».</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nrique Collazo</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495300" cy="7143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4"/>
                    <a:stretch>
                      <a:fillRect/>
                    </a:stretch>
                  </pic:blipFill>
                  <pic:spPr bwMode="auto">
                    <a:xfrm>
                      <a:off x="0" y="0"/>
                      <a:ext cx="495300" cy="7143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Hombre de acción y de pensamiento, es de los primeros en Cuba que apela de manera sistemática a la historia para denunciar y luchar de manera intransigente contra el imperialismo norteamericano. Nace en Santiago de Cuba el 28 de mayo de 1848. Hermano del general de brigada Tomás Collazo. Es llevado a España, con apenas nueve años, por su tío y padrino. En julio de 1862 ingresa en la escuela de artillería de Segovia, España, donde se gradúa el 22 de agosto de 1866 con el grado de alférez. En septiembre de 1868 es ascendido a teniente. Como escritor, entre sus obras se destacan “Desde Yara hasta el Zanjón”, “Cuba independiente”, “Cuba heroica”, “La guerra en Cuba” y “Los americanos en Cuba”. El 20 de marzo de 1869 viaja a Nueva York, con la firme decisión de participar en la guerra de independencia de su país. Se enrola como soldado en la expedición del vapor “Perrit”, que desembarca el 11 de mayo de 1869 por la península de “El Ramón”, en la “Bahía de Nipe”, provincia de Oriente, bajo el mando del general norteamericano Thomas Jordán. En el mismo lugar del desembarco tiene lugar su bautismo de fuego donde resulta herido. Cuatro días después participa en el combate de “Canalito”. Es nombrado jefe de la compañía de “Bijarú”, en Holguín. Después del ataque a “La Cuaba” marcha a Báguanos para curarse de la herida, la cual se le había infectado. Sintiéndose mejorado, se le confía el mando de la compañía de “Bijarú”, en la división de Holguín. Poco después se une a la tropa al mando del mayor general Máximo Gómez, quien lo nombra su ayudante. A fines de 1870 se le transfiere al estado mayor de la brigada de Cambute (Segunda Brigada de la división Cuba). Su salud se fue deteriorando cada vez más, hasta que se decide enviarlo al extranjero. Viaja hacia Kingston, Jamaica, el 7 de diciembre de 1872. Después de haber estado en Panamá, Colombia y Estados Unidos, regresa a Cuba en la expedición del vapor “Octavia” de Uruguay, siendo uno de los ocho expedicionarios que logra desembarcar en un punto próximo a la Sierra Maestra, en Oriente, el 24 de septiembre de 1875. Marcha a Camagüey para que el gobierno dispusiera de sus servicios y es destinado como ayudante del general de brigada Gregorio Benítez, jefe de la división que operaba en esa provincia. El 3 de abril de 1877 es ascendido a comandante y una semana después se destaca en el combate de Imías. Integra el comité del centro, creado el 8 de febrero de 1878, para concertar la paz con España, y es comisionado para dar a conocer las bases de lo que sería el Pacto del Zanjón, en la jurisdicción de Santiago de Cuba. Concluida la guerra parte hacia Jamaica el 5 de marzo de 1878, acompañando al mayor general Máximo Gómez. Regresa a Cuba en 1887 y es uno de los organizadores de la guerra del 95. En Nueva York firma, junto a José Martí y el mayor general Mayía Rodríguez, el plan de alzamiento en Cuba. El 10 de marzo del propio año, en Montecristi, República Dominicana, Gómez le ordena partir hacia Nueva York para organizar una expedición armada con destino al occidente. Los obstáculos y dificultades que encuentra en esa ciudad le impidieron cumplir la misión en corto plazo; no obstante se mantuvo trabajando bajo las órdenes del delegado del Partido Revolucionario Cubano, Tomás Estrada Palma. En Marzo de 1896 sale desde los cayos de la Florida, Estados Unidos, al frente de la expedición que traslada el vapor “Three Friends”. Desembarca con 54 expedicionarios por la playa de Varadero, Matanzas, el 19 de marzo del propio año. Dos días más tarde participa en el ataque a una columna en el ingenio “La Andrea”, junto al general de brigada “José Lacret”, jefe de la primera división del quinto cuerpo, en cuyo cuartel general permanece durante dos meses. Combate junto al general de brigada Juan Bruno Zayas hasta el mes de Junio, en que se traslada a la provincia oriental. El 13 de agosto de 1896 es nombrado jefe de la brigada de Las Tunas y ascendido a general de brigada. En enero de 1897 es trasladado para la brigada occidental de Holguín. Después de participar como delegado en la asamblea constituyente de “La Yaya”, en Noviembre de 1897, lo nombraron jefe de la brigada oriental de Holguín. Participa en el combate de Guisa, bajo el mando del mayor general Calixto García, jefe del departamento oriental, el 28 de noviembre de 1897. En enero de 1898 recibe nuevamente el mando de la brigada de Las Tunas. Al iniciarse el mes de Mayo, Calixto García lo designa al frente de una comisión para que acompañara hacia Estados Unidos al teniente del ejército norteamericano Andrew S. Rowan, quien había sido portador de un mensaje del presidente de esa nación. Su misión consistía en coordinar, por la parte cubana, lo concerniente al desembarco de tropas norteamericanas en Oriente. El 11 de ese mes, llegan a Cayo Hueso, Florida, en un bote. En Julio retorna a Cuba y permanece en el cuartel general del departamento oriental hasta su licenciamiento del Ejército Libertador, el 12 de noviembre de 1898. En la república se desempeñó como jefe de la armería nacional, cargo del que es suspendido por discrepancias con el presidente Tomás Estrada Palma. Integra la Junta Patriótica de La Habana, fundada el 10 de octubre de 1907, para oponerse a la corriente anexionista que durante la segunda intervención militar norteamericana abogaba por que Cuba se convirtiera en un protectorado de Estados Unidos. De 1909 a 1911 es representante a la Cámara por la provincia de La Habana, en la que resulta elegido presidente de la comisión de hacienda y presupuestos. Ocupa el cargo de intendente general de la república hasta mayo de 1913, en que asume la presidencia de la república, Mario García Menocal. Es miembro fundador de la Academia de Historia de Cuba y un prolífero narrador de las guerras de independencia. En la manigua publica, junto con el entonces teniente coronel Federico Pérez Carbó, el periódico “Patria y Libertad”. Durante la primera intervención militar norteamericana es redactor y director del periódico “El Cubano”. Publica en La Habana su primer libro, “Desde Yara hasta el Zanjón” en el año 1893, uno de cuyos méritos es el de contribuir a elevar la moral revolucionaria de la juventud cubana en momentos en que se prepara la reanudación de la lucha armada por la independencia. Concluida la guerra, Collazo retoma la pluma y se convirtió en el primer historiador cubano que critica en sus obras a “nuestros paternales vecinos norteños”. Justo en 1900, publica el libro “Cuba Independiente” y, prosiguiendo esa línea de lucha, continúa con “Los Americanos en Cuba” en el año 1905 y “Cuba Intervenida” en 1910, en el que expuso los antecedentes de la segunda intervención norteamericana. Su libro “Cuba Heroica”, publicado en 1912, contribuye a elevar la conciencia patriótica del pueblo cubano. “La Guerra en Cuba”, es publicada en 1926, póstumamente. En los últimos años de su vida ocupa el cargo de director del periódico “La Nación”. Fallece en La Habana el 13 de marzo de 1921.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Octavio de la Concepción de la Pedraja (El Moro)</w:t>
      </w:r>
    </w:p>
    <w:p>
      <w:pPr>
        <w:pStyle w:val="Normal"/>
        <w:spacing w:lineRule="atLeast" w:line="240" w:before="0" w:after="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31">
            <wp:simplePos x="0" y="0"/>
            <wp:positionH relativeFrom="column">
              <wp:posOffset>348615</wp:posOffset>
            </wp:positionH>
            <wp:positionV relativeFrom="paragraph">
              <wp:posOffset>112395</wp:posOffset>
            </wp:positionV>
            <wp:extent cx="514350" cy="647700"/>
            <wp:effectExtent l="0" t="0" r="0" b="0"/>
            <wp:wrapSquare wrapText="right"/>
            <wp:docPr id="40" name="Imagen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51" descr=""/>
                    <pic:cNvPicPr>
                      <a:picLocks noChangeAspect="1" noChangeArrowheads="1"/>
                    </pic:cNvPicPr>
                  </pic:nvPicPr>
                  <pic:blipFill>
                    <a:blip r:embed="rId45"/>
                    <a:stretch>
                      <a:fillRect/>
                    </a:stretch>
                  </pic:blipFill>
                  <pic:spPr bwMode="auto">
                    <a:xfrm>
                      <a:off x="0" y="0"/>
                      <a:ext cx="514350" cy="64770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Apodado por sus compañeros de lucha como el Médico, </w:t>
      </w:r>
      <w:r>
        <w:rPr>
          <w:rFonts w:eastAsia="Times New Roman" w:cs="Arial" w:ascii="Arial" w:hAnsi="Arial"/>
          <w:i/>
          <w:iCs/>
          <w:lang w:eastAsia="es-ES"/>
        </w:rPr>
        <w:t>Moro</w:t>
      </w:r>
      <w:r>
        <w:rPr>
          <w:rFonts w:eastAsia="Times New Roman" w:cs="Arial" w:ascii="Arial" w:hAnsi="Arial"/>
          <w:lang w:eastAsia="es-ES"/>
        </w:rPr>
        <w:t xml:space="preserve">, </w:t>
      </w:r>
      <w:r>
        <w:rPr>
          <w:rFonts w:eastAsia="Times New Roman" w:cs="Arial" w:ascii="Arial" w:hAnsi="Arial"/>
          <w:i/>
          <w:iCs/>
          <w:lang w:eastAsia="es-ES"/>
        </w:rPr>
        <w:t>Morogoro</w:t>
      </w:r>
      <w:r>
        <w:rPr>
          <w:rFonts w:eastAsia="Times New Roman" w:cs="Arial" w:ascii="Arial" w:hAnsi="Arial"/>
          <w:lang w:eastAsia="es-ES"/>
        </w:rPr>
        <w:t xml:space="preserve"> o </w:t>
      </w:r>
      <w:r>
        <w:rPr>
          <w:rFonts w:eastAsia="Times New Roman" w:cs="Arial" w:ascii="Arial" w:hAnsi="Arial"/>
          <w:i/>
          <w:iCs/>
          <w:lang w:eastAsia="es-ES"/>
        </w:rPr>
        <w:t>Muganga</w:t>
      </w:r>
      <w:r>
        <w:rPr>
          <w:rFonts w:eastAsia="Times New Roman" w:cs="Arial" w:ascii="Arial" w:hAnsi="Arial"/>
          <w:lang w:eastAsia="es-ES"/>
        </w:rPr>
        <w:t>. Médico, guerrillero y militar cubano. Lucha contra la dictadura de Fulgencio Batista y luego se integra a la guerrilla del Che en Bolivia. Nace el 16 de octubre de 1935 en La Habana. Al año de nacido, sus padres, farmacéuticos ambos, se trasladan a probar fortuna al central Tacajó, en la provincia de Oriente, actual Holguín. Allí transcurre su niñez y primeros estudios hasta el quinto grado, en que matricula como interno en el Colegio de Belén, en la capital, hasta culminar el bachillerato en 1952. Matricula la carrera de Medicina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Ejerciendo la práctica docente en el Hospital capitalino Calixto García conoce al joven doctor José Ramón Machado Ventura, futuro jefe y compañero de armas. Debe interrumpir sus estudios en 1957 por el cierre de la universidad por la dictadura batistiana. Para entonces ya había participado en movimientos revolucionarios estudiantiles. Regresa a Tacajó, y allí sigue colaborando con el Movimiento 26 de Julio en la venta de bonos y envío de medicamentos a los guerrilleros en la Sierra Maestra. En 1958 restablece comunicación con Machado Ventura y decide incorporarse al Ejército Rebelde. Integra el Departamento de Sanidad Militar Rebelde, en el Segundo Frente Oriental Frank País, donde participa en acciones de guerra como las de Río Frío, Santa Ana y la toma de Sagua de Tánamo. Al Triunfo de la Revolución Cubana, con el grado de primer teniente, es nombrado Jefe de Sanidad Militar en Guantánamo, entonces una de las regiones más pobres y atrasadas del país. Reanuda sus estudios de medicina e realiza el internado en el hospital de Baracoa y solicita efectuar su servicio médico-social-rural en zonas intrincadas del país. Posteriormente obtiene la militancia del Partido Unido de la Revolución Socialista. Se traslada para La Habana a realizar la residencia de Cirugía en el hospital Calixto García. Allí forma parte del recién creado Departamento de Cirugía Experimental, donde se dan los primeros pasos para el trasplante de órganos. Participa como cirujano en los primeros dos trasplantes de riñón, efectuados satisfactoriamente. En 1965 integra el selecto grupo que acompaña a Ernesto Che Guevara en su actividad guerrillera en el Congo y se destaca como médico y soldado. Con esa misma misión es seleccionado para integrar la guerrilla boliviana. Los últimos meses afronta una severa enfermedad que por momentos hacía crisis. En relación con estos padecimientos, el Che anota en su diario el día 20 de agosto de 1967: «El Médico sigue enfermo de un aparente lumbago con toma del estado general que lo convierte en un inválido», y dos días más tarde asegura: «Le hice una anestesia regional al Médico y con eso pudo viajar, en la yegua, aunque llegó dolorido; parece un poco mejorado». El día 8 de octubre, poco antes de iniciarse el combate de la Quebrada del Yuro, el Che, temiendo por la salud del Moro y los demás enfermos, ordena a Francisco Huanca (Pablito), el más joven del grupo, que se alejara lo más posible en dirección al Río Grande, en compañía de éste, de Lucio Edilberto Galván (Eustaquio) y de Jaime Arana (Chapaco). Marcharon durante cuatro días por la inhóspita zona de continuos farallones y escasa vegetación. Finalmente el 12 de octubre de 1967, en la confluencia del Mizque con el Río Grande, donde llegaron en busca de agua, se entabla un desigual combate con el ejército boliviano, en que, totalmente indefensos, son prácticamente masacrados. Tres décadas después de lo acontecimientos, sus restos son depositados en el Mausoleo que se construyó en Santa Clara para honrar al Che y a sus compañeros de luch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Giraldo Córdova Cardín</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485775" cy="657225"/>
            <wp:effectExtent l="0" t="0" r="0" b="0"/>
            <wp:docPr id="4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3" descr=""/>
                    <pic:cNvPicPr>
                      <a:picLocks noChangeAspect="1" noChangeArrowheads="1"/>
                    </pic:cNvPicPr>
                  </pic:nvPicPr>
                  <pic:blipFill>
                    <a:blip r:embed="rId46">
                      <a:grayscl/>
                    </a:blip>
                    <a:stretch>
                      <a:fillRect/>
                    </a:stretch>
                  </pic:blipFill>
                  <pic:spPr bwMode="auto">
                    <a:xfrm>
                      <a:off x="0" y="0"/>
                      <a:ext cx="485775" cy="6572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Joven revolucionario, aficionado al boxeo, integrante  del Movimiento Revolucionario  26 de Julio, encabezado por Fidel Castro Ruz. Participa en acciones estudiantiles contra el régimen de Fulgencio Batista y posteriormente integra el grupo de asaltantes al Cuartel Moncada. Nace el 5 de diciembre de 1930, en La Habana. Cuando tenía 5 años, su familia se traslada a La Ceiba, Marianao, donde cursa sus primeros estudios. Las necesidades económicas lo obligan a trabajar desde muy temprano. A los 12 años labora en la refinería “Fontecha” y después, como trabajador del transporte urbano, en la ruta 20, junto con su padre. Amante del  boxeo, se destaca como amateur, y de 6 peleas en que participa, gana cinco y una resulta tabla. Aquel joven alegre, amante de la música y del deporte de los puños, era también un interesado lector de la obra de José Martí. Al ocurrir el golpe del 10 de marzo de 1952, Giraldo, junto con otros compañeros de La Ceiba, se encamina a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y allí espera, en vano, las armas prometidas por el gobierno constitucional para hacerle frente al cuartelazo. En una de sus frecuentes visitas al local de la Juventud Ortodoxa, en la Calle Prado, se vincula al movimiento revolucionario encabezado por Fidel. Se incorporó a la célula de Fernando Chenard Piña y participa en las prácticas de tiro que se llevan a cabo en la universidad habanera, en las canteras de Caimito y en una finca de Artemisa. El 25 de julio de 1953, Giraldo debía tomar parte en el torneo de Guantes de Oro, pero fue declarado perdedor por ausencia. Éste había marchado al territorio oriental a librar otra batalla, el asalto al Cuartel Moncada, donde cae heroicamente. El movimiento deportivo cubano rinde homenaje anualmente a Giraldo Córdova Cardín, mediante la celebración de Torneo Internacional que lleva su nombre.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vangelina Cossío de Cisneros</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71500" cy="694690"/>
            <wp:effectExtent l="0" t="0" r="0" b="0"/>
            <wp:docPr id="42"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7" descr=""/>
                    <pic:cNvPicPr>
                      <a:picLocks noChangeAspect="1" noChangeArrowheads="1"/>
                    </pic:cNvPicPr>
                  </pic:nvPicPr>
                  <pic:blipFill>
                    <a:blip r:embed="rId47"/>
                    <a:stretch>
                      <a:fillRect/>
                    </a:stretch>
                  </pic:blipFill>
                  <pic:spPr bwMode="auto">
                    <a:xfrm>
                      <a:off x="0" y="0"/>
                      <a:ext cx="571500" cy="6946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Nace el 23 de septiembre de 1877, en Puerto Príncipe, hija de don Agustín Cosío Serrano y doña Caridad de Cisneros y de la Torre, natural ambos de esta ciudad. El bautizo tuvo lugar el 16 de febrero de 1878 en la iglesia de Nuestra Señora de la Soledad. Su matrimonio tuvo lugar el 30 de diciembre de 1873, en esa misma parroquia, de la que eran feligreses los contrayentes. A los seis años, Evangelina queda huérfana. A la muerte de la madre, la pequeña Evangelina queda bajo la tutoría de la familia de Rafael Canto, en Sagua la Grande, provincia de Santa Clara, hasta los 12 años. Posteriormente, reside con su padre en el ingenio Hormiguero, jurisdicción de Palmira, en dicha provincia. Al reiniciarse la lucha independentista, Agustín Cosío comienza a colaborar con la causa cubana. En enero de 1896, éste es detenido, acusado de infidente. Se le conduce a La Habana, donde es sometido a juicio sumario y deportado a Isla de Pinos, por 10 años. Dado lo precario de su salud, es autorizado a llevar con él a sus hijas Evangelina y Carmen (una quinceañera entonces). El comandante de la plaza de Isla de Pinos, coronel José Bérriz, primo del político español Práxedes Mateo Sagasta, repara de inmediato en la hermosa Evangelina e intenta inútilmente seducirla. La inutilidad del asedio amoroso del militar, determina que la camagüeyana fuese falsamente incluida en un plan de alzamiento en el territorio previsto para la noche del 26 de julio de 1896. Evangelina escapa y permanece escondida varios días en el campo. Delatada, es finalmente detenida y conducida a La Habana. En la capital cubana, es recluida en la Real Casa de San Juan Nepomuceno de Recogidas, convertida en cárcel de mujeres. Pronto descubrieron del hecho los reporteros del diario de William Randolph Hearst, New York Journal, que en reportajes bastante fantasiosos, prepararon una nueva historia de las atrocidades españolas en Cuba, que debían ser odiadas y vengadas por el pueblo estadounidense. Era el caso que Hearst había estado buscando. Lo manipularía para, cohesionando la opinión pública, reanimar el apoyo a la guerra y, a la par, incrementar la circulación de su periódico. “Rebautizada” como Evangelina Cisneros o Evangelina Betancourt Cosío y Cisneros, para facilitar la versión de que era sobrina de Salvador Cisneros Betancourt. La campaña del Journal se dirigió sobre todo a la mujer norteamericana. Como se esperaba, se incrementó la venta de ejemplares del periódico al amparo de un enorme titular: “The Whole Country Rising to the Rescue.” (Todo el país en pie para el rescate). Unas 15 mil mujeres de toda la sociedad estadounidense apoyaron la petición. En Washington se crea un Comité Pro Evangelina Cisneros, presidido por la Primera Dama, que dirige una petición al papa León XIII para que solicitara clemencia a María Cristina, reina regente de España. Reclamo al que nunca da respuesta la Corona española. Karl Decker, reportero en Washington, es enviado entonces por Hearst a La Habana para organizar un plan de rescate de Evangelina. Como resultado de un complicado plan, en el cual estuvo involucrado personal diplomático estadounidense acreditado en Cuba, en la noche del 7 de octubre de 1897 tiene lugar la evasión. Ya en la calle, un coche condujo a la joven a la casa de Carlos F. Carbonell, banquero cubano-estadounidense muy vinculado a Mr. Lee. Carbonell, la ocultó dos días y contribuyó a sacarla de contrabando en un vapor con destino a Nueva York. Disfrazada de varón y con el nombre Juan Sola, Evangelina abordó el paquebote estadounidense Seneca. A bordo la esperaba Mr. Walter B. Barker, funcionario del consulado estadounidense en Sagua la Grande. Meses más tarde en la residencia de Lee, en Richmond, Carbonell le propuso matrimonio a Evangelina. Se casaron en Baltimore en junio de 1898. El Journal fue, poco a poco, dando a conocer los detalles de la fuga. Siempre ansioso por autoproclamarse paradigma del “periodismo que actúa”, no tuvo límites en felicitarse a sí mismo del propagandizado rescate. Años después Evangelina regresa finalmente a Cuba y se establece con su esposo en La Habana. Enviuda en 1916 y dos años más tarde contrae segundas nupcias con el abogado Miguel Romero. Ésta fallece en la ciudad de La Habana el 22 de mayo de 1970. Es sepultada con honores militares, en correspondencia con el grado de capitana que le es otorgado por el Ejército Libertador de Cub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elia Cruz Alonso</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bdr w:val="single" w:sz="12" w:space="0" w:color="000000"/>
          <w:lang w:val="en-US" w:eastAsia="en-US"/>
        </w:rPr>
      </w:pPr>
      <w:r>
        <w:rPr>
          <w:rFonts w:cs="Arial" w:ascii="Arial" w:hAnsi="Arial"/>
          <w:bdr w:val="single" w:sz="12" w:space="0" w:color="000000"/>
          <w:lang w:val="en-US" w:eastAsia="en-US"/>
        </w:rPr>
        <w:drawing>
          <wp:inline distT="0" distB="0" distL="0" distR="0">
            <wp:extent cx="589915" cy="657225"/>
            <wp:effectExtent l="0" t="0" r="0" b="0"/>
            <wp:docPr id="43"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41" descr=""/>
                    <pic:cNvPicPr>
                      <a:picLocks noChangeAspect="1" noChangeArrowheads="1"/>
                    </pic:cNvPicPr>
                  </pic:nvPicPr>
                  <pic:blipFill>
                    <a:blip r:embed="rId48">
                      <a:grayscl/>
                    </a:blip>
                    <a:stretch>
                      <a:fillRect/>
                    </a:stretch>
                  </pic:blipFill>
                  <pic:spPr bwMode="auto">
                    <a:xfrm>
                      <a:off x="0" y="0"/>
                      <a:ext cx="589915" cy="6572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bdr w:val="single" w:sz="12" w:space="0" w:color="000000"/>
          <w:lang w:val="pt-BR" w:eastAsia="es-ES"/>
        </w:rPr>
      </w:pPr>
      <w:r>
        <w:rPr>
          <w:rFonts w:eastAsia="Times New Roman" w:cs="Arial" w:ascii="Arial" w:hAnsi="Arial"/>
          <w:szCs w:val="24"/>
          <w:bdr w:val="single" w:sz="12" w:space="0" w:color="000000"/>
          <w:lang w:val="pt-BR"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estacada artista cubana, que contribuye a popularizar nuestra música en el extranjero. La llamaban “La guarachera de Cuba”. Nace en La Habana el 21 de octubre de 1925. Es la segunda hija de un fogonero de los ferrocarriles y un ama de casa. Un turista la escucha cantando en la calle, cuando tenía once o doce años y queda tan sorprendido con su voz que le compra su primer par de zapatos. Aunque su padre quería que fuese maestra, su madre siempre la apoya en su afición al canto. Canta y baila en festividades de familiares habaneras y participa en programas radiofónicos para aficionados, como </w:t>
      </w:r>
      <w:r>
        <w:rPr>
          <w:rFonts w:eastAsia="Times New Roman" w:cs="Arial" w:ascii="Arial" w:hAnsi="Arial"/>
          <w:i/>
          <w:iCs/>
          <w:lang w:eastAsia="es-ES"/>
        </w:rPr>
        <w:t>La Hora del Té</w:t>
      </w:r>
      <w:r>
        <w:rPr>
          <w:rFonts w:eastAsia="Times New Roman" w:cs="Arial" w:ascii="Arial" w:hAnsi="Arial"/>
          <w:lang w:eastAsia="es-ES"/>
        </w:rPr>
        <w:t xml:space="preserve"> o </w:t>
      </w:r>
      <w:r>
        <w:rPr>
          <w:rFonts w:eastAsia="Times New Roman" w:cs="Arial" w:ascii="Arial" w:hAnsi="Arial"/>
          <w:i/>
          <w:iCs/>
          <w:lang w:eastAsia="es-ES"/>
        </w:rPr>
        <w:t>La Corte Suprema del Arte</w:t>
      </w:r>
      <w:r>
        <w:rPr>
          <w:rFonts w:eastAsia="Times New Roman" w:cs="Arial" w:ascii="Arial" w:hAnsi="Arial"/>
          <w:lang w:eastAsia="es-ES"/>
        </w:rPr>
        <w:t xml:space="preserve">, hasta que por su interpretación del tango </w:t>
      </w:r>
      <w:r>
        <w:rPr>
          <w:rFonts w:eastAsia="Times New Roman" w:cs="Arial" w:ascii="Arial" w:hAnsi="Arial"/>
          <w:i/>
          <w:iCs/>
          <w:lang w:eastAsia="es-ES"/>
        </w:rPr>
        <w:t>Nostalgias</w:t>
      </w:r>
      <w:r>
        <w:rPr>
          <w:rFonts w:eastAsia="Times New Roman" w:cs="Arial" w:ascii="Arial" w:hAnsi="Arial"/>
          <w:lang w:eastAsia="es-ES"/>
        </w:rPr>
        <w:t xml:space="preserve"> recibe por primera vez un pago en efectivo: 15 dólares por su actuación en Radio García Serra. Su gran oportunidad profesional surge en 1950, cuando Mirta Silva, solista de </w:t>
      </w:r>
      <w:r>
        <w:rPr>
          <w:rFonts w:eastAsia="Times New Roman" w:cs="Arial" w:ascii="Arial" w:hAnsi="Arial"/>
          <w:i/>
          <w:iCs/>
          <w:lang w:eastAsia="es-ES"/>
        </w:rPr>
        <w:t>La Sonora Matancera</w:t>
      </w:r>
      <w:r>
        <w:rPr>
          <w:rFonts w:eastAsia="Times New Roman" w:cs="Arial" w:ascii="Arial" w:hAnsi="Arial"/>
          <w:lang w:eastAsia="es-ES"/>
        </w:rPr>
        <w:t xml:space="preserve">, regresa a su Puerto Rico natal y Celia supera con éxito las pruebas de selección. Anteriormente, en 1948, Roderico </w:t>
      </w:r>
      <w:r>
        <w:rPr>
          <w:rFonts w:eastAsia="Times New Roman" w:cs="Arial" w:ascii="Arial" w:hAnsi="Arial"/>
          <w:i/>
          <w:iCs/>
          <w:lang w:eastAsia="es-ES"/>
        </w:rPr>
        <w:t>Rodney</w:t>
      </w:r>
      <w:r>
        <w:rPr>
          <w:rFonts w:eastAsia="Times New Roman" w:cs="Arial" w:ascii="Arial" w:hAnsi="Arial"/>
          <w:lang w:eastAsia="es-ES"/>
        </w:rPr>
        <w:t xml:space="preserve"> Neyra, funda el grupo de bailarinas </w:t>
      </w:r>
      <w:r>
        <w:rPr>
          <w:rFonts w:eastAsia="Times New Roman" w:cs="Arial" w:ascii="Arial" w:hAnsi="Arial"/>
          <w:i/>
          <w:iCs/>
          <w:lang w:eastAsia="es-ES"/>
        </w:rPr>
        <w:t>Las Mulatas de Fuego</w:t>
      </w:r>
      <w:r>
        <w:rPr>
          <w:rFonts w:eastAsia="Times New Roman" w:cs="Arial" w:ascii="Arial" w:hAnsi="Arial"/>
          <w:lang w:eastAsia="es-ES"/>
        </w:rPr>
        <w:t xml:space="preserve"> y Celia es contratada junto a este grupo como cantante. Sus dotes como cantante y su peculiar personalidad la hicieron miembro durante quince años de la agrupación. En América Latina, por la que realiza extensas giras, se la conoce como “la guarachera de Cuba”. Son éxitos notanles de aquel entonces: </w:t>
      </w:r>
      <w:r>
        <w:rPr>
          <w:rFonts w:eastAsia="Times New Roman" w:cs="Arial" w:ascii="Arial" w:hAnsi="Arial"/>
          <w:i/>
          <w:iCs/>
          <w:lang w:eastAsia="es-ES"/>
        </w:rPr>
        <w:t>Burundanga, Caramelos, El yerbero moderno, Tu voz, Ritmo tambó y flores, Pa’ la paloma, Nuevo ritmo omelenkó, Vallán vallende, La sopa en botella</w:t>
      </w:r>
      <w:r>
        <w:rPr>
          <w:rFonts w:eastAsia="Times New Roman" w:cs="Arial" w:ascii="Arial" w:hAnsi="Arial"/>
          <w:lang w:eastAsia="es-ES"/>
        </w:rPr>
        <w:t xml:space="preserve">, etc. El 15 de julio de 1960 la </w:t>
      </w:r>
      <w:r>
        <w:rPr>
          <w:rFonts w:eastAsia="Times New Roman" w:cs="Arial" w:ascii="Arial" w:hAnsi="Arial"/>
          <w:i/>
          <w:iCs/>
          <w:lang w:eastAsia="es-ES"/>
        </w:rPr>
        <w:t>Sonora Matancera</w:t>
      </w:r>
      <w:r>
        <w:rPr>
          <w:rFonts w:eastAsia="Times New Roman" w:cs="Arial" w:ascii="Arial" w:hAnsi="Arial"/>
          <w:lang w:eastAsia="es-ES"/>
        </w:rPr>
        <w:t xml:space="preserve"> consigue un contrato para trabajar en México. Un mes después Celia recibe la noticia del fallecimiento de su padre Simón Cruz. Finalmente los integrantes de la banda, incluida Celia, deciden no regresar a Cuba y un año después, la cantante establece su residencia en los Estados Unidos y firma contrato para actuar en el Palladium Hollywoodense. El 14 de julio de 1962 contrae matrimonio con el también músico Pedro Knight. En 1966 ésta adopta la nacionalidad estadounidense y ese mismo año Tito Puente la llama para trabajar junto con su Orquesta. Con el famoso percusionista llega a grabar un total de ocho discos. Un cambio musical la hace ingresar a la salsa y en 1973 en colaboración con el pianista y artista exclusivo del sello disquero FANIA, Larry Harlow, participa en un concierto de música afrocubana en el Carnegie Hall de Nueva York. Posteriormente, participa en un legendario concierto grabado en vivo en el Yanquee Stadium con The Fania All-Stars, un conjunto integrado por líderes de grupos latinos que grababan para el sello Fania. En 1974, graba un álbum con el dominicano Johnny Pacheco. Flautista y arreglador, Pacheco tuvo la virtud de actualizar ritmos tradicionales que, en la voz grave y expresiva de Celia, se convirtieron en un disco de oro. Las nuevas grabaciones de la dupla fueron decisivas para asentar el boom de la salsa. En 1982 se reencuentra con la </w:t>
      </w:r>
      <w:r>
        <w:rPr>
          <w:rFonts w:eastAsia="Times New Roman" w:cs="Arial" w:ascii="Arial" w:hAnsi="Arial"/>
          <w:i/>
          <w:iCs/>
          <w:lang w:eastAsia="es-ES"/>
        </w:rPr>
        <w:t>Sonora Matancera</w:t>
      </w:r>
      <w:r>
        <w:rPr>
          <w:rFonts w:eastAsia="Times New Roman" w:cs="Arial" w:ascii="Arial" w:hAnsi="Arial"/>
          <w:lang w:eastAsia="es-ES"/>
        </w:rPr>
        <w:t xml:space="preserve">, y graba el disco </w:t>
      </w:r>
      <w:r>
        <w:rPr>
          <w:rFonts w:eastAsia="Times New Roman" w:cs="Arial" w:ascii="Arial" w:hAnsi="Arial"/>
          <w:i/>
          <w:iCs/>
          <w:lang w:eastAsia="es-ES"/>
        </w:rPr>
        <w:t>Feliz Encuentro</w:t>
      </w:r>
      <w:r>
        <w:rPr>
          <w:rFonts w:eastAsia="Times New Roman" w:cs="Arial" w:ascii="Arial" w:hAnsi="Arial"/>
          <w:lang w:eastAsia="es-ES"/>
        </w:rPr>
        <w:t xml:space="preserve">. Ese mismo año, se le rinde un homenaje en el Madison Square Garden, donde la acompañan todos aquellos que la respaldaron en su carrera artística y también artistas invitados. En 1989, gana su primer Premio Grammy por su disco que graba con Ray Barretto y es invitada para celebrar los 65 años de la </w:t>
      </w:r>
      <w:r>
        <w:rPr>
          <w:rFonts w:eastAsia="Times New Roman" w:cs="Arial" w:ascii="Arial" w:hAnsi="Arial"/>
          <w:i/>
          <w:iCs/>
          <w:lang w:eastAsia="es-ES"/>
        </w:rPr>
        <w:t>Sonora Matancera</w:t>
      </w:r>
      <w:r>
        <w:rPr>
          <w:rFonts w:eastAsia="Times New Roman" w:cs="Arial" w:ascii="Arial" w:hAnsi="Arial"/>
          <w:lang w:eastAsia="es-ES"/>
        </w:rPr>
        <w:t xml:space="preserve"> en el Central Park de Nueva York, compartiendo el escenario con sus antiguos compañeros, como Daniel Santos, Carlos Argentino, Vicente “Vicentico” Valdés y Bobby Capó. En 1990 viaja a la ilegal Base Naval de Guantánamo para dar un concierto. En 1992 participa con los actores Armand Assante y Antonio Banderas en la película </w:t>
      </w:r>
      <w:r>
        <w:rPr>
          <w:rFonts w:eastAsia="Times New Roman" w:cs="Arial" w:ascii="Arial" w:hAnsi="Arial"/>
          <w:i/>
          <w:iCs/>
          <w:lang w:eastAsia="es-ES"/>
        </w:rPr>
        <w:t>Los reyes del mambo</w:t>
      </w:r>
      <w:r>
        <w:rPr>
          <w:rFonts w:eastAsia="Times New Roman" w:cs="Arial" w:ascii="Arial" w:hAnsi="Arial"/>
          <w:lang w:eastAsia="es-ES"/>
        </w:rPr>
        <w:t xml:space="preserve">. También participa en el homenaje discográfico que se le rinde a la cantante y actriz hispana Lola Flores, grabando a dueto con ella su ya famoso tema </w:t>
      </w:r>
      <w:r>
        <w:rPr>
          <w:rFonts w:eastAsia="Times New Roman" w:cs="Arial" w:ascii="Arial" w:hAnsi="Arial"/>
          <w:i/>
          <w:iCs/>
          <w:lang w:eastAsia="es-ES"/>
        </w:rPr>
        <w:t>Burundanga</w:t>
      </w:r>
      <w:r>
        <w:rPr>
          <w:rFonts w:eastAsia="Times New Roman" w:cs="Arial" w:ascii="Arial" w:hAnsi="Arial"/>
          <w:lang w:eastAsia="es-ES"/>
        </w:rPr>
        <w:t xml:space="preserve">. En 1993, bajo el sello discográfico del empresario Ralph Mercado (RMM Records), graba su disco </w:t>
      </w:r>
      <w:r>
        <w:rPr>
          <w:rFonts w:eastAsia="Times New Roman" w:cs="Arial" w:ascii="Arial" w:hAnsi="Arial"/>
          <w:i/>
          <w:iCs/>
          <w:lang w:eastAsia="es-ES"/>
        </w:rPr>
        <w:t>Azúcar negra</w:t>
      </w:r>
      <w:r>
        <w:rPr>
          <w:rFonts w:eastAsia="Times New Roman" w:cs="Arial" w:ascii="Arial" w:hAnsi="Arial"/>
          <w:lang w:eastAsia="es-ES"/>
        </w:rPr>
        <w:t xml:space="preserve">. En el 2000 es invitada al Festival Internacional de la Canción de Viña del Mar en Chile donde se presenta con gran éxito y gracias a su simpatía y excelente calidad vocal es nombrada por los periodistas que cubren el evento como la reina del festival. El mismo año es nominada al Grammy y lo gana por su álbum </w:t>
      </w:r>
      <w:r>
        <w:rPr>
          <w:rFonts w:eastAsia="Times New Roman" w:cs="Arial" w:ascii="Arial" w:hAnsi="Arial"/>
          <w:i/>
          <w:iCs/>
          <w:lang w:eastAsia="es-ES"/>
        </w:rPr>
        <w:t>Celia and Friends</w:t>
      </w:r>
      <w:r>
        <w:rPr>
          <w:rFonts w:eastAsia="Times New Roman" w:cs="Arial" w:ascii="Arial" w:hAnsi="Arial"/>
          <w:lang w:eastAsia="es-ES"/>
        </w:rPr>
        <w:t>. En total grabó 76 discos, veinte de los cuales le valieron discos de oro. Nominada quince veces al Grammy, lo recibió dos veces. Afectada por un cáncer de mama, que aunque operado, le hizo metástasis, muere el 16 de julio de 2003, en su residencia en Fort Lee (Nueva Jersey). Después de su muerte, su cuerpo embalsamado, llevado a Miami y Nueva York, de tal manera que todos pudieran rendirle homenaje. Sus opiniones políticas contra la Revolución Cubana resultaron ampliamente manipuladas por los grupos contrarrevolucionarios radicados en Estados Unidos.</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8" w:name="da"/>
      <w:bookmarkEnd w:id="8"/>
      <w:r>
        <w:rPr/>
        <w:t>D</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9" w:name="da"/>
      <w:bookmarkEnd w:id="9"/>
      <w:r>
        <w:rPr>
          <w:rFonts w:eastAsia="Times New Roman" w:cs="Arial" w:ascii="Arial" w:hAnsi="Arial"/>
          <w:b/>
          <w:bCs/>
          <w:szCs w:val="36"/>
          <w:lang w:eastAsia="es-ES"/>
        </w:rPr>
        <w:t>Juan David Posada</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23875" cy="657225"/>
            <wp:effectExtent l="0" t="0" r="0" b="0"/>
            <wp:docPr id="44"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2" descr=""/>
                    <pic:cNvPicPr>
                      <a:picLocks noChangeAspect="1" noChangeArrowheads="1"/>
                    </pic:cNvPicPr>
                  </pic:nvPicPr>
                  <pic:blipFill>
                    <a:blip r:embed="rId49"/>
                    <a:stretch>
                      <a:fillRect/>
                    </a:stretch>
                  </pic:blipFill>
                  <pic:spPr bwMode="auto">
                    <a:xfrm>
                      <a:off x="0" y="0"/>
                      <a:ext cx="523875" cy="6572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Relevante figura de la plástica cubana que hizo de la caricatura personal su principal modo de expresión. Nace en Cienfuegos, el 25 de abril de 1911. Recibe una esmerada educación familiar de su padre francés (Eduardo) y su madre asturiana (Trinidad María). Adquiere desde edad temprana el hábito de leer, que lo acompaña durante toda su vida y lo dota de una amplia y sólida cultura. Su juventud transcurre en tiempos en que la mayoría de los artistas aprendían de forma autodidacta, estudiando donde podían y como podían, hurgando en viejos libros, hojeando revistas o contemplando en reproducciones obras de grandes maestros. En Cienfuegos la enseñanza pública tiene como límite la enseñanza primaria superior. Avanzar más allá requería irse a Santa Clara, donde se hallaba el único Instituto de Segunda Enseñanza que existía en el vasto territorio de la entonces provincia de Las Villas. Algunas escuelas privadas incluían este nivel, y en una de ellas, muy modesta, pudo David adquirir los conocimientos del segundo año de Bachillerato. Pero las circunstancias económicas hicieron que a los quince años prescindiera de aulas, para iniciarse en el trabajo, como mensajero de farmacia, empleado menor de zapatería, ayudante de almacén y mozo de limpieza, entre otros oficios y, cuando puede, acude a clases de dibujo y pintura impartidas por el modesto profesor y pintor asturiano Adolfo Meana, quien le enseña a manejar el pincel, la tinta y, sobre todo, el carboncillo. También logra una aproximación al arte de los grandes clásicos, lo que deja en él una huella que aparece de modo reiterado en unos muy académicos retratos que crea durante sus primeros pasos. En su natal Cienfuegos, a los 20 años, se estrena en el mundo de las exposiciones personales, al exhibir unas 30 caricaturas y algunos retratos al carboncillo. Entre los grandes de la cultura atrapados por su lápiz se encuentran los pintores Picasso, Wifredo Lam, René Portocarrero y Mariano Rodríguez; la bailarina Alicia Alonso; los escritores Alejo Carpentier, José Lezama Lima, Hemingway, Miguel Ángel Asturias, Pablo Neruda y Pablo Armando Fernández; entre los músicos Ignacio Villa (Bola de Nieve) e Igor Stravinsky. Fiel a su época, enfrenta la tiranía de Gerardo Machado, desde las filas del Grupo Ariel, de clara militancia revolucionaria en lo político y lo intelectual, a cuyo frente estaba Carlos Rafael Rodríguez. El fragor de la lucha detuvo por un lustro la obra artística de David, quien padece persecuciones y prisión reiteradas. Derrocado el tirano, sufre el impacto del entreguismo a la reacción, pero no ceja: beligerante en la huelga revolucionaria de marzo de 1935, conoce de nuevo la cárcel y las amenazas policiales. En 1936, se casa con Graziella de Armas, y ambos se trasladan a La Habana. En la capital sus caricaturas aparecen en Patria y el semanario Resumen, para hacerse habitual en la prensa cubana por más de cuarenta años. Social, semanario de relevancia mayor que dirigía Conrado Walter Massaguer le proporciona espacio en sus páginas. Luego colabora en Mediodía, Grafos, Hoy, Información, Bohemia, Excélsior, El Mundo, Gaceta del Caribe y, más adelante, en Cuba, Prisma y la agencia de noticias Prensa Latina. La revista Bohemia, a partir de 1946, le proporciona su gran oportunidad de cultivar la caricatura personal como expresión periodística. En la memorable sección «En Cuba», las figuras sobresalientes de cada momento noticioso, aparecen en una caricatura suya como apoyo al comentario editorial. Creada la Escuela de Periodismo Manuel Márquez Sterling, obtiene por oposición una plaza de profesor, en 1945, pero tras el golpe artero del 10 de marzo de 1952, queda cesante. En 1960 se ve enfrentado a deberes diplomáticos, como Consejero Cultural de la Embajada de Cuba en Montevideo y, dos años más tarde, regresa a Cuba, reanudando sus obligaciones como Consejero Cultural, esta vez en París, hasta 1966, en que retorna a la patria para continuar la práctica de su arte, que ya se extiende a la pintura y el dibujo. Cumplidos los sesenta y siete años de edad, incursiona por primera en la docencia al enseñar Historia del Arte Cubano en el Instituto Superior de Relaciones Internacionales. Lo hizo con acierto y sin mucha dificultad, porque al sólido conocimiento artístie, unía el don de una comunicación directa, amena, y un sentido didáctico natural. En mayo de 1978, expone en la Galería de La Habana cuarenta caricaturas y algunas intromisiones. Las «intromisiones» eran las pinturas que había hecho en esos años. Tras décadas de ejercicio profesional, en los años 60 decide escribir un libro, al que dedicó alrededor de dos décadas: La caricatura: tiempos y hombres, editado póstumamente por el Centro Cultural Pablo de la Torriente Brau, en el que ahonda en orígenes y antecedentes, profundiza en el mensaje gráfico de las épocas e incursiona en el Renacimiento europeo,, escudriñando en las obras de maestros como Leonardo Da Vinci y Van Gogh; con pasión y regocijo se aproxima a Goya, Daumier y Picasso y a sus contemporáneos, y ofrece informaciones y valoraciones acerca de caricaturistas cubanos como Ricardo de la Torriente, Rafael Blanco, Jaime Valls, Conrado Walter Massaguer, Eduardo Abela, Jesús Castellanos Villageliú, José Hernández Cárdenas y José Hurtado de Mendoza. A mediados de los años 70 decide dedicarse a la pintura, aunque sin abandonar la caricatura. Su técnica preferida es la tinta a color. Su obra forma parte de las colecciones del Museo del Humor, en San Antonio de los Baños y del Museo Nacional de Bellas Artes, en la capital. Fallece en La Habana el 8 de agosto de 1981.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osé de Lázaro Bencomo (José Delarra)</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32">
            <wp:simplePos x="0" y="0"/>
            <wp:positionH relativeFrom="column">
              <wp:posOffset>196215</wp:posOffset>
            </wp:positionH>
            <wp:positionV relativeFrom="paragraph">
              <wp:posOffset>-10160</wp:posOffset>
            </wp:positionV>
            <wp:extent cx="661035" cy="690880"/>
            <wp:effectExtent l="0" t="0" r="0" b="0"/>
            <wp:wrapSquare wrapText="right"/>
            <wp:docPr id="45" name="Imagen 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8" descr="">
                      <a:hlinkClick r:id="rId51"/>
                    </pic:cNvPr>
                    <pic:cNvPicPr>
                      <a:picLocks noChangeAspect="1" noChangeArrowheads="1"/>
                    </pic:cNvPicPr>
                  </pic:nvPicPr>
                  <pic:blipFill>
                    <a:blip r:embed="rId50">
                      <a:grayscl/>
                    </a:blip>
                    <a:stretch>
                      <a:fillRect/>
                    </a:stretch>
                  </pic:blipFill>
                  <pic:spPr bwMode="auto">
                    <a:xfrm>
                      <a:off x="0" y="0"/>
                      <a:ext cx="661035" cy="69088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Relevante artista plástico. Estudia en la Academia San</w:t>
      </w:r>
      <w:r>
        <w:rPr>
          <w:rFonts w:eastAsia="Times New Roman" w:cs="Arial" w:ascii="Arial" w:hAnsi="Arial"/>
          <w:color w:val="000000"/>
          <w:lang w:eastAsia="es-ES"/>
        </w:rPr>
        <w:t xml:space="preserve"> Alejandro</w:t>
      </w:r>
      <w:r>
        <w:rPr>
          <w:rFonts w:eastAsia="Times New Roman" w:cs="Arial" w:ascii="Arial" w:hAnsi="Arial"/>
          <w:lang w:eastAsia="es-ES"/>
        </w:rPr>
        <w:t>. Sufre encarcelamiento por luchar contra la tiranía de Batista, por lo que viaja a Europa. Luego del 1 de enero de 1959, se integra al movimiento cultural que se desarrolla en Cuba. Creador de monumentales conjuntos artísticos devenidos símbolos patrióticos en varias provincias de nuestro país. Nace el 26 de abril de 1938 en San Antonio de los Baños, entonces provincia de La Habana. Desde niño se inclina por las artes plásticas para años después trabajar como ayudante en un taller de escultura, para contribuir al sostén familiar. Su padre era encuadernador de libros, zapatero y artesano, oficios pocos remunerados entonces, pero que sí valieron, al menos, para trasmitirle una fina sensibilidad artística. En 1949, con 11 años, crea su primera escultura en el patio de su casa en la barriada del Cerro. Allí, coloca al Martí que tanto amaba. De joven anduvo de plaza en plaza, haciéndoles fotografías escultóricas a numerosos pobladores: al ciego, al violinista, al hombre que se sentaba en la esquina de la acera. Una hora le bastaba para terminar el “retrato”. Y eran tantas las personas que le rodeaban cuando trabajaba en las calles, que su presencia llegó una vez a cerrar el tránsito y hubo que pedirle ayuda para dispersar el tumulto. Comienza sus estudios de escultura en 1949 en la escuela de arte de Villate y luego amplía sus estudios en San Alejandro. Se incorpora desde temprana edad a las luchas revolucionarias. Sufre encarcelamiento por luchar contra la tiranía batistiana. Antes de graduarse, se ve precisado a abandonar el país por la persecución policiaca por lo que tuvo que marchar a Europa, donde culmina sus estudios en Madrid y Florencia. Durante el periplo europeo recibe las enseñanzas de grandes escultores como José Clará (en Barcelona) y Vistorio Macho en Toledo. Realiza prácticas artísticas como copista en el Museo del Prado de Madrid, o ayudante y alumno del escultor Antonio Berti en la Escuela</w:t>
      </w:r>
      <w:r>
        <w:rPr>
          <w:rFonts w:eastAsia="Times New Roman" w:cs="Arial" w:ascii="Arial" w:hAnsi="Arial"/>
          <w:color w:val="000000"/>
          <w:lang w:eastAsia="es-ES"/>
        </w:rPr>
        <w:t xml:space="preserve"> de Bellas Artes de Florencia</w:t>
      </w:r>
      <w:r>
        <w:rPr>
          <w:rFonts w:eastAsia="Times New Roman" w:cs="Arial" w:ascii="Arial" w:hAnsi="Arial"/>
          <w:lang w:eastAsia="es-ES"/>
        </w:rPr>
        <w:t>. Visita otros países europeos como Holanda, Alemania, Bélgica. Esta experiencia en sus años de formación, a la que se suman profesores como Sicre, o su trabajo como ayudante de Fernando Boada, constituyen para Delarra el impulso y la motivación para buscar una forma de decir propia. Una de sus mayores influencias, lo constituye sin lugar a dudas, la obra monumentaria de Teodoro Ramos Blanco y de Juan José Sicre, y sus mayores inspiraciones para incursionar desde los comienzos mismos de su carrera, en la escultura pública conmemorativa. Al triunfo de la revolución regresa a su patria donde se integra al movimiento cultural en la Isla donde ejerce como director de la Academia de San Alejandro; profesor suplente de escultura en los talleres vocacionales de arte en la Escuela Villate; director de Artes Plásticas en la antigua provincia de La Habana; conferencista, creador de centros de cultura y autor de monumentales conjuntos artísticos devenidos símbolos patrióticos en varias provincias de nuestro país. En la década del 60 se aventura en múltiples exposiciones didácticas en escuelas, fábricas y parques. Desde el Parque Central de La Habana, hasta el parque de Güira de Melena, recorre su exposición móvil que él títula de “escultura revolucionaria” para que el pueblo conociese de esa manifestación del arte a la par que hace demostraciones prácticas de cómo se crea una escultura. Incursiona en la cerámica, la ilustración gráfica y el grabado: es uno de los fundadores del Taller Experimental de Gráfica de La Habana, realiza varias exposiciones de litografías sobre diversos temas y apuntes. Obtiene numerosos premios como el primer premio del concurso que convoca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para dotar de una escultura de Rubén Martínez Villena a la Biblioteca Central de ese centro de estudios. Aunque más reconocido socialmente como escultor, maneja con soltura el barro, el hierro, el hormigón, la madera y el lienzo. De lo prolífico de su obra dan fe más de 110 obras de pequeño y gran formato y las 220 exposiciones nacionales y foráneas en las que ha participado, personal o colectivamente. Su obra más conocida es el Monumento al Che erigido en la Plaza que lleva el nombre del Guerrillero Heroico, en la ciudad de Santa Clara. Cuando se hallan en Bolivia los restos mortales del Che y sus compañeros, Delarra se involucra nuevamente en el proyecto del Memorial y esculpe la imagen de los 38 guerrilleros caídos. Los monumentos que se erigen en las Plazas de la Revolución de las provincias de Holguín, Granma y Villa Clara, entre otros, perpetúan su quehacer y su modestia, dado que Delarra dona más de 60 mil dólares y dos millones de pesos al país, al renunciar al pago por sus obras. El gran interés que mostró siempre en transmitir sus conocimientos y sus experiencias, queda plasmado en un Laminario de las Artes Plásticas, libro de carácter eminentemente popular y dirigido a los que se interesan en esas disciplinas, que ofrece con gran didactismo conocimientos generales tan diversos como las técnicas del grabado o la historia del Alma Mater. Quiso representar a algunos de sus contemporáneos de la cultura y modela sus cabezas en su estudio de La Habana Vieja, convertido en la Galería Cabagallos. Abraza con fuerza la idea de recrear artísticamente a diversas personalidades de nuestra cultura y esculpe a Pablo Armando Fernández, Olga Navarro, Zaida del Río, Jesús Orta Ruiz y Harold Gramatges. Por su meritoria labor como escultor y pintor, Delarra se hizo acreedor de varias condecoraciones, entre ellas el título de Héroe Nacional del Trabajo, Hijo Ilustre de San Antonio de los Baños, la Medalla Alejo Carpentier y la Réplica del machete de Máximo Gómez. También Delarra fue diputado a la Asamblea Nacional</w:t>
      </w:r>
      <w:r>
        <w:rPr>
          <w:rFonts w:eastAsia="Times New Roman" w:cs="Arial" w:ascii="Arial" w:hAnsi="Arial"/>
          <w:color w:val="000000"/>
          <w:lang w:eastAsia="es-ES"/>
        </w:rPr>
        <w:t xml:space="preserve"> del Poder Popular</w:t>
      </w:r>
      <w:r>
        <w:rPr>
          <w:rFonts w:eastAsia="Times New Roman" w:cs="Arial" w:ascii="Arial" w:hAnsi="Arial"/>
          <w:lang w:eastAsia="es-ES"/>
        </w:rPr>
        <w:t xml:space="preserve"> y miembro del Comité Nacional del Sindicato de los Trabajadores de la Cultura. Es uno de los fundadores del Taller Experimental de Gráfica de La Habana y presenta exposiciones de litografías de variadas temáticas La última exposición pictórica de Delarra tiene lugar en el Memorial José Martí, en mayo del 2003. Con el título: De la epopeya a la mesura. Fallece el 26 de agosto del 2003 en la Habana, donde es sepultado con honores militares en el Panteón de las FAR.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lberto Delgado Delgado</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33">
            <wp:simplePos x="0" y="0"/>
            <wp:positionH relativeFrom="column">
              <wp:posOffset>246380</wp:posOffset>
            </wp:positionH>
            <wp:positionV relativeFrom="paragraph">
              <wp:posOffset>27305</wp:posOffset>
            </wp:positionV>
            <wp:extent cx="521335" cy="669290"/>
            <wp:effectExtent l="0" t="0" r="0" b="0"/>
            <wp:wrapSquare wrapText="right"/>
            <wp:docPr id="46"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46" descr=""/>
                    <pic:cNvPicPr>
                      <a:picLocks noChangeAspect="1" noChangeArrowheads="1"/>
                    </pic:cNvPicPr>
                  </pic:nvPicPr>
                  <pic:blipFill>
                    <a:blip r:embed="rId52">
                      <a:grayscl/>
                    </a:blip>
                    <a:stretch>
                      <a:fillRect/>
                    </a:stretch>
                  </pic:blipFill>
                  <pic:spPr bwMode="auto">
                    <a:xfrm>
                      <a:off x="0" y="0"/>
                      <a:ext cx="521335" cy="66929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Nace el 10 de diciembre de 1932 en el seno de una familia muy pobre, en la finca San Pedro, de Caracusey, municipio de Trinidad, antigua provincia de Las Villas. Sus padres Abel Delgado González y Nieve Delgado, son oriundos de Islas Canarias, España. Su padre fallece cuando él contaba con apenas siete años de edad, por lo que es criado por un ciudadano español nombrado José García, quien residía en esa misma zona. Este vecino también se preocupa por la atención a sus hermanos. La precaria situación económica familiar no le permite alcanzar ninguna instrucción escolar. Cuando tenía unos siete u ocho años de edad, asiste a una escuela primaria pública en la zona de San Pedro, en Trinidad, donde solo pudo permanecer unos pocos meses, ya que tuvo que interrumpir los estudios para trabajar como carbonero. Su niñez la pasa entre grandes penurias como lo expresa el que usa zapatos por primera vez a los 12 años. Con esa edad comienza a trabajar como cortador de caña en la zona de Chambas, actual provincia de Ciego de Ávila. Tuvo por vivienda los barracones y albergues de los obreros agrícolas. De este lugar regresa para su zona natal, en Trinidad, donde continua trabajando como obrero agrícola. En estos lugares permanece hasta los 17 años, cuando por la escasez de trabajo retorna a la zona de Chambas, en la cual trabaja como tractorista, hasta 1958. Realiza sus primeras actividades revolucionarias en la zona de Falla, donde se incorpora a una célula del Movimiento 26 de Julio (M-26-7). Participa en la venta de bonos, avituallamiento y otras misiones que se le encomiendan. En diciembre de 1958 se incorpora a la Columna No.</w:t>
      </w:r>
      <w:r>
        <w:rPr>
          <w:rFonts w:eastAsia="Times New Roman" w:cs="Arial" w:ascii="Arial" w:hAnsi="Arial"/>
          <w:color w:val="000000"/>
          <w:lang w:eastAsia="es-ES"/>
        </w:rPr>
        <w:t xml:space="preserve"> 11</w:t>
      </w:r>
      <w:r>
        <w:rPr>
          <w:rFonts w:eastAsia="Times New Roman" w:cs="Arial" w:ascii="Arial" w:hAnsi="Arial"/>
          <w:lang w:eastAsia="es-ES"/>
        </w:rPr>
        <w:t xml:space="preserve"> Cándido González del Ejército Rebelde. Participa en el combate de Las Margaritas y en la toma del poblado de Tamarindo, en los que se destaca por su valentía. Al producirse el Triunfo de la Revolución es asignado a una unidad militar en Chambas, Camagüey, hasta 1960. Aprendió a leer cuando la Campaña</w:t>
      </w:r>
      <w:r>
        <w:rPr>
          <w:rFonts w:eastAsia="Times New Roman" w:cs="Arial" w:ascii="Arial" w:hAnsi="Arial"/>
          <w:color w:val="000000"/>
          <w:lang w:eastAsia="es-ES"/>
        </w:rPr>
        <w:t xml:space="preserve"> de Alfabetización en 1961.</w:t>
      </w:r>
      <w:r>
        <w:rPr>
          <w:rFonts w:eastAsia="Times New Roman" w:cs="Arial" w:ascii="Arial" w:hAnsi="Arial"/>
          <w:lang w:eastAsia="es-ES"/>
        </w:rPr>
        <w:t xml:space="preserve"> En ese empeño le ayuda su esposa Tomasa del Pino Suárez. En 1961 se dirige hacia La Habana, y mientras tramitaba su licenciamiento de las Fuerzas Armadas Revolucionarias (FAR), por razones de salud, se relaciona con algunos parientes de marcada postura contrarrevolucionaria y decide informar a las autoridades. Es así como de manera voluntaria establece contactos con el Ministerio del Interior y comienza a adoptar una fachada de desafecto al proceso revolucionario. A mediados de octubre de 1961, cuando se producen las intervenciones de nuevas propiedades como consecuencia de la Segunda Ley</w:t>
      </w:r>
      <w:r>
        <w:rPr>
          <w:rFonts w:eastAsia="Times New Roman" w:cs="Arial" w:ascii="Arial" w:hAnsi="Arial"/>
          <w:color w:val="000000"/>
          <w:lang w:eastAsia="es-ES"/>
        </w:rPr>
        <w:t xml:space="preserve"> de Reforma Agraria</w:t>
      </w:r>
      <w:r>
        <w:rPr>
          <w:rFonts w:eastAsia="Times New Roman" w:cs="Arial" w:ascii="Arial" w:hAnsi="Arial"/>
          <w:lang w:eastAsia="es-ES"/>
        </w:rPr>
        <w:t>, Alberto es ubicado por la Seguridad</w:t>
      </w:r>
      <w:r>
        <w:rPr>
          <w:rFonts w:eastAsia="Times New Roman" w:cs="Arial" w:ascii="Arial" w:hAnsi="Arial"/>
          <w:color w:val="000000"/>
          <w:lang w:eastAsia="es-ES"/>
        </w:rPr>
        <w:t xml:space="preserve"> del Estado</w:t>
      </w:r>
      <w:r>
        <w:rPr>
          <w:rFonts w:eastAsia="Times New Roman" w:cs="Arial" w:ascii="Arial" w:hAnsi="Arial"/>
          <w:lang w:eastAsia="es-ES"/>
        </w:rPr>
        <w:t xml:space="preserve"> como administrador de la finca Maisinicú, en la granja de Santiago Escobar, a unos tres kilómetros de Trinidad, donde trabajan varios colaboradores de bandidos y donde actúa bajo la apariencia de un resentido miembro del Ejército Rebelde que, una vez licenciado, esperaba otra recompensa y tuvo que conformarse con lo que consideraba tan modesto empleo. A partir de este momento, Alberto Delgado se convierte para la Seguridad del Estado en el valioso agente “El Enano”, que se gana la confianza de varios cabecillas contrarrevolucionarios, quienes lo designan como el contacto entre La Habana y Las Villas. Alberto es contactado en Sancti Spíritus por Benilde Díaz, madre del bandido Tomás San Gil, muerto ya en combate, para que intercediera por una hija suya y por su hijastro, que resulta ser el jefe de bandidos Maro Borges. De esta forma surge la idea de la Operación Trasbordo, en virtud de la cual, son apresados, primero Maro y sus hombres, y poco después la banda de Julio Emilio Carretero Escajadillo, encabezada por su jefe, a la vez máxima autoridad del autotitulado Ejército de Liberación Nacional del Escambray, y asesino del alfabetizador Manuel Ascunce Domenech, el campesino Pedro Lantigua, la familia Romero y otros vecinos de la zona. Después de realizada con todo éxito la Operación Trasbordo, la Seguridad le plantea a Alberto que podía correr peligro, por lo que su permanencia en la finca es muy peligrosa. No obstante, él se niega firmemente a retirarse, argumentando que su misión dentro del enemigo contribuía a conocer sus planes, a evitar el asesinato de personas inocentes y la muerte de milicianos en las operaciones militares, y que ese modo de operar era menos costoso en vidas humanas. Durante algunos meses Alberto actúa abnegadamente contra las principales bandas de alzados que operaban en la región, pero la intensa actividad que desplegaba provoca que el cabecilla Rubén González León, El Cordobés, comenzara a desconfiar y se mantuviera atento a sus movimientos. Descubierta su identidad, elementos contrarrevolucionarios al mando de Cheíto León y Rubén Cordobés en horas de la noche del 28 de abril de 1964, en las márgenes del Río Guaurabo, frente a la finca Maisinicú, en el Escambray, le capturan, golpean, torturan y finalmente ahorcan de una guásima. Alberto, que se enfrenta solitario a los integrantes de sendas bandas de alzados y a un grupo de colaboradores que intentan obtener información sobre su actividad, es capaz de guardar silencio. Alberto Delgado murió heroicamente, pero por razones de seguridad es sepultado como si fuera un contrarrevolucionario. Tres años después, el 28 de abril de 1967, sus restos son exhumados y se le rindieron los honores correspondientes a un militar caído en el cumplimiento del deber. En esa ocasión fue ascendido póstumamente al grado de teniente del Ministerio del Interior e inhumado en el Panteón de las Fuerzas Armadas Revolucionarias, en el Cementerio de Colón.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Francisco Díaz Barreir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09600" cy="713740"/>
            <wp:effectExtent l="0" t="0" r="0" b="0"/>
            <wp:docPr id="47"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47" descr=""/>
                    <pic:cNvPicPr>
                      <a:picLocks noChangeAspect="1" noChangeArrowheads="1"/>
                    </pic:cNvPicPr>
                  </pic:nvPicPr>
                  <pic:blipFill>
                    <a:blip r:embed="rId53"/>
                    <a:srcRect l="-42" t="-36" r="-42" b="-36"/>
                    <a:stretch>
                      <a:fillRect/>
                    </a:stretch>
                  </pic:blipFill>
                  <pic:spPr bwMode="auto">
                    <a:xfrm>
                      <a:off x="0" y="0"/>
                      <a:ext cx="609600" cy="713740"/>
                    </a:xfrm>
                    <a:prstGeom prst="rect">
                      <a:avLst/>
                    </a:prstGeom>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Químico e historiador de la ciencia. Publica numerosos trabajos referidos al cultivo de la Caña</w:t>
      </w:r>
      <w:r>
        <w:rPr>
          <w:rFonts w:eastAsia="Times New Roman" w:cs="Arial" w:ascii="Arial" w:hAnsi="Arial"/>
          <w:color w:val="000000"/>
          <w:lang w:eastAsia="es-ES"/>
        </w:rPr>
        <w:t xml:space="preserve"> de Azúcar</w:t>
      </w:r>
      <w:r>
        <w:rPr>
          <w:rFonts w:eastAsia="Times New Roman" w:cs="Arial" w:ascii="Arial" w:hAnsi="Arial"/>
          <w:lang w:eastAsia="es-ES"/>
        </w:rPr>
        <w:t xml:space="preserve"> en folletos y revistas especializadas en temas agrícolas. Nace en Camagüey (ciudad actual del mismo nombre, perteneciente a la provincia de Camagüey), Cuba, el 4 de diciembre de 1914. Cursa la enseñanza primaria en las escuelas públicas de su ciudad natal. Inicia el Bachillerato en el Instituto de Segunda Enseñanza de Camagüey, que no puede concluir en aquellos momentos por dificultades económicas de la familia, que lo obliga a incorporarse al trabajo desde temprana edad. En 1936 se traslada a La Habana, donde junto al desempeño de una plaza de Inspector en el Registro de Extranjeros (1937-1938) y otra de Inspector de la Cartera Dactilar (1939), continúa sus estudios e ingresa en la Escuela de Ingeniería Agronómica y Azucarera, de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donde obtiene el título de Ingeniero Químico Azucarero en 1940. De regreso a Camagüey comienza a trabajar como químico analista en la Compañía Cubana de Minas y Minerales S.A. Entre1941 y 1959 se desempeña como químico de laboratorio en diversos centrales azucareros en Cuba, Venezuela y Estados Unidos. A finales de 1960 es nombrado Superintendente Provincial de Fabricación y Laboratorio Auxiliar en las provincias de Pinar del Río y La Habana, en la Empresa Consolidada del Azúcar (posteriormente Ministerio del Azúcar). Entre 1940 y 1946 figura como miembro del Comité Ejecutivo y funcionario de la Federación Provincial de Trabajadores de Camagüey, Secretario General de la Asociación de la Prensa Obrera, Director del </w:t>
      </w:r>
      <w:r>
        <w:rPr>
          <w:rFonts w:eastAsia="Times New Roman" w:cs="Arial" w:ascii="Arial" w:hAnsi="Arial"/>
          <w:i/>
          <w:iCs/>
          <w:lang w:eastAsia="es-ES"/>
        </w:rPr>
        <w:t>Periódico El Minero</w:t>
      </w:r>
      <w:r>
        <w:rPr>
          <w:rFonts w:eastAsia="Times New Roman" w:cs="Arial" w:ascii="Arial" w:hAnsi="Arial"/>
          <w:lang w:eastAsia="es-ES"/>
        </w:rPr>
        <w:t xml:space="preserve">, Jefe de Redacción del </w:t>
      </w:r>
      <w:r>
        <w:rPr>
          <w:rFonts w:eastAsia="Times New Roman" w:cs="Arial" w:ascii="Arial" w:hAnsi="Arial"/>
          <w:i/>
          <w:iCs/>
          <w:lang w:eastAsia="es-ES"/>
        </w:rPr>
        <w:t>Diario El Bayardo</w:t>
      </w:r>
      <w:r>
        <w:rPr>
          <w:rFonts w:eastAsia="Times New Roman" w:cs="Arial" w:ascii="Arial" w:hAnsi="Arial"/>
          <w:lang w:eastAsia="es-ES"/>
        </w:rPr>
        <w:t>, y miembro del Ejecutivo del Comité Antifascista. En 1945 se afilia al Partido Socialista Popular, al cual pertenece hasta que es ilegalizado.</w:t>
      </w:r>
      <w:r>
        <w:rPr>
          <w:rFonts w:eastAsia="Times New Roman" w:cs="Arial" w:ascii="Arial" w:hAnsi="Arial"/>
          <w:b/>
          <w:bCs/>
          <w:lang w:eastAsia="es-ES"/>
        </w:rPr>
        <w:t xml:space="preserve"> </w:t>
      </w:r>
      <w:r>
        <w:rPr>
          <w:rFonts w:eastAsia="Times New Roman" w:cs="Arial" w:ascii="Arial" w:hAnsi="Arial"/>
          <w:lang w:eastAsia="es-ES"/>
        </w:rPr>
        <w:t>A mediados de 1946 es designado Jefe de Departamento del Buró Jurídico de la Confederación</w:t>
      </w:r>
      <w:r>
        <w:rPr>
          <w:rFonts w:eastAsia="Times New Roman" w:cs="Arial" w:ascii="Arial" w:hAnsi="Arial"/>
          <w:color w:val="000000"/>
          <w:lang w:eastAsia="es-ES"/>
        </w:rPr>
        <w:t xml:space="preserve"> de Trabajadores de Cuba</w:t>
      </w:r>
      <w:r>
        <w:rPr>
          <w:rFonts w:eastAsia="Times New Roman" w:cs="Arial" w:ascii="Arial" w:hAnsi="Arial"/>
          <w:lang w:eastAsia="es-ES"/>
        </w:rPr>
        <w:t>, hasta que al surgir la CTK, e intervenirse las organizaciones sindicales unitarias, se le orienta reincorporarse a la producción en1948. En 1947 forma parte como vicetesorero del último Comité Ejecutivo de la Federación Nacional</w:t>
      </w:r>
      <w:r>
        <w:rPr>
          <w:rFonts w:eastAsia="Times New Roman" w:cs="Arial" w:ascii="Arial" w:hAnsi="Arial"/>
          <w:color w:val="000000"/>
          <w:lang w:eastAsia="es-ES"/>
        </w:rPr>
        <w:t xml:space="preserve"> de Trabajadores Azucareros</w:t>
      </w:r>
      <w:r>
        <w:rPr>
          <w:rFonts w:eastAsia="Times New Roman" w:cs="Arial" w:ascii="Arial" w:hAnsi="Arial"/>
          <w:lang w:eastAsia="es-ES"/>
        </w:rPr>
        <w:t>, que dirigiera el líder obrero Jesús Menéndez. Durante la lucha contra la tiranía de Fulgencio Batista colabora con el Movimiento 26 de Julio, en el desempeña de diferentes actividades. Tras el triunfo de la Revolución, se incorpora activamente a las organizaciones revolucionarias. En Octubre de 1961 es designado por el Comandante Ernesto Che Guevara para constituir un Centro de Investigaciones de la caña de azúcar, mediante la agrupación de las estaciones experimentales privadas, de los Centrales “Preston” y “Jaronú”, así como de la Estación estatal existente en Jovellanos. Con la creación de la Organización para el Mejoramiento de la Producción Azucarera (OMPA), se le designa su Director Ejecutivo. En 1963, esta se integra, bajo su dirección, al Instituto Nacional de Reforma Agraria (INRA), con el nombre de Estaciones Experimentales de la Caña de Azúcar. A fines de 1964, al integrarse dichas estaciones a la Academia</w:t>
      </w:r>
      <w:r>
        <w:rPr>
          <w:rFonts w:eastAsia="Times New Roman" w:cs="Arial" w:ascii="Arial" w:hAnsi="Arial"/>
          <w:color w:val="000000"/>
          <w:lang w:eastAsia="es-ES"/>
        </w:rPr>
        <w:t xml:space="preserve"> de Ciencias de Cuba</w:t>
      </w:r>
      <w:r>
        <w:rPr>
          <w:rFonts w:eastAsia="Times New Roman" w:cs="Arial" w:ascii="Arial" w:hAnsi="Arial"/>
          <w:lang w:eastAsia="es-ES"/>
        </w:rPr>
        <w:t>, se funda el Instituto de Investigaciones de la Caña de Azúcar, del cual Díaz Barreiro funge como Director, hasta Agosto de 1968 Entre los logros obtenidos durante aquellos 7 años de investigaciones, pudieran mencionarse, entre otros muchos, la divulgación en publicaciones anuales del listado de variedades comerciales existentes en el país, su porcentaje de siembras, caballerías de caña cultivadas por cada variedad, índice de infestación del bórer y lluvias caídas; recomendación de las variedades que debían propagarse, así como de la eliminación de aquellas que por ser susceptibles a enfermedades o notoriamente improductivas, no debían continuar cultivándose. En 1963 le es encomendada la adquisición de equipos de laboratorio en el exterior, así como el estudio de los avances científico-técnicos en otros países cañeros, para lo cual visita Holanda, Inglaterra, Indonesia, la India, Australia y la Isla</w:t>
      </w:r>
      <w:r>
        <w:rPr>
          <w:rFonts w:eastAsia="Times New Roman" w:cs="Arial" w:ascii="Arial" w:hAnsi="Arial"/>
          <w:color w:val="000000"/>
          <w:lang w:eastAsia="es-ES"/>
        </w:rPr>
        <w:t xml:space="preserve"> de Mauricio</w:t>
      </w:r>
      <w:r>
        <w:rPr>
          <w:rFonts w:eastAsia="Times New Roman" w:cs="Arial" w:ascii="Arial" w:hAnsi="Arial"/>
          <w:lang w:eastAsia="es-ES"/>
        </w:rPr>
        <w:t>, como resultado de lo cual se obtiene valiosa literatura científica y se inician relaciones de colaboración con diferentes centros de investigación dedicados a dicha especialidad. Con posterioridad visita la Academia</w:t>
      </w:r>
      <w:r>
        <w:rPr>
          <w:rFonts w:eastAsia="Times New Roman" w:cs="Arial" w:ascii="Arial" w:hAnsi="Arial"/>
          <w:color w:val="000000"/>
          <w:lang w:eastAsia="es-ES"/>
        </w:rPr>
        <w:t xml:space="preserve"> de Ciencias Agrícolas</w:t>
      </w:r>
      <w:r>
        <w:rPr>
          <w:rFonts w:eastAsia="Times New Roman" w:cs="Arial" w:ascii="Arial" w:hAnsi="Arial"/>
          <w:lang w:eastAsia="es-ES"/>
        </w:rPr>
        <w:t xml:space="preserve"> “V. I. Lenin” y el Ministerio de Agricultura de la URSS, en 1966, a los efectos de analizar la conveniencia de un convenio de colaboración científica. Cumpliendo instrucciones de la dirección del país, colabora en la creación del Instituto Tecnológico de la Caña de Matanzas. En 1968 se desempeña como asesor de la Presidencia de la Academia</w:t>
      </w:r>
      <w:r>
        <w:rPr>
          <w:rFonts w:eastAsia="Times New Roman" w:cs="Arial" w:ascii="Arial" w:hAnsi="Arial"/>
          <w:color w:val="000000"/>
          <w:lang w:eastAsia="es-ES"/>
        </w:rPr>
        <w:t xml:space="preserve"> de Ciencias de Cuba</w:t>
      </w:r>
      <w:r>
        <w:rPr>
          <w:rFonts w:eastAsia="Times New Roman" w:cs="Arial" w:ascii="Arial" w:hAnsi="Arial"/>
          <w:lang w:eastAsia="es-ES"/>
        </w:rPr>
        <w:t>, labor que desempeña hasta 1972, cuando es nombrado Subdirector del Museo Histórico de las Ciencias Carlos J. Finlay, entre 1974 y 1976. Publica numerosos trabajos referidos al cultivo de la caña de azúcar en folletos y revistas especializadas en temas agrícolas. Colabora con el Instituto de Literatura y Lingüística en la elaboración de un texto titulado Vocabulario de la Caña de Azúcar, primero de su género en Cuba. Con respecto a sus resultados de investigaciones sobre historia de la ciencia, sobresalen sus biografías de científicos cubanos y extranjeros, las cuales vieron la luz a través de diversas revistas y publicaciones especializadas. Autor del libro Nicolás I. Vavílov y las primeras relaciones científicas entre la URSS y Cuba 1977, por el que se le otorga el reconocimiento de Logro Científico más destacado del Museo Carlos J. Finlay, en 1977, así como coautor de la Bibliografía de Álvaro Reynoso Valdés 1983. Participa como invitado de honor en los desfiles del Primero de Mayo en la Plaza Roja, Moscú, capital de la antigua Unión Soviética, efectuados en 1967 y 1975. En cumplimiento de misiones oficiales visita en numerosas ocasiones la URSS, la República Democrática</w:t>
      </w:r>
      <w:r>
        <w:rPr>
          <w:rFonts w:eastAsia="Times New Roman" w:cs="Arial" w:ascii="Arial" w:hAnsi="Arial"/>
          <w:color w:val="000000"/>
          <w:lang w:eastAsia="es-ES"/>
        </w:rPr>
        <w:t xml:space="preserve"> Alemana</w:t>
      </w:r>
      <w:r>
        <w:rPr>
          <w:rFonts w:eastAsia="Times New Roman" w:cs="Arial" w:ascii="Arial" w:hAnsi="Arial"/>
          <w:lang w:eastAsia="es-ES"/>
        </w:rPr>
        <w:t xml:space="preserve">, Polonia y Checoslovaquia. Fallece en La Habana el 4 de agosto de 1986.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Alberto Díaz Gutiérrez (Korda) </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932815" cy="62928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54">
                      <a:grayscl/>
                    </a:blip>
                    <a:stretch>
                      <a:fillRect/>
                    </a:stretch>
                  </pic:blipFill>
                  <pic:spPr bwMode="auto">
                    <a:xfrm>
                      <a:off x="0" y="0"/>
                      <a:ext cx="932815" cy="62928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Fotógrafo cubano. Es célebre por la famosa fotografía tomada a Ernesto Guevara mirando el cortejo fúnebre de los muertos en el atentado terrorista al barco Le Coubre, el 5 de marzo de 1960. Nace el 14 de septiembre de 1928 en La Habana. En la década de 1940 cursa clases comerciales en el Candler College y en la Havana Business Academy, los dos situados en La Habana. Junto a Luis Pierce (Luis Korda) funda los estudios Korda en el cual trabaja entre 1953 y 1968, en los que realizaban toda especie de trabajos comerciales. Aunque su formación es autodidacta aprende fotografía en un inicio con Newton Estapé y después con Luis Pierce. Con el triunfo de la Revolución Cubana en 1959, acompaña a Fidel Castro como fotógrafo en distintos recorridos que el líder cubano realiza en esos años. 1960 es el año que cambiaría su vida, como artista del lente, cuando realiza la famosa fotografía del Guerrillero Heroico, a consideración de grandes críticos, uno de los diez mejores retratos fotográficos de todos los tiempos y una de las más reproducidas en la historia de la fotografía en todo el mundo. Fundador de la fotografía submarina en Cuba. En 1968 se dedica a la misma en el Instituto de Oceanología de la Academia de Ciencias realizando el Atlas de corales cubanos. Su obra fotográfica se ha expuesto en las principales galerías del continente europeo y en América, como en otras partes del mundo. Entre sus presentaciones personales están en 1962, Helsinki, Finlandia; 1985 Gallería H. Diafragma Canon, Milán, Italia; 1986, Galería Servando Cabrera, La Habana; 1988, </w:t>
      </w:r>
      <w:r>
        <w:rPr>
          <w:rFonts w:eastAsia="Times New Roman" w:cs="Arial" w:ascii="Arial" w:hAnsi="Arial"/>
          <w:i/>
          <w:iCs/>
          <w:lang w:eastAsia="es-ES"/>
        </w:rPr>
        <w:t>“Festa de L’Unita”</w:t>
      </w:r>
      <w:r>
        <w:rPr>
          <w:rFonts w:eastAsia="Times New Roman" w:cs="Arial" w:ascii="Arial" w:hAnsi="Arial"/>
          <w:lang w:eastAsia="es-ES"/>
        </w:rPr>
        <w:t>, Rosignano, Italia; Centro Cultural de Buenos Aires, Buenos Aires, Argentina; 1989, Maison de la Culture de la SeineSaint Denis, París, Francia; 1990, Galerie du Jour Agnés B, París, Francia; y en Kulturhuset Slurpen, Oslo, Noruega; 1991, 4ta. Bienal de Fotografía de Córdoba Alcázar de los Reyes Cristianos, Córdoba, España; 1995, Museo Ken Damy de Fotografía Contemporánea, Brescia, Italia; 2000, Roy Boyd Gallery, Chicago, Illinois, EE.UU. Sus principales obras se encuentran expuestas en Casa de las Américas, La Habana, Cuba, Center for Cuban Studies, Nueva York, EE.UU., Centro Studi e Archivio della Comunicazione, Universidad de Parma, Parma, Italia, Consejo Mexicano de Fotografía, México, D.F., México, Fototeca de Cuba, La Habana, Cuba, Galleria IF, Milán, Italia, Galleria Il Diafragma Kodak, Milán, Italia, Maison de la Culture de la Sein Saint Dennis, París, Francia, Museo Nacional de Bellas Artes, La Habana, Cuba, Museum of Art, Fort Lauderdale, Florida, Estados Unidos. Fallece el 25 de mayo del 2001, en París, Francia.</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Martín Dihigo Llanos</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75640" cy="789305"/>
            <wp:effectExtent l="0" t="0" r="0" b="0"/>
            <wp:docPr id="49"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77" descr=""/>
                    <pic:cNvPicPr>
                      <a:picLocks noChangeAspect="1" noChangeArrowheads="1"/>
                    </pic:cNvPicPr>
                  </pic:nvPicPr>
                  <pic:blipFill>
                    <a:blip r:embed="rId55">
                      <a:grayscl/>
                    </a:blip>
                    <a:stretch>
                      <a:fillRect/>
                    </a:stretch>
                  </pic:blipFill>
                  <pic:spPr bwMode="auto">
                    <a:xfrm>
                      <a:off x="0" y="0"/>
                      <a:ext cx="675640" cy="78930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Considerado por muchos el mejor pelotero cubano de todos los tiempos. Versátil pelotero de las Ligas Negras, conocido como el Maestro, jugó béisbol en los campeonatos de verano e invierno. Registró más de 260 victorias como lanzador y cuando era necesario jugaba con maestría en distintas posiciones. También se desempeña como manager en diversas épocas. Nace en el barrio de </w:t>
      </w:r>
      <w:r>
        <w:rPr>
          <w:rFonts w:eastAsia="Times New Roman" w:cs="Arial" w:ascii="Arial" w:hAnsi="Arial"/>
          <w:b/>
          <w:bCs/>
          <w:lang w:eastAsia="es-ES"/>
        </w:rPr>
        <w:t>Pueblo Nuevo</w:t>
      </w:r>
      <w:r>
        <w:rPr>
          <w:rFonts w:eastAsia="Times New Roman" w:cs="Arial" w:ascii="Arial" w:hAnsi="Arial"/>
          <w:lang w:eastAsia="es-ES"/>
        </w:rPr>
        <w:t xml:space="preserve">, </w:t>
      </w:r>
      <w:r>
        <w:rPr>
          <w:rFonts w:eastAsia="Times New Roman" w:cs="Arial" w:ascii="Arial" w:hAnsi="Arial"/>
          <w:b/>
          <w:bCs/>
          <w:lang w:eastAsia="es-ES"/>
        </w:rPr>
        <w:t>Matanzas</w:t>
      </w:r>
      <w:r>
        <w:rPr>
          <w:rFonts w:eastAsia="Times New Roman" w:cs="Arial" w:ascii="Arial" w:hAnsi="Arial"/>
          <w:lang w:eastAsia="es-ES"/>
        </w:rPr>
        <w:t xml:space="preserve">, el </w:t>
      </w:r>
      <w:r>
        <w:rPr>
          <w:rFonts w:eastAsia="Times New Roman" w:cs="Arial" w:ascii="Arial" w:hAnsi="Arial"/>
          <w:b/>
          <w:bCs/>
          <w:lang w:eastAsia="es-ES"/>
        </w:rPr>
        <w:t>25 de mayo</w:t>
      </w:r>
      <w:r>
        <w:rPr>
          <w:rFonts w:eastAsia="Times New Roman" w:cs="Arial" w:ascii="Arial" w:hAnsi="Arial"/>
          <w:lang w:eastAsia="es-ES"/>
        </w:rPr>
        <w:t xml:space="preserve"> de </w:t>
      </w:r>
      <w:r>
        <w:rPr>
          <w:rFonts w:eastAsia="Times New Roman" w:cs="Arial" w:ascii="Arial" w:hAnsi="Arial"/>
          <w:b/>
          <w:bCs/>
          <w:lang w:eastAsia="es-ES"/>
        </w:rPr>
        <w:t>1905</w:t>
      </w:r>
      <w:r>
        <w:rPr>
          <w:rFonts w:eastAsia="Times New Roman" w:cs="Arial" w:ascii="Arial" w:hAnsi="Arial"/>
          <w:lang w:eastAsia="es-ES"/>
        </w:rPr>
        <w:t xml:space="preserve">, asistiendo a la escuela pública No. 8 de </w:t>
      </w:r>
      <w:r>
        <w:rPr>
          <w:rFonts w:eastAsia="Times New Roman" w:cs="Arial" w:ascii="Arial" w:hAnsi="Arial"/>
          <w:b/>
          <w:bCs/>
          <w:lang w:eastAsia="es-ES"/>
        </w:rPr>
        <w:t>José Tomas</w:t>
      </w:r>
      <w:r>
        <w:rPr>
          <w:rFonts w:eastAsia="Times New Roman" w:cs="Arial" w:ascii="Arial" w:hAnsi="Arial"/>
          <w:lang w:eastAsia="es-ES"/>
        </w:rPr>
        <w:t xml:space="preserve">. Su padre, Benito Dihigo, veterano de la </w:t>
      </w:r>
      <w:r>
        <w:rPr>
          <w:rFonts w:eastAsia="Times New Roman" w:cs="Arial" w:ascii="Arial" w:hAnsi="Arial"/>
          <w:b/>
          <w:bCs/>
          <w:lang w:eastAsia="es-ES"/>
        </w:rPr>
        <w:t>Guerra</w:t>
      </w:r>
      <w:r>
        <w:rPr>
          <w:rFonts w:eastAsia="Times New Roman" w:cs="Arial" w:ascii="Arial" w:hAnsi="Arial"/>
          <w:b/>
          <w:bCs/>
          <w:color w:val="000000"/>
          <w:lang w:eastAsia="es-ES"/>
        </w:rPr>
        <w:t xml:space="preserve"> de independencia</w:t>
      </w:r>
      <w:r>
        <w:rPr>
          <w:rFonts w:eastAsia="Times New Roman" w:cs="Arial" w:ascii="Arial" w:hAnsi="Arial"/>
          <w:lang w:eastAsia="es-ES"/>
        </w:rPr>
        <w:t xml:space="preserve"> en </w:t>
      </w:r>
      <w:r>
        <w:rPr>
          <w:rFonts w:eastAsia="Times New Roman" w:cs="Arial" w:ascii="Arial" w:hAnsi="Arial"/>
          <w:b/>
          <w:bCs/>
          <w:lang w:eastAsia="es-ES"/>
        </w:rPr>
        <w:t>Cuba</w:t>
      </w:r>
      <w:r>
        <w:rPr>
          <w:rFonts w:eastAsia="Times New Roman" w:cs="Arial" w:ascii="Arial" w:hAnsi="Arial"/>
          <w:lang w:eastAsia="es-ES"/>
        </w:rPr>
        <w:t xml:space="preserve">, trabaja en un central azucarero, mientras su madre, Margarita Llanos, realiza las labores domésticas. Desde muy temprana edad se interesa por la pelota y como niño pobre carente del dinero suficiente para comprar los implementos deportivos, confecciona él mismo  pelotas de trapo y bates de güira para jugar en los solares yermos del barrio. Su primera actuación como profesional ocurre el </w:t>
      </w:r>
      <w:r>
        <w:rPr>
          <w:rFonts w:eastAsia="Times New Roman" w:cs="Arial" w:ascii="Arial" w:hAnsi="Arial"/>
          <w:b/>
          <w:bCs/>
          <w:lang w:eastAsia="es-ES"/>
        </w:rPr>
        <w:t>23 de enero</w:t>
      </w:r>
      <w:r>
        <w:rPr>
          <w:rFonts w:eastAsia="Times New Roman" w:cs="Arial" w:ascii="Arial" w:hAnsi="Arial"/>
          <w:lang w:eastAsia="es-ES"/>
        </w:rPr>
        <w:t xml:space="preserve"> de </w:t>
      </w:r>
      <w:r>
        <w:rPr>
          <w:rFonts w:eastAsia="Times New Roman" w:cs="Arial" w:ascii="Arial" w:hAnsi="Arial"/>
          <w:b/>
          <w:bCs/>
          <w:lang w:eastAsia="es-ES"/>
        </w:rPr>
        <w:t>1923</w:t>
      </w:r>
      <w:r>
        <w:rPr>
          <w:rFonts w:eastAsia="Times New Roman" w:cs="Arial" w:ascii="Arial" w:hAnsi="Arial"/>
          <w:lang w:eastAsia="es-ES"/>
        </w:rPr>
        <w:t xml:space="preserve">, al ser aceptado como tercera base en el equipo Habana. Algunas semanas antes de la inauguración de la temporada, </w:t>
      </w:r>
      <w:r>
        <w:rPr>
          <w:rFonts w:eastAsia="Times New Roman" w:cs="Arial" w:ascii="Arial" w:hAnsi="Arial"/>
          <w:b/>
          <w:bCs/>
          <w:lang w:eastAsia="es-ES"/>
        </w:rPr>
        <w:t>Miguel Ángel González</w:t>
      </w:r>
      <w:r>
        <w:rPr>
          <w:rFonts w:eastAsia="Times New Roman" w:cs="Arial" w:ascii="Arial" w:hAnsi="Arial"/>
          <w:lang w:eastAsia="es-ES"/>
        </w:rPr>
        <w:t xml:space="preserve">, otrora estelar receptor en el béisbol de las Grandes Ligas, recibe informaciones relacionadas con un adolescente de 16 años de edad, procedente de la provincia de </w:t>
      </w:r>
      <w:r>
        <w:rPr>
          <w:rFonts w:eastAsia="Times New Roman" w:cs="Arial" w:ascii="Arial" w:hAnsi="Arial"/>
          <w:b/>
          <w:bCs/>
          <w:lang w:eastAsia="es-ES"/>
        </w:rPr>
        <w:t>Matanzas</w:t>
      </w:r>
      <w:r>
        <w:rPr>
          <w:rFonts w:eastAsia="Times New Roman" w:cs="Arial" w:ascii="Arial" w:hAnsi="Arial"/>
          <w:lang w:eastAsia="es-ES"/>
        </w:rPr>
        <w:t xml:space="preserve">, quien reunía todos los poquitos para imponerse en el béisbol rentado. De inmediato, el dueño del </w:t>
      </w:r>
      <w:r>
        <w:rPr>
          <w:rFonts w:eastAsia="Times New Roman" w:cs="Arial" w:ascii="Arial" w:hAnsi="Arial"/>
          <w:b/>
          <w:bCs/>
          <w:lang w:eastAsia="es-ES"/>
        </w:rPr>
        <w:t>Club Habana</w:t>
      </w:r>
      <w:r>
        <w:rPr>
          <w:rFonts w:eastAsia="Times New Roman" w:cs="Arial" w:ascii="Arial" w:hAnsi="Arial"/>
          <w:lang w:eastAsia="es-ES"/>
        </w:rPr>
        <w:t xml:space="preserve"> lo manda a buscar y le realiza varias pruebas al muchacho en el bateo y como defensor de la tercera almohadilla, posición en la que sentó cátedra debido a sus precisos desplazamientos y potente brazo. A lo largo de casi dos décadas, Dihigo deleita a los fanáticos cubanos, estadounidenses, mexicanos, venezolanos y dominicanos, al desempeñarse con éxito y dominio cualquiera de las nueve posiciones. El mejor ejemplo para corroborar tal afirmación lo encontramos en los resúmenes estadísticos del campeonato cubano de </w:t>
      </w:r>
      <w:r>
        <w:rPr>
          <w:rFonts w:eastAsia="Times New Roman" w:cs="Arial" w:ascii="Arial" w:hAnsi="Arial"/>
          <w:b/>
          <w:bCs/>
          <w:lang w:eastAsia="es-ES"/>
        </w:rPr>
        <w:t>1935</w:t>
      </w:r>
      <w:r>
        <w:rPr>
          <w:rFonts w:eastAsia="Times New Roman" w:cs="Arial" w:ascii="Arial" w:hAnsi="Arial"/>
          <w:lang w:eastAsia="es-ES"/>
        </w:rPr>
        <w:t>-</w:t>
      </w:r>
      <w:r>
        <w:rPr>
          <w:rFonts w:eastAsia="Times New Roman" w:cs="Arial" w:ascii="Arial" w:hAnsi="Arial"/>
          <w:b/>
          <w:bCs/>
          <w:lang w:eastAsia="es-ES"/>
        </w:rPr>
        <w:t>1936</w:t>
      </w:r>
      <w:r>
        <w:rPr>
          <w:rFonts w:eastAsia="Times New Roman" w:cs="Arial" w:ascii="Arial" w:hAnsi="Arial"/>
          <w:lang w:eastAsia="es-ES"/>
        </w:rPr>
        <w:t xml:space="preserve">, en el cual viste la franela del conjunto </w:t>
      </w:r>
      <w:r>
        <w:rPr>
          <w:rFonts w:eastAsia="Times New Roman" w:cs="Arial" w:ascii="Arial" w:hAnsi="Arial"/>
          <w:b/>
          <w:bCs/>
          <w:lang w:eastAsia="es-ES"/>
        </w:rPr>
        <w:t>Santa Clara</w:t>
      </w:r>
      <w:r>
        <w:rPr>
          <w:rFonts w:eastAsia="Times New Roman" w:cs="Arial" w:ascii="Arial" w:hAnsi="Arial"/>
          <w:lang w:eastAsia="es-ES"/>
        </w:rPr>
        <w:t xml:space="preserve"> y conquista los títulos de bateo (358) y de los lanzadores con 11 triunfos y dos reveses. Debido a ser negro, nunca pudo desenvolverse en el béisbol de las </w:t>
      </w:r>
      <w:r>
        <w:rPr>
          <w:rFonts w:eastAsia="Times New Roman" w:cs="Arial" w:ascii="Arial" w:hAnsi="Arial"/>
          <w:b/>
          <w:bCs/>
          <w:lang w:eastAsia="es-ES"/>
        </w:rPr>
        <w:t>Grandes Liga</w:t>
      </w:r>
      <w:r>
        <w:rPr>
          <w:rFonts w:eastAsia="Times New Roman" w:cs="Arial" w:ascii="Arial" w:hAnsi="Arial"/>
          <w:lang w:eastAsia="es-ES"/>
        </w:rPr>
        <w:t xml:space="preserve">s; pero al concluir la primera temporada en el certamen profesional cubano, ya el empresario </w:t>
      </w:r>
      <w:r>
        <w:rPr>
          <w:rFonts w:eastAsia="Times New Roman" w:cs="Arial" w:ascii="Arial" w:hAnsi="Arial"/>
          <w:b/>
          <w:bCs/>
          <w:lang w:eastAsia="es-ES"/>
        </w:rPr>
        <w:t>Alejandro Pompas</w:t>
      </w:r>
      <w:r>
        <w:rPr>
          <w:rFonts w:eastAsia="Times New Roman" w:cs="Arial" w:ascii="Arial" w:hAnsi="Arial"/>
          <w:lang w:eastAsia="es-ES"/>
        </w:rPr>
        <w:t xml:space="preserve"> lo incluye en la nómina del </w:t>
      </w:r>
      <w:r>
        <w:rPr>
          <w:rFonts w:eastAsia="Times New Roman" w:cs="Arial" w:ascii="Arial" w:hAnsi="Arial"/>
          <w:b/>
          <w:bCs/>
          <w:lang w:eastAsia="es-ES"/>
        </w:rPr>
        <w:t>Cubans Star</w:t>
      </w:r>
      <w:r>
        <w:rPr>
          <w:rFonts w:eastAsia="Times New Roman" w:cs="Arial" w:ascii="Arial" w:hAnsi="Arial"/>
          <w:lang w:eastAsia="es-ES"/>
        </w:rPr>
        <w:t xml:space="preserve">. Durante 12 campañas (entre </w:t>
      </w:r>
      <w:r>
        <w:rPr>
          <w:rFonts w:eastAsia="Times New Roman" w:cs="Arial" w:ascii="Arial" w:hAnsi="Arial"/>
          <w:b/>
          <w:bCs/>
          <w:lang w:eastAsia="es-ES"/>
        </w:rPr>
        <w:t>1922</w:t>
      </w:r>
      <w:r>
        <w:rPr>
          <w:rFonts w:eastAsia="Times New Roman" w:cs="Arial" w:ascii="Arial" w:hAnsi="Arial"/>
          <w:lang w:eastAsia="es-ES"/>
        </w:rPr>
        <w:t>-</w:t>
      </w:r>
      <w:r>
        <w:rPr>
          <w:rFonts w:eastAsia="Times New Roman" w:cs="Arial" w:ascii="Arial" w:hAnsi="Arial"/>
          <w:b/>
          <w:bCs/>
          <w:lang w:eastAsia="es-ES"/>
        </w:rPr>
        <w:t>1947</w:t>
      </w:r>
      <w:r>
        <w:rPr>
          <w:rFonts w:eastAsia="Times New Roman" w:cs="Arial" w:ascii="Arial" w:hAnsi="Arial"/>
          <w:lang w:eastAsia="es-ES"/>
        </w:rPr>
        <w:t xml:space="preserve">) alterna con jugadores del calibre de </w:t>
      </w:r>
      <w:r>
        <w:rPr>
          <w:rFonts w:eastAsia="Times New Roman" w:cs="Arial" w:ascii="Arial" w:hAnsi="Arial"/>
          <w:b/>
          <w:bCs/>
          <w:lang w:eastAsia="es-ES"/>
        </w:rPr>
        <w:t>James Cool</w:t>
      </w:r>
      <w:r>
        <w:rPr>
          <w:rFonts w:eastAsia="Times New Roman" w:cs="Arial" w:ascii="Arial" w:hAnsi="Arial"/>
          <w:lang w:eastAsia="es-ES"/>
        </w:rPr>
        <w:t xml:space="preserve"> </w:t>
      </w:r>
      <w:r>
        <w:rPr>
          <w:rFonts w:eastAsia="Times New Roman" w:cs="Arial" w:ascii="Arial" w:hAnsi="Arial"/>
          <w:b/>
          <w:bCs/>
          <w:lang w:eastAsia="es-ES"/>
        </w:rPr>
        <w:t>Papa Bell</w:t>
      </w:r>
      <w:r>
        <w:rPr>
          <w:rFonts w:eastAsia="Times New Roman" w:cs="Arial" w:ascii="Arial" w:hAnsi="Arial"/>
          <w:lang w:eastAsia="es-ES"/>
        </w:rPr>
        <w:t xml:space="preserve">, </w:t>
      </w:r>
      <w:r>
        <w:rPr>
          <w:rFonts w:eastAsia="Times New Roman" w:cs="Arial" w:ascii="Arial" w:hAnsi="Arial"/>
          <w:b/>
          <w:bCs/>
          <w:lang w:eastAsia="es-ES"/>
        </w:rPr>
        <w:t>Oscar Charleston</w:t>
      </w:r>
      <w:r>
        <w:rPr>
          <w:rFonts w:eastAsia="Times New Roman" w:cs="Arial" w:ascii="Arial" w:hAnsi="Arial"/>
          <w:lang w:eastAsia="es-ES"/>
        </w:rPr>
        <w:t xml:space="preserve">, </w:t>
      </w:r>
      <w:r>
        <w:rPr>
          <w:rFonts w:eastAsia="Times New Roman" w:cs="Arial" w:ascii="Arial" w:hAnsi="Arial"/>
          <w:b/>
          <w:bCs/>
          <w:lang w:eastAsia="es-ES"/>
        </w:rPr>
        <w:t>Joshua Gibson</w:t>
      </w:r>
      <w:r>
        <w:rPr>
          <w:rFonts w:eastAsia="Times New Roman" w:cs="Arial" w:ascii="Arial" w:hAnsi="Arial"/>
          <w:lang w:eastAsia="es-ES"/>
        </w:rPr>
        <w:t xml:space="preserve">, </w:t>
      </w:r>
      <w:r>
        <w:rPr>
          <w:rFonts w:eastAsia="Times New Roman" w:cs="Arial" w:ascii="Arial" w:hAnsi="Arial"/>
          <w:b/>
          <w:bCs/>
          <w:lang w:eastAsia="es-ES"/>
        </w:rPr>
        <w:t>Leroy Satchell Paige</w:t>
      </w:r>
      <w:r>
        <w:rPr>
          <w:rFonts w:eastAsia="Times New Roman" w:cs="Arial" w:ascii="Arial" w:hAnsi="Arial"/>
          <w:lang w:eastAsia="es-ES"/>
        </w:rPr>
        <w:t xml:space="preserve">, </w:t>
      </w:r>
      <w:r>
        <w:rPr>
          <w:rFonts w:eastAsia="Times New Roman" w:cs="Arial" w:ascii="Arial" w:hAnsi="Arial"/>
          <w:b/>
          <w:bCs/>
          <w:lang w:eastAsia="es-ES"/>
        </w:rPr>
        <w:t>Sam Lloyd</w:t>
      </w:r>
      <w:r>
        <w:rPr>
          <w:rFonts w:eastAsia="Times New Roman" w:cs="Arial" w:ascii="Arial" w:hAnsi="Arial"/>
          <w:lang w:eastAsia="es-ES"/>
        </w:rPr>
        <w:t xml:space="preserve"> y muchos más, en distintos equipos de las </w:t>
      </w:r>
      <w:r>
        <w:rPr>
          <w:rFonts w:eastAsia="Times New Roman" w:cs="Arial" w:ascii="Arial" w:hAnsi="Arial"/>
          <w:b/>
          <w:bCs/>
          <w:lang w:eastAsia="es-ES"/>
        </w:rPr>
        <w:t>Ligas Negras de los Estados Unidos</w:t>
      </w:r>
      <w:r>
        <w:rPr>
          <w:rFonts w:eastAsia="Times New Roman" w:cs="Arial" w:ascii="Arial" w:hAnsi="Arial"/>
          <w:lang w:eastAsia="es-ES"/>
        </w:rPr>
        <w:t xml:space="preserve">. Si bien es cierto que Martín Dihigo no logra la aspiración de jugar con las mejores estrellas de la Grandes Ligas, en ocasiones tiene la oportunidad de enfrentarse en juegos de exhibición con peloteros de la talla de </w:t>
      </w:r>
      <w:r>
        <w:rPr>
          <w:rFonts w:eastAsia="Times New Roman" w:cs="Arial" w:ascii="Arial" w:hAnsi="Arial"/>
          <w:b/>
          <w:bCs/>
          <w:lang w:eastAsia="es-ES"/>
        </w:rPr>
        <w:t>George Babe Ruth</w:t>
      </w:r>
      <w:r>
        <w:rPr>
          <w:rFonts w:eastAsia="Times New Roman" w:cs="Arial" w:ascii="Arial" w:hAnsi="Arial"/>
          <w:lang w:eastAsia="es-ES"/>
        </w:rPr>
        <w:t xml:space="preserve">, </w:t>
      </w:r>
      <w:r>
        <w:rPr>
          <w:rFonts w:eastAsia="Times New Roman" w:cs="Arial" w:ascii="Arial" w:hAnsi="Arial"/>
          <w:b/>
          <w:bCs/>
          <w:lang w:eastAsia="es-ES"/>
        </w:rPr>
        <w:t>Lou Gehring</w:t>
      </w:r>
      <w:r>
        <w:rPr>
          <w:rFonts w:eastAsia="Times New Roman" w:cs="Arial" w:ascii="Arial" w:hAnsi="Arial"/>
          <w:lang w:eastAsia="es-ES"/>
        </w:rPr>
        <w:t xml:space="preserve"> y </w:t>
      </w:r>
      <w:r>
        <w:rPr>
          <w:rFonts w:eastAsia="Times New Roman" w:cs="Arial" w:ascii="Arial" w:hAnsi="Arial"/>
          <w:b/>
          <w:bCs/>
          <w:lang w:eastAsia="es-ES"/>
        </w:rPr>
        <w:t>Grover Cleveland Alexander</w:t>
      </w:r>
      <w:r>
        <w:rPr>
          <w:rFonts w:eastAsia="Times New Roman" w:cs="Arial" w:ascii="Arial" w:hAnsi="Arial"/>
          <w:lang w:eastAsia="es-ES"/>
        </w:rPr>
        <w:t xml:space="preserve">, entre otros, y muchos conocen las excepcionales cualidades del jugador cubano. En </w:t>
      </w:r>
      <w:r>
        <w:rPr>
          <w:rFonts w:eastAsia="Times New Roman" w:cs="Arial" w:ascii="Arial" w:hAnsi="Arial"/>
          <w:b/>
          <w:bCs/>
          <w:lang w:eastAsia="es-ES"/>
        </w:rPr>
        <w:t>1937</w:t>
      </w:r>
      <w:r>
        <w:rPr>
          <w:rFonts w:eastAsia="Times New Roman" w:cs="Arial" w:ascii="Arial" w:hAnsi="Arial"/>
          <w:lang w:eastAsia="es-ES"/>
        </w:rPr>
        <w:t xml:space="preserve"> debuta en México con el equipo </w:t>
      </w:r>
      <w:r>
        <w:rPr>
          <w:rFonts w:eastAsia="Times New Roman" w:cs="Arial" w:ascii="Arial" w:hAnsi="Arial"/>
          <w:b/>
          <w:bCs/>
          <w:lang w:eastAsia="es-ES"/>
        </w:rPr>
        <w:t>Águilas de Veracruz</w:t>
      </w:r>
      <w:r>
        <w:rPr>
          <w:rFonts w:eastAsia="Times New Roman" w:cs="Arial" w:ascii="Arial" w:hAnsi="Arial"/>
          <w:lang w:eastAsia="es-ES"/>
        </w:rPr>
        <w:t xml:space="preserve">, contando con 14 años en el profesionalismo. Posteriormente viste los uniformes del Torreón, Nuevo Laredo y </w:t>
      </w:r>
      <w:r>
        <w:rPr>
          <w:rFonts w:eastAsia="Times New Roman" w:cs="Arial" w:ascii="Arial" w:hAnsi="Arial"/>
          <w:b/>
          <w:bCs/>
          <w:lang w:eastAsia="es-ES"/>
        </w:rPr>
        <w:t>San Luis de Potosí</w:t>
      </w:r>
      <w:r>
        <w:rPr>
          <w:rFonts w:eastAsia="Times New Roman" w:cs="Arial" w:ascii="Arial" w:hAnsi="Arial"/>
          <w:lang w:eastAsia="es-ES"/>
        </w:rPr>
        <w:t xml:space="preserve">, comandando a varios de ellos. También participa en torneos beisboleros en </w:t>
      </w:r>
      <w:r>
        <w:rPr>
          <w:rFonts w:eastAsia="Times New Roman" w:cs="Arial" w:ascii="Arial" w:hAnsi="Arial"/>
          <w:b/>
          <w:bCs/>
          <w:lang w:eastAsia="es-ES"/>
        </w:rPr>
        <w:t>Panamá</w:t>
      </w:r>
      <w:r>
        <w:rPr>
          <w:rFonts w:eastAsia="Times New Roman" w:cs="Arial" w:ascii="Arial" w:hAnsi="Arial"/>
          <w:lang w:eastAsia="es-ES"/>
        </w:rPr>
        <w:t xml:space="preserve">, República Dominicana, </w:t>
      </w:r>
      <w:r>
        <w:rPr>
          <w:rFonts w:eastAsia="Times New Roman" w:cs="Arial" w:ascii="Arial" w:hAnsi="Arial"/>
          <w:b/>
          <w:bCs/>
          <w:lang w:eastAsia="es-ES"/>
        </w:rPr>
        <w:t>Venezuela</w:t>
      </w:r>
      <w:r>
        <w:rPr>
          <w:rFonts w:eastAsia="Times New Roman" w:cs="Arial" w:ascii="Arial" w:hAnsi="Arial"/>
          <w:lang w:eastAsia="es-ES"/>
        </w:rPr>
        <w:t xml:space="preserve"> y </w:t>
      </w:r>
      <w:r>
        <w:rPr>
          <w:rFonts w:eastAsia="Times New Roman" w:cs="Arial" w:ascii="Arial" w:hAnsi="Arial"/>
          <w:b/>
          <w:bCs/>
          <w:lang w:eastAsia="es-ES"/>
        </w:rPr>
        <w:t>Puerto Rico</w:t>
      </w:r>
      <w:r>
        <w:rPr>
          <w:rFonts w:eastAsia="Times New Roman" w:cs="Arial" w:ascii="Arial" w:hAnsi="Arial"/>
          <w:lang w:eastAsia="es-ES"/>
        </w:rPr>
        <w:t xml:space="preserve">. En </w:t>
      </w:r>
      <w:r>
        <w:rPr>
          <w:rFonts w:eastAsia="Times New Roman" w:cs="Arial" w:ascii="Arial" w:hAnsi="Arial"/>
          <w:b/>
          <w:bCs/>
          <w:lang w:eastAsia="es-ES"/>
        </w:rPr>
        <w:t>1938</w:t>
      </w:r>
      <w:r>
        <w:rPr>
          <w:rFonts w:eastAsia="Times New Roman" w:cs="Arial" w:ascii="Arial" w:hAnsi="Arial"/>
          <w:lang w:eastAsia="es-ES"/>
        </w:rPr>
        <w:t xml:space="preserve">, en México, establece un record sin precedentes con </w:t>
      </w:r>
      <w:r>
        <w:rPr>
          <w:rFonts w:eastAsia="Times New Roman" w:cs="Arial" w:ascii="Arial" w:hAnsi="Arial"/>
          <w:b/>
          <w:bCs/>
          <w:lang w:eastAsia="es-ES"/>
        </w:rPr>
        <w:t>Las Águilas de Veracruz</w:t>
      </w:r>
      <w:r>
        <w:rPr>
          <w:rFonts w:eastAsia="Times New Roman" w:cs="Arial" w:ascii="Arial" w:hAnsi="Arial"/>
          <w:lang w:eastAsia="es-ES"/>
        </w:rPr>
        <w:t xml:space="preserve">, al conquistar el campeonato de los bateadores con 387, barriendo además en el departamento de lanzamientos, al adjudicarse los títulos de ganados y perdidos con 18-2, porcentaje de carreras limpias permitidas con 0.90 y de ponches con 184. Finaliza su carrera como lanzador en tierra azteca con marca de 119 ganados y solo 57 derrotas. En Cuba, durante la temporada de </w:t>
      </w:r>
      <w:r>
        <w:rPr>
          <w:rFonts w:eastAsia="Times New Roman" w:cs="Arial" w:ascii="Arial" w:hAnsi="Arial"/>
          <w:b/>
          <w:bCs/>
          <w:lang w:eastAsia="es-ES"/>
        </w:rPr>
        <w:t>1935</w:t>
      </w:r>
      <w:r>
        <w:rPr>
          <w:rFonts w:eastAsia="Times New Roman" w:cs="Arial" w:ascii="Arial" w:hAnsi="Arial"/>
          <w:lang w:eastAsia="es-ES"/>
        </w:rPr>
        <w:t>-</w:t>
      </w:r>
      <w:r>
        <w:rPr>
          <w:rFonts w:eastAsia="Times New Roman" w:cs="Arial" w:ascii="Arial" w:hAnsi="Arial"/>
          <w:b/>
          <w:bCs/>
          <w:lang w:eastAsia="es-ES"/>
        </w:rPr>
        <w:t>1936</w:t>
      </w:r>
      <w:r>
        <w:rPr>
          <w:rFonts w:eastAsia="Times New Roman" w:cs="Arial" w:ascii="Arial" w:hAnsi="Arial"/>
          <w:lang w:eastAsia="es-ES"/>
        </w:rPr>
        <w:t xml:space="preserve">, conduce a </w:t>
      </w:r>
      <w:r>
        <w:rPr>
          <w:rFonts w:eastAsia="Times New Roman" w:cs="Arial" w:ascii="Arial" w:hAnsi="Arial"/>
          <w:b/>
          <w:bCs/>
          <w:lang w:eastAsia="es-ES"/>
        </w:rPr>
        <w:t>Los Leopardos del Santa Clara</w:t>
      </w:r>
      <w:r>
        <w:rPr>
          <w:rFonts w:eastAsia="Times New Roman" w:cs="Arial" w:ascii="Arial" w:hAnsi="Arial"/>
          <w:lang w:eastAsia="es-ES"/>
        </w:rPr>
        <w:t xml:space="preserve"> a la conquista del campeonato como manager del equipo. Implanta otro record mundial al integrar los Salones de la Fama de tres países distintos: Cuba, Estados Unidos y México. Ingresa oficialmente en el </w:t>
      </w:r>
      <w:r>
        <w:rPr>
          <w:rFonts w:eastAsia="Times New Roman" w:cs="Arial" w:ascii="Arial" w:hAnsi="Arial"/>
          <w:b/>
          <w:bCs/>
          <w:lang w:eastAsia="es-ES"/>
        </w:rPr>
        <w:t>Salón de la Fama</w:t>
      </w:r>
      <w:r>
        <w:rPr>
          <w:rFonts w:eastAsia="Times New Roman" w:cs="Arial" w:ascii="Arial" w:hAnsi="Arial"/>
          <w:lang w:eastAsia="es-ES"/>
        </w:rPr>
        <w:t xml:space="preserve"> del béisbol en </w:t>
      </w:r>
      <w:r>
        <w:rPr>
          <w:rFonts w:eastAsia="Times New Roman" w:cs="Arial" w:ascii="Arial" w:hAnsi="Arial"/>
          <w:b/>
          <w:bCs/>
          <w:lang w:eastAsia="es-ES"/>
        </w:rPr>
        <w:t>Cooperstown</w:t>
      </w:r>
      <w:r>
        <w:rPr>
          <w:rFonts w:eastAsia="Times New Roman" w:cs="Arial" w:ascii="Arial" w:hAnsi="Arial"/>
          <w:lang w:eastAsia="es-ES"/>
        </w:rPr>
        <w:t xml:space="preserve">, </w:t>
      </w:r>
      <w:r>
        <w:rPr>
          <w:rFonts w:eastAsia="Times New Roman" w:cs="Arial" w:ascii="Arial" w:hAnsi="Arial"/>
          <w:b/>
          <w:bCs/>
          <w:lang w:eastAsia="es-ES"/>
        </w:rPr>
        <w:t>Nueva York</w:t>
      </w:r>
      <w:r>
        <w:rPr>
          <w:rFonts w:eastAsia="Times New Roman" w:cs="Arial" w:ascii="Arial" w:hAnsi="Arial"/>
          <w:lang w:eastAsia="es-ES"/>
        </w:rPr>
        <w:t xml:space="preserve">, el </w:t>
      </w:r>
      <w:r>
        <w:rPr>
          <w:rFonts w:eastAsia="Times New Roman" w:cs="Arial" w:ascii="Arial" w:hAnsi="Arial"/>
          <w:b/>
          <w:bCs/>
          <w:lang w:eastAsia="es-ES"/>
        </w:rPr>
        <w:t>8 de agosto</w:t>
      </w:r>
      <w:r>
        <w:rPr>
          <w:rFonts w:eastAsia="Times New Roman" w:cs="Arial" w:ascii="Arial" w:hAnsi="Arial"/>
          <w:lang w:eastAsia="es-ES"/>
        </w:rPr>
        <w:t xml:space="preserve"> de </w:t>
      </w:r>
      <w:r>
        <w:rPr>
          <w:rFonts w:eastAsia="Times New Roman" w:cs="Arial" w:ascii="Arial" w:hAnsi="Arial"/>
          <w:b/>
          <w:bCs/>
          <w:lang w:eastAsia="es-ES"/>
        </w:rPr>
        <w:t>1977</w:t>
      </w:r>
      <w:r>
        <w:rPr>
          <w:rFonts w:eastAsia="Times New Roman" w:cs="Arial" w:ascii="Arial" w:hAnsi="Arial"/>
          <w:lang w:eastAsia="es-ES"/>
        </w:rPr>
        <w:t xml:space="preserve">, título obtenido post morten. Ha sido considerado internacionalmente como el pelotero más completo de todos los tiempos. Fallece en el poblado cienfueguero de </w:t>
      </w:r>
      <w:r>
        <w:rPr>
          <w:rFonts w:eastAsia="Times New Roman" w:cs="Arial" w:ascii="Arial" w:hAnsi="Arial"/>
          <w:b/>
          <w:bCs/>
          <w:lang w:eastAsia="es-ES"/>
        </w:rPr>
        <w:t>Cruces</w:t>
      </w:r>
      <w:r>
        <w:rPr>
          <w:rFonts w:eastAsia="Times New Roman" w:cs="Arial" w:ascii="Arial" w:hAnsi="Arial"/>
          <w:lang w:eastAsia="es-ES"/>
        </w:rPr>
        <w:t xml:space="preserve">, antigua provincia de Las Villas, el </w:t>
      </w:r>
      <w:r>
        <w:rPr>
          <w:rFonts w:eastAsia="Times New Roman" w:cs="Arial" w:ascii="Arial" w:hAnsi="Arial"/>
          <w:b/>
          <w:bCs/>
          <w:lang w:eastAsia="es-ES"/>
        </w:rPr>
        <w:t>19 de mayo</w:t>
      </w:r>
      <w:r>
        <w:rPr>
          <w:rFonts w:eastAsia="Times New Roman" w:cs="Arial" w:ascii="Arial" w:hAnsi="Arial"/>
          <w:lang w:eastAsia="es-ES"/>
        </w:rPr>
        <w:t xml:space="preserve"> de </w:t>
      </w:r>
      <w:r>
        <w:rPr>
          <w:rFonts w:eastAsia="Times New Roman" w:cs="Arial" w:ascii="Arial" w:hAnsi="Arial"/>
          <w:b/>
          <w:bCs/>
          <w:lang w:eastAsia="es-ES"/>
        </w:rPr>
        <w:t>1971</w:t>
      </w:r>
      <w:r>
        <w:rPr>
          <w:rFonts w:eastAsia="Times New Roman" w:cs="Arial" w:ascii="Arial" w:hAnsi="Arial"/>
          <w:lang w:eastAsia="es-ES"/>
        </w:rPr>
        <w:t xml:space="preserv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Lidia Doce</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57225" cy="828675"/>
            <wp:effectExtent l="0" t="0" r="0" b="0"/>
            <wp:docPr id="50" name="Imagen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20" descr=""/>
                    <pic:cNvPicPr>
                      <a:picLocks noChangeAspect="1" noChangeArrowheads="1"/>
                    </pic:cNvPicPr>
                  </pic:nvPicPr>
                  <pic:blipFill>
                    <a:blip r:embed="rId56"/>
                    <a:stretch>
                      <a:fillRect/>
                    </a:stretch>
                  </pic:blipFill>
                  <pic:spPr bwMode="auto">
                    <a:xfrm>
                      <a:off x="0" y="0"/>
                      <a:ext cx="657225" cy="8286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Mensajera de la Sierra Maestra, al igual que Clodomira Acosta, su gran amiga y compañera en la lucha revolucionaria. Cumple con valor y audacia las misiones encomendadas por Fidel Castro y Che Guevara. Nace El 27 de agosto de 1916 en Mir, en la antigua provincia de Oriente, Su padre, Claudio Doce Gómez viene a Cuba desde su natal Santander, España y aquí contrae matrimonio, a fines de 1912 con Teresa Sánchez Ávila, natural de Velasco, Holguín. Posteriormente se radica en Mir, en la antigua Provincia de Oriente, en 1913 donde abre un comercio conocido como </w:t>
      </w:r>
      <w:r>
        <w:rPr>
          <w:rFonts w:eastAsia="Times New Roman" w:cs="Arial" w:ascii="Arial" w:hAnsi="Arial"/>
          <w:i/>
          <w:iCs/>
          <w:lang w:eastAsia="es-ES"/>
        </w:rPr>
        <w:t>La Casa Verde</w:t>
      </w:r>
      <w:r>
        <w:rPr>
          <w:rFonts w:eastAsia="Times New Roman" w:cs="Arial" w:ascii="Arial" w:hAnsi="Arial"/>
          <w:lang w:eastAsia="es-ES"/>
        </w:rPr>
        <w:t xml:space="preserve"> y también adquiere una finca y establece un negocio de embarque de frutas a través del prospero embarcadero del territorio. Su situación económica era estable y piensa entonces en aumentar la familia.. En 1918 su padre muere, víctima de un atentado realizado por uno de sus socios en los negocios. Cuatro años después, su esposa, se casa nuevamente y decide mudarse para San Germán. Lidia y sus dos hermanos mayores, permanecen en Mir al cuidado de sus tíos paternos Justa y Vicente González, dueños del Hotel El Rif. La vida de los niños transcurre en un ambiente tranquilo y acogedor rodeada del cariño de sus tíos. Lidia sólo pudo alcanzar el 5to grado de la instrucción elemental en la escuela pública del pueblo. A Lidia que le encantaba cantar, bailar y la actuación, participa en excursiones al aire libre y monta a caballo como una experta. La crianza de la niña y su educación continúan bajo la dirección de su tía y de la maestra, Toñita Torres, que reside en el hotel de la familia. Cultivó Lidia en esta época buenas y estrechas amistades. Ya en la adolescencia comienza a pasar largas temporadas con su madre y medias hermanas en San Germán, pero siempre retornaba a Mir, donde estaba todo aquello que constituiría sus raíces y las más dulces y alegres recuerdos de la niñez. A los 17 años contrae matrimonio con Orestes Parra y pasa a residir en San Germán, donde su esposo trabaja. Desde el cuartelazo del 10 de marzo de 1952, Lidia Doce manifiesta su rebeldía contra la tiranía batistiana. Al producirse el desembarco del Granma, el 2 de diciembre de 1956, ya Lidia es una mujer madura y responsable y decide sumarse al Ejército Rebelde al igual que su hijo Efraín, lo que logra en San Pablo de Yao. Allí conoce al comandante Ernesto Che Guevara, entonces jefe de la cuarta columna, que desarrolla una operación militar en el poblado, a mediados de 1957. Ésta se incorpora a la tropa del Che como mensajera. Al trasladarse el Che y su columna a |Vegas de Jibacoa, Lidia, que se encontraba bajo sus órdenes, es designada jefe de su campamento auxiliar que contaba con 40 guerrilleros, no sin cierto resquemor entre los hombres, no acostumbrados a estar bajo las órdenes de una mujer. Cuando el Che comienza la invasión, apenas llegado a Las Villas, decide que Lidia sea su principal enlace entre La Habana y la Comandancia General. Pero Lidia no pudo realizar dicha misión al ser capturada en la capital junto con su compañera Clodomira Acosta Ferral, en la primera mitad del mes de septiembre de 1958. Clodomira Acosta Ferrales. Ambas se refugiaban en una casa del reparto Juanelo, donde hallaban refugio los participantes en un reciente atentado contra un confidente de la tiranía, en Regla, la que producto de una delación es asaltada por la policía a altas horas de la noche. Después de golpearlos brutalmente fueron acribillados a balazos Alberto Álvarez de 21 años de edad; Leonardo Valdés de 23; Onelio Dampiel de 22 años y Reynaldo Cruz, 20 años. Lidia y Clodomira se abalanzaron sobre los asesinos, siendo arrastradas fuera del edificio y posteriormente llevadas a la 11na Estación de Policía. Después de fracasar Laurent en sus torturas sin lograr sacarles una palabra, en la madrugada del 15, ya moribundas, las trasladan en una lancha, por La Puntilla, al fondo del Castillo de la Chorrera y ya mar afuera, introducen sus cuerpos en sacos llenos de piedras que arrojan al agua, donde desaparecen sus cadáveres el 17 de septiembre de 1957.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10" w:name="ea"/>
      <w:bookmarkEnd w:id="10"/>
      <w:r>
        <w:rPr/>
        <w:t>E</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11" w:name="ea"/>
      <w:bookmarkEnd w:id="11"/>
      <w:r>
        <w:rPr>
          <w:rFonts w:eastAsia="Times New Roman" w:cs="Arial" w:ascii="Arial" w:hAnsi="Arial"/>
          <w:b/>
          <w:bCs/>
          <w:szCs w:val="36"/>
          <w:lang w:eastAsia="es-ES"/>
        </w:rPr>
        <w:t>César Escalante Dellundé</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cs="Arial" w:ascii="Arial" w:hAnsi="Arial"/>
          <w:lang w:val="en-US" w:eastAsia="en-US"/>
        </w:rPr>
        <w:drawing>
          <wp:inline distT="0" distB="0" distL="0" distR="0">
            <wp:extent cx="704215" cy="800100"/>
            <wp:effectExtent l="0" t="0" r="0" b="0"/>
            <wp:docPr id="51" name="Imagen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121" descr=""/>
                    <pic:cNvPicPr>
                      <a:picLocks noChangeAspect="1" noChangeArrowheads="1"/>
                    </pic:cNvPicPr>
                  </pic:nvPicPr>
                  <pic:blipFill>
                    <a:blip r:embed="rId57"/>
                    <a:stretch>
                      <a:fillRect/>
                    </a:stretch>
                  </pic:blipFill>
                  <pic:spPr bwMode="auto">
                    <a:xfrm>
                      <a:off x="0" y="0"/>
                      <a:ext cx="704215" cy="80010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irigente comunista, que dedica toda su vida a la causa de la liberación nacional y el socialismo. Tras el triunfo de la Revolución Cubana, asume importantes responsabilidades. Nace en La Habana el 12 de diciembre de 1915, hijo del Capitán Aníbal Escalante, combatiente por la independencia, que sirviera como ayudante a las órdenes de Calixto García y de Berja Dellundé maestra de primaria. Surgido de las filas estudiantiles, a los 18 años de edad ya es miembro del Partido Comunista. Lo expulsan del Instituto de Segunda Enseñanza de La Habana, donde estudia, cuando el asesinato de Rafael Trejo, en septiembre de 90 por participar en actos y manifestaciones en repudio al crimen. En 1932 es detenido por primera vez y condenado a varios meses de prisión por su activa participación revolucionaria contra la dictadura machadista. Lucha a favor de los trabajadores azucareros en la región de Güines, antigua provincia de La Habana, apoyando movimientos huelguísticos. Participa en el sepelio de las cenizas de Julio Antonio Mella, líder estudiantil asesinado en México en 1929 por asesinos a sueldo del gobierno machadista. Miembro de las Organizaciones Revolucionarias Integradas (ORI). Delegado al VI congreso de la Internacional Juvenil</w:t>
      </w:r>
      <w:r>
        <w:rPr>
          <w:rFonts w:eastAsia="Times New Roman" w:cs="Arial" w:ascii="Arial" w:hAnsi="Arial"/>
          <w:color w:val="000000"/>
          <w:lang w:eastAsia="es-ES"/>
        </w:rPr>
        <w:t xml:space="preserve"> Comunista</w:t>
      </w:r>
      <w:r>
        <w:rPr>
          <w:rFonts w:eastAsia="Times New Roman" w:cs="Arial" w:ascii="Arial" w:hAnsi="Arial"/>
          <w:lang w:eastAsia="es-ES"/>
        </w:rPr>
        <w:t xml:space="preserve"> celebrado en la antigua URSS al que tuvo que viajar clandestinamente. Con el triunfo revolucionario, asume importantes responsabilidades, entre estas la organización de las Milicias Nacionales Revolucionaria, en cuyas filas combatió en Playa Girón. Miembro del Partido Comunista de Cuba PCC y de su Comité Central, donde atendió los asuntos históricos. Fallece el 18 de abril de 1965.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Mirta Estely Plá</w:t>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34">
            <wp:simplePos x="0" y="0"/>
            <wp:positionH relativeFrom="column">
              <wp:posOffset>120015</wp:posOffset>
            </wp:positionH>
            <wp:positionV relativeFrom="paragraph">
              <wp:posOffset>167005</wp:posOffset>
            </wp:positionV>
            <wp:extent cx="1195705" cy="904875"/>
            <wp:effectExtent l="0" t="0" r="0" b="0"/>
            <wp:wrapSquare wrapText="right"/>
            <wp:docPr id="52" name="Imagen 32"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32" descr="">
                      <a:hlinkClick r:id="rId59"/>
                    </pic:cNvPr>
                    <pic:cNvPicPr>
                      <a:picLocks noChangeAspect="1" noChangeArrowheads="1"/>
                    </pic:cNvPicPr>
                  </pic:nvPicPr>
                  <pic:blipFill>
                    <a:blip r:embed="rId58">
                      <a:grayscl/>
                    </a:blip>
                    <a:srcRect l="-15" t="-20" r="-15" b="-20"/>
                    <a:stretch>
                      <a:fillRect/>
                    </a:stretch>
                  </pic:blipFill>
                  <pic:spPr bwMode="auto">
                    <a:xfrm>
                      <a:off x="0" y="0"/>
                      <a:ext cx="1195705" cy="904875"/>
                    </a:xfrm>
                    <a:prstGeom prst="rect">
                      <a:avLst/>
                    </a:prstGeom>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Bailarina, profesora y maître de ballet. Una de las cuatro bailarinas históricas del ballet cubano conocidas como «las cuatro joyas». Nace en 1940 en La Habana. De origen humilde, inicia estudios de piano en el Conservatorio Municipal de La Habana, dada la tradición musical de su familia; pero al ver una clase de ballet en el propio Conservatorio comprende que esa es su real vocación. Así inicia en 1950 su formación en esta especialidad. Asiste a una convocatoria de la Academia de Ballet Alicia Alonso para estudiar mediante un sistema de becas para niños de bajos recursos económicos, y comienza en 1951 su aprendizaje del ballet, bajo la dirección de Fernando Alonso. Recibe clases de los prestigiosos maestros internacionales Alexandra Fedórova, León Fokin y Charles Dickson. Al mismo tiempo comparte entrenamientos con la compañía profesional, lo que le permite intercambiar con los bailarines y recibir un riguroso aprendizaje de disciplina y dinámica de la vida en el teatro. Su debut profesional se produce en 1953, en la escenificación de los copos de nieve de Cascanueces, en la versión de la inglesa Mary Skeaping. En esa misma fecha participa en el estreno mundial de Estampas cubanas, con coreografía de Ramiro Guerra Sánchez. En 1954 realiza su primera gira internacional por Chile, Argentina y Uruguay, como integrante del Ballet Alicia Alonso. En 1956, participa en el Taller Experimental de Danza, y al año siguiente concluye sus estudios en la Academia Alicia Alonso, en cuya sucursal del reparto Kholy inicia también su carrera como maestra de ballet. En 1957 viaja junto a Alicia Alonso y otras bailarinas cubanas, al Teatro Griego de Los Ángeles, en Estados Unidos, para el montaje del ballet Coppelia, lo que se repite al año siguiente con la presentación de Giselle. En esa oportunidad baila, además, con el Ballet Celeste en San Francisco. Cuando se realizan las audiciones para la reestructuración del ahora Ballet Nacional de Cuba en 1959, Mirta Plá obtiene el primer lugar e ingresa en calidad de solista. Inmediatamente realiza con la compañía una extensa gira por Venezuela, Brasil, Uruguay, Argentina, Chile, Perú y Ecuador. En el plano internacional, las visitas del Ballet Nacional de Cuba al exterior contaron con su presencia: México, en 1960 y los países del Este de Europa, entre 1960 y 1964. Interpreta el rol protagónico en La fille mal gardée, y la reina de las willis en Giselle, llevado a la pantalla en la versión fílmica del Instituto Cubano de Arte e Industria Cinematográficos (ICAIC). En 1963 fue promovida a primera bailarina, máxima categoría en el ballet cubano. Desde entonces asume papeles protagónicos en Giselle, Coppelia, Cascanueces, El lago de los cisnes y La bella durmiente del bosque, en el que realizó una memorable interpretación de la princesa Aurora; así como en las obras de coreógrafos cubanos: Carmen, Espacio y Movimiento y El güije, de Alberto Alonso Rayneri; Plásmasis y Tarde en la siesta, de Alberto Méndez González; Hamlet y La valse, de Iván Tenorio y Cecilia Valdés y Flora, de Gustavo Herrera. En 1964 participa en el I Concurso Internacional de Ballet de Varna, Bulgaria, donde obtiene la medalla de plata, en competencia con reconocidas figuras del ballet internacional. Obtiene similar reconocimiento en 1966, durante el III Concurso en el propio balneario búlgaro; en 1970 se le otorga la Estrella de Oro a la mejor bailarina del VIII Festival Internacional de Danza de los Campos Elíseos, en París, y una mención especial del jurado por su interpretación de Mlle. Cerito en el Grand Pas de Quatre, otro rol histórico de Mirta Plá en el ballet cubano. Es bailarina invitada en compañías de Hungría, Bulgaria y México. A la par de su exitosa carrera como bailarina, ejerce como profesora desde 1962 en la Escuela Nacional de Ballet y más tarde en México, Perú, Italia, Bélgica y España, donde vive los últimos doce años de su vida. Se le otorgan en Cuba altas distinciones como el Premio Nacional de Danza, la Orden Félix Varela y el Premio del Gran Teatro de La Habana; y en el extranjero la Medalla al Mérito del Consejo Brasileño de la Danza. Fallece en Barcelona el 21 de septiembre de 2003. </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Heading2"/>
        <w:rPr/>
      </w:pPr>
      <w:bookmarkStart w:id="12" w:name="fa"/>
      <w:bookmarkEnd w:id="12"/>
      <w:r>
        <w:rPr/>
        <w:t>F</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13" w:name="fa"/>
      <w:bookmarkEnd w:id="13"/>
      <w:r>
        <w:rPr>
          <w:rFonts w:eastAsia="Times New Roman" w:cs="Arial" w:ascii="Arial" w:hAnsi="Arial"/>
          <w:b/>
          <w:bCs/>
          <w:szCs w:val="36"/>
          <w:lang w:eastAsia="es-ES"/>
        </w:rPr>
        <w:t>Eduardo Facciolo</w:t>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35">
            <wp:simplePos x="0" y="0"/>
            <wp:positionH relativeFrom="column">
              <wp:posOffset>339090</wp:posOffset>
            </wp:positionH>
            <wp:positionV relativeFrom="paragraph">
              <wp:posOffset>109220</wp:posOffset>
            </wp:positionV>
            <wp:extent cx="671830" cy="669925"/>
            <wp:effectExtent l="0" t="0" r="0" b="0"/>
            <wp:wrapSquare wrapText="right"/>
            <wp:docPr id="53"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36" descr=""/>
                    <pic:cNvPicPr>
                      <a:picLocks noChangeAspect="1" noChangeArrowheads="1"/>
                    </pic:cNvPicPr>
                  </pic:nvPicPr>
                  <pic:blipFill>
                    <a:blip r:embed="rId60"/>
                    <a:stretch>
                      <a:fillRect/>
                    </a:stretch>
                  </pic:blipFill>
                  <pic:spPr bwMode="auto">
                    <a:xfrm>
                      <a:off x="0" y="0"/>
                      <a:ext cx="671830" cy="66992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Combatiente de las guerras independentistas. Como tipógrafo divulga desde fecha temprana sus ideales independentistas. Nace el 7 de febrero de 1829, en </w:t>
      </w:r>
      <w:r>
        <w:rPr>
          <w:rFonts w:eastAsia="Times New Roman" w:cs="Arial" w:ascii="Arial" w:hAnsi="Arial"/>
          <w:color w:val="000000"/>
          <w:lang w:eastAsia="es-ES"/>
        </w:rPr>
        <w:t>La Habana,</w:t>
      </w:r>
      <w:r>
        <w:rPr>
          <w:rFonts w:eastAsia="Times New Roman" w:cs="Arial" w:ascii="Arial" w:hAnsi="Arial"/>
          <w:lang w:eastAsia="es-ES"/>
        </w:rPr>
        <w:t xml:space="preserve"> en la antigua calle de San Agustín, en el ultramarino pueblo de Regla. Su familia es de modesta posición. De padre peninsular y madre cubana, crece en medio de rumores de conspiraciones, de noticias de cubanos presos por sus ideales, de continuas pesquisas y de reuniones secretas. Estudia las primeras letras en la escuelita de Don Juan Coca Quintana, pero la difícil situación económica le obliga a buscar trabajo. Labora como aprendiz de cajista en una imprenta que existía frente al Palacio de los Capitanes Generales. Al poco tiempo conoce todos los rudimentos de su oficio. Posteriormente trabaja en los talleres de Domingo Patiño y en el de Carlos del Castillo. Allí se imprimía el periódico </w:t>
      </w:r>
      <w:r>
        <w:rPr>
          <w:rFonts w:eastAsia="Times New Roman" w:cs="Arial" w:ascii="Arial" w:hAnsi="Arial"/>
          <w:i/>
          <w:iCs/>
          <w:lang w:eastAsia="es-ES"/>
        </w:rPr>
        <w:t>Faro Industrial de la Habana</w:t>
      </w:r>
      <w:r>
        <w:rPr>
          <w:rFonts w:eastAsia="Times New Roman" w:cs="Arial" w:ascii="Arial" w:hAnsi="Arial"/>
          <w:lang w:eastAsia="es-ES"/>
        </w:rPr>
        <w:t xml:space="preserve"> y el joven conoce a figuras ilustres de las letras, como Cirilo Villaverde, José García de Arboleya y José María de Cárdenas; cubanos que hablan con frecuencia de términos como “libertad”, “independencia”, “Bolívar” y “Revolución”. Allí entabla amistad con quien fue su compañero en la difícil tarea de redactar y publicar una hoja periódica clandestina contra el gobierno español, Juan Bellido de Luna. A través de ella propagandizan sus ideales independentistas. Detenido por sus actividades revolucionarias es sometido a juicio sumario que lo condena a muerte. Según testigos, éste escucha la lectura de la sentencia sin inmutarse. Se mantuvo tranquilo, en los días previos a su ejecución y aún tiene el gesto de sentarse a escribir una epístola en verso a su madre. La noticia de su muerte y del coraje que reveló, corre como reguero de pólvora entre los grupos de los cubanos enemigos del colonialismo español. Su ejecución sirvió para estimular a los separatistas, para cerrar filas en contra del gobierno colonial. Es ejecutado el 28 de septiembre de 1852.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Aleida Fernández Chardiet. </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71500" cy="695325"/>
            <wp:effectExtent l="0" t="0" r="0" b="0"/>
            <wp:docPr id="54"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49" descr=""/>
                    <pic:cNvPicPr>
                      <a:picLocks noChangeAspect="1" noChangeArrowheads="1"/>
                    </pic:cNvPicPr>
                  </pic:nvPicPr>
                  <pic:blipFill>
                    <a:blip r:embed="rId61"/>
                    <a:stretch>
                      <a:fillRect/>
                    </a:stretch>
                  </pic:blipFill>
                  <pic:spPr bwMode="auto">
                    <a:xfrm>
                      <a:off x="0" y="0"/>
                      <a:ext cx="571500" cy="6953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Destacada revolucionaria, con activa participación en actividades contra la dictadura de Fulgencio Batista en actos de calles, manifestaciones y otras actividades. Nace en </w:t>
      </w:r>
      <w:r>
        <w:rPr>
          <w:rFonts w:eastAsia="Times New Roman" w:cs="Arial" w:ascii="Arial" w:hAnsi="Arial"/>
          <w:b/>
          <w:bCs/>
          <w:lang w:eastAsia="es-ES"/>
        </w:rPr>
        <w:t>Güines</w:t>
      </w:r>
      <w:r>
        <w:rPr>
          <w:rFonts w:eastAsia="Times New Roman" w:cs="Arial" w:ascii="Arial" w:hAnsi="Arial"/>
          <w:lang w:eastAsia="es-ES"/>
        </w:rPr>
        <w:t xml:space="preserve">, antigua provincia de </w:t>
      </w:r>
      <w:r>
        <w:rPr>
          <w:rFonts w:eastAsia="Times New Roman" w:cs="Arial" w:ascii="Arial" w:hAnsi="Arial"/>
          <w:b/>
          <w:bCs/>
          <w:lang w:eastAsia="es-ES"/>
        </w:rPr>
        <w:t>La Habana</w:t>
      </w:r>
      <w:r>
        <w:rPr>
          <w:rFonts w:eastAsia="Times New Roman" w:cs="Arial" w:ascii="Arial" w:hAnsi="Arial"/>
          <w:lang w:eastAsia="es-ES"/>
        </w:rPr>
        <w:t xml:space="preserve"> el </w:t>
      </w:r>
      <w:r>
        <w:rPr>
          <w:rFonts w:eastAsia="Times New Roman" w:cs="Arial" w:ascii="Arial" w:hAnsi="Arial"/>
          <w:b/>
          <w:bCs/>
          <w:lang w:eastAsia="es-ES"/>
        </w:rPr>
        <w:t>7 de noviembre</w:t>
      </w:r>
      <w:r>
        <w:rPr>
          <w:rFonts w:eastAsia="Times New Roman" w:cs="Arial" w:ascii="Arial" w:hAnsi="Arial"/>
          <w:lang w:eastAsia="es-ES"/>
        </w:rPr>
        <w:t xml:space="preserve"> de </w:t>
      </w:r>
      <w:r>
        <w:rPr>
          <w:rFonts w:eastAsia="Times New Roman" w:cs="Arial" w:ascii="Arial" w:hAnsi="Arial"/>
          <w:b/>
          <w:bCs/>
          <w:lang w:eastAsia="es-ES"/>
        </w:rPr>
        <w:t>1931</w:t>
      </w:r>
      <w:r>
        <w:rPr>
          <w:rFonts w:eastAsia="Times New Roman" w:cs="Arial" w:ascii="Arial" w:hAnsi="Arial"/>
          <w:lang w:eastAsia="es-ES"/>
        </w:rPr>
        <w:t xml:space="preserve">, en el seno de una familia de gran prestigio. Su padre, Miguel Fernández Tosco, era médico pediatra, -que tenía bien ganada fama por su profesionalidad y hondo humanismo-, conocido como “El Médico de los Pobres”. Ella aprueba sus primeros estudios, y realiza cursos de música e inglés. En </w:t>
      </w:r>
      <w:r>
        <w:rPr>
          <w:rFonts w:eastAsia="Times New Roman" w:cs="Arial" w:ascii="Arial" w:hAnsi="Arial"/>
          <w:b/>
          <w:bCs/>
          <w:lang w:eastAsia="es-ES"/>
        </w:rPr>
        <w:t>1948</w:t>
      </w:r>
      <w:r>
        <w:rPr>
          <w:rFonts w:eastAsia="Times New Roman" w:cs="Arial" w:ascii="Arial" w:hAnsi="Arial"/>
          <w:lang w:eastAsia="es-ES"/>
        </w:rPr>
        <w:t xml:space="preserve"> culmina el bachillerato, pero como es muy joven para el ingreso en la Universidad, su padre la envía a estudiar a </w:t>
      </w:r>
      <w:r>
        <w:rPr>
          <w:rFonts w:eastAsia="Times New Roman" w:cs="Arial" w:ascii="Arial" w:hAnsi="Arial"/>
          <w:b/>
          <w:bCs/>
          <w:lang w:eastAsia="es-ES"/>
        </w:rPr>
        <w:t>Estados Unidos</w:t>
      </w:r>
      <w:r>
        <w:rPr>
          <w:rFonts w:eastAsia="Times New Roman" w:cs="Arial" w:ascii="Arial" w:hAnsi="Arial"/>
          <w:lang w:eastAsia="es-ES"/>
        </w:rPr>
        <w:t xml:space="preserve">, donde se gradúa de Secretaria Médica, y perfecciona el idioma inglés. Regresa a </w:t>
      </w:r>
      <w:r>
        <w:rPr>
          <w:rFonts w:eastAsia="Times New Roman" w:cs="Arial" w:ascii="Arial" w:hAnsi="Arial"/>
          <w:b/>
          <w:bCs/>
          <w:lang w:eastAsia="es-ES"/>
        </w:rPr>
        <w:t>Cuba</w:t>
      </w:r>
      <w:r>
        <w:rPr>
          <w:rFonts w:eastAsia="Times New Roman" w:cs="Arial" w:ascii="Arial" w:hAnsi="Arial"/>
          <w:lang w:eastAsia="es-ES"/>
        </w:rPr>
        <w:t xml:space="preserve"> donde contrae matrimonio en </w:t>
      </w:r>
      <w:r>
        <w:rPr>
          <w:rFonts w:eastAsia="Times New Roman" w:cs="Arial" w:ascii="Arial" w:hAnsi="Arial"/>
          <w:b/>
          <w:bCs/>
          <w:lang w:eastAsia="es-ES"/>
        </w:rPr>
        <w:t>1952</w:t>
      </w:r>
      <w:r>
        <w:rPr>
          <w:rFonts w:eastAsia="Times New Roman" w:cs="Arial" w:ascii="Arial" w:hAnsi="Arial"/>
          <w:lang w:eastAsia="es-ES"/>
        </w:rPr>
        <w:t xml:space="preserve">; un año después se divorcia y queda al cuidado de su hija. Matricula en la Facultad de Medicina de la Universidad de La Habana. Tras residir algún tiempo en el hogar de una familia amiga, se instala en una casa de huéspedes sita en la calle N, entre 23 y 25, en el Vedado. En la Universidad se relaciona con estudiantes revolucionarios, y participa en actos de calle, manifestaciones y otras actividades. Al ser cerrada la Universidad por la dictadura, se presenta a una convocatoria para telefonista internacional en la Compañía de Teléfonos, donde obtiene una plaza que comienza a desempeñar en julio de </w:t>
      </w:r>
      <w:r>
        <w:rPr>
          <w:rFonts w:eastAsia="Times New Roman" w:cs="Arial" w:ascii="Arial" w:hAnsi="Arial"/>
          <w:b/>
          <w:bCs/>
          <w:lang w:eastAsia="es-ES"/>
        </w:rPr>
        <w:t>1957</w:t>
      </w:r>
      <w:r>
        <w:rPr>
          <w:rFonts w:eastAsia="Times New Roman" w:cs="Arial" w:ascii="Arial" w:hAnsi="Arial"/>
          <w:lang w:eastAsia="es-ES"/>
        </w:rPr>
        <w:t xml:space="preserve">. En dicho trabajo prosigue su colaboración con los combatientes de la clandestinidad. En una ocasión logra interceptar y grabar una conversación del dictador Batista donde se revela su incondicionalidad a los intereses norteamericanos, y entrega el contenido a un espacio político radial que divulga la grabación a todo el país y tiene una gran repercusión ante la opinión pública. La posición de Aleida y las circunstancias de la llamada interceptada, dificulta a los órganos represivos realizar su asesinato a la luz pública, por lo que elucubraron montar la vil comedia de un accidente. El </w:t>
      </w:r>
      <w:r>
        <w:rPr>
          <w:rFonts w:eastAsia="Times New Roman" w:cs="Arial" w:ascii="Arial" w:hAnsi="Arial"/>
          <w:b/>
          <w:bCs/>
          <w:lang w:eastAsia="es-ES"/>
        </w:rPr>
        <w:t>11 de febrero</w:t>
      </w:r>
      <w:r>
        <w:rPr>
          <w:rFonts w:eastAsia="Times New Roman" w:cs="Arial" w:ascii="Arial" w:hAnsi="Arial"/>
          <w:lang w:eastAsia="es-ES"/>
        </w:rPr>
        <w:t xml:space="preserve"> de </w:t>
      </w:r>
      <w:r>
        <w:rPr>
          <w:rFonts w:eastAsia="Times New Roman" w:cs="Arial" w:ascii="Arial" w:hAnsi="Arial"/>
          <w:b/>
          <w:bCs/>
          <w:lang w:eastAsia="es-ES"/>
        </w:rPr>
        <w:t>1958</w:t>
      </w:r>
      <w:r>
        <w:rPr>
          <w:rFonts w:eastAsia="Times New Roman" w:cs="Arial" w:ascii="Arial" w:hAnsi="Arial"/>
          <w:lang w:eastAsia="es-ES"/>
        </w:rPr>
        <w:t xml:space="preserve"> realizaba un viaje hacia la capital en unión de sus tíos. En la carretera central, por las canteras de Somorrostro, al norte de </w:t>
      </w:r>
      <w:r>
        <w:rPr>
          <w:rFonts w:eastAsia="Times New Roman" w:cs="Arial" w:ascii="Arial" w:hAnsi="Arial"/>
          <w:b/>
          <w:bCs/>
          <w:lang w:eastAsia="es-ES"/>
        </w:rPr>
        <w:t>San José de las Lajas</w:t>
      </w:r>
      <w:r>
        <w:rPr>
          <w:rFonts w:eastAsia="Times New Roman" w:cs="Arial" w:ascii="Arial" w:hAnsi="Arial"/>
          <w:lang w:eastAsia="es-ES"/>
        </w:rPr>
        <w:t xml:space="preserve">, son interceptados y detenidos por miembros de la Guardia Rural, quienes se limitan a mirar hacia el interior del auto, dándoles instrucciones de proseguir. Apenas el auto inicia su marcha, se oye un disparo, y Aleida cae con una herida mortal; el proyectil penetró a través del cristal trasero. El soldado autor del disparo declara que se le había escapado el disparo por accidente, y todo el aparato propagandístico y jurídico del régimen se puso en función para intentar dar veracidad a la farsa montada. Después de un espectacular proceso con reconstrucción de los hechos, con amenazas y coacciones a testigos y peritos, el tribunal encuentra “inocente” al soldado y dispone su libertad. Tras el asesinato cometido, el autor y su hermano, -soldado también-, cuyas entradas ascendían a 75 pesos mensuales, construyeron una casa propia. Al </w:t>
      </w:r>
      <w:r>
        <w:rPr>
          <w:rFonts w:eastAsia="Times New Roman" w:cs="Arial" w:ascii="Arial" w:hAnsi="Arial"/>
          <w:b/>
          <w:bCs/>
          <w:lang w:eastAsia="es-ES"/>
        </w:rPr>
        <w:t>Triunfo de la Revolución</w:t>
      </w:r>
      <w:r>
        <w:rPr>
          <w:rFonts w:eastAsia="Times New Roman" w:cs="Arial" w:ascii="Arial" w:hAnsi="Arial"/>
          <w:lang w:eastAsia="es-ES"/>
        </w:rPr>
        <w:t xml:space="preserve"> el padre de Aleida solicita la reapertura y revisión de la causa. La Fiscalía aporta datos reveladores: el ex soldado asesino poseía el récord de tiro con fusil calibre 30.06, y ostentaba la categoría de experto. Salieron a relucir las mentiras y componendas y la culpabilidad del asesino quedó demostrada. La joven había sido víctima de una conspiración oficial del régimen tiránico expulsado del poder desde el </w:t>
      </w:r>
      <w:r>
        <w:rPr>
          <w:rFonts w:eastAsia="Times New Roman" w:cs="Arial" w:ascii="Arial" w:hAnsi="Arial"/>
          <w:b/>
          <w:bCs/>
          <w:lang w:eastAsia="es-ES"/>
        </w:rPr>
        <w:t>1ro de enero</w:t>
      </w:r>
      <w:r>
        <w:rPr>
          <w:rFonts w:eastAsia="Times New Roman" w:cs="Arial" w:ascii="Arial" w:hAnsi="Arial"/>
          <w:lang w:eastAsia="es-ES"/>
        </w:rPr>
        <w:t xml:space="preserve"> de </w:t>
      </w:r>
      <w:r>
        <w:rPr>
          <w:rFonts w:eastAsia="Times New Roman" w:cs="Arial" w:ascii="Arial" w:hAnsi="Arial"/>
          <w:b/>
          <w:bCs/>
          <w:lang w:eastAsia="es-ES"/>
        </w:rPr>
        <w:t>1959</w:t>
      </w:r>
      <w:r>
        <w:rPr>
          <w:rFonts w:eastAsia="Times New Roman" w:cs="Arial" w:ascii="Arial" w:hAnsi="Arial"/>
          <w:lang w:eastAsia="es-ES"/>
        </w:rPr>
        <w:t xml:space="preserv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osé Antonio Fernández de Castro</w:t>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656590" cy="675640"/>
            <wp:effectExtent l="0" t="0" r="0" b="0"/>
            <wp:docPr id="55"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95" descr=""/>
                    <pic:cNvPicPr>
                      <a:picLocks noChangeAspect="1" noChangeArrowheads="1"/>
                    </pic:cNvPicPr>
                  </pic:nvPicPr>
                  <pic:blipFill>
                    <a:blip r:embed="rId62"/>
                    <a:stretch>
                      <a:fillRect/>
                    </a:stretch>
                  </pic:blipFill>
                  <pic:spPr bwMode="auto">
                    <a:xfrm>
                      <a:off x="0" y="0"/>
                      <a:ext cx="656590" cy="675640"/>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rPr>
          <w:rFonts w:ascii="Arial" w:hAnsi="Arial" w:eastAsia="Times New Roman" w:cs="Arial"/>
          <w:lang w:eastAsia="es-ES"/>
        </w:rPr>
      </w:pPr>
      <w:r>
        <w:rPr>
          <w:rFonts w:eastAsia="Times New Roman" w:cs="Arial" w:ascii="Arial" w:hAnsi="Arial"/>
          <w:lang w:eastAsia="es-ES"/>
        </w:rPr>
        <w:t xml:space="preserve">Investigador de trayectoria política. Nace en </w:t>
      </w:r>
      <w:r>
        <w:rPr>
          <w:rFonts w:eastAsia="Times New Roman" w:cs="Arial" w:ascii="Arial" w:hAnsi="Arial"/>
          <w:b/>
          <w:bCs/>
          <w:lang w:eastAsia="es-ES"/>
        </w:rPr>
        <w:t>La Habana</w:t>
      </w:r>
      <w:r>
        <w:rPr>
          <w:rFonts w:eastAsia="Times New Roman" w:cs="Arial" w:ascii="Arial" w:hAnsi="Arial"/>
          <w:lang w:eastAsia="es-ES"/>
        </w:rPr>
        <w:t xml:space="preserve">, el </w:t>
      </w:r>
      <w:r>
        <w:rPr>
          <w:rFonts w:eastAsia="Times New Roman" w:cs="Arial" w:ascii="Arial" w:hAnsi="Arial"/>
          <w:b/>
          <w:bCs/>
          <w:lang w:eastAsia="es-ES"/>
        </w:rPr>
        <w:t>18 de enero</w:t>
      </w:r>
      <w:r>
        <w:rPr>
          <w:rFonts w:eastAsia="Times New Roman" w:cs="Arial" w:ascii="Arial" w:hAnsi="Arial"/>
          <w:lang w:eastAsia="es-ES"/>
        </w:rPr>
        <w:t xml:space="preserve"> de </w:t>
      </w:r>
      <w:r>
        <w:rPr>
          <w:rFonts w:eastAsia="Times New Roman" w:cs="Arial" w:ascii="Arial" w:hAnsi="Arial"/>
          <w:b/>
          <w:bCs/>
          <w:lang w:eastAsia="es-ES"/>
        </w:rPr>
        <w:t>1887</w:t>
      </w:r>
      <w:r>
        <w:rPr>
          <w:rFonts w:eastAsia="Times New Roman" w:cs="Arial" w:ascii="Arial" w:hAnsi="Arial"/>
          <w:lang w:eastAsia="es-ES"/>
        </w:rPr>
        <w:t xml:space="preserve">. Cursa estudios primarios y de bachillerato en La Habana, su ciudad natal. Entre </w:t>
      </w:r>
      <w:r>
        <w:rPr>
          <w:rFonts w:eastAsia="Times New Roman" w:cs="Arial" w:ascii="Arial" w:hAnsi="Arial"/>
          <w:b/>
          <w:bCs/>
          <w:lang w:eastAsia="es-ES"/>
        </w:rPr>
        <w:t>1912</w:t>
      </w:r>
      <w:r>
        <w:rPr>
          <w:rFonts w:eastAsia="Times New Roman" w:cs="Arial" w:ascii="Arial" w:hAnsi="Arial"/>
          <w:lang w:eastAsia="es-ES"/>
        </w:rPr>
        <w:t xml:space="preserve"> y </w:t>
      </w:r>
      <w:r>
        <w:rPr>
          <w:rFonts w:eastAsia="Times New Roman" w:cs="Arial" w:ascii="Arial" w:hAnsi="Arial"/>
          <w:b/>
          <w:bCs/>
          <w:lang w:eastAsia="es-ES"/>
        </w:rPr>
        <w:t>1913</w:t>
      </w:r>
      <w:r>
        <w:rPr>
          <w:rFonts w:eastAsia="Times New Roman" w:cs="Arial" w:ascii="Arial" w:hAnsi="Arial"/>
          <w:lang w:eastAsia="es-ES"/>
        </w:rPr>
        <w:t xml:space="preserve"> estudia inglés en escuelas públicas de </w:t>
      </w:r>
      <w:r>
        <w:rPr>
          <w:rFonts w:eastAsia="Times New Roman" w:cs="Arial" w:ascii="Arial" w:hAnsi="Arial"/>
          <w:b/>
          <w:bCs/>
          <w:lang w:eastAsia="es-ES"/>
        </w:rPr>
        <w:t>Nueva York</w:t>
      </w:r>
      <w:r>
        <w:rPr>
          <w:rFonts w:eastAsia="Times New Roman" w:cs="Arial" w:ascii="Arial" w:hAnsi="Arial"/>
          <w:lang w:eastAsia="es-ES"/>
        </w:rPr>
        <w:t xml:space="preserve">. Se gradúa como </w:t>
      </w:r>
      <w:r>
        <w:rPr>
          <w:rFonts w:eastAsia="Times New Roman" w:cs="Arial" w:ascii="Arial" w:hAnsi="Arial"/>
          <w:b/>
          <w:bCs/>
          <w:lang w:eastAsia="es-ES"/>
        </w:rPr>
        <w:t>Doctor en Derecho Civil</w:t>
      </w:r>
      <w:r>
        <w:rPr>
          <w:rFonts w:eastAsia="Times New Roman" w:cs="Arial" w:ascii="Arial" w:hAnsi="Arial"/>
          <w:lang w:eastAsia="es-ES"/>
        </w:rPr>
        <w:t xml:space="preserve"> en la </w:t>
      </w:r>
      <w:r>
        <w:rPr>
          <w:rFonts w:eastAsia="Times New Roman" w:cs="Arial" w:ascii="Arial" w:hAnsi="Arial"/>
          <w:b/>
          <w:bCs/>
          <w:lang w:eastAsia="es-ES"/>
        </w:rPr>
        <w:t>Universidad de La Habana</w:t>
      </w:r>
      <w:r>
        <w:rPr>
          <w:rFonts w:eastAsia="Times New Roman" w:cs="Arial" w:ascii="Arial" w:hAnsi="Arial"/>
          <w:lang w:eastAsia="es-ES"/>
        </w:rPr>
        <w:t xml:space="preserve"> en </w:t>
      </w:r>
      <w:r>
        <w:rPr>
          <w:rFonts w:eastAsia="Times New Roman" w:cs="Arial" w:ascii="Arial" w:hAnsi="Arial"/>
          <w:b/>
          <w:bCs/>
          <w:lang w:eastAsia="es-ES"/>
        </w:rPr>
        <w:t>1917</w:t>
      </w:r>
      <w:r>
        <w:rPr>
          <w:rFonts w:eastAsia="Times New Roman" w:cs="Arial" w:ascii="Arial" w:hAnsi="Arial"/>
          <w:lang w:eastAsia="es-ES"/>
        </w:rPr>
        <w:t xml:space="preserve">. Comienza a ejercer en el bufete de </w:t>
      </w:r>
      <w:r>
        <w:rPr>
          <w:rFonts w:eastAsia="Times New Roman" w:cs="Arial" w:ascii="Arial" w:hAnsi="Arial"/>
          <w:b/>
          <w:bCs/>
          <w:lang w:eastAsia="es-ES"/>
        </w:rPr>
        <w:t>M. Viondi</w:t>
      </w:r>
      <w:r>
        <w:rPr>
          <w:rFonts w:eastAsia="Times New Roman" w:cs="Arial" w:ascii="Arial" w:hAnsi="Arial"/>
          <w:lang w:eastAsia="es-ES"/>
        </w:rPr>
        <w:t xml:space="preserve">, amigo de </w:t>
      </w:r>
      <w:r>
        <w:rPr>
          <w:rFonts w:eastAsia="Times New Roman" w:cs="Arial" w:ascii="Arial" w:hAnsi="Arial"/>
          <w:b/>
          <w:bCs/>
          <w:lang w:eastAsia="es-ES"/>
        </w:rPr>
        <w:t>José Martí</w:t>
      </w:r>
      <w:r>
        <w:rPr>
          <w:rFonts w:eastAsia="Times New Roman" w:cs="Arial" w:ascii="Arial" w:hAnsi="Arial"/>
          <w:lang w:eastAsia="es-ES"/>
        </w:rPr>
        <w:t>. El primer resultado de sus acuciosas investigaciones en archivos y bibliotecas es Medio siglo de historia colonial (</w:t>
      </w:r>
      <w:r>
        <w:rPr>
          <w:rFonts w:eastAsia="Times New Roman" w:cs="Arial" w:ascii="Arial" w:hAnsi="Arial"/>
          <w:b/>
          <w:bCs/>
          <w:lang w:eastAsia="es-ES"/>
        </w:rPr>
        <w:t>1923</w:t>
      </w:r>
      <w:r>
        <w:rPr>
          <w:rFonts w:eastAsia="Times New Roman" w:cs="Arial" w:ascii="Arial" w:hAnsi="Arial"/>
          <w:lang w:eastAsia="es-ES"/>
        </w:rPr>
        <w:t xml:space="preserve">) cuyo prólogo escribe </w:t>
      </w:r>
      <w:r>
        <w:rPr>
          <w:rFonts w:eastAsia="Times New Roman" w:cs="Arial" w:ascii="Arial" w:hAnsi="Arial"/>
          <w:b/>
          <w:bCs/>
          <w:lang w:eastAsia="es-ES"/>
        </w:rPr>
        <w:t>Enrique José Varona</w:t>
      </w:r>
      <w:r>
        <w:rPr>
          <w:rFonts w:eastAsia="Times New Roman" w:cs="Arial" w:ascii="Arial" w:hAnsi="Arial"/>
          <w:lang w:eastAsia="es-ES"/>
        </w:rPr>
        <w:t xml:space="preserve">, que constituye una compilación ordenada y anotada de 239 cartas recibidas por </w:t>
      </w:r>
      <w:r>
        <w:rPr>
          <w:rFonts w:eastAsia="Times New Roman" w:cs="Arial" w:ascii="Arial" w:hAnsi="Arial"/>
          <w:b/>
          <w:bCs/>
          <w:lang w:eastAsia="es-ES"/>
        </w:rPr>
        <w:t>José Antonio Saco y López</w:t>
      </w:r>
      <w:r>
        <w:rPr>
          <w:rFonts w:eastAsia="Times New Roman" w:cs="Arial" w:ascii="Arial" w:hAnsi="Arial"/>
          <w:lang w:eastAsia="es-ES"/>
        </w:rPr>
        <w:t xml:space="preserve"> entre </w:t>
      </w:r>
      <w:r>
        <w:rPr>
          <w:rFonts w:eastAsia="Times New Roman" w:cs="Arial" w:ascii="Arial" w:hAnsi="Arial"/>
          <w:b/>
          <w:bCs/>
          <w:lang w:eastAsia="es-ES"/>
        </w:rPr>
        <w:t>1823</w:t>
      </w:r>
      <w:r>
        <w:rPr>
          <w:rFonts w:eastAsia="Times New Roman" w:cs="Arial" w:ascii="Arial" w:hAnsi="Arial"/>
          <w:lang w:eastAsia="es-ES"/>
        </w:rPr>
        <w:t xml:space="preserve"> y </w:t>
      </w:r>
      <w:r>
        <w:rPr>
          <w:rFonts w:eastAsia="Times New Roman" w:cs="Arial" w:ascii="Arial" w:hAnsi="Arial"/>
          <w:b/>
          <w:bCs/>
          <w:lang w:eastAsia="es-ES"/>
        </w:rPr>
        <w:t>1879</w:t>
      </w:r>
      <w:r>
        <w:rPr>
          <w:rFonts w:eastAsia="Times New Roman" w:cs="Arial" w:ascii="Arial" w:hAnsi="Arial"/>
          <w:lang w:eastAsia="es-ES"/>
        </w:rPr>
        <w:t xml:space="preserve">. Colabora en la revista </w:t>
      </w:r>
      <w:r>
        <w:rPr>
          <w:rFonts w:eastAsia="Times New Roman" w:cs="Arial" w:ascii="Arial" w:hAnsi="Arial"/>
          <w:b/>
          <w:bCs/>
          <w:lang w:eastAsia="es-ES"/>
        </w:rPr>
        <w:t>Social</w:t>
      </w:r>
      <w:r>
        <w:rPr>
          <w:rFonts w:eastAsia="Times New Roman" w:cs="Arial" w:ascii="Arial" w:hAnsi="Arial"/>
          <w:lang w:eastAsia="es-ES"/>
        </w:rPr>
        <w:t xml:space="preserve">, en la cual, entre otros trabajos, publica en </w:t>
      </w:r>
      <w:r>
        <w:rPr>
          <w:rFonts w:eastAsia="Times New Roman" w:cs="Arial" w:ascii="Arial" w:hAnsi="Arial"/>
          <w:b/>
          <w:bCs/>
          <w:lang w:eastAsia="es-ES"/>
        </w:rPr>
        <w:t>1928</w:t>
      </w:r>
      <w:r>
        <w:rPr>
          <w:rFonts w:eastAsia="Times New Roman" w:cs="Arial" w:ascii="Arial" w:hAnsi="Arial"/>
          <w:lang w:eastAsia="es-ES"/>
        </w:rPr>
        <w:t xml:space="preserve"> su traducción de poemas de </w:t>
      </w:r>
      <w:r>
        <w:rPr>
          <w:rFonts w:eastAsia="Times New Roman" w:cs="Arial" w:ascii="Arial" w:hAnsi="Arial"/>
          <w:b/>
          <w:bCs/>
          <w:lang w:eastAsia="es-ES"/>
        </w:rPr>
        <w:t>Langston Hughes</w:t>
      </w:r>
      <w:r>
        <w:rPr>
          <w:rFonts w:eastAsia="Times New Roman" w:cs="Arial" w:ascii="Arial" w:hAnsi="Arial"/>
          <w:lang w:eastAsia="es-ES"/>
        </w:rPr>
        <w:t xml:space="preserve">. Durante el gobierno de </w:t>
      </w:r>
      <w:r>
        <w:rPr>
          <w:rFonts w:eastAsia="Times New Roman" w:cs="Arial" w:ascii="Arial" w:hAnsi="Arial"/>
          <w:b/>
          <w:bCs/>
          <w:lang w:eastAsia="es-ES"/>
        </w:rPr>
        <w:t>Alfredo Zayas Alfonso</w:t>
      </w:r>
      <w:r>
        <w:rPr>
          <w:rFonts w:eastAsia="Times New Roman" w:cs="Arial" w:ascii="Arial" w:hAnsi="Arial"/>
          <w:lang w:eastAsia="es-ES"/>
        </w:rPr>
        <w:t xml:space="preserve"> (</w:t>
      </w:r>
      <w:r>
        <w:rPr>
          <w:rFonts w:eastAsia="Times New Roman" w:cs="Arial" w:ascii="Arial" w:hAnsi="Arial"/>
          <w:b/>
          <w:bCs/>
          <w:lang w:eastAsia="es-ES"/>
        </w:rPr>
        <w:t>1921</w:t>
      </w:r>
      <w:r>
        <w:rPr>
          <w:rFonts w:eastAsia="Times New Roman" w:cs="Arial" w:ascii="Arial" w:hAnsi="Arial"/>
          <w:lang w:eastAsia="es-ES"/>
        </w:rPr>
        <w:t xml:space="preserve"> y </w:t>
      </w:r>
      <w:r>
        <w:rPr>
          <w:rFonts w:eastAsia="Times New Roman" w:cs="Arial" w:ascii="Arial" w:hAnsi="Arial"/>
          <w:b/>
          <w:bCs/>
          <w:lang w:eastAsia="es-ES"/>
        </w:rPr>
        <w:t>1925</w:t>
      </w:r>
      <w:r>
        <w:rPr>
          <w:rFonts w:eastAsia="Times New Roman" w:cs="Arial" w:ascii="Arial" w:hAnsi="Arial"/>
          <w:lang w:eastAsia="es-ES"/>
        </w:rPr>
        <w:t xml:space="preserve">) participa en la </w:t>
      </w:r>
      <w:r>
        <w:rPr>
          <w:rFonts w:eastAsia="Times New Roman" w:cs="Arial" w:ascii="Arial" w:hAnsi="Arial"/>
          <w:b/>
          <w:bCs/>
          <w:lang w:eastAsia="es-ES"/>
        </w:rPr>
        <w:t>Protesta de los Trece</w:t>
      </w:r>
      <w:r>
        <w:rPr>
          <w:rFonts w:eastAsia="Times New Roman" w:cs="Arial" w:ascii="Arial" w:hAnsi="Arial"/>
          <w:lang w:eastAsia="es-ES"/>
        </w:rPr>
        <w:t xml:space="preserve"> </w:t>
      </w:r>
      <w:r>
        <w:rPr>
          <w:rFonts w:eastAsia="Times New Roman" w:cs="Arial" w:ascii="Arial" w:hAnsi="Arial"/>
          <w:b/>
          <w:bCs/>
          <w:lang w:eastAsia="es-ES"/>
        </w:rPr>
        <w:t>1923</w:t>
      </w:r>
      <w:r>
        <w:rPr>
          <w:rFonts w:eastAsia="Times New Roman" w:cs="Arial" w:ascii="Arial" w:hAnsi="Arial"/>
          <w:lang w:eastAsia="es-ES"/>
        </w:rPr>
        <w:t xml:space="preserve"> e integra el Grupo Minorista (</w:t>
      </w:r>
      <w:r>
        <w:rPr>
          <w:rFonts w:eastAsia="Times New Roman" w:cs="Arial" w:ascii="Arial" w:hAnsi="Arial"/>
          <w:b/>
          <w:bCs/>
          <w:lang w:eastAsia="es-ES"/>
        </w:rPr>
        <w:t>1923-1928</w:t>
      </w:r>
      <w:r>
        <w:rPr>
          <w:rFonts w:eastAsia="Times New Roman" w:cs="Arial" w:ascii="Arial" w:hAnsi="Arial"/>
          <w:lang w:eastAsia="es-ES"/>
        </w:rPr>
        <w:t xml:space="preserve">). Se suma al Movimiento de Veteranos y Patriotas en </w:t>
      </w:r>
      <w:r>
        <w:rPr>
          <w:rFonts w:eastAsia="Times New Roman" w:cs="Arial" w:ascii="Arial" w:hAnsi="Arial"/>
          <w:b/>
          <w:bCs/>
          <w:lang w:eastAsia="es-ES"/>
        </w:rPr>
        <w:t>1924</w:t>
      </w:r>
      <w:r>
        <w:rPr>
          <w:rFonts w:eastAsia="Times New Roman" w:cs="Arial" w:ascii="Arial" w:hAnsi="Arial"/>
          <w:lang w:eastAsia="es-ES"/>
        </w:rPr>
        <w:t xml:space="preserve">, es encarcelado por su actividad oposicionista al gobierno de Gerardo Machado y se ve obligado a viajar nuevamente a </w:t>
      </w:r>
      <w:r>
        <w:rPr>
          <w:rFonts w:eastAsia="Times New Roman" w:cs="Arial" w:ascii="Arial" w:hAnsi="Arial"/>
          <w:b/>
          <w:bCs/>
          <w:lang w:eastAsia="es-ES"/>
        </w:rPr>
        <w:t>Estados Unidos</w:t>
      </w:r>
      <w:r>
        <w:rPr>
          <w:rFonts w:eastAsia="Times New Roman" w:cs="Arial" w:ascii="Arial" w:hAnsi="Arial"/>
          <w:lang w:eastAsia="es-ES"/>
        </w:rPr>
        <w:t xml:space="preserve">. Como parte del plan subversivo del Movimiento, en Ocala, </w:t>
      </w:r>
      <w:r>
        <w:rPr>
          <w:rFonts w:eastAsia="Times New Roman" w:cs="Arial" w:ascii="Arial" w:hAnsi="Arial"/>
          <w:b/>
          <w:bCs/>
          <w:lang w:eastAsia="es-ES"/>
        </w:rPr>
        <w:t>La Florida</w:t>
      </w:r>
      <w:r>
        <w:rPr>
          <w:rFonts w:eastAsia="Times New Roman" w:cs="Arial" w:ascii="Arial" w:hAnsi="Arial"/>
          <w:lang w:eastAsia="es-ES"/>
        </w:rPr>
        <w:t xml:space="preserve">, prepara, junto con </w:t>
      </w:r>
      <w:r>
        <w:rPr>
          <w:rFonts w:eastAsia="Times New Roman" w:cs="Arial" w:ascii="Arial" w:hAnsi="Arial"/>
          <w:b/>
          <w:bCs/>
          <w:lang w:eastAsia="es-ES"/>
        </w:rPr>
        <w:t>Rubén Martínez Villena</w:t>
      </w:r>
      <w:r>
        <w:rPr>
          <w:rFonts w:eastAsia="Times New Roman" w:cs="Arial" w:ascii="Arial" w:hAnsi="Arial"/>
          <w:lang w:eastAsia="es-ES"/>
        </w:rPr>
        <w:t xml:space="preserve"> y </w:t>
      </w:r>
      <w:r>
        <w:rPr>
          <w:rFonts w:eastAsia="Times New Roman" w:cs="Arial" w:ascii="Arial" w:hAnsi="Arial"/>
          <w:b/>
          <w:bCs/>
          <w:lang w:eastAsia="es-ES"/>
        </w:rPr>
        <w:t>Calixto García Vélez</w:t>
      </w:r>
      <w:r>
        <w:rPr>
          <w:rFonts w:eastAsia="Times New Roman" w:cs="Arial" w:ascii="Arial" w:hAnsi="Arial"/>
          <w:lang w:eastAsia="es-ES"/>
        </w:rPr>
        <w:t xml:space="preserve">, el bombardeo al </w:t>
      </w:r>
      <w:r>
        <w:rPr>
          <w:rFonts w:eastAsia="Times New Roman" w:cs="Arial" w:ascii="Arial" w:hAnsi="Arial"/>
          <w:b/>
          <w:bCs/>
          <w:lang w:eastAsia="es-ES"/>
        </w:rPr>
        <w:t>Palacio Presidencial</w:t>
      </w:r>
      <w:r>
        <w:rPr>
          <w:rFonts w:eastAsia="Times New Roman" w:cs="Arial" w:ascii="Arial" w:hAnsi="Arial"/>
          <w:lang w:eastAsia="es-ES"/>
        </w:rPr>
        <w:t xml:space="preserve"> de </w:t>
      </w:r>
      <w:r>
        <w:rPr>
          <w:rFonts w:eastAsia="Times New Roman" w:cs="Arial" w:ascii="Arial" w:hAnsi="Arial"/>
          <w:b/>
          <w:bCs/>
          <w:lang w:eastAsia="es-ES"/>
        </w:rPr>
        <w:t>Cuba</w:t>
      </w:r>
      <w:r>
        <w:rPr>
          <w:rFonts w:eastAsia="Times New Roman" w:cs="Arial" w:ascii="Arial" w:hAnsi="Arial"/>
          <w:lang w:eastAsia="es-ES"/>
        </w:rPr>
        <w:t xml:space="preserve">. Es detenido por la policía federal norteamericana. En </w:t>
      </w:r>
      <w:r>
        <w:rPr>
          <w:rFonts w:eastAsia="Times New Roman" w:cs="Arial" w:ascii="Arial" w:hAnsi="Arial"/>
          <w:b/>
          <w:bCs/>
          <w:lang w:eastAsia="es-ES"/>
        </w:rPr>
        <w:t>1926</w:t>
      </w:r>
      <w:r>
        <w:rPr>
          <w:rFonts w:eastAsia="Times New Roman" w:cs="Arial" w:ascii="Arial" w:hAnsi="Arial"/>
          <w:lang w:eastAsia="es-ES"/>
        </w:rPr>
        <w:t xml:space="preserve">, de nuevo en </w:t>
      </w:r>
      <w:r>
        <w:rPr>
          <w:rFonts w:eastAsia="Times New Roman" w:cs="Arial" w:ascii="Arial" w:hAnsi="Arial"/>
          <w:b/>
          <w:bCs/>
          <w:lang w:eastAsia="es-ES"/>
        </w:rPr>
        <w:t>Cuba</w:t>
      </w:r>
      <w:r>
        <w:rPr>
          <w:rFonts w:eastAsia="Times New Roman" w:cs="Arial" w:ascii="Arial" w:hAnsi="Arial"/>
          <w:lang w:eastAsia="es-ES"/>
        </w:rPr>
        <w:t xml:space="preserve">, se incorpora como redactor al </w:t>
      </w:r>
      <w:r>
        <w:rPr>
          <w:rFonts w:eastAsia="Times New Roman" w:cs="Arial" w:ascii="Arial" w:hAnsi="Arial"/>
          <w:b/>
          <w:bCs/>
          <w:lang w:eastAsia="es-ES"/>
        </w:rPr>
        <w:t>Diario de la Marina</w:t>
      </w:r>
      <w:r>
        <w:rPr>
          <w:rFonts w:eastAsia="Times New Roman" w:cs="Arial" w:ascii="Arial" w:hAnsi="Arial"/>
          <w:lang w:eastAsia="es-ES"/>
        </w:rPr>
        <w:t xml:space="preserve"> y es director de su Suplemento Literario Dominical. Se convierte en notorio animador de la vanguardia artística y literaria. Con </w:t>
      </w:r>
      <w:r>
        <w:rPr>
          <w:rFonts w:eastAsia="Times New Roman" w:cs="Arial" w:ascii="Arial" w:hAnsi="Arial"/>
          <w:b/>
          <w:bCs/>
          <w:lang w:eastAsia="es-ES"/>
        </w:rPr>
        <w:t>Félix Lizaso</w:t>
      </w:r>
      <w:r>
        <w:rPr>
          <w:rFonts w:eastAsia="Times New Roman" w:cs="Arial" w:ascii="Arial" w:hAnsi="Arial"/>
          <w:lang w:eastAsia="es-ES"/>
        </w:rPr>
        <w:t xml:space="preserve">, publica </w:t>
      </w:r>
      <w:r>
        <w:rPr>
          <w:rFonts w:eastAsia="Times New Roman" w:cs="Arial" w:ascii="Arial" w:hAnsi="Arial"/>
          <w:b/>
          <w:bCs/>
          <w:lang w:eastAsia="es-ES"/>
        </w:rPr>
        <w:t>La poesía moderna en Cuba</w:t>
      </w:r>
      <w:r>
        <w:rPr>
          <w:rFonts w:eastAsia="Times New Roman" w:cs="Arial" w:ascii="Arial" w:hAnsi="Arial"/>
          <w:lang w:eastAsia="es-ES"/>
        </w:rPr>
        <w:t xml:space="preserve"> (</w:t>
      </w:r>
      <w:r>
        <w:rPr>
          <w:rFonts w:eastAsia="Times New Roman" w:cs="Arial" w:ascii="Arial" w:hAnsi="Arial"/>
          <w:b/>
          <w:bCs/>
          <w:lang w:eastAsia="es-ES"/>
        </w:rPr>
        <w:t>Madrid</w:t>
      </w:r>
      <w:r>
        <w:rPr>
          <w:rFonts w:eastAsia="Times New Roman" w:cs="Arial" w:ascii="Arial" w:hAnsi="Arial"/>
          <w:lang w:eastAsia="es-ES"/>
        </w:rPr>
        <w:t xml:space="preserve">, </w:t>
      </w:r>
      <w:r>
        <w:rPr>
          <w:rFonts w:eastAsia="Times New Roman" w:cs="Arial" w:ascii="Arial" w:hAnsi="Arial"/>
          <w:b/>
          <w:bCs/>
          <w:lang w:eastAsia="es-ES"/>
        </w:rPr>
        <w:t>1926</w:t>
      </w:r>
      <w:r>
        <w:rPr>
          <w:rFonts w:eastAsia="Times New Roman" w:cs="Arial" w:ascii="Arial" w:hAnsi="Arial"/>
          <w:lang w:eastAsia="es-ES"/>
        </w:rPr>
        <w:t xml:space="preserve">), una selección de textos representativos en la trayectoria del género entre </w:t>
      </w:r>
      <w:r>
        <w:rPr>
          <w:rFonts w:eastAsia="Times New Roman" w:cs="Arial" w:ascii="Arial" w:hAnsi="Arial"/>
          <w:b/>
          <w:bCs/>
          <w:lang w:eastAsia="es-ES"/>
        </w:rPr>
        <w:t>1882</w:t>
      </w:r>
      <w:r>
        <w:rPr>
          <w:rFonts w:eastAsia="Times New Roman" w:cs="Arial" w:ascii="Arial" w:hAnsi="Arial"/>
          <w:lang w:eastAsia="es-ES"/>
        </w:rPr>
        <w:t xml:space="preserve"> y </w:t>
      </w:r>
      <w:r>
        <w:rPr>
          <w:rFonts w:eastAsia="Times New Roman" w:cs="Arial" w:ascii="Arial" w:hAnsi="Arial"/>
          <w:b/>
          <w:bCs/>
          <w:lang w:eastAsia="es-ES"/>
        </w:rPr>
        <w:t>1925</w:t>
      </w:r>
      <w:r>
        <w:rPr>
          <w:rFonts w:eastAsia="Times New Roman" w:cs="Arial" w:ascii="Arial" w:hAnsi="Arial"/>
          <w:lang w:eastAsia="es-ES"/>
        </w:rPr>
        <w:t xml:space="preserve">, que legitima el quehacer de «los nuevos». Nombrado instructor en la recién creada </w:t>
      </w:r>
      <w:r>
        <w:rPr>
          <w:rFonts w:eastAsia="Times New Roman" w:cs="Arial" w:ascii="Arial" w:hAnsi="Arial"/>
          <w:b/>
          <w:bCs/>
          <w:lang w:eastAsia="es-ES"/>
        </w:rPr>
        <w:t>Cátedra de Historia de Cuba</w:t>
      </w:r>
      <w:r>
        <w:rPr>
          <w:rFonts w:eastAsia="Times New Roman" w:cs="Arial" w:ascii="Arial" w:hAnsi="Arial"/>
          <w:lang w:eastAsia="es-ES"/>
        </w:rPr>
        <w:t xml:space="preserve"> de la </w:t>
      </w:r>
      <w:r>
        <w:rPr>
          <w:rFonts w:eastAsia="Times New Roman" w:cs="Arial" w:ascii="Arial" w:hAnsi="Arial"/>
          <w:b/>
          <w:bCs/>
          <w:lang w:eastAsia="es-ES"/>
        </w:rPr>
        <w:t>Universidad de La Habana</w:t>
      </w:r>
      <w:r>
        <w:rPr>
          <w:rFonts w:eastAsia="Times New Roman" w:cs="Arial" w:ascii="Arial" w:hAnsi="Arial"/>
          <w:lang w:eastAsia="es-ES"/>
        </w:rPr>
        <w:t xml:space="preserve">, bajo la dirección de </w:t>
      </w:r>
      <w:r>
        <w:rPr>
          <w:rFonts w:eastAsia="Times New Roman" w:cs="Arial" w:ascii="Arial" w:hAnsi="Arial"/>
          <w:b/>
          <w:bCs/>
          <w:lang w:eastAsia="es-ES"/>
        </w:rPr>
        <w:t>Ramiro Guerra Sánchez</w:t>
      </w:r>
      <w:r>
        <w:rPr>
          <w:rFonts w:eastAsia="Times New Roman" w:cs="Arial" w:ascii="Arial" w:hAnsi="Arial"/>
          <w:lang w:eastAsia="es-ES"/>
        </w:rPr>
        <w:t xml:space="preserve"> (</w:t>
      </w:r>
      <w:r>
        <w:rPr>
          <w:rFonts w:eastAsia="Times New Roman" w:cs="Arial" w:ascii="Arial" w:hAnsi="Arial"/>
          <w:b/>
          <w:bCs/>
          <w:lang w:eastAsia="es-ES"/>
        </w:rPr>
        <w:t>1928</w:t>
      </w:r>
      <w:r>
        <w:rPr>
          <w:rFonts w:eastAsia="Times New Roman" w:cs="Arial" w:ascii="Arial" w:hAnsi="Arial"/>
          <w:lang w:eastAsia="es-ES"/>
        </w:rPr>
        <w:t xml:space="preserve">). Coordine la edición de los dos tomos de Escritos de </w:t>
      </w:r>
      <w:r>
        <w:rPr>
          <w:rFonts w:eastAsia="Times New Roman" w:cs="Arial" w:ascii="Arial" w:hAnsi="Arial"/>
          <w:b/>
          <w:bCs/>
          <w:lang w:eastAsia="es-ES"/>
        </w:rPr>
        <w:t>Domingo del Monte</w:t>
      </w:r>
      <w:r>
        <w:rPr>
          <w:rFonts w:eastAsia="Times New Roman" w:cs="Arial" w:ascii="Arial" w:hAnsi="Arial"/>
          <w:lang w:eastAsia="es-ES"/>
        </w:rPr>
        <w:t xml:space="preserve"> (</w:t>
      </w:r>
      <w:r>
        <w:rPr>
          <w:rFonts w:eastAsia="Times New Roman" w:cs="Arial" w:ascii="Arial" w:hAnsi="Arial"/>
          <w:b/>
          <w:bCs/>
          <w:lang w:eastAsia="es-ES"/>
        </w:rPr>
        <w:t>1929</w:t>
      </w:r>
      <w:r>
        <w:rPr>
          <w:rFonts w:eastAsia="Times New Roman" w:cs="Arial" w:ascii="Arial" w:hAnsi="Arial"/>
          <w:lang w:eastAsia="es-ES"/>
        </w:rPr>
        <w:t xml:space="preserve">), con introducción y anotaciones suyas, para la </w:t>
      </w:r>
      <w:r>
        <w:rPr>
          <w:rFonts w:eastAsia="Times New Roman" w:cs="Arial" w:ascii="Arial" w:hAnsi="Arial"/>
          <w:b/>
          <w:bCs/>
          <w:lang w:eastAsia="es-ES"/>
        </w:rPr>
        <w:t>Colección de Libros Cubanos</w:t>
      </w:r>
      <w:r>
        <w:rPr>
          <w:rFonts w:eastAsia="Times New Roman" w:cs="Arial" w:ascii="Arial" w:hAnsi="Arial"/>
          <w:lang w:eastAsia="es-ES"/>
        </w:rPr>
        <w:t xml:space="preserve"> fundada por </w:t>
      </w:r>
      <w:r>
        <w:rPr>
          <w:rFonts w:eastAsia="Times New Roman" w:cs="Arial" w:ascii="Arial" w:hAnsi="Arial"/>
          <w:b/>
          <w:bCs/>
          <w:lang w:eastAsia="es-ES"/>
        </w:rPr>
        <w:t>Fernando Ortiz Fernández</w:t>
      </w:r>
      <w:r>
        <w:rPr>
          <w:rFonts w:eastAsia="Times New Roman" w:cs="Arial" w:ascii="Arial" w:hAnsi="Arial"/>
          <w:lang w:eastAsia="es-ES"/>
        </w:rPr>
        <w:t xml:space="preserve">. Entre </w:t>
      </w:r>
      <w:r>
        <w:rPr>
          <w:rFonts w:eastAsia="Times New Roman" w:cs="Arial" w:ascii="Arial" w:hAnsi="Arial"/>
          <w:b/>
          <w:bCs/>
          <w:lang w:eastAsia="es-ES"/>
        </w:rPr>
        <w:t>1931</w:t>
      </w:r>
      <w:r>
        <w:rPr>
          <w:rFonts w:eastAsia="Times New Roman" w:cs="Arial" w:ascii="Arial" w:hAnsi="Arial"/>
          <w:lang w:eastAsia="es-ES"/>
        </w:rPr>
        <w:t xml:space="preserve"> y </w:t>
      </w:r>
      <w:r>
        <w:rPr>
          <w:rFonts w:eastAsia="Times New Roman" w:cs="Arial" w:ascii="Arial" w:hAnsi="Arial"/>
          <w:b/>
          <w:bCs/>
          <w:lang w:eastAsia="es-ES"/>
        </w:rPr>
        <w:t>1933</w:t>
      </w:r>
      <w:r>
        <w:rPr>
          <w:rFonts w:eastAsia="Times New Roman" w:cs="Arial" w:ascii="Arial" w:hAnsi="Arial"/>
          <w:lang w:eastAsia="es-ES"/>
        </w:rPr>
        <w:t xml:space="preserve"> fue redactor jefe de la revista Orbe, editada por El Diario de la Marina. En su obra </w:t>
      </w:r>
      <w:r>
        <w:rPr>
          <w:rFonts w:eastAsia="Times New Roman" w:cs="Arial" w:ascii="Arial" w:hAnsi="Arial"/>
          <w:b/>
          <w:bCs/>
          <w:lang w:eastAsia="es-ES"/>
        </w:rPr>
        <w:t>Barraca de feria</w:t>
      </w:r>
      <w:r>
        <w:rPr>
          <w:rFonts w:eastAsia="Times New Roman" w:cs="Arial" w:ascii="Arial" w:hAnsi="Arial"/>
          <w:lang w:eastAsia="es-ES"/>
        </w:rPr>
        <w:t xml:space="preserve"> (</w:t>
      </w:r>
      <w:r>
        <w:rPr>
          <w:rFonts w:eastAsia="Times New Roman" w:cs="Arial" w:ascii="Arial" w:hAnsi="Arial"/>
          <w:b/>
          <w:bCs/>
          <w:lang w:eastAsia="es-ES"/>
        </w:rPr>
        <w:t>1933</w:t>
      </w:r>
      <w:r>
        <w:rPr>
          <w:rFonts w:eastAsia="Times New Roman" w:cs="Arial" w:ascii="Arial" w:hAnsi="Arial"/>
          <w:lang w:eastAsia="es-ES"/>
        </w:rPr>
        <w:t>), volumen muy encomiado por críticos cubanos y extranjeros, compila sus artículos críticos, reseñas variadas y monografías, que habían aparecido originalmente en revistas y periódicos. El País, La Mañana y La Luz; colabora en las publicaciones América Libre, Archivo José Martí, Baraguá, Bohemia, Carteles, Cuadernos de Historia, Cuba Contemporánea, Excélsior, Grafos, Humanismo, Información, Nosotros, Revista Bimestre Cubana, Revista de la Biblioteca Nacional, Romance, Selecta, Universidad de La Habana, Mensuario de Arte, Literatura y Crítica, El Mercurio (</w:t>
      </w:r>
      <w:r>
        <w:rPr>
          <w:rFonts w:eastAsia="Times New Roman" w:cs="Arial" w:ascii="Arial" w:hAnsi="Arial"/>
          <w:b/>
          <w:bCs/>
          <w:lang w:eastAsia="es-ES"/>
        </w:rPr>
        <w:t>Santiago de Chile</w:t>
      </w:r>
      <w:r>
        <w:rPr>
          <w:rFonts w:eastAsia="Times New Roman" w:cs="Arial" w:ascii="Arial" w:hAnsi="Arial"/>
          <w:lang w:eastAsia="es-ES"/>
        </w:rPr>
        <w:t>), El Nacional (</w:t>
      </w:r>
      <w:r>
        <w:rPr>
          <w:rFonts w:eastAsia="Times New Roman" w:cs="Arial" w:ascii="Arial" w:hAnsi="Arial"/>
          <w:b/>
          <w:bCs/>
          <w:lang w:eastAsia="es-ES"/>
        </w:rPr>
        <w:t>Caracas</w:t>
      </w:r>
      <w:r>
        <w:rPr>
          <w:rFonts w:eastAsia="Times New Roman" w:cs="Arial" w:ascii="Arial" w:hAnsi="Arial"/>
          <w:lang w:eastAsia="es-ES"/>
        </w:rPr>
        <w:t xml:space="preserve"> y México), La Crónica de Lima, La Voz de México y suplementos culturales de México. Fallece en </w:t>
      </w:r>
      <w:r>
        <w:rPr>
          <w:rFonts w:eastAsia="Times New Roman" w:cs="Arial" w:ascii="Arial" w:hAnsi="Arial"/>
          <w:b/>
          <w:bCs/>
          <w:lang w:eastAsia="es-ES"/>
        </w:rPr>
        <w:t>La Habana</w:t>
      </w:r>
      <w:r>
        <w:rPr>
          <w:rFonts w:eastAsia="Times New Roman" w:cs="Arial" w:ascii="Arial" w:hAnsi="Arial"/>
          <w:lang w:eastAsia="es-ES"/>
        </w:rPr>
        <w:t xml:space="preserve"> el </w:t>
      </w:r>
      <w:r>
        <w:rPr>
          <w:rFonts w:eastAsia="Times New Roman" w:cs="Arial" w:ascii="Arial" w:hAnsi="Arial"/>
          <w:b/>
          <w:bCs/>
          <w:lang w:eastAsia="es-ES"/>
        </w:rPr>
        <w:t>30 de julio</w:t>
      </w:r>
      <w:r>
        <w:rPr>
          <w:rFonts w:eastAsia="Times New Roman" w:cs="Arial" w:ascii="Arial" w:hAnsi="Arial"/>
          <w:lang w:eastAsia="es-ES"/>
        </w:rPr>
        <w:t xml:space="preserve"> de </w:t>
      </w:r>
      <w:r>
        <w:rPr>
          <w:rFonts w:eastAsia="Times New Roman" w:cs="Arial" w:ascii="Arial" w:hAnsi="Arial"/>
          <w:b/>
          <w:bCs/>
          <w:lang w:eastAsia="es-ES"/>
        </w:rPr>
        <w:t>1951</w:t>
      </w:r>
      <w:r>
        <w:rPr>
          <w:rFonts w:eastAsia="Times New Roman" w:cs="Arial" w:ascii="Arial" w:hAnsi="Arial"/>
          <w:lang w:eastAsia="es-ES"/>
        </w:rPr>
        <w:t>.</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osé Fernández Mirabal</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81025" cy="675640"/>
            <wp:effectExtent l="0" t="0" r="0" b="0"/>
            <wp:docPr id="5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43" descr=""/>
                    <pic:cNvPicPr>
                      <a:picLocks noChangeAspect="1" noChangeArrowheads="1"/>
                    </pic:cNvPicPr>
                  </pic:nvPicPr>
                  <pic:blipFill>
                    <a:blip r:embed="rId63"/>
                    <a:stretch>
                      <a:fillRect/>
                    </a:stretch>
                  </pic:blipFill>
                  <pic:spPr bwMode="auto">
                    <a:xfrm>
                      <a:off x="0" y="0"/>
                      <a:ext cx="581025" cy="67564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Relevante médico cubano. Nace en 1926 en Melena del Sur, entonces provincia de La Habana. En una escuela pública de su pueblo natal cursa la escuela primaria con sobresalientes notas. La Segunda Enseñanza sería para él continuación ininterrumpida de triunfos académicos. Sobresaliente en todas las asignaturas y tres premios ordinarios sería el balance final de la misma, pero además le abriría el horizonte de la cultura general que le permitiría adentrarse por su cuenta en el conocimiento de la mejor música y la mejor literatura. Matricula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en el año 1945 para emprender la carrera de medicina que cursa con grandes sacrificios propios en estudiantes procedentes de familias de escasos recursos económicos. Con libros ajenos o con los de la biblioteca de la Facultad de Medicina, sin profesores repasadores, y recorriendo a pie la larga distancia desde la casa de los familiares que lo acogen, hasta la Universidad, cursa los cinco primeros años de la carrera. No obstante su sobresaliente expediente, le permite alcanzar sucesivas matrículas gratis y una de las escasas plazas de alumno interno del Hospital Universitario General Calixto García, entonces uno de los dos hospitales docentes del país y para lo que se necesitaban las más altas calificaciones. Esta plaza que se podía perder en el séptimo año, si no se mantenía un alto aprovechamiento académico, es conservada por éste en los dos cursos finales de su carrera, lo que le permite terminar en uno de los primeros lugares de su promoción, con treinta sobresalientes en treinta y ocho asignaturas, cinco premios ordinarios y sobresaliente en los ejercicios para el grado de doctor. La tesis que presenta, “Fisiopatología de la ictericia”, una completa revisión de ese tema, no solo bibliográfica sino también de historias clínicas, merece que el tribunal que juzgó examinador recomendara su publicación, lo que se realiza en la Revista </w:t>
      </w:r>
      <w:r>
        <w:rPr>
          <w:rFonts w:eastAsia="Times New Roman" w:cs="Arial" w:ascii="Arial" w:hAnsi="Arial"/>
          <w:i/>
          <w:iCs/>
          <w:lang w:eastAsia="es-ES"/>
        </w:rPr>
        <w:t>Medicina Latina</w:t>
      </w:r>
      <w:r>
        <w:rPr>
          <w:rFonts w:eastAsia="Times New Roman" w:cs="Arial" w:ascii="Arial" w:hAnsi="Arial"/>
          <w:lang w:eastAsia="es-ES"/>
        </w:rPr>
        <w:t xml:space="preserve"> en los meses finales del año de su graduación, en 1952, y que al año siguiente viera la luz en forma de monografía. Este expediente le gana también la difícil plaza de médico interno del hospital Calixto García. Dos años después, en 1954, vencía el tiempo de su internado hospitalario, tan necesario en la formación de todo médico, que en aquella época sólo podían disfrutar los primeros expedientes y que hoy lo obtienen todos los estudiantes de medicina en el último año de su carrera, y se presenta ante él la prueba más difícil a que podía ser sometido un joven graduado de medicina en aquel entonces, que eran los ejercicios de concurso-oposición para la plaza de médico residente del hospital universitario, lo que le permitiría completar plenamente su especialización. Conocedor de la magnitud del esfuerzo que debía realizar, se prepara concienzudamente lo que le permite aprobar con buenos resultados y en la que tuvo que competir contra los mejores médicos internos de su promoción. El cierre de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a finales de 1956 le mantendría en esa plaza hasta el triunfo revolucionario en 1959. Su estancia completa de alumno interno, de 1950 a 1952, la va a realizar en la Sala Clínica Altos, del pabellón Gutiérrez del Hospital Universitario General Calixto García, sede de la Cátedra de Patología General No. 6 donde inicia su labor docente junto al profesor Raimundo Llanio Navarro, su verdadero maestro en la clínica, que entonces era profesor adscripto de esa cátedra. Con su plaza de médico interno le llega su nombramiento de instructor de Patología General en 1952 que le permite ejercer la docencia en la Facultad de Medicina y convertirse en mentor de varias generaciones de médicos. Al triunfo revolucionario de 1959, se le nombra médico asociado a la cátedra de Patología General, con funciones docentes. Allí es testigo y actor en la lucha ideológica que se entabla dentro del claustro de la Facultad de Medicina en los primeros años de la Revolución, que tendrá sus momentos culminantes a principios de febrero de 1959 cuando se produce el llamado “colinazo universitario” y a finales de julio de 1960, cuando más de setenta profesores reunidos en claustro se declaran en rebeldía contrarrevolucionaria y son suspendidos de empleo y sueldo primero, y separados definitivamente después, por la Junta Superior de Gobierno de la Universidad, lo que unido a las renuncias que se venían produciendo desde los primeros meses de 1959, deja a la Facultad de Medicina con sólo diez y nueve profesores de los ciento sesenta y uno con que contaba al cerrarse la Universidad en 1956. A finales de 1960, presenta su documentación y obtiene por concurso la plaza de profesor agregado interino de Patología General, verdadero primer escalón en el profesorado universitario de la época. Un año después, cambiado el nombre de la asignatura, primero por el de Semiología y después por el de Propedéutica Clínica, se le promueve a profesor auxiliar. Integradas todas las materias de clínica en el Departamento de Medicina Interna, su labor docente será verdaderamente agotadora. En su sala de Clínica Altos, del Hospital General Calixto García, enseña, al lado del enfermo, semiología a los alumnos de tercer año y medicina interna a los de cuarto y quinto, y en el salón de clases, con sus conferencias magistrales, los informaba de la materia del programa de ambas asignaturas. Es colaborador en la primera edición del libro del profesor Reinaldo Roca Goderich, Temas de Medicina Interna, y años más tarde en la edición definitiva, en tres tomos, de este mismo libro. En 1978 ejerce simultáneamente la docencia, durante seis meses, en la Facultad de Medicina de la Universidad de Pinar del Río y en el Hospital Clínico Quirúrgico de esa ciudad, para convertirse en uno de los fundadores de ese alto centro docente. Su actividad incansable dentro de este campo incluye además: quince cursos de pre-grado sobre “Coagulación de la sangre” y diez sobre “Agua y Electrolitos”, todos en el Hospital Calixto García; más de treinta de post-grado impartidos en distintas instituciones científicas del país para médicos residentes, especialistas y profesores; la publicación por la Editora Universidad de La Habana de sus monografías, Agua y Electrolitos (1966) y Trastornos del sistema hidromineral (1969) y por el Instituto Superior de Ciencias Médicas de La Habana su libro Trastornos del sistema hidromineral y del equilibrio ácido-básico (1977); asesora dieciséis trabajos de investigación estudiantil y doce tesis de especialización, formando parte desde su creación de numerosos tribunales de estado, para los exámenes de especialistas. Esta brillante carrera docente se ve coronada en 1977, con la más alta categoría docente de la enseñanza superior en Cuba, la de Profesor Titular. Dado el nuevo profesorado a la tarea de confeccionar textos actualizados, más acordes con los objetivos de los programas encaminados a la formación de un médico distinto, éste colabora con el profesor Raimundo Llanio en la confección del Manual de Historia Clínica y de los dos tomos de Propedéutica Clínica, aparecidos en 1963, primeros libros de texto escritos por la entonces nueva generación de profesores revolucionarios; lo mismo hará después con la segunda edición de ese último libro y dos años más tarde con el nuevo texto de Propedéutica Clínica y Fisiopatología. El mismo año de su graduación aparece publicada en la revista Medicina Latina su tesis de grado y al siguiente verían la luz sus tres primeros artículos científicos, productos todos de su naciente labor investigativa: “Ulcera gastroduodenal e insuficiencia coronaria” y “Neumonía por aspiración de gasolina”, ambos en la revista Archivos del Hospital Universitario, de la que era miembro de su comité editorial y “Adenocáncer con cirrosis” en la Revista Cubana de Gastroenterología. A partir de 1954, en que aparece en la Revista Cubana de Gastroenterología su trabajo “Las hemorragias digestivas como complicación de la cirrosis hepática”, el tema de la coagulación de la sangre va a constituir el principal objetivo de sus investigaciones. El producto de estos estudios aparece publicado en trece artículos científicos, en sus monografías Concepto de la coagulación de la sangre. Las discracias sanguíneas (1965) y Coagulación de la sangre, primera edición en 1967 y segunda en 1970 y en su libro La coagulación de la sangre (1975), que se edita en la antigua Unión Soviética, Bulgaria, Perú, Venezuela, España y República Dominicana, anunciándose en revistas cubanas internacionales como Cuba y Prisma. Esta enorme experiencia ganada a lo largo de veinticinco años de estudio de la coagulación de la sangre constituye el tema de su tesis, para la Candidatura al Doctorado en Ciencias Médicas, modalidad libre, presentada con el título de Trastornos de la coagulación de la sangre el 27 de diciembre de 1979. Un lustro más tarde el resumen de su experiencia alcanzada en treinta años en dichos estudios, presentado como una nueva tesis con igual título, lo llevaría el día 21 de diciembre del 1984, a defender por primera vez en Cuba una tesis para la obtención del Doctorado en Ciencias Médicas, en el Anfiteatro del que ha sido escenario de estas investigaciones, así como de toda su brillante carrera médica, el Hospital Clínico Quirúrgico Docente General Calixto García. Al crearse en 1968 el Grupo Nacional de Medicina Interna en nuestro Ministerio de Salud Pública, éste es escogido para integrarlo, del que es miembro hasta sus últimos días. Pertenece a una sociedad científica internacional y a cuatro nacionales, entre ellas a la Sociedad Cubana de Medicina Interna, de la que ha sido vocal, vicetesorero, secretario y desde 1970, ininterrumpidamente su presidente por elección. También es el presidente del comité organizador de todos sus congresos científicos nacionales. Fallece en La Habana, el 4 de marzo de 1994, de una grave dolencia cardíaca y es inhumado en el Cementerio de Melena del Sur.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Leopoldo Fernández Salgado (Tres Patines) </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33400" cy="733425"/>
            <wp:effectExtent l="0" t="0" r="0" b="0"/>
            <wp:docPr id="57"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48" descr=""/>
                    <pic:cNvPicPr>
                      <a:picLocks noChangeAspect="1" noChangeArrowheads="1"/>
                    </pic:cNvPicPr>
                  </pic:nvPicPr>
                  <pic:blipFill>
                    <a:blip r:embed="rId64"/>
                    <a:stretch>
                      <a:fillRect/>
                    </a:stretch>
                  </pic:blipFill>
                  <pic:spPr bwMode="auto">
                    <a:xfrm>
                      <a:off x="0" y="0"/>
                      <a:ext cx="533400" cy="7334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Humorista cubano, creador e intérprete del personaje José Candelario Tres Patines, en el programa radial La Tremenda Corte, que alcanza gran popularidad. Nace en Jagüey Grande, actual provincia de Matanzas, Cuba, el 26 de diciembre de 1904 . Desde muy joven se ve obligado a abandonar los estudios para contribuir al sustento de su familia, de origen muy humilde. Repartidor de pan, telegrafista, tabaquero y lector de tabaquería, hasta que en 1926 funda junto a algunos amigos una compañía teatral. En ese mismo año es contratado para una gira nacional con Blanquita Gómez. Al terminar la gira vuelve a su ciudad natal para reincorporarse a su compañía, y viaja a La Habana donde conoce a Candita Quintana, Federico Piñero, Alberto Garrido y a Mimí Cal, quien sería la Nananina de La Tremenda Corte y quien fuera su esposa durante dieciséis años. Sus actuaciones lo llevan a países como Puerto Rico, Venezuela, Colombia, Perú, Panamá y la República Dominicana. También actúa esporádicamente en el cine. Llega a la cúspide de su carrera artística con su actuación protagónica en La Tremenda Corte, programa estrenado en 1941. Es también creador del personaje Pototo que aparece en El show de Cutipín y Cutipón para la televisión. El personaje del señor Juez en la Tremenda Corte y el de Filomeno es representado por Aníbal de Mar. Ambos también desarrollan su carrera como cantantes humorísticos, acompañados por la Orquesta Melodías</w:t>
      </w:r>
      <w:r>
        <w:rPr>
          <w:rFonts w:eastAsia="Times New Roman" w:cs="Arial" w:ascii="Arial" w:hAnsi="Arial"/>
          <w:color w:val="000000"/>
          <w:lang w:eastAsia="es-ES"/>
        </w:rPr>
        <w:t xml:space="preserve"> del Cuarenta</w:t>
      </w:r>
      <w:r>
        <w:rPr>
          <w:rFonts w:eastAsia="Times New Roman" w:cs="Arial" w:ascii="Arial" w:hAnsi="Arial"/>
          <w:lang w:eastAsia="es-ES"/>
        </w:rPr>
        <w:t>. En 1959 llega a México, y después a Puerto Rico, participando en teatro, televisión y cine. Después pasa a la ciudad de Miami, donde continúa su carrera en el teatro. Viaja a México donde en la emisora XEFB se transmite La Tremenda Corte en la década de 1960 (haciendo tanto el papel estelar como los guiones del programa), con un gran éxito, que lo lleva a toda Latinoamérica, y que actualmente aún se sigue transmitiendo en algunas emisoras del continente. La Televisión Cubana transmitió una nueva versión de La Tremenda Corte que lleva por título: ¿Jura decir la verdad?, cuyo personaje central, Chivichana (una especie de patineta rústica de los niños cubanos), conserva mucho del estilo clásico del Trespatines de Leopoldo Fernández. Fallece en Miami el 11 de noviembre de 1985</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cs="Arial"/>
          <w:b/>
          <w:b/>
        </w:rPr>
      </w:pPr>
      <w:r>
        <w:rPr>
          <w:rFonts w:cs="Arial" w:ascii="Arial" w:hAnsi="Arial"/>
          <w:b/>
        </w:rPr>
        <w:t>Armando Fernández Soler (Cholito)</w:t>
      </w:r>
    </w:p>
    <w:p>
      <w:pPr>
        <w:pStyle w:val="Normal"/>
        <w:spacing w:lineRule="atLeast" w:line="240" w:before="0" w:after="0"/>
        <w:ind w:left="-238" w:right="-454" w:hanging="0"/>
        <w:rPr>
          <w:rFonts w:ascii="Arial" w:hAnsi="Arial" w:eastAsia="Times New Roman" w:cs="Arial"/>
          <w:b/>
          <w:b/>
          <w:szCs w:val="24"/>
          <w:lang w:eastAsia="es-ES"/>
        </w:rPr>
      </w:pPr>
      <w:r>
        <w:rPr>
          <w:rFonts w:eastAsia="Times New Roman" w:cs="Arial" w:ascii="Arial" w:hAnsi="Arial"/>
          <w:b/>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28650" cy="63817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65">
                      <a:grayscl/>
                    </a:blip>
                    <a:stretch>
                      <a:fillRect/>
                    </a:stretch>
                  </pic:blipFill>
                  <pic:spPr bwMode="auto">
                    <a:xfrm>
                      <a:off x="0" y="0"/>
                      <a:ext cx="628650" cy="6381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lang w:val="en-US" w:eastAsia="es-ES"/>
        </w:rPr>
      </w:pPr>
      <w:r>
        <w:rPr>
          <w:rFonts w:eastAsia="Times New Roman" w:cs="Arial" w:ascii="Arial" w:hAnsi="Arial"/>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Nace el 14 de agosto de 1925 en La Habana. Desde los 11 años actúa, gracias a la oportunidad brindada por Sinesio Fraga, quien dirige una banda de música que alterna historias o situaciones escritas por el mismo y escenificadas por un dueto dramático con la ejecución del repertorio musical. A los 15, ya alterna el taller de prótesis dentales de la familia con la actuación en pequeños papeles en la compañía de teatro del español Nicolás Rodríguez durante sus representaciones en Cuba, quien también le introduce en los misterios de las Artes Escénicas en su Academia de Comedia, complementados después en el Teatro Universitario y en la Academia de Artes Dramáticas (ADAD) en las que años más tarde (1947-48) junto a Mario Martínez Casado, impartiría clases en diversas especialidades en esta Academia Municipal. Esta compañía realiza tres temporadas: en el año 40, 41 y 44. Debuta en ella como figurante y extra. Nicolás Rodríguez es su primer maestro, quien le proporciona la oportunidad de dedicarse por entero a la actuación y lo selecciona como primer actor de su compañía. Antonio Palacios, otro de sus principales mentores, lo inicia en el teatro lírico y le enseña a estudiar música y compenetrarse con el género teatral de zarzuelas y operetas. Gracias a esa experiencia tan valiosa llega a dirigir el Teatro Lírico. Funda y dirige un programa en la televisión cubana, </w:t>
      </w:r>
      <w:r>
        <w:rPr>
          <w:rFonts w:eastAsia="Times New Roman" w:cs="Arial" w:ascii="Arial" w:hAnsi="Arial"/>
          <w:i/>
          <w:iCs/>
          <w:lang w:eastAsia="es-ES"/>
        </w:rPr>
        <w:t>Palco Uno</w:t>
      </w:r>
      <w:r>
        <w:rPr>
          <w:rFonts w:eastAsia="Times New Roman" w:cs="Arial" w:ascii="Arial" w:hAnsi="Arial"/>
          <w:lang w:eastAsia="es-ES"/>
        </w:rPr>
        <w:t xml:space="preserve">, donde se representan óperas, comedias musicales, zarzuelas y operetas. Funda en Matanzas, la primera Compañía de Teatro Lírico, el antecedente de la creada después en La Habana por Rodrigo Prats, a la cual luego se integra. En 1954, en el Teatro Hubert de Blanck, dirige la puesta en escena de </w:t>
      </w:r>
      <w:r>
        <w:rPr>
          <w:rFonts w:eastAsia="Times New Roman" w:cs="Arial" w:ascii="Arial" w:hAnsi="Arial"/>
          <w:i/>
          <w:iCs/>
          <w:lang w:eastAsia="es-ES"/>
        </w:rPr>
        <w:t>Cuento de navidad</w:t>
      </w:r>
      <w:r>
        <w:rPr>
          <w:rFonts w:eastAsia="Times New Roman" w:cs="Arial" w:ascii="Arial" w:hAnsi="Arial"/>
          <w:lang w:eastAsia="es-ES"/>
        </w:rPr>
        <w:t xml:space="preserve">, protagonizada por Vicente Revuelta, por la cual obtiene el premio ACRI, de la Asociación de periodistas. En 1959, integra, junto a otras figuras, la Comisión de Exámenes de la ACAT, Asociación de Artistas Cubanos, en interpretación dramática. Después de 1960 se mantiene por largo tiempo actuando y dirigiendo teatro hasta que nuevos proyectos le hicieron cambiar el rumbo artístico. Su última aparición en las tablas cubanas ocurre en </w:t>
      </w:r>
      <w:r>
        <w:rPr>
          <w:rFonts w:eastAsia="Times New Roman" w:cs="Arial" w:ascii="Arial" w:hAnsi="Arial"/>
          <w:i/>
          <w:iCs/>
          <w:lang w:eastAsia="es-ES"/>
        </w:rPr>
        <w:t>Romance a Federico</w:t>
      </w:r>
      <w:r>
        <w:rPr>
          <w:rFonts w:eastAsia="Times New Roman" w:cs="Arial" w:ascii="Arial" w:hAnsi="Arial"/>
          <w:lang w:eastAsia="es-ES"/>
        </w:rPr>
        <w:t>, una puesta en escena de Nelson Dorr, estrenada en la sala Covarrubias del Teatro Nacional el 21 de marzo de 2003, donde éste comparte el elenco con Nieves Riovalles, Zoa Fernández, Roberto Perdomo, Frank González, Danny Villalonga y su Compañía Flamenca ECOS. La pieza es luego repuesta en la Sala García</w:t>
      </w:r>
      <w:r>
        <w:rPr>
          <w:rFonts w:eastAsia="Times New Roman" w:cs="Arial" w:ascii="Arial" w:hAnsi="Arial"/>
          <w:color w:val="000000"/>
          <w:lang w:eastAsia="es-ES"/>
        </w:rPr>
        <w:t xml:space="preserve"> Lorca</w:t>
      </w:r>
      <w:r>
        <w:rPr>
          <w:rFonts w:eastAsia="Times New Roman" w:cs="Arial" w:ascii="Arial" w:hAnsi="Arial"/>
          <w:lang w:eastAsia="es-ES"/>
        </w:rPr>
        <w:t xml:space="preserve"> del Gran Teatro de La Habana, en abril del propio año. La Televisión cubana le tuvo entre sus fundadores desde el propio 1950, en el Canal 4. En el Canal 6, durante 1951, actúa en el espacio </w:t>
      </w:r>
      <w:r>
        <w:rPr>
          <w:rFonts w:eastAsia="Times New Roman" w:cs="Arial" w:ascii="Arial" w:hAnsi="Arial"/>
          <w:i/>
          <w:iCs/>
          <w:lang w:eastAsia="es-ES"/>
        </w:rPr>
        <w:t>Hogar moderno</w:t>
      </w:r>
      <w:r>
        <w:rPr>
          <w:rFonts w:eastAsia="Times New Roman" w:cs="Arial" w:ascii="Arial" w:hAnsi="Arial"/>
          <w:lang w:eastAsia="es-ES"/>
        </w:rPr>
        <w:t xml:space="preserve">, que escribía Francisco Vergara, donde surge por primera vez el personaje de Cholito, por el que será conocido popularmente desde entonces. Se integra de igual forma a la actuación y dirección televisiva durante décadas en diversos canales y géneros. Dirige espacios televisivos, entre ellos el antológico </w:t>
      </w:r>
      <w:r>
        <w:rPr>
          <w:rFonts w:eastAsia="Times New Roman" w:cs="Arial" w:ascii="Arial" w:hAnsi="Arial"/>
          <w:i/>
          <w:iCs/>
          <w:lang w:eastAsia="es-ES"/>
        </w:rPr>
        <w:t>Escriba y Lea</w:t>
      </w:r>
      <w:r>
        <w:rPr>
          <w:rFonts w:eastAsia="Times New Roman" w:cs="Arial" w:ascii="Arial" w:hAnsi="Arial"/>
          <w:lang w:eastAsia="es-ES"/>
        </w:rPr>
        <w:t xml:space="preserve">, aún presente en la programación semanal. En la televisión cubana, es visto por última vez en la telenovela </w:t>
      </w:r>
      <w:r>
        <w:rPr>
          <w:rFonts w:eastAsia="Times New Roman" w:cs="Arial" w:ascii="Arial" w:hAnsi="Arial"/>
          <w:i/>
          <w:iCs/>
          <w:lang w:eastAsia="es-ES"/>
        </w:rPr>
        <w:t>Lo que me queda por vivir</w:t>
      </w:r>
      <w:r>
        <w:rPr>
          <w:rFonts w:eastAsia="Times New Roman" w:cs="Arial" w:ascii="Arial" w:hAnsi="Arial"/>
          <w:lang w:eastAsia="es-ES"/>
        </w:rPr>
        <w:t xml:space="preserve"> junto a Elsita Camp, con guión de Maité Vera. Incursiona en la radio por primera vez en la Emisora CMZ del Ministerio de Educación. Después actúa en otras emisoras de mayor popularidad como La Mil Diez, Radio Cadena Azul, CMQ y Radio Progreso, En la radio protagoniza su primer papel dramático en </w:t>
      </w:r>
      <w:r>
        <w:rPr>
          <w:rFonts w:eastAsia="Times New Roman" w:cs="Arial" w:ascii="Arial" w:hAnsi="Arial"/>
          <w:i/>
          <w:iCs/>
          <w:lang w:eastAsia="es-ES"/>
        </w:rPr>
        <w:t>El alma de las cosas</w:t>
      </w:r>
      <w:r>
        <w:rPr>
          <w:rFonts w:eastAsia="Times New Roman" w:cs="Arial" w:ascii="Arial" w:hAnsi="Arial"/>
          <w:lang w:eastAsia="es-ES"/>
        </w:rPr>
        <w:t xml:space="preserve"> de Juan Herbello, dirigido por Sol Pinelli. Integra por muchos años, hasta su muerte, el elenco del humorístico radial diario </w:t>
      </w:r>
      <w:r>
        <w:rPr>
          <w:rFonts w:eastAsia="Times New Roman" w:cs="Arial" w:ascii="Arial" w:hAnsi="Arial"/>
          <w:i/>
          <w:iCs/>
          <w:lang w:eastAsia="es-ES"/>
        </w:rPr>
        <w:t>Alegrías de Sobremesa, transmitido por Radio Progreso</w:t>
      </w:r>
      <w:r>
        <w:rPr>
          <w:rFonts w:eastAsia="Times New Roman" w:cs="Arial" w:ascii="Arial" w:hAnsi="Arial"/>
          <w:lang w:eastAsia="es-ES"/>
        </w:rPr>
        <w:t xml:space="preserve">. Antes del triunfo de la Revolución participa en dos películas realizadas con directores y actores mexicanos, Una gitana en La Habana, con Juan José Martínez Casado y No me olvides nunca, con Rosita Fornés y el actor mexicano Luis Aguilar. Al crease el ICAIC en los años 60 trabaja en los filmes Mella, Paticandela, El Recurso del Método, El siglo de las luces y Los sobrevivientes. Entre sus últimas actuaciones en el cine podemos citar la película Nada, del realizador Juan Carlos Cremata. El 5 de julio de 2006, fallece a los 80 años de edad víctima de un infarto, en La Haban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lang w:eastAsia="es-ES"/>
        </w:rPr>
      </w:pPr>
      <w:r>
        <w:rPr>
          <w:rFonts w:eastAsia="Times New Roman" w:cs="Arial" w:ascii="Arial" w:hAnsi="Arial"/>
          <w:b/>
          <w:bCs/>
          <w:szCs w:val="36"/>
          <w:lang w:eastAsia="es-ES"/>
        </w:rPr>
        <w:t>José Manuel Fidalgo Rodríguez</w:t>
      </w:r>
      <w:r>
        <w:rPr>
          <w:rFonts w:eastAsia="Times New Roman" w:cs="Arial" w:ascii="Arial" w:hAnsi="Arial"/>
          <w:b/>
          <w:bCs/>
          <w:lang w:eastAsia="es-ES"/>
        </w:rPr>
        <w:t xml:space="preserve"> </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36">
            <wp:simplePos x="0" y="0"/>
            <wp:positionH relativeFrom="column">
              <wp:posOffset>805815</wp:posOffset>
            </wp:positionH>
            <wp:positionV relativeFrom="paragraph">
              <wp:posOffset>132715</wp:posOffset>
            </wp:positionV>
            <wp:extent cx="723900" cy="748030"/>
            <wp:effectExtent l="0" t="0" r="0" b="0"/>
            <wp:wrapSquare wrapText="right"/>
            <wp:docPr id="59"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50" descr=""/>
                    <pic:cNvPicPr>
                      <a:picLocks noChangeAspect="1" noChangeArrowheads="1"/>
                    </pic:cNvPicPr>
                  </pic:nvPicPr>
                  <pic:blipFill>
                    <a:blip r:embed="rId66">
                      <a:grayscl/>
                    </a:blip>
                    <a:stretch>
                      <a:fillRect/>
                    </a:stretch>
                  </pic:blipFill>
                  <pic:spPr bwMode="auto">
                    <a:xfrm>
                      <a:off x="0" y="0"/>
                      <a:ext cx="723900" cy="74803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estacado artista y revolucionario. Nace en la Habana el 1 de noviembre de 1910. De muy joven viaja con su familia a España, donde fija su residencia. Participa en la guerra civil defendiendo la Republica (1936-1939), contienda en la que pierde varios familiares y un hijo queda afectado del habla. Por su ciudadanía cubana logra retornar a Cuba, estableciéndose en la localidad capitalina de El Calvario, donde instala su estudio y taller de Escultura en la vivienda de Real No. 17 altos, conocida por “La Glorieta”. Desde su retorno integra el Partido Auténtico, resultando fundador del Partido Ortodoxo dirigido por Eduardo Chibás. Participa en la fundación del Liceo Ortodoxo del barrio. Al producirse el golpe de estado de Batista manifiesta su descontento, coincidiendo con los preparativos a la conmemoración del centenario del nacimiento de José Martí. Para ello esculpe la figura del Maestro en su centenario, con la inscripción “Para Cuba que Sufre” y que es expuesta por iniciativa de Fidel en la Escalinata Universitaria el 27 de noviembre de 1952. Otra versión reproducida en serie comercial con la misma inscripción se vende a 5 pesos por las brigadas del movimiento que lidera Fidel Castro, con el objetivo de recaudar fondos con destino a los preparativos organizativos para el asalto al Cuartel Moncada, En Santiago de Cuba. La policía batistiana irrumpe en el estudio de Hidalgo en el Calvario y destruye toda su obra, incluyendo las estatuillas. Fidel denuncia el hecho en la Revista Bohemia con fotos tiradas por Chenard Piña. Éste permanece oculto, ayudado por Fidel, hasta que intenta viajar como polizonte a Nueva York huyendo del acoso policial. Descubierto y devuelto a Cuba, es recluido en Tiscornia, donde tradicionalmente se albergan a las personas con problemas en su visado. Hechos también publicados en Bohemia que permite movilizar a su favor. la opinión pública. Tras lograr su liberación se oculta en la barriada capitalina de Párraga, en la casa de su colega y futura esposa Obdulia Soto. Después del juicio del Moncada, Fidalgo se asila en la embajada de México y viaja a ese país. Allí establece junto con su esposa su residencia en Mérida, Estado de Yucatán. En su casa recibe a Fidel el mismo día que inicia su exilio mexicano, en julio de 1955. Colabora en los preparativos de la expedición del Granma, desarrollando una incansable y fatigante labor, no obstante sus dolencias cardíacas. En reconocimiento, los futuros expedicionarios le entregan antes de su salida hacia Cuba, desde el Puerto de Tuxpan, a finales de noviembre de 1956, una bandera cubana firmada por todos. Dicha bandera es devuelta a Fidel, poco antes del fallecimiento de tan destacado artista y revolucionario, en México, en 1993.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andelaria (Canducha) Figueredo Vázquez</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37">
            <wp:simplePos x="0" y="0"/>
            <wp:positionH relativeFrom="column">
              <wp:posOffset>100965</wp:posOffset>
            </wp:positionH>
            <wp:positionV relativeFrom="paragraph">
              <wp:posOffset>80010</wp:posOffset>
            </wp:positionV>
            <wp:extent cx="730250" cy="768350"/>
            <wp:effectExtent l="0" t="0" r="0" b="0"/>
            <wp:wrapSquare wrapText="right"/>
            <wp:docPr id="60"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42" descr=""/>
                    <pic:cNvPicPr>
                      <a:picLocks noChangeAspect="1" noChangeArrowheads="1"/>
                    </pic:cNvPicPr>
                  </pic:nvPicPr>
                  <pic:blipFill>
                    <a:blip r:embed="rId67"/>
                    <a:stretch>
                      <a:fillRect/>
                    </a:stretch>
                  </pic:blipFill>
                  <pic:spPr bwMode="auto">
                    <a:xfrm>
                      <a:off x="0" y="0"/>
                      <a:ext cx="730250" cy="76835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Joven bayamesa que el 20 de octubre de 1868 al capitular la guarnición enemiga vistió traje de amazona, con gorro frigio y paseó la bandera por su pueblo natal, siendo victoreada a su paso. Desde entonces ganó el hermoso título de </w:t>
      </w:r>
      <w:r>
        <w:rPr>
          <w:rFonts w:eastAsia="Times New Roman" w:cs="Arial" w:ascii="Arial" w:hAnsi="Arial"/>
          <w:i/>
          <w:iCs/>
          <w:lang w:eastAsia="es-ES"/>
        </w:rPr>
        <w:t>“La Abanderada”</w:t>
      </w:r>
      <w:r>
        <w:rPr>
          <w:rFonts w:eastAsia="Times New Roman" w:cs="Arial" w:ascii="Arial" w:hAnsi="Arial"/>
          <w:lang w:eastAsia="es-ES"/>
        </w:rPr>
        <w:t xml:space="preserve">. Nace el 2 de febrero de 1852, en Bayamo, antigua provincia de Oriente. Hija del rico abogado y hacendado Pedro Figueredo Cisneros (Perucho) y Doña Isabel Antonia Vázquez Moreno. Su infancia es tranquila y feliz en su ciudad natal, pues su padre no era partidario de enviar a sus hijas a estudiar al extranjero. Crece oyendo expresiones de odio a la condición de colonia de su patria. Durante el proceso conspirativo de 1868, Canducha Figueredo apoya cada una de las acciones de su padre. El 14 de agosto de 1867 cuando se crea el Comité Revolucionario de Bayamo en su casa, para evitar que las discusiones se oyeran en la calle, ella y su hermana Eulalia tocaban el piano. A medida que los patriotas se ven obligados a adelantar la fecha del inicio de las hostilidades, ante la amenaza de ser detenidos por las autoridades españolas, éste y su hermana, resguardan en el ingenio Las Mangas, provisiones y medicinas, hasta que el 17 de octubre de 1968, recibe la encomienda de su padre, de confeccionar una bandera similar a la alzada por Carlos Manuel de Céspedes en La Demajagua. De este modo se convierte en la abanderada de la División La Bayamesa. El día 18 a las siete de la mañana parte el contingente insurrecto de Las Mangas, por el camino de Santa Ana, para poner sitio al Cuartel de Infantería español en el interior de la ciudad de Bayamo, mientras el generalísimo Céspedes atacaba otras posiciones de los colonialistas. El asedio se extendió hasta el 20 de octubre en que capituló la guarnición enemiga. Entonces Canducha, como se la conoce, viste traje de amazona, con gorro frigio y montada a caballo, pasea la bandera por su pueblo natal, ante los vítores de la multitud. Desde entonces gana el hermoso título de “La Abanderada”.El 8 de noviembre de 1868 ésta forma parte del coro que en el atrio de la Iglesia Parroquial canta por primera vez el Himno de Bayamo. Cuando el pueblo de Bayamo, el 12 de enero de 1869, decide la quema de la ciudad, ante la imposibilidad de mantener la plaza, ante las poderosas fuerzas militares que se aproximan, Perucho Figueredo y sus hijas son de los primeros en reducir a cenizas su hogar y marchan a la manigua insurrecta. Inicialmente se establecen en la finca Valenzuela, al sur de Bueycito. Posteriormente se ven obligados a internarse en los tupidos montes de la región de Holguín, moviéndose de un punto a otro por las constantes persecuciones del enemigo. El 17 de julio de 1870 encontrándose en el campamento El Mijial, bien temprano en la mañana se escucha un tiroteo en las mismas cercanías de las moradas mambisas. Se ven obligados con la tropa enemiga pisándole los talones, a Santa Rosa, jurisdicción de Las Tunas. A los tres días de estar allí, arriba Perucho con una alta fiebre que se le diagnostica como tifus. El 12 de agosto una columna española ataca el campamento de Santa Rosa, guiada por un delator. . El general Perucho Figueredo y sus hijas logran internarse en el monte. Poco después Canducha sale a buscar agua de la contenida en los cupeyes, siendo sorprendida por el enemigo. Recobra el conocimiento cuando ya era de noche, y nota notando que está sola. Durante varios días deambula por el bosque, encontrándose con una morena, quien le relata acerca de la prisión de toda su familia. En los días siguientes se une a la familia Mirabal hasta que el general Pedro de Céspedes la lleva al campamento de su tío Miguel Figueredo. En medio del dolor tuvo un momento de satisfacción al encontrarse con sus hermanas Luz y Ángela, pues el resto estaban en poder del enemigo. En julio de 1871 es hecha prisionera por una columna española, que la traslada a Manzanillo donde se la mantiene prisionera en el fuerte Zaragoza. Posteriormente condenada al destierro, viaja a Jamaica y a los pocos meses a New York. Seguidamente se establece en la ciudad de Key West, donde reside una importante colonia de cubano y allí donde contrae matrimonio con el patriota deportado Federico del Portillo Pío, natural de Matanzas. . Al cesar la dominación española en 1898, regresa a Cuba estableciéndose en La Habana, donde fallece el 19 de enero de 1914.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Rafael Fortún Chacón</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eastAsia="Times New Roman" w:cs="Arial" w:ascii="Arial" w:hAnsi="Arial"/>
          <w:szCs w:val="24"/>
          <w:lang w:eastAsia="es-ES"/>
        </w:rPr>
        <w:t> </w:t>
      </w:r>
      <w:r>
        <w:rPr>
          <w:rFonts w:cs="Arial" w:ascii="Arial" w:hAnsi="Arial"/>
          <w:lang w:val="en-US" w:eastAsia="en-US"/>
        </w:rPr>
        <w:drawing>
          <wp:inline distT="0" distB="0" distL="0" distR="0">
            <wp:extent cx="742315" cy="733425"/>
            <wp:effectExtent l="0" t="0" r="0" b="0"/>
            <wp:docPr id="6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56" descr=""/>
                    <pic:cNvPicPr>
                      <a:picLocks noChangeAspect="1" noChangeArrowheads="1"/>
                    </pic:cNvPicPr>
                  </pic:nvPicPr>
                  <pic:blipFill>
                    <a:blip r:embed="rId68">
                      <a:grayscl/>
                    </a:blip>
                    <a:stretch>
                      <a:fillRect/>
                    </a:stretch>
                  </pic:blipFill>
                  <pic:spPr bwMode="auto">
                    <a:xfrm>
                      <a:off x="0" y="0"/>
                      <a:ext cx="742315" cy="7334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estacado deportista. Nace en la ciudad de Camagüey el 5 de agosto de 1919. De origen muy humilde, desde muy joven debe simultanear el estudio y el trabajo. Mientras labora en una imprenta, estudia en el Instituto de Segunda Enseñanza de su ciudad natal. Se inicia en competencias deportivas en los primeros años de la década de 1930, cuando practica béisbol aunque su verdadera inclinación es por el atletismo. Sus condiciones para practicar carreras de velocidad y el salto de longitud le permitieron ser captado para perfeccionar sus virtudes naturales. Tuvo que afrontar enormes desafíos y quizá por ello llega tarde a la cima. Asiste a las contiendas olímpicas de Londres de 1948.pero no logra rebasar las eliminatorias. Las máximas figuras por Cuba en el evento en la especialidad de campo y pista son él y el pinareño Ángel García, quienes asumen la responsabilidad, sin ningún apoyo oficial, de enfrentar a los mejores velocistas del mundo en las pruebas de 100, 200 y 400 metros planos. Éste participa en los Juegos Centroamericanos y del Caribe de Guatemala, en 1950. Rafael Fortín no hace caso del aval olímpico de sus rivales, con las marcas conquistadas en Londres: Herb McKenley, de Jamaica, plata en 400 metros y Lloyd La Beach, de Panamá, bronce en el hectómetro. En el evento logra la medalla de oro. Cuatro años más tarde, ganaría su tercera dorada consecutiva en la prueba con el récord de no haber perdido ningún heat eliminatorio ni semifinal. Fortún también acumula un título (1946) y una medalla de plata (1950) en los 200 metros. Encabeza la selección cubana de atletismo a los I Juegos Panamericanos, en el Estadio Monumental de River Plate, Buenos Aires en 1951, donde lidera la carrera en 100 y 200 metros. En los 100 metros planos logra recorrer la distancia, con tiempo de 10,60, y constituir esta la primera presea dorada de los criollos en esta modalidad, en estas justas. Posteriormente el camagüeyano también triunfa en los 200, y su estupenda faena en el relevo de 4x100 contribuye a la plata de Cuba en esa especialidad. Fortún es el héroe de su delegación, uno de los grandes de la cita, ganador de dos preseas de oro y una de plata ante poderosos contrincantes con mucho mayor apoyo en su preparación. El exitoso desempeño de Fortún en la primera cita deportiva continental recibe los merecidos agasajos de la prensa de la época. Pero, fiel retrato de la época, resulta despedido de su modesto empleo en el Ministerio de Obras Públicas, al no laborar en los días de competencia. Los resultados de los competidores cubanos en los I Juegos Deportivos Panamericanos, en Buenos Aires, Argentina (1951), particularmente los del velocista Rafael Fortún, doble titular continental en 100 y 200 metros planos, así como las medallas de oro alcanzadas por los gimnastas Ángel Aguiar y Rafael Lecuona, hicieron pensar a muchos especialistas locales en las posibilidades de mejorar las discretas actuaciones de Londres. No obstante, el golpe de estado impuesto por la cúpula militar encabezada por Fulgencio Batista, el 10 de marzo de 1952, apenas unos cuatro meses antes de la inauguración de los Juegos Olímpicos en Helsinki, Finlandia, en gran medida contribuye a echar por tierra las sanas aspiraciones atléticas, pues la negativa gubernamental de apoyar el presupuesto de 125 mil dólares solicitado por el Comité Olímpico Cubano (COC) obliga a reducir hasta la cifra de 29 atletas la nómina, o sea, mucho menos de los asistentes a la capital inglesa. Fortún en ese evento, no consigue pasar de las semifinales en los 100 y 200 metros planos. En los VII Juegos Centroamericanos y del Caribe en México, el 5 de marzo en 1954, el velocista camagüeyano, ya con 34 años de edad, gana por tercera ocasión consecutiva en estas citas la carrera en los cien metros planos, con la nota adicional de no haber perdido ningún heat eliminatorio ni semifinal en esas ediciones. En la final supera por una sola décima al atleta jamaicano Leslie Laing, en tanto su compañero Raúl Mazorra finalizó tercero. Por sus extraordinarios méritos es escogido para encender el pebetero durante la apertura de los XIV Juegos Centroamericanos y del Caribe, que se organizan en La Habana en 1982. Único velocista cubano poseedor de tres cetros dorados en los 100 llanos en los Juegos Centroamericanos y del Caribe: 10,4 en 1946 y 1950 y 10,6 en 1954. Fallece el 22 de junio de 1982, en su natal Camagüey, víctima del cáncer, pocos meses antes del inicio de los Centroamericano de La Habana. Dos décadas después resulta elegido entre los 100 mejores deportistas cubanos del Siglo XX e ingresa al Salón de la Fama de la Confederación Centroamericana y del Caribe de Atletismo.</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iro Frías Cabrera</w:t>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38">
            <wp:simplePos x="0" y="0"/>
            <wp:positionH relativeFrom="column">
              <wp:posOffset>5715</wp:posOffset>
            </wp:positionH>
            <wp:positionV relativeFrom="paragraph">
              <wp:posOffset>93980</wp:posOffset>
            </wp:positionV>
            <wp:extent cx="728345" cy="698500"/>
            <wp:effectExtent l="0" t="0" r="0" b="0"/>
            <wp:wrapSquare wrapText="right"/>
            <wp:docPr id="62" name="Imagen 1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0" descr="">
                      <a:hlinkClick r:id="rId70"/>
                    </pic:cNvPr>
                    <pic:cNvPicPr>
                      <a:picLocks noChangeAspect="1" noChangeArrowheads="1"/>
                    </pic:cNvPicPr>
                  </pic:nvPicPr>
                  <pic:blipFill>
                    <a:blip r:embed="rId69"/>
                    <a:stretch>
                      <a:fillRect/>
                    </a:stretch>
                  </pic:blipFill>
                  <pic:spPr bwMode="auto">
                    <a:xfrm>
                      <a:off x="0" y="0"/>
                      <a:ext cx="728345" cy="69850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Humilde campesino de la Sierra Maestra. que se une al Ejército Rebelde a principios de 1957, alcanzando en la lucha, por sus méritos, el grado de capitán. Su infancia, adolescencia y juventud transcurre en medio de las limitaciones de un campesino pobre, Incorporado al trabajo desde temprana edad no tuvo casi oportunidad de cursar estudios. Su crianza queda a cargo de su madre Felicita y Manuel, su tío materno, junto a sus hermanos Antonio y Olga. Materno. En 1956 era un campesino de 29 años con mujer, tres hijos, un pedazo de tierra y una modesta bodega, en el lugar conocido como El Ají de Juana, en la Sierra Maestra. Se incorpora a la guerrilla en momentos muy difíciles para esta, tras la derrota de Alegría de Pío y su dispersión, hasta que logran reunirse los 12 sobrevivientes, de los 82 expedicionarios del yate Granma, en la zona conocida como Cinco Palmas, bajo el acoso del ejército de la dictadura. Eran días difíciles en que solo resultaba posible vislumbrar la victoria final, gracias al optimismo de Fidel Castro. Eran muchos los riesgos que corrían los campesinos que se atrevían a prestar ayuda a la diezmada tropa revolucionaria. No obstante, Ciro y su hermano Antonio, figuran entre los primeros campesinos que se unen al aún incipiente grupo guerrillero. En sus inicios, Ciro sirve de guía y mensajero. Posteriormente el ejército captura a su hermano Antonio y al joven arriero Eliecer Tamayo, acusados de ayudar a la guerrilla y son encerrados en el pequeño comercio que poseía el primero, al que dieron candela. La mujer de Ciro, Secundina Reyes y Sony Florentino Frías, un primo hermano que trabajaba como dependiente en la bodega que Ciro tenía en El Ají, son también detenidos y soltados después bajo amenaza. Los guardias saquearon y dieron candela a todo lo que encontraron a su paso. Junto a Fidel conoce, el día 9 de febrero de 1957, la amargura del acoso y la dispersión en Altos de Espinosa, donde la exigua y pobremente armada tropa es casi cercados por el ejército, guiado por el traidor Eutimio Guerra. El 28 de mayo, de ese mismo año, participa en el victorioso combate del Uvero. En los meses siguientes, se forja gradualmente como guerrillero. El 26 de julio de 1957 participa, bajo las órdenes de Guillermo García, en el audaz ataque al central Estrada Palma. El 20 de agosto se destaca en el combate de Palma Mocha, al avanzar bajo las balas enemigas y recuperar las armas de varios compañeros caídos. De allí parte con Efigenio Ameijeiras para la emboscada del Turquino, donde, aunque no llegan a combatir, libran una batalla de cinco días contra el hambre y la sed, sin abandonar sus posiciones. El 8 de noviembre del propio año 1957, lidera el combate de Mareón, provocando numerosas bajas al enemigo. Doce días más tarde dirige, también con éxito, el de Mota, ya ostentando el grado de teniente. Cuando la guerra lo permitía leía a Martí. Su mochila siempre transportaba libros que leía en los escasos momentos de reposo. Bajo el mando de Raúl Castro participa el 24 de diciembre de 1957, en Chapala, y el 16 de febrero de 1958, en la emboscada al refuerzo del ejército en Pino de Agua. Ciro ya era un aguerrido combatiente al que todos admiraban por el valor y la alegría con que cumplía las más peligrosas misiones. Por esos días se reúne por breves momentos con su mujer y sus hijos en la zona de La Habanita, en la finca propiedad del colaborador campesino Domingo Torres. No volvería a verlos nunca más. El primero de marzo, cuando el Comandante Raúl Castro marcha a crear por órdenes de Fidel Castro, el Segundo Frente Frank País, Ciro, ya ascendido a capitán y al mando del pelotón No 3 de la Columna No 6 “Frank País”, cruza la Sierra Maestra hasta las montañas situadas al norte de la antigua provincia de Oriente. El 7 de abril, ya en el nuevo frente guerrillero, se le asigna el mando de la Compañía E, momentos en el que se preparaba el asalto a varios cuarteles en apoyo a la huelga de abril y a él le corresponde el ataque a Imías, en la costa sur. En la madrugada del día 9 se inicia el combate. Sus fuerzas se dividieron en tres grupos, y el suyo ataca por el frente. Luego de varias horas de intenso, Ciro cae mortalmente herido.</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14" w:name="ga"/>
      <w:bookmarkEnd w:id="14"/>
      <w:r>
        <w:rPr/>
        <w:t>G</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15" w:name="ga"/>
      <w:bookmarkEnd w:id="15"/>
      <w:r>
        <w:rPr>
          <w:rFonts w:eastAsia="Times New Roman" w:cs="Arial" w:ascii="Arial" w:hAnsi="Arial"/>
          <w:b/>
          <w:bCs/>
          <w:szCs w:val="36"/>
          <w:lang w:eastAsia="es-ES"/>
        </w:rPr>
        <w:t xml:space="preserve">Salvador García Agüero </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99440" cy="647065"/>
            <wp:effectExtent l="0" t="0" r="0" b="0"/>
            <wp:docPr id="63"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45" descr=""/>
                    <pic:cNvPicPr>
                      <a:picLocks noChangeAspect="1" noChangeArrowheads="1"/>
                    </pic:cNvPicPr>
                  </pic:nvPicPr>
                  <pic:blipFill>
                    <a:blip r:embed="rId71"/>
                    <a:stretch>
                      <a:fillRect/>
                    </a:stretch>
                  </pic:blipFill>
                  <pic:spPr bwMode="auto">
                    <a:xfrm>
                      <a:off x="0" y="0"/>
                      <a:ext cx="599440" cy="64706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Maestro, dirigente comunista, poeta y notable orador. Nace en La Habana, el 6 de agosto de 1907. Estudia en el colegio-academia La Luz, en Luyanó, centro de enseñanza perteneciente a la secta evangélica bautista. En el curso escolar 1918-1919, etapa en la cual se fundó la sociedad infantil Fraternidad, es elegido su presidente, contando solo con 11 años. Ingresa en la Escuela Normal para Maestros Primarios de La Habana y cursando el tercer año resulta primer expediente por lo que es seleccionado para hablar en un acto político estudiantil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convocado por el dirigente estudiantil Julio Antonio Mella, en el mes de noviembre de 1923. Elegido miembro del ejecutivo de la Asociación de Alumnos Normalistas. Al graduarse de maestro en 1925, abraza la ideología comunista, defiende al magisterio, se opone al machadato y a la discriminación racial que sufre como hombre negro. Desde la etapa estudiantil escribe poesía, muy probablemente imbuido por la influencia de José Manuel Poveda, quien visitaba su casa y a quien el joven maestro admiraba. Buena parte de su producción poética, entre los años 1927 y 1930, se publica en las páginas de la sección «Ideales de una raza», en el Diario de La Marina, a cargo del ingeniero y periodista Gustavo E. Urrutia. Su nombre aparece entre las agrupaciones y hermandades de jóvenes negros que pugnaban por un mayor reconocimiento de sus derechos y libertades. A partir de 1933 es miembro representante de la Sociedad Adelante, constituida por un grupo de estudiantes progresistas negros, en el Comité por los Derechos del Negro, integrado por delegados de otras sociedades y sindicatos. Su fama como orador se acrecienta en 1934, en particular, como panegirista del lugarteniente general Antonio Maceo. Participa en la huelga general de marzo de 1935. Ocupa el cargo de tesorero en la Sociedad de Estudios Afrocubanos, presidida por Fernando Ortiz. Asiste a la primera conferencia de esta sociedad en los salones del club Atenas y dada su relevancia socio-política es invitado, entre otros, al IV Congreso de la Juventud Americana en Milwaukee, Wisconsin, Estados Unidos, del 2 al 5 de julio de 1937. Allí se ocupa de las ponencias referidas a las libertades democráticas y a la paz. A su regreso interviene en un acto ofrecido en el Anfiteatro Municipal de La Habana, donde expone las experiencias del evento; extiende las visitas a las provincias orientales, en las cuales sus informes contaron con una cálida acogida. En la ciudad de Santiago de Cuba, imparte una conferencia sobre el poeta negro Juan Francisco Manzano. En 1937, el Partido Comunista y el Bloque Revolucionario Popular (organismo unificador de las fuerzas revolucionarias del país), que encabeza García Agüero, sostuvieron una fuerte campaña por la amnistía de los presos políticos que abarrotaban las cárceles. En 1938 ingresa en el Partido Unión Revolucionaria y al reorganizarse este, ocupa el cargo de presidente y Juan Marinello, el de vicepresidente. También en 1938 se efectúa la Convención Nacional de Sociedades Cubanas de la Raza de Color, en la cual es elegido miembro del Ejecutivo Nacional y vicepresidente de la Federación Provincial de La Habana. Junto a Lázaro Peña desfila frente al Palacio Presidencial el 1º de mayo de ese año y al finalizar pronuncia un discurso en la Necrópolis Cristóbal Colón frente a la tumba de Rubén Martínez Villena. En ese mismo año, se traslada a Europa para asistir al Congreso Mundial por la Paz, en París, después visita España, donde recibió un sencillo homenaje; finalmente, se integra al Segundo Congreso Mundial de la Juventud en el Vassar College, en Poughkeepsie, Estados Unidos. Elegido delegado a la Asamblea Constituyente por el PURC en 1939. Su participación estuvo dirigida a la defensa de la escuela pública y su respaldo estatal frente a la reacción clerical, así como a la promoción de altos valores humanos y de la cultura nacional. Aquel esfuerzo queda reflejado en el resultado concreto del artículo 61 de la Constitución de 1940, que quedaría redactado de la forma siguiente: Toda enseñanza pública o privada estará inspirada en un espíritu de cubanidad y de solidaridad humana y aspirará al perfeccionamiento integral del individuo en los órdenes intelectual, moral y físico. Es elegido presidente líder del Comité Parlamentario del Partido Unión Revolucionaria Comunista, y al pasar a ser este, Partido Socialista Popular se le designa segundo vicepresidente del ejecutivo, junto a Juan Marinello y Blas Roca Calderío. En septiembre de 1944, Salvador García Agüero es proclamado senador de la república por La Habana. Integra ese año la Presidencia del II Congreso Nacional de Maestros. En 1945 participa en el Congreso de Unidad Magisterial y en la fundación del Colegio de Maestros de Cuba. Asiste en mayo de 1946 al V Congreso Americano de Maestros. En dicho evento, preside la tercera comisión acerca de los problemas de la democracia en América y su influencia en la educación. Participa en eventos que tuvieron por sede París, Estados Unidos, México y Austria. En 1946, asiste como delegado al Congreso de la Confederación Americana del Magisterio, en México. Funge como socio colaborador de la Sociedad Cubana de Estudios Históricos e Internacionales. Designado director del noticiero de la emisora de radio Mil Diez. Estuvo presente en la toma de posesión de la presidencia de la República de Guatemala, el 15 de marzo de 1951, por Jacobo Árbenz Guzmán. Después del golpe de Estado del 10 de marzo de 1952 de Fulgencio Batista, junto a dirigentes y activistas del Partido Socialista Popular mantuvo activa la propaganda a favor de la formación de un frente único democrático que estuviera integrado por las masas populares de todos los partidos y grupos oposicionistas al régimen militar de facto. Esta actitud política le costó ser procesado con otros líderes del Partido Socialista Popular por desorden público, en junio y agosto de 1952. En junio de 1954 es condenado a presión acusado de conspirar para la sedición. Resulta beneficiado por la Ley de Amnistía Política de abril de 1955. A partir de ese momento se mantuvo en la clandestinidad. El 4 de abril de 1959 integra la directiva del Comité Nacional del Movimiento de Orientación e Integración Nacional, como responsable de la comisión de lucha contra la discriminación racial. Se le designa embajador de Cuba en Guinea y en Bulgaria. Fallece el 13 de febrero de 1965, a los 57 años de edad.</w:t>
      </w:r>
      <w:r>
        <w:rPr>
          <w:rFonts w:eastAsia="Times New Roman" w:cs="Arial" w:ascii="Arial" w:hAnsi="Arial"/>
          <w:b/>
          <w:bCs/>
          <w:lang w:eastAsia="es-ES"/>
        </w:rPr>
        <w:t xml:space="preserve">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Domingo de Goicuría </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52450" cy="637540"/>
            <wp:effectExtent l="0" t="0" r="0" b="0"/>
            <wp:docPr id="6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59" descr=""/>
                    <pic:cNvPicPr>
                      <a:picLocks noChangeAspect="1" noChangeArrowheads="1"/>
                    </pic:cNvPicPr>
                  </pic:nvPicPr>
                  <pic:blipFill>
                    <a:blip r:embed="rId72"/>
                    <a:stretch>
                      <a:fillRect/>
                    </a:stretch>
                  </pic:blipFill>
                  <pic:spPr bwMode="auto">
                    <a:xfrm>
                      <a:off x="0" y="0"/>
                      <a:ext cx="552450" cy="63754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Nace en La Habana el 23 de junio de 1805, hijo de padres vizcaínos. A los siete años lo envían a España. Allí inicia sus estudios en el Colegio Santiago, de Bilbao, y los continúa en La Coruña, teniendo como profesor a Antonio Casas. Años después, regresa a su patria, y posteriormente viaja a los Estados Unidos, donde estudia y trabaja. Al cabo de algún tiempo de permanencia en ese país, regresa a Cuba, pero el ambiente político prevaleciente en su patria, le es insoportable por lo que viaja a Inglaterra. Más de tres años permanece en Gran Bretaña, que indudablemente influyeron de manera definitiva en la formación de su carácter y temperamento. Llamado por su padre, vuelve a La Habana, donde ingresa como socio de una casa de comercio. Al cabo de unos meses deja Cuba y sale rumbo a Europa, de donde retorna al cabo de tres años. Nombrado secretario de la Junta</w:t>
      </w:r>
      <w:r>
        <w:rPr>
          <w:rFonts w:eastAsia="Times New Roman" w:cs="Arial" w:ascii="Arial" w:hAnsi="Arial"/>
          <w:color w:val="000000"/>
          <w:lang w:eastAsia="es-ES"/>
        </w:rPr>
        <w:t xml:space="preserve"> de Fomento</w:t>
      </w:r>
      <w:r>
        <w:rPr>
          <w:rFonts w:eastAsia="Times New Roman" w:cs="Arial" w:ascii="Arial" w:hAnsi="Arial"/>
          <w:lang w:eastAsia="es-ES"/>
        </w:rPr>
        <w:t>, donde intenta económicas conseguir reformas útiles para el país. En 1844 propone al gobierno abrir los puertos de Cuba a la emigración blanca, pensando a su juicio, que mientras los brazos de los blancos faltaran, no era posible pensar en la emancipación de los negros. De acuerdo con el Capitán General O’Donnell, se embarca para España, con el encargo de establecer corrientes emigratorias. Pero a su llegada a la península se encontró una atmósfera contraria a sus proyectos. De retorno en La Habana, establece una fábrica de clavos, en sociedad con un inglés y con Manuel Parejas, Procurador de la Reina María</w:t>
      </w:r>
      <w:r>
        <w:rPr>
          <w:rFonts w:eastAsia="Times New Roman" w:cs="Arial" w:ascii="Arial" w:hAnsi="Arial"/>
          <w:color w:val="000000"/>
          <w:lang w:eastAsia="es-ES"/>
        </w:rPr>
        <w:t xml:space="preserve"> Cristina</w:t>
      </w:r>
      <w:r>
        <w:rPr>
          <w:rFonts w:eastAsia="Times New Roman" w:cs="Arial" w:ascii="Arial" w:hAnsi="Arial"/>
          <w:lang w:eastAsia="es-ES"/>
        </w:rPr>
        <w:t>. Más tarde compra dos cafetales, dedicándose a la agricultura y a la crianza de ganado caballar. De la tranquilidad del retiro en que vivía, vino a sacarlo el conocimiento de haberse fundado en New York el Periódico la Verdad, propagador de los ideales de independencia. Conocedor de que se necesitaba recursos para poder organizar la expedición de Narciso López, reúne inmediatamente, entre él y sus familiares, diez y nueve mil pesos, como contribución a la misma. Fracasado el empeño, realmente anexionista de López, Goicouría es detenido y encerrado en el Castillo del Morro, y más tarde enviado en calidad de deportado a Sevilla, de donde logra escapar y viaja a los Estados Unidos, tras breve estancia en Inglaterra. Su llegada coincide con la creación de una junta cubana, de la cual entra a formar parte. En Cuba, apenas se enteran las autoridades coloniales de su pertenencia a la referida Junta, le confiscan sus bienes y lo juzga y condena a muerte en ausencia. La Junta Cubana lo designa su tesorero. Gracias a él se logran reunir unos doscientos mil pesos con objetivo de financiar nuevas expediciones. Se establecen negociaciones entre él y el general americano Quitmnan, para que este militar se hiciera cargo del mando de una expedición a Cuba. El proyecto fracasa al éste comprender que Quitman no iría jamás a Cuba. Disuelta la Junta, por sus contradicciones internas, dadas sus tendencias anexionistas, viaja Goicouría a México, ansioso del apoyo necesario para el logro de sus ideales de independencia para su patria., lo que no es posible debido a las revueltas internas que entonces sufre ese país. En sus empezó de organizar una expedición armada a Cuba, intenta lograr el apoyo del aventurero William Walker, a cambio de prestar servicios en su ejército, pero decepcionado al conocer de sus proyectos a favor de la esclavitud, viaja a New Orleans. En 1867 viaja al Brasil, a visitar a su hija, donde se entera en noviembre de 1868, la de que en Cuba había estallado una revolución capitaneada por Carlos Manuel de Céspedes, en pro de la independencia. Resuelto, se embarca para los Estados Unidos, acompañado de su hijo Valentín, quien posteriormente muere en combate en Cuba. Por su parte, parte Goicouría, intenta llegar a Cuba en una fallida expedición. En 1870, logra arribar a Cuba y entrevistarse con Carlos Manuel de Céspedes, quien le pide marche al extranjero para conseguir ayuda para la compra de armas por lo que se ofrece para viajar a México con ese fin. En compañía de los hermanos Agüero. Sorprendidos por una tormenta y con la embarcación amenaza zozobrar, desembarcan en Cayo Guajaba, en territorio cubano. Allí, separado de sus demás compañeros, se interna en el bosque, y permanece una semana alimentándose de cangrejos crudos y pasando sed, hasta que es hecho prisionero por oficiales de la cañonera española Gacela, que lo conduce a Puerto Príncipe, y posteriormente conducido ante la presencia del Capitán General Caballero de Rodas. Interrogado, contesta con altivez y valentía negándose a proporcionar ninguna información. Posteriormente, lo envían a La Habana, donde es juzgado en consejo de guerra, quien lo condena a muerte. Es ejecutado en garrote vil el 7 de mayo de 1870.</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osé Antonio Gómez Bullones (Pepe Antonio)</w:t>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39">
            <wp:simplePos x="0" y="0"/>
            <wp:positionH relativeFrom="column">
              <wp:posOffset>91440</wp:posOffset>
            </wp:positionH>
            <wp:positionV relativeFrom="paragraph">
              <wp:posOffset>45720</wp:posOffset>
            </wp:positionV>
            <wp:extent cx="539115" cy="708025"/>
            <wp:effectExtent l="0" t="0" r="0" b="0"/>
            <wp:wrapSquare wrapText="right"/>
            <wp:docPr id="65" name="Imagen 11"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11" descr="">
                      <a:hlinkClick r:id="rId74"/>
                    </pic:cNvPr>
                    <pic:cNvPicPr>
                      <a:picLocks noChangeAspect="1" noChangeArrowheads="1"/>
                    </pic:cNvPicPr>
                  </pic:nvPicPr>
                  <pic:blipFill>
                    <a:blip r:embed="rId73"/>
                    <a:stretch>
                      <a:fillRect/>
                    </a:stretch>
                  </pic:blipFill>
                  <pic:spPr bwMode="auto">
                    <a:xfrm>
                      <a:off x="0" y="0"/>
                      <a:ext cx="539115" cy="70802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Héroe de la resistencia popular contra la ocupación de La Habana por los ingleses en 1762, conocido por la historia como Pepe Antonio. Regidor, alcalde mayor de Guanabacoa, desde 1748 hasta 1762. Sobre su vida sabemos poco. Incluso, las fuentes se contradicen sobre su nombre. La tradición quiere que le llamemos José Antonio Gómez Bullones, pero algunas fuentes señalan que Antonio era su primer apellido. Tampoco hay claridad sobre la fecha de su nacimiento y aunque la tradición, con el consenso general de los historiadores, indica que nació en Guanabacoa el 10 de diciembre  de 1707, algunas fuentes afirman que fue en 1704. En 1727 se inscribe en las Milicias de su pueblo. Rápidamente le ascienden a capitán (1732)  y hasta 1748 asumió la defensa costera del norte de la actual provincia habanera, al este de la capital cubana, entre las localidades de Cojímar y Jaruco. Cuando los ingleses desembarcan en el litoral habanero, el 7 de junio de 1762, Pepe Antonio organiza una partida de 70 hombres, para enfrentar a los invasores. Dicen que al frente de su tropa cargó al machete contra los ingleses, prefigurando las hombradías que en el siglo siguiente harían Máximo Gómez y Antonio Maceo. Los documentos de la época abundan sobre sus andanzas. Del 7 al 13 de junio sostuvo varios combates contra los invasores, a quienes toma más de medio centenar de prisioneros. El día 18, ataca un campamento enemigo y le ocasiona varios muertos; el 23, a una patrulla provocando numerosas bajas. Según algunos investigadores, en mes y medio de lucha ocasiona más de 300 bajas a los ingleses y les toma más de 200 prisioneros. Según datos no muy fiables, fallece de muerte natural el 26 de julio de 1762, a causa del disgusto que le causa su supuesta destitución por las ineptas autoridades coloniales de entonces. Días después, las autoridades españolas se rindieron a los ingleses y estos pudieron entrar victoriosos en La Habana. Un año más tarde, España restablecía su control sobre la capital de Cuba. Pero ya comenzaban a evidenciarse las diferencias entre los españoles y los criollos insulares, quienes poco a poco se estaban transformando en cubanos y pronto comprenderían que su destino era fundar en esta tierra una nación libre y soberana. Su nombre, Pepe Antonio, es en Cuba sinónimo de libertad, valentía, amor al suelo patrio. Defensor inclaudicable de la integridad nacional, su nombre ha devenido leyenda a través de los siglos.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Francisco (Panchito) Gómez Toro</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40">
            <wp:simplePos x="0" y="0"/>
            <wp:positionH relativeFrom="column">
              <wp:posOffset>-3810</wp:posOffset>
            </wp:positionH>
            <wp:positionV relativeFrom="paragraph">
              <wp:posOffset>57785</wp:posOffset>
            </wp:positionV>
            <wp:extent cx="714375" cy="759460"/>
            <wp:effectExtent l="0" t="0" r="0" b="0"/>
            <wp:wrapSquare wrapText="right"/>
            <wp:docPr id="66"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48" descr=""/>
                    <pic:cNvPicPr>
                      <a:picLocks noChangeAspect="1" noChangeArrowheads="1"/>
                    </pic:cNvPicPr>
                  </pic:nvPicPr>
                  <pic:blipFill>
                    <a:blip r:embed="rId75"/>
                    <a:stretch>
                      <a:fillRect/>
                    </a:stretch>
                  </pic:blipFill>
                  <pic:spPr bwMode="auto">
                    <a:xfrm>
                      <a:off x="0" y="0"/>
                      <a:ext cx="714375" cy="75946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apitán del Ejército Libertador en las luchas por la independencia de Cuba. Hijo del mayor general Máximo Gómez. Cae en combate junto a su jefe, el mayor general Antonio Maceo. Nace en La Reforma, Sancti Spíritus, antigua provincia de Las Villas, el 11 de marzo de 1876. En 1894, durante la preparación de la guerra, su padre lo deja en Nueva York, bajo la tutela de José Martí. Panchito acompaña a éste en sus viajes a Tampa, Cayo Hueso, Costa Rica, Panamá y Jamaica. Ingresa en el Ejército Libertador como miembro de la expedición del vapor Three Friends, que bajo el mando del mayor general Juan Rius Rivera desembarca el 8 de septiembre de 1896 por la caleta de María La Gorda, Pinar del Río. Es designado ayudante del mayor general Antonio Maceo, con grado de teniente con quien participa en los combates de Montezuelo y Tumbas de Estorino el 24 y 26 de septiembre de 1896. A este siguieron los de Galalón, El Rubí y El Rosario. El 1 de diciembre de 1896 es ascendido a capitán. En la acción de Bejerano (también conocida como La Gobernadora), el 3 de diciembre de 1896, resulta herido. Al siguiente día, 4 de diciembre, acompaña a Maceo en el cruce de la trocha de Mariel a Majana, por mar. Cuando tiene lugar el combate de San Pedro, el 7 de diciembre de 1896, recibe la orden de mantenerse en el campamento, pues tenía un brazo en cabestrillo debido a la reciente herida; pero al conocer la caída en combate de Maceo, marcha hacia donde éste se encontraba, y cae mortalmente herido a su lado. Sobre su muerte existen varias versiones. La más aceptada es que, después de recibir dos heridas de bala y ante la imposibilidad de rescatar el cadáver de su jefe, prefiere morir junto a él quitándose la vida con el cuchillo de campaña. No obstante, otras afirman que los guerrilleros de la banda de Peral, que actuaban en la vanguardia enemiga, lo encuentran aún con vida y le cercenan la cabeza de un machetazo. El Club Revolucionario No 40 que se crea en Cienfuegos en 1895, acuerda, , el 7 de diciembre de 1896, tras la muerte del invicto Mayor general Antonio Maceo y de su ayudante Capitán Francisco Gómez Toro, nombrar al Club: “Club Panchito Gómez” en honor a la memoria de este heroico joven y en testimonio de respeto y consideración a su ilustre padre, el Generalísimo del ejército cubano Máximo Gómez. A su labor independentista y amor a la Patria se le dedicó un obelisco, ubicado en Reforma, Cristales, Jatibonico, Sancti Spíritus, Cuba, lugar que lo vio nacer.</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Miguel Ángel González Cordero</w:t>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47625" distB="47625" distL="93345" distR="93345" simplePos="0" locked="0" layoutInCell="0" allowOverlap="1" relativeHeight="141">
            <wp:simplePos x="0" y="0"/>
            <wp:positionH relativeFrom="column">
              <wp:posOffset>15240</wp:posOffset>
            </wp:positionH>
            <wp:positionV relativeFrom="line">
              <wp:posOffset>-135890</wp:posOffset>
            </wp:positionV>
            <wp:extent cx="685800" cy="723900"/>
            <wp:effectExtent l="0" t="0" r="0" b="0"/>
            <wp:wrapSquare wrapText="bothSides"/>
            <wp:docPr id="6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12" descr=""/>
                    <pic:cNvPicPr>
                      <a:picLocks noChangeAspect="1" noChangeArrowheads="1"/>
                    </pic:cNvPicPr>
                  </pic:nvPicPr>
                  <pic:blipFill>
                    <a:blip r:embed="rId76">
                      <a:grayscl/>
                    </a:blip>
                    <a:srcRect l="-24" t="-15" r="-24" b="-15"/>
                    <a:stretch>
                      <a:fillRect/>
                    </a:stretch>
                  </pic:blipFill>
                  <pic:spPr bwMode="auto">
                    <a:xfrm>
                      <a:off x="0" y="0"/>
                      <a:ext cx="685800" cy="723900"/>
                    </a:xfrm>
                    <a:prstGeom prst="rect">
                      <a:avLst/>
                    </a:prstGeom>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Pionero entre los peloteros cubanos que jugaron en las Grandes Ligas estadounidenses. Director y propietario de uno de los principales clubes profesionales de la pelota cubana, el club Habana</w:t>
      </w:r>
      <w:r>
        <w:rPr>
          <w:rFonts w:eastAsia="Times New Roman" w:cs="Arial" w:ascii="Arial" w:hAnsi="Arial"/>
          <w:b/>
          <w:bCs/>
          <w:lang w:eastAsia="es-ES"/>
        </w:rPr>
        <w:t>.</w:t>
      </w:r>
      <w:r>
        <w:rPr>
          <w:rFonts w:eastAsia="Times New Roman" w:cs="Arial" w:ascii="Arial" w:hAnsi="Arial"/>
          <w:lang w:eastAsia="es-ES"/>
        </w:rPr>
        <w:t xml:space="preserve"> Nace el 24 de septiembre de 1890 en el poblado capitalino de Regla. Con apenas catorce años de edad, ya es conocido en su localidad natal por sus aptitudes para el béisbol. Apenas una década después de terminada la Guerra</w:t>
      </w:r>
      <w:r>
        <w:rPr>
          <w:rFonts w:eastAsia="Times New Roman" w:cs="Arial" w:ascii="Arial" w:hAnsi="Arial"/>
          <w:color w:val="000000"/>
          <w:lang w:eastAsia="es-ES"/>
        </w:rPr>
        <w:t xml:space="preserve"> de Independencia</w:t>
      </w:r>
      <w:r>
        <w:rPr>
          <w:rFonts w:eastAsia="Times New Roman" w:cs="Arial" w:ascii="Arial" w:hAnsi="Arial"/>
          <w:lang w:eastAsia="es-ES"/>
        </w:rPr>
        <w:t xml:space="preserve"> e instaurada la república, el estadio Almendares Park</w:t>
      </w:r>
      <w:r>
        <w:rPr>
          <w:rFonts w:eastAsia="Times New Roman" w:cs="Arial" w:ascii="Arial" w:hAnsi="Arial"/>
          <w:b/>
          <w:bCs/>
          <w:lang w:eastAsia="es-ES"/>
        </w:rPr>
        <w:t>,</w:t>
      </w:r>
      <w:r>
        <w:rPr>
          <w:rFonts w:eastAsia="Times New Roman" w:cs="Arial" w:ascii="Arial" w:hAnsi="Arial"/>
          <w:lang w:eastAsia="es-ES"/>
        </w:rPr>
        <w:t xml:space="preserve"> en las cercanías de la capitalina avenida de Carlos III, se convierte en el principal escenario de los campeonatos invernales, que se desarrollan anualmente. Éste pertenece a una generación de grandes peloteros como José de la Caridad Méndez</w:t>
      </w:r>
      <w:r>
        <w:rPr>
          <w:rFonts w:eastAsia="Times New Roman" w:cs="Arial" w:ascii="Arial" w:hAnsi="Arial"/>
          <w:b/>
          <w:bCs/>
          <w:lang w:eastAsia="es-ES"/>
        </w:rPr>
        <w:t>,</w:t>
      </w:r>
      <w:r>
        <w:rPr>
          <w:rFonts w:eastAsia="Times New Roman" w:cs="Arial" w:ascii="Arial" w:hAnsi="Arial"/>
          <w:lang w:eastAsia="es-ES"/>
        </w:rPr>
        <w:t xml:space="preserve"> Adolfo Luque, Armando Marsans</w:t>
      </w:r>
      <w:r>
        <w:rPr>
          <w:rFonts w:eastAsia="Times New Roman" w:cs="Arial" w:ascii="Arial" w:hAnsi="Arial"/>
          <w:b/>
          <w:bCs/>
          <w:lang w:eastAsia="es-ES"/>
        </w:rPr>
        <w:t xml:space="preserve">, </w:t>
      </w:r>
      <w:r>
        <w:rPr>
          <w:rFonts w:eastAsia="Times New Roman" w:cs="Arial" w:ascii="Arial" w:hAnsi="Arial"/>
          <w:lang w:eastAsia="es-ES"/>
        </w:rPr>
        <w:t>Rafael Almeida</w:t>
      </w:r>
      <w:r>
        <w:rPr>
          <w:rFonts w:eastAsia="Times New Roman" w:cs="Arial" w:ascii="Arial" w:hAnsi="Arial"/>
          <w:b/>
          <w:bCs/>
          <w:lang w:eastAsia="es-ES"/>
        </w:rPr>
        <w:t>,</w:t>
      </w:r>
      <w:r>
        <w:rPr>
          <w:rFonts w:eastAsia="Times New Roman" w:cs="Arial" w:ascii="Arial" w:hAnsi="Arial"/>
          <w:lang w:eastAsia="es-ES"/>
        </w:rPr>
        <w:t xml:space="preserve"> Cristóbal Torriente, Julián Castillo y Alejandro Oms. Debuta a los veinte años de edad como torpedero del club Azul de Guanabacoa, para después integrarse al club Habana. Viaja a Estados Unidos en mayo de 1912, para realizar una gira por varias ciudades. Allí le ofrecen integrar el equipo Long Branch. La temporada resulta muy exitosa, pues logra un average de bateo de 333. Antes de iniciarse la campaña de 1914 es invitado al campo de entrenamiento primaveral de los Rojos de Cincinnati. En la temporada 1915-1916 integra el equipo San Louis como jugador regular, y allí permanece hasta que lo transfieren a los Gigantes de Nueva York, donde permanece de 1920 a 1924. Una breve estancia de tres meses en el Saint Paul de la Asociación Americana (AAA), el retorno al Cincinnati (1924-1926) y una posterior transferencia a los Cachorros de Chicago (1927-1929), conforman este interesante periplo. Participa en 1929 en la Serie Mundial, con los Atléticos de Filadelfia. Culmina su actuación en las Grandes con el Cincinnati, y se retira siendo jugador del Columbus (AAA), en 1933. Desde mediados de la década de los años 20 es propietario del club Habana, uno de los preferidos de los fanáticos cubanos. El triunfo revolucionario del 1º de enero de 1959 conlleva la supresión en 1961 del béisbol profesional. Éste recibe entonces varias ofertas para abandonar el país, las que rechaza. Se mantuvo al tanto del desarrollo del béisbol en la nueva etapa inaugurada con la I Serie Nacional (1962). En l971, después de finalizada la remodelación del Estadio Latinoamericano, asiste a su reinauguración, en ocasión de la XIX Serie Mundial de Béisbol Amateur. Fallece en La Habana el 19 de febrero de 1977.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ndrés González Lines</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cs="Arial" w:ascii="Arial" w:hAnsi="Arial"/>
          <w:lang w:val="en-US" w:eastAsia="en-US"/>
        </w:rPr>
        <w:drawing>
          <wp:inline distT="0" distB="0" distL="0" distR="0">
            <wp:extent cx="657225" cy="695325"/>
            <wp:effectExtent l="0" t="0" r="0" b="0"/>
            <wp:docPr id="68"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54" descr=""/>
                    <pic:cNvPicPr>
                      <a:picLocks noChangeAspect="1" noChangeArrowheads="1"/>
                    </pic:cNvPicPr>
                  </pic:nvPicPr>
                  <pic:blipFill>
                    <a:blip r:embed="rId77">
                      <a:grayscl/>
                    </a:blip>
                    <a:stretch>
                      <a:fillRect/>
                    </a:stretch>
                  </pic:blipFill>
                  <pic:spPr bwMode="auto">
                    <a:xfrm>
                      <a:off x="0" y="0"/>
                      <a:ext cx="657225" cy="6953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Amante del mar, logra ingresar por exámenes de oposición a la Academia Naval del Mariel, con vistas a hacerse oficial de la marina mercante. Militante comunista desde 1937. Nace el 19 de febrero de 1917 en el barrio de El Calvario. En La Habana, descendiente de un modesto matrimonio formado por Rogelio González Delgado y María del Pilar Lines Arias, padres de 11 hijos. Recibe la enseñanza primaria en la escuela pública # 47 de esa barriada habanera para después matricular en el Instituto de Segunda Enseñanza de La Habana. Por esos años, sus inquietudes revolucionarias lo llevan a incorporarse a la izquierda estudiantil. Al cerrarse el Instituto debido a la convulsa situación que vivía el país, comienza a trabajar en la Droguería Sarrá. Más tarde se incorpora al Partido Comunista de Cuba e ingresa por oposición en la Academia Naval</w:t>
      </w:r>
      <w:r>
        <w:rPr>
          <w:rFonts w:eastAsia="Times New Roman" w:cs="Arial" w:ascii="Arial" w:hAnsi="Arial"/>
          <w:color w:val="000000"/>
          <w:lang w:eastAsia="es-ES"/>
        </w:rPr>
        <w:t xml:space="preserve"> del Mariel</w:t>
      </w:r>
      <w:r>
        <w:rPr>
          <w:rFonts w:eastAsia="Times New Roman" w:cs="Arial" w:ascii="Arial" w:hAnsi="Arial"/>
          <w:lang w:eastAsia="es-ES"/>
        </w:rPr>
        <w:t>, con la finalidad de prepararse como Marino Mercante. Cuando se inicia la Segunda Guerra</w:t>
      </w:r>
      <w:r>
        <w:rPr>
          <w:rFonts w:eastAsia="Times New Roman" w:cs="Arial" w:ascii="Arial" w:hAnsi="Arial"/>
          <w:color w:val="000000"/>
          <w:lang w:eastAsia="es-ES"/>
        </w:rPr>
        <w:t xml:space="preserve"> Mundial</w:t>
      </w:r>
      <w:r>
        <w:rPr>
          <w:rFonts w:eastAsia="Times New Roman" w:cs="Arial" w:ascii="Arial" w:hAnsi="Arial"/>
          <w:lang w:eastAsia="es-ES"/>
        </w:rPr>
        <w:t>, surge la necesidad de que los alumnos de esa especialidad se conviertan en cadetes de la Marina de Guerra. En 1942 se gradúa de Alférez de Fragata y se incorpora a las unidades navales que tienen como objetivo detectar la presencia de submarinos alemanes cercanos a nuestras costas. Posteriormente se desempeña como profesor en la academia naval El Mariel. Contrae matrimonio con Gladys Planas, de cuya unión nacen 7 hijos. Después del golpe del 10 de marzo de 1952. Inicialmente tiene intenciones de renunciar pero decide mantenerse en el cuerpo, donde realiza diversas tareas encomendadas por el Partido, entre ellas, la elaboración del Periódico El Centinela órgano clandestino para el trabajo dentro del Partido en el ejército y la marina. En sus esfuerzos por elevar los conocimientos de los pescadores, ese sector humilde en nuestro país en aquellos tiempos, así como en despertar la afición de los cubanos por el mar, constituye la sociedad “Amigos del mar”. Por su iniciativa se funda también la sociedad “Fraternidad de la Rosa Náutica”, integrada por niños de escuelas públicas y privadas, quienes aprenden a remar, pescar y practicar deportes marítimos. Involucrado en la conspiración que da lugar al alzamiento del 5 de septiembre de 1957, es hecho prisionero y confinado al Presidio Modelo de la Isla</w:t>
      </w:r>
      <w:r>
        <w:rPr>
          <w:rFonts w:eastAsia="Times New Roman" w:cs="Arial" w:ascii="Arial" w:hAnsi="Arial"/>
          <w:color w:val="000000"/>
          <w:lang w:eastAsia="es-ES"/>
        </w:rPr>
        <w:t xml:space="preserve"> de Pinos</w:t>
      </w:r>
      <w:r>
        <w:rPr>
          <w:rFonts w:eastAsia="Times New Roman" w:cs="Arial" w:ascii="Arial" w:hAnsi="Arial"/>
          <w:lang w:eastAsia="es-ES"/>
        </w:rPr>
        <w:t>, donde permaneció hasta el 1 de enero de 1959. Ya en la capital participa en la ocupación del Estado Mayor de la Marina de Guerra de la tiranía. Es designado al frente de la Oficina Nacional de Asuntos Marítimos, que abarca la Marina Mercante, los Puertos y Pesca. Bajo su dirección se intervienen las empresas marítimas y portuarias privadas, y en su lugar se crean las líneas de Navegación Mambisa, Consignatarias Mambisas y Terminales Mambisas. Es el iniciador de la creación de la nueva marina mercante cubana, para la cual gestiona la compra de naves de larga travesía. Organizador también las primeras cooperativas pesqueras. El 6 de mayo de 1961, mientras llevaba a cabo una misión de entrenamiento y patrullaje, la lancha R-43 de la marina de Guerra Revolucionaria en que viajaba el Capitán de Corbeta Andrés González Lines y 16 compañeros más, es víctima de una agresión piratesca, a la altura del Mariel acción en la que perecen todos sus tripulantes.</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cs="Arial"/>
          <w:b/>
          <w:b/>
        </w:rPr>
      </w:pPr>
      <w:r>
        <w:rPr>
          <w:rFonts w:cs="Arial" w:ascii="Arial" w:hAnsi="Arial"/>
          <w:b/>
        </w:rPr>
        <w:t xml:space="preserve">Sergio González López (“El Curita”) </w:t>
      </w:r>
    </w:p>
    <w:p>
      <w:pPr>
        <w:pStyle w:val="Normal"/>
        <w:spacing w:lineRule="atLeast" w:line="240" w:before="0" w:after="0"/>
        <w:rPr>
          <w:rFonts w:ascii="Arial" w:hAnsi="Arial" w:cs="Arial"/>
          <w:b/>
          <w:b/>
        </w:rPr>
      </w:pPr>
      <w:r>
        <w:rPr>
          <w:rFonts w:cs="Arial" w:ascii="Arial" w:hAnsi="Arial"/>
          <w:b/>
        </w:rPr>
      </w:r>
    </w:p>
    <w:p>
      <w:pPr>
        <w:pStyle w:val="Normal"/>
        <w:spacing w:lineRule="atLeast" w:line="240" w:before="0" w:after="0"/>
        <w:ind w:left="-238" w:right="-454" w:hanging="0"/>
        <w:rPr>
          <w:rFonts w:ascii="Arial" w:hAnsi="Arial" w:cs="Arial"/>
          <w:b/>
          <w:b/>
          <w:lang w:val="en-US" w:eastAsia="en-US"/>
        </w:rPr>
      </w:pPr>
      <w:r>
        <w:rPr>
          <w:rFonts w:cs="Arial" w:ascii="Arial" w:hAnsi="Arial"/>
          <w:b/>
          <w:lang w:val="en-US" w:eastAsia="en-US"/>
        </w:rPr>
        <w:drawing>
          <wp:inline distT="0" distB="0" distL="0" distR="0">
            <wp:extent cx="676275" cy="657225"/>
            <wp:effectExtent l="0" t="0" r="0" b="0"/>
            <wp:docPr id="69" name="Imagen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22" descr=""/>
                    <pic:cNvPicPr>
                      <a:picLocks noChangeAspect="1" noChangeArrowheads="1"/>
                    </pic:cNvPicPr>
                  </pic:nvPicPr>
                  <pic:blipFill>
                    <a:blip r:embed="rId78"/>
                    <a:stretch>
                      <a:fillRect/>
                    </a:stretch>
                  </pic:blipFill>
                  <pic:spPr bwMode="auto">
                    <a:xfrm>
                      <a:off x="0" y="0"/>
                      <a:ext cx="676275" cy="6572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b/>
          <w:b/>
          <w:szCs w:val="24"/>
          <w:lang w:val="en-US" w:eastAsia="es-ES"/>
        </w:rPr>
      </w:pPr>
      <w:r>
        <w:rPr>
          <w:rFonts w:eastAsia="Times New Roman" w:cs="Arial" w:ascii="Arial" w:hAnsi="Arial"/>
          <w:b/>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estacado dirigente de la lucha clandestina contra la dictadura batistiana. Nace en Aguada de Pasajeros en la antigua provincia de Las Villas, el 28 de octubre de 1922. De origen muy humilde. Sus padres, Antonio González y Victoria López, eran pequeños agricultores. Contaba 13 años de edad cuando inicia sus estudios en el seminario de San Carlos, en La Habana. Más tarde, en 1944, convencido de que vocación no era la del sacerdocio, lo abandona y comienza a trabajar en una pequeña imprenta, que había pertenecido a su hermana, en la antigua Plaza del Vapor, que ya hoy no existe. En ese lugar, se inicia su actividad clandestina contra la dictadura batistiana, al imprimir distintos documentos en contra del régimen, entre ellos el alegato jurídico-político La Historia me Absolverá, pronunciado por Fidel Castro en el juicio que se le sigue tras el fallido asalto al cuartel Moncada, en Santiago de Cuba. En una casa situada en las calles de Egido y Sol, en La Habana, éste, junto con Machado, Ameijeiras y Ricardo Martínez celebran reuniones y coordinan las acciones a realizar. En 1957 es detenido por la policía, golpeado y torturado. Es apresado y estando en el Castillo del Príncipe realiza una huelga de hambre de 17 días de duración. Posteriormente logra fugarse, del centro penitenciario. En una ocasión, estando oculto en una casa del Vedado esta es asaltada por la policía. Tratando de escapar, éste se lanza de un segundo piso, consecuencia se lo cual se fractura un pie. Tras el fracaso del asalto al Palacio Presidencial el 13 de marzo de 1957, por un comando del Directorio Revolucionario, el propio régimen organizado un show publicitario, muy divulgado por la prensa , consistente en visitas de desagravio al tirano por representantes dela industria, el comercio y la banca, así como personeros del sindicalismo corrupto. El Curita, quiso hacerle comprender a la opinión pública comprender que la lucha revolucionaria no desmayaría en tan adversas condiciones, y organiza una acción distribuyendo 20 compañeros en 20 hoteles habaneros, en los cuales cada uno dejaría un petardo. Todos iban con brazaletes que decían: Batista Presidente, firmando en los hoteles con apellido Castro. Toma asimismo parte activa en las acciones de la quema de la Standard Oil, en la voladura del cable de la Estación de Ferrocarril de Bejucal, en la del cable de la Estación de Ómnibus, la explosión de Vento, en la acción del Túnel y en la explosión coordinada de las 120 petardos que estallaron en La Habana simultáneamente. No obstante el acoso policial a que se ve sometido declina la petición de</w:t>
      </w:r>
      <w:r>
        <w:rPr>
          <w:rFonts w:eastAsia="Times New Roman" w:cs="Arial" w:ascii="Arial" w:hAnsi="Arial"/>
          <w:i/>
          <w:iCs/>
          <w:lang w:eastAsia="es-ES"/>
        </w:rPr>
        <w:t xml:space="preserve">l </w:t>
      </w:r>
      <w:r>
        <w:rPr>
          <w:rFonts w:eastAsia="Times New Roman" w:cs="Arial" w:ascii="Arial" w:hAnsi="Arial"/>
          <w:lang w:eastAsia="es-ES"/>
        </w:rPr>
        <w:t xml:space="preserve">Comandante en Jefe Fidel Castro, que le envía un mensajero desde la Sierra Maestra, instándole para que saliera de la capital ante el evidente reforzamiento del cerco para aniquilarlo, y se incorporara al Ejército Rebelde al valorar que era aquí donde podía ser más útil. No obstante, éste decide continuar su labor clandestina en la capital, aún con una pierna enyesada por una fractura compleja que le dificultaba caminar. El 18 de marzo de 1958, la policía irrumpe en el apartamento número 7, sito en la calle K, en la barriada del Vedado, que servía de refugio al Curita. Al día siguiente, después de haber sido salvajemente torturado, aparece su cuerpo baleado en el reparto Alta Haban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ándido González Morales</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42">
            <wp:simplePos x="0" y="0"/>
            <wp:positionH relativeFrom="column">
              <wp:posOffset>67310</wp:posOffset>
            </wp:positionH>
            <wp:positionV relativeFrom="paragraph">
              <wp:posOffset>635</wp:posOffset>
            </wp:positionV>
            <wp:extent cx="690880" cy="715010"/>
            <wp:effectExtent l="0" t="0" r="0" b="0"/>
            <wp:wrapSquare wrapText="right"/>
            <wp:docPr id="70"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51" descr=""/>
                    <pic:cNvPicPr>
                      <a:picLocks noChangeAspect="1" noChangeArrowheads="1"/>
                    </pic:cNvPicPr>
                  </pic:nvPicPr>
                  <pic:blipFill>
                    <a:blip r:embed="rId79">
                      <a:grayscl/>
                    </a:blip>
                    <a:stretch>
                      <a:fillRect/>
                    </a:stretch>
                  </pic:blipFill>
                  <pic:spPr bwMode="auto">
                    <a:xfrm>
                      <a:off x="0" y="0"/>
                      <a:ext cx="690880" cy="71501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Nace el 6 de enero de 1929, en Puerto Padre, en la actual provincia de Las Tunas. Sus padres lo envían a la ciudad de Camagüey en los años 30, para cursar sus primeros estudios. Terminando los estudios primarios en la escuela que llevaba el nombre del prócer José de la Luz y Caballero, en la Plaza</w:t>
      </w:r>
      <w:r>
        <w:rPr>
          <w:rFonts w:eastAsia="Times New Roman" w:cs="Arial" w:ascii="Arial" w:hAnsi="Arial"/>
          <w:color w:val="000000"/>
          <w:lang w:eastAsia="es-ES"/>
        </w:rPr>
        <w:t xml:space="preserve"> de la Santa Ana</w:t>
      </w:r>
      <w:r>
        <w:rPr>
          <w:rFonts w:eastAsia="Times New Roman" w:cs="Arial" w:ascii="Arial" w:hAnsi="Arial"/>
          <w:lang w:eastAsia="es-ES"/>
        </w:rPr>
        <w:t xml:space="preserve">, ya con 14 años de edad matricula en la Escuela profesional de Comercio la cual es escenario principal de sus principales inquietudes políticas en esa época. Se destaca como deportista y dirigente estudiantil, por lo que es elegido secretario de la Asociación de Alumnos y más tarde presidente de la misma. En diciembre del 1948, se incorpora a la Juventud Ortodoxa, de la que es secretario general a nivel provincial. El 10 de octubre de 1954, en medio de la sesión del Congreso Provincial de la Juventud Ortodoxa, éste da a conocer un Manifiesto, en el que se respalda la acción del asalto al Cuartel Moncada y elogia la figura de Fidel Castro como líder revolucionario y máximo dirigente y orientador de la juventud cubana. Cándido trabajaba en aras de la creación del Movimiento Revolucionario 26 de julio en su provincia natal para lo que viaja a La Habana para recoger y luego repartir en el territorio “La historia me absolverá” (alegato de autodefensa de Fidel Castro por los sucesos del Moncada), y se traslada a Surgidero de Batabanó, para conocer personalmente al propio Fidel, tras la salida de los moncadistas del presidio. Uno de los fundadores en Camagüey del Movimiento 26 de Julio. Por su activa participación en las actividades revolucionarias es víctima de persecuciones, detenciones y amenazas. Se une a Fidel Castro y demás exilados cubanos en México y logra ser aceptado como expedicionario del yate Granma. Tras el primer revés en Alegría de Pío, éste se encuentra entre los revolucionarios que ve ven obligados a vagar dispersos por una zona que desconocen. El 8 de diciembre de 1956 en Boca del Toro, Niquero es capturado y posteriormente asesinado por soldados de la dictadura de Batist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Manuel Francisco Gran Guilled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rPr>
      </w:pPr>
      <w:r>
        <w:rPr>
          <w:rFonts w:cs="Arial" w:ascii="Arial" w:hAnsi="Arial"/>
        </w:rPr>
        <w:object w:dxaOrig="886" w:dyaOrig="12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3pt;height:61.5pt" stroked="t" strokecolor="#000000" strokeweight="2pt" filled="f" o:ole="">
            <v:stroke linestyle="Single" dashstyle="Solid"/>
            <v:imagedata r:id="rId81" o:title=""/>
          </v:shape>
          <o:OLEObject Type="Embed" ProgID="" ShapeID="ole_rId80" DrawAspect="Content" ObjectID="_2034237922" r:id="rId80"/>
        </w:objec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Profesor de física superior, ingeniero civil y arquitecto. Figura descollante como profundo conocedor de la física en Cuba en la primera mitad del Siglo XX. Nace en El Cano, poblado perteneciente a la provincia de la Habana. el 28 de octubre de 1893. Cursa estudios secundarios nocturnos en la Escuela</w:t>
      </w:r>
      <w:r>
        <w:rPr>
          <w:rFonts w:eastAsia="Times New Roman" w:cs="Arial" w:ascii="Arial" w:hAnsi="Arial"/>
          <w:color w:val="000000"/>
          <w:lang w:eastAsia="es-ES"/>
        </w:rPr>
        <w:t xml:space="preserve"> de Artes</w:t>
      </w:r>
      <w:r>
        <w:rPr>
          <w:rFonts w:eastAsia="Times New Roman" w:cs="Arial" w:ascii="Arial" w:hAnsi="Arial"/>
          <w:lang w:eastAsia="es-ES"/>
        </w:rPr>
        <w:t xml:space="preserve"> y Oficios de la capital mientras trabaja, primero como albañil y luego como tipógrafo, para ganarse la vida. Graduado en la Universidad de La Habana de Arquitecto (1918), Ingeniero Civil (1918), Doctor en Ciencias Físico-Matemáticas (1922) y Doctor en Ciencias Físico-Químicas (1925). A partir de 1923 y hasta el cierre de la Universidad por la tiranía de Fulgencio Batista en 1956, ejerce la docencia de los cursos básicos de física que debían tomar los alumnos de las carreras de Ciencias Físico-Matemáticas, Ciencias Físico-Químicas e Ingeniería de la Universidad</w:t>
      </w:r>
      <w:r>
        <w:rPr>
          <w:rFonts w:eastAsia="Times New Roman" w:cs="Arial" w:ascii="Arial" w:hAnsi="Arial"/>
          <w:color w:val="000000"/>
          <w:lang w:eastAsia="es-ES"/>
        </w:rPr>
        <w:t xml:space="preserve"> de La Habana</w:t>
      </w:r>
      <w:r>
        <w:rPr>
          <w:rFonts w:eastAsia="Times New Roman" w:cs="Arial" w:ascii="Arial" w:hAnsi="Arial"/>
          <w:lang w:eastAsia="es-ES"/>
        </w:rPr>
        <w:t>, centro de estudios desde donde irradió su influencia sobre la forma de concebir y presentar la física en todo el país durante más de treinta años. No pocos profesionales de los que asistieron a sus cursos universitarios y conferencias adquirieron en las clases de Gran el gusto por su maestría y el rigor y la elegancia en la exposición. Publica en imprenta y en mimeógrafo gran parte del material de estudio para sus cursos universitarios de Física Superior, que se sistematizan desde 1929. Por otra parte, los manuales de física, matemática y otros que publica para uso como libro de texto de las enseñanzas primaria y secundaria, constituyen aportes importantes al estudio de esa ciencia, en particular, sus notables obras Elementos de física general y experimental, en dos gruesos volúmenes, publicados en 1939-1940, reeditados y reimpresos varias veces. Profundo conocer en su especialidad y dotado de una vasta cultura científica y humanística, que adquiere en sus constantes y meditadas lectura de toda una vida, en varios idiomas, desarrolla en sus lecciones, disertaciones y escritos, un estilo muy propio, refinado y elocuente a la vez. Con fines de divulgación científica, o para exponer el resultado de sus estudios, o meditaciones sobre sus vivencias, dicta varias disertaciones memorables, tales como las tituladas “La onda luminosa” (1929), “Félix Varela y la ciencia” (1945), y “Enseñar y educar” (1954), entre otras. Hombre de honestidad reconocida y posición liberal - progresista, aunque no radical, aceptó que se le postulara para senador de la República en las elecciones de 1948 bajo el lema “Vergüenza contra dinero”, por el Partido Ortodoxo. Es el primer Embajador de Cuba en Francia, nombrado por el Gobierno Revolucionario, cargo que desempeña desde mayo de ese año hasta fines de 1960. Fallece en La Habana, el 3 de abril de 1962.</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liseo Grenet Sánchez</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43">
            <wp:simplePos x="0" y="0"/>
            <wp:positionH relativeFrom="column">
              <wp:posOffset>167640</wp:posOffset>
            </wp:positionH>
            <wp:positionV relativeFrom="paragraph">
              <wp:posOffset>21590</wp:posOffset>
            </wp:positionV>
            <wp:extent cx="681355" cy="694055"/>
            <wp:effectExtent l="0" t="0" r="0" b="0"/>
            <wp:wrapSquare wrapText="right"/>
            <wp:docPr id="71" name="Imagen 52"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52" descr="">
                      <a:hlinkClick r:id="rId83"/>
                    </pic:cNvPr>
                    <pic:cNvPicPr>
                      <a:picLocks noChangeAspect="1" noChangeArrowheads="1"/>
                    </pic:cNvPicPr>
                  </pic:nvPicPr>
                  <pic:blipFill>
                    <a:blip r:embed="rId82">
                      <a:grayscl/>
                    </a:blip>
                    <a:stretch>
                      <a:fillRect/>
                    </a:stretch>
                  </pic:blipFill>
                  <pic:spPr bwMode="auto">
                    <a:xfrm>
                      <a:off x="0" y="0"/>
                      <a:ext cx="681355" cy="69405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Pianista compositor y arreglista Cubano. Compuso música para revistas musicales y películas. Así mismo es autor de famosas piezas de música bailable cubana. Nace en La Habana , Cuba, el 12 de junio 1893. Éste tuvo también 2 hermanos músicos y compositores: Emilio (1901-1941) y Ernesto (1908-1981). Estudia música con Mercedes Valenzuela y Leandro Simón Guergué, padre de Moisés Simons. En 1905 toca el piano en el cine silente de </w:t>
      </w:r>
      <w:r>
        <w:rPr>
          <w:rFonts w:eastAsia="Times New Roman" w:cs="Arial" w:ascii="Arial" w:hAnsi="Arial"/>
          <w:i/>
          <w:iCs/>
          <w:lang w:eastAsia="es-ES"/>
        </w:rPr>
        <w:t>La Caricatura</w:t>
      </w:r>
      <w:r>
        <w:rPr>
          <w:rFonts w:eastAsia="Times New Roman" w:cs="Arial" w:ascii="Arial" w:hAnsi="Arial"/>
          <w:lang w:eastAsia="es-ES"/>
        </w:rPr>
        <w:t xml:space="preserve">, y en 1909 dirige la orquesta de zarzuela del teatro </w:t>
      </w:r>
      <w:r>
        <w:rPr>
          <w:rFonts w:eastAsia="Times New Roman" w:cs="Arial" w:ascii="Arial" w:hAnsi="Arial"/>
          <w:i/>
          <w:iCs/>
          <w:lang w:eastAsia="es-ES"/>
        </w:rPr>
        <w:t>Politeama Habanero</w:t>
      </w:r>
      <w:r>
        <w:rPr>
          <w:rFonts w:eastAsia="Times New Roman" w:cs="Arial" w:ascii="Arial" w:hAnsi="Arial"/>
          <w:lang w:eastAsia="es-ES"/>
        </w:rPr>
        <w:t xml:space="preserve">. Más tarde se une a la compañía de Regino López en el </w:t>
      </w:r>
      <w:r>
        <w:rPr>
          <w:rFonts w:eastAsia="Times New Roman" w:cs="Arial" w:ascii="Arial" w:hAnsi="Arial"/>
          <w:i/>
          <w:iCs/>
          <w:lang w:eastAsia="es-ES"/>
        </w:rPr>
        <w:t>Teatro Cubano</w:t>
      </w:r>
      <w:r>
        <w:rPr>
          <w:rFonts w:eastAsia="Times New Roman" w:cs="Arial" w:ascii="Arial" w:hAnsi="Arial"/>
          <w:lang w:eastAsia="es-ES"/>
        </w:rPr>
        <w:t xml:space="preserve">. En 1925, Grenet funda su jazz band con la que se presenta en el cabaret </w:t>
      </w:r>
      <w:r>
        <w:rPr>
          <w:rFonts w:eastAsia="Times New Roman" w:cs="Arial" w:ascii="Arial" w:hAnsi="Arial"/>
          <w:i/>
          <w:iCs/>
          <w:lang w:eastAsia="es-ES"/>
        </w:rPr>
        <w:t>Montmartre</w:t>
      </w:r>
      <w:r>
        <w:rPr>
          <w:rFonts w:eastAsia="Times New Roman" w:cs="Arial" w:ascii="Arial" w:hAnsi="Arial"/>
          <w:lang w:eastAsia="es-ES"/>
        </w:rPr>
        <w:t xml:space="preserve"> y en el </w:t>
      </w:r>
      <w:r>
        <w:rPr>
          <w:rFonts w:eastAsia="Times New Roman" w:cs="Arial" w:ascii="Arial" w:hAnsi="Arial"/>
          <w:i/>
          <w:iCs/>
          <w:lang w:eastAsia="es-ES"/>
        </w:rPr>
        <w:t>Jockey Club</w:t>
      </w:r>
      <w:r>
        <w:rPr>
          <w:rFonts w:eastAsia="Times New Roman" w:cs="Arial" w:ascii="Arial" w:hAnsi="Arial"/>
          <w:lang w:eastAsia="es-ES"/>
        </w:rPr>
        <w:t xml:space="preserve">. La formación incluía a Grenet (piano); Manolo Castro (saxo alto); José Ramón Betancourt (saxo tenor); Pedro Mercado (trompeta); Jorge Bolet (piano substituto) y Enrique Santiesteban (percusión y cantante). En 1927 se presenta la premier de la zarzuela </w:t>
      </w:r>
      <w:r>
        <w:rPr>
          <w:rFonts w:eastAsia="Times New Roman" w:cs="Arial" w:ascii="Arial" w:hAnsi="Arial"/>
          <w:i/>
          <w:iCs/>
          <w:lang w:eastAsia="es-ES"/>
        </w:rPr>
        <w:t>La Niña Rita, o La Habana de 1830</w:t>
      </w:r>
      <w:r>
        <w:rPr>
          <w:rFonts w:eastAsia="Times New Roman" w:cs="Arial" w:ascii="Arial" w:hAnsi="Arial"/>
          <w:lang w:eastAsia="es-ES"/>
        </w:rPr>
        <w:t xml:space="preserve"> en el </w:t>
      </w:r>
      <w:r>
        <w:rPr>
          <w:rFonts w:eastAsia="Times New Roman" w:cs="Arial" w:ascii="Arial" w:hAnsi="Arial"/>
          <w:i/>
          <w:iCs/>
          <w:lang w:eastAsia="es-ES"/>
        </w:rPr>
        <w:t>Teatro Regina</w:t>
      </w:r>
      <w:r>
        <w:rPr>
          <w:rFonts w:eastAsia="Times New Roman" w:cs="Arial" w:ascii="Arial" w:hAnsi="Arial"/>
          <w:lang w:eastAsia="es-ES"/>
        </w:rPr>
        <w:t xml:space="preserve">, con música de Grenet y Ernesto Lecuona. De esta zarzuela, la canción de Grenet, el tango-congo </w:t>
      </w:r>
      <w:r>
        <w:rPr>
          <w:rFonts w:eastAsia="Times New Roman" w:cs="Arial" w:ascii="Arial" w:hAnsi="Arial"/>
          <w:i/>
          <w:iCs/>
          <w:lang w:eastAsia="es-ES"/>
        </w:rPr>
        <w:t>Ay, Mamá Inés</w:t>
      </w:r>
      <w:r>
        <w:rPr>
          <w:rFonts w:eastAsia="Times New Roman" w:cs="Arial" w:ascii="Arial" w:hAnsi="Arial"/>
          <w:lang w:eastAsia="es-ES"/>
        </w:rPr>
        <w:t xml:space="preserve">, alcanza gran popularidad y aún conserva su carácter emblemático en la historia la música cubana. Sus orígenes provienen de una comparsa de 1868, pero esta nueva versión, se convierte en pieza musical antológica, interpretada por Rita Montaner. En 1930 musicaliza con gran éxito algunos poemas de </w:t>
      </w:r>
      <w:r>
        <w:rPr>
          <w:rFonts w:eastAsia="Times New Roman" w:cs="Arial" w:ascii="Arial" w:hAnsi="Arial"/>
          <w:i/>
          <w:iCs/>
          <w:lang w:eastAsia="es-ES"/>
        </w:rPr>
        <w:t>Motivos del son</w:t>
      </w:r>
      <w:r>
        <w:rPr>
          <w:rFonts w:eastAsia="Times New Roman" w:cs="Arial" w:ascii="Arial" w:hAnsi="Arial"/>
          <w:lang w:eastAsia="es-ES"/>
        </w:rPr>
        <w:t xml:space="preserve">, del poeta Nicolás Guillén. Grenet abandona Cuba en 1932 tras caer en desgracia con el dictador cubano Gerardo Machado por las letras de su </w:t>
      </w:r>
      <w:r>
        <w:rPr>
          <w:rFonts w:eastAsia="Times New Roman" w:cs="Arial" w:ascii="Arial" w:hAnsi="Arial"/>
          <w:i/>
          <w:iCs/>
          <w:lang w:eastAsia="es-ES"/>
        </w:rPr>
        <w:t>Lamento cubano</w:t>
      </w:r>
      <w:r>
        <w:rPr>
          <w:rFonts w:eastAsia="Times New Roman" w:cs="Arial" w:ascii="Arial" w:hAnsi="Arial"/>
          <w:lang w:eastAsia="es-ES"/>
        </w:rPr>
        <w:t xml:space="preserve">. Al caer Machado retorna a Cuba. Después viaja a España y en Barcelona dirige la opereta </w:t>
      </w:r>
      <w:r>
        <w:rPr>
          <w:rFonts w:eastAsia="Times New Roman" w:cs="Arial" w:ascii="Arial" w:hAnsi="Arial"/>
          <w:i/>
          <w:iCs/>
          <w:lang w:eastAsia="es-ES"/>
        </w:rPr>
        <w:t>La virgen morena</w:t>
      </w:r>
      <w:r>
        <w:rPr>
          <w:rFonts w:eastAsia="Times New Roman" w:cs="Arial" w:ascii="Arial" w:hAnsi="Arial"/>
          <w:lang w:eastAsia="es-ES"/>
        </w:rPr>
        <w:t xml:space="preserve">, presentándola también es Paris, donde toca el piano en el night club </w:t>
      </w:r>
      <w:r>
        <w:rPr>
          <w:rFonts w:eastAsia="Times New Roman" w:cs="Arial" w:ascii="Arial" w:hAnsi="Arial"/>
          <w:i/>
          <w:iCs/>
          <w:lang w:eastAsia="es-ES"/>
        </w:rPr>
        <w:t>La Cueva</w:t>
      </w:r>
      <w:r>
        <w:rPr>
          <w:rFonts w:eastAsia="Times New Roman" w:cs="Arial" w:ascii="Arial" w:hAnsi="Arial"/>
          <w:lang w:eastAsia="es-ES"/>
        </w:rPr>
        <w:t xml:space="preserve">, del músico Julio Cueva. Allí con su hermano, el percusionista Ernesto, e interpretando </w:t>
      </w:r>
      <w:r>
        <w:rPr>
          <w:rFonts w:eastAsia="Times New Roman" w:cs="Arial" w:ascii="Arial" w:hAnsi="Arial"/>
          <w:i/>
          <w:iCs/>
          <w:lang w:eastAsia="es-ES"/>
        </w:rPr>
        <w:t>La comparsa de los congos</w:t>
      </w:r>
      <w:r>
        <w:rPr>
          <w:rFonts w:eastAsia="Times New Roman" w:cs="Arial" w:ascii="Arial" w:hAnsi="Arial"/>
          <w:lang w:eastAsia="es-ES"/>
        </w:rPr>
        <w:t xml:space="preserve">, se da cuenta del potencial de los ritmos de carnaval. Se ha dicho que introduce la conga en Estados Unidos aunque en esto hay una coincidencia temporal con los trabajos de Lecuona Cuban Boys y el ritmo de la conga. En 1936 funda en Nueva York su night-club </w:t>
      </w:r>
      <w:r>
        <w:rPr>
          <w:rFonts w:eastAsia="Times New Roman" w:cs="Arial" w:ascii="Arial" w:hAnsi="Arial"/>
          <w:i/>
          <w:iCs/>
          <w:lang w:eastAsia="es-ES"/>
        </w:rPr>
        <w:t>El Yumurí</w:t>
      </w:r>
      <w:r>
        <w:rPr>
          <w:rFonts w:eastAsia="Times New Roman" w:cs="Arial" w:ascii="Arial" w:hAnsi="Arial"/>
          <w:lang w:eastAsia="es-ES"/>
        </w:rPr>
        <w:t xml:space="preserve">, en Broadway y Calle 52 en Manhattan. En este club se presenta el cuarteto de Pedro Flores. En 1938 Grenet presenta su revista La Conga, </w:t>
      </w:r>
      <w:r>
        <w:rPr>
          <w:rFonts w:eastAsia="Times New Roman" w:cs="Arial" w:ascii="Arial" w:hAnsi="Arial"/>
          <w:i/>
          <w:iCs/>
          <w:lang w:eastAsia="es-ES"/>
        </w:rPr>
        <w:t>en su club y más tarde un espectáculo en el</w:t>
      </w:r>
      <w:r>
        <w:rPr>
          <w:rFonts w:eastAsia="Times New Roman" w:cs="Arial" w:ascii="Arial" w:hAnsi="Arial"/>
          <w:lang w:eastAsia="es-ES"/>
        </w:rPr>
        <w:t xml:space="preserve"> Teatro Hispano </w:t>
      </w:r>
      <w:r>
        <w:rPr>
          <w:rFonts w:eastAsia="Times New Roman" w:cs="Arial" w:ascii="Arial" w:hAnsi="Arial"/>
          <w:i/>
          <w:iCs/>
          <w:lang w:eastAsia="es-ES"/>
        </w:rPr>
        <w:t xml:space="preserve">de New York, con el cantante Panchito Riset. Escribe, </w:t>
      </w:r>
      <w:r>
        <w:rPr>
          <w:rFonts w:eastAsia="Times New Roman" w:cs="Arial" w:ascii="Arial" w:hAnsi="Arial"/>
          <w:lang w:eastAsia="es-ES"/>
        </w:rPr>
        <w:t xml:space="preserve">hace arreglos y, algunas veces dirige música para revistas musicales y graba para Columbia Records y Brunswick Records. Su estilo influye fuertemente en la música afrocubana durante el período comprendido entre las dos guerras mundiales. Fallece el 4 de noviembre 1950.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uan Guiteras Gener</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eastAsia="Times New Roman" w:cs="Arial"/>
          <w:szCs w:val="24"/>
          <w:lang w:eastAsia="es-ES"/>
        </w:rPr>
      </w:pPr>
      <w:r>
        <w:rPr>
          <w:rFonts w:cs="Arial" w:ascii="Arial" w:hAnsi="Arial"/>
          <w:lang w:val="en-US" w:eastAsia="en-US"/>
        </w:rPr>
        <w:drawing>
          <wp:inline distT="0" distB="0" distL="0" distR="0">
            <wp:extent cx="695325" cy="723900"/>
            <wp:effectExtent l="0" t="0" r="0" b="0"/>
            <wp:docPr id="72"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61" descr=""/>
                    <pic:cNvPicPr>
                      <a:picLocks noChangeAspect="1" noChangeArrowheads="1"/>
                    </pic:cNvPicPr>
                  </pic:nvPicPr>
                  <pic:blipFill>
                    <a:blip r:embed="rId84">
                      <a:grayscl/>
                    </a:blip>
                    <a:stretch>
                      <a:fillRect/>
                    </a:stretch>
                  </pic:blipFill>
                  <pic:spPr bwMode="auto">
                    <a:xfrm>
                      <a:off x="0" y="0"/>
                      <a:ext cx="695325" cy="72390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estacado médico higienista, epidemiólogo, escritor y pedagogo. Nace el 4 de enero de 1852 en Matanzas. Hijo de Eusebio Guiteras y Font, y de Josefina Gener y Puñales, ambos primos y vástagos de encumbradas familias de la ciudad de Matanzas, que dieron a esa provincia y país personalidades en la Historia, en la Literatura y en la Pedagogía, pero, sobre todo, forjadores de una nacionalidad que ya sentían bullir en su sangre cubana, y que dejaron plasmada en su pensamiento y obra, pues muchos de sus miembros lucharon y dieron sus vidas en las guerras por la independencia de Cuba. Juan Guiteras Gener estudió sus primeras letras en el colegio matancero “La Empresa”, fundado por su tío Antonio Guiteras Font, y del cual también fue director su padre, Eusebio Guiteras. Este colegio fundado por discípulos de Don José de La Luz y Caballero fue un verdadero faro de luz que guió el pensamiento matancero hacia una conciencia nacional independentista. En este claustro también termina su enseñanza secundaria, graduándose de Bachiller en Artes en 1867, pasando en 1868 a cursar la preparatoria de Medicina en La Habana y el primer año de la carrera. En 1868, por agravarse la persecución española hacia las familias Guiteras-Gener al comienzo de la Primera Guerra de Independencia, sus padres tienen que emigrar a los Estados Unidos, estableciéndose con los que ya antes habían emigrado hacia Filadelfia, por lo que Juan Guiteras continúa sus estudios de Medicina y de Filosofía en la Universidad de Pensilvania, donde se gradúa como Doctor en Medicina y en Filosofía. Por curiosa coincidencia, esta misma Alma Mater unos años antes había acogido en su seno, en las aulas de Medicina, a Carlos Juan Finlay y Barrés, personalidad cimera de la Medicina cubana, a cuyo nombre estará siempre ligado el de Juan Guiteras y Gener. El Dr. Juan Guiteras alcanza en ese mismo año de 1873 un primer premio en la Universidad de Pensilvania por su tesis de grado “Influencia de la actividad funcional sobre el desarrollo del esqueleto”, trabajo realmente novedoso para la época, que ponía de manifiesto los cambios estructurales debidos a la función que ejercitarían dichas estructuras anatómicas. Uno de los más importantes de su especialidad en Cuba, defensor de la gloria de Carlos J. Finlay. Considerado el padre de la parasitología médica nacional. Rebasa los límites nacionales para convertirse en una voz autorizada mundialmente en su época. Director de Sanidad; primer presidente de la Federación Médica de Cuba y miembro de la Real Academia de Ciencias Médicas, Físicas y Naturales de La Habana; Destacado patriota de la emigración revolucionaria, que no obstante haber vivido por 30 años en los Estados Unidos de Norteamérica, donde se gradúa como médico, se especializa como Patólogo y se convierte en notable autoridad en Medicina Tropical, supo estar siempre al lado de la causa de su Patria y no vacila en regresar a ella y ponerse al servicio de la Sanidad Médica de su época, a la que ayudó a constituir, junto a nuestro ilustre Carlos J. Finlay. Desde su graduación en 1873 hasta su asentamiento definitivo en su patria casi 30 años después del obligado exilio de 1869, se desempeña como Médico Interno del hospital de Filadelfia en 1873; Médico de visita del propio hospital desde 1874 hasta 1879, en que confecciona el primer texto de Patología de la Universidad de Pensilvania, donde fue Instructor de Semiología; Médico de la Sanidad Marítima de EE.UU. en el “Marine Hospital Service” en 1879, sirviendo en los hospitales de San Luis, New Orleans, Galveston, Key West y Charleston como perito técnico de diversas epidemias de fiebre amarilla; En 1879 es designado por el gobierno de los Estados Unidos en unión de los Dres. Stanford E. Chaille y J.M. Sternberg para estudiar la histopatología y las condiciones de producción de la fiebre amarilla en Cuba, ocasión en que conoce a Carlos J. Finlay y es presentado a la Real Academia de Ciencias Médicas, Físicas y Naturales de La Habana, siendo elegido el 14 de diciembre de 1879 como corresponsal en los Estados Unidos de Norteamérica de la Academia de Ciencias, y manteniendo desde entonces estrecha correspondencia con Finlay; En 1883 hace un breve viaje a Cuba y se casa con su prima Dolores Gener, regresando juntos a Estados Unidos; En 1884 es valorado entre profesores de la talla del inglés William Osler para optar por una Cátedra en la Universidad de Pensilvania; En 1885 es enviado por el Servicio de Marina a Charleston, donde es nombrado profesor de Patología y Clínica Médica de la Escuela de Medicina de Charleston y en 1889 es designado profesor de Patología de la Universidad de Pensilvania y Patólogo del hospital de Filadelfia, renunciando a sus cargos en la Escuela de Medicina de Charleston y en el Marine Hospital Service. Muere el 28 de octubre de 1925 de una grave afección cardíaca.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Tomás Gutiérrez Alea</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44">
            <wp:simplePos x="0" y="0"/>
            <wp:positionH relativeFrom="column">
              <wp:posOffset>129540</wp:posOffset>
            </wp:positionH>
            <wp:positionV relativeFrom="paragraph">
              <wp:posOffset>18415</wp:posOffset>
            </wp:positionV>
            <wp:extent cx="695325" cy="704850"/>
            <wp:effectExtent l="0" t="0" r="0" b="0"/>
            <wp:wrapSquare wrapText="right"/>
            <wp:docPr id="73"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53" descr=""/>
                    <pic:cNvPicPr>
                      <a:picLocks noChangeAspect="1" noChangeArrowheads="1"/>
                    </pic:cNvPicPr>
                  </pic:nvPicPr>
                  <pic:blipFill>
                    <a:blip r:embed="rId85">
                      <a:grayscl/>
                    </a:blip>
                    <a:stretch>
                      <a:fillRect/>
                    </a:stretch>
                  </pic:blipFill>
                  <pic:spPr bwMode="auto">
                    <a:xfrm>
                      <a:off x="0" y="0"/>
                      <a:ext cx="695325" cy="70485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Influyente cineasta cubano. Escribe y dirige más de 20 largometrajes, documentales y cortos, conocidos por su influencia en la Cuba post-Revolucionaria, y su delicado equilibrio entre la dedicación a la Revolución y la crítica sobre la situación social, económica y política del país. Nace en La Habana, el 11 de diciembre de 1928. Procedente de una familia acomodada de ideología progresista. Tras graduarse en Derecho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en 1951, estudia cine en el </w:t>
      </w:r>
      <w:r>
        <w:rPr>
          <w:rFonts w:eastAsia="Times New Roman" w:cs="Arial" w:ascii="Arial" w:hAnsi="Arial"/>
          <w:i/>
          <w:iCs/>
          <w:lang w:eastAsia="es-ES"/>
        </w:rPr>
        <w:t>Centro Sperimentale di Cinematographia</w:t>
      </w:r>
      <w:r>
        <w:rPr>
          <w:rFonts w:eastAsia="Times New Roman" w:cs="Arial" w:ascii="Arial" w:hAnsi="Arial"/>
          <w:lang w:eastAsia="es-ES"/>
        </w:rPr>
        <w:t xml:space="preserve"> en Roma, graduándose en 1953. Tuvo una importante influencia del neorrealismo italiano, y produce su primera película en Roma con su futuro colega cubano Julio García Espinosa, con el que codirige la película documental </w:t>
      </w:r>
      <w:r>
        <w:rPr>
          <w:rFonts w:eastAsia="Times New Roman" w:cs="Arial" w:ascii="Arial" w:hAnsi="Arial"/>
          <w:i/>
          <w:iCs/>
          <w:lang w:eastAsia="es-ES"/>
        </w:rPr>
        <w:t>El Mégano</w:t>
      </w:r>
      <w:r>
        <w:rPr>
          <w:rFonts w:eastAsia="Times New Roman" w:cs="Arial" w:ascii="Arial" w:hAnsi="Arial"/>
          <w:lang w:eastAsia="es-ES"/>
        </w:rPr>
        <w:t>. Con el triunfo de la Revolución</w:t>
      </w:r>
      <w:r>
        <w:rPr>
          <w:rFonts w:eastAsia="Times New Roman" w:cs="Arial" w:ascii="Arial" w:hAnsi="Arial"/>
          <w:color w:val="000000"/>
          <w:lang w:eastAsia="es-ES"/>
        </w:rPr>
        <w:t xml:space="preserve"> cubana</w:t>
      </w:r>
      <w:r>
        <w:rPr>
          <w:rFonts w:eastAsia="Times New Roman" w:cs="Arial" w:ascii="Arial" w:hAnsi="Arial"/>
          <w:lang w:eastAsia="es-ES"/>
        </w:rPr>
        <w:t xml:space="preserve"> en 1959, Gutiérrez Alea, Espinosa, y otros jóvenes cineastas fundan el Instituto Cubano de Arte e Industria Cinematográfico (ICAIC). Como partidarios convencidos de la Revolución, el ICAIC era un colectivo de cineastas que parten de la convicción que el cine podía ser la forma de arte moderna más importante y el mejor medio para difundir el pensamiento revolucionario entre las masas. La película </w:t>
      </w:r>
      <w:r>
        <w:rPr>
          <w:rFonts w:eastAsia="Times New Roman" w:cs="Arial" w:ascii="Arial" w:hAnsi="Arial"/>
          <w:i/>
          <w:iCs/>
          <w:lang w:eastAsia="es-ES"/>
        </w:rPr>
        <w:t>Esta Tierra Nuestra</w:t>
      </w:r>
      <w:r>
        <w:rPr>
          <w:rFonts w:eastAsia="Times New Roman" w:cs="Arial" w:ascii="Arial" w:hAnsi="Arial"/>
          <w:lang w:eastAsia="es-ES"/>
        </w:rPr>
        <w:t xml:space="preserve"> es el primer documental realizado tras el triunfo revolucionario. El ICAIC se centró en esta etapa inicial preferentemente en los documentales y los noticieros, no obstante se producen eventualmente películas narrativas, como </w:t>
      </w:r>
      <w:r>
        <w:rPr>
          <w:rFonts w:eastAsia="Times New Roman" w:cs="Arial" w:ascii="Arial" w:hAnsi="Arial"/>
          <w:i/>
          <w:iCs/>
          <w:lang w:eastAsia="es-ES"/>
        </w:rPr>
        <w:t>Historias de la revolución</w:t>
      </w:r>
      <w:r>
        <w:rPr>
          <w:rFonts w:eastAsia="Times New Roman" w:cs="Arial" w:ascii="Arial" w:hAnsi="Arial"/>
          <w:lang w:eastAsia="es-ES"/>
        </w:rPr>
        <w:t xml:space="preserve"> (1960) primera película de ficción del ICAIC, y </w:t>
      </w:r>
      <w:r>
        <w:rPr>
          <w:rFonts w:eastAsia="Times New Roman" w:cs="Arial" w:ascii="Arial" w:hAnsi="Arial"/>
          <w:i/>
          <w:iCs/>
          <w:lang w:eastAsia="es-ES"/>
        </w:rPr>
        <w:t>Doce sillas</w:t>
      </w:r>
      <w:r>
        <w:rPr>
          <w:rFonts w:eastAsia="Times New Roman" w:cs="Arial" w:ascii="Arial" w:hAnsi="Arial"/>
          <w:lang w:eastAsia="es-ES"/>
        </w:rPr>
        <w:t xml:space="preserve"> (1962). La primera película trascendente de Gutiérrez Alea, la </w:t>
      </w:r>
      <w:r>
        <w:rPr>
          <w:rFonts w:eastAsia="Times New Roman" w:cs="Arial" w:ascii="Arial" w:hAnsi="Arial"/>
          <w:i/>
          <w:iCs/>
          <w:lang w:eastAsia="es-ES"/>
        </w:rPr>
        <w:t>Muerte de un burócrata</w:t>
      </w:r>
      <w:r>
        <w:rPr>
          <w:rFonts w:eastAsia="Times New Roman" w:cs="Arial" w:ascii="Arial" w:hAnsi="Arial"/>
          <w:lang w:eastAsia="es-ES"/>
        </w:rPr>
        <w:t xml:space="preserve"> (1966) es una especie de homenaje a la historia de la comedia cinematográfica, e incluye alusiones directas al trabajo de Buster Keaton, Laurel &amp; Hardy, Luis Buñuel, y de muchos otros.. Su siguiente película, </w:t>
      </w:r>
      <w:r>
        <w:rPr>
          <w:rFonts w:eastAsia="Times New Roman" w:cs="Arial" w:ascii="Arial" w:hAnsi="Arial"/>
          <w:i/>
          <w:iCs/>
          <w:lang w:eastAsia="es-ES"/>
        </w:rPr>
        <w:t>Memorias del Subdesarrollo</w:t>
      </w:r>
      <w:r>
        <w:rPr>
          <w:rFonts w:eastAsia="Times New Roman" w:cs="Arial" w:ascii="Arial" w:hAnsi="Arial"/>
          <w:lang w:eastAsia="es-ES"/>
        </w:rPr>
        <w:t xml:space="preserve"> (1968), es también la primera película cubana que se exhibirá en los Estados Unidos posterior a 1959. Inspirada en una novela de Edmundo Desnoes, la película muestra la vida intelectual de un burgués de moral ambigua en La Habana en el período de tiempo entre la invasión de Bahía de Cochinos y la Crisis</w:t>
      </w:r>
      <w:r>
        <w:rPr>
          <w:rFonts w:eastAsia="Times New Roman" w:cs="Arial" w:ascii="Arial" w:hAnsi="Arial"/>
          <w:color w:val="000000"/>
          <w:lang w:eastAsia="es-ES"/>
        </w:rPr>
        <w:t xml:space="preserve"> de los Misiles</w:t>
      </w:r>
      <w:r>
        <w:rPr>
          <w:rFonts w:eastAsia="Times New Roman" w:cs="Arial" w:ascii="Arial" w:hAnsi="Arial"/>
          <w:lang w:eastAsia="es-ES"/>
        </w:rPr>
        <w:t xml:space="preserve">. Aunque la crítica de la sociedad revolucionaria y del individuo cubano está en el fondo no sólo de </w:t>
      </w:r>
      <w:r>
        <w:rPr>
          <w:rFonts w:eastAsia="Times New Roman" w:cs="Arial" w:ascii="Arial" w:hAnsi="Arial"/>
          <w:i/>
          <w:iCs/>
          <w:lang w:eastAsia="es-ES"/>
        </w:rPr>
        <w:t>Memorias del subdesarrollo</w:t>
      </w:r>
      <w:r>
        <w:rPr>
          <w:rFonts w:eastAsia="Times New Roman" w:cs="Arial" w:ascii="Arial" w:hAnsi="Arial"/>
          <w:lang w:eastAsia="es-ES"/>
        </w:rPr>
        <w:t xml:space="preserve">, sino de todos sus trabajos, Gutiérrez Alea no deja de ser un partidario decidido del socialismo cubano. En las décadas siguientes, Gutiérrez divide su tiempo entre la creación de sus propias películas y enseñando a jóvenes promesas del cine en el ICAIC. En 1972 y 1976, respectivamente, Gutiérrez termina dos películas históricas, </w:t>
      </w:r>
      <w:r>
        <w:rPr>
          <w:rFonts w:eastAsia="Times New Roman" w:cs="Arial" w:ascii="Arial" w:hAnsi="Arial"/>
          <w:i/>
          <w:iCs/>
          <w:lang w:eastAsia="es-ES"/>
        </w:rPr>
        <w:t>Una pelea cubana contra los demonios</w:t>
      </w:r>
      <w:r>
        <w:rPr>
          <w:rFonts w:eastAsia="Times New Roman" w:cs="Arial" w:ascii="Arial" w:hAnsi="Arial"/>
          <w:lang w:eastAsia="es-ES"/>
        </w:rPr>
        <w:t xml:space="preserve"> y </w:t>
      </w:r>
      <w:r>
        <w:rPr>
          <w:rFonts w:eastAsia="Times New Roman" w:cs="Arial" w:ascii="Arial" w:hAnsi="Arial"/>
          <w:i/>
          <w:iCs/>
          <w:lang w:eastAsia="es-ES"/>
        </w:rPr>
        <w:t>La última cena</w:t>
      </w:r>
      <w:r>
        <w:rPr>
          <w:rFonts w:eastAsia="Times New Roman" w:cs="Arial" w:ascii="Arial" w:hAnsi="Arial"/>
          <w:lang w:eastAsia="es-ES"/>
        </w:rPr>
        <w:t>. Ambas ambientadas en la Cuba colonial española, las películas analizan las contradicciones y la hipocresía en la sociedad cubana más allá del imperialismo, de la religión, y de la esclavitud.</w:t>
      </w:r>
      <w:r>
        <w:rPr>
          <w:rFonts w:eastAsia="Times New Roman" w:cs="Arial" w:ascii="Arial" w:hAnsi="Arial"/>
          <w:i/>
          <w:iCs/>
          <w:lang w:eastAsia="es-ES"/>
        </w:rPr>
        <w:t xml:space="preserve"> Hasta cierto punto</w:t>
      </w:r>
      <w:r>
        <w:rPr>
          <w:rFonts w:eastAsia="Times New Roman" w:cs="Arial" w:ascii="Arial" w:hAnsi="Arial"/>
          <w:lang w:eastAsia="es-ES"/>
        </w:rPr>
        <w:t xml:space="preserve"> (1984) es el siguiente trabajo de este notable realizador En los primeros años de la década del 90, éste enferma, viéndose obligado a codirigir sus dos películas siguientes con su amigo Juan Carlos Tabío. La primera, </w:t>
      </w:r>
      <w:r>
        <w:rPr>
          <w:rFonts w:eastAsia="Times New Roman" w:cs="Arial" w:ascii="Arial" w:hAnsi="Arial"/>
          <w:i/>
          <w:iCs/>
          <w:lang w:eastAsia="es-ES"/>
        </w:rPr>
        <w:t>Fresa y Chocolate</w:t>
      </w:r>
      <w:r>
        <w:rPr>
          <w:rFonts w:eastAsia="Times New Roman" w:cs="Arial" w:ascii="Arial" w:hAnsi="Arial"/>
          <w:lang w:eastAsia="es-ES"/>
        </w:rPr>
        <w:t xml:space="preserve"> (1993) se convirtió en la primera película cubana nominada para los Óscar de la academia para la mejor película extranjera. La última película del cineasta cubano, </w:t>
      </w:r>
      <w:r>
        <w:rPr>
          <w:rFonts w:eastAsia="Times New Roman" w:cs="Arial" w:ascii="Arial" w:hAnsi="Arial"/>
          <w:i/>
          <w:iCs/>
          <w:lang w:eastAsia="es-ES"/>
        </w:rPr>
        <w:t>Guantanamera</w:t>
      </w:r>
      <w:r>
        <w:rPr>
          <w:rFonts w:eastAsia="Times New Roman" w:cs="Arial" w:ascii="Arial" w:hAnsi="Arial"/>
          <w:lang w:eastAsia="es-ES"/>
        </w:rPr>
        <w:t xml:space="preserve">, (1995) emplea elementos ya tradicionales, tales como una trama interrelacional y una comedia romántica para llegar a un acercamiento más sutil hacia los viejos blancos de Gutiérrez: el subdesarrollo y la burocracia. El trabajo de Gutiérrez Alea es representativo de un movimiento ocurrido en la década de 1960-1970 conocido colectivamente como </w:t>
      </w:r>
      <w:r>
        <w:rPr>
          <w:rFonts w:eastAsia="Times New Roman" w:cs="Arial" w:ascii="Arial" w:hAnsi="Arial"/>
          <w:i/>
          <w:iCs/>
          <w:lang w:eastAsia="es-ES"/>
        </w:rPr>
        <w:t>Nuevo Cine Latinoamericano</w:t>
      </w:r>
      <w:r>
        <w:rPr>
          <w:rFonts w:eastAsia="Times New Roman" w:cs="Arial" w:ascii="Arial" w:hAnsi="Arial"/>
          <w:lang w:eastAsia="es-ES"/>
        </w:rPr>
        <w:t xml:space="preserve">. Este movimiento colectivo, también denominado </w:t>
      </w:r>
      <w:r>
        <w:rPr>
          <w:rFonts w:eastAsia="Times New Roman" w:cs="Arial" w:ascii="Arial" w:hAnsi="Arial"/>
          <w:i/>
          <w:iCs/>
          <w:lang w:eastAsia="es-ES"/>
        </w:rPr>
        <w:t>Cine Libre</w:t>
      </w:r>
      <w:r>
        <w:rPr>
          <w:rFonts w:eastAsia="Times New Roman" w:cs="Arial" w:ascii="Arial" w:hAnsi="Arial"/>
          <w:lang w:eastAsia="es-ES"/>
        </w:rPr>
        <w:t xml:space="preserve"> o </w:t>
      </w:r>
      <w:r>
        <w:rPr>
          <w:rFonts w:eastAsia="Times New Roman" w:cs="Arial" w:ascii="Arial" w:hAnsi="Arial"/>
          <w:i/>
          <w:iCs/>
          <w:lang w:eastAsia="es-ES"/>
        </w:rPr>
        <w:t>Cine Imperfecto</w:t>
      </w:r>
      <w:r>
        <w:rPr>
          <w:rFonts w:eastAsia="Times New Roman" w:cs="Arial" w:ascii="Arial" w:hAnsi="Arial"/>
          <w:lang w:eastAsia="es-ES"/>
        </w:rPr>
        <w:t xml:space="preserve">, estaba profundamente preocupado por los problemas derivados del neocolonialismo y la identidad cultural. El movimiento rechaza la perfección comercial del estilo de Hollywood, y el cine de autor europeo, proponiendo un cine creado como herramienta para el cambio social y político. El movimiento tenía la dificultad de carecer de recursos, por lo que la estética pasaba a un papel secundario subordinado a la función social del Cine. La meta principal del movimiento era crear unas películas en las que el espectador se constituya en un participante activo. Titón, como lo conocían sus amigos, murió a la edad 68 años el 16 de abril de 1996.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dolfo Guzmán González</w:t>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875665" cy="619125"/>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86"/>
                    <a:srcRect l="-21" t="-23" r="-21" b="-23"/>
                    <a:stretch>
                      <a:fillRect/>
                    </a:stretch>
                  </pic:blipFill>
                  <pic:spPr bwMode="auto">
                    <a:xfrm>
                      <a:off x="0" y="0"/>
                      <a:ext cx="875665" cy="619125"/>
                    </a:xfrm>
                    <a:prstGeom prst="rect">
                      <a:avLst/>
                    </a:prstGeom>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Compositor y pianista. Nace en La Habana el 13 de mayo de 1920 , Cuba. Realiza sus estudios de piano con Alberto Falcón, los que concluye en 1936; posteriormente es alumno de armonía, instrumentación y composición de Bernardo Moncada. Inicia su carrera artística como pianista acompañante del cantante Floro Acosta, con quien forma el dúo Ideal. En 1938 integra como pianista Los Románticos Gauchos, al cual perteneciera Ricardo Dantés —quien luego sería actor—, con el que se presenta en la radioemisora CMW Cadena Roja; en 1941 pasa a la RHC Cadena</w:t>
      </w:r>
      <w:r>
        <w:rPr>
          <w:rFonts w:eastAsia="Times New Roman" w:cs="Arial" w:ascii="Arial" w:hAnsi="Arial"/>
          <w:color w:val="000000"/>
          <w:lang w:eastAsia="es-ES"/>
        </w:rPr>
        <w:t xml:space="preserve"> Azul</w:t>
      </w:r>
      <w:r>
        <w:rPr>
          <w:rFonts w:eastAsia="Times New Roman" w:cs="Arial" w:ascii="Arial" w:hAnsi="Arial"/>
          <w:lang w:eastAsia="es-ES"/>
        </w:rPr>
        <w:t xml:space="preserve">, en la que acompaña al cantante argentino Alberto Gómez, con quien en 1944 viaja a Santo Domingo, República Dominicana. Ese mismo año acompaña a las cantantes Libertad Lamarque, Amanda Ledesma y al cantante Hugo del Carril. En 1943 ingresa como director musical de la radioemisora Mil Diez. De 1945 a 1946 dirige las orquestas del Zombie Club, la del cabaret Montmartre, y la de los teatros América, Fausto, Nacional (hoy Gran Teatro de La Habana) y Campoamor. En 1948 inaugura al frente de su orquesta, el teatro Warner (hoy Cine Yara), donde funge como director musical y hace las orquestaciones para Ignacio Villa (Bola de Nieve), y los cantantes mexicanos Jorge Negrete y Tito Guízar. Entre 1967 y 1968 dirige el cuarteto Los Modernistas, así como la orquesta Riverside. Director del Teatro Musical y responsable de la puesta en escena de </w:t>
      </w:r>
      <w:r>
        <w:rPr>
          <w:rFonts w:eastAsia="Times New Roman" w:cs="Arial" w:ascii="Arial" w:hAnsi="Arial"/>
          <w:i/>
          <w:iCs/>
          <w:lang w:eastAsia="es-ES"/>
        </w:rPr>
        <w:t>Las vacas gordas</w:t>
      </w:r>
      <w:r>
        <w:rPr>
          <w:rFonts w:eastAsia="Times New Roman" w:cs="Arial" w:ascii="Arial" w:hAnsi="Arial"/>
          <w:lang w:eastAsia="es-ES"/>
        </w:rPr>
        <w:t xml:space="preserve">, de Abelardo Estorino, y </w:t>
      </w:r>
      <w:r>
        <w:rPr>
          <w:rFonts w:eastAsia="Times New Roman" w:cs="Arial" w:ascii="Arial" w:hAnsi="Arial"/>
          <w:i/>
          <w:iCs/>
          <w:lang w:eastAsia="es-ES"/>
        </w:rPr>
        <w:t>El apartamento</w:t>
      </w:r>
      <w:r>
        <w:rPr>
          <w:rFonts w:eastAsia="Times New Roman" w:cs="Arial" w:ascii="Arial" w:hAnsi="Arial"/>
          <w:lang w:eastAsia="es-ES"/>
        </w:rPr>
        <w:t xml:space="preserve">, de Jesús Gregorio, 1968; </w:t>
      </w:r>
      <w:r>
        <w:rPr>
          <w:rFonts w:eastAsia="Times New Roman" w:cs="Arial" w:ascii="Arial" w:hAnsi="Arial"/>
          <w:i/>
          <w:iCs/>
          <w:lang w:eastAsia="es-ES"/>
        </w:rPr>
        <w:t>El vergonzoso en Palacio</w:t>
      </w:r>
      <w:r>
        <w:rPr>
          <w:rFonts w:eastAsia="Times New Roman" w:cs="Arial" w:ascii="Arial" w:hAnsi="Arial"/>
          <w:lang w:eastAsia="es-ES"/>
        </w:rPr>
        <w:t xml:space="preserve">, de Tirso de Molina, y </w:t>
      </w:r>
      <w:r>
        <w:rPr>
          <w:rFonts w:eastAsia="Times New Roman" w:cs="Arial" w:ascii="Arial" w:hAnsi="Arial"/>
          <w:i/>
          <w:iCs/>
          <w:lang w:eastAsia="es-ES"/>
        </w:rPr>
        <w:t>Pato Macho</w:t>
      </w:r>
      <w:r>
        <w:rPr>
          <w:rFonts w:eastAsia="Times New Roman" w:cs="Arial" w:ascii="Arial" w:hAnsi="Arial"/>
          <w:lang w:eastAsia="es-ES"/>
        </w:rPr>
        <w:t>, de Ignacio Gutiérrez, 1969. Realiza giras por Checoslovaquia, RDA y Francia, 1966. Participa en la Expo</w:t>
      </w:r>
      <w:r>
        <w:rPr>
          <w:rFonts w:eastAsia="Times New Roman" w:cs="Arial" w:ascii="Arial" w:hAnsi="Arial"/>
          <w:color w:val="000000"/>
          <w:lang w:eastAsia="es-ES"/>
        </w:rPr>
        <w:t>’67</w:t>
      </w:r>
      <w:r>
        <w:rPr>
          <w:rFonts w:eastAsia="Times New Roman" w:cs="Arial" w:ascii="Arial" w:hAnsi="Arial"/>
          <w:lang w:eastAsia="es-ES"/>
        </w:rPr>
        <w:t>, en Montreal, Canadá. Viaja a Polonia en 1969 para intervenir en la Jornada</w:t>
      </w:r>
      <w:r>
        <w:rPr>
          <w:rFonts w:eastAsia="Times New Roman" w:cs="Arial" w:ascii="Arial" w:hAnsi="Arial"/>
          <w:color w:val="000000"/>
          <w:lang w:eastAsia="es-ES"/>
        </w:rPr>
        <w:t xml:space="preserve"> de la Televisión Cubana</w:t>
      </w:r>
      <w:r>
        <w:rPr>
          <w:rFonts w:eastAsia="Times New Roman" w:cs="Arial" w:ascii="Arial" w:hAnsi="Arial"/>
          <w:lang w:eastAsia="es-ES"/>
        </w:rPr>
        <w:t xml:space="preserve">. Hasta su fallecimiento, Guzmán es director de orquesta en la televisión, teatros y espectáculos musicales. Fallece en La Habana el 30 de julio de 1976.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16" w:name="ha"/>
      <w:bookmarkEnd w:id="16"/>
      <w:r>
        <w:rPr/>
        <w:t>H</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17" w:name="ha"/>
      <w:bookmarkEnd w:id="17"/>
      <w:r>
        <w:rPr>
          <w:rFonts w:eastAsia="Times New Roman" w:cs="Arial" w:ascii="Arial" w:hAnsi="Arial"/>
          <w:b/>
          <w:bCs/>
          <w:szCs w:val="36"/>
          <w:lang w:eastAsia="es-ES"/>
        </w:rPr>
        <w:t>Manuel Hernández Osorio (Miguel)</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90550" cy="600075"/>
            <wp:effectExtent l="0" t="0" r="0" b="0"/>
            <wp:docPr id="75"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57" descr=""/>
                    <pic:cNvPicPr>
                      <a:picLocks noChangeAspect="1" noChangeArrowheads="1"/>
                    </pic:cNvPicPr>
                  </pic:nvPicPr>
                  <pic:blipFill>
                    <a:blip r:embed="rId87"/>
                    <a:stretch>
                      <a:fillRect/>
                    </a:stretch>
                  </pic:blipFill>
                  <pic:spPr bwMode="auto">
                    <a:xfrm>
                      <a:off x="0" y="0"/>
                      <a:ext cx="590550" cy="6000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mbatiente revolucionario cubano, que se destaca en la lucha contra la dictadura de Fulgencio Batista, desde las filas del Movimiento 26 de Julio y del Ejército Rebelde. Se incorpora la guerrilla del Che en Bolivia. Nace el 17 de marzo de 1931 en la finca El Diamante, del barrio Santa Rita, en Jaguaní, actual provincia de Granma. En la escuelita local cursa hasta el quinto grado. Se ve obligado, desde los once años, a arar la tierra para poder ayudar a la familia al ser el mayor de sus hermanos seis varones. De los 18 a los 22 años labora como machetero en la colonia Andreíta, en el antiguo central San Germán, y luego como carretillero en las minas de manganeso de Charco Redondo. Funda el Movimiento 26 de Julio en la mina de Charco Redondo, donde lleva a escondidas para su casa cartuchos de dinamita para realizar posibles sabotajes contra la dictadura de Batista. En mayo de 1957, después del Día de las madres, viaja con un grupo de 16 jóvenes del pueblo de Santa Rita para la Sierra Maestra. El 2 de junio de 1957 contacta con los guerrilleros y de esta forma se incorpora al Ejército Rebelde, con el cual participó en los combates de Pino del Agua, Las Mercedes, el ataque al cuartel de San Ramón y una garita en las inmediaciones de Manzanillo. También participa en el combate de las Vegas de Jibacoa y en el rechazo a la ofensiva de la tiranía. Por los méritos alcanzados en la lucha guerrillera, el 26 de agosto de 1958, es ascendido al grado de teniente por el comandante Ernesto Che Guevara, quien lo selecciona para formar parte de la Columna</w:t>
      </w:r>
      <w:r>
        <w:rPr>
          <w:rFonts w:eastAsia="Times New Roman" w:cs="Arial" w:ascii="Arial" w:hAnsi="Arial"/>
          <w:color w:val="000000"/>
          <w:lang w:eastAsia="es-ES"/>
        </w:rPr>
        <w:t xml:space="preserve"> 8 “Ciro Redondo”</w:t>
      </w:r>
      <w:r>
        <w:rPr>
          <w:rFonts w:eastAsia="Times New Roman" w:cs="Arial" w:ascii="Arial" w:hAnsi="Arial"/>
          <w:lang w:eastAsia="es-ES"/>
        </w:rPr>
        <w:t>, que él comandaba y que reeditaría la hazaña que durante la Guerra</w:t>
      </w:r>
      <w:r>
        <w:rPr>
          <w:rFonts w:eastAsia="Times New Roman" w:cs="Arial" w:ascii="Arial" w:hAnsi="Arial"/>
          <w:color w:val="000000"/>
          <w:lang w:eastAsia="es-ES"/>
        </w:rPr>
        <w:t xml:space="preserve"> de Independencia</w:t>
      </w:r>
      <w:r>
        <w:rPr>
          <w:rFonts w:eastAsia="Times New Roman" w:cs="Arial" w:ascii="Arial" w:hAnsi="Arial"/>
          <w:lang w:eastAsia="es-ES"/>
        </w:rPr>
        <w:t xml:space="preserve"> hicieran Antonio Maceo y Máximo Gómez, de llevar la invasión al occidente del país. Alcanza los grados de capitán y es nombrado por el Che jefe de la punta de la vanguardia. Manuel es el primero en atravesar los pantanos de Cayo Toro, en llegar a las montañas del Escambray y participar en numerosos hechos de combate. El triunfo revolucionario lo sorprende en un hospital de Las Villas pues días antes había sido herido en la toma de Fomento. Se desempeña en varias responsabilidades y participa en la construcción de la Ciudad Escolar</w:t>
      </w:r>
      <w:r>
        <w:rPr>
          <w:rFonts w:eastAsia="Times New Roman" w:cs="Arial" w:ascii="Arial" w:hAnsi="Arial"/>
          <w:color w:val="000000"/>
          <w:lang w:eastAsia="es-ES"/>
        </w:rPr>
        <w:t xml:space="preserve"> Camilo Cienfuegos</w:t>
      </w:r>
      <w:r>
        <w:rPr>
          <w:rFonts w:eastAsia="Times New Roman" w:cs="Arial" w:ascii="Arial" w:hAnsi="Arial"/>
          <w:lang w:eastAsia="es-ES"/>
        </w:rPr>
        <w:t>. Presta servicios en el Ministerio del Interior. Cursó estudios en la Escuela</w:t>
      </w:r>
      <w:r>
        <w:rPr>
          <w:rFonts w:eastAsia="Times New Roman" w:cs="Arial" w:ascii="Arial" w:hAnsi="Arial"/>
          <w:color w:val="000000"/>
          <w:lang w:eastAsia="es-ES"/>
        </w:rPr>
        <w:t xml:space="preserve"> de Oficiales de Matanzas</w:t>
      </w:r>
      <w:r>
        <w:rPr>
          <w:rFonts w:eastAsia="Times New Roman" w:cs="Arial" w:ascii="Arial" w:hAnsi="Arial"/>
          <w:lang w:eastAsia="es-ES"/>
        </w:rPr>
        <w:t xml:space="preserve">, la cual culmina en febrero de 1966 con el grado de primer capitán. Es de los hombres elegidos por el Che para integrar la guerrilla boliviana. Arriba al campamento de Ñancahuasú el 27 de noviembre de 1966. Che lo designa jefe de la vanguardia en sustitución de Antonio Sánchez Díaz (Marcos) el 25 de marzo de 1967. Se destaca como guerrillero y combatiente. Es el nombre más mencionado en el Diario del Che en Bolivia (unas 120 veces). El Guerrillero Heroico llega a comparar su voluntad y fuerza con las de un cíclope. El 26 de septiembre de 97 cae mortalmente herido en combate junto a los guerrilleros bolivianos Roberto Peredo Leigue (Coco) y Mario Gutiérrez Ardaya (Julio) en el Valle del Batán, cerca de La Higuera. Las palabras del Guerrillero Heroico, plasmadas en su Diario el 27 de septiembre de 1967, dicen cuánto valían estos hombres: «Nuestras bajas han sido muy grandes esta vez; la pérdida más sensible es la de Coco, pero Miguel y Julio eran magníficos luchadores y el valor humano de los tres es imponderable».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osé Antonio Huelga</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 </w:t>
      </w:r>
      <w:r>
        <w:rPr>
          <w:rFonts w:cs="Arial" w:ascii="Arial" w:hAnsi="Arial"/>
          <w:lang w:val="en-US" w:eastAsia="en-US"/>
        </w:rPr>
        <w:drawing>
          <wp:inline distT="0" distB="0" distL="0" distR="0">
            <wp:extent cx="657225" cy="800100"/>
            <wp:effectExtent l="0" t="0" r="0" b="0"/>
            <wp:docPr id="76"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55" descr=""/>
                    <pic:cNvPicPr>
                      <a:picLocks noChangeAspect="1" noChangeArrowheads="1"/>
                    </pic:cNvPicPr>
                  </pic:nvPicPr>
                  <pic:blipFill>
                    <a:blip r:embed="rId88">
                      <a:grayscl/>
                    </a:blip>
                    <a:stretch>
                      <a:fillRect/>
                    </a:stretch>
                  </pic:blipFill>
                  <pic:spPr bwMode="auto">
                    <a:xfrm>
                      <a:off x="0" y="0"/>
                      <a:ext cx="657225" cy="80010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Relevante pelotero cubano. Integra el equipo Cuba de Béisbol en numerosas ocasiones, siempre con actuaciones destacadas. Sus triunfos ante el equipo de Estados Unidos en Colombia en 1970 le hicieron merecedor del sobrenombre de </w:t>
      </w:r>
      <w:r>
        <w:rPr>
          <w:rFonts w:eastAsia="Times New Roman" w:cs="Arial" w:ascii="Arial" w:hAnsi="Arial"/>
          <w:i/>
          <w:iCs/>
          <w:lang w:eastAsia="es-ES"/>
        </w:rPr>
        <w:t>“El Héroe de Cartagena”</w:t>
      </w:r>
      <w:r>
        <w:rPr>
          <w:rFonts w:eastAsia="Times New Roman" w:cs="Arial" w:ascii="Arial" w:hAnsi="Arial"/>
          <w:lang w:eastAsia="es-ES"/>
        </w:rPr>
        <w:t>. Nace en el central Tuinucú, hoy Melanio Hernández el 14 de marzo de 1948. Cursa sus primeros estudios en el Colegio José Martí del complejo azucarero. Cuando contaba con 11 años, su familia se traslada a Sancti Spíritus y es allí donde finaliza sus estudios en la Escuela Primaria</w:t>
      </w:r>
      <w:r>
        <w:rPr>
          <w:rFonts w:eastAsia="Times New Roman" w:cs="Arial" w:ascii="Arial" w:hAnsi="Arial"/>
          <w:color w:val="000000"/>
          <w:lang w:eastAsia="es-ES"/>
        </w:rPr>
        <w:t xml:space="preserve"> “María Gramates”</w:t>
      </w:r>
      <w:r>
        <w:rPr>
          <w:rFonts w:eastAsia="Times New Roman" w:cs="Arial" w:ascii="Arial" w:hAnsi="Arial"/>
          <w:lang w:eastAsia="es-ES"/>
        </w:rPr>
        <w:t>. Ya por esa época acude al estadio local para participar en juegos de béisbol con vecinos y compañeros de escuela. La creación de las áreas deportivas lo encuentra en la Secundaria Básica</w:t>
      </w:r>
      <w:r>
        <w:rPr>
          <w:rFonts w:eastAsia="Times New Roman" w:cs="Arial" w:ascii="Arial" w:hAnsi="Arial"/>
          <w:color w:val="000000"/>
          <w:lang w:eastAsia="es-ES"/>
        </w:rPr>
        <w:t xml:space="preserve"> “Julio Antonio Mella”</w:t>
      </w:r>
      <w:r>
        <w:rPr>
          <w:rFonts w:eastAsia="Times New Roman" w:cs="Arial" w:ascii="Arial" w:hAnsi="Arial"/>
          <w:lang w:eastAsia="es-ES"/>
        </w:rPr>
        <w:t xml:space="preserve"> de esa ciudad; y desde entonces comienza a destacarse en el deporte de las bolas y los strikes. Por su gran calidad de fildeador se adueña de la tercera base y por su buen tacto y fuerza al bate hace que se sitúe como cuarto hombre en la alineación. En encuentro realizado entre los equipos de Sancti Spíritus y Camajuaní que puede decidir la contienda, la carencia de lanzadores en el elenco espirituano determina que el director José Ramón Pentón tenga que utilizar a Huelga como tal. Se produce un debut en el montículo con un resultado adverso y con ello la serie se empata y es necesario celebrar un juego extra para decidir y éste es señalado para efectuarse en Sancti Spíritus quince días después. Huelga le pide al director que le permita volver a lanzar a lo que accede el mentor y durante los días anteriores al choque éste le imparte conocimientos sobre el arte de lanzar. El encuentro se efectúa, con la primera gran actuación de la naciente estrella del pitcheo. Permite un solo hit conectado por el jardinero central Carlos González, a la altura del 8vo inning y Sancti Spíritus gana nueve carreras por cero. Aquí se inicia un vertiginoso ascenso que le permite triunfar en los juveniles, hasta que integra el elenco de tiradores del equipo Cuba. Es en la ciudad de Cartagena, Colombia, donde Huelga alcanza su mejor resultado de por vida al conseguir las dos victorias sobre Estados Unidos que le permitieron a Cuba retener la supremacía mundial recuperada un año atrás en República Dominicana, donde Ángel Gaspar Pérez, el “Curro” resultó la gran figura. En los VI Juegos Panamericanos efectuados en Cali, Colombia, año 1971, derrota cinco por tres a Estados y al final de los juegos enfrenta a una selección integrada por los mejores peloteros del resto de los equipos y le gana seis carreras por cero, con solo dos hits permitidos y 15 ponches propinados. En la XX Serie</w:t>
      </w:r>
      <w:r>
        <w:rPr>
          <w:rFonts w:eastAsia="Times New Roman" w:cs="Arial" w:ascii="Arial" w:hAnsi="Arial"/>
          <w:color w:val="000000"/>
          <w:lang w:eastAsia="es-ES"/>
        </w:rPr>
        <w:t xml:space="preserve"> Mundial</w:t>
      </w:r>
      <w:r>
        <w:rPr>
          <w:rFonts w:eastAsia="Times New Roman" w:cs="Arial" w:ascii="Arial" w:hAnsi="Arial"/>
          <w:lang w:eastAsia="es-ES"/>
        </w:rPr>
        <w:t xml:space="preserve"> jugada en Managua, Nicaragua, en 1972, Huelga lanza siete entradas frente al débil equipo de la República Federal</w:t>
      </w:r>
      <w:r>
        <w:rPr>
          <w:rFonts w:eastAsia="Times New Roman" w:cs="Arial" w:ascii="Arial" w:hAnsi="Arial"/>
          <w:color w:val="000000"/>
          <w:lang w:eastAsia="es-ES"/>
        </w:rPr>
        <w:t xml:space="preserve"> Alemana</w:t>
      </w:r>
      <w:r>
        <w:rPr>
          <w:rFonts w:eastAsia="Times New Roman" w:cs="Arial" w:ascii="Arial" w:hAnsi="Arial"/>
          <w:lang w:eastAsia="es-ES"/>
        </w:rPr>
        <w:t xml:space="preserve"> (RFA) y retiró por su orden a los 21 bateadores que enfrentó, 18 de ellos por la vía del ponche, y perdió la posibilidad del Juego Perfecto cuando Borges lo sustituyó en el octavo. En el propio Mundial blanquea dos por cero y deja en un solo hit al sorprendente equipo japonés que esa tarde dependió del pitcher submarino Hideo Furuya. En resumen, Huelga representó los colores de su país en 12 eventos internacionales, incluidos mundiales, Juegos Centroamericanos, Panamericanos y torneos por invitación, con saldo de 17 victorias, tres derrotas, y promedio de 1,27 carreras limpias. En la Serie Nacional de ese propio 1972, Mineros y Azucareros finalizan empatados y se hace necesario un juego extra para decidir. Huelga, que ha estado ausente del box por varios días debido a dolencias en una pierna pide la bola a Servio pese a no tener la mejor preparación y ante su insistencia Borges accede. Un Huelga dueño de un control envidiable necesitó de solo 96 lanzamientos, 71 de ellos strikes, para darle al campeonato a los Azucareros, dos por cero, superando a otro gran pitcher cubano, Braudilio Vinent. Muere en la madrugada del 4 de julio de 1974 a consecuencia de un accidente automovilístico.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18" w:name="ia"/>
      <w:bookmarkEnd w:id="18"/>
      <w:r>
        <w:rPr/>
        <w:t>I</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19" w:name="ia"/>
      <w:bookmarkEnd w:id="19"/>
      <w:r>
        <w:rPr>
          <w:rFonts w:eastAsia="Times New Roman" w:cs="Arial" w:ascii="Arial" w:hAnsi="Arial"/>
          <w:b/>
          <w:bCs/>
          <w:szCs w:val="36"/>
          <w:lang w:eastAsia="es-ES"/>
        </w:rPr>
        <w:t>Joaquín Infante Infante</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1066800" cy="656590"/>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89"/>
                    <a:stretch>
                      <a:fillRect/>
                    </a:stretch>
                  </pic:blipFill>
                  <pic:spPr bwMode="auto">
                    <a:xfrm>
                      <a:off x="0" y="0"/>
                      <a:ext cx="1066800" cy="6565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Abogado cubano, autor de la primera constitución independentista para Cuba. Nace en Bayamo, en enero de 1775 y realiza estudios en Santo Domingo, donde se gradúa como bachiller en 1796. Al regresar a Cuba culmina la carrera de derecho, en 1799. Reside por unos años en la Isla de León, cerca de Cádiz. Retorna a Cuba y en 1810, a ser uno de los principales integrantes de la conspiración de 1810, que encabezan Román de la Luz y Juan Francisco Bassave –la cual agrupó desde algunos hacendados hasta negros y mulatos libres. Aprehendidos los conspiradores, Infante pudo escapar a Estados Unidos. Luego se establece en Venezuela, donde se une a la Primera República que lidera Francisco de Miranda. En el año 1812 publica en Caracas un proyecto de Constitución para Cuba de carácter independentista, primer texto conocido de su clase. La Constitución de Infante establecía cuatro poderes en el Estado: legislativo, ejecutivo, judicial y militar; limitaba los derechos de la población no blanca y mantenía la esclavitud. Entre mayo y junio de 1812, Infante es auditor de Guerra y Marina en Puerto Cabello, a las órdenes del entonces coronel Simón Bolívar. Capturado el 7 de julio de ese año cuando abandonaba Puerto Cabello en una embarcación, es encarcelado y juzgado en la fortaleza de esa ciudad, y se le remite prisionero a La Habana en octubre del año siguiente, por la causa pendiente de la conspiración de 1810. Posteriormente liberado publica en la prensa habanera sus experiencias en Venezuela. Al ocurrir el retorno del absolutismo en España es perseguido por el delito de masonería, por lo cual marcha a Cartagena de Indias, donde trabaja como abogado. Durante los años 1814 y 1815 es miembro del Colegio Electoral de la ciudad neogranadina. Allí restablece sus contactos con Bolívar. En 1816 en Estados Unidos, contacta con los venezolanos Juan Germán Roscio, Mariano Montilla y José Rafael Revenga, activos luchadores contra el colonialismo español. Enrolado en la expedición de Francisco Javier Mina como auditor de Guerra, desembarcó en México en abril de 1817. Hecho prisionero, es encarcelado en San Juan de Ulúa, y luego guarda prisión en La Habana, en Cádiz y, por último, en Ceuta. Desde entonces, el mayor misterio envuelve su azarosa vida de conspirador. Sale de prisión tras la revolución de Rafael Riego, publica un libro en el cual abogaba por el reconocimiento de la independencia da Hispanoamérica por España, y, al parecer, entre 1822 y 1823 estuvo de nuevo en Cuba, de donde debió expatriarse tras el restablecimiento del absolutismo, aunque se afirma también que en 1825 se introdujo clandestinamente en la Isla. En diciembre de ese año escribe desde Cartagena de Indias una carta a Bolívar, quien le respondió desde Lima en marzo de 1826. Se desconocen la fecha y lugar de su muerte.</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Lucía Íñiguez Landín-Moreno </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19125" cy="780415"/>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90"/>
                    <a:stretch>
                      <a:fillRect/>
                    </a:stretch>
                  </pic:blipFill>
                  <pic:spPr bwMode="auto">
                    <a:xfrm>
                      <a:off x="0" y="0"/>
                      <a:ext cx="619125" cy="78041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Madre de Calixto García Íñiguez, General de las tres guerras. Dedica sistemáticos esfuerzos a la colecta de fondos para la lucha independentista. Nace en Holguín el día 8 de diciembre 1819.Su vida está matizada de numerosas anécdotas que ponen de relieve su temperamento, retratándola como una mujer de coraje con un temple a toda prueba. El 5 de mayo de 1870 se encuentra en la manigua sin protección de tropa cubana cuando es apresada en unión de sus hijos por una avanzada española en un lugar conocido por Canoa de la India (Aguas Verdes). Entre sus hijos iba Nicolás, adolescente de 15 años a quien viste de mujer para evitarle la prisión y seguramente la muerte, el oficial que manda la tropa sospecha la estratagema y se le acerca manifestándole sus dudas con respecto al sexo de la presunta joven y Lucía le responde: ¡Si, es varón! ¡Es mi hijo que traigo del campo mambí! ¡Si usted me descubre probará que desconoce el santo amor de madre, si guarda el secreto será el primer caballero del Ejército Español! Meses después ésta como también se ve obligada a vivir en La Habana como desterrada política en la calle Moreno # 23 en el Cerro. En el mes de septiembre de 1874 la visita un oficial del Ejército Español, emisario del Concha para comunicarle la captura de su hijo Calixto García en la escaramuza de San Antonio de Baja, cerca de Manzanillo. Al conocer la noticia ésta responde: No es que dude de usted, general, pero yo no puedo creer que mi hijo haya caído ni caerá jamás prisionero de las tropas españolas. ¡Calixto es mi hijo, y por lo tanto no debe rendirse! El oficial muestra a CIA un papel donde aparecía escrito que el cabecilla insurrecto Calixto García antes de caer prisionero prefirió suicidarse disparándose un balazo debajo de la barbilla. Lucía contesta: Entonces ese si es mi hijo muerto antes que rendido. Llegada la paz y muerto el hijo la anciana regresa a su ciudad natal en medio de estrecheces económicas. Su presencia causaba a los vecinos del lugar donde residía admiración y despertaba simpatías. Por esa época la visita un enviado del presidente Tomás Estrada Palma, que le trae un nombramiento de Inspectora de Montes. La patriota cubana de 85 años argumenta que ella está vieja y con muy poca salud para trabajar. El oficial insiste en que no tenía necesidad de realizar el trabajo, pues de todas formas el gobierno le pagaría. Ésta comprendió que se trataba de una prebenda con la cual el gobierno trataba en forma incorrecta de socorrerla. Por lo que se irguió y devolvió el nombramiento, expresando que cobrar un sueldo sin trabajar era robarle al Estado, dándole así una lección de dignidad y honradez al enviado del gobierno. Cuando los restos de su hijo muerto el 11 de diciembre de 1898 son trasladados a Cuba en febrero de 1899, y acompañados hasta el cementerio de Colón en La Habana solo por tropas yanquis, luego de los incidentes que estos provocaron vejando a la Asamblea</w:t>
      </w:r>
      <w:r>
        <w:rPr>
          <w:rFonts w:eastAsia="Times New Roman" w:cs="Arial" w:ascii="Arial" w:hAnsi="Arial"/>
          <w:color w:val="000000"/>
          <w:lang w:eastAsia="es-ES"/>
        </w:rPr>
        <w:t xml:space="preserve"> de Representantes</w:t>
      </w:r>
      <w:r>
        <w:rPr>
          <w:rFonts w:eastAsia="Times New Roman" w:cs="Arial" w:ascii="Arial" w:hAnsi="Arial"/>
          <w:lang w:eastAsia="es-ES"/>
        </w:rPr>
        <w:t xml:space="preserve"> y a los veteranos del Ejército Libertador. Lucía Iñiguez, adolorida e indignada pidió que los restos de su hijo descansaran en Holguín, la tierra donde nació y que fueran acompañados por sus compañeros de armas, pidiendo para él un entierro cubano. Pocos años más tarde enferma de gravedad, y al presentir su muerte reclama la presencia de su ahijado Manuel Avilés Lozano, director de la banda municipal de música. Deseando que en su sepelio la gloriosa banda holguinera interpretara las notas del Himno de Bayamo. El día 7 de mayo de 1906 muere Lucía Iñiguez Landín en Holguín, recibiendo su cadáver sepultura en el cementerio de la ciudad.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20" w:name="ja"/>
      <w:bookmarkEnd w:id="20"/>
      <w:r>
        <w:rPr/>
        <w:t>J</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21" w:name="ja"/>
      <w:bookmarkEnd w:id="21"/>
      <w:r>
        <w:rPr>
          <w:rFonts w:eastAsia="Times New Roman" w:cs="Arial" w:ascii="Arial" w:hAnsi="Arial"/>
          <w:b/>
          <w:bCs/>
          <w:szCs w:val="36"/>
          <w:lang w:eastAsia="es-ES"/>
        </w:rPr>
        <w:t>Fayad Jamís Bernal</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09600" cy="752475"/>
            <wp:effectExtent l="0" t="0" r="0" b="0"/>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91">
                      <a:grayscl/>
                    </a:blip>
                    <a:stretch>
                      <a:fillRect/>
                    </a:stretch>
                  </pic:blipFill>
                  <pic:spPr bwMode="auto">
                    <a:xfrm>
                      <a:off x="0" y="0"/>
                      <a:ext cx="609600" cy="7524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Escritor y artista plástico que desde niño viaja a Cuba con sus familiares desde su natal México. Desempeña diversas labores, algunas de ellas relacionadas con el arte plástico, como dibujante operario en talla de cerámica y vidrio y restaurador de mosaicos en el Museo Nacional. Colabora con periódicos y revistas, tanto en Cuba como en el exterior y trabaja de profesor de pintura en la Escuela Nacional</w:t>
      </w:r>
      <w:r>
        <w:rPr>
          <w:rFonts w:eastAsia="Times New Roman" w:cs="Arial" w:ascii="Arial" w:hAnsi="Arial"/>
          <w:color w:val="000000"/>
          <w:lang w:eastAsia="es-ES"/>
        </w:rPr>
        <w:t xml:space="preserve"> de Arte</w:t>
      </w:r>
      <w:r>
        <w:rPr>
          <w:rFonts w:eastAsia="Times New Roman" w:cs="Arial" w:ascii="Arial" w:hAnsi="Arial"/>
          <w:lang w:eastAsia="es-ES"/>
        </w:rPr>
        <w:t xml:space="preserve">. Nace el 27 de octubre de 1930 en Ojocaliente, un remoto pueblito del Estado de Zacatecas. Su padre es de origen libanés y su madre, natural de México. En 1936 llega a Cuba en unión de sus familiares que se radican en la Habana. Posteriormente se trasladan al poblado de Guayos, antigua provincia de Las Villas, actualmente perteneciente al municipio de Cabaiguán, provincia de Sancti- Spíritus, donde residieron varios años. Allí comienza a desarrollar su arte de escribir y dibujar. Matricula en la escuela superior de Sancti-Spíritus y por las noches recibe clases de taquigrafía y mecanografía en la academia existente en el pueblito. En 1951 Ingresa en la escuela de San Alejandro, para estudiar dibujo y modelado en la que permanece hasta 1953. Desde 1951 expone con regularidad en Cuba. El 30 de mayo de 1953 contrae matrimonio con la poetisa cienfueguera, Navaria Tejera. En 1954 se traslada a París, donde, dos años más tarde, efectúa su primera exposición personal patrocinada por el poeta André Breton. Regresa a Cuba en 1959. Poeta, pintor, diseñador, periodista y traductor, es coeditor de las Ediciones La Tertulia y director de Ediciones F. J. Jefe de la plana cultural de Combate y del suplemento dominical del periódico Hoy, ejerce como profesor de pintura en la Escuela Nacional de Arte de Cubanacán. En 1956 escribe en París el poema Vagabundo del Alba dedicado a Guillén. En 1959 regresa a Cuba poco después de iniciarse el triunfo de la Revolución Cubana y luego de una ausencia en París de algo más de cuatro años. director de la revista Unión. Desempeña el cargo de consejero cultural en la Embajada de Cuba en México durante once años. En 1962 obtuvo el premio de poesía en el Concurso Casa de las Américas con su libro Por esta libertad. Desde 1964 hasta 1966 es miembro del ejecutivo de la sección Literaria de la UNEAC. Se desempeña como director de la revista Unión. En 1966 se publica su obra Cuerpos (Antología) por Ediciones Unión, con una portada diseñada por el propio Fayad. En 1967 obtuvo el Primer Premio de Pintura en el primer Salón Nacional de artes plásticas de la UNEAC y en 1968 el Primer Premio de Pintura en el Primer Salón Nacional de Artes Plásticas de la UNEAC. En 1981 publica la selección de su obra poética titulada “La Pedrada” , por la Editorial de Letras Cubanas y en 1982 se le otorga la distinción “Por la cultura Nacional”. Fallece en La Habana el 13 de noviembre de 1988 . </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nrique Jorrín Oleaga</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45">
            <wp:simplePos x="0" y="0"/>
            <wp:positionH relativeFrom="column">
              <wp:posOffset>-32385</wp:posOffset>
            </wp:positionH>
            <wp:positionV relativeFrom="paragraph">
              <wp:posOffset>67310</wp:posOffset>
            </wp:positionV>
            <wp:extent cx="636905" cy="810895"/>
            <wp:effectExtent l="0" t="0" r="0" b="0"/>
            <wp:wrapSquare wrapText="right"/>
            <wp:docPr id="80"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60" descr=""/>
                    <pic:cNvPicPr>
                      <a:picLocks noChangeAspect="1" noChangeArrowheads="1"/>
                    </pic:cNvPicPr>
                  </pic:nvPicPr>
                  <pic:blipFill>
                    <a:blip r:embed="rId92">
                      <a:grayscl/>
                    </a:blip>
                    <a:stretch>
                      <a:fillRect/>
                    </a:stretch>
                  </pic:blipFill>
                  <pic:spPr bwMode="auto">
                    <a:xfrm>
                      <a:off x="0" y="0"/>
                      <a:ext cx="636905" cy="810895"/>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Notable compositor musical. Nace en Candelaria, Pinar del Río, el 25 diciembre de 1926 Reconocido como el creador del cha-cha-cha; realiza importantes aportes a la historia</w:t>
      </w:r>
      <w:r>
        <w:rPr>
          <w:rFonts w:eastAsia="Times New Roman" w:cs="Arial" w:ascii="Arial" w:hAnsi="Arial"/>
          <w:color w:val="000000"/>
          <w:lang w:eastAsia="es-ES"/>
        </w:rPr>
        <w:t xml:space="preserve"> musical de Cuba</w:t>
      </w:r>
      <w:r>
        <w:rPr>
          <w:rFonts w:eastAsia="Times New Roman" w:cs="Arial" w:ascii="Arial" w:hAnsi="Arial"/>
          <w:lang w:eastAsia="es-ES"/>
        </w:rPr>
        <w:t>. Maestro, fundador, director, orquestador y violinista de la Orquesta</w:t>
      </w:r>
      <w:r>
        <w:rPr>
          <w:rFonts w:eastAsia="Times New Roman" w:cs="Arial" w:ascii="Arial" w:hAnsi="Arial"/>
          <w:color w:val="000000"/>
          <w:lang w:eastAsia="es-ES"/>
        </w:rPr>
        <w:t xml:space="preserve"> “Enrique Jorrín”</w:t>
      </w:r>
      <w:r>
        <w:rPr>
          <w:rFonts w:eastAsia="Times New Roman" w:cs="Arial" w:ascii="Arial" w:hAnsi="Arial"/>
          <w:lang w:eastAsia="es-ES"/>
        </w:rPr>
        <w:t>. Su padre, quien participó en la Segunda Guerra</w:t>
      </w:r>
      <w:r>
        <w:rPr>
          <w:rFonts w:eastAsia="Times New Roman" w:cs="Arial" w:ascii="Arial" w:hAnsi="Arial"/>
          <w:color w:val="000000"/>
          <w:lang w:eastAsia="es-ES"/>
        </w:rPr>
        <w:t xml:space="preserve"> Mundial</w:t>
      </w:r>
      <w:r>
        <w:rPr>
          <w:rFonts w:eastAsia="Times New Roman" w:cs="Arial" w:ascii="Arial" w:hAnsi="Arial"/>
          <w:lang w:eastAsia="es-ES"/>
        </w:rPr>
        <w:t>, como soldado del ejército norteamericano y muere en combate, era sastre y clarinetista de orquestas populares, preparaba grupos para diferentes bailes que le contrataban, tanto en Candelaria como en Artemisa o en campo adentro. Pese al interés familiar por hacer de Enrique Jorrín, un médico, no hubo modo de cambiarle de su verdadera vocación. Desde muy pequeño se dedica al estudio de la música. Crea e interpreta con la agrupación “Selección”, de la Habana Vieja, su primer danzón titulado Hilda; posteriormente integra otras agrupaciones musicales como Arcaño y sus Maravillas y la Orquesta</w:t>
      </w:r>
      <w:r>
        <w:rPr>
          <w:rFonts w:eastAsia="Times New Roman" w:cs="Arial" w:ascii="Arial" w:hAnsi="Arial"/>
          <w:color w:val="000000"/>
          <w:lang w:eastAsia="es-ES"/>
        </w:rPr>
        <w:t xml:space="preserve"> Ideal</w:t>
      </w:r>
      <w:r>
        <w:rPr>
          <w:rFonts w:eastAsia="Times New Roman" w:cs="Arial" w:ascii="Arial" w:hAnsi="Arial"/>
          <w:lang w:eastAsia="es-ES"/>
        </w:rPr>
        <w:t>, dirigida por Joseito Valdés. En la década del 40 trabaja con diversas agrupaciones: Hermanos Contreras, Hermanos Peñalver, La Ideal y dirigió Selecciones del 45. Dirige la Orquesta América, entre 1946 y 1954 con la que la estrena La engañadora. La América es una agrupación popular con la que comenzó a labrar la historia del cha-cha-chá y que dirigió entre 1946 y 1954; en esta orquesta también trabajó como compositor, orquestador y primer violinista de la Agrupación. En los años 40, compuso los danzones doña Olga, que fue un éxito en su tiempo; destacándose: Liceo del Pilar, Central Constancia, Osiris, Unión Cienfueguera… En 1948 Jorrín había grabado la canción del compositor mexicano Guty Cárdenas, Nunca, en donde la primera parte la hizo en su estilo original, y en la segunda en un tempo más movido. En 1953 salió el primer disco del nuevo ritmo creado por Jorrín: en una cara, La engañadora, por la otra, Silver Star, en el que en su parte cantada aparece: cha-cha-chá, cha-cha-chá, es un ritmo sin igual. Ya en su inscripción, tenía todas las características del cha-cha-chá. Cuando triunfa La engañadora, también fueron éxitos: El túnel, Nada para ti, Me muero, Cógele bien el compás, Trompetas en cha-cha-chá, El Alardoso. En esta misma línea de creación de Jorrín, la América difunde El túnel, Nada para ti, Cógele bien el compás, y de Musiquita, Poco pelo y Yo sabía. La engañadora, como recordamos apelando a la letra del cha-cha-chá, cuenta la historia de una joven con distribución anatómica colosal que asistía al salón de baile sito en los altos de las esquinas de Prado y Neptuno, y a quien “todos los hombres la tenían que mirar”, para descubrirse después, ¡oh, decepción!, que “en sus formas sólo relleno hay”. El cha-cha-chá se generalizó prontamente por Cuba y América Latina. No sólo al maestro Jorrín se deben inolvidables chachachás: el flautista Richard Egües compuso otro famosísimo: “El Bodeguero”; Rosendo Ruiz: “Rico Vacilón. El cha-cha-chá tornó la mirada de los bailadores nuevamente hacia los Ritmos nacionales, asediados por la presencia de la Música</w:t>
      </w:r>
      <w:r>
        <w:rPr>
          <w:rFonts w:eastAsia="Times New Roman" w:cs="Arial" w:ascii="Arial" w:hAnsi="Arial"/>
          <w:color w:val="000000"/>
          <w:lang w:eastAsia="es-ES"/>
        </w:rPr>
        <w:t xml:space="preserve"> norteamericana</w:t>
      </w:r>
      <w:r>
        <w:rPr>
          <w:rFonts w:eastAsia="Times New Roman" w:cs="Arial" w:ascii="Arial" w:hAnsi="Arial"/>
          <w:lang w:eastAsia="es-ES"/>
        </w:rPr>
        <w:t xml:space="preserve">, en particular el Rock de los años 50. En 1954 Jorrín fundó la orquesta que llevó su nombre y un año después partió hacia México con aquel ritmo que arrebató de igual forma en el continente y que su creador denominó cha-cha-cha por el sonido de los pasos de los bailadores al arrastrar los pies sobre el piso, que el oído aguzado del músico detectó de inmediato. Pese a los años transcurridos, el chachachá no es género olvidado, ni en Cuba, ni en México, ni en otras latitudes. Cuando se celebraron los 25 años de la aparición del cha-cha-chá, el maestro Jorrín, recibió en México un disco de oro acreditativo de las ventas de sus números más exitosos. También en Cuba se le rindieron homenajes. Fallece el 12 de diciembre de 1987.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Onelio Jorge Cardos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89915" cy="666750"/>
            <wp:effectExtent l="0" t="0" r="0" b="0"/>
            <wp:docPr id="8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69" descr=""/>
                    <pic:cNvPicPr>
                      <a:picLocks noChangeAspect="1" noChangeArrowheads="1"/>
                    </pic:cNvPicPr>
                  </pic:nvPicPr>
                  <pic:blipFill>
                    <a:blip r:embed="rId93"/>
                    <a:stretch>
                      <a:fillRect/>
                    </a:stretch>
                  </pic:blipFill>
                  <pic:spPr bwMode="auto">
                    <a:xfrm>
                      <a:off x="0" y="0"/>
                      <a:ext cx="589915" cy="66675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estacado narrador cubano. Con voz singular, su obra no sólo representa la difícil existencia de pescadores, campesinos y obreros agrícolas, sino que reclama el derecho y la necesidad del pueblo humilde al pleno disfrute de sus derechos. Nace en Calabazar de Sagua, pequeño pueblo perteneciente a la antigua provincia de Las Villas, el 11 de mayo de 1914. Cursa estudios hasta el bachillerato, que realiza en el Instituto de Segunda Enseñanza de Santa Clara. Al no poder continuar estos por dificultades económicas familiares, desempeña diversos oficios, entre ellos, viajante de comercio, lo que le permite conocer diferentes espacios de la geografía nacional, especialmente del centro del país, así como innumerables personalidades populares que le sirvieron, en muchas ocasiones, de modelos para sus personajes y sus historias. En la época en que reside en Santa Clara, comparte con lo mejor del movimiento intelectual y cultural de la ciudad. Entre otros: Severo Bernal, María Dámaso Jova Baró, Raúl Ferrer y Emilio Ballagas. Comparte con ellos en la revista </w:t>
      </w:r>
      <w:r>
        <w:rPr>
          <w:rFonts w:eastAsia="Times New Roman" w:cs="Arial" w:ascii="Arial" w:hAnsi="Arial"/>
          <w:i/>
          <w:iCs/>
          <w:lang w:eastAsia="es-ES"/>
        </w:rPr>
        <w:t>Umbrales</w:t>
      </w:r>
      <w:r>
        <w:rPr>
          <w:rFonts w:eastAsia="Times New Roman" w:cs="Arial" w:ascii="Arial" w:hAnsi="Arial"/>
          <w:lang w:eastAsia="es-ES"/>
        </w:rPr>
        <w:t xml:space="preserve">, el </w:t>
      </w:r>
      <w:r>
        <w:rPr>
          <w:rFonts w:eastAsia="Times New Roman" w:cs="Arial" w:ascii="Arial" w:hAnsi="Arial"/>
          <w:i/>
          <w:iCs/>
          <w:lang w:eastAsia="es-ES"/>
        </w:rPr>
        <w:t>“Club Umbrales”</w:t>
      </w:r>
      <w:r>
        <w:rPr>
          <w:rFonts w:eastAsia="Times New Roman" w:cs="Arial" w:ascii="Arial" w:hAnsi="Arial"/>
          <w:lang w:eastAsia="es-ES"/>
        </w:rPr>
        <w:t xml:space="preserve"> y </w:t>
      </w:r>
      <w:r>
        <w:rPr>
          <w:rFonts w:eastAsia="Times New Roman" w:cs="Arial" w:ascii="Arial" w:hAnsi="Arial"/>
          <w:i/>
          <w:iCs/>
          <w:lang w:eastAsia="es-ES"/>
        </w:rPr>
        <w:t>“La Hora Umbrales”</w:t>
      </w:r>
      <w:r>
        <w:rPr>
          <w:rFonts w:eastAsia="Times New Roman" w:cs="Arial" w:ascii="Arial" w:hAnsi="Arial"/>
          <w:lang w:eastAsia="es-ES"/>
        </w:rPr>
        <w:t xml:space="preserve">, espacios dedicados a exaltar lo mejor de la cultura cubana y de la localidad en general. Se inicia como escritor desde muy joven —en 1936 gana un concurso de cuentos de la Revista Social—, pero no es hasta la década de los años 40 que empieza a darse a conocer, al obtener menciones en el prestigioso Concurso Alfonso Hernández Catá y finalmente el primer premio, en 1945, con su cuento </w:t>
      </w:r>
      <w:r>
        <w:rPr>
          <w:rFonts w:eastAsia="Times New Roman" w:cs="Arial" w:ascii="Arial" w:hAnsi="Arial"/>
          <w:i/>
          <w:iCs/>
          <w:lang w:eastAsia="es-ES"/>
        </w:rPr>
        <w:t>Los carboneros</w:t>
      </w:r>
      <w:r>
        <w:rPr>
          <w:rFonts w:eastAsia="Times New Roman" w:cs="Arial" w:ascii="Arial" w:hAnsi="Arial"/>
          <w:lang w:eastAsia="es-ES"/>
        </w:rPr>
        <w:t xml:space="preserve">. En ese propio año, sale publicado en México, bajo el patrocinio de José Antonio Portuondo, su libro, </w:t>
      </w:r>
      <w:r>
        <w:rPr>
          <w:rFonts w:eastAsia="Times New Roman" w:cs="Arial" w:ascii="Arial" w:hAnsi="Arial"/>
          <w:i/>
          <w:iCs/>
          <w:lang w:eastAsia="es-ES"/>
        </w:rPr>
        <w:t>Taita, diga usted cómo</w:t>
      </w:r>
      <w:r>
        <w:rPr>
          <w:rFonts w:eastAsia="Times New Roman" w:cs="Arial" w:ascii="Arial" w:hAnsi="Arial"/>
          <w:lang w:eastAsia="es-ES"/>
        </w:rPr>
        <w:t xml:space="preserve">. También figura —con el cuento </w:t>
      </w:r>
      <w:r>
        <w:rPr>
          <w:rFonts w:eastAsia="Times New Roman" w:cs="Arial" w:ascii="Arial" w:hAnsi="Arial"/>
          <w:i/>
          <w:iCs/>
          <w:lang w:eastAsia="es-ES"/>
        </w:rPr>
        <w:t>«Nino»</w:t>
      </w:r>
      <w:r>
        <w:rPr>
          <w:rFonts w:eastAsia="Times New Roman" w:cs="Arial" w:ascii="Arial" w:hAnsi="Arial"/>
          <w:lang w:eastAsia="es-ES"/>
        </w:rPr>
        <w:t xml:space="preserve">— en </w:t>
      </w:r>
      <w:r>
        <w:rPr>
          <w:rFonts w:eastAsia="Times New Roman" w:cs="Arial" w:ascii="Arial" w:hAnsi="Arial"/>
          <w:i/>
          <w:iCs/>
          <w:lang w:eastAsia="es-ES"/>
        </w:rPr>
        <w:t>Cuentos cubanos contemporáneos</w:t>
      </w:r>
      <w:r>
        <w:rPr>
          <w:rFonts w:eastAsia="Times New Roman" w:cs="Arial" w:ascii="Arial" w:hAnsi="Arial"/>
          <w:lang w:eastAsia="es-ES"/>
        </w:rPr>
        <w:t xml:space="preserve">, antología preparada igualmente por Portuondo y publicada en México, y en </w:t>
      </w:r>
      <w:r>
        <w:rPr>
          <w:rFonts w:eastAsia="Times New Roman" w:cs="Arial" w:ascii="Arial" w:hAnsi="Arial"/>
          <w:i/>
          <w:iCs/>
          <w:lang w:eastAsia="es-ES"/>
        </w:rPr>
        <w:t>Cuentos cubanos</w:t>
      </w:r>
      <w:r>
        <w:rPr>
          <w:rFonts w:eastAsia="Times New Roman" w:cs="Arial" w:ascii="Arial" w:hAnsi="Arial"/>
          <w:lang w:eastAsia="es-ES"/>
        </w:rPr>
        <w:t xml:space="preserve">, antología, compilada por Enma Pérez en ese propio año, con </w:t>
      </w:r>
      <w:r>
        <w:rPr>
          <w:rFonts w:eastAsia="Times New Roman" w:cs="Arial" w:ascii="Arial" w:hAnsi="Arial"/>
          <w:i/>
          <w:iCs/>
          <w:lang w:eastAsia="es-ES"/>
        </w:rPr>
        <w:t>su relato Los carboneros</w:t>
      </w:r>
      <w:r>
        <w:rPr>
          <w:rFonts w:eastAsia="Times New Roman" w:cs="Arial" w:ascii="Arial" w:hAnsi="Arial"/>
          <w:lang w:eastAsia="es-ES"/>
        </w:rPr>
        <w:t xml:space="preserve">. Mientras desarrolla su vocación de escritor, realiza paralelamente diversos trabajos, entre ellos la de vendedor ambulante, viajante de medicina y maestro rural, labor que desempeña, junto a Raúl Ferrer, en una pequeña escuela del Central Narcisa. En 1948 instala su residencia en La Habana. En ella trabaja, como redactor de noticiero, en la Emisora Mil Diez; escribe además libretos para la radio comercial, y es Jefe de Redacción del noticiario cinematográfico Cine-Revista. En 1952 obtiene el Premio Nacional de la Paz, por su cuento </w:t>
      </w:r>
      <w:r>
        <w:rPr>
          <w:rFonts w:eastAsia="Times New Roman" w:cs="Arial" w:ascii="Arial" w:hAnsi="Arial"/>
          <w:i/>
          <w:iCs/>
          <w:lang w:eastAsia="es-ES"/>
        </w:rPr>
        <w:t>«Hierro viejo»</w:t>
      </w:r>
      <w:r>
        <w:rPr>
          <w:rFonts w:eastAsia="Times New Roman" w:cs="Arial" w:ascii="Arial" w:hAnsi="Arial"/>
          <w:lang w:eastAsia="es-ES"/>
        </w:rPr>
        <w:t xml:space="preserve">. Aunque sus escritos continúan apareciendo en revistas y antologías, su segundo libro no se publica hasta 1958. Nos referimos a </w:t>
      </w:r>
      <w:r>
        <w:rPr>
          <w:rFonts w:eastAsia="Times New Roman" w:cs="Arial" w:ascii="Arial" w:hAnsi="Arial"/>
          <w:i/>
          <w:iCs/>
          <w:lang w:eastAsia="es-ES"/>
        </w:rPr>
        <w:t>“El cuentero”</w:t>
      </w:r>
      <w:r>
        <w:rPr>
          <w:rFonts w:eastAsia="Times New Roman" w:cs="Arial" w:ascii="Arial" w:hAnsi="Arial"/>
          <w:lang w:eastAsia="es-ES"/>
        </w:rPr>
        <w:t>, editado por la Universidad Central</w:t>
      </w:r>
      <w:r>
        <w:rPr>
          <w:rFonts w:eastAsia="Times New Roman" w:cs="Arial" w:ascii="Arial" w:hAnsi="Arial"/>
          <w:color w:val="000000"/>
          <w:lang w:eastAsia="es-ES"/>
        </w:rPr>
        <w:t xml:space="preserve"> de Las Villas</w:t>
      </w:r>
      <w:r>
        <w:rPr>
          <w:rFonts w:eastAsia="Times New Roman" w:cs="Arial" w:ascii="Arial" w:hAnsi="Arial"/>
          <w:lang w:eastAsia="es-ES"/>
        </w:rPr>
        <w:t>. Después del triunfo de la Revolución Cubana desempeña varias responsabilidades: dirige el Instituto de Derechos Musicales, es jefe de reportajes especiales en el Periódico Granma y jefe de redacción de Pueblo y Cultura y del Semanario Pionero. También trabaja como guionista de documentales en el ICAIC y en la Sección Fílmica del Ejército Rebelde. Desde 1961 perteneció al Ejecutivo de la Sección de Literatura de la Unión</w:t>
      </w:r>
      <w:r>
        <w:rPr>
          <w:rFonts w:eastAsia="Times New Roman" w:cs="Arial" w:ascii="Arial" w:hAnsi="Arial"/>
          <w:color w:val="000000"/>
          <w:lang w:eastAsia="es-ES"/>
        </w:rPr>
        <w:t xml:space="preserve"> de Escritores y Artistas de Cuba</w:t>
      </w:r>
      <w:r>
        <w:rPr>
          <w:rFonts w:eastAsia="Times New Roman" w:cs="Arial" w:ascii="Arial" w:hAnsi="Arial"/>
          <w:lang w:eastAsia="es-ES"/>
        </w:rPr>
        <w:t xml:space="preserve"> (UNEAC). </w:t>
      </w:r>
      <w:r>
        <w:rPr>
          <w:rFonts w:eastAsia="Times New Roman" w:cs="Arial" w:ascii="Arial" w:hAnsi="Arial"/>
          <w:i/>
          <w:iCs/>
          <w:lang w:eastAsia="es-ES"/>
        </w:rPr>
        <w:t>El caballo de coral</w:t>
      </w:r>
      <w:r>
        <w:rPr>
          <w:rFonts w:eastAsia="Times New Roman" w:cs="Arial" w:ascii="Arial" w:hAnsi="Arial"/>
          <w:lang w:eastAsia="es-ES"/>
        </w:rPr>
        <w:t xml:space="preserve">, su tercer libro es impreso en 1960. En el año 1962 se publica la primera edición de sus </w:t>
      </w:r>
      <w:r>
        <w:rPr>
          <w:rFonts w:eastAsia="Times New Roman" w:cs="Arial" w:ascii="Arial" w:hAnsi="Arial"/>
          <w:i/>
          <w:iCs/>
          <w:lang w:eastAsia="es-ES"/>
        </w:rPr>
        <w:t>Cuentos completos</w:t>
      </w:r>
      <w:r>
        <w:rPr>
          <w:rFonts w:eastAsia="Times New Roman" w:cs="Arial" w:ascii="Arial" w:hAnsi="Arial"/>
          <w:lang w:eastAsia="es-ES"/>
        </w:rPr>
        <w:t xml:space="preserve">, con ilustraciones de René Portocarrero. Ese mismo año publica </w:t>
      </w:r>
      <w:r>
        <w:rPr>
          <w:rFonts w:eastAsia="Times New Roman" w:cs="Arial" w:ascii="Arial" w:hAnsi="Arial"/>
          <w:i/>
          <w:iCs/>
          <w:lang w:eastAsia="es-ES"/>
        </w:rPr>
        <w:t>Gente de pueblo</w:t>
      </w:r>
      <w:r>
        <w:rPr>
          <w:rFonts w:eastAsia="Times New Roman" w:cs="Arial" w:ascii="Arial" w:hAnsi="Arial"/>
          <w:lang w:eastAsia="es-ES"/>
        </w:rPr>
        <w:t xml:space="preserve">, una colección de reportajes con fotos de José Tabío, amigo entrañable del autor, y con prólogo de Samuel Feijóo. En 1964 se publica un nuevo libro de cuentos, </w:t>
      </w:r>
      <w:r>
        <w:rPr>
          <w:rFonts w:eastAsia="Times New Roman" w:cs="Arial" w:ascii="Arial" w:hAnsi="Arial"/>
          <w:i/>
          <w:iCs/>
          <w:lang w:eastAsia="es-ES"/>
        </w:rPr>
        <w:t>La otra muerte del gato</w:t>
      </w:r>
      <w:r>
        <w:rPr>
          <w:rFonts w:eastAsia="Times New Roman" w:cs="Arial" w:ascii="Arial" w:hAnsi="Arial"/>
          <w:lang w:eastAsia="es-ES"/>
        </w:rPr>
        <w:t xml:space="preserve">, y obtiene el premio «26 de Julio» por su reportaje «Santiago antes del 26», que fuera publicado en la revista Pueblo y Cultura, en Octubre de ese año. En 1965 se edita su cuento </w:t>
      </w:r>
      <w:r>
        <w:rPr>
          <w:rFonts w:eastAsia="Times New Roman" w:cs="Arial" w:ascii="Arial" w:hAnsi="Arial"/>
          <w:i/>
          <w:iCs/>
          <w:lang w:eastAsia="es-ES"/>
        </w:rPr>
        <w:t>«El perro»</w:t>
      </w:r>
      <w:r>
        <w:rPr>
          <w:rFonts w:eastAsia="Times New Roman" w:cs="Arial" w:ascii="Arial" w:hAnsi="Arial"/>
          <w:lang w:eastAsia="es-ES"/>
        </w:rPr>
        <w:t xml:space="preserve">, por las ediciones La Tertulia, de la UNEAC. Una nueva edición de Cuentos completos, que incluye los nuevos relatos publicados hasta entonces, aparece en ese mismo año, esta vez con un prólogo de Raúl Aparicio. Esta colección es reeditada por el Instituto del libro en 1969, y por la UNEAC en 1975, con el nombre de </w:t>
      </w:r>
      <w:r>
        <w:rPr>
          <w:rFonts w:eastAsia="Times New Roman" w:cs="Arial" w:ascii="Arial" w:hAnsi="Arial"/>
          <w:i/>
          <w:iCs/>
          <w:lang w:eastAsia="es-ES"/>
        </w:rPr>
        <w:t>Cuentos</w:t>
      </w:r>
      <w:r>
        <w:rPr>
          <w:rFonts w:eastAsia="Times New Roman" w:cs="Arial" w:ascii="Arial" w:hAnsi="Arial"/>
          <w:lang w:eastAsia="es-ES"/>
        </w:rPr>
        <w:t xml:space="preserve">. En un pequeño cuaderno, sin fecha de edición, titulado </w:t>
      </w:r>
      <w:r>
        <w:rPr>
          <w:rFonts w:eastAsia="Times New Roman" w:cs="Arial" w:ascii="Arial" w:hAnsi="Arial"/>
          <w:i/>
          <w:iCs/>
          <w:lang w:eastAsia="es-ES"/>
        </w:rPr>
        <w:t>Tres cuentos para niños</w:t>
      </w:r>
      <w:r>
        <w:rPr>
          <w:rFonts w:eastAsia="Times New Roman" w:cs="Arial" w:ascii="Arial" w:hAnsi="Arial"/>
          <w:lang w:eastAsia="es-ES"/>
        </w:rPr>
        <w:t xml:space="preserve">, se publican, por primera vez en un volumen independiente, tres de los más significativos de sus relatos. </w:t>
      </w:r>
      <w:r>
        <w:rPr>
          <w:rFonts w:eastAsia="Times New Roman" w:cs="Arial" w:ascii="Arial" w:hAnsi="Arial"/>
          <w:i/>
          <w:iCs/>
          <w:lang w:eastAsia="es-ES"/>
        </w:rPr>
        <w:t>Abrir y cerrar los ojos</w:t>
      </w:r>
      <w:r>
        <w:rPr>
          <w:rFonts w:eastAsia="Times New Roman" w:cs="Arial" w:ascii="Arial" w:hAnsi="Arial"/>
          <w:lang w:eastAsia="es-ES"/>
        </w:rPr>
        <w:t xml:space="preserve"> que inicia su etapa de mayor madurez, aparece en 1969. En los diez años transcurridos desde el triunfo de la Revolución han sido publicadas cinco colecciones de sus cuentos en varios países (Rusia, Hungría, Rumania, Polonia), y relatos suyos se recogieron, además, en siete antologías editadas en Moscú, Sofía, México, D.F., etc., así como en otras siete publicadas en La Habana. En 1974 se edita </w:t>
      </w:r>
      <w:r>
        <w:rPr>
          <w:rFonts w:eastAsia="Times New Roman" w:cs="Arial" w:ascii="Arial" w:hAnsi="Arial"/>
          <w:i/>
          <w:iCs/>
          <w:lang w:eastAsia="es-ES"/>
        </w:rPr>
        <w:t>El hilo y la cuerda</w:t>
      </w:r>
      <w:r>
        <w:rPr>
          <w:rFonts w:eastAsia="Times New Roman" w:cs="Arial" w:ascii="Arial" w:hAnsi="Arial"/>
          <w:lang w:eastAsia="es-ES"/>
        </w:rPr>
        <w:t xml:space="preserve">, posteriormente traducido al francés y editado en París en 1982, y </w:t>
      </w:r>
      <w:r>
        <w:rPr>
          <w:rFonts w:eastAsia="Times New Roman" w:cs="Arial" w:ascii="Arial" w:hAnsi="Arial"/>
          <w:i/>
          <w:iCs/>
          <w:lang w:eastAsia="es-ES"/>
        </w:rPr>
        <w:t>Caballito blanco</w:t>
      </w:r>
      <w:r>
        <w:rPr>
          <w:rFonts w:eastAsia="Times New Roman" w:cs="Arial" w:ascii="Arial" w:hAnsi="Arial"/>
          <w:lang w:eastAsia="es-ES"/>
        </w:rPr>
        <w:t xml:space="preserve">, que recoge la mayoría de los cuentos para niños que previamente habían sido publicados en revistas o en otros libros. La colección Letras Cubanas edita en 1975, un nuevo volumen con toda su producción cuentística hasta ese año, bajo el título de </w:t>
      </w:r>
      <w:r>
        <w:rPr>
          <w:rFonts w:eastAsia="Times New Roman" w:cs="Arial" w:ascii="Arial" w:hAnsi="Arial"/>
          <w:i/>
          <w:iCs/>
          <w:lang w:eastAsia="es-ES"/>
        </w:rPr>
        <w:t>Cuentos</w:t>
      </w:r>
      <w:r>
        <w:rPr>
          <w:rFonts w:eastAsia="Times New Roman" w:cs="Arial" w:ascii="Arial" w:hAnsi="Arial"/>
          <w:lang w:eastAsia="es-ES"/>
        </w:rPr>
        <w:t xml:space="preserve"> que es traducido al polaco y publicado en Cracovia en 1980. El autor revisa y en algunos casos realiza pequeñas variaciones, de los cuentos aparecidos en este volumen, por lo que se debe considerar como su versión definitiva. En los años siguientes son editadas selecciones de sus cuentos, en títulos como </w:t>
      </w:r>
      <w:r>
        <w:rPr>
          <w:rFonts w:eastAsia="Times New Roman" w:cs="Arial" w:ascii="Arial" w:hAnsi="Arial"/>
          <w:i/>
          <w:iCs/>
          <w:lang w:eastAsia="es-ES"/>
        </w:rPr>
        <w:t>La melipona</w:t>
      </w:r>
      <w:r>
        <w:rPr>
          <w:rFonts w:eastAsia="Times New Roman" w:cs="Arial" w:ascii="Arial" w:hAnsi="Arial"/>
          <w:lang w:eastAsia="es-ES"/>
        </w:rPr>
        <w:t xml:space="preserve"> (1977), </w:t>
      </w:r>
      <w:r>
        <w:rPr>
          <w:rFonts w:eastAsia="Times New Roman" w:cs="Arial" w:ascii="Arial" w:hAnsi="Arial"/>
          <w:i/>
          <w:iCs/>
          <w:lang w:eastAsia="es-ES"/>
        </w:rPr>
        <w:t>Crecimiento</w:t>
      </w:r>
      <w:r>
        <w:rPr>
          <w:rFonts w:eastAsia="Times New Roman" w:cs="Arial" w:ascii="Arial" w:hAnsi="Arial"/>
          <w:lang w:eastAsia="es-ES"/>
        </w:rPr>
        <w:t xml:space="preserve"> (1980), y </w:t>
      </w:r>
      <w:r>
        <w:rPr>
          <w:rFonts w:eastAsia="Times New Roman" w:cs="Arial" w:ascii="Arial" w:hAnsi="Arial"/>
          <w:i/>
          <w:iCs/>
          <w:lang w:eastAsia="es-ES"/>
        </w:rPr>
        <w:t>Cuentos escogidos</w:t>
      </w:r>
      <w:r>
        <w:rPr>
          <w:rFonts w:eastAsia="Times New Roman" w:cs="Arial" w:ascii="Arial" w:hAnsi="Arial"/>
          <w:lang w:eastAsia="es-ES"/>
        </w:rPr>
        <w:t xml:space="preserve"> (1981). En 1976, se desempeña como Consejero Cultural de la Embajada de Cuba en Perú, y a su regreso es elegido Presidente de la Sección de Literatura (hoy Asociación de escritores) de la UNEAC, cargo que desempeña hasta su muerte. Una nueva colección de sus reportajes, esta vez de los realizados después de 1959, aparece en 1981 con el título de </w:t>
      </w:r>
      <w:r>
        <w:rPr>
          <w:rFonts w:eastAsia="Times New Roman" w:cs="Arial" w:ascii="Arial" w:hAnsi="Arial"/>
          <w:i/>
          <w:iCs/>
          <w:lang w:eastAsia="es-ES"/>
        </w:rPr>
        <w:t>Gente de un nuevo pueblo</w:t>
      </w:r>
      <w:r>
        <w:rPr>
          <w:rFonts w:eastAsia="Times New Roman" w:cs="Arial" w:ascii="Arial" w:hAnsi="Arial"/>
          <w:lang w:eastAsia="es-ES"/>
        </w:rPr>
        <w:t>. En 1983 le fue conferida la condición de Doctor Honoris Causa por la Universidad Simón Bolívar, de Bogotá, Colombia y recibe el mismo grado honorífico por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en 1984. Su último libro para adultos, </w:t>
      </w:r>
      <w:r>
        <w:rPr>
          <w:rFonts w:eastAsia="Times New Roman" w:cs="Arial" w:ascii="Arial" w:hAnsi="Arial"/>
          <w:i/>
          <w:iCs/>
          <w:lang w:eastAsia="es-ES"/>
        </w:rPr>
        <w:t>La cabeza en la almohada</w:t>
      </w:r>
      <w:r>
        <w:rPr>
          <w:rFonts w:eastAsia="Times New Roman" w:cs="Arial" w:ascii="Arial" w:hAnsi="Arial"/>
          <w:lang w:eastAsia="es-ES"/>
        </w:rPr>
        <w:t xml:space="preserve"> es publicado en 1983, y </w:t>
      </w:r>
      <w:r>
        <w:rPr>
          <w:rFonts w:eastAsia="Times New Roman" w:cs="Arial" w:ascii="Arial" w:hAnsi="Arial"/>
          <w:i/>
          <w:iCs/>
          <w:lang w:eastAsia="es-ES"/>
        </w:rPr>
        <w:t>Negrita</w:t>
      </w:r>
      <w:r>
        <w:rPr>
          <w:rFonts w:eastAsia="Times New Roman" w:cs="Arial" w:ascii="Arial" w:hAnsi="Arial"/>
          <w:lang w:eastAsia="es-ES"/>
        </w:rPr>
        <w:t xml:space="preserve">, una noveleta para niños, en 1984. Fallece en La Habana, el 29 de mayo de 1986.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22" w:name="la"/>
      <w:bookmarkEnd w:id="22"/>
      <w:r>
        <w:rPr/>
        <w:t>L</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23" w:name="la"/>
      <w:bookmarkEnd w:id="23"/>
      <w:r>
        <w:rPr>
          <w:rFonts w:eastAsia="Times New Roman" w:cs="Arial" w:ascii="Arial" w:hAnsi="Arial"/>
          <w:b/>
          <w:bCs/>
          <w:szCs w:val="36"/>
          <w:lang w:eastAsia="es-ES"/>
        </w:rPr>
        <w:t>Adolfo Llauradó Salmerón</w:t>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561975" cy="648335"/>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94"/>
                    <a:stretch>
                      <a:fillRect/>
                    </a:stretch>
                  </pic:blipFill>
                  <pic:spPr bwMode="auto">
                    <a:xfrm>
                      <a:off x="0" y="0"/>
                      <a:ext cx="561975" cy="64833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estacado artista cubano. Su trabajo en teatro, cine y televisión avala una extensa carrera sobre los escenarios y frente a las cámaras, espacios a los que accede de mano de importantes directores. Nace en Santiago de Cuba, el 29 de septiembre de 1941. En 1954 en su ciudad natal da los primeros pasos de su carrera artística, actuando en radioemisoras de la provincia. En 1956 se traslada a La Habana y se incorpora a trabajar en la radio y la televisión. En 1957 se inicia en el teatro con la obra </w:t>
      </w:r>
      <w:r>
        <w:rPr>
          <w:rFonts w:eastAsia="Times New Roman" w:cs="Arial" w:ascii="Arial" w:hAnsi="Arial"/>
          <w:i/>
          <w:iCs/>
          <w:lang w:eastAsia="es-ES"/>
        </w:rPr>
        <w:t>Pájaros de la luna</w:t>
      </w:r>
      <w:r>
        <w:rPr>
          <w:rFonts w:eastAsia="Times New Roman" w:cs="Arial" w:ascii="Arial" w:hAnsi="Arial"/>
          <w:lang w:eastAsia="es-ES"/>
        </w:rPr>
        <w:t xml:space="preserve"> de Marcel Aymée, medio en el que continúa actuando, principalmente en salas privadas, hasta 1959, en que se incorpora al Teatro Nacional de Cuba. De allí pasa al Conjunto Dramático Nacional y, posteriormente, a Teatro Estudio, compañía a la que pertenece durante varios años. Protagoniza importantes clásicos del teatro universal, además de continuar actuando en la televisión. Acumula una larga y fructífera carrera cinematográfica. En el teatro asume diversos papeles en numerosas obras, aunque la más recordada es su intervención en la ya clásica Santa Camila de la Habana Vieja. Dirige los documentales </w:t>
      </w:r>
      <w:r>
        <w:rPr>
          <w:rFonts w:eastAsia="Times New Roman" w:cs="Arial" w:ascii="Arial" w:hAnsi="Arial"/>
          <w:i/>
          <w:iCs/>
          <w:lang w:eastAsia="es-ES"/>
        </w:rPr>
        <w:t>“Las Divas”</w:t>
      </w:r>
      <w:r>
        <w:rPr>
          <w:rFonts w:eastAsia="Times New Roman" w:cs="Arial" w:ascii="Arial" w:hAnsi="Arial"/>
          <w:lang w:eastAsia="es-ES"/>
        </w:rPr>
        <w:t xml:space="preserve"> y </w:t>
      </w:r>
      <w:r>
        <w:rPr>
          <w:rFonts w:eastAsia="Times New Roman" w:cs="Arial" w:ascii="Arial" w:hAnsi="Arial"/>
          <w:i/>
          <w:iCs/>
          <w:lang w:eastAsia="es-ES"/>
        </w:rPr>
        <w:t>“Esmeralda”</w:t>
      </w:r>
      <w:r>
        <w:rPr>
          <w:rFonts w:eastAsia="Times New Roman" w:cs="Arial" w:ascii="Arial" w:hAnsi="Arial"/>
          <w:lang w:eastAsia="es-ES"/>
        </w:rPr>
        <w:t>, este último premiado en el Festival Caracol. Paralelamente, desarrolla una amplia labor pedagógica, ámbito dentro del cual insistió siempre en la formación y estimulación de los jóvenes intérpretes. Entre 1989 y 1996, apoya a los estudiantes de la Escuela Internacional</w:t>
      </w:r>
      <w:r>
        <w:rPr>
          <w:rFonts w:eastAsia="Times New Roman" w:cs="Arial" w:ascii="Arial" w:hAnsi="Arial"/>
          <w:color w:val="000000"/>
          <w:lang w:eastAsia="es-ES"/>
        </w:rPr>
        <w:t xml:space="preserve"> de Cine y Televisión de Cuba</w:t>
      </w:r>
      <w:r>
        <w:rPr>
          <w:rFonts w:eastAsia="Times New Roman" w:cs="Arial" w:ascii="Arial" w:hAnsi="Arial"/>
          <w:lang w:eastAsia="es-ES"/>
        </w:rPr>
        <w:t xml:space="preserve"> en la dirección de actores. En 1996, imparte un taller de actuación para adultos aficionados. En 1998 crea en su casa el Taller de Actuación </w:t>
      </w:r>
      <w:r>
        <w:rPr>
          <w:rFonts w:eastAsia="Times New Roman" w:cs="Arial" w:ascii="Arial" w:hAnsi="Arial"/>
          <w:i/>
          <w:iCs/>
          <w:lang w:eastAsia="es-ES"/>
        </w:rPr>
        <w:t>“La Terraza”</w:t>
      </w:r>
      <w:r>
        <w:rPr>
          <w:rFonts w:eastAsia="Times New Roman" w:cs="Arial" w:ascii="Arial" w:hAnsi="Arial"/>
          <w:lang w:eastAsia="es-ES"/>
        </w:rPr>
        <w:t xml:space="preserve"> con el propósito de preparar niños y adolescentes para presentarse a las pruebas de ingreso en escuelas de arte (ENA - ISA – Instructores de Arte). En 1966 es pareja de Adela Legrá en el mediometraje </w:t>
      </w:r>
      <w:r>
        <w:rPr>
          <w:rFonts w:eastAsia="Times New Roman" w:cs="Arial" w:ascii="Arial" w:hAnsi="Arial"/>
          <w:i/>
          <w:iCs/>
          <w:lang w:eastAsia="es-ES"/>
        </w:rPr>
        <w:t>Manuela</w:t>
      </w:r>
      <w:r>
        <w:rPr>
          <w:rFonts w:eastAsia="Times New Roman" w:cs="Arial" w:ascii="Arial" w:hAnsi="Arial"/>
          <w:lang w:eastAsia="es-ES"/>
        </w:rPr>
        <w:t xml:space="preserve">, de Humberto Solás; junto a Daisy Granados, en Lucía y en Retrato de Teresa; actúa además películas memorables como El hombre de Maisinicú, de Manolo Pérez; Retrato de Teresa y Las profecías de Amanda, de Pastor Vega. También interpreta papeles protagónicos en El rancheador y en </w:t>
      </w:r>
      <w:r>
        <w:rPr>
          <w:rFonts w:eastAsia="Times New Roman" w:cs="Arial" w:ascii="Arial" w:hAnsi="Arial"/>
          <w:i/>
          <w:iCs/>
          <w:lang w:eastAsia="es-ES"/>
        </w:rPr>
        <w:t>El otro Francisco</w:t>
      </w:r>
      <w:r>
        <w:rPr>
          <w:rFonts w:eastAsia="Times New Roman" w:cs="Arial" w:ascii="Arial" w:hAnsi="Arial"/>
          <w:lang w:eastAsia="es-ES"/>
        </w:rPr>
        <w:t xml:space="preserve">, Rojo. En total participa en más de 25 películas. En los últimos años de su vida, se interesa por la documentalística y colabora con realizadores graduados en la Escuela Internacional de Cine de Cuba. Participa en festivales internacionales de cine en España, Moscú, Francia, Brasil y de Teatro, en Cuba, España y Yugoslavia. Fallece el 3 de noviembre de 2001, en la Habana.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José María López Lledín (El Caballero de París) </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42925" cy="790575"/>
            <wp:effectExtent l="0" t="0" r="0" b="0"/>
            <wp:docPr id="83"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62" descr=""/>
                    <pic:cNvPicPr>
                      <a:picLocks noChangeAspect="1" noChangeArrowheads="1"/>
                    </pic:cNvPicPr>
                  </pic:nvPicPr>
                  <pic:blipFill>
                    <a:blip r:embed="rId95"/>
                    <a:stretch>
                      <a:fillRect/>
                    </a:stretch>
                  </pic:blipFill>
                  <pic:spPr bwMode="auto">
                    <a:xfrm>
                      <a:off x="0" y="0"/>
                      <a:ext cx="542925" cy="7905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t>Personaje popular bien conocido en La Habana en la década de los 50 del pasado siglo. Numerosas leyendas fueron creadas en torno a su persona, las que frecuentemente aparecían en la prensa cubana del Siglo XX. Estas inspiraron a artistas, escritores, directores de cine e incluso una biografía (aún inédita), autoría de su médico, Luís Calzadilla. El nombre verdadero del Caballero de París es José María López Lledín. Nace el 30 de diciembre de 1899 en casa de sus padres, en la aldea de Vilaseca, en el término municipal de Fonsagrada, provincia de Lugo, España. Su padre es Manuel López Rodríguez, de 30 años de edad, también nacido en Vilaseca, y su madre Josefa Lledin Méndez, de 30 años de edad, nacida en Nogueira en la misma municipalidad y provincia. Sus padres tenían una pequeña propiedad con viñedos donde producían vinos y aguardiente. Es bautizado en la Parroquia del Salvador de Negueira. Inicia su educación primaria a los 7 años de edad en Negueira y llega a completar la mitad de su educación secundaria. Arriba a la Habana el 10 de diciembre de 1913 a la edad de 12 años a bordo del vapor alemán “Chemnitz”. Pasa a residir con un tío y con su hermana Inocencia, la cual había emigrado a Cuba en 1910. Por un breve periodo, trabaja en una bodega, propiedad de otro gallego, ubicada en la calle Genios. Posteriormente labora como encargado en una tienda de flores, como sastre, en una tienda de libros y en una oficina de abogados. Se conoce que se desempeña además como sirviente de restaurante en los hoteles “Inglaterra”, “Telégrafo”, “Sevilla”, “Manhattan”, “Royal Palm”, “Salón A” y “Saratoga”. Éste confesó al final de su vida, al doctor Calzadilla, que nunca se había casado, pero que tenía un hijo y una hija de una señora que era secretaria de una compañía azucarera y que la madre e hija se habían ido de Cuba. La mayoría de los investigadores acerca de su vida, coinciden en que éste pierde la razón su razón cuando es arrestado en 1920 y remitido a la prisión del Castillo del Príncipe en La Habana, acusado de un crimen que no había cometido. Éste siempre se comporta algo evasivo sobre el origen de su apodo. La versión más aceptada es que su apodo era derivado de una película de cine contemporánea francesa. El personaje principal de esta película era un hombre gentil que tenía la profesión poco envidiable de ser el verdugo de París, una profesión conocida desde los días de la Revolución Francesa con el nombre eufemístico “Monsieur de Paris” (El Caballero de París). Su presencia se hizo habitual en sus largos recorridos por las calles habaneras durante años, vestido con su peculiar indumentaria: una capa raída, una flor en la mano, un libro, su hablar pausado, comportamiento respetuoso con todos y particularmente galante con las mujeres. En 1941 fue internado brevemente en el Hospital Mental de Mazorra, pero es soltado inmediatamente por orden presidencial. En sus últimos años se le encontraba frecuentemente en la esquina de 12 y 23 en El Vedado. Después del triunfo de la Revolución Cubana, los hermanos y hermanas abandonan el país. El 7 de diciembre de 1977, El Caballero de París es internado en el Hospital Psiquiátrico de Mazorra, en las afueras de La Habana, como acto humanitario. La razón fundamental para su internamiento era su estado físico deplorable. Allí es aseado y le suministraron ropa limpia, incluso un traje negro como él solía vestir, y comida. Durante su estancia en Mazorra es sometido a exámenes físicos, exámenes de laboratorio y psicológicos. El diagnóstico de su psiquiatra, el Dr. Calzadilla (que incluye en su libro) es que padecía de parafrenia, algunas veces considerado como una forma de esquizofrenia. Fallece el 11 de julio de 1985 a la edad de 86 años. Inicialmente es inhumado en el cementerio de Santiago de las Vegas en La Habana. Posteriormente sus restos son exhumados por petición de Eusebio Leal, Historiador de la Ciudad de La Habana, y transferidos al convento de San Francisco de Asís (ahora una sala de conciertos y museo), su presente lugar de descanso.</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Israel “Cachao” López </w:t>
      </w:r>
    </w:p>
    <w:p>
      <w:pPr>
        <w:pStyle w:val="Normal"/>
        <w:spacing w:lineRule="atLeast" w:line="240" w:before="0" w:after="0"/>
        <w:ind w:left="-238" w:right="-454" w:hanging="0"/>
        <w:rPr>
          <w:rFonts w:ascii="Arial" w:hAnsi="Arial" w:cs="Arial"/>
          <w:b/>
          <w:b/>
          <w:lang w:val="en-US" w:eastAsia="en-US"/>
        </w:rPr>
      </w:pPr>
      <w:r>
        <w:rPr>
          <w:rFonts w:cs="Arial" w:ascii="Arial" w:hAnsi="Arial"/>
          <w:b/>
          <w:lang w:val="en-US" w:eastAsia="en-US"/>
        </w:rPr>
        <w:drawing>
          <wp:inline distT="0" distB="0" distL="0" distR="0">
            <wp:extent cx="600075" cy="838200"/>
            <wp:effectExtent l="0" t="0" r="0" b="0"/>
            <wp:docPr id="84"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65" descr=""/>
                    <pic:cNvPicPr>
                      <a:picLocks noChangeAspect="1" noChangeArrowheads="1"/>
                    </pic:cNvPicPr>
                  </pic:nvPicPr>
                  <pic:blipFill>
                    <a:blip r:embed="rId96">
                      <a:grayscl/>
                    </a:blip>
                    <a:stretch>
                      <a:fillRect/>
                    </a:stretch>
                  </pic:blipFill>
                  <pic:spPr bwMode="auto">
                    <a:xfrm>
                      <a:off x="0" y="0"/>
                      <a:ext cx="600075" cy="83820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b/>
          <w:b/>
          <w:szCs w:val="24"/>
          <w:lang w:val="en-US" w:eastAsia="es-ES"/>
        </w:rPr>
      </w:pPr>
      <w:r>
        <w:rPr>
          <w:rFonts w:eastAsia="Times New Roman" w:cs="Arial" w:ascii="Arial" w:hAnsi="Arial"/>
          <w:b/>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Nace en La Habana, el 14 de septiembre de 1918..A menudo conocido simplemente como “Cachao”, es un talentoso músico y compositor cubano. Se convierte en una personalidad significativa de la música cubana por su magistral manejo del contrabajo y por sus actuaciones musicales. Se le otorgan dos premios Grammy (en 1995 y 2005), un Grammy latino en 2003, el título de Doctor Honoris Causa otorgado por la Universidad</w:t>
      </w:r>
      <w:r>
        <w:rPr>
          <w:rFonts w:eastAsia="Times New Roman" w:cs="Arial" w:ascii="Arial" w:hAnsi="Arial"/>
          <w:color w:val="000000"/>
          <w:lang w:eastAsia="es-ES"/>
        </w:rPr>
        <w:t xml:space="preserve"> de Berkeley</w:t>
      </w:r>
      <w:r>
        <w:rPr>
          <w:rFonts w:eastAsia="Times New Roman" w:cs="Arial" w:ascii="Arial" w:hAnsi="Arial"/>
          <w:lang w:eastAsia="es-ES"/>
        </w:rPr>
        <w:t xml:space="preserve"> y una estrella en el Paseo de la Fama de Hollywood. Se le considera como autor del mambo, como ritmo musical y maestro de la </w:t>
      </w:r>
      <w:r>
        <w:rPr>
          <w:rFonts w:eastAsia="Times New Roman" w:cs="Arial" w:ascii="Arial" w:hAnsi="Arial"/>
          <w:i/>
          <w:iCs/>
          <w:lang w:eastAsia="es-ES"/>
        </w:rPr>
        <w:t>descarga</w:t>
      </w:r>
      <w:r>
        <w:rPr>
          <w:rFonts w:eastAsia="Times New Roman" w:cs="Arial" w:ascii="Arial" w:hAnsi="Arial"/>
          <w:lang w:eastAsia="es-ES"/>
        </w:rPr>
        <w:t xml:space="preserve"> (improvisaciones en vivo). Inicia su ejecutoria musical tocando distintos instrumentos, hasta que se decide con el contrabajo, que le permite, siendo apenas un adolescente, ingresar en la Orquesta Filarmónica</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que ya integraban como músicos, su padre y su hermano mayor. “Cachao” sale de Cuba en 1962 con una larga lista de éxitos y aseguró en una entrevista concedida muchos años después, en el 2007, que si no fuera por su compatriota y colega Dámaso Pérez Prado no se hubiera escuchado el mambo mundialmente. Reside en Madrid, donde permaneció un año, antes de viajar a Estados Unidos. En ese país toca además el bajo acústico junto con su hermano, el multi-instrumentista Orestes López. Ambos compusieron literalmente más de 3.000 canciones juntos y son muy influyentes en la música cubana desde los años 1930 a la década de 1950. Crearon el </w:t>
      </w:r>
      <w:r>
        <w:rPr>
          <w:rFonts w:eastAsia="Times New Roman" w:cs="Arial" w:ascii="Arial" w:hAnsi="Arial"/>
          <w:i/>
          <w:iCs/>
          <w:lang w:eastAsia="es-ES"/>
        </w:rPr>
        <w:t xml:space="preserve">nuevo ritmo del mambo </w:t>
      </w:r>
      <w:r>
        <w:rPr>
          <w:rFonts w:eastAsia="Times New Roman" w:cs="Arial" w:ascii="Arial" w:hAnsi="Arial"/>
          <w:lang w:eastAsia="es-ES"/>
        </w:rPr>
        <w:t xml:space="preserve">hacia fines de los años 1930, el cual transforma el danzón mediante la introducción de ritmos africanos en la música cubana. Gana varios premios Grammy tanto por su propio trabajo y sus contribuciones en álbumes de estrellas de la música latina. En 1995, gana un Grammy por </w:t>
      </w:r>
      <w:r>
        <w:rPr>
          <w:rFonts w:eastAsia="Times New Roman" w:cs="Arial" w:ascii="Arial" w:hAnsi="Arial"/>
          <w:i/>
          <w:iCs/>
          <w:lang w:eastAsia="es-ES"/>
        </w:rPr>
        <w:t>Master Sessions Volumen 1</w:t>
      </w:r>
      <w:r>
        <w:rPr>
          <w:rFonts w:eastAsia="Times New Roman" w:cs="Arial" w:ascii="Arial" w:hAnsi="Arial"/>
          <w:lang w:eastAsia="es-ES"/>
        </w:rPr>
        <w:t xml:space="preserve">. En 2003, se le otorga un Grammy Latino al Mejor Álbum Tropical Tradicional Latina junto con Bebo Valdés y Patato por </w:t>
      </w:r>
      <w:r>
        <w:rPr>
          <w:rFonts w:eastAsia="Times New Roman" w:cs="Arial" w:ascii="Arial" w:hAnsi="Arial"/>
          <w:i/>
          <w:iCs/>
          <w:lang w:eastAsia="es-ES"/>
        </w:rPr>
        <w:t>El Arte Del Sabor</w:t>
      </w:r>
      <w:r>
        <w:rPr>
          <w:rFonts w:eastAsia="Times New Roman" w:cs="Arial" w:ascii="Arial" w:hAnsi="Arial"/>
          <w:lang w:eastAsia="es-ES"/>
        </w:rPr>
        <w:t xml:space="preserve">. Volvió a obtener un Grammy en 2005 por su trabajo </w:t>
      </w:r>
      <w:r>
        <w:rPr>
          <w:rFonts w:eastAsia="Times New Roman" w:cs="Arial" w:ascii="Arial" w:hAnsi="Arial"/>
          <w:i/>
          <w:iCs/>
          <w:lang w:eastAsia="es-ES"/>
        </w:rPr>
        <w:t>¡Ahora Sí!</w:t>
      </w:r>
      <w:r>
        <w:rPr>
          <w:rFonts w:eastAsia="Times New Roman" w:cs="Arial" w:ascii="Arial" w:hAnsi="Arial"/>
          <w:lang w:eastAsia="es-ES"/>
        </w:rPr>
        <w:t xml:space="preserve">. Éste comparte actuaciones con destacados intérpretes como Tito Puente, y su música aparece en películas como La jaula de las locas, y la banda sonora del videojuego Grand Theft Auto: Vice City. El actor Andy García produjo un documental titulado </w:t>
      </w:r>
      <w:r>
        <w:rPr>
          <w:rFonts w:eastAsia="Times New Roman" w:cs="Arial" w:ascii="Arial" w:hAnsi="Arial"/>
          <w:i/>
          <w:iCs/>
          <w:lang w:eastAsia="es-ES"/>
        </w:rPr>
        <w:t>Cachao... Como Su Ritmo No Hay Dos,</w:t>
      </w:r>
      <w:r>
        <w:rPr>
          <w:rFonts w:eastAsia="Times New Roman" w:cs="Arial" w:ascii="Arial" w:hAnsi="Arial"/>
          <w:lang w:eastAsia="es-ES"/>
        </w:rPr>
        <w:t xml:space="preserve"> en 1993 acerca de su música. También comparte escenarios con Celia Cruz y su esposo Pedro Knight, así como con el trombonista Generoso Jiménez. Su última colaboración musical la realiza con Gloria y Emilio Estefan en el álbum de la cantante titulado </w:t>
      </w:r>
      <w:r>
        <w:rPr>
          <w:rFonts w:eastAsia="Times New Roman" w:cs="Arial" w:ascii="Arial" w:hAnsi="Arial"/>
          <w:i/>
          <w:iCs/>
          <w:lang w:eastAsia="es-ES"/>
        </w:rPr>
        <w:t>90 Millas</w:t>
      </w:r>
      <w:r>
        <w:rPr>
          <w:rFonts w:eastAsia="Times New Roman" w:cs="Arial" w:ascii="Arial" w:hAnsi="Arial"/>
          <w:lang w:eastAsia="es-ES"/>
        </w:rPr>
        <w:t>. Éste fallece el 22 de marzo de 2008 en Coral Gables, Florida, a la edad de 89 años.</w:t>
      </w:r>
    </w:p>
    <w:p>
      <w:pPr>
        <w:pStyle w:val="Normal"/>
        <w:shd w:fill="FFFFFF" w:val="clear"/>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ntonio Lugo Machín (Antonio Machín)</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14375" cy="751205"/>
            <wp:effectExtent l="0" t="0" r="0" b="0"/>
            <wp:docPr id="85" name="Imagen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123" descr=""/>
                    <pic:cNvPicPr>
                      <a:picLocks noChangeAspect="1" noChangeArrowheads="1"/>
                    </pic:cNvPicPr>
                  </pic:nvPicPr>
                  <pic:blipFill>
                    <a:blip r:embed="rId97">
                      <a:grayscl/>
                    </a:blip>
                    <a:stretch>
                      <a:fillRect/>
                    </a:stretch>
                  </pic:blipFill>
                  <pic:spPr bwMode="auto">
                    <a:xfrm>
                      <a:off x="0" y="0"/>
                      <a:ext cx="714375" cy="75120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Antonio Lugo Machín, conocido artísticamente como Antonio Machín, nace en Sagua la Grande, Cuba, el 11 de febrero de 1903. Cantante de boleros y de música popular que basó su repertorio en la música cubana y la balada romántica. Intérprete de reconocido prestigio en el ámbito hispanohablante, es famoso por sus recreaciones, entre otras, de temas como </w:t>
      </w:r>
      <w:r>
        <w:rPr>
          <w:rFonts w:eastAsia="Times New Roman" w:cs="Arial" w:ascii="Arial" w:hAnsi="Arial"/>
          <w:i/>
          <w:iCs/>
          <w:lang w:eastAsia="es-ES"/>
        </w:rPr>
        <w:t>El manisero</w:t>
      </w:r>
      <w:r>
        <w:rPr>
          <w:rFonts w:eastAsia="Times New Roman" w:cs="Arial" w:ascii="Arial" w:hAnsi="Arial"/>
          <w:lang w:eastAsia="es-ES"/>
        </w:rPr>
        <w:t xml:space="preserve">, </w:t>
      </w:r>
      <w:r>
        <w:rPr>
          <w:rFonts w:eastAsia="Times New Roman" w:cs="Arial" w:ascii="Arial" w:hAnsi="Arial"/>
          <w:i/>
          <w:iCs/>
          <w:lang w:eastAsia="es-ES"/>
        </w:rPr>
        <w:t>Dos gardenias</w:t>
      </w:r>
      <w:r>
        <w:rPr>
          <w:rFonts w:eastAsia="Times New Roman" w:cs="Arial" w:ascii="Arial" w:hAnsi="Arial"/>
          <w:lang w:eastAsia="es-ES"/>
        </w:rPr>
        <w:t xml:space="preserve">, </w:t>
      </w:r>
      <w:r>
        <w:rPr>
          <w:rFonts w:eastAsia="Times New Roman" w:cs="Arial" w:ascii="Arial" w:hAnsi="Arial"/>
          <w:i/>
          <w:iCs/>
          <w:lang w:eastAsia="es-ES"/>
        </w:rPr>
        <w:t>Angelitos negros</w:t>
      </w:r>
      <w:r>
        <w:rPr>
          <w:rFonts w:eastAsia="Times New Roman" w:cs="Arial" w:ascii="Arial" w:hAnsi="Arial"/>
          <w:lang w:eastAsia="es-ES"/>
        </w:rPr>
        <w:t xml:space="preserve">. Su disco </w:t>
      </w:r>
      <w:r>
        <w:rPr>
          <w:rFonts w:eastAsia="Times New Roman" w:cs="Arial" w:ascii="Arial" w:hAnsi="Arial"/>
          <w:i/>
          <w:iCs/>
          <w:lang w:eastAsia="es-ES"/>
        </w:rPr>
        <w:t>El manisero</w:t>
      </w:r>
      <w:r>
        <w:rPr>
          <w:rFonts w:eastAsia="Times New Roman" w:cs="Arial" w:ascii="Arial" w:hAnsi="Arial"/>
          <w:lang w:eastAsia="es-ES"/>
        </w:rPr>
        <w:t xml:space="preserve">, grabado en 1930 acompañado por la orquesta de Don Aspiazu para la compañía </w:t>
      </w:r>
      <w:r>
        <w:rPr>
          <w:rFonts w:eastAsia="Times New Roman" w:cs="Arial" w:ascii="Arial" w:hAnsi="Arial"/>
          <w:i/>
          <w:iCs/>
          <w:lang w:eastAsia="es-ES"/>
        </w:rPr>
        <w:t>Victor</w:t>
      </w:r>
      <w:r>
        <w:rPr>
          <w:rFonts w:eastAsia="Times New Roman" w:cs="Arial" w:ascii="Arial" w:hAnsi="Arial"/>
          <w:lang w:eastAsia="es-ES"/>
        </w:rPr>
        <w:t xml:space="preserve"> de Nueva York, constituye el primer éxito millonario en ventas de la música cubana. Miembro de una familia pobre y numerosa- eran quince hermanos- se ve obligado a trabajar desde niño en diversos oficios. Son sus padres un emigrante gallego, José Lugo Padrón, y una negra cubana, Leoncia Machín. Muy pronto se manifiesta su afición al canto. Alternaba su trabajo de joven albañil con el canto en la iglesia, en los teatros y tras la pantalla del cine mudo de su ciudad. Llega a unirse hasta tres veces con grupos de músicos ambulantes que pasan por su ciudad camino de La Habana. En 1911, el párroco de Sagua le pone a cantar en su altar mayor. En cierta ocasión, con motivo de una fiesta benéfica, interpreta el </w:t>
      </w:r>
      <w:r>
        <w:rPr>
          <w:rFonts w:eastAsia="Times New Roman" w:cs="Arial" w:ascii="Arial" w:hAnsi="Arial"/>
          <w:i/>
          <w:iCs/>
          <w:lang w:eastAsia="es-ES"/>
        </w:rPr>
        <w:t>Ave María</w:t>
      </w:r>
      <w:r>
        <w:rPr>
          <w:rFonts w:eastAsia="Times New Roman" w:cs="Arial" w:ascii="Arial" w:hAnsi="Arial"/>
          <w:lang w:eastAsia="es-ES"/>
        </w:rPr>
        <w:t xml:space="preserve"> de Schubert subido a una silla con lo que se gana el aplauso de los participantes.. Al cumplir veinte años manifiesta su deseo de estudiar bel canto y ópera, pero comprende que, dado su color, su repertorio quedaría reducido a </w:t>
      </w:r>
      <w:r>
        <w:rPr>
          <w:rFonts w:eastAsia="Times New Roman" w:cs="Arial" w:ascii="Arial" w:hAnsi="Arial"/>
          <w:i/>
          <w:iCs/>
          <w:lang w:eastAsia="es-ES"/>
        </w:rPr>
        <w:t>Otelo</w:t>
      </w:r>
      <w:r>
        <w:rPr>
          <w:rFonts w:eastAsia="Times New Roman" w:cs="Arial" w:ascii="Arial" w:hAnsi="Arial"/>
          <w:lang w:eastAsia="es-ES"/>
        </w:rPr>
        <w:t xml:space="preserve">. Mientras su madre le inculca el amor al canto, el padre veía su actividad como propia de individuos de vida irregular y rayana en lo inmoral. No sin dificultades llega a La Habana en 1926, donde se inicia como solista en los cafetines acompañado del guitarrista Manuel Zaballa. Por azar del destino llega a cantar a una emisora en la que coincide Don Azpiazu, quien lo contrata como segundo cantante de su orquesta. Sería, pues, el primer cantante negro que actuara en el </w:t>
      </w:r>
      <w:r>
        <w:rPr>
          <w:rFonts w:eastAsia="Times New Roman" w:cs="Arial" w:ascii="Arial" w:hAnsi="Arial"/>
          <w:i/>
          <w:iCs/>
          <w:lang w:eastAsia="es-ES"/>
        </w:rPr>
        <w:t>Casino Nacional de La Habana</w:t>
      </w:r>
      <w:r>
        <w:rPr>
          <w:rFonts w:eastAsia="Times New Roman" w:cs="Arial" w:ascii="Arial" w:hAnsi="Arial"/>
          <w:lang w:eastAsia="es-ES"/>
        </w:rPr>
        <w:t xml:space="preserve">, lugar de la burguesía más racista y excluyente. Funda un sexteto que hace sus primeras grabaciones en 1929 y a partir de los medios de la época, es decir, las victrolas de cuerda y la radio, que apenas comienza a difundirse. Obtiene gran éxito interpretando </w:t>
      </w:r>
      <w:r>
        <w:rPr>
          <w:rFonts w:eastAsia="Times New Roman" w:cs="Arial" w:ascii="Arial" w:hAnsi="Arial"/>
          <w:i/>
          <w:iCs/>
          <w:lang w:eastAsia="es-ES"/>
        </w:rPr>
        <w:t>Aquellos ojos verdes</w:t>
      </w:r>
      <w:r>
        <w:rPr>
          <w:rFonts w:eastAsia="Times New Roman" w:cs="Arial" w:ascii="Arial" w:hAnsi="Arial"/>
          <w:lang w:eastAsia="es-ES"/>
        </w:rPr>
        <w:t xml:space="preserve"> y El </w:t>
      </w:r>
      <w:r>
        <w:rPr>
          <w:rFonts w:eastAsia="Times New Roman" w:cs="Arial" w:ascii="Arial" w:hAnsi="Arial"/>
          <w:i/>
          <w:iCs/>
          <w:lang w:eastAsia="es-ES"/>
        </w:rPr>
        <w:t>Manisero, entre otros.</w:t>
      </w:r>
      <w:r>
        <w:rPr>
          <w:rFonts w:eastAsia="Times New Roman" w:cs="Arial" w:ascii="Arial" w:hAnsi="Arial"/>
          <w:lang w:eastAsia="es-ES"/>
        </w:rPr>
        <w:t>. En 1930 deja Cuba, adonde no volvería hasta 1958. En abril de 1930 llega a Nueva York, integrando la orquesta de Don Azpiazu. Permanece cuatro años en la gran metrópoli, formando parte de otras muchas agrupaciones (</w:t>
      </w:r>
      <w:r>
        <w:rPr>
          <w:rFonts w:eastAsia="Times New Roman" w:cs="Arial" w:ascii="Arial" w:hAnsi="Arial"/>
          <w:i/>
          <w:iCs/>
          <w:lang w:eastAsia="es-ES"/>
        </w:rPr>
        <w:t>José Escarpenter y su Orquesta</w:t>
      </w:r>
      <w:r>
        <w:rPr>
          <w:rFonts w:eastAsia="Times New Roman" w:cs="Arial" w:ascii="Arial" w:hAnsi="Arial"/>
          <w:lang w:eastAsia="es-ES"/>
        </w:rPr>
        <w:t xml:space="preserve">, </w:t>
      </w:r>
      <w:r>
        <w:rPr>
          <w:rFonts w:eastAsia="Times New Roman" w:cs="Arial" w:ascii="Arial" w:hAnsi="Arial"/>
          <w:i/>
          <w:iCs/>
          <w:lang w:eastAsia="es-ES"/>
        </w:rPr>
        <w:t>Orquesta Antillana de Rafael Hernández</w:t>
      </w:r>
      <w:r>
        <w:rPr>
          <w:rFonts w:eastAsia="Times New Roman" w:cs="Arial" w:ascii="Arial" w:hAnsi="Arial"/>
          <w:lang w:eastAsia="es-ES"/>
        </w:rPr>
        <w:t xml:space="preserve">, </w:t>
      </w:r>
      <w:r>
        <w:rPr>
          <w:rFonts w:eastAsia="Times New Roman" w:cs="Arial" w:ascii="Arial" w:hAnsi="Arial"/>
          <w:i/>
          <w:iCs/>
          <w:lang w:eastAsia="es-ES"/>
        </w:rPr>
        <w:t>Julio Roque y su Orquesta</w:t>
      </w:r>
      <w:r>
        <w:rPr>
          <w:rFonts w:eastAsia="Times New Roman" w:cs="Arial" w:ascii="Arial" w:hAnsi="Arial"/>
          <w:lang w:eastAsia="es-ES"/>
        </w:rPr>
        <w:t xml:space="preserve">, </w:t>
      </w:r>
      <w:r>
        <w:rPr>
          <w:rFonts w:eastAsia="Times New Roman" w:cs="Arial" w:ascii="Arial" w:hAnsi="Arial"/>
          <w:i/>
          <w:iCs/>
          <w:lang w:eastAsia="es-ES"/>
        </w:rPr>
        <w:t>Armando Valdespí y su Orquesta</w:t>
      </w:r>
      <w:r>
        <w:rPr>
          <w:rFonts w:eastAsia="Times New Roman" w:cs="Arial" w:ascii="Arial" w:hAnsi="Arial"/>
          <w:lang w:eastAsia="es-ES"/>
        </w:rPr>
        <w:t xml:space="preserve">, además de las dirigidas por él mismo: la </w:t>
      </w:r>
      <w:r>
        <w:rPr>
          <w:rFonts w:eastAsia="Times New Roman" w:cs="Arial" w:ascii="Arial" w:hAnsi="Arial"/>
          <w:i/>
          <w:iCs/>
          <w:lang w:eastAsia="es-ES"/>
        </w:rPr>
        <w:t>Orquesta Machín</w:t>
      </w:r>
      <w:r>
        <w:rPr>
          <w:rFonts w:eastAsia="Times New Roman" w:cs="Arial" w:ascii="Arial" w:hAnsi="Arial"/>
          <w:lang w:eastAsia="es-ES"/>
        </w:rPr>
        <w:t xml:space="preserve"> y el </w:t>
      </w:r>
      <w:r>
        <w:rPr>
          <w:rFonts w:eastAsia="Times New Roman" w:cs="Arial" w:ascii="Arial" w:hAnsi="Arial"/>
          <w:i/>
          <w:iCs/>
          <w:lang w:eastAsia="es-ES"/>
        </w:rPr>
        <w:t>Cuarteto Machín</w:t>
      </w:r>
      <w:r>
        <w:rPr>
          <w:rFonts w:eastAsia="Times New Roman" w:cs="Arial" w:ascii="Arial" w:hAnsi="Arial"/>
          <w:lang w:eastAsia="es-ES"/>
        </w:rPr>
        <w:t xml:space="preserve">). Muy conocido ya en los escenarios latinos de Nueva York, donde popularizara «El Manisero» de Moisés Simons y grabara una larga serie de títulos a lo largo de la primera mitad de la década del treinta, marcha a Europa en 1936. Tras breve estancia en Londres (actuando en el teatro Adelphya), llega a París, donde la música cubana tenía fuerte presencia desde los años 20. En París forma el grupo </w:t>
      </w:r>
      <w:r>
        <w:rPr>
          <w:rFonts w:eastAsia="Times New Roman" w:cs="Arial" w:ascii="Arial" w:hAnsi="Arial"/>
          <w:i/>
          <w:iCs/>
          <w:lang w:eastAsia="es-ES"/>
        </w:rPr>
        <w:t>Antonio Machín y su Orquesta</w:t>
      </w:r>
      <w:r>
        <w:rPr>
          <w:rFonts w:eastAsia="Times New Roman" w:cs="Arial" w:ascii="Arial" w:hAnsi="Arial"/>
          <w:lang w:eastAsia="es-ES"/>
        </w:rPr>
        <w:t xml:space="preserve">, con Moisés Simons al piano, realizando a partir de entonces varias grabaciones. En 1936 graba también con la </w:t>
      </w:r>
      <w:r>
        <w:rPr>
          <w:rFonts w:eastAsia="Times New Roman" w:cs="Arial" w:ascii="Arial" w:hAnsi="Arial"/>
          <w:i/>
          <w:iCs/>
          <w:lang w:eastAsia="es-ES"/>
        </w:rPr>
        <w:t>Orquesta de Eduardo Castellanos</w:t>
      </w:r>
      <w:r>
        <w:rPr>
          <w:rFonts w:eastAsia="Times New Roman" w:cs="Arial" w:ascii="Arial" w:hAnsi="Arial"/>
          <w:lang w:eastAsia="es-ES"/>
        </w:rPr>
        <w:t>. Posteriormente viaja a España, país de su padre, donde vivirá hasta su fallecimiento, en 1977. Ya desde la década de los veinte tenía un hermano que vivía en Sevilla. Antonio llega de vacaciones en 1939, tratando de escapar de la II Guerra</w:t>
      </w:r>
      <w:r>
        <w:rPr>
          <w:rFonts w:eastAsia="Times New Roman" w:cs="Arial" w:ascii="Arial" w:hAnsi="Arial"/>
          <w:color w:val="000000"/>
          <w:lang w:eastAsia="es-ES"/>
        </w:rPr>
        <w:t xml:space="preserve"> Mundial</w:t>
      </w:r>
      <w:r>
        <w:rPr>
          <w:rFonts w:eastAsia="Times New Roman" w:cs="Arial" w:ascii="Arial" w:hAnsi="Arial"/>
          <w:lang w:eastAsia="es-ES"/>
        </w:rPr>
        <w:t>, más se halla con la dura realidad de la guerra civil española. Viaja entonces con el saxofonista dominicano, Napoleón Zayas. En 1943 se casa en Sevilla con María de los Ángeles Rodríguez. A Sevilla trae a gran parte de sus familiares cubanos. Actúa en algunas salas de fiestas como Shanghái (llamada, tras el cambio de nombres extranjeros por nombres castellanos, Sala Bolero). El primer éxito que obtiene en España lo logra interpretando Noche triste, un fox melódico grabado con los Mihuras de Sobré, orquesta que acompaña a Machín en sus primeros éxitos. Otros de sus grandes éxitos son: Cómo fue, Moreno y Amor sincero. En 1947 alcanzaría gran popularidad en España con la interpretación de la “canción moruna” Angelitos negros, convertida en bolero merced a un arreglo musical, en la década de los sesenta. Dos compositores importantes en su carrera, son el cubano Oswaldo Farrés y la mexicana Consuelo Velázquez: autora de Bésame mucho. Mención aparte merece la interpretación de Dos gardenias, de la cubana Isolina Carrillo, que convierte en uno de sus grandes éxitos. En Alcalá de Guadaira, Sevilla. el 7 de junio de 1977 se le ve muy agotado al abandonar el escenario donde actúa. Fallece en Madrid el 4 de agosto de 1977, en su casa de la calle General Mola (hoy Príncipe de Vergara), a los 74 años de edad. Descansa en el Cementerio de San Fernando de Sevilla, donde sus compatriotas y familiares le recuerdan cada año rociando su tumba con ron cubano y cantando alguno de sus boleros. El 10 de diciembre de 2006 se inauguró una estatua en su memoria en Sevilla, obra del escultor Guillermo Plaza Jiménez, ubicada en la Plaza Carmen Benítez</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dolfo Luque</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b/>
          <w:b/>
          <w:lang w:val="en-US" w:eastAsia="en-US"/>
        </w:rPr>
      </w:pPr>
      <w:r>
        <w:rPr>
          <w:rFonts w:cs="Arial" w:ascii="Arial" w:hAnsi="Arial"/>
          <w:b/>
          <w:lang w:val="en-US" w:eastAsia="en-US"/>
        </w:rPr>
        <w:drawing>
          <wp:inline distT="0" distB="0" distL="0" distR="0">
            <wp:extent cx="675640" cy="714375"/>
            <wp:effectExtent l="0" t="0" r="0" b="0"/>
            <wp:docPr id="86"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66" descr=""/>
                    <pic:cNvPicPr>
                      <a:picLocks noChangeAspect="1" noChangeArrowheads="1"/>
                    </pic:cNvPicPr>
                  </pic:nvPicPr>
                  <pic:blipFill>
                    <a:blip r:embed="rId98"/>
                    <a:stretch>
                      <a:fillRect/>
                    </a:stretch>
                  </pic:blipFill>
                  <pic:spPr bwMode="auto">
                    <a:xfrm>
                      <a:off x="0" y="0"/>
                      <a:ext cx="675640" cy="7143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b/>
          <w:b/>
          <w:szCs w:val="24"/>
          <w:lang w:val="en-US" w:eastAsia="es-ES"/>
        </w:rPr>
      </w:pPr>
      <w:r>
        <w:rPr>
          <w:rFonts w:eastAsia="Times New Roman" w:cs="Arial" w:ascii="Arial" w:hAnsi="Arial"/>
          <w:b/>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Gloria del béisbol cubano. Durante 20 temporadas de actuación en Grandes Ligas, como lanzador, logra un record de 193 juegos ganados y 179 perdidos: con promedio de carreras limpias de 3.23; 28 juegos salvados como relevista; 26 lechadas y 3 liderazgos en ese departamento y su equipo obtiene el título de Campeón mundial en 1919 y 1933. Nace en La Habana el 4 de agosto de 1890, los padres disfrutan de buena posición económica, por lo que recibe una buena educación. Desde niño le gusta practicar beisbol, iniciándose en ese deporte jugando la tercera base en el club Vedado. Bajo de estatura, de voz gruesa y carácter enérgico. Se desempeña además de pelotero, como entrenador y director de varios equipos, tanto en Cuba como en el extranjero. Tenía un fuerte temperamento, por ello fue apodado como “Habana Perfecto”, en Estados Unidos época, La defensa de su cubanía, se expresaba en su sombrero de pajilla, pantalón hacendado, guayabera y un “habano” de vueltabajero # 5, entre los labios, lo que le gana el respeto entre el público y los jugadores norteamericanos. Tenía mucha destreza para el beisbol, por lo que en 1912 Agustín “Tinti” Molina, manager del club “Fe” de la Liga Cubana, se interesa por él, comenzando su ascenso deportivo. A continuación relacionamos alguno de los resultados más significativos: </w:t>
      </w:r>
    </w:p>
    <w:p>
      <w:pPr>
        <w:pStyle w:val="Normal"/>
        <w:numPr>
          <w:ilvl w:val="0"/>
          <w:numId w:val="4"/>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14. Debuta en Grandes Ligas con los Boston Braves de la Liga Nacional. </w:t>
      </w:r>
    </w:p>
    <w:p>
      <w:pPr>
        <w:pStyle w:val="Normal"/>
        <w:numPr>
          <w:ilvl w:val="0"/>
          <w:numId w:val="4"/>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18. Es transferido a los Cincinnati Reds, ese año donde gana seis juegos y pierde tres y un promedio de carreras limpias permitidas por juego de 3.80, manteniéndose en el mismo equipo durante doce temporadas. </w:t>
      </w:r>
    </w:p>
    <w:p>
      <w:pPr>
        <w:pStyle w:val="Normal"/>
        <w:numPr>
          <w:ilvl w:val="0"/>
          <w:numId w:val="4"/>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19. Participa en la Serie Mundial, donde se desempeña principalmente como pitcher y contribuye a que su club gane la Liga Nacional y enfrente al poderoso Chicago White Son. </w:t>
      </w:r>
    </w:p>
    <w:p>
      <w:pPr>
        <w:pStyle w:val="Normal"/>
        <w:numPr>
          <w:ilvl w:val="0"/>
          <w:numId w:val="4"/>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20 a 1922. Como lanzador, lidera en la Liga Nacional donde mantuvo su promedio de carreras limpias por debajo de 3, con 2.51 </w:t>
      </w:r>
    </w:p>
    <w:p>
      <w:pPr>
        <w:pStyle w:val="Normal"/>
        <w:numPr>
          <w:ilvl w:val="0"/>
          <w:numId w:val="4"/>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23. En la temporada de Grandes Ligas, ya con 33 años de edad, se corona como líder de los lanzadores al ganar 27 desafíos y perder solo 8, jugando con los Rojos del Cincinnati, a lo que suma un asombroso promedio de 1,93 carreras limpias por juego de nueve entradas. En esa campaña, el cubano ocupó la lomita en 41 ocasiones, 37 en funciones de abridor, y trabajó en 322 entradas, Seis de sus 27 éxitos son por la vía de la lechada y en cuatro ocasiones permite una sola carrera. </w:t>
      </w:r>
    </w:p>
    <w:p>
      <w:pPr>
        <w:pStyle w:val="Normal"/>
        <w:numPr>
          <w:ilvl w:val="0"/>
          <w:numId w:val="4"/>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30 a 1931. Juega con el equipo del Brooklyn y posteriormente con los Ángeles Dodgers </w:t>
      </w:r>
    </w:p>
    <w:p>
      <w:pPr>
        <w:pStyle w:val="Normal"/>
        <w:numPr>
          <w:ilvl w:val="0"/>
          <w:numId w:val="4"/>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32 a 1935. Pasa a jugar con los Gigantes de New York. Él estuvo con los Gigantes en la Serie Mundial de 1933, siendo el pitcher en el 5º y último juego de la serie frente de los Washington Senators. </w:t>
      </w:r>
    </w:p>
    <w:p>
      <w:pPr>
        <w:pStyle w:val="Normal"/>
        <w:numPr>
          <w:ilvl w:val="0"/>
          <w:numId w:val="4"/>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36. Se retira del deporte activo como jugador, pero pasa a ser entrenador de lanzadores. Dada su experiencia como tal es contratado por el equipo de los Gigantes, de Nueva York, hasta 1945. </w:t>
      </w:r>
    </w:p>
    <w:p>
      <w:pPr>
        <w:pStyle w:val="Normal"/>
        <w:numPr>
          <w:ilvl w:val="0"/>
          <w:numId w:val="4"/>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53. Dirigió al equipo mexicano de Guadalajara, en una serie de cuatro juegos de la Liga de la Costa contra Hermosillos, obteniendo la victoria.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En Cuba, Adolfo Luque juega como profesional desde 1912, año en que en tercera base con el equipo La Fe. En la temporada cubana, como lanzador, deja un record de 93 victorias frente a 62 reveses. En la temporada de 1938-1939 lanza su último partido para el Almendares, equipo al cual sirvió la mayor parte de su vida. Como manager, ganó siete campeonatos de la Liga Cubana para el Almendares y uno con el Cienfuegos. Es considerado una Gloria del beisbol cubano y de América Latina, por ello en el salón de actos del Estadio Latinoamericano en La Habana se encuentra un busto que perpetúa su memoria. Fallece el 3 de julio de 1957, a la edad de 67 años, en La Haban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24" w:name="ma"/>
      <w:bookmarkEnd w:id="24"/>
      <w:r>
        <w:rPr/>
        <w:t>M</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25" w:name="ma"/>
      <w:bookmarkEnd w:id="25"/>
      <w:r>
        <w:rPr>
          <w:rFonts w:eastAsia="Times New Roman" w:cs="Arial" w:ascii="Arial" w:hAnsi="Arial"/>
          <w:b/>
          <w:bCs/>
          <w:szCs w:val="36"/>
          <w:lang w:eastAsia="es-ES"/>
        </w:rPr>
        <w:t>Gustavo Machín Hoed de Beche (Alejandro)</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 </w:t>
      </w:r>
      <w:r>
        <w:rPr>
          <w:rFonts w:cs="Arial" w:ascii="Arial" w:hAnsi="Arial"/>
          <w:lang w:val="en-US" w:eastAsia="en-US"/>
        </w:rPr>
        <w:drawing>
          <wp:inline distT="0" distB="0" distL="0" distR="0">
            <wp:extent cx="647700" cy="618490"/>
            <wp:effectExtent l="0" t="0" r="0" b="0"/>
            <wp:docPr id="87"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68" descr=""/>
                    <pic:cNvPicPr>
                      <a:picLocks noChangeAspect="1" noChangeArrowheads="1"/>
                    </pic:cNvPicPr>
                  </pic:nvPicPr>
                  <pic:blipFill>
                    <a:blip r:embed="rId99"/>
                    <a:stretch>
                      <a:fillRect/>
                    </a:stretch>
                  </pic:blipFill>
                  <pic:spPr bwMode="auto">
                    <a:xfrm>
                      <a:off x="0" y="0"/>
                      <a:ext cx="647700" cy="6184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Apodado por sus compañeros de lucha como </w:t>
      </w:r>
      <w:r>
        <w:rPr>
          <w:rFonts w:eastAsia="Times New Roman" w:cs="Arial" w:ascii="Arial" w:hAnsi="Arial"/>
          <w:i/>
          <w:iCs/>
          <w:lang w:eastAsia="es-ES"/>
        </w:rPr>
        <w:t>Alejandro.</w:t>
      </w:r>
      <w:r>
        <w:rPr>
          <w:rFonts w:eastAsia="Times New Roman" w:cs="Arial" w:ascii="Arial" w:hAnsi="Arial"/>
          <w:lang w:eastAsia="es-ES"/>
        </w:rPr>
        <w:t xml:space="preserve"> Revolucionario cubano que lucha contra la tiranía de Fulgencio Batista y luego acompaña al Che en la guerrilla boliviana. Nace el 1ro de febrero de 1937. En 1953 ingresa en la Escuela</w:t>
      </w:r>
      <w:r>
        <w:rPr>
          <w:rFonts w:eastAsia="Times New Roman" w:cs="Arial" w:ascii="Arial" w:hAnsi="Arial"/>
          <w:color w:val="000000"/>
          <w:lang w:eastAsia="es-ES"/>
        </w:rPr>
        <w:t xml:space="preserve"> de Derecho de la Universidad de La Habana</w:t>
      </w:r>
      <w:r>
        <w:rPr>
          <w:rFonts w:eastAsia="Times New Roman" w:cs="Arial" w:ascii="Arial" w:hAnsi="Arial"/>
          <w:lang w:eastAsia="es-ES"/>
        </w:rPr>
        <w:t>, incorporándose poco después a la lucha estudiantil revolucionaria junto a Echeverría y Fructuoso Rodríguez. Debido a sus actividades contra la tiranía de Fulgencio Batista se ve obligado a salir del país hacia los Estados Unidos. Regresa clandestinamente a Cuba y es encargado junto a otros revolucionarios de preparar el desembarco de la expedición del Directorio Revolucionario que se efectuaría en los primeros días de febrero de 1958 por Nuevitas, en la costa norte de la provincia de Camagüey. Con las armas y hombres desembarcados se crearía el Segundo Frente del Escambray. Poco tiempo después Gustavo Machín parte a La Habana donde sigue combatiendo desde la clandestinidad. Poco antes del comienzo de la ofensiva rebelde en la región central del país llega al Escambray y se incorpora a las fuerzas que bajo la dirección del Comandante Ernesto Guevara tomarían la Ciudad</w:t>
      </w:r>
      <w:r>
        <w:rPr>
          <w:rFonts w:eastAsia="Times New Roman" w:cs="Arial" w:ascii="Arial" w:hAnsi="Arial"/>
          <w:color w:val="000000"/>
          <w:lang w:eastAsia="es-ES"/>
        </w:rPr>
        <w:t xml:space="preserve"> de Santa Clara</w:t>
      </w:r>
      <w:r>
        <w:rPr>
          <w:rFonts w:eastAsia="Times New Roman" w:cs="Arial" w:ascii="Arial" w:hAnsi="Arial"/>
          <w:lang w:eastAsia="es-ES"/>
        </w:rPr>
        <w:t xml:space="preserve">. En 1959, después del triunfo revolucionario, es nombrado Viceministro de Hacienda, y luego pasa a ser administrador de la fábrica Cubanitro. Cuando se crea el Ministerio de Industrias, el Che lo nombra Viceministro, cargo que ocupa desde finales de 1960 hasta mediados de 1961. Luego de culminar estudios en el Curso Básico para Oficiales de las FAR, es nombrado Jefe de Estado Mayor del Cuerpo de Ejército de Matanzas. A petición personal, es aceptado para formar parte del núcleo guerrillero en Bolivia, del que es nombrado jefe de operaciones. Pertenecía al grupo del centro dentro de la estructura guerrillera, pero problemas de salud lo obligaron a incorporarse a la retaguardia. Cayó en la emboscada de Vado del Yeso el 31 de agosto de 1967.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mado Maestri</w:t>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609600" cy="704215"/>
            <wp:effectExtent l="0" t="0" r="0" b="0"/>
            <wp:docPr id="88"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70" descr=""/>
                    <pic:cNvPicPr>
                      <a:picLocks noChangeAspect="1" noChangeArrowheads="1"/>
                    </pic:cNvPicPr>
                  </pic:nvPicPr>
                  <pic:blipFill>
                    <a:blip r:embed="rId100">
                      <a:grayscl/>
                    </a:blip>
                    <a:stretch>
                      <a:fillRect/>
                    </a:stretch>
                  </pic:blipFill>
                  <pic:spPr bwMode="auto">
                    <a:xfrm>
                      <a:off x="0" y="0"/>
                      <a:ext cx="609600" cy="70421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estacado árbitro cubano, miembro del Salón de la Fama del Béisbol Profesional Mexicano. Nace el 8 de diciembre de 1909 en el poblado de Regla, en La Habana. Desde pequeño gustaba de jugar a la pelota. Se desempeña como receptor en el equipo amateur Cubanaleco, donde sus resultados son discretos. Posteriormente debuta como árbitro en la liga profesional el 17 de octubre de 1936 en el cerrado choque que ganó el club Marianao al Almendares 2 carreras por 1. Se enfrentó a los esbirros de Fulgencio Batista y evita así una golpiza mayor a los estudiantes universitarios, liderados por José Antonio Echeverría, que se lanzaron al terreno del Estadio del Cerro, en un partido de la liga profesional el 23 de noviembre de 1952 portando carteles para protestar contra la dictadura. Este hecho da pie a la instauración posterior del día del árbitro. El 5 de junio de 1945 ofrece en el estadio Delta Park de Ciudad de México una lección de valentía ante el magnate local Jorge Pasquel, presidente de la Liga Mexicana, al expulsarlo del terreno, cuando este bajó a protestar una decisión del árbitro cubano. Maestri arbitró también el juego efectuado el 24 de junio de 1959 en el hoy Estadio Latinoamericano, conocido entonces como el Estadio del Cerro, se pactó un juego de exhibición entre el equipo de la Policía Nacional</w:t>
      </w:r>
      <w:r>
        <w:rPr>
          <w:rFonts w:eastAsia="Times New Roman" w:cs="Arial" w:ascii="Arial" w:hAnsi="Arial"/>
          <w:color w:val="000000"/>
          <w:lang w:eastAsia="es-ES"/>
        </w:rPr>
        <w:t xml:space="preserve"> Revolucionaria</w:t>
      </w:r>
      <w:r>
        <w:rPr>
          <w:rFonts w:eastAsia="Times New Roman" w:cs="Arial" w:ascii="Arial" w:hAnsi="Arial"/>
          <w:lang w:eastAsia="es-ES"/>
        </w:rPr>
        <w:t xml:space="preserve"> (PNR) y los Barbudos, una selección integrada por miembros del Ejército Rebelde. El juego terminó 3 a 0 a favor de los Barbudos. No tuvo reparos para enrolarse en la aventura de crear un certamen que reemplazara a la Liga Cubana de Béisbol Profesional y salió a la cabeza del grupo de jueces que se desempeñó en el juego inaugural el 14 de enero de 1962 junto a Rafael de la Paz que estuvo en primera base, Francisco Fernández Cortón en segunda y Enrique Coger García en tercera. Aunque solo pudo impartir justicia durante la primera campaña, su legado trasciende cualquier obstáculo. Es el patrón a imitar. Fallece en La Habana el 22 de septiembre de 1963 cuando apenas tenía 53 años. </w:t>
      </w:r>
    </w:p>
    <w:p>
      <w:pPr>
        <w:pStyle w:val="Normal"/>
        <w:spacing w:lineRule="atLeast" w:line="240" w:before="0" w:after="0"/>
        <w:ind w:left="-238" w:right="-454" w:hanging="0"/>
        <w:rPr>
          <w:rFonts w:ascii="Arial" w:hAnsi="Arial" w:eastAsia="Times New Roman" w:cs="Arial"/>
          <w:szCs w:val="24"/>
          <w:lang w:val="pt-BR" w:eastAsia="es-ES"/>
        </w:rPr>
      </w:pPr>
      <w:r>
        <w:rPr>
          <w:rFonts w:eastAsia="Times New Roman" w:cs="Arial" w:ascii="Arial" w:hAnsi="Arial"/>
          <w:szCs w:val="24"/>
          <w:lang w:val="pt-BR" w:eastAsia="es-ES"/>
        </w:rPr>
      </w:r>
    </w:p>
    <w:p>
      <w:pPr>
        <w:pStyle w:val="Normal"/>
        <w:numPr>
          <w:ilvl w:val="0"/>
          <w:numId w:val="0"/>
        </w:numPr>
        <w:spacing w:lineRule="atLeast" w:line="240" w:before="0" w:after="0"/>
        <w:outlineLvl w:val="1"/>
        <w:rPr>
          <w:rFonts w:ascii="Arial" w:hAnsi="Arial" w:eastAsia="Times New Roman" w:cs="Arial"/>
          <w:b/>
          <w:b/>
          <w:bCs/>
          <w:szCs w:val="36"/>
          <w:lang w:val="pt-BR" w:eastAsia="es-ES"/>
        </w:rPr>
      </w:pPr>
      <w:r>
        <w:rPr>
          <w:rFonts w:eastAsia="Times New Roman" w:cs="Arial" w:ascii="Arial" w:hAnsi="Arial"/>
          <w:b/>
          <w:bCs/>
          <w:szCs w:val="36"/>
          <w:lang w:val="pt-BR" w:eastAsia="es-ES"/>
        </w:rPr>
        <w:t xml:space="preserve">Donato Mármol Tamayo </w:t>
      </w:r>
    </w:p>
    <w:p>
      <w:pPr>
        <w:pStyle w:val="Normal"/>
        <w:numPr>
          <w:ilvl w:val="0"/>
          <w:numId w:val="0"/>
        </w:numPr>
        <w:spacing w:lineRule="atLeast" w:line="240" w:before="0" w:after="0"/>
        <w:outlineLvl w:val="1"/>
        <w:rPr>
          <w:rFonts w:ascii="Arial" w:hAnsi="Arial" w:eastAsia="Times New Roman" w:cs="Arial"/>
          <w:b/>
          <w:b/>
          <w:bCs/>
          <w:szCs w:val="36"/>
          <w:lang w:val="pt-BR" w:eastAsia="es-ES"/>
        </w:rPr>
      </w:pPr>
      <w:r>
        <w:rPr>
          <w:rFonts w:eastAsia="Times New Roman" w:cs="Arial" w:ascii="Arial" w:hAnsi="Arial"/>
          <w:b/>
          <w:bCs/>
          <w:szCs w:val="36"/>
          <w:lang w:val="pt-BR"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828675" cy="752475"/>
            <wp:effectExtent l="0" t="0" r="0" b="0"/>
            <wp:docPr id="89"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72" descr=""/>
                    <pic:cNvPicPr>
                      <a:picLocks noChangeAspect="1" noChangeArrowheads="1"/>
                    </pic:cNvPicPr>
                  </pic:nvPicPr>
                  <pic:blipFill>
                    <a:blip r:embed="rId101">
                      <a:grayscl/>
                    </a:blip>
                    <a:stretch>
                      <a:fillRect/>
                    </a:stretch>
                  </pic:blipFill>
                  <pic:spPr bwMode="auto">
                    <a:xfrm>
                      <a:off x="0" y="0"/>
                      <a:ext cx="828675" cy="7524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pt-BR" w:eastAsia="es-ES"/>
        </w:rPr>
      </w:pPr>
      <w:r>
        <w:rPr>
          <w:rFonts w:eastAsia="Times New Roman" w:cs="Arial" w:ascii="Arial" w:hAnsi="Arial"/>
          <w:szCs w:val="24"/>
          <w:lang w:val="pt-BR"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Patriota cubano. General del Ejército Libertador en el que libró importantes combates en busca de la independencia de su patria. Nace en la ciudad de Bayamo el 20 de noviembre de 1838, hijo del capitán Raymundo Mármol y Valdés, natural de Venezuela, y Clotilde Tamayo y Cisneros, bayamesa. La familia es de posición económica desahogada, con propiedades en Jiguaní y Santiago de Cuba. Recibe las aguas bautismales en la Parroquial de Bayamo , las cuales estuvieron a cargo del presbítero Diego José Baptista. La casa donde nace, situada en la Plaza de Armas y contigua al Ayuntamiento, era propiedad de su madre desde noviembre de 1824. Estudia en su ciudad natal los primeros grados y después ingresa en el famoso Seminario Conciliar San Basilio el Magno, de Santiago de Cuba, donde se distingue por su aplicación y clara inteligencia. En 1860 emprende viaje a España Francia. Al año siguiente marcha a la República Dominicana, donde, según algunos historiadores, toman parte en la justa lucha de ese pueblo contra la dominación española. Este periplo lo pone en contacto con diferentes culturas y amplía sus conocimientos y criterios sobre los problemas políticos y sociales propios de la época.. En 1862 fallece su padre, hombre de ideas liberales, en la hacienda “El Cristo”, en las cercanías de Santiago de Cuba. El 9 de mayo de 1863 éste contrae matrimonio en la Iglesia Parroquial de Bayamo con Guadalupe Milanés Bazán, ante el párroco Diego José Baptista. Esta aporta como dote la magnífica hacienda Santa Teresa, a orillas del río Cautillo, en los límites de Bayamo y Jiguaní. De esta unión nacieron tres hijos. Se dedica a la atención de sus propiedades, fundamentalmente a la hacienda ganadera Santa Teresa aunque no  permanece indiferente a las conmociones políticas de la Isla, pues desde 1864 el joven hacendado mantiene contactos conspirativos con el bayamés Francisco Vicente Aguilera. Para desarrollar sus actividades subversivas se valen de la militancia masónica, por lo que Aguilera gestiona la fundación de la logia Estrella Tropical No. 19. En efecto, el 26 de julio de 1866, quedaba fundada dicha fraternidad masónica, donde Mármol tuvo el nombre simbólico de Siboney. El 14 de agosto de 1867 participa en la reunión constitutiva del Comité Revolucionario de Bayamo. Principal líder de la jurisdicción de Jiguaní, estuvo entre los primeros que reúnen un importante contingente de hombres para secundar el alzamiento de Carlos Manuel de Céspedes. En septiembre de 1968 los líderes en las diferentes regiones se reúnen en la finca El Potrero, propiedad de su suegro José Antonio Milanés, colindante con la de Mármol. Asisten a la misma Francisco Vicente Aguilera, Aguilera, Pancho Maceo, Carlos M. de Céspedes, Manuel de Jesús Calvar, Jaime Santiesteban, Salvador Cisneros, Carlos Loret de Mola, Julio Grave de Peralta y Donato Mármol. El debate es largo y acalorado ya que algunos planteaban que no podían reunir los recursos necesarios, pero Carlos M. de Céspedes con enérgica elocuencia razonaba que el pueblo estaba preparado para la insurrección y la esperaba con ansias. El 13 de octubre de 1868, en unión de Calixto García y un centenar de hombres, con sólo 25 armados con malas escopetas y machetes, tomó la villa de Jiguaní y toma prisionero al teniente gobernador Francisco Muguruza Lersundi, sobrino del capitán general de la Isla. Gracias a esta acción pudo armar a sus fuerzas y apoderarse horas después de Santa Rita, Baire y Ventas de Casanova. Céspedes le otorga el grado de general, al igual que a otros jefes de los grupos alzados, al tiempo que designa al brigadier Máximo Gómez, dominicano, jefe del Estado Mayor de esas fuerzas. El 25 de octubre Gómez lidera el combate de Ventas del Pino, en el que participan Donato Mármol y los comandantes Benjamín Ramírez Rondón y Rafael Milanés Céspedes. En los primeros meses de la guerra los insurrectos dominaron toda la región del Cauto y garantizaron la permanencia del gobierno de Céspedes en Bayamo. Pero a principios de enero 1868 desde Las Tunas avanza un fuerte contingente militar al mando del general Blas Villate, Conde de Balmaceda, integrada por unos tres mil hombres y tres piezas de artillería, con el objetivo de reconquistar la ciudad. Mármol discrepa con Céspedes y Aguilera en la manera de defender la ciudad recién conquistada, de modo que en el ingenio Caney, en las cercanías de Palma Soriano, establece su puesto mando independiente. El 29 de enero de 1869 en el caserío de Tacajó, Holguín, se reúnen con éste, Céspedes, Aguilera, Luis Marcado y Perucho Figueredo, entre otros, los que le exigen a Mármol que deponga su actitud. Mármol y sus seguidores conscientes del daño que provocan las divisiones a la lucha revolucionaria, aceptan la jefatura indiscutida de Céspedes. De esta reunión surge el acuerdo de formar una Junta Central Revolucionaria, un programa de gobierno republicano y declarar libres a todos los habitantes de la Isla. Posteriormente recibe la orden de enfrentar al poderoso enemigo. Aun cuando contaba con varios millares de soldados, de estos solo unos 500 poseían armas de fuego y el resto armados de machetes, acata la orden. Sitúa sus fuerzas junto al río Salado. El 7 de enero se inicia el combate en el paso del Saladillo. La superioridad técnica y militar del adversario se impuso, teniendo los patriotas que replegarse a Cauto del Paso. En los días siguientes prosiguen las acciones, logrando el conde de Balmaceda cruzar el río Cauto por Cauto Embarcadero. Cuando se conoce la imposibilidad de detener la división enemiga, los bayameses deciden en asamblea pública, incendiar su hermosa ciudad, antes que entregarla al enemigo. El general Mármol personalmente le prende fuego a la casa natal. Éste es partidario de la destrucción de las propiedades de los enemigos de la revolución y la liberación de las dotaciones de esclavos. La idea estratégica que dominaba su pensamiento es la invasión de Guantánamo, hacia donde envía al subordinado Policarpo Pineda (Fustán) a organizar un campamento atrincherado en Sabanilla, desde donde se realicen incursiones contra los puestos enemigos. El 8 de febrero de 1869 tropas a su mando atacan el poblado de Jiguaní. Al reestructurarse el Ejército Libertador, después de la Asamblea</w:t>
      </w:r>
      <w:r>
        <w:rPr>
          <w:rFonts w:eastAsia="Times New Roman" w:cs="Arial" w:ascii="Arial" w:hAnsi="Arial"/>
          <w:color w:val="000000"/>
          <w:lang w:eastAsia="es-ES"/>
        </w:rPr>
        <w:t xml:space="preserve"> de Guáimaro</w:t>
      </w:r>
      <w:r>
        <w:rPr>
          <w:rFonts w:eastAsia="Times New Roman" w:cs="Arial" w:ascii="Arial" w:hAnsi="Arial"/>
          <w:lang w:eastAsia="es-ES"/>
        </w:rPr>
        <w:t xml:space="preserve"> el 10 de abril de 1869, se le designa como jefe de la Primera Brigada de la Segunda División de Oriente. El 7 de junio de 1869 toma parte en el ataque al fuerte de La Cuaba, en Holguín, con el cargo de jefe de Estado Mayor del Mayor General Thomas Jordan, jefe de Operaciones de Oriente. En julio de ese año se le confirma el grado de Mayor General y la jefatura del distrito Cuba, que abarcaba las regiones de Santiago de Cuba, Guantánamo y Jiguaní. Es el organizador de la División Cuba, posteriormente mandada por los mayores generales Máximo Gómez y Antonio Maceo, pero entonces subordinados a él. El 7 de agosto de 1869 derrota en combate a una columna española en Mayarí Arriba. Cuando en junio de 1870 creía creadas las condiciones para la invasión a Guantánamo, enferma de viruela. La falta de medicamentos y atención médica, así como las adversas condiciones de existencia en territorio mambí, en plena manigua, agravan su enfermedad, a causa de la fallece el 22 de julio de 1870, a los 32 años, en la finca San Felipe, en el partido de Palma Soriano</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Pedro Marrero Aizpuru</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28015" cy="770890"/>
            <wp:effectExtent l="0" t="0" r="0" b="0"/>
            <wp:docPr id="90"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74" descr=""/>
                    <pic:cNvPicPr>
                      <a:picLocks noChangeAspect="1" noChangeArrowheads="1"/>
                    </pic:cNvPicPr>
                  </pic:nvPicPr>
                  <pic:blipFill>
                    <a:blip r:embed="rId102">
                      <a:grayscl/>
                    </a:blip>
                    <a:stretch>
                      <a:fillRect/>
                    </a:stretch>
                  </pic:blipFill>
                  <pic:spPr bwMode="auto">
                    <a:xfrm>
                      <a:off x="0" y="0"/>
                      <a:ext cx="628015" cy="7708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Líder sindical en la fábrica de cerveza La Tropical, en La Habana, donde labora como chofer. Asaltante al Cuartel Moncada Nace el 23 de octubre de 1926 en el barrio Ceiba–Puentes Grandes. Cursa sus primeros estudios en la “Nueva Escuela”. Luego, ingresó en el Instituto de Segunda Enseñanza de Marianao. Como el presupuesto familiar no era suficiente para costear la carrera de Marrero de y su hermana Lucila, éste renuncia a continuar sus estudios y se incorpora al trabajo. Comienza a trabajar en el depósito de cerveza, propiedad de Nazahal y Cia., en el departamento de transporte. Allí es elegido como delegado de la Asociación de carros y camiones, organización que afiliaba a todos los obreros del ramo. Tiempo después se traslada para la fábrica de cerveza La Tropical, en la propia capital. Pedro Marrero y Fernando Chenard Piña son los encargados de organizar la Juventud Ortodoxa en la localidad donde está enclavada la misma, perteneciente entonces al municipio de Marianao, hoy Playa. El golpe de estado del 10 de marzo de 1952 encabezado por Fulgencio Batista, lo sitúa entre sus opositores más activos.. Empieza a frecuentar los actos estudiantiles de la Universidad. Allí, durante los funerales de Rubén Batista, joven estudiante asesinado por la policía durante una manifestación, se le puede ver repartiendo ejemplares de propaganda contra la dictadura. Para entonces éste ya estaba enrolado en el movimiento revolucionario que organizaba el asalto al Cuartel Moncada, en Santiago de Cuba, liderado por Fidel Castro. Con el objetivo de recaudar fondos para la acción, vende el juego de comedor de su casa, el refrigerador, empeña el salario y no vende el juego de cuarto porque Fidel Castro se lo impide. Llegado el momento de la partida, en la máquina de Marrero viajan hacia Santiago de Cuba: José Suárez Blanco, José Antonio Labrador, Gregorio Creaga y Severino Rossell. Momentos antes del ataque, Fidel Castro, en la granja Siboney, en las afueras de Santiago de Cuba, pide voluntarios para atacar la posta No. 3, la posición más peligrosa. Todos los combatientes dan un paso al frente, por lo que el líder de la acción escoge a varios, entre ellos a Pedro Marrero, que es designado para manejar el segundo carro donde iba Fidel Castro. El plan estaba bien planificado, , pero, por una cuestión fortuita falla el factor sorpresa y se inicia el combate fuera de los muros del cuartel con un alto costo de muertos y heridos. Posteriormente, al tratar de ayudar a su compañero herido, José Luis Tassende, es capturado y posteriormente salvajemente asesinado por los soldados de la dictadura. Actualmente sus restos yacen en el cementerio de Santa Ifigenia, en Santiago de Cuba, junto a los de un numeroso grupo de asaltantes del Cuartel Moncad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onrado Marrero</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46">
            <wp:simplePos x="0" y="0"/>
            <wp:positionH relativeFrom="column">
              <wp:posOffset>-146685</wp:posOffset>
            </wp:positionH>
            <wp:positionV relativeFrom="paragraph">
              <wp:posOffset>173355</wp:posOffset>
            </wp:positionV>
            <wp:extent cx="714375" cy="868680"/>
            <wp:effectExtent l="0" t="0" r="0" b="0"/>
            <wp:wrapSquare wrapText="right"/>
            <wp:docPr id="91"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76" descr=""/>
                    <pic:cNvPicPr>
                      <a:picLocks noChangeAspect="1" noChangeArrowheads="1"/>
                    </pic:cNvPicPr>
                  </pic:nvPicPr>
                  <pic:blipFill>
                    <a:blip r:embed="rId103"/>
                    <a:stretch>
                      <a:fillRect/>
                    </a:stretch>
                  </pic:blipFill>
                  <pic:spPr bwMode="auto">
                    <a:xfrm>
                      <a:off x="0" y="0"/>
                      <a:ext cx="714375" cy="86868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Relevante deportista cubano. Nace el 25 de abril de 1911 en la Finca El Laberinto, situada en las inmediaciones de Sagua La Grande, actual provincia de Villa Clara. Notable lanzador de béisbol conocido como el Guajiro de Laberinto o el Premier. Trabajó en cinco series mundiales amateur y es elegido el más valioso en la de 1940, ganada por Cuba. Seis años después pasa a las filas del profesionalismo con los Indios de Juárez, México, circuito en el cual gana 28 desafíos contra solo 8 reveses. Aunque comienza a jugar béisbol desde muy joven, ingresa en el profesionalismo un poco tarde. El propio Marrero expresó, en una ocasión, que en Sagua la Grande jugaba tercera base o como jardinero izquierdo, más tarde, como sabía tirar algunas curvas, tenía que lanzar de vez en cuando, pero la posición favorita era la de torpedero, aunque también le gustaba actuar como cuarto bate. Recordaba, además, que en 1935 el Club Casino Español de la Isabela</w:t>
      </w:r>
      <w:r>
        <w:rPr>
          <w:rFonts w:eastAsia="Times New Roman" w:cs="Arial" w:ascii="Arial" w:hAnsi="Arial"/>
          <w:color w:val="000000"/>
          <w:lang w:eastAsia="es-ES"/>
        </w:rPr>
        <w:t xml:space="preserve"> de Sagua</w:t>
      </w:r>
      <w:r>
        <w:rPr>
          <w:rFonts w:eastAsia="Times New Roman" w:cs="Arial" w:ascii="Arial" w:hAnsi="Arial"/>
          <w:lang w:eastAsia="es-ES"/>
        </w:rPr>
        <w:t xml:space="preserve"> organizó un equipo de béisbol y un día los visitó el conjunto de la Casa Stany, de Cienfuegos, entonces Marrero fue al box, los dominó y como necesitaban un lanzador, le hablaron para que jugara con ellos. Acepta y desde entonces se mantiene en ese equipo. Es uno de los más extraordinarios lanzadores cubanos de todos los tiempos, un serpentinero que se impuso en todos los circuitos donde trabajó, apoyado en su notable control y conocimiento exacto de la zona de strikes. Un verdadero ídolo de las multitudes, capaz de llenar todos los estadios donde se le anuncia como lanzador. Hecho relevante en su trayectoria deportiva se produce cuando aspira a la condición del Mejor Novato del Año en las Grandes Ligas, a una edad en que ya muchos habían visto pasar sus mejores tiempos: casi a los cuarenta años. Descolló en las series mundiales amateurs, en las cuales demostró la preparación en el box, club para el cual ganó 127 juegos y perdió 40, entre 1939 y 1945. El Premier, como fuera bautizado por un cronista deportivo cubano, recibe muchos elogios durante su brillante carrera de 20 años, y sobresale la valoración que hizo de él Ted William, uno de los mejores bateadores de las Grandes Ligas estadounidenses en todos los tiempos, quien en 19 temporadas promedió 344: “Abandonó las Grandes Ligas en 1955, pero es aún recordado en Estados Unidos y está nominado para ingresar en el Altar de los Eternos (Orine of the Eternal), máximo galardón conferido por la institución Relicario del Béisbol (Baseball Reliquary), similar al Salón de la Fama de Cooperstown. A diferencia del Salón de la Fama, el Altar no tiene como principal valoración los datos estadísticos de los jugadores, sino que elige a sus miembros teniendo en cuenta otros méritos “para una comprensión y aprecio más profundos sobre el béisbol. El año 1939 marca el inicio de Cuba en las series mundiales de béisbol amateur, cuya primera edición se había efectuado durante la temporada anterior en Gran Bretaña con la sola participación de dos equipos: el país anfitrión y Estados Unidos. La Segunda Serie</w:t>
      </w:r>
      <w:r>
        <w:rPr>
          <w:rFonts w:eastAsia="Times New Roman" w:cs="Arial" w:ascii="Arial" w:hAnsi="Arial"/>
          <w:color w:val="000000"/>
          <w:lang w:eastAsia="es-ES"/>
        </w:rPr>
        <w:t xml:space="preserve"> Mundial</w:t>
      </w:r>
      <w:r>
        <w:rPr>
          <w:rFonts w:eastAsia="Times New Roman" w:cs="Arial" w:ascii="Arial" w:hAnsi="Arial"/>
          <w:lang w:eastAsia="es-ES"/>
        </w:rPr>
        <w:t xml:space="preserve"> tuvo por sede a La Habana, y cuenta con la participación de Estados Unidos, Nicaragua y Cuba. La mayor atracción del torneo es el enfrentamiento entre Cuba y Estados Unidos, efectuado el 13 de Agosto de 1939 en el Estadio La Tropical. La victoria corresponde a la selección cubana con anotación de trece carreras a tres. Conrado Marrero, quien trabaja en las nueve entradas, permitió solo cinco hits y se acredita doce ponches. Este es su primer triunfo en eventos internacionales. La espectacular actuación de Conrado Marrero con los Habana Cubans, durante tres temporadas consecutivas, que le permite alcanzar ¡setenta victorias! Atrae la atención de los jerarcas de las Grandes Ligas y, en especial, de Clark Griffith, dueño de los Senadores del Washington, de la Liga Americana, quien lo contrata a pesar de las advertencias en contra, a causa de la vejez del ídolo de Cienfuegos y de toda Cuba. Para su incorporación en las Grandes Ligas, Marrero es inscripto como si tuviera 33 años en lugar de los 39 ya cumplidos. El 25 de abril del 2010 al cumplir 99 años es homenajeado en el apartamento de Ayuntamiento 205, en Ciudad de La Habana donde reside en la actualidad, por miembros de la Federación Cubana</w:t>
      </w:r>
      <w:r>
        <w:rPr>
          <w:rFonts w:eastAsia="Times New Roman" w:cs="Arial" w:ascii="Arial" w:hAnsi="Arial"/>
          <w:color w:val="000000"/>
          <w:lang w:eastAsia="es-ES"/>
        </w:rPr>
        <w:t xml:space="preserve"> de Béisbol</w:t>
      </w:r>
      <w:r>
        <w:rPr>
          <w:rFonts w:eastAsia="Times New Roman" w:cs="Arial" w:ascii="Arial" w:hAnsi="Arial"/>
          <w:lang w:eastAsia="es-ES"/>
        </w:rPr>
        <w:t xml:space="preserve">, glorias del deporte, familiares y amigos. En el homenaje se le hizo entrega por la Dirección Nacional de Béisbol], de una camisa del equipo Cuba con la inscripción “Marrero 99”. A partir del triunfo de la Revolución Cubana, Marrero se dedica a la preparación de lanzadores y hasta hace pocos años trabajó como entrenador del equipo Granma, que participa en los campeonatos nacionales. Actualmente ha tenido que apartarse de los estadios, por la pérdida de visión, pero escucha por radio las incidencias del deporte nacional, así como da consejos a las nuevas generaciones. Por su trabajo como entrenador le es conferido el título de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laudio Martínez De Pinillos (Conde de Villanueva)</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09600" cy="723900"/>
            <wp:effectExtent l="0" t="0" r="0" b="0"/>
            <wp:docPr id="92"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78" descr=""/>
                    <pic:cNvPicPr>
                      <a:picLocks noChangeAspect="1" noChangeArrowheads="1"/>
                    </pic:cNvPicPr>
                  </pic:nvPicPr>
                  <pic:blipFill>
                    <a:blip r:embed="rId104">
                      <a:grayscl/>
                    </a:blip>
                    <a:stretch>
                      <a:fillRect/>
                    </a:stretch>
                  </pic:blipFill>
                  <pic:spPr bwMode="auto">
                    <a:xfrm>
                      <a:off x="0" y="0"/>
                      <a:ext cx="609600" cy="72390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urante la primera mitad del siglo XIX el ilustre habanero se distingue al poner poniendo al servicio de los intereses materiales y espirituales de su tierra sus amplios conocimientos como economista de la Hacienda pública Nace en la ciudad de San Cristóbal de La Habana el 30 de octubre de 1782. Son sus padres personas distinguidas de la alta sociedad criolla y de notable posición económica. Recibe una esmerada educación, realizando sus estudios superiores en el prestigioso Seminario de San Carlos y San Ambrosio.. Posteriormente recibe instrucción de matemáticas y de idiomas modernos con profesores particulares. En 1805, hallándose de viaje por la metrópoli en una importante misión relacionada con las rentas públicas, lo sorprende en Madrid el levantamiento del pueblo español el 2 de mayo contra la dominación francesa, movimiento al que se incorpora inmediatamente en su condición de oficial de milicias, sirviendo a las órdenes del general Castaños, en calidad de ayudante. Por su pericia militar y arrojo frente al enemigo es ascendido al grado de coronel del ejército español. En 1810, habiendo fijado su residencia en Cádiz, el Ayuntamiento de La Habana lo nombra su Representante ante el nuevo Gobierno Provisional, a cuyo efecto le envía amplios poderes para el desempeño de su misión. Hombre de gran inteligencia y sagacidad, logra que el ministro de Hacienda, Marqués de Hornaza, valiéndose de argucias, firme un importante decreto sobre la libertad de comercio en la isla, lo que le cuesta su alto cargo a dicho funcionario y provoca un ruidoso proceso. Este decreto será derogado posteriormente, lo que ocasiona serios daños a los intereses económicos de Cuba, si bien servirá de bases más tardes a importantes modificaciones en el comercio de la Isla. En 1812 es nombrado diputado a las cortes, lo que le permite lograr algunas concesiones favorables para Cuba y lograr que los gobernantes de la Metrópoli consideren con más amplio criterio la conveniencia del libre comercio insular. En 1814 regresa a la isla, trayendo el nombramiento de tesorero general del Ejército y la Hacienda, ocupando en 1821 a la muerte de don Alejandro Ramírez, Intendente de Hacienda en propiedad, este elevado cargo con carácter provisional, hasta 1825 en que es ratificado en el mismo de manera permanente. Su actuación al frente de la administración pública en momentos difíciles para la economía colonial, en que el país no contaba con ayuda económica alguna del exterior, permite que la nación logre cubrir sus propias necesidades y muchas otras atenciones del Presupuesto colonial. Durante su periodo en la administración pública, como intendente de Real Hacienda se llevaron a cabo numerosas obras de utilidad colectiva, tales como el ferrocarril de La Habana a Güines, el que pudo construirse debido a su gestión personal y al gran crédito de que gozaba en los círculos financieros de Londres, donde obtuvo dos millones de pesos para la realización de este notable empeño. Los servicios de este ferrocarril son abiertos al público en 1837, con mucha anterioridad a que fueran establecidos en la Metrópoli. También presta el Conde de Villanueva su más entusiasta colaboración a la construcción del acueducto de La Habana; introdujo la máquina de vapor en el trabajo de los ingenios y habilita diversos puertos de la Isla para el comercio extranjero. Asimismo merece su personal atención el ornato de la capital, , al que presta el más cuidadoso interés, instalando en varios lugares públicos hermosos monumentos de gran valor artístico, entre los que figuran la Fuente de la India o Noble Habana, situada en el parque de su nombre al comienzo del Paseo del Prado y la Fuente</w:t>
      </w:r>
      <w:r>
        <w:rPr>
          <w:rFonts w:eastAsia="Times New Roman" w:cs="Arial" w:ascii="Arial" w:hAnsi="Arial"/>
          <w:color w:val="000000"/>
          <w:lang w:eastAsia="es-ES"/>
        </w:rPr>
        <w:t xml:space="preserve"> de los Leones</w:t>
      </w:r>
      <w:r>
        <w:rPr>
          <w:rFonts w:eastAsia="Times New Roman" w:cs="Arial" w:ascii="Arial" w:hAnsi="Arial"/>
          <w:lang w:eastAsia="es-ES"/>
        </w:rPr>
        <w:t>, primitivamente instalada en la Plaza</w:t>
      </w:r>
      <w:r>
        <w:rPr>
          <w:rFonts w:eastAsia="Times New Roman" w:cs="Arial" w:ascii="Arial" w:hAnsi="Arial"/>
          <w:color w:val="000000"/>
          <w:lang w:eastAsia="es-ES"/>
        </w:rPr>
        <w:t xml:space="preserve"> de San Francisco</w:t>
      </w:r>
      <w:r>
        <w:rPr>
          <w:rFonts w:eastAsia="Times New Roman" w:cs="Arial" w:ascii="Arial" w:hAnsi="Arial"/>
          <w:lang w:eastAsia="es-ES"/>
        </w:rPr>
        <w:t xml:space="preserve"> y trasladada al inaugurarse la República para el Parque de Trillo, ambas modeladas por el famoso escultor italiano Giuseppe Gaggini; el monumento a Fernando VII, en la Plaza</w:t>
      </w:r>
      <w:r>
        <w:rPr>
          <w:rFonts w:eastAsia="Times New Roman" w:cs="Arial" w:ascii="Arial" w:hAnsi="Arial"/>
          <w:color w:val="000000"/>
          <w:lang w:eastAsia="es-ES"/>
        </w:rPr>
        <w:t xml:space="preserve"> de Armas</w:t>
      </w:r>
      <w:r>
        <w:rPr>
          <w:rFonts w:eastAsia="Times New Roman" w:cs="Arial" w:ascii="Arial" w:hAnsi="Arial"/>
          <w:lang w:eastAsia="es-ES"/>
        </w:rPr>
        <w:t xml:space="preserve">, obra del notable escultor español, Antonio Solá, hoy sustituido por el de Carlos Manuel de Céspedes, y otros. Sus excepcionales dotes de administrador son puestas a prueba en 1844 y 1846, años en la que azotaron terribles ciclones el territorio de la Isla, sembrando la desolación y la miseria entre los habitantes de la Colonia. Fallece en la ciudad de Madrid en 1853.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Genaro Melero</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75640" cy="695325"/>
            <wp:effectExtent l="0" t="0" r="0" b="0"/>
            <wp:docPr id="93"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81" descr=""/>
                    <pic:cNvPicPr>
                      <a:picLocks noChangeAspect="1" noChangeArrowheads="1"/>
                    </pic:cNvPicPr>
                  </pic:nvPicPr>
                  <pic:blipFill>
                    <a:blip r:embed="rId105">
                      <a:grayscl/>
                    </a:blip>
                    <a:stretch>
                      <a:fillRect/>
                    </a:stretch>
                  </pic:blipFill>
                  <pic:spPr bwMode="auto">
                    <a:xfrm>
                      <a:off x="0" y="0"/>
                      <a:ext cx="675640" cy="6953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estacado pelotero cubano Lanzador durante la primera etapa neocolonial, logra importantes éxitos en su vida como deportista. Nace en Chambas, provincia de Camagüey el 25 de septiembre de 1900. En la infancia solo pudo asistir a la escuela de modo irregular, pues en aquella época,, no todo los niños tenían acceso a la educación, en las zonas rurales, pues existían muy pocas escuelas y maestros que las atendieran. Se traslada con la familia para Jatibonico, en la propia provincia natal, a la edad de diez años, dada la precaria situación económica, para incorporarse a las labores agrícolas, a los 12 años. En 1918 pasa a trabajar en el departamento de molinos en el central de Jatibonico, donde se destaca por su buena actitud ante el trabajo. Practica béisbol los fines de semanas, en el batey del central, dado el amor que sentía por ese deporte. En 1919 integra un equipo llamado “Terror”. Aquella es la primera novena donde pudo desarrollar sus dotes naturales como serpentinero. Puede destacarse que juega con los mejores colectivos del territorio a su vez figura como monticulista de clase en otros conjuntos del país, en Sancti Espíritus, Ciego de Ávila, Santa Clara y Camagüey. En los años 1925, 1926 y 1927 juega en las ligas amateur de los clubs que se formaron ínter fábricas, como Fábrica de tabaco Partagás, La corona, Jabón candado y la Fábrica de cigarros El crédito, entre otras. En 1926 continúa trabajando en el central en las locomotoras, en el oficio de peón y posteriormente como fogonero. En las décadas del 1920 a 1930 se puede hacer referencia al invencible Genaro Melero que había tejido una asombrosa cadena de victorias, que al paso de los años lo va convirtiendo en una verdadera leyenda beisbolera. Fallece el 25 de abril de 2003 en Jatibonico, Sancti Spíritus.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osé de la Caridad Méndez Báez</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42925" cy="657225"/>
            <wp:effectExtent l="0" t="0" r="0" b="0"/>
            <wp:docPr id="94"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82" descr=""/>
                    <pic:cNvPicPr>
                      <a:picLocks noChangeAspect="1" noChangeArrowheads="1"/>
                    </pic:cNvPicPr>
                  </pic:nvPicPr>
                  <pic:blipFill>
                    <a:blip r:embed="rId106">
                      <a:grayscl/>
                    </a:blip>
                    <a:stretch>
                      <a:fillRect/>
                    </a:stretch>
                  </pic:blipFill>
                  <pic:spPr bwMode="auto">
                    <a:xfrm>
                      <a:off x="0" y="0"/>
                      <a:ext cx="542925" cy="6572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Pelotero cubano conocido como el Diamante Negro por la velocidad y el control de los lanzamientos. Se destaca por su desempeño en la liga cubana de béisbol y en las ligas negras de los Estados Unidos. Incluido en el Salón de la Fama del Béisbol de Cooperstown, EE.UU, en el 2006. Nace en la ciudad de Cárdenas, Matanzas el 19 de marzo de 1887, de procedencia humilde, lo que conlleva iniciar su vida laboral desde temprana edad, como carpintero y clarinetista, aunque sentía una gran vocación por el béisbol, donde se fue destacando como lanzador llegando a conocerse con el apodo del Diamante Negro. A pesar de medir 1,70 metros y pesar menos de 75 kilogramos, tenía una recta respetable y buen control. Se desempeña como lanzador en el béisbol profesional cubano hasta el campeonato de 1926-1927. Para muchos era sorprendente que un joven con un biotipo de 5.7 pies y 160 libras de peso, cuando solo contaba con 16 años, ya figuraba como jugador estelar del equipo Vesubio de Cárdenas. Incursiona protagónicamente en conjuntos como el Patria, de Sagua la Grande, en 1906 y el Remedios, en 1907, participantes en el campeonato provincial de Las Villas. En los que ocupa principalmente la posición de torpedero. Debuta en 1907 con el club Almendares en la Liga Cubana de Béisbol Profesional, con el cual lanza el primer juego completo frente a un conjunto matancero en el legendario Palmar de Junco. En ese partido de exhibición, previo al inicio de la campaña regular, no le permite carreras al equipo contrario por lo que recibe el visto bueno de los propietarios para conformar la alineación regular. En 1908 participa en el campeonato cubano con el record de nueve triunfos sin derrotas, seis juegos completos y 58 ponches propinados en 15 partidos lanzados. El 15 de noviembre de 1908 es seleccionado para abrir un encuentro contra los Rojos de Cincinnati, equipo de las Grandes Ligas de visita en el país, para realizar tres presentaciones. Ese día, desde la lomita del Almendares Park, el veloz tirador solo permite a los estadounidenses un solitario hit, conectado en la novena entrada por Miller Huggins. Esa extraordinaria demostración le concede el derecho a enfrentarse frente a los Rojos en los dos partidos restantes, donde se destaca, en igual número de actuaciones y eleva a 25 el número de escones consecutivos, ya que uno de los juegos solo duró siete entradas. En un desafío posterior blanquea a un equipo de Key West, de gira por Cuba y en un juego entre los equipos cubanos de Habana y Almendares, celebrado el 24 de diciembre del mismo año 1908, permite una solitaria anotación en el tercer inning. Méndez hubiera sido el primer pelotero cubano en debutar en las Grandes Ligas, circuito profesional estadounidense, a no ser por la injusta discriminación racial existente, que prohibía contratar jugadores negros, disposición que duró hasta 1947. Cumplió compromisos con equipos de las llamadas Ligas Negras, en los Estados Unidos, entidad que agrupaba a ranqueados peloteros de raza negra. En las mismas acumuló en total 87 victorias contra solo 31 fracasos. En las Ligas Negras de Estados Unidos, Méndez no sólo brilló como lanzador de excepcionales resultados, sino que por dominar el idioma inglés y su buena preparación y experiencia beisbolera, llega a dirigir a los Monarcas de Kansas City, equipo de mayor reputación de aquel circuito. Como jugador es capaz de jugar en otras posiciones como torpedero y tercera base. Se retira del deporte activo en 1927, ya enfermo de tuberculosis. Fallece en La Habana, el 31 de octubre de 1928 a la edad de 41 años, muy pobre y olvidado por los mismos que hicieron dinero por su desempeño deportivo. En 1939, cuando se instituye el Salón de la Fama de Cuba, figura en el mismo por votación unánime. En el 2006 se acuerda incluirlo en el Salón de la Fama del Béisbol de Cooperstown, Estados Unidos.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Domingo Méndez Capote</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742315" cy="647700"/>
            <wp:effectExtent l="0" t="0" r="0" b="0"/>
            <wp:docPr id="95"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83" descr=""/>
                    <pic:cNvPicPr>
                      <a:picLocks noChangeAspect="1" noChangeArrowheads="1"/>
                    </pic:cNvPicPr>
                  </pic:nvPicPr>
                  <pic:blipFill>
                    <a:blip r:embed="rId107">
                      <a:grayscl/>
                    </a:blip>
                    <a:stretch>
                      <a:fillRect/>
                    </a:stretch>
                  </pic:blipFill>
                  <pic:spPr bwMode="auto">
                    <a:xfrm>
                      <a:off x="0" y="0"/>
                      <a:ext cx="742315" cy="647700"/>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Militar y político cubano. General de brigada en las luchas independentistas. Combate junto </w:t>
      </w:r>
      <w:r>
        <w:rPr>
          <w:rFonts w:eastAsia="Times New Roman" w:cs="Arial" w:ascii="Arial" w:hAnsi="Arial"/>
          <w:b/>
          <w:bCs/>
          <w:lang w:eastAsia="es-ES"/>
        </w:rPr>
        <w:t>Máximo Gómez</w:t>
      </w:r>
      <w:r>
        <w:rPr>
          <w:rFonts w:eastAsia="Times New Roman" w:cs="Arial" w:ascii="Arial" w:hAnsi="Arial"/>
          <w:lang w:eastAsia="es-ES"/>
        </w:rPr>
        <w:t>, de quien es jefe de estado mayor (</w:t>
      </w:r>
      <w:r>
        <w:rPr>
          <w:rFonts w:eastAsia="Times New Roman" w:cs="Arial" w:ascii="Arial" w:hAnsi="Arial"/>
          <w:b/>
          <w:bCs/>
          <w:lang w:eastAsia="es-ES"/>
        </w:rPr>
        <w:t>1897</w:t>
      </w:r>
      <w:r>
        <w:rPr>
          <w:rFonts w:eastAsia="Times New Roman" w:cs="Arial" w:ascii="Arial" w:hAnsi="Arial"/>
          <w:lang w:eastAsia="es-ES"/>
        </w:rPr>
        <w:t>). Vicepresidente de la república en armas (</w:t>
      </w:r>
      <w:r>
        <w:rPr>
          <w:rFonts w:eastAsia="Times New Roman" w:cs="Arial" w:ascii="Arial" w:hAnsi="Arial"/>
          <w:b/>
          <w:bCs/>
          <w:lang w:eastAsia="es-ES"/>
        </w:rPr>
        <w:t>1898</w:t>
      </w:r>
      <w:r>
        <w:rPr>
          <w:rFonts w:eastAsia="Times New Roman" w:cs="Arial" w:ascii="Arial" w:hAnsi="Arial"/>
          <w:lang w:eastAsia="es-ES"/>
        </w:rPr>
        <w:t>), presidente de la asamblea constituyente (</w:t>
      </w:r>
      <w:r>
        <w:rPr>
          <w:rFonts w:eastAsia="Times New Roman" w:cs="Arial" w:ascii="Arial" w:hAnsi="Arial"/>
          <w:b/>
          <w:bCs/>
          <w:lang w:eastAsia="es-ES"/>
        </w:rPr>
        <w:t>1901</w:t>
      </w:r>
      <w:r>
        <w:rPr>
          <w:rFonts w:eastAsia="Times New Roman" w:cs="Arial" w:ascii="Arial" w:hAnsi="Arial"/>
          <w:lang w:eastAsia="es-ES"/>
        </w:rPr>
        <w:t>) y de nuevo vicepresidente de la república (</w:t>
      </w:r>
      <w:r>
        <w:rPr>
          <w:rFonts w:eastAsia="Times New Roman" w:cs="Arial" w:ascii="Arial" w:hAnsi="Arial"/>
          <w:b/>
          <w:bCs/>
          <w:lang w:eastAsia="es-ES"/>
        </w:rPr>
        <w:t>1904</w:t>
      </w:r>
      <w:r>
        <w:rPr>
          <w:rFonts w:eastAsia="Times New Roman" w:cs="Arial" w:ascii="Arial" w:hAnsi="Arial"/>
          <w:lang w:eastAsia="es-ES"/>
        </w:rPr>
        <w:t>-</w:t>
      </w:r>
      <w:r>
        <w:rPr>
          <w:rFonts w:eastAsia="Times New Roman" w:cs="Arial" w:ascii="Arial" w:hAnsi="Arial"/>
          <w:b/>
          <w:bCs/>
          <w:lang w:eastAsia="es-ES"/>
        </w:rPr>
        <w:t>1906</w:t>
      </w:r>
      <w:r>
        <w:rPr>
          <w:rFonts w:eastAsia="Times New Roman" w:cs="Arial" w:ascii="Arial" w:hAnsi="Arial"/>
          <w:lang w:eastAsia="es-ES"/>
        </w:rPr>
        <w:t xml:space="preserve">) durante el mandato de </w:t>
      </w:r>
      <w:r>
        <w:rPr>
          <w:rFonts w:eastAsia="Times New Roman" w:cs="Arial" w:ascii="Arial" w:hAnsi="Arial"/>
          <w:b/>
          <w:bCs/>
          <w:lang w:eastAsia="es-ES"/>
        </w:rPr>
        <w:t>Estrada Palma</w:t>
      </w:r>
      <w:r>
        <w:rPr>
          <w:rFonts w:eastAsia="Times New Roman" w:cs="Arial" w:ascii="Arial" w:hAnsi="Arial"/>
          <w:lang w:eastAsia="es-ES"/>
        </w:rPr>
        <w:t xml:space="preserve">. Nace en Lagunillas, cerca de </w:t>
      </w:r>
      <w:r>
        <w:rPr>
          <w:rFonts w:eastAsia="Times New Roman" w:cs="Arial" w:ascii="Arial" w:hAnsi="Arial"/>
          <w:b/>
          <w:bCs/>
          <w:lang w:eastAsia="es-ES"/>
        </w:rPr>
        <w:t>Cárdenas</w:t>
      </w:r>
      <w:r>
        <w:rPr>
          <w:rFonts w:eastAsia="Times New Roman" w:cs="Arial" w:ascii="Arial" w:hAnsi="Arial"/>
          <w:lang w:eastAsia="es-ES"/>
        </w:rPr>
        <w:t xml:space="preserve">, provincia de Matanzas, el </w:t>
      </w:r>
      <w:r>
        <w:rPr>
          <w:rFonts w:eastAsia="Times New Roman" w:cs="Arial" w:ascii="Arial" w:hAnsi="Arial"/>
          <w:b/>
          <w:bCs/>
          <w:lang w:eastAsia="es-ES"/>
        </w:rPr>
        <w:t>12 de mayo</w:t>
      </w:r>
      <w:r>
        <w:rPr>
          <w:rFonts w:eastAsia="Times New Roman" w:cs="Arial" w:ascii="Arial" w:hAnsi="Arial"/>
          <w:lang w:eastAsia="es-ES"/>
        </w:rPr>
        <w:t xml:space="preserve"> de </w:t>
      </w:r>
      <w:r>
        <w:rPr>
          <w:rFonts w:eastAsia="Times New Roman" w:cs="Arial" w:ascii="Arial" w:hAnsi="Arial"/>
          <w:b/>
          <w:bCs/>
          <w:lang w:eastAsia="es-ES"/>
        </w:rPr>
        <w:t>1863</w:t>
      </w:r>
      <w:r>
        <w:rPr>
          <w:rFonts w:eastAsia="Times New Roman" w:cs="Arial" w:ascii="Arial" w:hAnsi="Arial"/>
          <w:lang w:eastAsia="es-ES"/>
        </w:rPr>
        <w:t xml:space="preserve"> Estudia en el mejor colegio cardenense de la época: “El Progreso. Posteriormente el empeoramiento de la situación económica de la familia le obliga a desempeñarse como trabajador agrícola. Cuando cumple 15 años de edad se traslada a </w:t>
      </w:r>
      <w:r>
        <w:rPr>
          <w:rFonts w:eastAsia="Times New Roman" w:cs="Arial" w:ascii="Arial" w:hAnsi="Arial"/>
          <w:b/>
          <w:bCs/>
          <w:lang w:eastAsia="es-ES"/>
        </w:rPr>
        <w:t>La Habana</w:t>
      </w:r>
      <w:r>
        <w:rPr>
          <w:rFonts w:eastAsia="Times New Roman" w:cs="Arial" w:ascii="Arial" w:hAnsi="Arial"/>
          <w:lang w:eastAsia="es-ES"/>
        </w:rPr>
        <w:t xml:space="preserve"> donde Imparte clases particulares para ganarse el sustento. Al mismo tiempo matricula en la facultad de Derecho, en la Universidad de La Habana. Se gradúa de abogado en </w:t>
      </w:r>
      <w:r>
        <w:rPr>
          <w:rFonts w:eastAsia="Times New Roman" w:cs="Arial" w:ascii="Arial" w:hAnsi="Arial"/>
          <w:b/>
          <w:bCs/>
          <w:lang w:eastAsia="es-ES"/>
        </w:rPr>
        <w:t>1888</w:t>
      </w:r>
      <w:r>
        <w:rPr>
          <w:rFonts w:eastAsia="Times New Roman" w:cs="Arial" w:ascii="Arial" w:hAnsi="Arial"/>
          <w:lang w:eastAsia="es-ES"/>
        </w:rPr>
        <w:t xml:space="preserve">, lo que le permite alcanzar una sólida posición económica al ser reconocido entre los mejores jurisconsultos de la capital. Se licencia en derecho administrativo, doctor en derecho civil y canónico, además de profesor de esas materias en la </w:t>
      </w:r>
      <w:r>
        <w:rPr>
          <w:rFonts w:eastAsia="Times New Roman" w:cs="Arial" w:ascii="Arial" w:hAnsi="Arial"/>
          <w:b/>
          <w:bCs/>
          <w:lang w:eastAsia="es-ES"/>
        </w:rPr>
        <w:t>Universidad</w:t>
      </w:r>
      <w:r>
        <w:rPr>
          <w:rFonts w:eastAsia="Times New Roman" w:cs="Arial" w:ascii="Arial" w:hAnsi="Arial"/>
          <w:b/>
          <w:bCs/>
          <w:color w:val="000000"/>
          <w:lang w:eastAsia="es-ES"/>
        </w:rPr>
        <w:t xml:space="preserve"> de La Habana</w:t>
      </w:r>
      <w:r>
        <w:rPr>
          <w:rFonts w:eastAsia="Times New Roman" w:cs="Arial" w:ascii="Arial" w:hAnsi="Arial"/>
          <w:lang w:eastAsia="es-ES"/>
        </w:rPr>
        <w:t xml:space="preserve"> desde </w:t>
      </w:r>
      <w:r>
        <w:rPr>
          <w:rFonts w:eastAsia="Times New Roman" w:cs="Arial" w:ascii="Arial" w:hAnsi="Arial"/>
          <w:b/>
          <w:bCs/>
          <w:lang w:eastAsia="es-ES"/>
        </w:rPr>
        <w:t>1890</w:t>
      </w:r>
      <w:r>
        <w:rPr>
          <w:rFonts w:eastAsia="Times New Roman" w:cs="Arial" w:ascii="Arial" w:hAnsi="Arial"/>
          <w:lang w:eastAsia="es-ES"/>
        </w:rPr>
        <w:t xml:space="preserve"> hasta </w:t>
      </w:r>
      <w:r>
        <w:rPr>
          <w:rFonts w:eastAsia="Times New Roman" w:cs="Arial" w:ascii="Arial" w:hAnsi="Arial"/>
          <w:b/>
          <w:bCs/>
          <w:lang w:eastAsia="es-ES"/>
        </w:rPr>
        <w:t>1895</w:t>
      </w:r>
      <w:r>
        <w:rPr>
          <w:rFonts w:eastAsia="Times New Roman" w:cs="Arial" w:ascii="Arial" w:hAnsi="Arial"/>
          <w:lang w:eastAsia="es-ES"/>
        </w:rPr>
        <w:t xml:space="preserve">. Ingresa en </w:t>
      </w:r>
      <w:r>
        <w:rPr>
          <w:rFonts w:eastAsia="Times New Roman" w:cs="Arial" w:ascii="Arial" w:hAnsi="Arial"/>
          <w:b/>
          <w:bCs/>
          <w:lang w:eastAsia="es-ES"/>
        </w:rPr>
        <w:t>1894</w:t>
      </w:r>
      <w:r>
        <w:rPr>
          <w:rFonts w:eastAsia="Times New Roman" w:cs="Arial" w:ascii="Arial" w:hAnsi="Arial"/>
          <w:lang w:eastAsia="es-ES"/>
        </w:rPr>
        <w:t xml:space="preserve"> en el </w:t>
      </w:r>
      <w:r>
        <w:rPr>
          <w:rFonts w:eastAsia="Times New Roman" w:cs="Arial" w:ascii="Arial" w:hAnsi="Arial"/>
          <w:b/>
          <w:bCs/>
          <w:lang w:eastAsia="es-ES"/>
        </w:rPr>
        <w:t>Partido Revolucionario Cubano</w:t>
      </w:r>
      <w:r>
        <w:rPr>
          <w:rFonts w:eastAsia="Times New Roman" w:cs="Arial" w:ascii="Arial" w:hAnsi="Arial"/>
          <w:lang w:eastAsia="es-ES"/>
        </w:rPr>
        <w:t xml:space="preserve">, fundado por </w:t>
      </w:r>
      <w:r>
        <w:rPr>
          <w:rFonts w:eastAsia="Times New Roman" w:cs="Arial" w:ascii="Arial" w:hAnsi="Arial"/>
          <w:b/>
          <w:bCs/>
          <w:lang w:eastAsia="es-ES"/>
        </w:rPr>
        <w:t>Martí</w:t>
      </w:r>
      <w:r>
        <w:rPr>
          <w:rFonts w:eastAsia="Times New Roman" w:cs="Arial" w:ascii="Arial" w:hAnsi="Arial"/>
          <w:lang w:eastAsia="es-ES"/>
        </w:rPr>
        <w:t xml:space="preserve"> en 1892. En febrero de </w:t>
      </w:r>
      <w:r>
        <w:rPr>
          <w:rFonts w:eastAsia="Times New Roman" w:cs="Arial" w:ascii="Arial" w:hAnsi="Arial"/>
          <w:b/>
          <w:bCs/>
          <w:lang w:eastAsia="es-ES"/>
        </w:rPr>
        <w:t>1896</w:t>
      </w:r>
      <w:r>
        <w:rPr>
          <w:rFonts w:eastAsia="Times New Roman" w:cs="Arial" w:ascii="Arial" w:hAnsi="Arial"/>
          <w:lang w:eastAsia="es-ES"/>
        </w:rPr>
        <w:t xml:space="preserve">, después de múltiples esfuerzos, logra incorporarse al </w:t>
      </w:r>
      <w:r>
        <w:rPr>
          <w:rFonts w:eastAsia="Times New Roman" w:cs="Arial" w:ascii="Arial" w:hAnsi="Arial"/>
          <w:b/>
          <w:bCs/>
          <w:lang w:eastAsia="es-ES"/>
        </w:rPr>
        <w:t>Ejército Libertador</w:t>
      </w:r>
      <w:r>
        <w:rPr>
          <w:rFonts w:eastAsia="Times New Roman" w:cs="Arial" w:ascii="Arial" w:hAnsi="Arial"/>
          <w:lang w:eastAsia="es-ES"/>
        </w:rPr>
        <w:t xml:space="preserve">. El </w:t>
      </w:r>
      <w:r>
        <w:rPr>
          <w:rFonts w:eastAsia="Times New Roman" w:cs="Arial" w:ascii="Arial" w:hAnsi="Arial"/>
          <w:b/>
          <w:bCs/>
          <w:lang w:eastAsia="es-ES"/>
        </w:rPr>
        <w:t>8 de febrero</w:t>
      </w:r>
      <w:r>
        <w:rPr>
          <w:rFonts w:eastAsia="Times New Roman" w:cs="Arial" w:ascii="Arial" w:hAnsi="Arial"/>
          <w:lang w:eastAsia="es-ES"/>
        </w:rPr>
        <w:t xml:space="preserve"> recibe su bautismo de fuego, en la acción de Pablo Prieto. Posteriormente obtiene el grado de capitán. En marzo de </w:t>
      </w:r>
      <w:r>
        <w:rPr>
          <w:rFonts w:eastAsia="Times New Roman" w:cs="Arial" w:ascii="Arial" w:hAnsi="Arial"/>
          <w:b/>
          <w:bCs/>
          <w:lang w:eastAsia="es-ES"/>
        </w:rPr>
        <w:t>1896</w:t>
      </w:r>
      <w:r>
        <w:rPr>
          <w:rFonts w:eastAsia="Times New Roman" w:cs="Arial" w:ascii="Arial" w:hAnsi="Arial"/>
          <w:lang w:eastAsia="es-ES"/>
        </w:rPr>
        <w:t xml:space="preserve"> es nombrado gobernador civil de </w:t>
      </w:r>
      <w:r>
        <w:rPr>
          <w:rFonts w:eastAsia="Times New Roman" w:cs="Arial" w:ascii="Arial" w:hAnsi="Arial"/>
          <w:b/>
          <w:bCs/>
          <w:lang w:eastAsia="es-ES"/>
        </w:rPr>
        <w:t>Las Villas</w:t>
      </w:r>
      <w:r>
        <w:rPr>
          <w:rFonts w:eastAsia="Times New Roman" w:cs="Arial" w:ascii="Arial" w:hAnsi="Arial"/>
          <w:lang w:eastAsia="es-ES"/>
        </w:rPr>
        <w:t xml:space="preserve"> a decisión del consejo de gobierno, presidido por </w:t>
      </w:r>
      <w:r>
        <w:rPr>
          <w:rFonts w:eastAsia="Times New Roman" w:cs="Arial" w:ascii="Arial" w:hAnsi="Arial"/>
          <w:b/>
          <w:bCs/>
          <w:lang w:eastAsia="es-ES"/>
        </w:rPr>
        <w:t>Salvador Cisneros Betancourt</w:t>
      </w:r>
      <w:r>
        <w:rPr>
          <w:rFonts w:eastAsia="Times New Roman" w:cs="Arial" w:ascii="Arial" w:hAnsi="Arial"/>
          <w:lang w:eastAsia="es-ES"/>
        </w:rPr>
        <w:t xml:space="preserve">, quien también le otorga el grado de coronel. En </w:t>
      </w:r>
      <w:r>
        <w:rPr>
          <w:rFonts w:eastAsia="Times New Roman" w:cs="Arial" w:ascii="Arial" w:hAnsi="Arial"/>
          <w:b/>
          <w:bCs/>
          <w:lang w:eastAsia="es-ES"/>
        </w:rPr>
        <w:t>1897</w:t>
      </w:r>
      <w:r>
        <w:rPr>
          <w:rFonts w:eastAsia="Times New Roman" w:cs="Arial" w:ascii="Arial" w:hAnsi="Arial"/>
          <w:lang w:eastAsia="es-ES"/>
        </w:rPr>
        <w:t xml:space="preserve">, </w:t>
      </w:r>
      <w:r>
        <w:rPr>
          <w:rFonts w:eastAsia="Times New Roman" w:cs="Arial" w:ascii="Arial" w:hAnsi="Arial"/>
          <w:b/>
          <w:bCs/>
          <w:lang w:eastAsia="es-ES"/>
        </w:rPr>
        <w:t>Máximo Gómez</w:t>
      </w:r>
      <w:r>
        <w:rPr>
          <w:rFonts w:eastAsia="Times New Roman" w:cs="Arial" w:ascii="Arial" w:hAnsi="Arial"/>
          <w:lang w:eastAsia="es-ES"/>
        </w:rPr>
        <w:t xml:space="preserve"> propuso al consejo de gobierno que fuese designado jefe del cuerpo jurídico del </w:t>
      </w:r>
      <w:r>
        <w:rPr>
          <w:rFonts w:eastAsia="Times New Roman" w:cs="Arial" w:ascii="Arial" w:hAnsi="Arial"/>
          <w:b/>
          <w:bCs/>
          <w:lang w:eastAsia="es-ES"/>
        </w:rPr>
        <w:t>Ejército Libertador</w:t>
      </w:r>
      <w:r>
        <w:rPr>
          <w:rFonts w:eastAsia="Times New Roman" w:cs="Arial" w:ascii="Arial" w:hAnsi="Arial"/>
          <w:lang w:eastAsia="es-ES"/>
        </w:rPr>
        <w:t xml:space="preserve"> con el grado de general de brigada. Al frente del departamento jurídico, reestructura la Ley Orgánica Militar y elabora el código penal, en el que se señalaba la pena de muerte para quién entrara en tratos con el enemigo sobre cualquier base que no fuera la absoluta e inmediata independencia de la Isla; también redacta la Ley de Enjuiciamiento Militar y el reglamento del cuerpo jurídico- militar de la república en armas. Toma parte, ya ostentando sus grados, en el combate de Juan Criollo, el </w:t>
      </w:r>
      <w:r>
        <w:rPr>
          <w:rFonts w:eastAsia="Times New Roman" w:cs="Arial" w:ascii="Arial" w:hAnsi="Arial"/>
          <w:b/>
          <w:bCs/>
          <w:lang w:eastAsia="es-ES"/>
        </w:rPr>
        <w:t>1 de febrero</w:t>
      </w:r>
      <w:r>
        <w:rPr>
          <w:rFonts w:eastAsia="Times New Roman" w:cs="Arial" w:ascii="Arial" w:hAnsi="Arial"/>
          <w:lang w:eastAsia="es-ES"/>
        </w:rPr>
        <w:t xml:space="preserve"> de 1897. Participa en la asamblea de la Yaya donde resulta electo vicepresidente del consejo de gobierno, el </w:t>
      </w:r>
      <w:r>
        <w:rPr>
          <w:rFonts w:eastAsia="Times New Roman" w:cs="Arial" w:ascii="Arial" w:hAnsi="Arial"/>
          <w:b/>
          <w:bCs/>
          <w:lang w:eastAsia="es-ES"/>
        </w:rPr>
        <w:t>28 de octubre</w:t>
      </w:r>
      <w:r>
        <w:rPr>
          <w:rFonts w:eastAsia="Times New Roman" w:cs="Arial" w:ascii="Arial" w:hAnsi="Arial"/>
          <w:lang w:eastAsia="es-ES"/>
        </w:rPr>
        <w:t xml:space="preserve"> de 1897. Ante la intromisión de los EEUU en la guerra cubana contra </w:t>
      </w:r>
      <w:r>
        <w:rPr>
          <w:rFonts w:eastAsia="Times New Roman" w:cs="Arial" w:ascii="Arial" w:hAnsi="Arial"/>
          <w:b/>
          <w:bCs/>
          <w:lang w:eastAsia="es-ES"/>
        </w:rPr>
        <w:t>España</w:t>
      </w:r>
      <w:r>
        <w:rPr>
          <w:rFonts w:eastAsia="Times New Roman" w:cs="Arial" w:ascii="Arial" w:hAnsi="Arial"/>
          <w:lang w:eastAsia="es-ES"/>
        </w:rPr>
        <w:t xml:space="preserve">, Méndez Capote es el promovente y redactor del manifiesto de Sebastopol firmado por el presidente de la república en armas, </w:t>
      </w:r>
      <w:r>
        <w:rPr>
          <w:rFonts w:eastAsia="Times New Roman" w:cs="Arial" w:ascii="Arial" w:hAnsi="Arial"/>
          <w:b/>
          <w:bCs/>
          <w:lang w:eastAsia="es-ES"/>
        </w:rPr>
        <w:t>Bartolomé Masó</w:t>
      </w:r>
      <w:r>
        <w:rPr>
          <w:rFonts w:eastAsia="Times New Roman" w:cs="Arial" w:ascii="Arial" w:hAnsi="Arial"/>
          <w:lang w:eastAsia="es-ES"/>
        </w:rPr>
        <w:t xml:space="preserve">, el </w:t>
      </w:r>
      <w:r>
        <w:rPr>
          <w:rFonts w:eastAsia="Times New Roman" w:cs="Arial" w:ascii="Arial" w:hAnsi="Arial"/>
          <w:b/>
          <w:bCs/>
          <w:lang w:eastAsia="es-ES"/>
        </w:rPr>
        <w:t>24 de abril</w:t>
      </w:r>
      <w:r>
        <w:rPr>
          <w:rFonts w:eastAsia="Times New Roman" w:cs="Arial" w:ascii="Arial" w:hAnsi="Arial"/>
          <w:lang w:eastAsia="es-ES"/>
        </w:rPr>
        <w:t xml:space="preserve"> de </w:t>
      </w:r>
      <w:r>
        <w:rPr>
          <w:rFonts w:eastAsia="Times New Roman" w:cs="Arial" w:ascii="Arial" w:hAnsi="Arial"/>
          <w:b/>
          <w:bCs/>
          <w:lang w:eastAsia="es-ES"/>
        </w:rPr>
        <w:t>1898</w:t>
      </w:r>
      <w:r>
        <w:rPr>
          <w:rFonts w:eastAsia="Times New Roman" w:cs="Arial" w:ascii="Arial" w:hAnsi="Arial"/>
          <w:lang w:eastAsia="es-ES"/>
        </w:rPr>
        <w:t xml:space="preserve">. El </w:t>
      </w:r>
      <w:r>
        <w:rPr>
          <w:rFonts w:eastAsia="Times New Roman" w:cs="Arial" w:ascii="Arial" w:hAnsi="Arial"/>
          <w:b/>
          <w:bCs/>
          <w:lang w:eastAsia="es-ES"/>
        </w:rPr>
        <w:t>24 de octubre</w:t>
      </w:r>
      <w:r>
        <w:rPr>
          <w:rFonts w:eastAsia="Times New Roman" w:cs="Arial" w:ascii="Arial" w:hAnsi="Arial"/>
          <w:lang w:eastAsia="es-ES"/>
        </w:rPr>
        <w:t xml:space="preserve"> de 1898, el gobierno revolucionario cubano celebra una asamblea en </w:t>
      </w:r>
      <w:r>
        <w:rPr>
          <w:rFonts w:eastAsia="Times New Roman" w:cs="Arial" w:ascii="Arial" w:hAnsi="Arial"/>
          <w:b/>
          <w:bCs/>
          <w:lang w:eastAsia="es-ES"/>
        </w:rPr>
        <w:t>Santa Cruz del Sur</w:t>
      </w:r>
      <w:r>
        <w:rPr>
          <w:rFonts w:eastAsia="Times New Roman" w:cs="Arial" w:ascii="Arial" w:hAnsi="Arial"/>
          <w:lang w:eastAsia="es-ES"/>
        </w:rPr>
        <w:t xml:space="preserve">, provincia de </w:t>
      </w:r>
      <w:r>
        <w:rPr>
          <w:rFonts w:eastAsia="Times New Roman" w:cs="Arial" w:ascii="Arial" w:hAnsi="Arial"/>
          <w:b/>
          <w:bCs/>
          <w:lang w:eastAsia="es-ES"/>
        </w:rPr>
        <w:t>Camagüey</w:t>
      </w:r>
      <w:r>
        <w:rPr>
          <w:rFonts w:eastAsia="Times New Roman" w:cs="Arial" w:ascii="Arial" w:hAnsi="Arial"/>
          <w:lang w:eastAsia="es-ES"/>
        </w:rPr>
        <w:t xml:space="preserve">, donde éste toma parte en representación del cuarto cuerpo de Ejército y es designado como presidente, la cual decreta el licenciamiento del Ejército Libertador. Durante la primera intervención norteamericana, el gobierno de ocupación del mayor general John R. Brooke lo nombra secretario de estado y gobernación. En </w:t>
      </w:r>
      <w:r>
        <w:rPr>
          <w:rFonts w:eastAsia="Times New Roman" w:cs="Arial" w:ascii="Arial" w:hAnsi="Arial"/>
          <w:b/>
          <w:bCs/>
          <w:lang w:eastAsia="es-ES"/>
        </w:rPr>
        <w:t>1900</w:t>
      </w:r>
      <w:r>
        <w:rPr>
          <w:rFonts w:eastAsia="Times New Roman" w:cs="Arial" w:ascii="Arial" w:hAnsi="Arial"/>
          <w:lang w:eastAsia="es-ES"/>
        </w:rPr>
        <w:t xml:space="preserve">, es seleccionado para representar a </w:t>
      </w:r>
      <w:r>
        <w:rPr>
          <w:rFonts w:eastAsia="Times New Roman" w:cs="Arial" w:ascii="Arial" w:hAnsi="Arial"/>
          <w:b/>
          <w:bCs/>
          <w:lang w:eastAsia="es-ES"/>
        </w:rPr>
        <w:t>La Habana</w:t>
      </w:r>
      <w:r>
        <w:rPr>
          <w:rFonts w:eastAsia="Times New Roman" w:cs="Arial" w:ascii="Arial" w:hAnsi="Arial"/>
          <w:lang w:eastAsia="es-ES"/>
        </w:rPr>
        <w:t xml:space="preserve"> en la asamblea constituyente de </w:t>
      </w:r>
      <w:r>
        <w:rPr>
          <w:rFonts w:eastAsia="Times New Roman" w:cs="Arial" w:ascii="Arial" w:hAnsi="Arial"/>
          <w:b/>
          <w:bCs/>
          <w:lang w:eastAsia="es-ES"/>
        </w:rPr>
        <w:t>1901</w:t>
      </w:r>
      <w:r>
        <w:rPr>
          <w:rFonts w:eastAsia="Times New Roman" w:cs="Arial" w:ascii="Arial" w:hAnsi="Arial"/>
          <w:lang w:eastAsia="es-ES"/>
        </w:rPr>
        <w:t xml:space="preserve">, en la que llega a ocupar su presidencia. Electo senador por la provincia de </w:t>
      </w:r>
      <w:r>
        <w:rPr>
          <w:rFonts w:eastAsia="Times New Roman" w:cs="Arial" w:ascii="Arial" w:hAnsi="Arial"/>
          <w:b/>
          <w:bCs/>
          <w:lang w:eastAsia="es-ES"/>
        </w:rPr>
        <w:t>Matanzas</w:t>
      </w:r>
      <w:r>
        <w:rPr>
          <w:rFonts w:eastAsia="Times New Roman" w:cs="Arial" w:ascii="Arial" w:hAnsi="Arial"/>
          <w:lang w:eastAsia="es-ES"/>
        </w:rPr>
        <w:t xml:space="preserve">, y posteriormente Presidente del Senado de la república, desde </w:t>
      </w:r>
      <w:r>
        <w:rPr>
          <w:rFonts w:eastAsia="Times New Roman" w:cs="Arial" w:ascii="Arial" w:hAnsi="Arial"/>
          <w:b/>
          <w:bCs/>
          <w:lang w:eastAsia="es-ES"/>
        </w:rPr>
        <w:t>1902</w:t>
      </w:r>
      <w:r>
        <w:rPr>
          <w:rFonts w:eastAsia="Times New Roman" w:cs="Arial" w:ascii="Arial" w:hAnsi="Arial"/>
          <w:lang w:eastAsia="es-ES"/>
        </w:rPr>
        <w:t xml:space="preserve"> hasta </w:t>
      </w:r>
      <w:r>
        <w:rPr>
          <w:rFonts w:eastAsia="Times New Roman" w:cs="Arial" w:ascii="Arial" w:hAnsi="Arial"/>
          <w:b/>
          <w:bCs/>
          <w:lang w:eastAsia="es-ES"/>
        </w:rPr>
        <w:t>1904</w:t>
      </w:r>
      <w:r>
        <w:rPr>
          <w:rFonts w:eastAsia="Times New Roman" w:cs="Arial" w:ascii="Arial" w:hAnsi="Arial"/>
          <w:lang w:eastAsia="es-ES"/>
        </w:rPr>
        <w:t xml:space="preserve">. En las elecciones de </w:t>
      </w:r>
      <w:r>
        <w:rPr>
          <w:rFonts w:eastAsia="Times New Roman" w:cs="Arial" w:ascii="Arial" w:hAnsi="Arial"/>
          <w:b/>
          <w:bCs/>
          <w:lang w:eastAsia="es-ES"/>
        </w:rPr>
        <w:t>1905</w:t>
      </w:r>
      <w:r>
        <w:rPr>
          <w:rFonts w:eastAsia="Times New Roman" w:cs="Arial" w:ascii="Arial" w:hAnsi="Arial"/>
          <w:lang w:eastAsia="es-ES"/>
        </w:rPr>
        <w:t xml:space="preserve"> resulta nominado vicepresidente de la república, acompañando al nuevo período de Don </w:t>
      </w:r>
      <w:r>
        <w:rPr>
          <w:rFonts w:eastAsia="Times New Roman" w:cs="Arial" w:ascii="Arial" w:hAnsi="Arial"/>
          <w:b/>
          <w:bCs/>
          <w:lang w:eastAsia="es-ES"/>
        </w:rPr>
        <w:t>Tomás Estrada Palma</w:t>
      </w:r>
      <w:r>
        <w:rPr>
          <w:rFonts w:eastAsia="Times New Roman" w:cs="Arial" w:ascii="Arial" w:hAnsi="Arial"/>
          <w:lang w:eastAsia="es-ES"/>
        </w:rPr>
        <w:t xml:space="preserve">, cargo al que renunció para facilitar la situación creada en el país. De 1904 a 1906 ejerce la vicepresidencia de la república. En </w:t>
      </w:r>
      <w:r>
        <w:rPr>
          <w:rFonts w:eastAsia="Times New Roman" w:cs="Arial" w:ascii="Arial" w:hAnsi="Arial"/>
          <w:b/>
          <w:bCs/>
          <w:lang w:eastAsia="es-ES"/>
        </w:rPr>
        <w:t>1906</w:t>
      </w:r>
      <w:r>
        <w:rPr>
          <w:rFonts w:eastAsia="Times New Roman" w:cs="Arial" w:ascii="Arial" w:hAnsi="Arial"/>
          <w:lang w:eastAsia="es-ES"/>
        </w:rPr>
        <w:t xml:space="preserve">, se postula para la Vice-Presidencia de la república, con Don Tomás Estada Palma Lidera el Partido Republicano en </w:t>
      </w:r>
      <w:r>
        <w:rPr>
          <w:rFonts w:eastAsia="Times New Roman" w:cs="Arial" w:ascii="Arial" w:hAnsi="Arial"/>
          <w:b/>
          <w:bCs/>
          <w:lang w:eastAsia="es-ES"/>
        </w:rPr>
        <w:t>La Habana</w:t>
      </w:r>
      <w:r>
        <w:rPr>
          <w:rFonts w:eastAsia="Times New Roman" w:cs="Arial" w:ascii="Arial" w:hAnsi="Arial"/>
          <w:lang w:eastAsia="es-ES"/>
        </w:rPr>
        <w:t xml:space="preserve"> y es uno de los fundadores del Partido Moderado. Se postula a la Vice-Presidencia de la república, en 1924, esta vez junto al ex-presidente </w:t>
      </w:r>
      <w:r>
        <w:rPr>
          <w:rFonts w:eastAsia="Times New Roman" w:cs="Arial" w:ascii="Arial" w:hAnsi="Arial"/>
          <w:b/>
          <w:bCs/>
          <w:lang w:eastAsia="es-ES"/>
        </w:rPr>
        <w:t>Mario García Menocal</w:t>
      </w:r>
      <w:r>
        <w:rPr>
          <w:rFonts w:eastAsia="Times New Roman" w:cs="Arial" w:ascii="Arial" w:hAnsi="Arial"/>
          <w:lang w:eastAsia="es-ES"/>
        </w:rPr>
        <w:t xml:space="preserve">, fórmula derrotada al ser electos el general </w:t>
      </w:r>
      <w:r>
        <w:rPr>
          <w:rFonts w:eastAsia="Times New Roman" w:cs="Arial" w:ascii="Arial" w:hAnsi="Arial"/>
          <w:b/>
          <w:bCs/>
          <w:lang w:eastAsia="es-ES"/>
        </w:rPr>
        <w:t>Gerardo Machado</w:t>
      </w:r>
      <w:r>
        <w:rPr>
          <w:rFonts w:eastAsia="Times New Roman" w:cs="Arial" w:ascii="Arial" w:hAnsi="Arial"/>
          <w:lang w:eastAsia="es-ES"/>
        </w:rPr>
        <w:t xml:space="preserve">, presidente y Carlos de la Rosa, vice-presidente. Participa en la oposición a la dictadura machadista. Debido al acoso policial se exila y no regresa al país hasta la caída del régimen, en 1933. Fallece en </w:t>
      </w:r>
      <w:r>
        <w:rPr>
          <w:rFonts w:eastAsia="Times New Roman" w:cs="Arial" w:ascii="Arial" w:hAnsi="Arial"/>
          <w:b/>
          <w:bCs/>
          <w:lang w:eastAsia="es-ES"/>
        </w:rPr>
        <w:t>La Habana</w:t>
      </w:r>
      <w:r>
        <w:rPr>
          <w:rFonts w:eastAsia="Times New Roman" w:cs="Arial" w:ascii="Arial" w:hAnsi="Arial"/>
          <w:lang w:eastAsia="es-ES"/>
        </w:rPr>
        <w:t xml:space="preserve">, el </w:t>
      </w:r>
      <w:r>
        <w:rPr>
          <w:rFonts w:eastAsia="Times New Roman" w:cs="Arial" w:ascii="Arial" w:hAnsi="Arial"/>
          <w:b/>
          <w:bCs/>
          <w:lang w:eastAsia="es-ES"/>
        </w:rPr>
        <w:t>16 de junio</w:t>
      </w:r>
      <w:r>
        <w:rPr>
          <w:rFonts w:eastAsia="Times New Roman" w:cs="Arial" w:ascii="Arial" w:hAnsi="Arial"/>
          <w:lang w:eastAsia="es-ES"/>
        </w:rPr>
        <w:t xml:space="preserve"> de </w:t>
      </w:r>
      <w:r>
        <w:rPr>
          <w:rFonts w:eastAsia="Times New Roman" w:cs="Arial" w:ascii="Arial" w:hAnsi="Arial"/>
          <w:b/>
          <w:bCs/>
          <w:lang w:eastAsia="es-ES"/>
        </w:rPr>
        <w:t>1934</w:t>
      </w:r>
      <w:r>
        <w:rPr>
          <w:rFonts w:eastAsia="Times New Roman" w:cs="Arial" w:ascii="Arial" w:hAnsi="Arial"/>
          <w:lang w:eastAsia="es-ES"/>
        </w:rPr>
        <w:t xml:space="preserv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Josefina Méndez </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75640" cy="695325"/>
            <wp:effectExtent l="0" t="0" r="0" b="0"/>
            <wp:docPr id="96"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85" descr=""/>
                    <pic:cNvPicPr>
                      <a:picLocks noChangeAspect="1" noChangeArrowheads="1"/>
                    </pic:cNvPicPr>
                  </pic:nvPicPr>
                  <pic:blipFill>
                    <a:blip r:embed="rId108">
                      <a:grayscl/>
                    </a:blip>
                    <a:stretch>
                      <a:fillRect/>
                    </a:stretch>
                  </pic:blipFill>
                  <pic:spPr bwMode="auto">
                    <a:xfrm>
                      <a:off x="0" y="0"/>
                      <a:ext cx="675640" cy="6953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nsiderada como una de las grandes figuras del ballet americano del siglo XX y personalidad relevante del ballet cubano. Nace en La Habana, el 8 de marzo de 1941 en un hogar de clase media. Inicia sus estudios de ballet, en 1948, la Sociedad Pro Arte Musical, como alumna de Alberto Alonso Rayneri y los continúa en la Academia Alicia Alonso con Fernando Alonso, León Fokin y José Parés, sus principales maestros. Al incorporarse en 1955 a la Academia</w:t>
      </w:r>
      <w:r>
        <w:rPr>
          <w:rFonts w:eastAsia="Times New Roman" w:cs="Arial" w:ascii="Arial" w:hAnsi="Arial"/>
          <w:color w:val="000000"/>
          <w:lang w:eastAsia="es-ES"/>
        </w:rPr>
        <w:t xml:space="preserve"> de Ballet Alicia Alonso</w:t>
      </w:r>
      <w:r>
        <w:rPr>
          <w:rFonts w:eastAsia="Times New Roman" w:cs="Arial" w:ascii="Arial" w:hAnsi="Arial"/>
          <w:lang w:eastAsia="es-ES"/>
        </w:rPr>
        <w:t>, Fernando Alonso la selecciona para bailar la danza napolitana de El lago de los cisnes, con el Ballet de Cuba, el 27 de marzo de 1955 en la que actúa como chico, ante la escasez de varones en la compañía en esos años, producto de los prejuicios entonces existentes al respecto.. En la academia y la compañía realiza su verdadera preparación para una vida dedicada al ballet, a pesar de haber concluido estudios como Profesora de Educación Física. Durante el receso del Ballet de Cuba, en 1956, integra el Taller Experimental de Danza y viaja a Estados Unidos en 1957, 1958 y 1959 junto a Alicia Alonso, quien presenta en Los Ángeles sus versiones de Coppelia y Giselle, con el Teatro Griego de esa ciudad norteamericana. Josefina Méndez también baila con el Ballet Celeste de San Francisco, en 1958. Al reconstituirse el Ballet Nacional de Cuba, en 1959, obtuvo el tercer lugar en las audiciones y se incorpora a las presentaciones en Cuba y a las giras internacionales por Suramérica, los países del Este europeo y México. En 1960 es promovida al rango de solista de la compañía y dos años más tarde a primera bailarina, máxima categoría en el ballet cubano. Interpreta la Willy Zylma en la filmación de Giselle, por el Instituto Cubano de Arte e Industria Cinematográficos (ICAIC) y debuta en Coppelia en 1963. Su repertorio como bailarina abarca las importantes obras Giselle, El lago de los cisnes, La bella durmiente del bosque, La fille mal gardée, Grand Pas de Quatre (cuya interpretación del rol de Mme. Taglioni le valió grandes éxitos y excelentes críticas); los clásicos del siglo XX, La muerte del cisne y Las sílfides, de Mijail Fokin; Apollo, de George Balanchine; Jardín de lilas, de Anthony Tudor; In the Night, de Jerome Robbins; y obras de importantes coreógrafos cubanos: El güije, Conjugación, el Destino en Carmen, de Alberto Alonso Rayneri; La noche de Penélope (creado especialmente para ella), de Iván Tenorio; y Flora y Dionaea, de Gustavo Herrera. En 1964 participa en el I Concurso Internacional de Ballet de Varna, Bulgaria, donde obtiene la medalla de bronce en contienda con las más importantes bailarinas del ballet internacional. Su actuación dentro de la delegación de Cuba evidencia el surgimiento de una nueva escuela en el ballet: la escuela cubana. Durante el II Concurso en el balneario búlgaro, en 1965, obtiene la medalla de plata; y en 1970, la Estrella de Oro a la mejor bailarina del VIII Festival Internacional de Danza de los Campos Elíseos en París, por su interpretación de Mme. Taglioni. Actúa con el Ballet Nacional de Cuba en todo el mundo y como artista invitada en el Ballet Arabesque en Bulgaria, en 1969; en los teatros de Ópera y Ballet de Odessa y Alma Atá en la ex Unión Soviética, en 1971; en la Compañía Nacional de Danza de México, en 1976. También actuó en las galas internacionales de Chicago, en 1977; de Santander, en España y de Verona, en Italia, en 1980, y en el Festival Enescu, en Rumania, en 1981. Pero, sin duda, sus actuaciones en Giselle de 1972 y 1973, y en Grand Pas de Quatre, en 1973, con el ballet de la Ópera Nacional de París, fueron hitos en su carrera que la convirtieron en la segunda bailarina del continente que actuara en ese antológico teatro francés, después de Alicia Alonso. Sus colaboraciones con la principal compañía francesa evidenciaron otra trascendente faceta de la carrera de la Méndez; la de maître de ballet. Durante su larga carrera de más de cuarenta años recibió importantes reconocimientos nacionales y extranjeros: el Premio Nacional de Danza; la Orden Félix</w:t>
      </w:r>
      <w:r>
        <w:rPr>
          <w:rFonts w:eastAsia="Times New Roman" w:cs="Arial" w:ascii="Arial" w:hAnsi="Arial"/>
          <w:color w:val="000000"/>
          <w:lang w:eastAsia="es-ES"/>
        </w:rPr>
        <w:t xml:space="preserve"> Varela</w:t>
      </w:r>
      <w:r>
        <w:rPr>
          <w:rFonts w:eastAsia="Times New Roman" w:cs="Arial" w:ascii="Arial" w:hAnsi="Arial"/>
          <w:lang w:eastAsia="es-ES"/>
        </w:rPr>
        <w:t xml:space="preserve"> y el Premio del Gran Teatro de La Habana; Medalla al Mérito del Consejo Brasileño de la Danza; el Sagitario de Oro, en Italia y la Cruz de la Legión de Honor de Francia. Retirada de la escena en 1996, continúa su labor como maître del Ballet Nacional de Cuba para seguir aportando su conocimiento sobre los estilos, con el objetivo de preservar el patrimonio coreográfico de la compañía. Fallece el 26 de enero de 2007, en La Haban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rmando Menocal</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00075" cy="704850"/>
            <wp:effectExtent l="0" t="0" r="0" b="0"/>
            <wp:docPr id="97"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n 87" descr=""/>
                    <pic:cNvPicPr>
                      <a:picLocks noChangeAspect="1" noChangeArrowheads="1"/>
                    </pic:cNvPicPr>
                  </pic:nvPicPr>
                  <pic:blipFill>
                    <a:blip r:embed="rId109">
                      <a:grayscl/>
                    </a:blip>
                    <a:stretch>
                      <a:fillRect/>
                    </a:stretch>
                  </pic:blipFill>
                  <pic:spPr bwMode="auto">
                    <a:xfrm>
                      <a:off x="0" y="0"/>
                      <a:ext cx="600075" cy="70485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Uno de los artistas más significativos de la plástica cubana. Nace en La Habana el 8 de julio de 1863. Concluye sus estudios en la Escuela de San Alejandro a los 17 años de edad. En la prestigiosa institución cubana, la instrucción de Menocal estuvo bajo la tutela del profesor Miguel Melero. Muy joven, en 1880 los padres, lo envían a España para avanzar sus estudios en la Academia de Bellas Artes de San Fernando, donde recibe clases del maestro valenciano Francisco Jover. Establece contacto entonces con relevantes personalidades de las humanidades y las artes, como Menéndez Pelayo y Sorolla. Su vida en Europa le resulta provechosa, pues no solo se adentra en las técnicas más actuales entonces de la pintura , sino que aprovecha para montar sus primeras exposiciones lo que le permite obtener un importante premio que le da renombre: el segundo lugar en la Exposición Nacional de Madrid, de 1884, con su cuadro Generosidad Castellana. Retorna a la patria en 1890. Ocupa la Cátedra de Paisaje en San Alejandro y comienza a pintar retratos personales que le granjean reputación artística y social. Entre las obras principales de la época, ajenas a la parcela del retrato, sobresale Reembarque de Colón por Bobadilla (1893), célebre por el conflicto que le ocasiona con el gobernador general de la Isla, quien le exige que suprimiese las cadenas que el creador le había pintado al “descubridor”, a lo que Menocal se niega abiertamente. Incluso, desafiando la ira de las autoridades españolas, lo exhibe después del diferendo. Su actividad creativa se interrumpe temporalmente cuando el artista, abandona el pincel para incorporarse al Ejército Libertador. Su desempeño como ayudante del Generalísimo Máximo Gómez, en la Guerra de 1895, le proporciona la posibilidad de estar en el corazón del teatro de operaciones y apreciar toda la crudeza de la conflagración. Sus escenas bélicas son vendidas en el exterior, con el propósito de recaudar fondos para los mambises. Su protagonismo en la contienda independentista le estimula su creación artística entre los que se destacan sus pinturas: La batalla y toma de Guáimaro, La batalla de Coliseo o La invasión, pero, sobre todo, ese cuadro suyo de gran formato nombrado La muerte de Maceo, referente de todo su período en la manigua, aunque lo pintara ya entrada la nueva centuria. Al Lugarteniente General ya le había hecho antes, a inicios de la Guerra Necesaria, un retrato a la pluma. Leonor Pérez, la madre de José Martí, le entrega al pintor la foto más querida de su hijo, tomada en Cayo Hueso, en 1891. La versión libre hecha por Menocal a partir de la misma, le complace mucho a Doña Leonor, sobre todo por la intensidad de la mirada. Éste finaliza la contienda con el grado de comandante. En la república, se reincorpora como profesor de la especialidad de Paisaje, en San Alejandro, donde es elegido director del plantel en 1927. En 1940 se le nomina como Profesor Emérito de la distinguida institución. El pintor alcanza gran prestigio por su obra pictórica plasmada en la decoración del Aula Magna de la Universidad</w:t>
      </w:r>
      <w:r>
        <w:rPr>
          <w:rFonts w:eastAsia="Times New Roman" w:cs="Arial" w:ascii="Arial" w:hAnsi="Arial"/>
          <w:color w:val="000000"/>
          <w:lang w:eastAsia="es-ES"/>
        </w:rPr>
        <w:t xml:space="preserve"> de La Habana</w:t>
      </w:r>
      <w:r>
        <w:rPr>
          <w:rFonts w:eastAsia="Times New Roman" w:cs="Arial" w:ascii="Arial" w:hAnsi="Arial"/>
          <w:lang w:eastAsia="es-ES"/>
        </w:rPr>
        <w:t>, el Palacio Presidencial y el Museo de Bellas Artes, entre otros. Además, pinta obras que evidencia su proverbial apego a las raíces básicas de lo cubano, dentro de una corriente que los especialistas ubican en el realismo académico. Elegido miembro de la Academia</w:t>
      </w:r>
      <w:r>
        <w:rPr>
          <w:rFonts w:eastAsia="Times New Roman" w:cs="Arial" w:ascii="Arial" w:hAnsi="Arial"/>
          <w:color w:val="000000"/>
          <w:lang w:eastAsia="es-ES"/>
        </w:rPr>
        <w:t xml:space="preserve"> de Artes y Letras</w:t>
      </w:r>
      <w:r>
        <w:rPr>
          <w:rFonts w:eastAsia="Times New Roman" w:cs="Arial" w:ascii="Arial" w:hAnsi="Arial"/>
          <w:lang w:eastAsia="es-ES"/>
        </w:rPr>
        <w:t xml:space="preserve">, éste se gana el respeto de la comunidad intelectual de su época y el aprecio del público por la belleza, luminosidad, agudeza, sensibilidad y cubanía de su obra. A su muerte, el 28 de septiembre de 1942, en su habitación solo había un único cuadro y no de su autoría; era un Sorolla legítimo, regalo del propio autor.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na Merchán Barranc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75640" cy="638175"/>
            <wp:effectExtent l="0" t="0" r="0" b="0"/>
            <wp:docPr id="98"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86" descr=""/>
                    <pic:cNvPicPr>
                      <a:picLocks noChangeAspect="1" noChangeArrowheads="1"/>
                    </pic:cNvPicPr>
                  </pic:nvPicPr>
                  <pic:blipFill>
                    <a:blip r:embed="rId110">
                      <a:grayscl/>
                    </a:blip>
                    <a:stretch>
                      <a:fillRect/>
                    </a:stretch>
                  </pic:blipFill>
                  <pic:spPr bwMode="auto">
                    <a:xfrm>
                      <a:off x="0" y="0"/>
                      <a:ext cx="675640" cy="6381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Patriota cubana que se destaca en su lucha por la independencia de Cuba. Nace en La Habana en 1879. Sobrina del ilustre hombre de letras Rafael María Merchán, procede de distinguida, contándose entre sus ascendientes muchos y connotados patriotas de la gesta heroica del 68. Transcurre su primera infancia en La Habana. Posteriormente viaja junto con su familia a New York donde recibe la más esmerada educación. En años posteriores la familia, la familia se radica indistintamente en New Jersey, Cayo Hueso y Tampa, lugar este último donde residen al estallar la guerra de 1895. Movida por el deseo de conquistar la independencia de Cuba reúne a un grupo de distinguidas patriotas de la colonia cubana, residente en Key West y funda el 24 de noviembre de 1895 un club patriótico que denomina “Discípulas de Martí” con el objetivo de recaudar fondos para la Revolución. Pudo aunar en la mencionada agrupación unas ochenta jóvenes que afanosas prepararon representaciones, rifas, verbenas con bazares y atracciones, con su utilidad económica hacían llegar por distintos canales a manos de los esforzados patriotas cubanos. Día a día, recorrían los comercios tampeños y exaltaban el espíritu de los vecinos americanos, en favor de la causa de la independencia, siendo uno de los clubs que más recaudara a tales efectos, bajo la presidencia de la incansable Ana, a quien secundaba la matancera María Echemendía como tesorera. Finalizaba la contienda, Ana Merchán dirige la confección de una hermosa bandera cubana, que hace llegar por conducto del bayamés Tomás Estrada Palma, a manos del Generalísimo Máximo Gómez, cuando este entraba triunfante en La Habana el día 24 de febrero de 1899. En abril de 1906 fallece la patriota ejemplar que ayudara a la liberación de su patria y fiel admiradora de José Martí.</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rmando Mestre Martínez</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09600" cy="675640"/>
            <wp:effectExtent l="0" t="0" r="0" b="0"/>
            <wp:docPr id="99"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88" descr=""/>
                    <pic:cNvPicPr>
                      <a:picLocks noChangeAspect="1" noChangeArrowheads="1"/>
                    </pic:cNvPicPr>
                  </pic:nvPicPr>
                  <pic:blipFill>
                    <a:blip r:embed="rId111">
                      <a:grayscl/>
                    </a:blip>
                    <a:stretch>
                      <a:fillRect/>
                    </a:stretch>
                  </pic:blipFill>
                  <pic:spPr bwMode="auto">
                    <a:xfrm>
                      <a:off x="0" y="0"/>
                      <a:ext cx="609600" cy="67564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Combatiente revolucionario. Participante en el Asalto al Cuartel Moncada, y expedicionario del yate Granma. Nace el 20 de mayo de 1927 en la calle Neptuno e/ Oquendo y Pasaje Lucena, barrio de “Cayo Hueso”, en La Habana. De familia humilde, crece junto a sus hermanos Zenaida e Israel en medio de una situación de hambre y necesidades. Practica el atletismo desde los 8 años. Como alumno de la escuela pública #15 participa en su primera competencia deportiva, realizada en los terrenos de la antigua “Casa de beneficencia” (donde hoy se erige el Hospital Hermanos Ameijeiras), resultando ganador en la carrera de 50 metros. La situación económica lo obliga a abandonar los estudios cuando cursa el tercer año de bachillerato, para emplearse como obrero de la construcción en el oficio de cabillero, albañil y carpintero. Labora además en el bacheo y pavimentación de calles. Las actividades revolucionarias comienzan a ocuparle el tiempo libre, luego de largas jornadas como constructor. Comienza entonces a relacionarse con jóvenes con inquietudes políticas y establece los primeros contactos con la juventud ortodoxa. Se identifica con la línea revolucionaria de Fidel Castro y es uno de los primeros en conspirar contra el tirano y adiestrarse para la futura lucha armada. Incorporado a la vida clandestina, organiza células revolucionarias y participa en manifestaciones estudiantiles. Está presente en la marcha de las antorchas efectuada el 27 de enero de 1953. El 24 de julio de 1953 viaja con destino a Santiago de Cuba, junto con otros compañeros de su célula revolucionaria.. Participante en el asalto al Cuartel Moncada y fracasado este es capturado y juzgado junto a otros combatientes, y cumple condena en el Presidio Modelo en Isla de Pinos, hasta ser amnistiados en mayo de 1955. Ya en libertad, regresa a su hogar pero sin alejarse de la lucha. Apremiado por las estrecheces económicas, se reincorpora al trabajo como obrero de la construcción. A fines de 1955 cobra fuerza la represión batistiana. Los propios moncadistas le advierten del peligro que corre y la necesidad por ello de que abandone el país. Decide entonces marchar al exilio. En México forma parte de los 82 expedicionarios del Yate Granma que desembarcan en Cuba el 2 de diciembre de 1956. Después de la sorpresa y bautismo de fuego en “Alegría de Pío”, en que la tropa revolucionaria es dispersada, Mestre y cinco de sus compañeros son capturados el 8 de diciembre por una patrulla militar y posteriormente asesinados, en una vereda del Monte Macagual, no lejos del escenario del combat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osé Miró Argenter</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638175" cy="723900"/>
            <wp:effectExtent l="0" t="0" r="0" b="0"/>
            <wp:docPr id="100" name="Imagen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197" descr=""/>
                    <pic:cNvPicPr>
                      <a:picLocks noChangeAspect="1" noChangeArrowheads="1"/>
                    </pic:cNvPicPr>
                  </pic:nvPicPr>
                  <pic:blipFill>
                    <a:blip r:embed="rId112">
                      <a:grayscl/>
                    </a:blip>
                    <a:stretch>
                      <a:fillRect/>
                    </a:stretch>
                  </pic:blipFill>
                  <pic:spPr bwMode="auto">
                    <a:xfrm>
                      <a:off x="0" y="0"/>
                      <a:ext cx="638175" cy="723900"/>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General de división del Ejército Libertador, cronista histórico y periodista. Miembro del Estado Mayor del Mayor General Antonio Maceo, participa junto a él en la invasión. Escribe la ya antológica obra </w:t>
      </w:r>
      <w:r>
        <w:rPr>
          <w:rFonts w:eastAsia="Times New Roman" w:cs="Arial" w:ascii="Arial" w:hAnsi="Arial"/>
          <w:i/>
          <w:iCs/>
          <w:lang w:eastAsia="es-ES"/>
        </w:rPr>
        <w:t>Crónicas de la Guerra</w:t>
      </w:r>
      <w:r>
        <w:rPr>
          <w:rFonts w:eastAsia="Times New Roman" w:cs="Arial" w:ascii="Arial" w:hAnsi="Arial"/>
          <w:lang w:eastAsia="es-ES"/>
        </w:rPr>
        <w:t xml:space="preserve">, un testimonio de su participación en la Guerra del 95. Nace en Sitges, Cataluña, España, el 4 de marzo de 1851. Cursa estudios de bachillerato en Barcelona, donde se gradúa en 1869. Posteriormente estudia dos años de Medicina. Como miembro del ejército carlista en España, alcanza el grado de teniente y de jefe de compañía. Llega a Cuba en 1874 y se radica en La Habana. Dos años después se traslada a Santiago de Cuba, donde conoce al mayor general Antonio Maceo en el almuerzo de despedida que se le ofreciera el 8 de mayo de 1878 antes de abandonar la Isla, después de concluida su participación en la Guerra del 68. Después del Pacto del Zanjón dirige el periódico “La Doctrina”, de orientación autonomista. Funda y dirige en la ciudad de Manzanillo el periódico “El Liberal” y por la virulencia de sus artículos sufre prisión en Santiago de Cuba.. Colabora con el fallido proyecto de reinicio de la contienda que organizan Máximo Gómez y Antonio Maceo en la provincia de Oriente. Se dedica durante varios años al ejercicio del periodismo y cronista histórico. Dirige en Manzanillo el periódico La Democracia (1898) y en San Luis trabaja como redactor de </w:t>
      </w:r>
      <w:r>
        <w:rPr>
          <w:rFonts w:eastAsia="Times New Roman" w:cs="Arial" w:ascii="Arial" w:hAnsi="Arial"/>
          <w:i/>
          <w:iCs/>
          <w:lang w:eastAsia="es-ES"/>
        </w:rPr>
        <w:t>El Cubano Libre</w:t>
      </w:r>
      <w:r>
        <w:rPr>
          <w:rFonts w:eastAsia="Times New Roman" w:cs="Arial" w:ascii="Arial" w:hAnsi="Arial"/>
          <w:lang w:eastAsia="es-ES"/>
        </w:rPr>
        <w:t xml:space="preserve">. En 1905 se hizo cargo en La Habana de la publicación </w:t>
      </w:r>
      <w:r>
        <w:rPr>
          <w:rFonts w:eastAsia="Times New Roman" w:cs="Arial" w:ascii="Arial" w:hAnsi="Arial"/>
          <w:i/>
          <w:iCs/>
          <w:lang w:eastAsia="es-ES"/>
        </w:rPr>
        <w:t>Vida Militar</w:t>
      </w:r>
      <w:r>
        <w:rPr>
          <w:rFonts w:eastAsia="Times New Roman" w:cs="Arial" w:ascii="Arial" w:hAnsi="Arial"/>
          <w:lang w:eastAsia="es-ES"/>
        </w:rPr>
        <w:t xml:space="preserve"> y colabora en </w:t>
      </w:r>
      <w:r>
        <w:rPr>
          <w:rFonts w:eastAsia="Times New Roman" w:cs="Arial" w:ascii="Arial" w:hAnsi="Arial"/>
          <w:i/>
          <w:iCs/>
          <w:lang w:eastAsia="es-ES"/>
        </w:rPr>
        <w:t>El Fígaro,</w:t>
      </w:r>
      <w:r>
        <w:rPr>
          <w:rFonts w:eastAsia="Times New Roman" w:cs="Arial" w:ascii="Arial" w:hAnsi="Arial"/>
          <w:lang w:eastAsia="es-ES"/>
        </w:rPr>
        <w:t xml:space="preserve"> entre 1902 y 1918, así como en el </w:t>
      </w:r>
      <w:r>
        <w:rPr>
          <w:rFonts w:eastAsia="Times New Roman" w:cs="Arial" w:ascii="Arial" w:hAnsi="Arial"/>
          <w:i/>
          <w:iCs/>
          <w:lang w:eastAsia="es-ES"/>
        </w:rPr>
        <w:t>Diario de la Marina</w:t>
      </w:r>
      <w:r>
        <w:rPr>
          <w:rFonts w:eastAsia="Times New Roman" w:cs="Arial" w:ascii="Arial" w:hAnsi="Arial"/>
          <w:lang w:eastAsia="es-ES"/>
        </w:rPr>
        <w:t xml:space="preserve">. El mejor fruto de su quehacer intelectual es la obra testimonial </w:t>
      </w:r>
      <w:r>
        <w:rPr>
          <w:rFonts w:eastAsia="Times New Roman" w:cs="Arial" w:ascii="Arial" w:hAnsi="Arial"/>
          <w:i/>
          <w:iCs/>
          <w:lang w:eastAsia="es-ES"/>
        </w:rPr>
        <w:t>Crónicas de la guerra</w:t>
      </w:r>
      <w:r>
        <w:rPr>
          <w:rFonts w:eastAsia="Times New Roman" w:cs="Arial" w:ascii="Arial" w:hAnsi="Arial"/>
          <w:lang w:eastAsia="es-ES"/>
        </w:rPr>
        <w:t xml:space="preserve"> -publicada por primera vez en 1909 y con varias reediciones a lo largo del siglo XX-; una prolija relación de acciones militares y de sus experiencias personales, que escribió entre 1899 y 1909. </w:t>
      </w:r>
      <w:r>
        <w:rPr>
          <w:rFonts w:eastAsia="Times New Roman" w:cs="Arial" w:ascii="Arial" w:hAnsi="Arial"/>
          <w:i/>
          <w:iCs/>
          <w:lang w:eastAsia="es-ES"/>
        </w:rPr>
        <w:t>Crónicas de la guerra</w:t>
      </w:r>
      <w:r>
        <w:rPr>
          <w:rFonts w:eastAsia="Times New Roman" w:cs="Arial" w:ascii="Arial" w:hAnsi="Arial"/>
          <w:lang w:eastAsia="es-ES"/>
        </w:rPr>
        <w:t xml:space="preserve"> constituye uno de los más valiosos e informativos diarios de la llamada literatura de campaña de Cuba, que narra y describe la acción invasora desde octubre de 1895 a enero de 1896 y la campaña en el occidente cubano del general Maceo, además de ofrecer una de las versiones más completas, a la vez que polémicas, sobre la caída en combate del Titán de Bronce. En sus páginas Miró Argenter consagra para la historia nacional la figura del bravo luchador oriental, contribuyendo a la construcción de la imagen de Maceo consagrada por la tradición. La obra es de lectura obligada para los interesados en el estudio de las guerras de independencia cubanas. En la Guerra del 95 se levanta en armas el 22 de febrero de 1895 con Bartolomé Masó, en Manzanillo, al frente de un contingente de patriotas. El 14 de abril de 1895 se bate con una columna española en Ciego La Rioja, Marcano y Ojo de Aguas, ya con el grado de coronel. Después del desembarco en Cuba, por la provincia de Oriente, del mayor general Antonio Maceo el 1 de abril de 1895, éste le ratifica el grado militar y lo incorpora a su estado mayor. Se destaca en el combate de Peralejo el 13 de julio de 1895. Se le designa como jefe de estado mayor de la columna invasora, con la cual parte el 22 de octubre de 1895 desde Baraguá. Permanece junto a Maceo durante toda la invasión y en la campaña de occidente. Se destaca en el combate de Iguará, en Sancti Spíritus, el 13 de diciembre de 1895; en Pinar del Río participa, entre otros, en los batallas de La Lechuza, Cacarajícara, Rubí y Bejerano (Gobernadora). Escolta a Maceo en el cruce por el mar de la trocha de Mariel a Majana, en la noche del 4 de diciembre de 1896. Tres días más tarde resulta herido, en San Pedro, donde pierde la vida el Titán de Bronce. Por su comportamiento en el combate de Mal Tiempo, el 15 de diciembre de 1895, había sido propuesto para el grado de general de división; pero no es hasta el final de la guerra que el Consejo de Gobierno se lo otorga, con antigüedad. Apesadumbrado por la pérdida de Maceo, marcha a Camagüey, para continuar posteriormente hasta Manzanillo, donde muestra poca actividad durante el resto de la guerra. Concluida esta, el 23 de enero de 1899 lo nombran inspector del Departamento Oriental. También se desempeña como secretario de la Junta Liquidadora del Ejército Libertador. Durante los primeros años de la República de Cuba se encarga del archivo del Ejército Libertador. Fallece en La Habana el 2 de mayo de 1925.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val="it-IT" w:eastAsia="es-ES"/>
        </w:rPr>
      </w:pPr>
      <w:r>
        <w:rPr>
          <w:rFonts w:eastAsia="Times New Roman" w:cs="Arial" w:ascii="Arial" w:hAnsi="Arial"/>
          <w:b/>
          <w:bCs/>
          <w:szCs w:val="36"/>
          <w:lang w:val="it-IT" w:eastAsia="es-ES"/>
        </w:rPr>
        <w:t>Rita Aurelia Fulceda Montaner Facenda (Rita Montaner)</w:t>
      </w:r>
    </w:p>
    <w:p>
      <w:pPr>
        <w:pStyle w:val="Normal"/>
        <w:spacing w:lineRule="atLeast" w:line="240" w:before="0" w:after="0"/>
        <w:rPr>
          <w:rFonts w:ascii="Arial" w:hAnsi="Arial" w:eastAsia="Times New Roman" w:cs="Arial"/>
          <w:b/>
          <w:b/>
          <w:bCs/>
          <w:szCs w:val="24"/>
          <w:lang w:val="it-IT" w:eastAsia="es-ES"/>
        </w:rPr>
      </w:pPr>
      <w:r>
        <w:rPr>
          <w:rFonts w:eastAsia="Times New Roman" w:cs="Arial" w:ascii="Arial" w:hAnsi="Arial"/>
          <w:b/>
          <w:bCs/>
          <w:szCs w:val="24"/>
          <w:lang w:val="it-IT" w:eastAsia="es-ES"/>
        </w:rPr>
      </w:r>
    </w:p>
    <w:p>
      <w:pPr>
        <w:pStyle w:val="Normal"/>
        <w:spacing w:lineRule="atLeast" w:line="240" w:before="0" w:after="0"/>
        <w:rPr>
          <w:rFonts w:ascii="Arial" w:hAnsi="Arial" w:eastAsia="Times New Roman" w:cs="Arial"/>
          <w:szCs w:val="24"/>
          <w:lang w:val="it-IT" w:eastAsia="es-ES"/>
        </w:rPr>
      </w:pPr>
      <w:r>
        <w:rPr>
          <w:rFonts w:eastAsia="Times New Roman" w:cs="Arial" w:ascii="Arial" w:hAnsi="Arial"/>
          <w:szCs w:val="24"/>
          <w:lang w:val="it-IT" w:eastAsia="es-ES"/>
        </w:rPr>
        <w:drawing>
          <wp:anchor behindDoc="0" distT="0" distB="0" distL="114935" distR="114935" simplePos="0" locked="0" layoutInCell="0" allowOverlap="1" relativeHeight="147">
            <wp:simplePos x="0" y="0"/>
            <wp:positionH relativeFrom="column">
              <wp:posOffset>5715</wp:posOffset>
            </wp:positionH>
            <wp:positionV relativeFrom="paragraph">
              <wp:posOffset>21590</wp:posOffset>
            </wp:positionV>
            <wp:extent cx="695325" cy="828675"/>
            <wp:effectExtent l="0" t="0" r="0" b="0"/>
            <wp:wrapSquare wrapText="right"/>
            <wp:docPr id="101"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89" descr=""/>
                    <pic:cNvPicPr>
                      <a:picLocks noChangeAspect="1" noChangeArrowheads="1"/>
                    </pic:cNvPicPr>
                  </pic:nvPicPr>
                  <pic:blipFill>
                    <a:blip r:embed="rId113">
                      <a:grayscl/>
                    </a:blip>
                    <a:stretch>
                      <a:fillRect/>
                    </a:stretch>
                  </pic:blipFill>
                  <pic:spPr bwMode="auto">
                    <a:xfrm>
                      <a:off x="0" y="0"/>
                      <a:ext cx="695325" cy="828675"/>
                    </a:xfrm>
                    <a:prstGeom prst="rect">
                      <a:avLst/>
                    </a:prstGeom>
                    <a:ln w="9525">
                      <a:solidFill>
                        <a:srgbClr val="000000"/>
                      </a:solidFill>
                    </a:ln>
                  </pic:spPr>
                </pic:pic>
              </a:graphicData>
            </a:graphic>
          </wp:anchor>
        </w:drawing>
      </w:r>
    </w:p>
    <w:p>
      <w:pPr>
        <w:pStyle w:val="Normal"/>
        <w:spacing w:lineRule="atLeast" w:line="240" w:before="0" w:after="0"/>
        <w:rPr>
          <w:rFonts w:ascii="Arial" w:hAnsi="Arial" w:eastAsia="Times New Roman" w:cs="Arial"/>
          <w:szCs w:val="24"/>
          <w:lang w:val="it-IT" w:eastAsia="es-ES"/>
        </w:rPr>
      </w:pPr>
      <w:r>
        <w:rPr>
          <w:rFonts w:eastAsia="Times New Roman" w:cs="Arial" w:ascii="Arial" w:hAnsi="Arial"/>
          <w:szCs w:val="24"/>
          <w:lang w:val="it-IT" w:eastAsia="es-ES"/>
        </w:rPr>
      </w:r>
    </w:p>
    <w:p>
      <w:pPr>
        <w:pStyle w:val="Normal"/>
        <w:spacing w:lineRule="atLeast" w:line="240" w:before="0" w:after="0"/>
        <w:rPr>
          <w:rFonts w:ascii="Arial" w:hAnsi="Arial" w:eastAsia="Times New Roman" w:cs="Arial"/>
          <w:szCs w:val="24"/>
          <w:lang w:val="it-IT" w:eastAsia="es-ES"/>
        </w:rPr>
      </w:pPr>
      <w:r>
        <w:rPr>
          <w:rFonts w:eastAsia="Times New Roman" w:cs="Arial" w:ascii="Arial" w:hAnsi="Arial"/>
          <w:szCs w:val="24"/>
          <w:lang w:val="it-IT" w:eastAsia="es-ES"/>
        </w:rPr>
      </w:r>
    </w:p>
    <w:p>
      <w:pPr>
        <w:pStyle w:val="Normal"/>
        <w:spacing w:lineRule="atLeast" w:line="240" w:before="0" w:after="0"/>
        <w:rPr>
          <w:rFonts w:ascii="Arial" w:hAnsi="Arial" w:eastAsia="Times New Roman" w:cs="Arial"/>
          <w:szCs w:val="24"/>
          <w:lang w:val="it-IT" w:eastAsia="es-ES"/>
        </w:rPr>
      </w:pPr>
      <w:r>
        <w:rPr>
          <w:rFonts w:eastAsia="Times New Roman" w:cs="Arial" w:ascii="Arial" w:hAnsi="Arial"/>
          <w:szCs w:val="24"/>
          <w:lang w:val="it-IT" w:eastAsia="es-ES"/>
        </w:rPr>
      </w:r>
    </w:p>
    <w:p>
      <w:pPr>
        <w:pStyle w:val="Normal"/>
        <w:spacing w:lineRule="atLeast" w:line="240" w:before="0" w:after="0"/>
        <w:rPr>
          <w:rFonts w:ascii="Arial" w:hAnsi="Arial" w:eastAsia="Times New Roman" w:cs="Arial"/>
          <w:szCs w:val="24"/>
          <w:lang w:val="it-IT" w:eastAsia="es-ES"/>
        </w:rPr>
      </w:pPr>
      <w:r>
        <w:rPr>
          <w:rFonts w:eastAsia="Times New Roman" w:cs="Arial" w:ascii="Arial" w:hAnsi="Arial"/>
          <w:szCs w:val="24"/>
          <w:lang w:val="it-IT" w:eastAsia="es-ES"/>
        </w:rPr>
      </w:r>
    </w:p>
    <w:p>
      <w:pPr>
        <w:pStyle w:val="Normal"/>
        <w:spacing w:lineRule="atLeast" w:line="240" w:before="0" w:after="0"/>
        <w:rPr>
          <w:rFonts w:ascii="Arial" w:hAnsi="Arial" w:eastAsia="Times New Roman" w:cs="Arial"/>
          <w:szCs w:val="24"/>
          <w:lang w:val="it-IT" w:eastAsia="es-ES"/>
        </w:rPr>
      </w:pPr>
      <w:r>
        <w:rPr>
          <w:rFonts w:eastAsia="Times New Roman" w:cs="Arial" w:ascii="Arial" w:hAnsi="Arial"/>
          <w:szCs w:val="24"/>
          <w:lang w:val="it-IT" w:eastAsia="es-ES"/>
        </w:rPr>
      </w:r>
    </w:p>
    <w:p>
      <w:pPr>
        <w:pStyle w:val="Normal"/>
        <w:spacing w:lineRule="atLeast" w:line="240" w:before="0" w:after="0"/>
        <w:rPr>
          <w:rFonts w:ascii="Arial" w:hAnsi="Arial" w:eastAsia="Times New Roman" w:cs="Arial"/>
          <w:szCs w:val="24"/>
          <w:lang w:val="it-IT" w:eastAsia="es-ES"/>
        </w:rPr>
      </w:pPr>
      <w:r>
        <w:rPr>
          <w:rFonts w:eastAsia="Times New Roman" w:cs="Arial" w:ascii="Arial" w:hAnsi="Arial"/>
          <w:szCs w:val="24"/>
          <w:lang w:val="it-IT"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Relevante artista cubana con destacada participación en el teatro, la radio, el cine y la televisión. Nace el 20 de agosto de 1900 en Guanabacoa, La Habana, Cuba. Realiza estudios de música en 1910 en el Conservatorio de Música y Declamación de La Habana Eduardo Peyrellade. Cuenta entre sus profesores con Carmelina Pascual, en solfeo y Pablo Meroles, en teoría de la música, armonía, piano, y canto. En Nueva York es discípula de canto del profesor italiano Alberto Bimboni. El 16 de marzo de 1922 participa en los Conciertos de Música Típica Cubana organizados por el compositor Eduardo Sánchez de Fuentes, acompañada por la orquesta dirigida Gonzalo Roig. El 10 de octubre del mismo año, actúa en la inauguración de la radioemisora PWX, acompañada por la orquesta dirigida por el compositor Luis Casas Romero. El 28 de enero de 1923 se presenta en el Teatro Nacional  (Gran Teatro de La Habana) en el Festival de Canciones Cubanas organizado por Sánchez de Fuentes; el 27 de febrero del mismo año actúa en el teatro Luisa Martínez Casado de Cienfuegos, y el 22 de marzo, en el teatro Principal de la Comedia, en un concierto de música sacra organizado por Néstor de la Torre. En la Sala Falcón</w:t>
      </w:r>
      <w:r>
        <w:rPr>
          <w:rFonts w:eastAsia="Times New Roman" w:cs="Arial" w:ascii="Arial" w:hAnsi="Arial"/>
          <w:color w:val="000000"/>
          <w:lang w:eastAsia="es-ES"/>
        </w:rPr>
        <w:t xml:space="preserve"> de La Habana</w:t>
      </w:r>
      <w:r>
        <w:rPr>
          <w:rFonts w:eastAsia="Times New Roman" w:cs="Arial" w:ascii="Arial" w:hAnsi="Arial"/>
          <w:lang w:eastAsia="es-ES"/>
        </w:rPr>
        <w:t>, canta con Lola de la Torre el dúo de la ópera La Gioconda, de Amilcare Ponchielli. El 9 de octubre actúa en el Festival de Música Cubana organizado por el periodista Guillermo de Cárdenas y el pianista y compositor Ernesto Lecuona, quien la acompaña al piano. El 15 de junio de 1924, canta Marita, acompañada por la Orquesta Sinfónica</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dirigida por Gonzalo Roig; el 28 de septiembre, interpreta, en el Teatro Campoamor, los números musicales </w:t>
      </w:r>
      <w:r>
        <w:rPr>
          <w:rFonts w:eastAsia="Times New Roman" w:cs="Arial" w:ascii="Arial" w:hAnsi="Arial"/>
          <w:i/>
          <w:iCs/>
          <w:lang w:eastAsia="es-ES"/>
        </w:rPr>
        <w:t>El pescador</w:t>
      </w:r>
      <w:r>
        <w:rPr>
          <w:rFonts w:eastAsia="Times New Roman" w:cs="Arial" w:ascii="Arial" w:hAnsi="Arial"/>
          <w:lang w:eastAsia="es-ES"/>
        </w:rPr>
        <w:t xml:space="preserve">, </w:t>
      </w:r>
      <w:r>
        <w:rPr>
          <w:rFonts w:eastAsia="Times New Roman" w:cs="Arial" w:ascii="Arial" w:hAnsi="Arial"/>
          <w:i/>
          <w:iCs/>
          <w:lang w:eastAsia="es-ES"/>
        </w:rPr>
        <w:t>Yo quiero ser</w:t>
      </w:r>
      <w:r>
        <w:rPr>
          <w:rFonts w:eastAsia="Times New Roman" w:cs="Arial" w:ascii="Arial" w:hAnsi="Arial"/>
          <w:lang w:eastAsia="es-ES"/>
        </w:rPr>
        <w:t xml:space="preserve">, </w:t>
      </w:r>
      <w:r>
        <w:rPr>
          <w:rFonts w:eastAsia="Times New Roman" w:cs="Arial" w:ascii="Arial" w:hAnsi="Arial"/>
          <w:i/>
          <w:iCs/>
          <w:lang w:eastAsia="es-ES"/>
        </w:rPr>
        <w:t>Duerme y sueña</w:t>
      </w:r>
      <w:r>
        <w:rPr>
          <w:rFonts w:eastAsia="Times New Roman" w:cs="Arial" w:ascii="Arial" w:hAnsi="Arial"/>
          <w:lang w:eastAsia="es-ES"/>
        </w:rPr>
        <w:t xml:space="preserve">, </w:t>
      </w:r>
      <w:r>
        <w:rPr>
          <w:rFonts w:eastAsia="Times New Roman" w:cs="Arial" w:ascii="Arial" w:hAnsi="Arial"/>
          <w:i/>
          <w:iCs/>
          <w:lang w:eastAsia="es-ES"/>
        </w:rPr>
        <w:t>Jamás</w:t>
      </w:r>
      <w:r>
        <w:rPr>
          <w:rFonts w:eastAsia="Times New Roman" w:cs="Arial" w:ascii="Arial" w:hAnsi="Arial"/>
          <w:lang w:eastAsia="es-ES"/>
        </w:rPr>
        <w:t xml:space="preserve"> y </w:t>
      </w:r>
      <w:r>
        <w:rPr>
          <w:rFonts w:eastAsia="Times New Roman" w:cs="Arial" w:ascii="Arial" w:hAnsi="Arial"/>
          <w:i/>
          <w:iCs/>
          <w:lang w:eastAsia="es-ES"/>
        </w:rPr>
        <w:t>Yo soy morena</w:t>
      </w:r>
      <w:r>
        <w:rPr>
          <w:rFonts w:eastAsia="Times New Roman" w:cs="Arial" w:ascii="Arial" w:hAnsi="Arial"/>
          <w:lang w:eastAsia="es-ES"/>
        </w:rPr>
        <w:t xml:space="preserve">, </w:t>
      </w:r>
      <w:r>
        <w:rPr>
          <w:rFonts w:eastAsia="Times New Roman" w:cs="Arial" w:ascii="Arial" w:hAnsi="Arial"/>
          <w:i/>
          <w:iCs/>
          <w:lang w:eastAsia="es-ES"/>
        </w:rPr>
        <w:t>yo soy ardiente</w:t>
      </w:r>
      <w:r>
        <w:rPr>
          <w:rFonts w:eastAsia="Times New Roman" w:cs="Arial" w:ascii="Arial" w:hAnsi="Arial"/>
          <w:lang w:eastAsia="es-ES"/>
        </w:rPr>
        <w:t xml:space="preserve">, acompañada al piano por Natalia Torroella. El 2 de marzo de 1926, interpreta el aria de </w:t>
      </w:r>
      <w:r>
        <w:rPr>
          <w:rFonts w:eastAsia="Times New Roman" w:cs="Arial" w:ascii="Arial" w:hAnsi="Arial"/>
          <w:i/>
          <w:iCs/>
          <w:lang w:eastAsia="es-ES"/>
        </w:rPr>
        <w:t>Un bel di vedremo</w:t>
      </w:r>
      <w:r>
        <w:rPr>
          <w:rFonts w:eastAsia="Times New Roman" w:cs="Arial" w:ascii="Arial" w:hAnsi="Arial"/>
          <w:lang w:eastAsia="es-ES"/>
        </w:rPr>
        <w:t>, de la ópera Madame Butterfly, del compositor italiano Giacomo Puccini, y del mismo compositor, canta el aria «</w:t>
      </w:r>
      <w:r>
        <w:rPr>
          <w:rFonts w:eastAsia="Times New Roman" w:cs="Arial" w:ascii="Arial" w:hAnsi="Arial"/>
          <w:i/>
          <w:iCs/>
          <w:lang w:eastAsia="es-ES"/>
        </w:rPr>
        <w:t>Mi chiamano Mimi</w:t>
      </w:r>
      <w:r>
        <w:rPr>
          <w:rFonts w:eastAsia="Times New Roman" w:cs="Arial" w:ascii="Arial" w:hAnsi="Arial"/>
          <w:lang w:eastAsia="es-ES"/>
        </w:rPr>
        <w:t xml:space="preserve">», de la ópera La Bohème. En 1926 viaja a Nueva York, donde trabaja con la compañía Follies Schubert en el cuadro español, </w:t>
      </w:r>
      <w:r>
        <w:rPr>
          <w:rFonts w:eastAsia="Times New Roman" w:cs="Arial" w:ascii="Arial" w:hAnsi="Arial"/>
          <w:i/>
          <w:iCs/>
          <w:lang w:eastAsia="es-ES"/>
        </w:rPr>
        <w:t>Una noche en España</w:t>
      </w:r>
      <w:r>
        <w:rPr>
          <w:rFonts w:eastAsia="Times New Roman" w:cs="Arial" w:ascii="Arial" w:hAnsi="Arial"/>
          <w:lang w:eastAsia="es-ES"/>
        </w:rPr>
        <w:t xml:space="preserve">, y en el Teatro Apolo, lo hace con el violinista Xavier Cugat. Después de seis meses de actuación en esa ciudad, regresa a Cuba. El 29 de septiembre de 1927, estrena en el Teatro Regina (Cine Jigüe), </w:t>
      </w:r>
      <w:r>
        <w:rPr>
          <w:rFonts w:eastAsia="Times New Roman" w:cs="Arial" w:ascii="Arial" w:hAnsi="Arial"/>
          <w:i/>
          <w:iCs/>
          <w:lang w:eastAsia="es-ES"/>
        </w:rPr>
        <w:t>el sainete Niña Rita</w:t>
      </w:r>
      <w:r>
        <w:rPr>
          <w:rFonts w:eastAsia="Times New Roman" w:cs="Arial" w:ascii="Arial" w:hAnsi="Arial"/>
          <w:lang w:eastAsia="es-ES"/>
        </w:rPr>
        <w:t xml:space="preserve"> o </w:t>
      </w:r>
      <w:r>
        <w:rPr>
          <w:rFonts w:eastAsia="Times New Roman" w:cs="Arial" w:ascii="Arial" w:hAnsi="Arial"/>
          <w:i/>
          <w:iCs/>
          <w:lang w:eastAsia="es-ES"/>
        </w:rPr>
        <w:t>La Habana</w:t>
      </w:r>
      <w:r>
        <w:rPr>
          <w:rFonts w:eastAsia="Times New Roman" w:cs="Arial" w:ascii="Arial" w:hAnsi="Arial"/>
          <w:lang w:eastAsia="es-ES"/>
        </w:rPr>
        <w:t xml:space="preserve"> en 1830, de Lecuona y Eliseo Grenet, con texto de Riancho y Castells, donde representa el personaje de José Rosario, calesero, y canta por primera vez su ahora antológica </w:t>
      </w:r>
      <w:r>
        <w:rPr>
          <w:rFonts w:eastAsia="Times New Roman" w:cs="Arial" w:ascii="Arial" w:hAnsi="Arial"/>
          <w:i/>
          <w:iCs/>
          <w:lang w:eastAsia="es-ES"/>
        </w:rPr>
        <w:t>¡Ay!</w:t>
      </w:r>
      <w:r>
        <w:rPr>
          <w:rFonts w:eastAsia="Times New Roman" w:cs="Arial" w:ascii="Arial" w:hAnsi="Arial"/>
          <w:lang w:eastAsia="es-ES"/>
        </w:rPr>
        <w:t xml:space="preserve">, </w:t>
      </w:r>
      <w:r>
        <w:rPr>
          <w:rFonts w:eastAsia="Times New Roman" w:cs="Arial" w:ascii="Arial" w:hAnsi="Arial"/>
          <w:i/>
          <w:iCs/>
          <w:lang w:eastAsia="es-ES"/>
        </w:rPr>
        <w:t>Mamá Inés</w:t>
      </w:r>
      <w:r>
        <w:rPr>
          <w:rFonts w:eastAsia="Times New Roman" w:cs="Arial" w:ascii="Arial" w:hAnsi="Arial"/>
          <w:lang w:eastAsia="es-ES"/>
        </w:rPr>
        <w:t xml:space="preserve">. Ese mismo día actúa en La tierra de Venus, con música de Lecuona y texto de Primelles, en la que interpreta </w:t>
      </w:r>
      <w:r>
        <w:rPr>
          <w:rFonts w:eastAsia="Times New Roman" w:cs="Arial" w:ascii="Arial" w:hAnsi="Arial"/>
          <w:i/>
          <w:iCs/>
          <w:lang w:eastAsia="es-ES"/>
        </w:rPr>
        <w:t>Siboney</w:t>
      </w:r>
      <w:r>
        <w:rPr>
          <w:rFonts w:eastAsia="Times New Roman" w:cs="Arial" w:ascii="Arial" w:hAnsi="Arial"/>
          <w:lang w:eastAsia="es-ES"/>
        </w:rPr>
        <w:t xml:space="preserve">. El 4 de enero de 1928, interpreta el personaje de Ángela Didier, de la opereta </w:t>
      </w:r>
      <w:r>
        <w:rPr>
          <w:rFonts w:eastAsia="Times New Roman" w:cs="Arial" w:ascii="Arial" w:hAnsi="Arial"/>
          <w:i/>
          <w:iCs/>
          <w:lang w:eastAsia="es-ES"/>
        </w:rPr>
        <w:t>El conde de Luxemburgo</w:t>
      </w:r>
      <w:r>
        <w:rPr>
          <w:rFonts w:eastAsia="Times New Roman" w:cs="Arial" w:ascii="Arial" w:hAnsi="Arial"/>
          <w:lang w:eastAsia="es-ES"/>
        </w:rPr>
        <w:t xml:space="preserve">. En 1929 viaja a París en compañía de Sindo y Guarionex Garay, el pianista Rafael Betancourt y los bailarines Carmita Ortiz y Julio Richard. En esa ciudad actúa en el Palace, donde interpreta </w:t>
      </w:r>
      <w:r>
        <w:rPr>
          <w:rFonts w:eastAsia="Times New Roman" w:cs="Arial" w:ascii="Arial" w:hAnsi="Arial"/>
          <w:i/>
          <w:iCs/>
          <w:lang w:eastAsia="es-ES"/>
        </w:rPr>
        <w:t>Siboney, Carabalí y ¡Ay!, Mamá Inés</w:t>
      </w:r>
      <w:r>
        <w:rPr>
          <w:rFonts w:eastAsia="Times New Roman" w:cs="Arial" w:ascii="Arial" w:hAnsi="Arial"/>
          <w:lang w:eastAsia="es-ES"/>
        </w:rPr>
        <w:t xml:space="preserve">. A su regreso a Cuba, se presenta en el teatro Encanto, y posteriormente en el Payret, Nacional (Gran Teatro de La Habana) y Campoamor. En 1929 viaja a España, contratada por la compañía de Velasco, para presentarse en los teatros Apolo, de Valencia, y en el Infanta Beatriz, en este último con la compañía de Barreto. Nueva York la recibe de nuevo en 1931, donde canta en varias radioemisoras, y es contratada por Al Jolson para formar parte de su show musical. En Nueva York, participa en la obra </w:t>
      </w:r>
      <w:r>
        <w:rPr>
          <w:rFonts w:eastAsia="Times New Roman" w:cs="Arial" w:ascii="Arial" w:hAnsi="Arial"/>
          <w:i/>
          <w:iCs/>
          <w:lang w:eastAsia="es-ES"/>
        </w:rPr>
        <w:t>The Wonder Bar</w:t>
      </w:r>
      <w:r>
        <w:rPr>
          <w:rFonts w:eastAsia="Times New Roman" w:cs="Arial" w:ascii="Arial" w:hAnsi="Arial"/>
          <w:lang w:eastAsia="es-ES"/>
        </w:rPr>
        <w:t xml:space="preserve">, </w:t>
      </w:r>
      <w:r>
        <w:rPr>
          <w:rFonts w:eastAsia="Times New Roman" w:cs="Arial" w:ascii="Arial" w:hAnsi="Arial"/>
          <w:i/>
          <w:iCs/>
          <w:lang w:eastAsia="es-ES"/>
        </w:rPr>
        <w:t>de Géza Herczeg</w:t>
      </w:r>
      <w:r>
        <w:rPr>
          <w:rFonts w:eastAsia="Times New Roman" w:cs="Arial" w:ascii="Arial" w:hAnsi="Arial"/>
          <w:lang w:eastAsia="es-ES"/>
        </w:rPr>
        <w:t xml:space="preserve">, </w:t>
      </w:r>
      <w:r>
        <w:rPr>
          <w:rFonts w:eastAsia="Times New Roman" w:cs="Arial" w:ascii="Arial" w:hAnsi="Arial"/>
          <w:i/>
          <w:iCs/>
          <w:lang w:eastAsia="es-ES"/>
        </w:rPr>
        <w:t>Karl Farkas</w:t>
      </w:r>
      <w:r>
        <w:rPr>
          <w:rFonts w:eastAsia="Times New Roman" w:cs="Arial" w:ascii="Arial" w:hAnsi="Arial"/>
          <w:lang w:eastAsia="es-ES"/>
        </w:rPr>
        <w:t xml:space="preserve"> y música de Robert Katscher. Con esta obra, Rita se presenta en Detroit, Washington, Boston, Baltimore, Filadelfia, Cleveland y Chicago. Rita viajó a México en 1933, con Bola de Nieve, como pianista acompañante. Actúan en Yucatán, Mérida y Ciudad de México, contratados en este último estado por la Compañía Campillo, con la que se presenta en los teatros Iris y Politeama. En junio de 1934 realiza una gira por Argentina en compañía del pianista Rafael Betancourt, ocasión en la que actúa en los teatros Maipo, en la revista ¡A La Habana me voy!, y con la Compañía de Revistas Porteñas. De vuelta a Cuba, trabaja en el teatro Principal de la Comedia e integra el elenco de la Compañía de Zarzuelas Cubanas que se presenta en el Teatro Martí. En 1939 actúa en Radio Caracas, Venezuela. En 1940 interpreta el sainete lírico de Rodrigo Prats, Amalia Batista. A fines de este año viaja a Estados Unidos, donde es la figura central del espectáculo del centro nocturno Havana-Madrid, en Broadway, y posteriormente en el Beach Comber. De vuelta a Cuba, protagoniza en 1941, por la CMQ, la novela Cecilia Valdés, del escritor cubano Cirilo Villaverde. Se presenta en el teatro Nacional con el cantante argentino Hugo del Carril, y realiza una actuación especial en el filme Romance musical, de Ernesto Caparrós. Con el cantante mexicano Tito Guízar se presenta, en 1942, en una breve temporada en el teatro Alkázar. En marzo, participa en la apertura de la radioemisora Mil Diez. El 21 de agosto viaja a Argentina, donde actúa en el programa Galas de Martini, que conduce Juan Carlos Thorry en Radio Mundo. En un espectáculo efectuado en el teatro Politeama, coincide, entre otros, con Mecha Ortiz y su Compañía, Hugo del Carril, Libertad Lamarque y Nini Marshall. A su retorno de Buenos Aires, actúa en La viuda alegre, de Franz Lehar, junto a Maruja González y Jorge Negrete. El 24 de febrero de 1945 es coronada Reina Nacional de la Radio, en un espectáculo en el que actuaron Luciano Pozo (Chano) y Abelardo Barroso. A partir de 1946, actúa en el Cabaret Tropicana, acompañada al piano unas veces por Ignacio Villa (Bola de Nieve) y otras por Felo Bergaza. En 1947 viajó a México para actuar en el filme María la O, que, basada en la zarzuela de igual título de Lecuona, dirige Adolfo Fernández Bustamante. En 1948 viajó a Estados Unidos con Carlos Pous y Felo Bergaza para actuar en el Teatro Hispano. Hizo el personaje de la negra Mercé en el filme mexicano Angelitos negros, junto a Pedro Infante. Rita forma parte en 1951 del elenco artístico del Canal 6 (CMQ Televisión). El 13 de septiembre de 1952, es la figura principal del espectáculo presentado en el antiguo Teatro Blanquita (hoy Karl Marx), en el que hizo su debut en el teatro, Benny Moré. Es contratada por el cabaret Montmartre para las producciones Son y Danzón, dirigidas musicalmente por el compositor Félix Guerrero, con coreografía de Alberto Alonso. En otra producción del mismo cabaret, actúa en la revista La calle, junto a Benny Moré y el Trío Matamoros. El 1 de marzo de 1956, Rita participa en la ópera del compositor ítalo-norteamericano Gian Carlo Menotti, La médium, presentada en la sala-teatro Hubert de Blanck, bajo la dirección musical de Paul Csonka. La última función en la que actuó Rita Montaner es en la comedia británica Fiebre de primavera, de Noel Coward, bajo la dirección de Rubén Vigón, puesta en julio de 1957 en la sala Arlequín. Fallece el 17 de abril de 1958, en La Habana.</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Obdulio Morales Ríos</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b/>
          <w:b/>
          <w:lang w:val="en-US" w:eastAsia="en-US"/>
        </w:rPr>
      </w:pPr>
      <w:r>
        <w:rPr>
          <w:rFonts w:cs="Arial" w:ascii="Arial" w:hAnsi="Arial"/>
          <w:b/>
          <w:lang w:val="en-US" w:eastAsia="en-US"/>
        </w:rPr>
        <w:drawing>
          <wp:inline distT="0" distB="0" distL="0" distR="0">
            <wp:extent cx="675640" cy="808990"/>
            <wp:effectExtent l="0" t="0" r="0" b="0"/>
            <wp:docPr id="102"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91" descr=""/>
                    <pic:cNvPicPr>
                      <a:picLocks noChangeAspect="1" noChangeArrowheads="1"/>
                    </pic:cNvPicPr>
                  </pic:nvPicPr>
                  <pic:blipFill>
                    <a:blip r:embed="rId114"/>
                    <a:stretch>
                      <a:fillRect/>
                    </a:stretch>
                  </pic:blipFill>
                  <pic:spPr bwMode="auto">
                    <a:xfrm>
                      <a:off x="0" y="0"/>
                      <a:ext cx="675640" cy="8089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b/>
          <w:b/>
          <w:szCs w:val="24"/>
          <w:lang w:val="en-US" w:eastAsia="es-ES"/>
        </w:rPr>
      </w:pPr>
      <w:r>
        <w:rPr>
          <w:rFonts w:eastAsia="Times New Roman" w:cs="Arial" w:ascii="Arial" w:hAnsi="Arial"/>
          <w:b/>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Compositor, pianista, musicólogo y director de orquesta. Nace el 7 de abril de 1910 en la Ciudad de La Habana. Desde pequeño se interesa por las artes. Sus primeros estudios de piano le son impartidos por una maestra estadounidense y más tarde completó su preparación musical en el Conservatorio Municipal de La Habana. A la edad de 12 años, comienza su carrera como pianista, al tocar en distintos cines habaneros amenizando las películas silentes de la época. Al mismo tiempo, trabaja como aprendiz en la sastrería de su padre el cual estaba vinculado a distintas sociedades negras como la nombrada Club Bohemia de la calle Lealtad así como a algunas de las orquestas de mayor popularidad de esos años como la de Antonio María Romeu, Cheo Belén Puig, Augusto Valdés y Calixto Allende. A los 14 años participa como pianista suplente en distintas agrupaciones bailables, entre ellas, las orquestas Hermanos Martínez, Los Melódicos, La Habana y en La Elegante. Desde 1938, se desempeña como pianista en distintas emisoras de radio y funda el Coro Folclórico de Cuba. Acompaña al piano a figuras tan destacadas como Candita Batista, Xiomara Alfaro, Celia Cruz y Alfredo León, entre otros. En el Conjunto Coral Sinfónico Folclórico de Cuba, por él fundado, incorpora a un grupo de tambores Isupo Irawo. Estuvo entre los que por primera vez organizan en la radio un programa con los toques y cantos de origen yoruba o lucumí (santería) en la popular emisora Radio Cadena Suaritos, a finales de la década del 40. Organiza varias orquestas para su actuación en la radio, cine, cabaret y televisión y musicaliza varias películas, entre ellas, Romance del palmar, Sucedió en La Habana, Siete muertes a plazo fijo, Rincón Criollo, Tin Tan en La Habana y Yambaó. En el año 1955, graba Ñáñigo con la participación de la contralto puertorriqueña Ruth Fernández que interpreta canciones de origen afrocubano obra de compositores tales como Gilberto Valdés, Moisés Simons, Ernesto Lecuona, Facundo Rivero y Eliseo Grenet, para el sello discográfico Montilla. Éste desarrolla una amplia labor como compositor, tanto en la música popular como de concierto y partituras destinadas a la danza: “Día de Reyes” (afro), “Bembé N° 1”, “El reloj de mi casa” (para cuarteto de viento), “Pregón” con texto de Nicolás Guillén, “Ochún” (danza), “Hoy es muy tarde” (bolero), “El velorio”, “El chismoso”, “Los feos pa’ la cocina”, “Mambo en fa”, “Juliana Valdés”, y “Con ají”, entre otros, que en su época fueron muy populares. Es de su autoría el afro “Sube espuma”, estrenada por la soprano negra Xiomara Alfaro en 1945 en la revista El milagro de Ochún, en el teatro Martí así como por la por la vedette cubana Ninón Sevilla en la película Yambaó, y su conocido afro-mambo “Yo soy Juana Bacallao” cantado por la vedette Rosita Fornés en la película Tropicana. Esta última obra es ampliamente popularizada por la humorista, vocalista y vedette musical Juana Bacallao, desconocida por su verdadero nombre (Amelia Martínez Salazar), pero sí ampliamente identificada por ese nombre artístico. Compuso otras obras de importancia como Ecué, estrenada por Candita Batista en 1938 y grabada por la cantante puertorriqueña Ruth Fernández, y “Obbtalá”, “Mi Ochún” y “Enlloró”, afro grabado por el pianista norteamericano Carmen Cavallaro y la orquesta de Xavier Cugat. En 1964, es director de la Banda Gigante del Circo INIT y en 1972 de la Orquesta del Conjunto Folclórico Nacional de Cuba, con la cual viajó por Alemania, Hungría, Checoslovaquia, Bulgaria, y la antigua URSS. Fallece el 9 de enero de 1981 dejando un gran legado musical de lo más genuino de la música cubana. </w:t>
      </w:r>
    </w:p>
    <w:p>
      <w:pPr>
        <w:pStyle w:val="Normal"/>
        <w:shd w:fill="FFFFFF" w:val="clear"/>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Manuel Moreno Fraginals</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48">
            <wp:simplePos x="0" y="0"/>
            <wp:positionH relativeFrom="column">
              <wp:posOffset>-41910</wp:posOffset>
            </wp:positionH>
            <wp:positionV relativeFrom="paragraph">
              <wp:posOffset>-11430</wp:posOffset>
            </wp:positionV>
            <wp:extent cx="752475" cy="657225"/>
            <wp:effectExtent l="0" t="0" r="0" b="0"/>
            <wp:wrapSquare wrapText="right"/>
            <wp:docPr id="103"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99" descr=""/>
                    <pic:cNvPicPr>
                      <a:picLocks noChangeAspect="1" noChangeArrowheads="1"/>
                    </pic:cNvPicPr>
                  </pic:nvPicPr>
                  <pic:blipFill>
                    <a:blip r:embed="rId115"/>
                    <a:stretch>
                      <a:fillRect/>
                    </a:stretch>
                  </pic:blipFill>
                  <pic:spPr bwMode="auto">
                    <a:xfrm>
                      <a:off x="0" y="0"/>
                      <a:ext cx="752475" cy="657225"/>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Historiador e investigador, especialista en historia económica de Cuba. Su aporte fundamental son sus acuciosos estudios en torno a los procesos económicos y sociales vinculados a la industria azucarera nacional. Nace en La Habana, Cuba, el 19 de septiembre de 1920. Cursa sus primeros estudios en la Escuela Zapata perteneciente a la Sociedad Económica</w:t>
      </w:r>
      <w:r>
        <w:rPr>
          <w:rFonts w:eastAsia="Times New Roman" w:cs="Arial" w:ascii="Arial" w:hAnsi="Arial"/>
          <w:color w:val="000000"/>
          <w:lang w:eastAsia="es-ES"/>
        </w:rPr>
        <w:t xml:space="preserve"> de Amigos del País</w:t>
      </w:r>
      <w:r>
        <w:rPr>
          <w:rFonts w:eastAsia="Times New Roman" w:cs="Arial" w:ascii="Arial" w:hAnsi="Arial"/>
          <w:lang w:eastAsia="es-ES"/>
        </w:rPr>
        <w:t xml:space="preserve"> (SEAP) que continúa en el Colegio de México (1945-1947). Obtiene el grado de Doctor en Ciencias Sociales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1951) y posteriormente en Derecho, en el propio alto centro docente (1954). Participa desde muy joven en diversas instituciones científicas y culturales de Cuba. En 1942 logra el primer premio del concurso de la Sociedad Colombista Panamericana por su trabajo Viajes de Colón en aguas de Cuba. Miembro de la Sección Gente Nueva de la Institución Hispanocubana</w:t>
      </w:r>
      <w:r>
        <w:rPr>
          <w:rFonts w:eastAsia="Times New Roman" w:cs="Arial" w:ascii="Arial" w:hAnsi="Arial"/>
          <w:color w:val="000000"/>
          <w:lang w:eastAsia="es-ES"/>
        </w:rPr>
        <w:t xml:space="preserve"> de Cultura</w:t>
      </w:r>
      <w:r>
        <w:rPr>
          <w:rFonts w:eastAsia="Times New Roman" w:cs="Arial" w:ascii="Arial" w:hAnsi="Arial"/>
          <w:lang w:eastAsia="es-ES"/>
        </w:rPr>
        <w:t xml:space="preserve">, la cual agrupa a intelectuales que ofrecen conferencias durante 1943 en el seno de dicha Institución. Realiza trabajos de investigación en el Archivo de Indias (Sevilla) entre 1947 y 1949. Subdirector de la Biblioteca Nacional entre 1949 y 1950, así como profesor de Historia de Cuba en la Universidad de Oriente de 1950 a 1951. En 1954 se traslada a Venezuela, donde desempeña varios cargos administrativos y técnicos. Desde el Centro de Estudios Económicos de ese país, del cual es director, realiza investigaciones sobre América Latina y el Caribe. Viaja por diferentes países latinoamericanos y caribeños regresando a Cuba en 1959. Tras el triunfo de la Revolución Cubana ocupa diversas responsabilidades, entre ellas, la de asesor del Ministerio de Comercio Exterior. Su ensayo Nación o Plantación es distinguido por la Casa de las Américas. Se vincula, por poco tiempo, como profesor de la Universidad Central de Las Villas. Asesor económico de varias empresas, y secretario de la Cámara de Comercio de Cuba entre 1968 y 1972. Colabora en numerosas publicaciones de Cuba, América Latina, España y Estados Unidos. Su libro </w:t>
      </w:r>
      <w:r>
        <w:rPr>
          <w:rFonts w:eastAsia="Times New Roman" w:cs="Arial" w:ascii="Arial" w:hAnsi="Arial"/>
          <w:i/>
          <w:iCs/>
          <w:lang w:eastAsia="es-ES"/>
        </w:rPr>
        <w:t>El Ingenio,</w:t>
      </w:r>
      <w:r>
        <w:rPr>
          <w:rFonts w:eastAsia="Times New Roman" w:cs="Arial" w:ascii="Arial" w:hAnsi="Arial"/>
          <w:lang w:eastAsia="es-ES"/>
        </w:rPr>
        <w:t xml:space="preserve"> publicado en 1964, constituye un clásico de la historiografía cubana. Autor en las décadas siguientes de breves ensayos inspirados en su obra principal, continúa trabajando en el tema pero sin llegar a la etapa republicana, tal como es su propósito inicial. Abandona el país en 1994. Fallece el 9 de mayo de 2001</w:t>
        <w:br/>
        <w:t>en Miami, Estados Unidos.</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26" w:name="na"/>
      <w:bookmarkEnd w:id="26"/>
      <w:r>
        <w:rPr/>
        <w:t>N</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27" w:name="na"/>
      <w:bookmarkEnd w:id="27"/>
      <w:r>
        <w:rPr>
          <w:rFonts w:eastAsia="Times New Roman" w:cs="Arial" w:ascii="Arial" w:hAnsi="Arial"/>
          <w:b/>
          <w:bCs/>
          <w:szCs w:val="36"/>
          <w:lang w:eastAsia="es-ES"/>
        </w:rPr>
        <w:t>Noel Nicola Romero</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23900" cy="733425"/>
            <wp:effectExtent l="0" t="0" r="0" b="0"/>
            <wp:docPr id="104"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101" descr=""/>
                    <pic:cNvPicPr>
                      <a:picLocks noChangeAspect="1" noChangeArrowheads="1"/>
                    </pic:cNvPicPr>
                  </pic:nvPicPr>
                  <pic:blipFill>
                    <a:blip r:embed="rId116"/>
                    <a:stretch>
                      <a:fillRect/>
                    </a:stretch>
                  </pic:blipFill>
                  <pic:spPr bwMode="auto">
                    <a:xfrm>
                      <a:off x="0" y="0"/>
                      <a:ext cx="723900" cy="7334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Guitarrista y pedagogo. Nace en La Habana, el 11 de abril de 1916. El legado de Isaac Nicola no sólo lo hallamos en su contribución al estudio de la guitarra, sino también, en la tradición de enseñanza de ese instrumento. Dedica más de 50 años a la enseñanza académica de la guitarra, y su método, en su forma actual, recoge toda su experiencia pedagógica desarrollada a partir de la escuela de Tárrega, que recibió del maestro catalán Pujol. Es considerado como fundador de una aún discutida Escuela Cubana de Guitarra. Inicia sus estudios de guitarra en 1931 con Clara Romero de Nicola, con la que se gradúa de profesor de guitarra en 1934 en el Conservatorio Laura Rayneri, patrocinado por Pro-Arte Musical. Este título, junto al de Augusto Comdom Sastre, son los primeros oficialmente expedidos por el Ministerio de Educación en el país. Entre 1934 y 1937 es discípulo de armonía e historia analítica de la música, en el Conservatorio Bach, de María Muñoz de Quevedo. En 1939 viaja a París con objeto de estudiar con el guitarrista, investigador y pedagogo Emilio Pujol, es alumno de Francisco Tárrega, y de armonía con Jion Gallon, a la vez que ofrece conciertos en el Circle Tárrega y en la Asociación Daniel</w:t>
      </w:r>
      <w:r>
        <w:rPr>
          <w:rFonts w:eastAsia="Times New Roman" w:cs="Arial" w:ascii="Arial" w:hAnsi="Arial"/>
          <w:color w:val="000000"/>
          <w:lang w:eastAsia="es-ES"/>
        </w:rPr>
        <w:t xml:space="preserve"> Fantra</w:t>
      </w:r>
      <w:r>
        <w:rPr>
          <w:rFonts w:eastAsia="Times New Roman" w:cs="Arial" w:ascii="Arial" w:hAnsi="Arial"/>
          <w:lang w:eastAsia="es-ES"/>
        </w:rPr>
        <w:t xml:space="preserve"> de esa ciudad. En París, a la sazón, vivían otros importantes guitarristas como Miguel Llobet, Regino Sáinzde la Maza y Andrés Segovia. Con Pujol, éste estudia a los vihuelistas del siglo XVI: Luis de Milán, Luis de Narváez y otros. Estos estudios los completa en la biblioteca de El Escorial, donde profundiza sobre la historia de la guitarra. También frecuenta el Cercle Tárrega, presidido por su profesor, en el cual se reunían los amigos de la guitarra. Además, con Pujol visita Londres y Niza. En 1939 se traslada a Biarritz y más tarde se establece en San Juan de Luz, donde permanece hasta 1940, en que se traslada a España, donde se instala en la provincia de Zamora, y de allí viaja a Madrid, donde conoce a Regino Sáinz de la Maza, quien por entonces prepara, para su estreno —al que Nicola asistió— en Barcelona, el Concierto de Aranjuez, de Joaquín Rodrigo, a el músico cubano había conocido en París cuando concluía la obra. En Madrid continúa sus estudios con Pujol, y, además, se relaciona con el guitarrista Daniel Fortea. En 1940 regresa a La Habana, para más tarde viajar a Nueva York, ciudad en la que continúa sus relaciones con el guitarrista cubano José Rey de la Torre, residente por entonces en aquella ciudad. Con De la Torre ofrece en 1941, en La Habana, un concierto. En 1942 comienza a impartir clases, en sustitución de Clara Romero de Nicola, en Pro-Arte Musical. En 1948 ingresa como profesor auxiliar en el Conservatorio Municipal de La Habana, y en 1951 obtiene la categoría docente de profesor titular, y ofrece algunos conciertos. En 1957 se presenta por última vez en público como concertista, ocasión en que estrena Danza característica, de su alumno Leo Brouwer. Desde entonces se dedica por entero a la enseñanza. De 1963 hasta 1976, es profesor de la Escuela Nacional</w:t>
      </w:r>
      <w:r>
        <w:rPr>
          <w:rFonts w:eastAsia="Times New Roman" w:cs="Arial" w:ascii="Arial" w:hAnsi="Arial"/>
          <w:color w:val="000000"/>
          <w:lang w:eastAsia="es-ES"/>
        </w:rPr>
        <w:t xml:space="preserve"> de Música</w:t>
      </w:r>
      <w:r>
        <w:rPr>
          <w:rFonts w:eastAsia="Times New Roman" w:cs="Arial" w:ascii="Arial" w:hAnsi="Arial"/>
          <w:lang w:eastAsia="es-ES"/>
        </w:rPr>
        <w:t xml:space="preserve"> (Cubanacán). Entre 1976 y 1979 se incorpora como docente al Instituto Superior de Arte. Éste se jubila en 1979 sin dejar de estar vinculado de una u otra forma al mundo artístico. En 1982 es uno de los fundadores del Concurso y Festival Internacional de Guitarra de La Habana, en el que participa como miembro del jurado. Fallece el 14 de julio de 1997 en La Haban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nrique Núñez de Villavicencio y Palomino</w:t>
      </w:r>
    </w:p>
    <w:p>
      <w:pPr>
        <w:pStyle w:val="Normal"/>
        <w:spacing w:lineRule="atLeast" w:line="240" w:before="0" w:after="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49">
            <wp:simplePos x="0" y="0"/>
            <wp:positionH relativeFrom="column">
              <wp:posOffset>377190</wp:posOffset>
            </wp:positionH>
            <wp:positionV relativeFrom="paragraph">
              <wp:posOffset>299720</wp:posOffset>
            </wp:positionV>
            <wp:extent cx="795020" cy="719455"/>
            <wp:effectExtent l="0" t="0" r="0" b="0"/>
            <wp:wrapSquare wrapText="right"/>
            <wp:docPr id="105"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102" descr=""/>
                    <pic:cNvPicPr>
                      <a:picLocks noChangeAspect="1" noChangeArrowheads="1"/>
                    </pic:cNvPicPr>
                  </pic:nvPicPr>
                  <pic:blipFill>
                    <a:blip r:embed="rId117">
                      <a:grayscl/>
                    </a:blip>
                    <a:stretch>
                      <a:fillRect/>
                    </a:stretch>
                  </pic:blipFill>
                  <pic:spPr bwMode="auto">
                    <a:xfrm>
                      <a:off x="0" y="0"/>
                      <a:ext cx="795020" cy="719455"/>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ronel del Ejército Libertador y cirujano eminente. Constituye una de las personalidades más importantes en la historia de la medicina cubana. Nace en el poblado de Madruga, entonces provincia de La Habana, el 16 de enero de 1872. Su padre es Don Emiliano Núñez de Villavicencio y Álvarez, médico que gozaba de gran prestigio en la época, y su madre, Adolfina Palomino. La familia se traslada a La Habana en 1874. Cuatro años después, su padre es nombrado director del Hospital de San Felipe y Santiago y allí comienza una labor de mejoramiento de dicha histórica unidad hospitalaria, que termina con la construcción de un bello conjunto de edificaciones delimitado hoy por las calles 21, 23, K y L, Vedado, La Habana. Antes de cumplir los cinco años comienza su enseñanza primaria con la educadora Loreto Macía y al arribar a esa edad ya leía perfectamente. En el colegio laico del destacado pedagogo Melitón Pérez, incorporado al Instituto de Segunda Enseñanza de La Habana, cursa el resto de la enseñanza primaria y toda la preuniversitaria, para graduarse de bachiller en artes el 27 de septiembre de 1886, a los catorce años de edad, con uno de los mejores expedientes de su promoción. Matricula la carrera de medicina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en el curso 1886-1887, donde acumula un brillante expediente. El título de licenciado se le expide el 27 de junio de 1893 y el de doctor el 7 de septiembre de 1894. Su tesis doctoral constituye la primera de sus notables monografías: Contribución al estudio del paludismo en el puerperio. Estos notables resultados académicos están acompañados de su labor en las salas y salones de cirugía del Hospital Nuestra Señora de las Mercedes, donde su padre logra que ingrese como alumno externo desde el segundo año de la carrera, para continuar más tarde como alumno interno y médico honorario adscripto al Servicio de Cirugía. Allí, dirigido por sus dos grandes maestros, los doctores Gabriel Casuso Roque y Francisco Domínguez Roldán, transita por el largo aprendizaje de la cirugía general y ginecológica. Al terminar el quinto año de la carrera en 1892 asiste al curso práctico de operaciones que impartía el doctor Domínguez Roldán en el propio hospital. Al terminar el tercer año, en 1889, publica su primer artículo en la revista estudiantil de la Escuela de Medicina, con el título “Apuntes de técnica anatómica”. Ya en el cuarto y el quinto años, en la revista El Progreso Médico, que dirigía el doctor Casuso, aparecen sus artículos: “Decolación del húmero por lesión traumática” y “Pénfigo agudo”. Realiza un viaje de estudios a los hospitales de New York. Desde allí, en cumplimiento de un ofrecimiento que había hecho al doctor Casuso, de darle cuenta de todo lo que viera de interés quirúrgico, envía una serie de artículos bajo el título genérico de “Correspondencia desde New York”, que aparecen en El Progreso Médico, a partir del número de noviembre de 1893. Desde esta ciudad envía también, como aspirante a miembro correspondiente de la Real Academia de Ciencias Médicas, Físicas y Naturales de La Habana, su importante estudio “La electricidad en el tratamiento de algunos desórdenes menstruales”, en el que recoge su experiencia personal en esa técnica junto al doctor Goelet en New York y que aparece publicado en El Progreso Médico y en Anales de la Real Academia de Ciencias Médicas, Físicas y Naturales de la Habana (1894). Atento siempre a lo que se publicaba en la capital de la colonia, polemiza a distancia con el doctor Nicolás Gómez Rosas, quien da a conocer en la Revista de Ciencias Médicas su trabajo “Septicemia antepartum. Microbismo latente” y que el doctor Núñez rebate con dos artículos que titula: “¿Septicemia o Paludismo?” y “Paludismo y no septicemia”, que ven la luz en El Progreso Médico. A su regreso a Cuba comienza su labor docente al ser nombrado, en 1894, ayudante facultativo de la cátedra de Clínica de Obstetricia y Ginecología, en la Facultad de Medicina y profesor auxiliar de Obstetricia y Ginecología de la Escuela Práctica de Medicina, institución no estatal, fundada por el doctor José Pereda Gálvez en La Habana en 1893. De esta última cátedra era profesor titular el doctor Eusebio Hernández Pérez, figura emblemática de la obstetricia cubana. En estos primeros años de ejercicio profesional, va a laborar como ayudante del doctor Casuso en sus intervenciones quirúrgicas, tanto de la clínica privada como en el Hospital Nuestra Señora de las Mercedes, así como médico honorario del Hospital de Mujeres de San Francisco de Paula. El 4 de abril de 1895 ingresa como miembro titular de la Sociedad de Estudios Clínicos de La Habana, la más antigua de las sociedades médicas cubanas, con su monografía Consideraciones clínicas sobre la seroterapia en la difteria. El hogar de los Núñez de Villavicencio y Palomino, era un verdadero centro de patriotismo en que se conspiraba activamente por la independencia de Cuba, como lo eran también el Hospital Nuestra Señora de las Mercedes, bajo la dirección de don Emiliano, la clínica privada del doctor Casuso y la Escuela Práctica de Medicina de La Habana, de la que casi la totalidad de sus profesores participaron en las luchas independentistas o tuvieron que tomar el camino del exilio. Al ser detenido y deportado el doctor José A. González Lanuza, se desempeñaba como jefe de la Delegación del Partido Revolucionario Cubano en La Habana, éste es nombrado en el cargo. El 11 de febrero de 1897, cuando se encontraba despachando en la dirección del Hospital Nuestra Señora de las Mercedes, su padre es detenido por las autoridades españolas y posteriormente deportado a las cárceles de la Isla de Fernando Poo, en África Ecuatorial, el 28 de febrero del mismo año. Su hijo Enrique, que había hecho un viaje a los Estados Unidos en 1895 con fines revolucionarios, se marcha de Cuba definitivamente a finales de 1896 y parte de San Salvador, en las Bahamas, en los primeros días de marzo de 1897, en la expedición del vapor Laurada, comandada por el mayor general Carlos Roloff Mialofsky y el general de brigada Joaquín Castillo Duany, la cual arriba a las costas de Cuba por Manopilón, estero de Júcaro, Banes, norte de Oriente, el 14 de marzo de 1897. Ya en los campos insurrectos es incorporado con el grado de comandante al Estado Mayor del Lugarteniente General Calixto García Íñiguez, quien lo nombra Jefe de Sanidad Militar del 2do. Cuerpo de Ejército. Bajo el mando de Calixto García, participa en importantes acciones de guerra en las provincias de Oriente y Camagüey. Como médico del Estado Mayor del general Mario García Menocal, con grado de teniente coronel, le acompaña en la última campaña de occidente, para terminar la guerra con el grado de coronel de sanidad. El 16 de abril de 1899, éste dicta una conferencia ante la Sociedad de Estudios Clínicos de La Habana titulada “Consideraciones sobre la intervención quirúrgica en las heridas producidas por armas de fuego”, estudio de un notable valor histórico-médico basado en las anotaciones de las hojas clínicas cuidadosamente conservadas por él, de los 334 casos que intervino quirúrgicamente en la guerra. Este trabajo es publicado en “Archivos de la Sociedad de Estudios Clínicos de La Habana” en 1899 y muchos años después reproducido en Cuadernos de Historia de la Salud Pública No. 38 de 1968. Terminada la guerra, el gobierno de los Estados Unidos, llevando a cabo sus afanes anexionistas, se niega a reconocer al gobierno de la República de Cuba en Armas y solo acepta dialogar con la Jefatura del Ejército Libertador. La parte cubana acuerda entonces elegir una Asamblea de Representantes del Ejército Libertador que representara los intereses nacionales ante el gobierno de ese país. Los miembros del 5º. Cuerpo de Ejército eligen como uno de sus representantes al doctor Enrique Núñez. En el seno de la asamblea, que sesiona primero en Santa Cruz del Sur y más tarde en Marianao y el Cerro, el doctor Núñez va a realizar, una viril actuación a favor de los intereses nacionales frente a los enemigos de su patria. Unos días antes de celebrarse la célebre sesión en que es destituido de sus cargos el Generalísimo Máximo Gómez, éste renuncia a su puesto en la Asamblea, el 9 de marzo de 1899, en desacuerdo con el rumbo que tomaban los acontecimientos y se retiraba temporalmente de la vida pública, para reintegrarse nuevamente a sus pacientes y a sus tareas científicas. Al ponerse en vigor un nuevo plan de estudios en la totalidad de las carreras de la Universidad de La Habana, conocido como Plan Lanuza, por haber sido su inspirador el entonces Secretario de Instrucción Pública y Bellas Artes y jurisconsulto, eminente, doctor José A. González Lanuza, por indicación de su maestro, el doctor Gabriel Casuso, el doctor Enrique Núñez de Villavicencio es nombrado catedrático titular de Patología Quirúrgica, el 30 de diciembre de 1899 y toma posesión el 1 de enero de 1900. Al ponerse en vigor, por Orden Militar No. 266 de 30 de junio de 1900, el segundo plan de estudios después del cese de la dominación española, conocido como Plan Varona, la asignatura Patología Quirúrgica pasa a formar una sola cátedra con Ginecología y su clínica, bajo la titularía del doctor Gabriel Casuso. Junto a su cátedra en la Facultad de Medicina, éste desempeña, la de Ginecología, en la Escuela de Enfermeras del Hospital Nuestra Señora de las Mercedes, desde su fundación en agosto de 1899, para la que publica un pequeño libro de texto, Nociones de Ginecología, en 1901, en el que recoge sus conferencias en dicha escuela y resulta seleccionado para pronunciar el discurso central en la graduación de las primeras enfermeras cubanas en 1902. En 1905 se le otorga el premio Presidente Gutiérrez de la Academia de Ciencias Médicas, Físicas y Naturales de La Habana, el más importante de las ciencias en Cuba en la época, con la monografía La cirugía de las manifestaciones filariásicas. Es electo académico de número de la institución el 13 de julio de 1906. Ese mismo año hace un viaje de estudios a París para actualizarse en las técnicas de cirugía urológica con el Maestro de la Urología francesa, nacido en Cuba y de profundos sentimientos patrióticos, profesor Joaquín Albarrán Domínguez. Es promotor de la construcción del Hospital Nacional General Calixto García, como parte del proyecto de desarrollo de la atención hospitalaria en nuestro país. .Fallece el 15 de septiembre de 1916 en New York a causa de complicaciones postoperatorias sufridas en un accidente automovilístico. Trasladado a La Habana en el crucero patria, de la Marina de Guerra Nacional, es enterrado con honores de coronel del Ejército Libertador muerto en campaña, el 21 de septiembre de 1916.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28" w:name="pa"/>
      <w:bookmarkEnd w:id="28"/>
      <w:r>
        <w:rPr/>
        <w:t>P</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29" w:name="pa"/>
      <w:bookmarkEnd w:id="29"/>
      <w:r>
        <w:rPr>
          <w:rFonts w:eastAsia="Times New Roman" w:cs="Arial" w:ascii="Arial" w:hAnsi="Arial"/>
          <w:b/>
          <w:bCs/>
          <w:szCs w:val="36"/>
          <w:lang w:eastAsia="es-ES"/>
        </w:rPr>
        <w:t>Orfilio Peláez Molina</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color w:val="0000FF"/>
          <w:lang w:val="en-US" w:eastAsia="en-US"/>
        </w:rPr>
      </w:pPr>
      <w:r>
        <w:rPr>
          <w:rFonts w:cs="Arial" w:ascii="Arial" w:hAnsi="Arial"/>
          <w:color w:val="0000FF"/>
          <w:lang w:val="en-US" w:eastAsia="en-US"/>
        </w:rPr>
        <w:drawing>
          <wp:inline distT="0" distB="0" distL="0" distR="0">
            <wp:extent cx="666115" cy="751840"/>
            <wp:effectExtent l="0" t="0" r="0" b="0"/>
            <wp:docPr id="106" name="Imagen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n 206" descr=""/>
                    <pic:cNvPicPr>
                      <a:picLocks noChangeAspect="1" noChangeArrowheads="1"/>
                    </pic:cNvPicPr>
                  </pic:nvPicPr>
                  <pic:blipFill>
                    <a:blip r:embed="rId118"/>
                    <a:stretch>
                      <a:fillRect/>
                    </a:stretch>
                  </pic:blipFill>
                  <pic:spPr bwMode="auto">
                    <a:xfrm>
                      <a:off x="0" y="0"/>
                      <a:ext cx="666115" cy="751840"/>
                    </a:xfrm>
                    <a:prstGeom prst="rect">
                      <a:avLst/>
                    </a:prstGeom>
                    <a:ln w="28575">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color w:val="0000FF"/>
          <w:szCs w:val="24"/>
          <w:lang w:val="pt-BR" w:eastAsia="es-ES"/>
        </w:rPr>
      </w:pPr>
      <w:r>
        <w:rPr>
          <w:rFonts w:eastAsia="Times New Roman" w:cs="Arial" w:ascii="Arial" w:hAnsi="Arial"/>
          <w:color w:val="0000FF"/>
          <w:szCs w:val="24"/>
          <w:lang w:val="pt-BR"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Médico oftalmólogo. Notable científico, conocido internacionalmente por haber concebido un nuevo tratamiento para la retinosis pigmentaria. Nace el 17 de noviembre de 1923 en Magarabomba (actual poblado del mismo nombre, perteneciente al municipio Céspedes de la provincia Camagüey), Cuba. Procedente de una zona rural, en 1939 ingresa en el Instituto de Segunda Enseñanza de Camagüey. Hubo de mostrar una férrea voluntad frente a oposiciones familiares, necesidades materiales y opiniones desalentadoras de otros facultativos, ante su decisión de estudiar Medicina y especializarse finalmente en Oftalmología. Se gradúa como médico en la Universidad de La Habana en 1951, e inicia su actividad profesional en el Hospital “Pedro Borrás”, donde se dedica a la Pediatría Oftalmológica. Con posterioridad ejerce en la Clínica Acción Médica, en la Liga contra la Ceguera (actual Hospital Oftalmológico “Ramón Pando Ferrer”), y en el Servicio de Neuroftalmología del Hospital “Calixto García”. Llega a alcanzar las categorías de Especialista de Segundo Grado en Oftalmología y de Doctor en Ciencias Médicas. Recibe adiestramientos en Queratoplastia, Microcirugía Ocular y Traumatología durante los años 1968-1970, en España y la U.R.S.S., país este último donde es becario de los Institutos Krasnov y Fiódorov. Tras concebir un nuevo tratamiento para la retinosis pigmentaria, logra con el mismo que la enfermedad se detuviera, en un 75% de los casos atendidos, así como una mejoría de la visión, en un 16% de ellos. Esta innovación quirúrgica, que comienza su aplicación en 1987, comprende la introducción en el espacio subesclerótico de tejido vascular retro-orbital, del propio paciente, para la revitalización de las células fotorreceptoras retinianas. El Dr. Peláez combina además dicho procedimiento operativo con la aplicación intravenosa de ozono y suplementos vitamínicos, así como con la terapia electromagnética. Reconoce la importancia del diagnóstico precoz de la afección, el cual posibilita una mejoría de hasta un 90% de los casos. Otro de sus aportes científicos a la medicina cubana fue el estudio sobre el "signo del tatuaje", en la localización de cuerpos extraños intraoculares magnéticos. Entre sus principales investigaciones estuvieron: la epidemiología de los traumatismos oculares; la epidemiología y ensayos clínicos en el tratamiento de la conjuntivitis hemorrágica en Cuba; las quemaduras y causticaciones oculares. En relación con la retinosis pigmentaria, desarrolla estudios epidemiológicos, heredo-familiares y de sus características clínicas y oftalmológicas en el niño, el adulto y el anciano cubanos. Realiza experimentos quirúrgicos en animales de laboratorio, en instituciones científicas de Cuba y Suecia. Aporta un amplio número de publicaciones sobre su especialidad, en revistas nacionales e internacionales. Su libro “Retinosis pigmentaria. Experiencia cubana”, donde plasma los resultados de años de lucha contra este desorden de carácter hereditario, es premiado por la Crítica Especializada en enero de 1999, y ocupa un lugar relevante en la bibliografía para el estudio del tema. La presentación de sus logros se extiende a diversos eventos nacionales e internacionales, entre los que se destacan los Congresos mundiales de Oftalmología, ARVO International Meetings y el Primer y Segundo Simposios Internacionales de Retinosis Pigmentaria, el último de los cuales presidió. Es precisamente en la arena internacional, donde a las críticas plagadas de intenciones políticas, el Dr. Peláez opone el aporte de sus resultados. En el campo de la docencia obtiene la categoría de Profesor Titular de Oftalmología del Instituto Superior de Ciencias Médicas de Ciudad de La Habana, donde funge además como Profesor Consultante, y llega a ocupar el Vicedecanato de Investigaciones y Postgrados de la Facultad de Medicina “Salvador Allende” del Instituto Superior de Ciencias Médicas de La Habana, entre 1980 y 1990. Como complemento de su actividad en la investigación, contribuye a la formación de nuevos especialistas en Oftalmología, e imparte numerosos cursos y adiestramientos. Brinda conferencias en diversos países, entre ellos: Estados Unidos, Colombia, Portugal, España e Italia. Funge Director del Programa Nacional de Retinosis Pigmentaria y del Centro Internacional de Retinosis Pigmentaria “Camilo Cienfuegos”, así como Presidente de la Sociedad Cubana de Retinosis Pigmentaria, desde su fundación hasta su deceso. Preside la Sociedad Cubana de Oftalmología, entre los años 1961 y 1975. Dirige el Hospital Oftalmológico “Ramón Pando Ferrer” (1961-1969) y el Servicio de Oftalmología del Hospital “Salvador Allende” (1970-1980). Entre sus otras múltiples actividades, se desempeña como director de la Revista Cubana de Oftalmología, donde ven la luz buena parte de sus logros en la especialidad. Recibe la distinción de Miembro de Mérito de la Academia de Ciencias de Cuba, en 1998, y la de Miembro de Honor del Colegio de Ópticos de la Facultad de Medicina de San Juan, Puerto Rico, en 1997. Forma parte de organizaciones científicas internacionales, como la Academia de Ciencias de México, la Sociedad Mundial de Ergoftalmia, la Sociedad Española de Ergoftalmia y la Association for Research in Vision and Oftalmology (ARVO) de Estados Unidos. Se le otorgan numerosas distinciones, entre las que se encuentran: la condecoración y medalla “Dr. Carlos J. Finlay”, por su aporte a la medicina cubana; la Medalla de la Academia de Ciencias de Sofía, Bulgaria (1993), como reconocimiento al Mérito Científico; y el Premio Visión en California, Estados Unidos (1994). Asimismo, recibe en tres ocasiones el Trofeo a la Calidad en los Servicios Médicos, en las ciudades de Madrid y New York, durante los años 1995-1997. En el orden político nacional, se desempeña como diputado a la Asamblea Nacional del Poder Popular, y se le distingue como Héroe Nacional del Trabajo de la República de Cuba, así como Vanguardia Nacional del Sindicato de los Trabajadores de la Salud, por más de quince años. Fallece en Ciudad de la Habana, Cuba, el 17 de enero del 2001.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Floro Pérez Díaz</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47065" cy="742315"/>
            <wp:effectExtent l="0" t="0" r="0" b="0"/>
            <wp:docPr id="107"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103" descr=""/>
                    <pic:cNvPicPr>
                      <a:picLocks noChangeAspect="1" noChangeArrowheads="1"/>
                    </pic:cNvPicPr>
                  </pic:nvPicPr>
                  <pic:blipFill>
                    <a:blip r:embed="rId119">
                      <a:grayscl/>
                    </a:blip>
                    <a:stretch>
                      <a:fillRect/>
                    </a:stretch>
                  </pic:blipFill>
                  <pic:spPr bwMode="auto">
                    <a:xfrm>
                      <a:off x="0" y="0"/>
                      <a:ext cx="647065" cy="74231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Combatiente revolucionario, mártir de la lucha antimachadista. Nace en Velasco, Gibara, antigua provincia de Oriente.  Siendo muy joven se enfrenta a la tiranía machadista, en la ciudad de   Holguín, cuando es dirigente estudiantil en la escuela normal para maestros de Oriente. En Santiago de Cuba entra en contacto directo con la masa estudiantil, en el momento de la reelección del tirano Machado y de la grave crisis económica que azotaba el país. El 10 de enero de 1929 al caer asesinado Julio Antonio Mella en México, por orden de Machado, Floro Pérez coloca en uno de sus brazos una cinta negra en señal de duelo y, sin importarle las consecuencias, se pasea por las calles santiagueras. Se destaca por su enfrentamiento a aquellos miembros del claustro profesoral dóciles a los dictados de la dictadura machadista. En el año  1930 se desempeña como director de la revista “Capdevila”, órgano estudiantil de Oriente en la que publica una fuerte denuncia contra el régimen machadista. El 30 de septiembre de 1930  dirige las protestas estudiantiles en su provincia, por el asesinato, en una manifestación estudiantil en La Habana del estudiante   Rafael Trejo,.  Detenido  el 10 de noviembre de 1930, el pueblo se lanza a las calles en señal de protesta exigiendo su  libertad, en las cuales pierde la vida, ante la salvaje represión policial, el obrero Víctor Kindelán. Junto a sus  compañeros, Floro Pérez  se declara en huelga de hambre en protesta al horrendo asesinato. El 23 de diciembre de 1930 es puesto en libertad junto a sus compañeros pero el notorio asesino del régimen, Arsenio Ortiz, supervisor de la provincia de Oriente, no cesa de perseguirlo, obligándolo a pasar a la clandestinidad, desde la cual continúa su actividad revolucionaria en Santiago de Cuba, Holguín y Gibara. Organiza un fallido atentado contra Ortiz, conocido por sus crímenes como El Chacal de Oriente. Logra escapar al acoso de los esbirros de la tiranía, trasladándose alternativamente entre los poblados de Velasco, su pueblo natal; las salinas de Gibara y en diversas refugios en Santiago de Cuba. En ese período se une como hombre de acción al Directorio Estudiantil Universitario y junto a ellos participa en acciones en la calle y diversos sabotajes. Es herido de bala, cuando participa en un atentado contra el propio Machado y el capitán Miguel Calvo, jefe de la sección de expertos de la policía de La Habana. Éste es detenido el 4 de septiembre de 1932 junto a su hermano Antonio y su amigo y compañero de lucha Rafael Batista Nápoles, al ser sorprendidos en una casa de La Habana donde se escondía. Salvajemente torturados son finalmente asesinados por militares al servicio de Arsenio Ortiz.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aridad Pérez Pérez</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50">
            <wp:simplePos x="0" y="0"/>
            <wp:positionH relativeFrom="column">
              <wp:posOffset>281940</wp:posOffset>
            </wp:positionH>
            <wp:positionV relativeFrom="paragraph">
              <wp:posOffset>62230</wp:posOffset>
            </wp:positionV>
            <wp:extent cx="704850" cy="742950"/>
            <wp:effectExtent l="0" t="0" r="0" b="0"/>
            <wp:wrapSquare wrapText="right"/>
            <wp:docPr id="108"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106" descr=""/>
                    <pic:cNvPicPr>
                      <a:picLocks noChangeAspect="1" noChangeArrowheads="1"/>
                    </pic:cNvPicPr>
                  </pic:nvPicPr>
                  <pic:blipFill>
                    <a:blip r:embed="rId120"/>
                    <a:stretch>
                      <a:fillRect/>
                    </a:stretch>
                  </pic:blipFill>
                  <pic:spPr bwMode="auto">
                    <a:xfrm>
                      <a:off x="0" y="0"/>
                      <a:ext cx="704850" cy="742950"/>
                    </a:xfrm>
                    <a:prstGeom prst="rect">
                      <a:avLst/>
                    </a:prstGeom>
                    <a:ln w="9525">
                      <a:solidFill>
                        <a:srgbClr val="000000"/>
                      </a:solidFill>
                    </a:ln>
                  </pic:spPr>
                </pic:pic>
              </a:graphicData>
            </a:graphic>
          </wp:anchor>
        </w:drawing>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Combatiente revolucionaria cubana, inicialmente miembro del 26 de Julio en Guantánamo y posteriormente integra la Comandancia de EL Aguacate, en Monte Rus, donde trabaja bajo el mando del Doctor José Ramón Machado Ventura, jefe del Departamento de Sanidad del Segundo Frente Oriental Frank País. Nace en Guantánamo el 8 de septiembre de 1905, hija del carpintero Enrique Sanduende, de ciudadanía mexicana y de la española Eudocia Pérez. Tenía tres hermanos mayores: Eusebia, Josefa y Francisco, fruto del primer matrimonio de la madre con Carlos Rodríguez. Posteriormente, Eudocia contrae matrimonio con el mambí Julián Pérez, luchador independentista de las tres guerras, que se traslada con la nueva familia a San Juan de El Vínculo, Corralillo, donde poseía una finca. Caridad, después de culminar los estudios primarios en Guantánamo regresa a su hogar a los 16 años, donde se casa con Primitivo Fernández, quien labora en la hacienda ganadera de San Andrés de propiedad norteamericana, y da a luz a sus hijos: Margarita, Emiliana, Antonio, José, Francisco y Elio. Tras la separación de Primitivo y la destrucción de su vivienda, como consecuencia de un incendio, en el cual ella también resultó lesionada, retorna al hogar materno, trabaja junto a sus hijos en las agotadoras faenas en los hornos de carbón vegetal, recoge café y cuida los animales. En 1940, después de realizar múltiples ocupaciones consigue trabajo en la Casa</w:t>
      </w:r>
      <w:r>
        <w:rPr>
          <w:rFonts w:eastAsia="Times New Roman" w:cs="Arial" w:ascii="Arial" w:hAnsi="Arial"/>
          <w:color w:val="000000"/>
          <w:lang w:eastAsia="es-ES"/>
        </w:rPr>
        <w:t xml:space="preserve"> de Socorro</w:t>
      </w:r>
      <w:r>
        <w:rPr>
          <w:rFonts w:eastAsia="Times New Roman" w:cs="Arial" w:ascii="Arial" w:hAnsi="Arial"/>
          <w:lang w:eastAsia="es-ES"/>
        </w:rPr>
        <w:t xml:space="preserve"> de Guantánamo. Más tarde es promovida al Hospital Pedro Agustín Pérez, donde culmina un curso de enfermera y labora en el salón de operaciones. En 1948, al culminar el período de mandato presidencial de Ramón Grau San Martín, como era costumbre en la época, queda cesante, pero luego recupera la plaza, gracias a la gestión que realizó a su favor Anita Arriba. Al producirse el golpe de estado del 10 de marzo de 1952, Cachita intensifica su quehacer conspirador y se vincula a la organización auténtica Triple A, liderada por Aureliano Sánchez Arangi, pero al percatarse del engaño de los políticos que dirigían esta agrupación, se incorpora definitivamente, en 1956, junto a su hijo Francisco Fernández, al Movimiento 26 de Julio. Subordinada al Dr. Enrique Creach, a quien conoce en el Hospital Pedro A. Pérez, participa en operaciones y curas de jóvenes combatientes heridos en acciones contra el régimen, creación de botiquines, venta de bonos y colecta de dinero. Su vivienda, en la calle Martí esquina a 7 Sur No. 1523, fue centro de constante trasiego de medios logísticos y de combatientes. Por indicaciones de Creach, en 1958, gestiona la compra, en los límites de la Base Naval</w:t>
      </w:r>
      <w:r>
        <w:rPr>
          <w:rFonts w:eastAsia="Times New Roman" w:cs="Arial" w:ascii="Arial" w:hAnsi="Arial"/>
          <w:color w:val="000000"/>
          <w:lang w:eastAsia="es-ES"/>
        </w:rPr>
        <w:t xml:space="preserve"> yanqui</w:t>
      </w:r>
      <w:r>
        <w:rPr>
          <w:rFonts w:eastAsia="Times New Roman" w:cs="Arial" w:ascii="Arial" w:hAnsi="Arial"/>
          <w:lang w:eastAsia="es-ES"/>
        </w:rPr>
        <w:t>, de una pequeña finca en Boquerón, Ocujal, propiedad de Juan Bautista Pérez, sitio que emplea la dirección de la insurrección como cuartel y escondite. Allí permanecen compañeros de la clandestinidad que son perseguidos por los cuerpos represivos, como Mario Rabelo, Wicho Herrera, Herminio Nolazco y Caridad Jeel, los cuales son atendidos por Caridad. También, en ocasiones, el lugar es empleado para ocultar aseguramientos logísticos que se extraían clandestinamente de la base y se enviaban a los campamentos rebeldes del Valle de Caujerí. Como subterfugio para justificar la presencia de algunos de los ocupantes, informan a vecinos de la zona que en la propiedad crían chivos y fabrican carbón. En los días en que acontece la Huelga</w:t>
      </w:r>
      <w:r>
        <w:rPr>
          <w:rFonts w:eastAsia="Times New Roman" w:cs="Arial" w:ascii="Arial" w:hAnsi="Arial"/>
          <w:color w:val="000000"/>
          <w:lang w:eastAsia="es-ES"/>
        </w:rPr>
        <w:t xml:space="preserve"> de Abril</w:t>
      </w:r>
      <w:r>
        <w:rPr>
          <w:rFonts w:eastAsia="Times New Roman" w:cs="Arial" w:ascii="Arial" w:hAnsi="Arial"/>
          <w:lang w:eastAsia="es-ES"/>
        </w:rPr>
        <w:t xml:space="preserve">, en 1958, Caridad es delatada a los cuerpos represivos, pero logra abandonar la ciudad del Guaso y arriba el día 16 de ese mes a la Comandancia de EL Aguacate, en Monte Rus, donde trabaja bajo el mando del Doctor José Ramón Machado Ventura, jefe del Departamento de Sanidad del Segundo Frente Oriental Frank País. Allí se reencuentra con sus hijos Francisco y José, ambos combatientes del frente guerrillero. Al tercer día de su incorporación a la nueva misión revolucionaria, el 19 de abril, se traslada a caballo a La Juba, donde realiza un parto a una joven campesina. De regreso al hospital de campaña en busca de medicinas para la madre, el jeep que conducía su antiguo jefe del Movimiento, el Dr. Creach, es bombardeado en la loma de La Juba por un avión militar del ejército de Batista, lo que provoca que el auto se volcara, y en el accidente Caridad sufre fuertes golpes traumáticos que le ocasionan la muerte. Sus restos mortales son sepultados en el histórico Monte Rus, el 20 de abril, luego de rendírsele honores militares y ser ascendida, post-morten, al grado de Capitana del Ejército Rebelde, por orden del Comandante Raúl Castro Ruz.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Dámaso Pérez Prad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color w:val="0044CC"/>
          <w:shd w:fill="FFFFFF" w:val="clear"/>
          <w:lang w:val="en-US" w:eastAsia="en-US"/>
        </w:rPr>
      </w:pPr>
      <w:r>
        <w:rPr>
          <w:rFonts w:cs="Arial" w:ascii="Arial" w:hAnsi="Arial"/>
          <w:color w:val="0044CC"/>
          <w:shd w:fill="FFFFFF" w:val="clear"/>
          <w:lang w:val="en-US" w:eastAsia="en-US"/>
        </w:rPr>
        <w:drawing>
          <wp:inline distT="0" distB="0" distL="0" distR="0">
            <wp:extent cx="751205" cy="675640"/>
            <wp:effectExtent l="0" t="0" r="0" b="0"/>
            <wp:docPr id="109" name="Imagen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212" descr=""/>
                    <pic:cNvPicPr>
                      <a:picLocks noChangeAspect="1" noChangeArrowheads="1"/>
                    </pic:cNvPicPr>
                  </pic:nvPicPr>
                  <pic:blipFill>
                    <a:blip r:embed="rId121"/>
                    <a:stretch>
                      <a:fillRect/>
                    </a:stretch>
                  </pic:blipFill>
                  <pic:spPr bwMode="auto">
                    <a:xfrm>
                      <a:off x="0" y="0"/>
                      <a:ext cx="751205" cy="675640"/>
                    </a:xfrm>
                    <a:prstGeom prst="rect">
                      <a:avLst/>
                    </a:prstGeom>
                    <a:ln w="28575">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color w:val="0044CC"/>
          <w:szCs w:val="24"/>
          <w:shd w:fill="FFFFFF" w:val="clear"/>
          <w:lang w:val="en-US" w:eastAsia="es-ES"/>
        </w:rPr>
      </w:pPr>
      <w:r>
        <w:rPr>
          <w:rFonts w:eastAsia="Times New Roman" w:cs="Arial" w:ascii="Arial" w:hAnsi="Arial"/>
          <w:color w:val="0044CC"/>
          <w:szCs w:val="24"/>
          <w:shd w:fill="FFFFFF" w:val="clear"/>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Músico, compositor y arreglista de origen cubano. Nace en Matanzas,  11 de diciembre de 1916. Dámaso Pérez Prado es mayormente conocido por sus aportes al género del mambo, que tiene sus orígenes en el danzón cubano y daría pauta al surgimiento y desarrollo del chachachá, así como también de la música conocida a finales de los años setenta y principio de los ochenta, como salsa. Aunque no es el creador del ritmo, que ya se era conocido en La Habana a finales de los años treinta del pasado siglo, sí se le reconoce por ser su mayor difusor a nivel internacional. Estudia música en Cuba.. Trabaja en diversas orquestas en La Habana en los años 1940. Es también, durante un corto periodo, pianista de la </w:t>
      </w:r>
      <w:r>
        <w:rPr>
          <w:rFonts w:eastAsia="Times New Roman" w:cs="Arial" w:ascii="Arial" w:hAnsi="Arial"/>
          <w:i/>
          <w:iCs/>
          <w:lang w:eastAsia="es-ES"/>
        </w:rPr>
        <w:t>Sonora Matancera</w:t>
      </w:r>
      <w:r>
        <w:rPr>
          <w:rFonts w:eastAsia="Times New Roman" w:cs="Arial" w:ascii="Arial" w:hAnsi="Arial"/>
          <w:lang w:eastAsia="es-ES"/>
        </w:rPr>
        <w:t xml:space="preserve"> y de la </w:t>
      </w:r>
      <w:r>
        <w:rPr>
          <w:rFonts w:eastAsia="Times New Roman" w:cs="Arial" w:ascii="Arial" w:hAnsi="Arial"/>
          <w:i/>
          <w:iCs/>
          <w:lang w:eastAsia="es-ES"/>
        </w:rPr>
        <w:t>Orquesta Casino</w:t>
      </w:r>
      <w:r>
        <w:rPr>
          <w:rFonts w:eastAsia="Times New Roman" w:cs="Arial" w:ascii="Arial" w:hAnsi="Arial"/>
          <w:i/>
          <w:iCs/>
          <w:color w:val="000000"/>
          <w:lang w:eastAsia="es-ES"/>
        </w:rPr>
        <w:t xml:space="preserve"> de la Playa</w:t>
      </w:r>
      <w:r>
        <w:rPr>
          <w:rFonts w:eastAsia="Times New Roman" w:cs="Arial" w:ascii="Arial" w:hAnsi="Arial"/>
          <w:lang w:eastAsia="es-ES"/>
        </w:rPr>
        <w:t>. En 1948 establece su residencia en la Ciudad</w:t>
      </w:r>
      <w:r>
        <w:rPr>
          <w:rFonts w:eastAsia="Times New Roman" w:cs="Arial" w:ascii="Arial" w:hAnsi="Arial"/>
          <w:color w:val="000000"/>
          <w:lang w:eastAsia="es-ES"/>
        </w:rPr>
        <w:t xml:space="preserve"> de México</w:t>
      </w:r>
      <w:r>
        <w:rPr>
          <w:rFonts w:eastAsia="Times New Roman" w:cs="Arial" w:ascii="Arial" w:hAnsi="Arial"/>
          <w:lang w:eastAsia="es-ES"/>
        </w:rPr>
        <w:t xml:space="preserve"> para crear allí su propio grupo musical. Hábil pianista, es considerado por los críticos como uno de los mejores intérpretes del mambo. Su interpretación de la célebre pieza </w:t>
      </w:r>
      <w:r>
        <w:rPr>
          <w:rFonts w:eastAsia="Times New Roman" w:cs="Arial" w:ascii="Arial" w:hAnsi="Arial"/>
          <w:i/>
          <w:iCs/>
          <w:lang w:eastAsia="es-ES"/>
        </w:rPr>
        <w:t>El manisero</w:t>
      </w:r>
      <w:r>
        <w:rPr>
          <w:rFonts w:eastAsia="Times New Roman" w:cs="Arial" w:ascii="Arial" w:hAnsi="Arial"/>
          <w:lang w:eastAsia="es-ES"/>
        </w:rPr>
        <w:t xml:space="preserve">, de Moisés Simons, es considerada por muchos como única en su clase, con acompañamiento de ritmo y bongó. Como compositor, conoce muy bien el manejo de la partitura. De allí nacen excelentes piezas como </w:t>
      </w:r>
      <w:r>
        <w:rPr>
          <w:rFonts w:eastAsia="Times New Roman" w:cs="Arial" w:ascii="Arial" w:hAnsi="Arial"/>
          <w:i/>
          <w:iCs/>
          <w:lang w:eastAsia="es-ES"/>
        </w:rPr>
        <w:t>Mambo en Sax</w:t>
      </w:r>
      <w:r>
        <w:rPr>
          <w:rFonts w:eastAsia="Times New Roman" w:cs="Arial" w:ascii="Arial" w:hAnsi="Arial"/>
          <w:lang w:eastAsia="es-ES"/>
        </w:rPr>
        <w:t xml:space="preserve">, </w:t>
      </w:r>
      <w:r>
        <w:rPr>
          <w:rFonts w:eastAsia="Times New Roman" w:cs="Arial" w:ascii="Arial" w:hAnsi="Arial"/>
          <w:i/>
          <w:iCs/>
          <w:lang w:eastAsia="es-ES"/>
        </w:rPr>
        <w:t>La Chula Linda</w:t>
      </w:r>
      <w:r>
        <w:rPr>
          <w:rFonts w:eastAsia="Times New Roman" w:cs="Arial" w:ascii="Arial" w:hAnsi="Arial"/>
          <w:lang w:eastAsia="es-ES"/>
        </w:rPr>
        <w:t xml:space="preserve">, </w:t>
      </w:r>
      <w:r>
        <w:rPr>
          <w:rFonts w:eastAsia="Times New Roman" w:cs="Arial" w:ascii="Arial" w:hAnsi="Arial"/>
          <w:i/>
          <w:iCs/>
          <w:lang w:eastAsia="es-ES"/>
        </w:rPr>
        <w:t>Silbando Mambo</w:t>
      </w:r>
      <w:r>
        <w:rPr>
          <w:rFonts w:eastAsia="Times New Roman" w:cs="Arial" w:ascii="Arial" w:hAnsi="Arial"/>
          <w:lang w:eastAsia="es-ES"/>
        </w:rPr>
        <w:t xml:space="preserve"> y </w:t>
      </w:r>
      <w:r>
        <w:rPr>
          <w:rFonts w:eastAsia="Times New Roman" w:cs="Arial" w:ascii="Arial" w:hAnsi="Arial"/>
          <w:i/>
          <w:iCs/>
          <w:lang w:eastAsia="es-ES"/>
        </w:rPr>
        <w:t>Mambo de París,</w:t>
      </w:r>
      <w:r>
        <w:rPr>
          <w:rFonts w:eastAsia="Times New Roman" w:cs="Arial" w:ascii="Arial" w:hAnsi="Arial"/>
          <w:lang w:eastAsia="es-ES"/>
        </w:rPr>
        <w:t xml:space="preserve"> entre otros. Pasado el clímax de popularidad del mambo, es significativo que Dámaso Pérez Prado, una vez compuesta su pieza musical “Patricia” con gran éxito, la grabase reiteradas veces con diferentes arreglos, actitud que evidencia que tuvo por dicha pieza una especial predilección. Entre sus composiciones más conocidas se encuentran </w:t>
      </w:r>
      <w:r>
        <w:rPr>
          <w:rFonts w:eastAsia="Times New Roman" w:cs="Arial" w:ascii="Arial" w:hAnsi="Arial"/>
          <w:i/>
          <w:iCs/>
          <w:lang w:eastAsia="es-ES"/>
        </w:rPr>
        <w:t>Qué rico el mambo</w:t>
      </w:r>
      <w:r>
        <w:rPr>
          <w:rFonts w:eastAsia="Times New Roman" w:cs="Arial" w:ascii="Arial" w:hAnsi="Arial"/>
          <w:lang w:eastAsia="es-ES"/>
        </w:rPr>
        <w:t xml:space="preserve"> y </w:t>
      </w:r>
      <w:r>
        <w:rPr>
          <w:rFonts w:eastAsia="Times New Roman" w:cs="Arial" w:ascii="Arial" w:hAnsi="Arial"/>
          <w:i/>
          <w:iCs/>
          <w:lang w:eastAsia="es-ES"/>
        </w:rPr>
        <w:t>Mambo Nº 5</w:t>
      </w:r>
      <w:r>
        <w:rPr>
          <w:rFonts w:eastAsia="Times New Roman" w:cs="Arial" w:ascii="Arial" w:hAnsi="Arial"/>
          <w:lang w:eastAsia="es-ES"/>
        </w:rPr>
        <w:t xml:space="preserve">, ésta última grabada en una nueva versión, en 1999 por el cantante alemán Lou Bega. Pérez Prado es reconocido también como autor del </w:t>
      </w:r>
      <w:r>
        <w:rPr>
          <w:rFonts w:eastAsia="Times New Roman" w:cs="Arial" w:ascii="Arial" w:hAnsi="Arial"/>
          <w:i/>
          <w:iCs/>
          <w:lang w:eastAsia="es-ES"/>
        </w:rPr>
        <w:t>Mambo del Politécnico</w:t>
      </w:r>
      <w:r>
        <w:rPr>
          <w:rFonts w:eastAsia="Times New Roman" w:cs="Arial" w:ascii="Arial" w:hAnsi="Arial"/>
          <w:lang w:eastAsia="es-ES"/>
        </w:rPr>
        <w:t xml:space="preserve"> (usado comúnmente en eventos y celebraciones importantes del Instituto Politécnico Nacional de la Ciudad</w:t>
      </w:r>
      <w:r>
        <w:rPr>
          <w:rFonts w:eastAsia="Times New Roman" w:cs="Arial" w:ascii="Arial" w:hAnsi="Arial"/>
          <w:color w:val="000000"/>
          <w:lang w:eastAsia="es-ES"/>
        </w:rPr>
        <w:t xml:space="preserve"> de México</w:t>
      </w:r>
      <w:r>
        <w:rPr>
          <w:rFonts w:eastAsia="Times New Roman" w:cs="Arial" w:ascii="Arial" w:hAnsi="Arial"/>
          <w:lang w:eastAsia="es-ES"/>
        </w:rPr>
        <w:t xml:space="preserve">) y el </w:t>
      </w:r>
      <w:r>
        <w:rPr>
          <w:rFonts w:eastAsia="Times New Roman" w:cs="Arial" w:ascii="Arial" w:hAnsi="Arial"/>
          <w:i/>
          <w:iCs/>
          <w:lang w:eastAsia="es-ES"/>
        </w:rPr>
        <w:t>Mambo Universitario</w:t>
      </w:r>
      <w:r>
        <w:rPr>
          <w:rFonts w:eastAsia="Times New Roman" w:cs="Arial" w:ascii="Arial" w:hAnsi="Arial"/>
          <w:lang w:eastAsia="es-ES"/>
        </w:rPr>
        <w:t xml:space="preserve"> (usado comúnmente en eventos y celebraciones importantes de la Universidad Nacional</w:t>
      </w:r>
      <w:r>
        <w:rPr>
          <w:rFonts w:eastAsia="Times New Roman" w:cs="Arial" w:ascii="Arial" w:hAnsi="Arial"/>
          <w:color w:val="000000"/>
          <w:lang w:eastAsia="es-ES"/>
        </w:rPr>
        <w:t xml:space="preserve"> Autónoma de México</w:t>
      </w:r>
      <w:r>
        <w:rPr>
          <w:rFonts w:eastAsia="Times New Roman" w:cs="Arial" w:ascii="Arial" w:hAnsi="Arial"/>
          <w:lang w:eastAsia="es-ES"/>
        </w:rPr>
        <w:t>). Adquiere la nacionalidad mexicana en 1980 y reside los últimos años de su vida en su país de adopción. Fallece a la edad de 72 años en la Ciudad</w:t>
      </w:r>
      <w:r>
        <w:rPr>
          <w:rFonts w:eastAsia="Times New Roman" w:cs="Arial" w:ascii="Arial" w:hAnsi="Arial"/>
          <w:color w:val="000000"/>
          <w:lang w:eastAsia="es-ES"/>
        </w:rPr>
        <w:t xml:space="preserve"> de México</w:t>
      </w:r>
      <w:r>
        <w:rPr>
          <w:rFonts w:eastAsia="Times New Roman" w:cs="Arial" w:ascii="Arial" w:hAnsi="Arial"/>
          <w:lang w:eastAsia="es-ES"/>
        </w:rPr>
        <w:t xml:space="preserve"> el 14 de septiembre de 1989.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Felipe Pichardo Moya</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42950" cy="733425"/>
            <wp:effectExtent l="0" t="0" r="0" b="0"/>
            <wp:docPr id="1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 descr=""/>
                    <pic:cNvPicPr>
                      <a:picLocks noChangeAspect="1" noChangeArrowheads="1"/>
                    </pic:cNvPicPr>
                  </pic:nvPicPr>
                  <pic:blipFill>
                    <a:blip r:embed="rId122"/>
                    <a:stretch>
                      <a:fillRect/>
                    </a:stretch>
                  </pic:blipFill>
                  <pic:spPr bwMode="auto">
                    <a:xfrm>
                      <a:off x="0" y="0"/>
                      <a:ext cx="742950" cy="7334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color w:val="000000"/>
          <w:lang w:eastAsia="es-ES"/>
        </w:rPr>
        <w:t xml:space="preserve">Arqueólogo, abogado y poeta cubano. Realiza diversos y valiosos estudios relacionados con la arqueología aborigen cubana. Se destaca además en los campos del periodismo y las letras. Nace en Puerto Príncipe, (actual ciudad de Camagüey) el 18 de octubre de 1892. . Cursa el bachillerato en el Instituto de Segunda Enseñanza de La Habana, entre 1907 y 1912. Se gradúa de Doctor en Derecho en la Universidad de La Habana en 1916. En 1917 regresa a Camagüey, donde en un inicio ejerce como abogado, tras lo cual pasa a desempeñarse como profesor de literatura del Instituto de dicha ciudad, en el que ocupa posteriormente el cargo de Director. Ejerce asimismo como profesor en la Escuela Normal para Maestros de Camagüey. Desde los 15 años compone versos, y muy joven aún publica en el periódico Cuba: su poema ”La Amiga Muerta”. Con posterioridad, da a conocer “La Ciudad de los Espejos”, así como sus estudios acerca de “Espejo de Paciencia”. De aquellos años son también “El poema de los cañaverales”, y “Canto de Isla”. Uno de sus más conocidos sonetos es el de “La Garza”, y entre sus conferencias sobresale la titulada: “Los poetas de ayer vistos por los poetas de hoy”, la que dicta en el Ateneo de La Habana. Fundador, junto a José María Chacón y Calvo, de la Sociedad Filomática, ha sido considerado como uno de los precursores de la poesía negrista en Cuba. Trabaja como periodista en la revista Avance, y funge además como jefe de redacción del periódico Gráfico, y como redactor del Heraldo de Cuba. Colabora además en otras publicaciones tales como: Cuba Contemporánea, Revista Cubana, Actualidades, Bohemia, Carteles y El Fígaro. Durante algún tiempo se desempeña como Director de Cultura en la Secretaría de Educación, así como Director de Gobierno del Tribunal de Cuentas de la República. Desde el punto de vista científico, su vida estuvo consagrada a los estudios referidos a la prehistoria de Cuba, en actividades de campo y de gabinete, especialmente en el territorio de la antigua provincia de Camagüey. Promueve las labores colectivas en esta disciplina, y recomendaba trabajar tanto en el gabinete como en el laboratorio. Consideraba que el arqueólogo no debía ser un simple coleccionista de piezas, sino un estudioso del material hallado, para lograr su adecuada catalogación en las culturas aborígenes. Sus trabajos evidencian la total dedicación de su autor a la actividad profesional, y sus características personales como un investigador sumamente acucioso. Entre sus publicaciones más importantes referidas a los estudios sobre culturas aborígenes, merecen mencionarse las siguientes: “El Camagüey precolombino” (Revista Bimestre, 1934); Una visión de prehistoria cubana (1936); “Zonas indoarqueológicas en Camagüey” (Revista de Arqueología y Etnología, 1939), De nuestro pasado aborigen (1943); “Los caneyes del sur de Camagüey” (Revista de La Habana, 1944); Caverna, Costa y Meseta (1945); Cuba precolombina (1949), y Los aborígenes de las Antillas, editada por el Fondo de Cultura Económica de México en 1956. En los 11 capítulos de este último e importante libro, aborda en detalle la vida de los aborígenes de dicha región, el medio físico circundante, las evidencias arqueológicas, y una cronología india de las Antillas. Forma parte de prestigiosas sociedades culturales y científicas, tales como: la Academia de la Historia de Cuba, la Junta Nacional de Arqueología y Etnología, la Academia de la Lengua (filial de la española), la Sociedad Espeleológica de Cuba, y el Ateneo de La Habana. Su obra constituye un hito fundamental para quienes se adentren en los estudios de la prehistoria de Cuba, especialmente en lo referido a las culturas aborígenes y sus localizaciones. Fallece en La Habana, el 30 de marzo de 1957.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Germán Piniella Vázquez de Mella (Germán Pinelli)</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51">
            <wp:simplePos x="0" y="0"/>
            <wp:positionH relativeFrom="column">
              <wp:posOffset>167640</wp:posOffset>
            </wp:positionH>
            <wp:positionV relativeFrom="paragraph">
              <wp:posOffset>153670</wp:posOffset>
            </wp:positionV>
            <wp:extent cx="625475" cy="739140"/>
            <wp:effectExtent l="0" t="0" r="0" b="0"/>
            <wp:wrapSquare wrapText="right"/>
            <wp:docPr id="111"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108" descr=""/>
                    <pic:cNvPicPr>
                      <a:picLocks noChangeAspect="1" noChangeArrowheads="1"/>
                    </pic:cNvPicPr>
                  </pic:nvPicPr>
                  <pic:blipFill>
                    <a:blip r:embed="rId123"/>
                    <a:stretch>
                      <a:fillRect/>
                    </a:stretch>
                  </pic:blipFill>
                  <pic:spPr bwMode="auto">
                    <a:xfrm>
                      <a:off x="0" y="0"/>
                      <a:ext cx="625475" cy="73914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Animador, actor y locutor de la radio y la televisión cubana. Germán Pinelli es considerado uno de los profesionales de la palabra más cultos y versátiles de los medios cubanos. Nace en La Habana, el 15 de diciembre de 1907. Su familia de origen estaba conformada por sus dos padres y cinco hermanos. Su padre es un acomodado comerciante asturiano y la madre, nacida en Madrid, mujer de vasta cultura, con estudios realizados en el Sapetter de París y después en el Conservatorio Real de Madrid, se destaca en el arte de la declamación. La inclinación de Pinelli por el arte es palpable desde la temprana infancia. Con solo seis años canta en el Teatro Nacional. Tenía una voz de tenor clara y firme. Según testimonio de su hermana Soledad, compañera y guía en su carrera artística, en 1920, cuando Enrico Caruso visita La Habana, escucha a Germán Pinelli interpretando la Cavallería Rusticana y La romanza de Carmen y tuvo palabras de elogio para el joven cantante. Su primera incursión en los medios de comunicación masiva se produce cuando tenía apenas 14 años de edad, el 28 de octubre de 1922. El entonces estudiante del prestigioso Colegio de Belén canta a través de las ondas radiales, a menos de cuatro meses de haberse realizado la primera transmisión radial en Cuba, en 1922. Esta transmisión de la PWX de la Cuban Telephone Company se produjo desde el capitalino Teatro Campoamor, en lo que es considerado el primer control remoto musical de la planta. Se aleja del arte para matricular Derecho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pero, en 1925, abandona la carrera para acompañar a su hermana Soledad en una gira por toda la Isla, como parte de la compañía teatral en la que ella actuaba, cantaba y declamaba. Anteriormente, había ganado una beca para estudiar “bel canto” en Italia pero nunca recibió los fondos. A pesar de no haber culminado los estudios superiores, aprende de forma autodidacta, varios idiomas (inglés, francés e italiano) y varios instrumentos musicales (guitarra, piano, serrucho musical). Forma parte de la compañía de zarzuelas del Teatro Payret, con la que interpreta diversas obras. Estudia canto con Tina Farelli y Arturo Bovy, dos profesores muy reconocidos de la época. A pesar de sus aptitudes naturales, Pinelli ve frustrados su futuro quehacer como cantante lírico al sufrir afectaciones en el sistema respiratorio. No obstante, a lo largo de su carrera artística explota frecuentemente su educación musical. A inicios de la década del 30, trabaja en diversas emisoras radiales capitalinas; entre ellas, CMCB ubicada en el Edificio de “La Metropolitana”, en la Habana Vieja; la CMBN y la CMK. Comienza su labor en la emisora CMQ en 1933 como redactor de notas para su noticiero radial y dos años después ya se desempeña como redactor y responsable de cuatro de sus noticieros. Su debut como locutor se produce en un programa de medianoche dedicado a la transmisión de música grabada. Para desempeñarse como locutor tiene que enfrentar los criterios opuestos de Goar Mestre, propietario de la CMQ, quien, al principio, dudó de sus aptitudes para la locución. Años más tarde, en diciembre de 1937, se inicia como conductor del popular espacio La Corte Suprema del Arte. De este programa de participación, surgieron figuras prominentes del mundo del espectáculoCon los ganadores del certamen, conocidos como las Estrellas Nacientes de CMQ, Pinelli dirige y conduce múltiples espectáculos que se presentan en los teatros de casi todo el país. En estas giras nacionales, Pinelli solía, además, interpretar algunos personajes; por ejemplo el 28 de febrero de 1939, durante la puesta en escena de Cecilia Valdés en el Teatro Nacional, interpreta el papel de “Gallego”. Entre sus habilidades más reconocidas estaba la locución comercial. En 1938, era uno de los locutores más cotizados. Durante el año 1942, escribe una sección en el periódico Avance, titulada CMQ por dentro, al tiempo que hacía trabajos para el departamento literario de la CMQ. En su carrera como locutor, resaltan algunos trabajos como la locución habitual del programa del líder del Partido Ortodoxo, Eduardo Chibás , que sale al aire todos los domingos a las 8 de la noche, por la propia emisora, desde febrero de 1944 hasta agosto de 1951. Aunque Pinelli no hizo la locución el día que Eduardo Chibás se dispara en la cabina de la CMQ, desempeñó un rol protagónico en la transmisión de las noticias relacionadas con este hecho. Además, se recuerda su narración, en vivo, de la masacre de Orfila, el 15 de septiembre de 1947. Otros momentos históricos contaron con la voz del insigne locutor: la inauguración del edificio Radiocentro, en marzo de 1948 y, después del triunfo revolucionario, algunas marchas patrióticas y el sepelio de las víctimas del sabotaje al vapor La Coubre. Su labor en la radio es realmente intensa durante 1948. Algunos de los proyectos en los que trabajó son: Buscando estrellas, Cascarita show, Radio revista CMQ, No lo digas y Entrevista de hoy, que se mantuvo en antena hasta diciembre de1952. Además labora en otros espacios como Carnaval Trinidad y Hermanos (1950) y Pinelli en la calle o Habla Pinelli (1953), donde hizo gala de sus habilidades de entrevistador y periodista. El 18 de diciembre de 1950, cuando surge la programación de la segunda televisora cubana (CMQ Televisión, Canal 6), demuestra su talento al crear un nuevo modelo en la conducción de espacios televisivos. El día de la inauguración de la planta, ante el extravío del libreto, éste es llamado para improvisar y evitar la suspensión de la transmisión El medio televisivo le ofrece la posibilidad de desempeñarse en otros géneros y papeles. Como animador, hizo El show del mediodía (1951) y, junto a José Antonio Cepero Brito, Aquí todos hacen de todo (1951-1960). Actúa como narrador de Los Muñequitos (1952), Abecedario Zenith y Norge (1953) y Cine del ayer (1954). Después de 1959, protagoniza múltiples espacios habituales de la televisión y el mundo del espectáculo. Entre sus actuaciones inolvidables, se encuentra el personaje de Éufrates del Valle del programa costumbrista San Nicolás del Peladero, que mantuvo altos índices de popularidad durante más de 20 años (entre las décadas de 1960 y 1980). Durante ese tiempo comparte la pantalla con muchas de las grandes figuras de la radio, la televisión, el teatro y el cine cubanos. Entre ellos puede mencionarse a Enrique Santiesteban, María de los Ángeles Santana y Enrique Arredondo. Germán Pinelli deja su huella en el cine, con los papeles interpretados en los filmes Leyendas y Los sobrevivientes (Tomás Gutiérrez Alea). (1978). Este último también contó con la actuación de Vicente Revuelta, Enrique Santiesteban, Carlos Ruiz de la Tejera y Reinaldo Miravalles. Recibe numerosos premios nacionales y es uno de los pocos locutores de Iberoamérica que recibe dos veces el Premio Onda, galardón otorgado a los mejores locutores de habla hispana, como reconocimiento a su labor profesional. Fallece en La Habana el 20 de noviembre de 1995 a los 88 años de edad.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Ramón Pintó</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66750" cy="713740"/>
            <wp:effectExtent l="0" t="0" r="0" b="0"/>
            <wp:docPr id="112"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105" descr=""/>
                    <pic:cNvPicPr>
                      <a:picLocks noChangeAspect="1" noChangeArrowheads="1"/>
                    </pic:cNvPicPr>
                  </pic:nvPicPr>
                  <pic:blipFill>
                    <a:blip r:embed="rId124">
                      <a:grayscl/>
                    </a:blip>
                    <a:stretch>
                      <a:fillRect/>
                    </a:stretch>
                  </pic:blipFill>
                  <pic:spPr bwMode="auto">
                    <a:xfrm>
                      <a:off x="0" y="0"/>
                      <a:ext cx="666750" cy="71374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Nace en Barcelona, el 20 de junio de 1803.en aquel entonces la ciudad más progresista de España. En su juventud, estudia para sacerdote. A punto de culminar sus estudios como seminarista, cuando la revolución liberal en Madrid, contra el absolutismo de Fernando VII de 1820 a 1823, lo hace cambiar la celda sombría del convento y el sayón del cura, por el traje de soldado y el bullicio del cuartel de la milicia liberal. Cuando, auxiliado por Francia, el monarca Fernando VII vuelve a reinar, suprimiendo la constitución, viaja a Cuba como apoderado del Barón de Kessel y maestro de sus hijos., temeroso de la venganza de los reaccionarios, A poco de estar en Cuba es nombrado contador del crédito público, cargo del que no llega a tomar posesión, debido a que el jefe de hacienda, que había de ser su superior jerárquico, no quiso aceptarlo como subordinado, dado sus ideas progresistas. Pensar libremente y no tolerar vejámenes, así como ser un ferviente partidario de la justicia no le permitía tener cabida dentro de la administración del gobierno español en Cuba. Obligado, para poder vivir, a agenciar distintos negocios, se desempeña al cabo de poco tiempo como director del Liceo de La Habana, y redactor del Diario de la Marina. Durante el primer período del mando del General Concha, supo ganarse la amistad de éste. Palpa la injusticia de España en Cuba, sometida a la más inicua esclavitud, y valora positivamente la justicia en la aspiración de los cubanos a la plena libertad. Puesto en tal dilema, prefiere estar con los oprimidos. Su plan era conquistar y atraer, por medio de la persuasión, la unidad por la causa independentista a blancos y negros, ricos y pobres, siervos y amos.. Enamorado de su idea, no pierde oportunidad para buscar adeptos e formando el ejército con que ha de hacerla triunfar. Así, cuando por haberse declarado contrario a la trata de negros, el General Pezuela, Capitán General de la Isla, suspende su entrada a Cuba, los españoles intransigentes que, con la misma se habían enriquecido, pedían su relevo, Pintó cree llegado el momento de actuar para materializar sus ideas. Intenta convencer a sus propios paisanos, en tanto que se comunica con los cubanos desterrados, hombres de tanto valer como Gaspar Betancourt (El Lugareño), Pozos Dulces, Valiente, Goicouría y otros, y les envía recursos monetarios para preparar la expedición del general norteamericano Quitman, en realidad un nuevo intento anexionista. Relevado Pezuela, es enviado a Cuba, como nuevo Capitán General el reaccionario general Concha. Pintó continúa conspirando, y le acompaña como Director de la Caja de Ahorros de la Junta Revolucionaria, a Carlos del Castillo; a Cecilio Arredondo como encargado de comprar las armas necesarias y a Juan Cadalso como propagandista en la provincia de Villa Clara. La organización toma forma y son designados los hombres que han de dirigir el movimiento en sus distintas ramificaciones, para actuar en el lugar donde gozan de más prestigio y buenos conocedores del terreno. La conspiración es descubierta por las autoridades por una delación, obra, según unos de presidiario nombrado Claudio González, escapado de Ceuta, donde había estado con algunos cubanos deportados; según otros, por un norteamericano al servicio del Gobierno de Washington, conocedor de los planes revolucionarios por otros compatriotas complicados en la empresa, y para otros, por uno de los españoles ricos a quienes le había hablado de su empeño. El 6 de febrero de 1855, el coronel Hipólito Llorente comienza a instruir la causa por conspiración para hacer la independencia de la isla de Cuba, ordenando el mismo día numerosas detenciones tanto en La Habana como en el interior. Los primeros en ser detenidos Pintó, Juan Cadalso y el doctor Nicolás Pinelo. Constituido el Consejo de Guerra, después de deliberar, pide pena de muerte para los tres. El auditor, Miguel G. Gamba, estimando injusta la sentencia, pide que se suspenda su aprobación y que de nuevo se vea la causa por un consejo de revisión, pasando entonces la causa a manos de los magistrados de la Audiencia Pretorial, y éstos, a pesar de no ser tantos ni tan convincentes los datos que contra los tres procesados arroja el sumario, solicitan pena de muerte para Pintó y cadena perpetua para Cadalso y Pinelo. Contra este nuevo fallo, el auditor García Gamba insiste en su dictamen anterior. De lo expuesto por el auditor hace caso omiso el general Concha, quien aprueba la condena a muerte, en garrote vil, de Pintó, y la de diez años de prisión, en Ceuta, de Cadalso y Pinelo. Vanos fueron los esfuerzos hechos para lograr que Pintó revelara el nombre de sus demás compañeros de ideales. Más de una vez intentan las autoridades ofrecerle a éste la suspensión de la pena de muerte a cambio de revelar la identidad de los otros complotados. “Dejadme morir tan honradamente como he vivido”, respondía a las preguntas que se le hacían. El 21 de marzo de 1855 es ejecutado.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Ignacio Piñeir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b/>
          <w:b/>
          <w:lang w:val="en-US" w:eastAsia="en-US"/>
        </w:rPr>
      </w:pPr>
      <w:r>
        <w:rPr>
          <w:rFonts w:cs="Arial" w:ascii="Arial" w:hAnsi="Arial"/>
          <w:b/>
          <w:lang w:val="en-US" w:eastAsia="en-US"/>
        </w:rPr>
        <w:drawing>
          <wp:inline distT="0" distB="0" distL="0" distR="0">
            <wp:extent cx="695325" cy="619760"/>
            <wp:effectExtent l="0" t="0" r="0" b="0"/>
            <wp:docPr id="113" name="Imagen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221" descr=""/>
                    <pic:cNvPicPr>
                      <a:picLocks noChangeAspect="1" noChangeArrowheads="1"/>
                    </pic:cNvPicPr>
                  </pic:nvPicPr>
                  <pic:blipFill>
                    <a:blip r:embed="rId125">
                      <a:grayscl/>
                    </a:blip>
                    <a:stretch>
                      <a:fillRect/>
                    </a:stretch>
                  </pic:blipFill>
                  <pic:spPr bwMode="auto">
                    <a:xfrm>
                      <a:off x="0" y="0"/>
                      <a:ext cx="695325" cy="61976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b/>
          <w:b/>
          <w:szCs w:val="24"/>
          <w:lang w:val="en-US" w:eastAsia="es-ES"/>
        </w:rPr>
      </w:pPr>
      <w:r>
        <w:rPr>
          <w:rFonts w:eastAsia="Times New Roman" w:cs="Arial" w:ascii="Arial" w:hAnsi="Arial"/>
          <w:b/>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Músico cubano fundador del Septeto Nacional. Considerado como uno de los mas importantes exponentes del son cubano. Nace en la Habana el 21 de mayo de 1888. Su niñez transcurre en el popular barrio de Pueblo Nuevo donde realiza sus estudios primarios y comienza su interés en la música al participar en coros infantiles. En su juventud, antes de asumir la música como forma de vida desempeña diversos oficios como el de albañil y vendedor de habanos. Ya inmerso en el mundo musical en la Habana de aquellos años forma parte de diferentes grupos populares como Los Roncos y Timbre de Oro. En 1926 se integra como contrabajista al Sexteto Occidente de María Teresa Vera con el que actúa en Nueva York. Cuando vuelve a Cuba en 1927 funda el Septeto Nacional. Así nombra al grupo musical, porque, contrario del Sexteto Habanero, fundado dos años antes, este estaba integrado por músicos de todas partes de Cuba y alcanza gran popularidad por su calidad interpretativa y novedoso repertorio basado en composiciones del propio Piñeiro. El Septeto Nacional lo integran Juan de la Cruz Iznaga, primera voz y clave; Bienvenido León, segunda voz y maraca; Francisco González Solares (Panchito Chevrolet), en el tres; José Manuel Inciarte (El Chino), en los bongoes; y el propio Piñeiro, que lo dirigía y tocaba el contrabajo En 1928, a un año de haber sido fundado, el grupo se transforma en septeto, con la incorporación de la trompeta. A mediados de 1929, viajan a Sevilla, a la Exposición Iberoamericana, permaneciendo en España por un período de tres meses realizando grabaciones y presentaciones diversas. Piñeiro abandona el septeto en 1935 para retomar su dirección en 1954, labor que continúa hasta su fallecimiento en la Habana el 12 de marzo de 1969.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Silvia Planas </w:t>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52">
            <wp:simplePos x="0" y="0"/>
            <wp:positionH relativeFrom="column">
              <wp:posOffset>-55245</wp:posOffset>
            </wp:positionH>
            <wp:positionV relativeFrom="paragraph">
              <wp:posOffset>154305</wp:posOffset>
            </wp:positionV>
            <wp:extent cx="632460" cy="775970"/>
            <wp:effectExtent l="0" t="0" r="0" b="0"/>
            <wp:wrapSquare wrapText="right"/>
            <wp:docPr id="114" name="Imagen 12"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12" descr="">
                      <a:hlinkClick r:id="rId127"/>
                    </pic:cNvPr>
                    <pic:cNvPicPr>
                      <a:picLocks noChangeAspect="1" noChangeArrowheads="1"/>
                    </pic:cNvPicPr>
                  </pic:nvPicPr>
                  <pic:blipFill>
                    <a:blip r:embed="rId126">
                      <a:grayscl/>
                    </a:blip>
                    <a:stretch>
                      <a:fillRect/>
                    </a:stretch>
                  </pic:blipFill>
                  <pic:spPr bwMode="auto">
                    <a:xfrm>
                      <a:off x="0" y="0"/>
                      <a:ext cx="632460" cy="77597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Nace el 2 de noviembre de 1901, en La Habana. Cuando era muy joven forma parte de un grupo de aficionados a la actuación, que llega a montar piezas de moda en la época y a realizar amplios recorridos por el país. Años más tarde cuando sus hijos Vicente y Raquel Revuelta son ya recocidos actores, estos le comentan sobre Brecht, Grotowsky, y Stanislavsky y sus novedosas técnicas de actuación. Ellos la convencen para su retorno al escenario, a los 58 años de edad, como parte del elenco de </w:t>
      </w:r>
      <w:r>
        <w:rPr>
          <w:rFonts w:eastAsia="Times New Roman" w:cs="Arial" w:ascii="Arial" w:hAnsi="Arial"/>
          <w:i/>
          <w:iCs/>
          <w:lang w:eastAsia="es-ES"/>
        </w:rPr>
        <w:t>Mundo de cristal</w:t>
      </w:r>
      <w:r>
        <w:rPr>
          <w:rFonts w:eastAsia="Times New Roman" w:cs="Arial" w:ascii="Arial" w:hAnsi="Arial"/>
          <w:lang w:eastAsia="es-ES"/>
        </w:rPr>
        <w:t xml:space="preserve">, del dramaturgo Tenesse William y dirigido por el propio Vicente. A partir de esa fecha inica una carrera teatral en que interpreta múltiples personajes. En el cine debuta en Las 12 sillas bajo la dirección de Tomás Gutiérrez Alea. Su amplio espectro como actriz le permite encarnar a tanto amables y simpáticas abuelitas, en películas como </w:t>
      </w:r>
      <w:r>
        <w:rPr>
          <w:rFonts w:eastAsia="Times New Roman" w:cs="Arial" w:ascii="Arial" w:hAnsi="Arial"/>
          <w:i/>
          <w:iCs/>
          <w:lang w:eastAsia="es-ES"/>
        </w:rPr>
        <w:t>Se permuta</w:t>
      </w:r>
      <w:r>
        <w:rPr>
          <w:rFonts w:eastAsia="Times New Roman" w:cs="Arial" w:ascii="Arial" w:hAnsi="Arial"/>
          <w:lang w:eastAsia="es-ES"/>
        </w:rPr>
        <w:t xml:space="preserve"> y </w:t>
      </w:r>
      <w:r>
        <w:rPr>
          <w:rFonts w:eastAsia="Times New Roman" w:cs="Arial" w:ascii="Arial" w:hAnsi="Arial"/>
          <w:i/>
          <w:iCs/>
          <w:lang w:eastAsia="es-ES"/>
        </w:rPr>
        <w:t>Los pájaros tirándole a la escopeta</w:t>
      </w:r>
      <w:r>
        <w:rPr>
          <w:rFonts w:eastAsia="Times New Roman" w:cs="Arial" w:ascii="Arial" w:hAnsi="Arial"/>
          <w:lang w:eastAsia="es-ES"/>
        </w:rPr>
        <w:t xml:space="preserve">, como en complicadas y dramáticas señoras de sociedad al estilo de Doña Herminia, en </w:t>
      </w:r>
      <w:r>
        <w:rPr>
          <w:rFonts w:eastAsia="Times New Roman" w:cs="Arial" w:ascii="Arial" w:hAnsi="Arial"/>
          <w:i/>
          <w:iCs/>
          <w:lang w:eastAsia="es-ES"/>
        </w:rPr>
        <w:t>Amada</w:t>
      </w:r>
      <w:r>
        <w:rPr>
          <w:rFonts w:eastAsia="Times New Roman" w:cs="Arial" w:ascii="Arial" w:hAnsi="Arial"/>
          <w:lang w:eastAsia="es-ES"/>
        </w:rPr>
        <w:t xml:space="preserve">, esta última a las órdenes del director Humberto Solás, que la dirigió antes en </w:t>
      </w:r>
      <w:r>
        <w:rPr>
          <w:rFonts w:eastAsia="Times New Roman" w:cs="Arial" w:ascii="Arial" w:hAnsi="Arial"/>
          <w:i/>
          <w:iCs/>
          <w:lang w:eastAsia="es-ES"/>
        </w:rPr>
        <w:t>Lucía</w:t>
      </w:r>
      <w:r>
        <w:rPr>
          <w:rFonts w:eastAsia="Times New Roman" w:cs="Arial" w:ascii="Arial" w:hAnsi="Arial"/>
          <w:lang w:eastAsia="es-ES"/>
        </w:rPr>
        <w:t xml:space="preserve"> y </w:t>
      </w:r>
      <w:r>
        <w:rPr>
          <w:rFonts w:eastAsia="Times New Roman" w:cs="Arial" w:ascii="Arial" w:hAnsi="Arial"/>
          <w:i/>
          <w:iCs/>
          <w:lang w:eastAsia="es-ES"/>
        </w:rPr>
        <w:t>Un día de noviembre</w:t>
      </w:r>
      <w:r>
        <w:rPr>
          <w:rFonts w:eastAsia="Times New Roman" w:cs="Arial" w:ascii="Arial" w:hAnsi="Arial"/>
          <w:lang w:eastAsia="es-ES"/>
        </w:rPr>
        <w:t xml:space="preserve">. En la televisión incursiona en la Programación de Verano de 1988, con la obra </w:t>
      </w:r>
      <w:r>
        <w:rPr>
          <w:rFonts w:eastAsia="Times New Roman" w:cs="Arial" w:ascii="Arial" w:hAnsi="Arial"/>
          <w:i/>
          <w:iCs/>
          <w:lang w:eastAsia="es-ES"/>
        </w:rPr>
        <w:t>Tren hacia la dicha</w:t>
      </w:r>
      <w:r>
        <w:rPr>
          <w:rFonts w:eastAsia="Times New Roman" w:cs="Arial" w:ascii="Arial" w:hAnsi="Arial"/>
          <w:lang w:eastAsia="es-ES"/>
        </w:rPr>
        <w:t>, original de Amado del Pino, junto a actores tan populares y reconocidos como Susana Pérez, Noel García e Hilario Peña. Fallece en La Habana el 22 de marzo de 1998.</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elia (Cuqui) Ponce de León y Pérez del Castill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599440" cy="742315"/>
            <wp:effectExtent l="0" t="0" r="0" b="0"/>
            <wp:docPr id="115"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107" descr=""/>
                    <pic:cNvPicPr>
                      <a:picLocks noChangeAspect="1" noChangeArrowheads="1"/>
                    </pic:cNvPicPr>
                  </pic:nvPicPr>
                  <pic:blipFill>
                    <a:blip r:embed="rId128">
                      <a:grayscl/>
                    </a:blip>
                    <a:stretch>
                      <a:fillRect/>
                    </a:stretch>
                  </pic:blipFill>
                  <pic:spPr bwMode="auto">
                    <a:xfrm>
                      <a:off x="0" y="0"/>
                      <a:ext cx="599440" cy="74231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Una de las fundadoras de la televisión en Cuba. Nace en La Habana el 12 de diciembre de 1916.</w:t>
      </w:r>
      <w:r>
        <w:rPr>
          <w:rFonts w:eastAsia="Times New Roman" w:cs="Arial" w:ascii="Arial" w:hAnsi="Arial"/>
          <w:vertAlign w:val="superscript"/>
          <w:lang w:eastAsia="es-ES"/>
        </w:rPr>
        <w:t xml:space="preserve">. </w:t>
      </w:r>
      <w:r>
        <w:rPr>
          <w:rFonts w:eastAsia="Times New Roman" w:cs="Arial" w:ascii="Arial" w:hAnsi="Arial"/>
          <w:lang w:eastAsia="es-ES"/>
        </w:rPr>
        <w:t>Su primer contrato en la televisión se produce en Unión Radio Televisión, de Gaspar Pumarejo quien la contrata como jefa de programación. La Unión Radio Televisión estaba integrada por Unión Radio y los canales 2 y 4 y sale al aire por primera el 24 de octubre de 1950. En enero de 1951 ésta dirige en televisión la obra Scherzo, la primera pieza teatral transmitida en vivo, original de Eduardo Manet. por lo que se convierte en la primera mujer productora y directora de televisión en Iberoamérica. Descendiente de una familia de destacadas personalidades. Como el expedicionario español Juan Ponce de León; nieta del abogado, publicista y luchador independentista -quien fuera también director del Archivo Nacional de Cuba- Néstor Ponce de León y La Guardia y del ilustre Antonio Bachiller y Morales, reconocido como el Padre de la Bibliografía cubana. Su primer matrimonio es con Herman Upmann, hijo de H. Upmann, acaudalado banquero alemán que funda en Cuba la H. UpmannTabacco Company. Estudia en New York en la Academia de Erdwing Piscator. En 1943 ya es directora en el Patronato del Teatro donde se presentan obras como “</w:t>
      </w:r>
      <w:r>
        <w:rPr>
          <w:rFonts w:eastAsia="Times New Roman" w:cs="Arial" w:ascii="Arial" w:hAnsi="Arial"/>
          <w:i/>
          <w:iCs/>
          <w:lang w:eastAsia="es-ES"/>
        </w:rPr>
        <w:t>El qué dirán</w:t>
      </w:r>
      <w:r>
        <w:rPr>
          <w:rFonts w:eastAsia="Times New Roman" w:cs="Arial" w:ascii="Arial" w:hAnsi="Arial"/>
          <w:lang w:eastAsia="es-ES"/>
        </w:rPr>
        <w:t>”, original de Isabel Fernández de Amado Blanco. Se destaca a partir de 1952 por la adaptación de obras de teatro para la televisión, particularmente por Unión Radio Televisión y ese mismo año dirige el programa Foto crimen RCA Víctor, con libretos de Félix Pita Rodríguez. Recibe el Premio Talía del Patronato de Teatro, por su adaptación de la obra “</w:t>
      </w:r>
      <w:r>
        <w:rPr>
          <w:rFonts w:eastAsia="Times New Roman" w:cs="Arial" w:ascii="Arial" w:hAnsi="Arial"/>
          <w:i/>
          <w:iCs/>
          <w:lang w:eastAsia="es-ES"/>
        </w:rPr>
        <w:t>El loco del año</w:t>
      </w:r>
      <w:r>
        <w:rPr>
          <w:rFonts w:eastAsia="Times New Roman" w:cs="Arial" w:ascii="Arial" w:hAnsi="Arial"/>
          <w:lang w:eastAsia="es-ES"/>
        </w:rPr>
        <w:t>”, del escritor Rafael Suárez Solís en la categoría a la mejor puesta en escena de la temporada anual 1946-1947. En 1957 bajo su patrocinio se escenifica la pieza teatral “</w:t>
      </w:r>
      <w:r>
        <w:rPr>
          <w:rFonts w:eastAsia="Times New Roman" w:cs="Arial" w:ascii="Arial" w:hAnsi="Arial"/>
          <w:i/>
          <w:iCs/>
          <w:lang w:eastAsia="es-ES"/>
        </w:rPr>
        <w:t>Lecho Nupcial</w:t>
      </w:r>
      <w:r>
        <w:rPr>
          <w:rFonts w:eastAsia="Times New Roman" w:cs="Arial" w:ascii="Arial" w:hAnsi="Arial"/>
          <w:lang w:eastAsia="es-ES"/>
        </w:rPr>
        <w:t>” de Jan Hartog, con la actuación de los artistas Carmen Montejo y Eduardo Egea y posteriormente, en ese mismo año, “</w:t>
      </w:r>
      <w:r>
        <w:rPr>
          <w:rFonts w:eastAsia="Times New Roman" w:cs="Arial" w:ascii="Arial" w:hAnsi="Arial"/>
          <w:i/>
          <w:iCs/>
          <w:lang w:eastAsia="es-ES"/>
        </w:rPr>
        <w:t>La Dama de las Camelias</w:t>
      </w:r>
      <w:r>
        <w:rPr>
          <w:rFonts w:eastAsia="Times New Roman" w:cs="Arial" w:ascii="Arial" w:hAnsi="Arial"/>
          <w:lang w:eastAsia="es-ES"/>
        </w:rPr>
        <w:t>”. En 1958 sube a escena en la sala Hubert de Blanck la obra “</w:t>
      </w:r>
      <w:r>
        <w:rPr>
          <w:rFonts w:eastAsia="Times New Roman" w:cs="Arial" w:ascii="Arial" w:hAnsi="Arial"/>
          <w:i/>
          <w:iCs/>
          <w:lang w:eastAsia="es-ES"/>
        </w:rPr>
        <w:t>Mujeres</w:t>
      </w:r>
      <w:r>
        <w:rPr>
          <w:rFonts w:eastAsia="Times New Roman" w:cs="Arial" w:ascii="Arial" w:hAnsi="Arial"/>
          <w:lang w:eastAsia="es-ES"/>
        </w:rPr>
        <w:t>” con María de los Ángeles Santana, Manela Bustamante y Raquel Olmedo. En 1962 el Consejo de Cultura la nombra directora del Grupo Rita Montaner del que es directora hasta 1968. Con el mismo estrena en 1962 “</w:t>
      </w:r>
      <w:r>
        <w:rPr>
          <w:rFonts w:eastAsia="Times New Roman" w:cs="Arial" w:ascii="Arial" w:hAnsi="Arial"/>
          <w:i/>
          <w:iCs/>
          <w:lang w:eastAsia="es-ES"/>
        </w:rPr>
        <w:t>Propiedad Particular</w:t>
      </w:r>
      <w:r>
        <w:rPr>
          <w:rFonts w:eastAsia="Times New Roman" w:cs="Arial" w:ascii="Arial" w:hAnsi="Arial"/>
          <w:lang w:eastAsia="es-ES"/>
        </w:rPr>
        <w:t>” de Manuel Reguera Saumell; “</w:t>
      </w:r>
      <w:r>
        <w:rPr>
          <w:rFonts w:eastAsia="Times New Roman" w:cs="Arial" w:ascii="Arial" w:hAnsi="Arial"/>
          <w:i/>
          <w:iCs/>
          <w:lang w:eastAsia="es-ES"/>
        </w:rPr>
        <w:t>Sempronio</w:t>
      </w:r>
      <w:r>
        <w:rPr>
          <w:rFonts w:eastAsia="Times New Roman" w:cs="Arial" w:ascii="Arial" w:hAnsi="Arial"/>
          <w:lang w:eastAsia="es-ES"/>
        </w:rPr>
        <w:t>”, “</w:t>
      </w:r>
      <w:r>
        <w:rPr>
          <w:rFonts w:eastAsia="Times New Roman" w:cs="Arial" w:ascii="Arial" w:hAnsi="Arial"/>
          <w:i/>
          <w:iCs/>
          <w:lang w:eastAsia="es-ES"/>
        </w:rPr>
        <w:t>Ese Lunar</w:t>
      </w:r>
      <w:r>
        <w:rPr>
          <w:rFonts w:eastAsia="Times New Roman" w:cs="Arial" w:ascii="Arial" w:hAnsi="Arial"/>
          <w:lang w:eastAsia="es-ES"/>
        </w:rPr>
        <w:t>”, “</w:t>
      </w:r>
      <w:r>
        <w:rPr>
          <w:rFonts w:eastAsia="Times New Roman" w:cs="Arial" w:ascii="Arial" w:hAnsi="Arial"/>
          <w:i/>
          <w:iCs/>
          <w:lang w:eastAsia="es-ES"/>
        </w:rPr>
        <w:t>La Esquina Peligrosa</w:t>
      </w:r>
      <w:r>
        <w:rPr>
          <w:rFonts w:eastAsia="Times New Roman" w:cs="Arial" w:ascii="Arial" w:hAnsi="Arial"/>
          <w:lang w:eastAsia="es-ES"/>
        </w:rPr>
        <w:t>”, “</w:t>
      </w:r>
      <w:r>
        <w:rPr>
          <w:rFonts w:eastAsia="Times New Roman" w:cs="Arial" w:ascii="Arial" w:hAnsi="Arial"/>
          <w:i/>
          <w:iCs/>
          <w:lang w:eastAsia="es-ES"/>
        </w:rPr>
        <w:t>La Moral de la Sra. Dulska</w:t>
      </w:r>
      <w:r>
        <w:rPr>
          <w:rFonts w:eastAsia="Times New Roman" w:cs="Arial" w:ascii="Arial" w:hAnsi="Arial"/>
          <w:lang w:eastAsia="es-ES"/>
        </w:rPr>
        <w:t>”, “</w:t>
      </w:r>
      <w:r>
        <w:rPr>
          <w:rFonts w:eastAsia="Times New Roman" w:cs="Arial" w:ascii="Arial" w:hAnsi="Arial"/>
          <w:i/>
          <w:iCs/>
          <w:lang w:eastAsia="es-ES"/>
        </w:rPr>
        <w:t>El Hotel de Libre Cambio</w:t>
      </w:r>
      <w:r>
        <w:rPr>
          <w:rFonts w:eastAsia="Times New Roman" w:cs="Arial" w:ascii="Arial" w:hAnsi="Arial"/>
          <w:lang w:eastAsia="es-ES"/>
        </w:rPr>
        <w:t>” y “</w:t>
      </w:r>
      <w:r>
        <w:rPr>
          <w:rFonts w:eastAsia="Times New Roman" w:cs="Arial" w:ascii="Arial" w:hAnsi="Arial"/>
          <w:i/>
          <w:iCs/>
          <w:lang w:eastAsia="es-ES"/>
        </w:rPr>
        <w:t>Las Yaguas</w:t>
      </w:r>
      <w:r>
        <w:rPr>
          <w:rFonts w:eastAsia="Times New Roman" w:cs="Arial" w:ascii="Arial" w:hAnsi="Arial"/>
          <w:lang w:eastAsia="es-ES"/>
        </w:rPr>
        <w:t>”, de Maite Vera y “</w:t>
      </w:r>
      <w:r>
        <w:rPr>
          <w:rFonts w:eastAsia="Times New Roman" w:cs="Arial" w:ascii="Arial" w:hAnsi="Arial"/>
          <w:i/>
          <w:iCs/>
          <w:lang w:eastAsia="es-ES"/>
        </w:rPr>
        <w:t>La Pérgola de las Flores</w:t>
      </w:r>
      <w:r>
        <w:rPr>
          <w:rFonts w:eastAsia="Times New Roman" w:cs="Arial" w:ascii="Arial" w:hAnsi="Arial"/>
          <w:lang w:eastAsia="es-ES"/>
        </w:rPr>
        <w:t>” de Isidora Aguirre, entre otras. Fallece en La Habana el 4 de junio del 2009.</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Fidelio Ponce de León</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b/>
          <w:b/>
          <w:lang w:val="en-US" w:eastAsia="en-US"/>
        </w:rPr>
      </w:pPr>
      <w:r>
        <w:rPr>
          <w:rFonts w:cs="Arial" w:ascii="Arial" w:hAnsi="Arial"/>
          <w:b/>
          <w:lang w:val="en-US" w:eastAsia="en-US"/>
        </w:rPr>
        <w:drawing>
          <wp:inline distT="0" distB="0" distL="0" distR="0">
            <wp:extent cx="608965" cy="694690"/>
            <wp:effectExtent l="0" t="0" r="0" b="0"/>
            <wp:docPr id="116" name="Imagen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n 226" descr=""/>
                    <pic:cNvPicPr>
                      <a:picLocks noChangeAspect="1" noChangeArrowheads="1"/>
                    </pic:cNvPicPr>
                  </pic:nvPicPr>
                  <pic:blipFill>
                    <a:blip r:embed="rId129">
                      <a:grayscl/>
                    </a:blip>
                    <a:stretch>
                      <a:fillRect/>
                    </a:stretch>
                  </pic:blipFill>
                  <pic:spPr bwMode="auto">
                    <a:xfrm>
                      <a:off x="0" y="0"/>
                      <a:ext cx="608965" cy="6946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b/>
          <w:b/>
          <w:szCs w:val="24"/>
          <w:lang w:val="en-US" w:eastAsia="es-ES"/>
        </w:rPr>
      </w:pPr>
      <w:r>
        <w:rPr>
          <w:rFonts w:eastAsia="Times New Roman" w:cs="Arial" w:ascii="Arial" w:hAnsi="Arial"/>
          <w:b/>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Pintor cubano. Es una de las figuras más representativas de la plástica cubana, junto a Amelia Peláez, Carlos Enríquez y Víctor Manuel. Nace en Camagüey el 25 de enero de 1895. Su verdadero nombre era Alfredo Ramón Jesús de la Paz Fuentes Pons. A los 20 años matricula en la Escuela de Artes Plásticas de San Alejandro, adonde asiste irregularmente, aunque no obstante obtiene calificaciones sobresalientes. No se conoce con exactitud si concluye los estudios en San Alejandro, pero sí su pasión por el arte que lo lleva a visitar los talleres de los maestros de la época. A pesar de no ser uno de los pintores más críticos con el gobierno imperante, supo traducir el sufrimiento y la desesperanza de un país en decadencia. Deja su huella en los lugares olvidados y brinda su arte a las personas más humildes. En su peregrinaje enseña a los niños de los barrios más pobres y muchas veces pinta en bares y tabernas para poder subsistir. Sus óleos eran una mezcla de figuras alargadas, monocratismo, abstracciones que tocaban temas de religión, de enfermedad y de muerte. Expone su pintura “Paisaje” en el Salón de Bellas Artes en 1934. También por ese tiempo pinta “Tuberculosis”, y” Beatas” sus obras más famosas, ganadora de uno de los premios de la Exposición Nacional de Pintura y Escultura de 1935.Su creación es un consenso del blanco y los colores ocres, de tristeza y luz. Entre 1935 y 1940, etapa considerada de reafirmación de su estilo único, crea las obras Rostros de Cristo y Mi prima Anita. En 1941 crea su obra Rostros, dos años más tarde de habérsele diagnosticado tuberculosis, pero a pesar de su enfermedad, continúa su labor pìctórica. Fidelio Ponce, el pintor de las miserias humanas, esperó pacientemente y resignado hasta sus últimos días; y aunque su aspecto físico estaba deteriorado, primero por el alcohol, y más tarde por la tuberculosis, su mente lúcida seguía invocando a la fantasía del cubano, a su arte y a sus deseos. Entre las galerías norteamericanas que contaron con sus obras, se encuentran el Delphic Studio, de Nueva York, y otras, en Boston y Massachusetts, donde es elogiado por la crítica Participa en múltiples exposiciones en Cuba, entre éstas, 300 Años de Arte de Cuba, en 1940, en la cual expone sus óleos “Niños”, “Monja del Mar” y “San Ignacio de Loyola”. En 1946 participa en el Palacio de Bellas Artes de México, en la Segunda Exposición de Pintores Cubanos en el Mueso de Bellas Artes de Buenos Aires en el mismo año y en 1947 en la exposición: Cuban Modern Paintings in Washington Collections. Fallece el 19 de febrero de 1949, a los 54 años de edad, víctima de la tuberculosis. En abril de 1949, el Lyceum organiza una exposición como homenaje póstumo. En 1995 el Palacio de Bellas Artes, en Ciudad de la Habana, presenta una exposición antológica de su obra con motivo del centenario de su natalicio.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rquímedes Pous.</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53">
            <wp:simplePos x="0" y="0"/>
            <wp:positionH relativeFrom="column">
              <wp:posOffset>-32385</wp:posOffset>
            </wp:positionH>
            <wp:positionV relativeFrom="paragraph">
              <wp:posOffset>46355</wp:posOffset>
            </wp:positionV>
            <wp:extent cx="742950" cy="819150"/>
            <wp:effectExtent l="0" t="0" r="0" b="0"/>
            <wp:wrapSquare wrapText="right"/>
            <wp:docPr id="117"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n 108" descr=""/>
                    <pic:cNvPicPr>
                      <a:picLocks noChangeAspect="1" noChangeArrowheads="1"/>
                    </pic:cNvPicPr>
                  </pic:nvPicPr>
                  <pic:blipFill>
                    <a:blip r:embed="rId130"/>
                    <a:stretch>
                      <a:fillRect/>
                    </a:stretch>
                  </pic:blipFill>
                  <pic:spPr bwMode="auto">
                    <a:xfrm>
                      <a:off x="0" y="0"/>
                      <a:ext cx="742950" cy="81915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Actor cubano. Considerado como el más paradigmático intérprete del personaje del negrito en el teatro vernáculo cubano. Se desempeña de forma integral como autor, director, maestro de escenografía, coreógrafo, bailarín, director e intérprete de sus propias obras. Nace en Cienfuegos el 18 de mayo de 1891. Al recibirse de bachiller comienza la carrera de medicina que abandona poco después para dedicarse al teatro por cuya profesión había demostrado decidida vocación desde su infancia, organizando teatros infantiles en la casa de sus amigos y de sus padres. En 1906 actúa en el teatro “Actualidades”, situado en Santa Cruz y San Luís junto a la actriz española “La Bella Chelito” cuando contaba 15 años de edad, en la obra titulada: “Chelitoterapia”. Después de recorrer varios escenarios es contratado por la empresa del Teatro Martí uno de los principales en la época. Posteriormente se presenta ante el público de diferentes países del continente. Además en su condición de coreógrafo, sobresale en el montaje de bailes típicos cubanos y norteamericanos. Como artista en ese género realiza diversas apariciones en teatros de Boston, Nueva York, Filadelfia y otras ciudades de los Estados Unidos y de Montreal, Toronto y Ottawa, en Canadá. Entre sus obras merecen citarse “</w:t>
      </w:r>
      <w:r>
        <w:rPr>
          <w:rFonts w:eastAsia="Times New Roman" w:cs="Arial" w:ascii="Arial" w:hAnsi="Arial"/>
          <w:i/>
          <w:iCs/>
          <w:lang w:eastAsia="es-ES"/>
        </w:rPr>
        <w:t>Papá Montero</w:t>
      </w:r>
      <w:r>
        <w:rPr>
          <w:rFonts w:eastAsia="Times New Roman" w:cs="Arial" w:ascii="Arial" w:hAnsi="Arial"/>
          <w:lang w:eastAsia="es-ES"/>
        </w:rPr>
        <w:t>”, “</w:t>
      </w:r>
      <w:r>
        <w:rPr>
          <w:rFonts w:eastAsia="Times New Roman" w:cs="Arial" w:ascii="Arial" w:hAnsi="Arial"/>
          <w:i/>
          <w:iCs/>
          <w:lang w:eastAsia="es-ES"/>
        </w:rPr>
        <w:t>Los funerales de papá Montero</w:t>
      </w:r>
      <w:r>
        <w:rPr>
          <w:rFonts w:eastAsia="Times New Roman" w:cs="Arial" w:ascii="Arial" w:hAnsi="Arial"/>
          <w:lang w:eastAsia="es-ES"/>
        </w:rPr>
        <w:t>”, “</w:t>
      </w:r>
      <w:r>
        <w:rPr>
          <w:rFonts w:eastAsia="Times New Roman" w:cs="Arial" w:ascii="Arial" w:hAnsi="Arial"/>
          <w:i/>
          <w:iCs/>
          <w:lang w:eastAsia="es-ES"/>
        </w:rPr>
        <w:t>La canción del mendigo</w:t>
      </w:r>
      <w:r>
        <w:rPr>
          <w:rFonts w:eastAsia="Times New Roman" w:cs="Arial" w:ascii="Arial" w:hAnsi="Arial"/>
          <w:lang w:eastAsia="es-ES"/>
        </w:rPr>
        <w:t>” y “</w:t>
      </w:r>
      <w:r>
        <w:rPr>
          <w:rFonts w:eastAsia="Times New Roman" w:cs="Arial" w:ascii="Arial" w:hAnsi="Arial"/>
          <w:i/>
          <w:iCs/>
          <w:lang w:eastAsia="es-ES"/>
        </w:rPr>
        <w:t>¡oh, mrs.Pous!</w:t>
      </w:r>
      <w:r>
        <w:rPr>
          <w:rFonts w:eastAsia="Times New Roman" w:cs="Arial" w:ascii="Arial" w:hAnsi="Arial"/>
          <w:lang w:eastAsia="es-ES"/>
        </w:rPr>
        <w:t>”, “</w:t>
      </w:r>
      <w:r>
        <w:rPr>
          <w:rFonts w:eastAsia="Times New Roman" w:cs="Arial" w:ascii="Arial" w:hAnsi="Arial"/>
          <w:i/>
          <w:iCs/>
          <w:lang w:eastAsia="es-ES"/>
        </w:rPr>
        <w:t>Las Mulatas de Bam-bay</w:t>
      </w:r>
      <w:r>
        <w:rPr>
          <w:rFonts w:eastAsia="Times New Roman" w:cs="Arial" w:ascii="Arial" w:hAnsi="Arial"/>
          <w:lang w:eastAsia="es-ES"/>
        </w:rPr>
        <w:t>”, “</w:t>
      </w:r>
      <w:r>
        <w:rPr>
          <w:rFonts w:eastAsia="Times New Roman" w:cs="Arial" w:ascii="Arial" w:hAnsi="Arial"/>
          <w:i/>
          <w:iCs/>
          <w:lang w:eastAsia="es-ES"/>
        </w:rPr>
        <w:t>La Clave de Oro</w:t>
      </w:r>
      <w:r>
        <w:rPr>
          <w:rFonts w:eastAsia="Times New Roman" w:cs="Arial" w:ascii="Arial" w:hAnsi="Arial"/>
          <w:lang w:eastAsia="es-ES"/>
        </w:rPr>
        <w:t>”, “</w:t>
      </w:r>
      <w:r>
        <w:rPr>
          <w:rFonts w:eastAsia="Times New Roman" w:cs="Arial" w:ascii="Arial" w:hAnsi="Arial"/>
          <w:i/>
          <w:iCs/>
          <w:lang w:eastAsia="es-ES"/>
        </w:rPr>
        <w:t>Mérida Carnaval</w:t>
      </w:r>
      <w:r>
        <w:rPr>
          <w:rFonts w:eastAsia="Times New Roman" w:cs="Arial" w:ascii="Arial" w:hAnsi="Arial"/>
          <w:lang w:eastAsia="es-ES"/>
        </w:rPr>
        <w:t>”, “</w:t>
      </w:r>
      <w:r>
        <w:rPr>
          <w:rFonts w:eastAsia="Times New Roman" w:cs="Arial" w:ascii="Arial" w:hAnsi="Arial"/>
          <w:i/>
          <w:iCs/>
          <w:lang w:eastAsia="es-ES"/>
        </w:rPr>
        <w:t>Yucatán Souvenir</w:t>
      </w:r>
      <w:r>
        <w:rPr>
          <w:rFonts w:eastAsia="Times New Roman" w:cs="Arial" w:ascii="Arial" w:hAnsi="Arial"/>
          <w:lang w:eastAsia="es-ES"/>
        </w:rPr>
        <w:t>”, “</w:t>
      </w:r>
      <w:r>
        <w:rPr>
          <w:rFonts w:eastAsia="Times New Roman" w:cs="Arial" w:ascii="Arial" w:hAnsi="Arial"/>
          <w:i/>
          <w:iCs/>
          <w:lang w:eastAsia="es-ES"/>
        </w:rPr>
        <w:t>De México Vengo</w:t>
      </w:r>
      <w:r>
        <w:rPr>
          <w:rFonts w:eastAsia="Times New Roman" w:cs="Arial" w:ascii="Arial" w:hAnsi="Arial"/>
          <w:lang w:eastAsia="es-ES"/>
        </w:rPr>
        <w:t xml:space="preserve">” y otras muchas. A consideración de los especialistas es el primer autor que logra cuatro libretos, en episodios, dentro del teatro cubano. Según el popular actor cubano Enrique Arredondo, uno de sus más fervientes admiradores, el teatrista cienfueguero logra trasladar el género criollo a la opereta. Resultan aún sorprendentes las escenografías que crea en sus revistas de gran espectáculo. En Su majestad el verano, éste cerraba el último acto con un baile sobre patines, y al concluir se lanzaba a una enorme piscina real que había colocado en el centro del escenario. Fallece en Mayagüez, Puerto Rico durante una intervención quirúrgica, el 16 de abril de 1926 a los 34 años y en el pináculo de la creación.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Luciano (Chano) Pozo González</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76275" cy="770890"/>
            <wp:effectExtent l="0" t="0" r="0" b="0"/>
            <wp:docPr id="118" name="Imagen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n 109" descr=""/>
                    <pic:cNvPicPr>
                      <a:picLocks noChangeAspect="1" noChangeArrowheads="1"/>
                    </pic:cNvPicPr>
                  </pic:nvPicPr>
                  <pic:blipFill>
                    <a:blip r:embed="rId131">
                      <a:grayscl/>
                    </a:blip>
                    <a:stretch>
                      <a:fillRect/>
                    </a:stretch>
                  </pic:blipFill>
                  <pic:spPr bwMode="auto">
                    <a:xfrm>
                      <a:off x="0" y="0"/>
                      <a:ext cx="676275" cy="7708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Tamborero y compositor. Nace en La Habana, el 7 de enero de 1915. También conocido como El Tambor de Cuba, inserta en el jazz estadounidense una nueva concepción interpretativa. Actúa como bailarín y tamborero de las comparsas cubanas El Barracón, La Mexicana, La Colombiana, La Sultana, La Jardinera y Los Dandys. Inicia su carrera artística en la radioemisora RHC Cadena Azul, en la cual funda el Azul, al cual pertenecía como trompetista Félix Chappottín. En 1940 trabaja con Mongo Santamaría en el show Congo Pantera del Cabaret Tropicana. Es miembro de la orquesta de los Hermanos Palau de gran popularidad entonces. En 1946 viaja a los Estados Unidos, donde graba con los cantantes Miguelito Valdés y Frank Grillo (Machito) y es bailarín en la afamada agrupación artística de Katherine Dunham. Mario Bauzá lo recomienda al trompetista Dizzy Gillespie, para que lo integre a su orquesta de jazz, a la que pertenece desde 1947, hasta su muerte. Con la banda de Gillespie, éste introduce los ritmos cubanos, lo que constituye un significativo aporte. Con Gillespie y su banda, Pozo realiza una gira por Estados Unidos y Europa. El propio Gillespie valoraba altamente las interpretaciones del tamborero cubano. Después de Chano Pozo no hubo límites para el ritmo jassístico. Éste colabora con el vibrafonista Milt Jackson y con James Moody y sus Modernistas. Algunas de las tonadas que la banda de Gillespie grabó con Chano Pozo alcanzar gran difusión como “Cubana Be-Cubana Bop” o “Manteca”, “Woody’n You”, “Afro Cubano Suite” o “Algo Bueno”. Fallece en Nueva York el 3 de diciembre de 1948.</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arlos Puebla Concha</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808990" cy="666115"/>
            <wp:effectExtent l="0" t="0" r="0" b="0"/>
            <wp:docPr id="119" name="Imagen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231" descr=""/>
                    <pic:cNvPicPr>
                      <a:picLocks noChangeAspect="1" noChangeArrowheads="1"/>
                    </pic:cNvPicPr>
                  </pic:nvPicPr>
                  <pic:blipFill>
                    <a:blip r:embed="rId132">
                      <a:grayscl/>
                    </a:blip>
                    <a:stretch>
                      <a:fillRect/>
                    </a:stretch>
                  </pic:blipFill>
                  <pic:spPr bwMode="auto">
                    <a:xfrm>
                      <a:off x="0" y="0"/>
                      <a:ext cx="808990" cy="66611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Compositor y guitarrista. Cultiva los más diversos géneros de la música popular cubana, como el </w:t>
      </w:r>
      <w:r>
        <w:rPr>
          <w:rFonts w:eastAsia="Times New Roman" w:cs="Arial" w:ascii="Arial" w:hAnsi="Arial"/>
          <w:b/>
          <w:bCs/>
          <w:lang w:eastAsia="es-ES"/>
        </w:rPr>
        <w:t>bolero</w:t>
      </w:r>
      <w:r>
        <w:rPr>
          <w:rFonts w:eastAsia="Times New Roman" w:cs="Arial" w:ascii="Arial" w:hAnsi="Arial"/>
          <w:lang w:eastAsia="es-ES"/>
        </w:rPr>
        <w:t xml:space="preserve">, el son, la </w:t>
      </w:r>
      <w:r>
        <w:rPr>
          <w:rFonts w:eastAsia="Times New Roman" w:cs="Arial" w:ascii="Arial" w:hAnsi="Arial"/>
          <w:b/>
          <w:bCs/>
          <w:lang w:eastAsia="es-ES"/>
        </w:rPr>
        <w:t>guaracha</w:t>
      </w:r>
      <w:r>
        <w:rPr>
          <w:rFonts w:eastAsia="Times New Roman" w:cs="Arial" w:ascii="Arial" w:hAnsi="Arial"/>
          <w:lang w:eastAsia="es-ES"/>
        </w:rPr>
        <w:t xml:space="preserve"> y el </w:t>
      </w:r>
      <w:r>
        <w:rPr>
          <w:rFonts w:eastAsia="Times New Roman" w:cs="Arial" w:ascii="Arial" w:hAnsi="Arial"/>
          <w:b/>
          <w:bCs/>
          <w:lang w:eastAsia="es-ES"/>
        </w:rPr>
        <w:t>sucu-sucu</w:t>
      </w:r>
      <w:r>
        <w:rPr>
          <w:rFonts w:eastAsia="Times New Roman" w:cs="Arial" w:ascii="Arial" w:hAnsi="Arial"/>
          <w:lang w:eastAsia="es-ES"/>
        </w:rPr>
        <w:t xml:space="preserve">, todos trabajados con las características rítmicas y estilísticas que ellos demandan, uniendo a sus facultades de música, la de poeta. Puebla cantó los hechos más relevantes de la historia del pueblo cubano, convirtiéndose en el cronista por excelencia de todo el acontecer nacional desde </w:t>
      </w:r>
      <w:r>
        <w:rPr>
          <w:rFonts w:eastAsia="Times New Roman" w:cs="Arial" w:ascii="Arial" w:hAnsi="Arial"/>
          <w:b/>
          <w:bCs/>
          <w:lang w:eastAsia="es-ES"/>
        </w:rPr>
        <w:t>1959</w:t>
      </w:r>
      <w:r>
        <w:rPr>
          <w:rFonts w:eastAsia="Times New Roman" w:cs="Arial" w:ascii="Arial" w:hAnsi="Arial"/>
          <w:lang w:eastAsia="es-ES"/>
        </w:rPr>
        <w:t xml:space="preserve">. Es autor de la célebre canción dedicada al Che Guevara, </w:t>
      </w:r>
      <w:r>
        <w:rPr>
          <w:rFonts w:eastAsia="Times New Roman" w:cs="Arial" w:ascii="Arial" w:hAnsi="Arial"/>
          <w:b/>
          <w:bCs/>
          <w:i/>
          <w:iCs/>
          <w:lang w:eastAsia="es-ES"/>
        </w:rPr>
        <w:t>Hasta siempre</w:t>
      </w:r>
      <w:r>
        <w:rPr>
          <w:rFonts w:eastAsia="Times New Roman" w:cs="Arial" w:ascii="Arial" w:hAnsi="Arial"/>
          <w:lang w:eastAsia="es-ES"/>
        </w:rPr>
        <w:t xml:space="preserve">. Nace en Manzanillo, Oriente, el 11 de septiembre de 1917. Se forma inicialmente de forma autodidacta aunque posteriormente ingresa en el Seminario de Música Popular dirigido por el pianista y musicólogo Odilio Urfé. En </w:t>
      </w:r>
      <w:r>
        <w:rPr>
          <w:rFonts w:eastAsia="Times New Roman" w:cs="Arial" w:ascii="Arial" w:hAnsi="Arial"/>
          <w:b/>
          <w:bCs/>
          <w:lang w:eastAsia="es-ES"/>
        </w:rPr>
        <w:t>1931</w:t>
      </w:r>
      <w:r>
        <w:rPr>
          <w:rFonts w:eastAsia="Times New Roman" w:cs="Arial" w:ascii="Arial" w:hAnsi="Arial"/>
          <w:lang w:eastAsia="es-ES"/>
        </w:rPr>
        <w:t xml:space="preserve"> comienza a actuar en la radioemisora manzanillera </w:t>
      </w:r>
      <w:r>
        <w:rPr>
          <w:rFonts w:eastAsia="Times New Roman" w:cs="Arial" w:ascii="Arial" w:hAnsi="Arial"/>
          <w:b/>
          <w:bCs/>
          <w:lang w:eastAsia="es-ES"/>
        </w:rPr>
        <w:t>CMKM</w:t>
      </w:r>
      <w:r>
        <w:rPr>
          <w:rFonts w:eastAsia="Times New Roman" w:cs="Arial" w:ascii="Arial" w:hAnsi="Arial"/>
          <w:lang w:eastAsia="es-ES"/>
        </w:rPr>
        <w:t xml:space="preserve">; posteriormente se traslada a Matanzas, donde integra un trío con </w:t>
      </w:r>
      <w:r>
        <w:rPr>
          <w:rFonts w:eastAsia="Times New Roman" w:cs="Arial" w:ascii="Arial" w:hAnsi="Arial"/>
          <w:b/>
          <w:bCs/>
          <w:lang w:eastAsia="es-ES"/>
        </w:rPr>
        <w:t>Eugenio Domínguez</w:t>
      </w:r>
      <w:r>
        <w:rPr>
          <w:rFonts w:eastAsia="Times New Roman" w:cs="Arial" w:ascii="Arial" w:hAnsi="Arial"/>
          <w:lang w:eastAsia="es-ES"/>
        </w:rPr>
        <w:t xml:space="preserve"> y </w:t>
      </w:r>
      <w:r>
        <w:rPr>
          <w:rFonts w:eastAsia="Times New Roman" w:cs="Arial" w:ascii="Arial" w:hAnsi="Arial"/>
          <w:b/>
          <w:bCs/>
          <w:lang w:eastAsia="es-ES"/>
        </w:rPr>
        <w:t>Francisco Baluja</w:t>
      </w:r>
      <w:r>
        <w:rPr>
          <w:rFonts w:eastAsia="Times New Roman" w:cs="Arial" w:ascii="Arial" w:hAnsi="Arial"/>
          <w:lang w:eastAsia="es-ES"/>
        </w:rPr>
        <w:t xml:space="preserve">, con el que participa en la emisora radial </w:t>
      </w:r>
      <w:r>
        <w:rPr>
          <w:rFonts w:eastAsia="Times New Roman" w:cs="Arial" w:ascii="Arial" w:hAnsi="Arial"/>
          <w:b/>
          <w:bCs/>
          <w:lang w:eastAsia="es-ES"/>
        </w:rPr>
        <w:t>CMGH</w:t>
      </w:r>
      <w:r>
        <w:rPr>
          <w:rFonts w:eastAsia="Times New Roman" w:cs="Arial" w:ascii="Arial" w:hAnsi="Arial"/>
          <w:lang w:eastAsia="es-ES"/>
        </w:rPr>
        <w:t xml:space="preserve">. Con este trío se traslada a </w:t>
      </w:r>
      <w:r>
        <w:rPr>
          <w:rFonts w:eastAsia="Times New Roman" w:cs="Arial" w:ascii="Arial" w:hAnsi="Arial"/>
          <w:b/>
          <w:bCs/>
          <w:lang w:eastAsia="es-ES"/>
        </w:rPr>
        <w:t>La Habana</w:t>
      </w:r>
      <w:r>
        <w:rPr>
          <w:rFonts w:eastAsia="Times New Roman" w:cs="Arial" w:ascii="Arial" w:hAnsi="Arial"/>
          <w:lang w:eastAsia="es-ES"/>
        </w:rPr>
        <w:t xml:space="preserve">, y se presenta en la </w:t>
      </w:r>
      <w:r>
        <w:rPr>
          <w:rFonts w:eastAsia="Times New Roman" w:cs="Arial" w:ascii="Arial" w:hAnsi="Arial"/>
          <w:b/>
          <w:bCs/>
          <w:lang w:eastAsia="es-ES"/>
        </w:rPr>
        <w:t>Corte Suprema del Arte</w:t>
      </w:r>
      <w:r>
        <w:rPr>
          <w:rFonts w:eastAsia="Times New Roman" w:cs="Arial" w:ascii="Arial" w:hAnsi="Arial"/>
          <w:lang w:eastAsia="es-ES"/>
        </w:rPr>
        <w:t xml:space="preserve">, programa de competición para aficionados de gran popularidad, en la donde obtiene un segundo premio. En Santiago de Cuba trabaja en el </w:t>
      </w:r>
      <w:r>
        <w:rPr>
          <w:rFonts w:eastAsia="Times New Roman" w:cs="Arial" w:ascii="Arial" w:hAnsi="Arial"/>
          <w:b/>
          <w:bCs/>
          <w:lang w:eastAsia="es-ES"/>
        </w:rPr>
        <w:t>Club 300</w:t>
      </w:r>
      <w:r>
        <w:rPr>
          <w:rFonts w:eastAsia="Times New Roman" w:cs="Arial" w:ascii="Arial" w:hAnsi="Arial"/>
          <w:lang w:eastAsia="es-ES"/>
        </w:rPr>
        <w:t xml:space="preserve">. Posteriormente de regreso en la capital, actúa en el programa Esta Noche en CMQ, dirigido por </w:t>
      </w:r>
      <w:r>
        <w:rPr>
          <w:rFonts w:eastAsia="Times New Roman" w:cs="Arial" w:ascii="Arial" w:hAnsi="Arial"/>
          <w:b/>
          <w:bCs/>
          <w:lang w:eastAsia="es-ES"/>
        </w:rPr>
        <w:t>Humberto Bravo</w:t>
      </w:r>
      <w:r>
        <w:rPr>
          <w:rFonts w:eastAsia="Times New Roman" w:cs="Arial" w:ascii="Arial" w:hAnsi="Arial"/>
          <w:lang w:eastAsia="es-ES"/>
        </w:rPr>
        <w:t xml:space="preserve">. En La Habana integra el trío </w:t>
      </w:r>
      <w:r>
        <w:rPr>
          <w:rFonts w:eastAsia="Times New Roman" w:cs="Arial" w:ascii="Arial" w:hAnsi="Arial"/>
          <w:b/>
          <w:bCs/>
          <w:lang w:eastAsia="es-ES"/>
        </w:rPr>
        <w:t>La Clave Azul</w:t>
      </w:r>
      <w:r>
        <w:rPr>
          <w:rFonts w:eastAsia="Times New Roman" w:cs="Arial" w:ascii="Arial" w:hAnsi="Arial"/>
          <w:lang w:eastAsia="es-ES"/>
        </w:rPr>
        <w:t xml:space="preserve">, y en </w:t>
      </w:r>
      <w:r>
        <w:rPr>
          <w:rFonts w:eastAsia="Times New Roman" w:cs="Arial" w:ascii="Arial" w:hAnsi="Arial"/>
          <w:b/>
          <w:bCs/>
          <w:lang w:eastAsia="es-ES"/>
        </w:rPr>
        <w:t>1952</w:t>
      </w:r>
      <w:r>
        <w:rPr>
          <w:rFonts w:eastAsia="Times New Roman" w:cs="Arial" w:ascii="Arial" w:hAnsi="Arial"/>
          <w:lang w:eastAsia="es-ES"/>
        </w:rPr>
        <w:t xml:space="preserve">, crea su propia agrupación, Carlos Puebla y sus Tradicionales, integrado por </w:t>
      </w:r>
      <w:r>
        <w:rPr>
          <w:rFonts w:eastAsia="Times New Roman" w:cs="Arial" w:ascii="Arial" w:hAnsi="Arial"/>
          <w:b/>
          <w:bCs/>
          <w:lang w:eastAsia="es-ES"/>
        </w:rPr>
        <w:t>Santiago Martínez</w:t>
      </w:r>
      <w:r>
        <w:rPr>
          <w:rFonts w:eastAsia="Times New Roman" w:cs="Arial" w:ascii="Arial" w:hAnsi="Arial"/>
          <w:lang w:eastAsia="es-ES"/>
        </w:rPr>
        <w:t xml:space="preserve">, </w:t>
      </w:r>
      <w:r>
        <w:rPr>
          <w:rFonts w:eastAsia="Times New Roman" w:cs="Arial" w:ascii="Arial" w:hAnsi="Arial"/>
          <w:b/>
          <w:bCs/>
          <w:lang w:eastAsia="es-ES"/>
        </w:rPr>
        <w:t>Nerón Guada</w:t>
      </w:r>
      <w:r>
        <w:rPr>
          <w:rFonts w:eastAsia="Times New Roman" w:cs="Arial" w:ascii="Arial" w:hAnsi="Arial"/>
          <w:lang w:eastAsia="es-ES"/>
        </w:rPr>
        <w:t xml:space="preserve"> y </w:t>
      </w:r>
      <w:r>
        <w:rPr>
          <w:rFonts w:eastAsia="Times New Roman" w:cs="Arial" w:ascii="Arial" w:hAnsi="Arial"/>
          <w:b/>
          <w:bCs/>
          <w:lang w:eastAsia="es-ES"/>
        </w:rPr>
        <w:t>Rafael Lorenzo</w:t>
      </w:r>
      <w:r>
        <w:rPr>
          <w:rFonts w:eastAsia="Times New Roman" w:cs="Arial" w:ascii="Arial" w:hAnsi="Arial"/>
          <w:lang w:eastAsia="es-ES"/>
        </w:rPr>
        <w:t xml:space="preserve">, con el que trabaja de 1952 a </w:t>
      </w:r>
      <w:r>
        <w:rPr>
          <w:rFonts w:eastAsia="Times New Roman" w:cs="Arial" w:ascii="Arial" w:hAnsi="Arial"/>
          <w:b/>
          <w:bCs/>
          <w:lang w:eastAsia="es-ES"/>
        </w:rPr>
        <w:t>1962</w:t>
      </w:r>
      <w:r>
        <w:rPr>
          <w:rFonts w:eastAsia="Times New Roman" w:cs="Arial" w:ascii="Arial" w:hAnsi="Arial"/>
          <w:lang w:eastAsia="es-ES"/>
        </w:rPr>
        <w:t xml:space="preserve"> en el popular restaurant la </w:t>
      </w:r>
      <w:r>
        <w:rPr>
          <w:rFonts w:eastAsia="Times New Roman" w:cs="Arial" w:ascii="Arial" w:hAnsi="Arial"/>
          <w:b/>
          <w:bCs/>
          <w:lang w:eastAsia="es-ES"/>
        </w:rPr>
        <w:t>Bodeguita del Medio</w:t>
      </w:r>
      <w:r>
        <w:rPr>
          <w:rFonts w:eastAsia="Times New Roman" w:cs="Arial" w:ascii="Arial" w:hAnsi="Arial"/>
          <w:lang w:eastAsia="es-ES"/>
        </w:rPr>
        <w:t xml:space="preserve">. En </w:t>
      </w:r>
      <w:r>
        <w:rPr>
          <w:rFonts w:eastAsia="Times New Roman" w:cs="Arial" w:ascii="Arial" w:hAnsi="Arial"/>
          <w:b/>
          <w:bCs/>
          <w:lang w:eastAsia="es-ES"/>
        </w:rPr>
        <w:t>Montevideo</w:t>
      </w:r>
      <w:r>
        <w:rPr>
          <w:rFonts w:eastAsia="Times New Roman" w:cs="Arial" w:ascii="Arial" w:hAnsi="Arial"/>
          <w:lang w:eastAsia="es-ES"/>
        </w:rPr>
        <w:t xml:space="preserve">, </w:t>
      </w:r>
      <w:r>
        <w:rPr>
          <w:rFonts w:eastAsia="Times New Roman" w:cs="Arial" w:ascii="Arial" w:hAnsi="Arial"/>
          <w:b/>
          <w:bCs/>
          <w:lang w:eastAsia="es-ES"/>
        </w:rPr>
        <w:t>Uruguay</w:t>
      </w:r>
      <w:r>
        <w:rPr>
          <w:rFonts w:eastAsia="Times New Roman" w:cs="Arial" w:ascii="Arial" w:hAnsi="Arial"/>
          <w:lang w:eastAsia="es-ES"/>
        </w:rPr>
        <w:t xml:space="preserve">, actúan en el Palacio Peñarol, junto al conjunto típico uruguayo Los Carreteros; en </w:t>
      </w:r>
      <w:r>
        <w:rPr>
          <w:rFonts w:eastAsia="Times New Roman" w:cs="Arial" w:ascii="Arial" w:hAnsi="Arial"/>
          <w:b/>
          <w:bCs/>
          <w:lang w:eastAsia="es-ES"/>
        </w:rPr>
        <w:t>Chile</w:t>
      </w:r>
      <w:r>
        <w:rPr>
          <w:rFonts w:eastAsia="Times New Roman" w:cs="Arial" w:ascii="Arial" w:hAnsi="Arial"/>
          <w:lang w:eastAsia="es-ES"/>
        </w:rPr>
        <w:t xml:space="preserve"> graban con el poeta </w:t>
      </w:r>
      <w:r>
        <w:rPr>
          <w:rFonts w:eastAsia="Times New Roman" w:cs="Arial" w:ascii="Arial" w:hAnsi="Arial"/>
          <w:b/>
          <w:bCs/>
          <w:lang w:eastAsia="es-ES"/>
        </w:rPr>
        <w:t>Pablo Neruda</w:t>
      </w:r>
      <w:r>
        <w:rPr>
          <w:rFonts w:eastAsia="Times New Roman" w:cs="Arial" w:ascii="Arial" w:hAnsi="Arial"/>
          <w:lang w:eastAsia="es-ES"/>
        </w:rPr>
        <w:t xml:space="preserve">. En </w:t>
      </w:r>
      <w:r>
        <w:rPr>
          <w:rFonts w:eastAsia="Times New Roman" w:cs="Arial" w:ascii="Arial" w:hAnsi="Arial"/>
          <w:b/>
          <w:bCs/>
          <w:lang w:eastAsia="es-ES"/>
        </w:rPr>
        <w:t>Caracas</w:t>
      </w:r>
      <w:r>
        <w:rPr>
          <w:rFonts w:eastAsia="Times New Roman" w:cs="Arial" w:ascii="Arial" w:hAnsi="Arial"/>
          <w:lang w:eastAsia="es-ES"/>
        </w:rPr>
        <w:t xml:space="preserve">, </w:t>
      </w:r>
      <w:r>
        <w:rPr>
          <w:rFonts w:eastAsia="Times New Roman" w:cs="Arial" w:ascii="Arial" w:hAnsi="Arial"/>
          <w:b/>
          <w:bCs/>
          <w:lang w:eastAsia="es-ES"/>
        </w:rPr>
        <w:t>Venezuela</w:t>
      </w:r>
      <w:r>
        <w:rPr>
          <w:rFonts w:eastAsia="Times New Roman" w:cs="Arial" w:ascii="Arial" w:hAnsi="Arial"/>
          <w:lang w:eastAsia="es-ES"/>
        </w:rPr>
        <w:t xml:space="preserve">, actúan en la </w:t>
      </w:r>
      <w:r>
        <w:rPr>
          <w:rFonts w:eastAsia="Times New Roman" w:cs="Arial" w:ascii="Arial" w:hAnsi="Arial"/>
          <w:b/>
          <w:bCs/>
          <w:lang w:eastAsia="es-ES"/>
        </w:rPr>
        <w:t>Asociación Venezolana de Periodistas</w:t>
      </w:r>
      <w:r>
        <w:rPr>
          <w:rFonts w:eastAsia="Times New Roman" w:cs="Arial" w:ascii="Arial" w:hAnsi="Arial"/>
          <w:lang w:eastAsia="es-ES"/>
        </w:rPr>
        <w:t xml:space="preserve"> y en la Universidad. En </w:t>
      </w:r>
      <w:r>
        <w:rPr>
          <w:rFonts w:eastAsia="Times New Roman" w:cs="Arial" w:ascii="Arial" w:hAnsi="Arial"/>
          <w:b/>
          <w:bCs/>
          <w:lang w:eastAsia="es-ES"/>
        </w:rPr>
        <w:t>París</w:t>
      </w:r>
      <w:r>
        <w:rPr>
          <w:rFonts w:eastAsia="Times New Roman" w:cs="Arial" w:ascii="Arial" w:hAnsi="Arial"/>
          <w:lang w:eastAsia="es-ES"/>
        </w:rPr>
        <w:t xml:space="preserve"> realizan una actuación en el teatro de la Mutualité. En </w:t>
      </w:r>
      <w:r>
        <w:rPr>
          <w:rFonts w:eastAsia="Times New Roman" w:cs="Arial" w:ascii="Arial" w:hAnsi="Arial"/>
          <w:b/>
          <w:bCs/>
          <w:lang w:eastAsia="es-ES"/>
        </w:rPr>
        <w:t>México</w:t>
      </w:r>
      <w:r>
        <w:rPr>
          <w:rFonts w:eastAsia="Times New Roman" w:cs="Arial" w:ascii="Arial" w:hAnsi="Arial"/>
          <w:lang w:eastAsia="es-ES"/>
        </w:rPr>
        <w:t xml:space="preserve">, como miembros de una delegación del </w:t>
      </w:r>
      <w:r>
        <w:rPr>
          <w:rFonts w:eastAsia="Times New Roman" w:cs="Arial" w:ascii="Arial" w:hAnsi="Arial"/>
          <w:b/>
          <w:bCs/>
          <w:lang w:eastAsia="es-ES"/>
        </w:rPr>
        <w:t>Consejo Nacional de Cultura</w:t>
      </w:r>
      <w:r>
        <w:rPr>
          <w:rFonts w:eastAsia="Times New Roman" w:cs="Arial" w:ascii="Arial" w:hAnsi="Arial"/>
          <w:lang w:eastAsia="es-ES"/>
        </w:rPr>
        <w:t xml:space="preserve"> de Cuba, se presentan en el teatro Auditorium del Bosque de Chapultepec, para después viajar a </w:t>
      </w:r>
      <w:r>
        <w:rPr>
          <w:rFonts w:eastAsia="Times New Roman" w:cs="Arial" w:ascii="Arial" w:hAnsi="Arial"/>
          <w:b/>
          <w:bCs/>
          <w:lang w:eastAsia="es-ES"/>
        </w:rPr>
        <w:t>Guadalajara</w:t>
      </w:r>
      <w:r>
        <w:rPr>
          <w:rFonts w:eastAsia="Times New Roman" w:cs="Arial" w:ascii="Arial" w:hAnsi="Arial"/>
          <w:lang w:eastAsia="es-ES"/>
        </w:rPr>
        <w:t xml:space="preserve"> y Guanajuato. En </w:t>
      </w:r>
      <w:r>
        <w:rPr>
          <w:rFonts w:eastAsia="Times New Roman" w:cs="Arial" w:ascii="Arial" w:hAnsi="Arial"/>
          <w:b/>
          <w:bCs/>
          <w:lang w:eastAsia="es-ES"/>
        </w:rPr>
        <w:t>España</w:t>
      </w:r>
      <w:r>
        <w:rPr>
          <w:rFonts w:eastAsia="Times New Roman" w:cs="Arial" w:ascii="Arial" w:hAnsi="Arial"/>
          <w:lang w:eastAsia="es-ES"/>
        </w:rPr>
        <w:t xml:space="preserve"> son invitados para participar en el Festival de la Rábida, en </w:t>
      </w:r>
      <w:r>
        <w:rPr>
          <w:rFonts w:eastAsia="Times New Roman" w:cs="Arial" w:ascii="Arial" w:hAnsi="Arial"/>
          <w:b/>
          <w:bCs/>
          <w:lang w:eastAsia="es-ES"/>
        </w:rPr>
        <w:t>Huelva</w:t>
      </w:r>
      <w:r>
        <w:rPr>
          <w:rFonts w:eastAsia="Times New Roman" w:cs="Arial" w:ascii="Arial" w:hAnsi="Arial"/>
          <w:lang w:eastAsia="es-ES"/>
        </w:rPr>
        <w:t xml:space="preserve">, </w:t>
      </w:r>
      <w:r>
        <w:rPr>
          <w:rFonts w:eastAsia="Times New Roman" w:cs="Arial" w:ascii="Arial" w:hAnsi="Arial"/>
          <w:b/>
          <w:bCs/>
          <w:lang w:eastAsia="es-ES"/>
        </w:rPr>
        <w:t>Andalucía</w:t>
      </w:r>
      <w:r>
        <w:rPr>
          <w:rFonts w:eastAsia="Times New Roman" w:cs="Arial" w:ascii="Arial" w:hAnsi="Arial"/>
          <w:lang w:eastAsia="es-ES"/>
        </w:rPr>
        <w:t xml:space="preserve"> y posteriormente en Portugal, en el Festival de la Primavera, celebrado en el </w:t>
      </w:r>
      <w:r>
        <w:rPr>
          <w:rFonts w:eastAsia="Times New Roman" w:cs="Arial" w:ascii="Arial" w:hAnsi="Arial"/>
          <w:b/>
          <w:bCs/>
          <w:lang w:eastAsia="es-ES"/>
        </w:rPr>
        <w:t>Palacio de Cristal</w:t>
      </w:r>
      <w:r>
        <w:rPr>
          <w:rFonts w:eastAsia="Times New Roman" w:cs="Arial" w:ascii="Arial" w:hAnsi="Arial"/>
          <w:lang w:eastAsia="es-ES"/>
        </w:rPr>
        <w:t>, así como en la Unión Artística Predense, Sociedad Filarmónica y Cova de Piedade. Fallece en La Habana, el 12 de julio de 1989.</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Gaspar Pumarejo Such</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751840" cy="856615"/>
            <wp:effectExtent l="0" t="0" r="0" b="0"/>
            <wp:docPr id="120"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110" descr=""/>
                    <pic:cNvPicPr>
                      <a:picLocks noChangeAspect="1" noChangeArrowheads="1"/>
                    </pic:cNvPicPr>
                  </pic:nvPicPr>
                  <pic:blipFill>
                    <a:blip r:embed="rId133"/>
                    <a:stretch>
                      <a:fillRect/>
                    </a:stretch>
                  </pic:blipFill>
                  <pic:spPr bwMode="auto">
                    <a:xfrm>
                      <a:off x="0" y="0"/>
                      <a:ext cx="751840" cy="85661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Popular conductor de radio que devino empresario de los medios de comunicación masiva. Fundador de la televisión en Cuba. Nace el 8 de noviembre de 1913, en Santander, España. Llega a Cuba con su padre y sus hermanos cuando tenía 8 años de edad (1921), donde cursa sus estudios, constituye e inicia su vida laboral. como dependiente de comercio en Humara y Lastra, un almacén de la Calle Muralla, en la Habana Vieja. Hombre audaz y de gran iniciativa, posteriormente se vincula a la radio cubana, en la emisora Radio Salas, primero como cantante de tangos y luego como locutor de programas.. En la década del treinta crea el periódico radial La Palabra, en la recién fundada CMQ, donde simultanea la dirección y la locución al leer noticias publicadas en la prensa escrita a la vez que intercala inusitados efectos sonoros. Al inicio de cada emisión decía “Aló, aló…Aquí el periódico La Palabra…”; de ahí que la audiencia lo bautizara con el sobrenombre “Aló, aló”. Su carisma y simpatía personal es un recurso que supo explotar a lo largo de toda su vida profesional. A pesar de sufrir un serio trastorno del lenguaje, al que logra sobreponerse, se convierte en uno de los locutores radiales más populares del país. Su aceptación por el público le valió el rol de presentador de la Compañía Crusellas, poderosa firma jabonera, en La Fiesta Radial del Jabón Candado donde funge como maestro de ceremonias. Este programa se convierte en el show más importante del mediodía. Al principio es trasmitido por la COCO y retransmitido por la CMQ, pero luego se produce directamente en los estudios de esta última, entonces ubicado en Monte y Prado, en La Habana. Su relación con Goar Mestre, se inicia cuando este lo nombra director de radio en su agencia publicitaria, Mestre y Godoy. Más tarde, en 1943, cuando Mestre se convierte en propietario del Circuito CMQ S.A., Pumarejo es designado como director de la programación de la planta, cargo en el que se mantuvo hasta 1947. Éste es quien sugiere a Goar Mestre la creación de la emisora Radio Reloj, que es inaugurada el 1 de julio de 1947, con un novedoso formato que ofrecía la hora minuto a minuto e intercalaba noticias durante las veinticuatro horas del día. Contrariado por no haber recibido ningún puesto de dirección en la nueva planta, Pumarejo renuncia a su vínculo laboral en CMQ. Ese mismo año, aprovechando las relaciones personales, su talento empresarial, y las experiencias adquiridas durante su labor en la radio, funda su propia empresa Unión Radio el 6 de octubre de 1947. Uno de los retos que se plantea en su nueva empresa es el proyecto de instaurar un sistema cooperativo de emisoras, idea que había tomado de una compañía mexicana. Los programas se grabarían en la planta matriz, sita en la capital, y luego serían distribuidos en discos a los eslabones provinciales. El objetivo era contrarrestar el monopolio de las grandes cadenas de radio como la de los Mestre. A pesar de que era una buena iniciativa, los problemas financieros provocaron la crisis de la empresa; entonces Pumarejo intenta vender la idea y las acciones a hombres de negocio, pero fracasa en el empeño-. A partir de ahí, fija su meta en un nuevo horizonte: la naciente televisión. A finales de la década de los cuarenta, se entregó a una carrera desenfrenada por obtener la primicia de las transmisiones televisivas en Cuba. La contienda se inicia en 1949, cuando Goar Mestre anuncia que en un plazo de tres años su empresa comenzaría a operar la televisión en Cuba. Para 1950, eran tres los competidores, todos provenientes del medio radial: :Mestre, dueño del poderoso Circuito CMQ S.A.; el acaudalado empresario tabacalero Amado Trinidad, propietario de la RHC Cadena</w:t>
      </w:r>
      <w:r>
        <w:rPr>
          <w:rFonts w:eastAsia="Times New Roman" w:cs="Arial" w:ascii="Arial" w:hAnsi="Arial"/>
          <w:color w:val="000000"/>
          <w:lang w:eastAsia="es-ES"/>
        </w:rPr>
        <w:t xml:space="preserve"> Azul</w:t>
      </w:r>
      <w:r>
        <w:rPr>
          <w:rFonts w:eastAsia="Times New Roman" w:cs="Arial" w:ascii="Arial" w:hAnsi="Arial"/>
          <w:lang w:eastAsia="es-ES"/>
        </w:rPr>
        <w:t xml:space="preserve"> y Gaspar Pumarejo, dueño de Unión Radio. Estos dos últimos crearon una especie de alianza para ganar la disputa. Como parte del empeño, Goar Mestre comienza la construcción del edificio Radio Centro, concebido como futuro complejo de cine, radio y televisión, con una galería de tiendas, al estilo de Radio City de Nueva York; mientras que Pumarejo improvisaba unos estudios de televisión en su propia casa de Mazón No. 52, esquina a San Miguel, a solo unas cuantas cuadras. En esta carrera estaban involucradas dos grandes compañías norteamericanas: la Dupont, con quien Mestre tenía negocios, y la RCA-Victor que facilitaría el equipamiento técnico a Pumarejo. En definitiva es la Unión Radio Televisión (integrada por Unión Radio y los canales televisivos 2 y 4), quien lanza al aire la primera señal de televisión comercial en Cuba. El 12 de octubre de 1950 comienza el período de transmisión de prueba con vistas fijas y entrevistas que se mantuvieron hasta el día de la inauguración oficial. Esta tiene lugar el martes 24 de octubre de 1950, casi dos meses antes que la CMQ, con un control remoto trasmitido desde el entonces Palacio Presidencial, actual Museo de la Revolución Cubana. El discurso inaugural está a cargo del Presidente de la República Carlos</w:t>
      </w:r>
      <w:r>
        <w:rPr>
          <w:rFonts w:eastAsia="Times New Roman" w:cs="Arial" w:ascii="Arial" w:hAnsi="Arial"/>
          <w:color w:val="000000"/>
          <w:lang w:eastAsia="es-ES"/>
        </w:rPr>
        <w:t xml:space="preserve"> Prío Socarrás</w:t>
      </w:r>
      <w:r>
        <w:rPr>
          <w:rFonts w:eastAsia="Times New Roman" w:cs="Arial" w:ascii="Arial" w:hAnsi="Arial"/>
          <w:lang w:eastAsia="es-ES"/>
        </w:rPr>
        <w:t>. Con ello, Cuba se convierte en uno de los primeros países de la región e incluso del mundo en la transmisión televisiva. En su etapa incipiente, se trasmitía desde dos sets improvisados en la vivienda de los suegros de Pumarejo, ubicada en Mazón y San Miguel, uno de ellos en el jardín por lo que adopta el nombre de Estudio al aire libre. La televisora comienza a operar con tres cámaras que rotaban continuamente por todas las producciones, ya fueran en estudios o en exteriores. Entre las primeras transmisiones estuvieron los partidos de béisbol desde el Estadio del Cerro y algunos espectáculos realizados en teatros arrendados, que se conjugaron con un número reducido de programas musicales, humorísticos y anuncios comerciales producidos en interiores. No obstante, las dificultades financieras le obligan a vender sus acciones de Unión Radio Televisión y de la emisora Cadena Azul</w:t>
      </w:r>
      <w:r>
        <w:rPr>
          <w:rFonts w:eastAsia="Times New Roman" w:cs="Arial" w:ascii="Arial" w:hAnsi="Arial"/>
          <w:color w:val="000000"/>
          <w:lang w:eastAsia="es-ES"/>
        </w:rPr>
        <w:t xml:space="preserve"> de Cuba.</w:t>
      </w:r>
      <w:r>
        <w:rPr>
          <w:rFonts w:eastAsia="Times New Roman" w:cs="Arial" w:ascii="Arial" w:hAnsi="Arial"/>
          <w:lang w:eastAsia="es-ES"/>
        </w:rPr>
        <w:t xml:space="preserve"> A partir de ese momento, se dedica a arrendar espacios en el Canal 2, Telemundo, propiedad del empresario Barletta, donde se transmite una polémica programación impregnada de un fuerte carácter populista, con supuestos objetivos de asistencia social y la preocupación por los menos favorecidos, pero que logra altos niveles de teleaudiencia lo que le permite incursionar en la política. En las elecciones de 1950 obtiene, con récord de votación para la época, un cargo de representante. A lo largo de su vida recibió diversos premios y reconocimientos, entre los que se destaca su selección como el más sobresaliente animador de la televisión cubana, por lo que obtiene el premio “Codazo de Oro” (1953). El 19 de marzo de 1958, cuando inaugura el Canal 12, éste se enfrenta a un nuevo y audaz proyecto: introducir la televisión en colores en Cuba. Para esta empresa recibe financiamiento y apoyo oficial de Fulgencio Batista, su verdadero propietario, interesado en favorecer a los competidores de los hermanos Mestre. Con la realización de este empeño, Cuba se convierte en el primer país de Latinoamérica, y el segundo en el mundo, después de Estados Unidos, en introducir la televisión a color. En 1959, con el triunfo de la Revolución cubana, éste abandona el país. En otras naciones de la región, particularmente en Puerto Rico, continúa su exitosa carrera de empresario de los medios de comunicación masiva, así como de locutor y conductor de programas y reconocido como uno de los fundadores de la televisión hispana en los Estados Unidos de América. Fallece en Puerto Rico el 25 de marzo de 1969.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30" w:name="qa"/>
      <w:bookmarkEnd w:id="30"/>
      <w:r>
        <w:rPr/>
        <w:t>Q</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31" w:name="qa"/>
      <w:bookmarkEnd w:id="31"/>
      <w:r>
        <w:rPr>
          <w:rFonts w:eastAsia="Times New Roman" w:cs="Arial" w:ascii="Arial" w:hAnsi="Arial"/>
          <w:b/>
          <w:bCs/>
          <w:szCs w:val="36"/>
          <w:lang w:eastAsia="es-ES"/>
        </w:rPr>
        <w:t>Héctor Quintero Viera</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828675" cy="666115"/>
            <wp:effectExtent l="0" t="0" r="0" b="0"/>
            <wp:docPr id="121"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111" descr=""/>
                    <pic:cNvPicPr>
                      <a:picLocks noChangeAspect="1" noChangeArrowheads="1"/>
                    </pic:cNvPicPr>
                  </pic:nvPicPr>
                  <pic:blipFill>
                    <a:blip r:embed="rId134">
                      <a:grayscl/>
                    </a:blip>
                    <a:stretch>
                      <a:fillRect/>
                    </a:stretch>
                  </pic:blipFill>
                  <pic:spPr bwMode="auto">
                    <a:xfrm>
                      <a:off x="0" y="0"/>
                      <a:ext cx="828675" cy="66611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nsiderado uno de los autores más importantes de la escena teatral en Cuba con una fructífera carrera artística en el teatro, la radio, la televisión y el cine, donde se desempeña como escritor, actor, director, productor, cantante, declamador, presentador de programas y narrador. Nace en La Habana el 1 de octubre de 1942 y se inicia en las labores artísticas desde su infancia en la radio, la televisión y, posteriormente, el teatro. Realizas estudios de contaduría en la Escuela de Comercio, aprendizaje que alterna con los entrenamientos de actuación escénica en la Escuela Municipal de Artes Dramáticas. Con posterioridad, se gradúa como Licenciado en Lenguas y Literatura Hispánicas por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Como actor ha sido integrante de los colectivos teatrales Milanés, Conjunto Dramático Nacional y Teatro Estudio. Entre 1962 y 1969 labora como libretista de espacios radiales y televisivos en calidad de adaptador o versionista de novelas, cuentos y piezas teatrales de la literatura universal. En 1962 escribe para el teatro su primera pieza larga: “Contigo pan y cebolla”, que un año más tarde obtiene mención en el Premio Casa de las Américas y es estrenada en febrero de 1964 por el grupo Teatro Estudio. A partir de entonces esta pieza se ha mantenido en las carteleras nacionales y estrenado en numerosos países de América, incluido los Estados Unidos, en versión bilingüe, bajo el título de “Rice and beans”. En 1964 escribe “El premio flaco” con la que obtiene otra mención en el Premio Casa de las Américas; así como el Premio del Centro Cubano del ITI (Instituto Internacional de Teatro), el primer Premio del ILAT (Filial del ITI para América Latina) y el Primer Premio del ITI (París, 1968). Esta obra ha logrado más de una docena de traducciones y ha sido publicada y representada en decenas de países de América y de Europa incluso en versiones para teatro musical para el teatro Massoviet de Moscú y la ópera de Plovdiv, Bulgaria. Posteriormente, Quintero escribe, dirige y estrena la comedia musical “Los 7 pecados capitales” para el Teatro Musical de La Habana (1968) con la que inicia su carrera como director de escena. Siguen a ella una versión personal de seis de los cuentos del “Decamerón”, de Giovanni Boccaccio, para el grupo Teatro Estudio (1969), que alcanza más de 300 representaciones y cuenta también con una amplia difusión internacional; la comedia de tema contemporáneo “Mambrú se fue a la guerra” (1970), “Si llueve te mojas como los demás” (1972), “Paisaje blanco” (versiones teatrales de los cuentos rusos “La dama de pique”, de Pushkin, “El abrigo”, de Gogol, y “La obra de arte”, de Chéjov (1974); el espectáculo satírico-musical “Algo muy serio” (1976); la comedia sentimental “La última carta de la baraja” (1978) y la versión musical de esta misma pieza, titulada “El caballero de Pogollotti” (1982), ambas también publicadas y representadas en Alemania. Su producción de espectáculos musicales que van desde la comedia hasta la revista es muy amplia e incluye títulos significativos como “Los muñecones” (1971), “Esto no tiene nombre” (1980) o “Estoy aquí” (1990). En cuanto al teatro dramático, su listado como autor-director se completa con el monólogo “Aquello está buenísimo” (1986), “Sábado corto” Premio “Santiago Pita de la UNEAC, escrita y estrenada en 1986; Te sigo esperando (1996) y “El lugar ideal” (1998). Todo su teatro ha sido publicado y estrenado en Cuba y el extranjero en varias ediciones. En su polifacético quehacer, además de escribir, dirigir, actuar y cantar, Quintero ha compuesto la música de todos sus espectáculos, se ha desempeñado como narrador de cine, TV y video en cerca de doscientos documentales, medio o largometrajes. Ha ejercido en la prensa la crítica teatral; se ha proyectado como comediante musical (interpretó a Henry Higgins de “My fair lady”, en 1989) y protagonizado espectáculos de poemas y canciones como “Con cierto tipo” (1992) o el unipersonal “A prima noche”. Además ha desplegado una amplia labor como narrador de obras sinfónicas con la Orquesta Sinfónica Nacional de Cuba con obras como “Guía orquestal para jóvenes”, de Britten, y entre otras muchas “Pedro y el lobo”, con la que obtiene en 1985 uno de los premios otorgados ese año por la casa discográfica EGREM a las mejores producciones. También ha ocupado espacios en la televisión cubana como intérprete de poesía hispanoamericana y conductor de programas estelares y eventos especiales. Funda y lidera durante doce años el Teatro Musical de La Habana; se desempeña por tres años como vicepresidente de la Asociación de Artistas Escénicos de la Unión Nacional de Escritores y Artistas de Cuba (UNEAC) y dirige por espacio de dos años el Centro de Teatro y Danza de La Habana, institución del Consejo Nacional de las Artes Escénicas que rectora toda la actividad teatral y danzaria de la capital del país. El serial dramatizado “El año que viene” -- 131 capítulos --, que escribe y dirige para la Televisión Cubana, obtiene dos premios “Caracol” (por guión y dirección) en el concurso anual de la Asociación de Cine, Radio y TV de la UNEAC. Preside el Centro Cubano del ITI de la UNESCO. Miembro del Consejo Nacional de la UNEAC y en 1981 integra el primer grupo de intelectuales y artistas cubanos condecorados con la Distinción por la Cultura Nacional. También ha sido distinguido con la medalla “Alejo Carpentier” que otorga el Consejo de Estado y el Ministerio de Cultura de Cuba a las más relevantes figuras de la cultura nacional, así como la Réplica del Machete de Máximo Gómez que confiere las FAR y el Ministerio de Cultura. Se le confiere el Premio Nacional de Teatro 2004. En la etapa final de su vida se desempeña como Director artístico del Complejo Artístico Cultural “Dos Gardenias” y de la Compañía Teatral que lleva su nombre. Fallece el 6 de abril del 2011, en La Habana, a los 68 años de edad.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32" w:name="ra"/>
      <w:bookmarkEnd w:id="32"/>
      <w:r>
        <w:rPr/>
        <w:t>R</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33" w:name="ra"/>
      <w:bookmarkEnd w:id="33"/>
      <w:r>
        <w:rPr>
          <w:rFonts w:eastAsia="Times New Roman" w:cs="Arial" w:ascii="Arial" w:hAnsi="Arial"/>
          <w:b/>
          <w:bCs/>
          <w:szCs w:val="36"/>
          <w:lang w:eastAsia="es-ES"/>
        </w:rPr>
        <w:t>Domingo Ravenet Esquerd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color w:val="0000FF"/>
          <w:lang w:val="en-US" w:eastAsia="en-US"/>
        </w:rPr>
      </w:pPr>
      <w:r>
        <w:rPr>
          <w:rFonts w:cs="Arial" w:ascii="Arial" w:hAnsi="Arial"/>
          <w:color w:val="0000FF"/>
          <w:lang w:val="en-US" w:eastAsia="en-US"/>
        </w:rPr>
        <w:drawing>
          <wp:inline distT="0" distB="0" distL="0" distR="0">
            <wp:extent cx="799465" cy="657860"/>
            <wp:effectExtent l="0" t="0" r="0" b="0"/>
            <wp:docPr id="122" name="Imagen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240" descr=""/>
                    <pic:cNvPicPr>
                      <a:picLocks noChangeAspect="1" noChangeArrowheads="1"/>
                    </pic:cNvPicPr>
                  </pic:nvPicPr>
                  <pic:blipFill>
                    <a:blip r:embed="rId135">
                      <a:grayscl/>
                    </a:blip>
                    <a:stretch>
                      <a:fillRect/>
                    </a:stretch>
                  </pic:blipFill>
                  <pic:spPr bwMode="auto">
                    <a:xfrm>
                      <a:off x="0" y="0"/>
                      <a:ext cx="799465" cy="657860"/>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color w:val="0000FF"/>
          <w:szCs w:val="24"/>
          <w:lang w:val="en-US" w:eastAsia="es-ES"/>
        </w:rPr>
      </w:pPr>
      <w:r>
        <w:rPr>
          <w:rFonts w:eastAsia="Times New Roman" w:cs="Arial" w:ascii="Arial" w:hAnsi="Arial"/>
          <w:color w:val="0000FF"/>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Pintor de relevante trayectoria en la plástica cubana. Nace en Valencia, España el 5 de mayo de 1905. Estudia pintura en la Escuela de Pintura San Alejandro, entre 1924 y 1926 y en la Academia La Grande Chaumiere de París, Francia de 1928 a 1929. También cursó estudios en El Louvre de París y el Museo El Prado en Madrid de 1930 a 1932. En 1933 completa su formación en el National Galery de Nueva York, Estados Unidos. Incursiona en la pintura, la escultura, el grabado y la cerámica. A lo largo de su vida es miembro de las siguientes asociaciones culturales y profesionales: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24 - Asociación de Pintores y Escultores de Cuba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37 - Estudio Libre de Pintura y Escultura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38 - Miembro de la Comisión reorganizadora de las Escuelas Normales, por designación de la Sección de Bellas Artes de la Secretaría de Educación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38 - Miembro del Consejo de Gobierno del Instituto Nacional de Artes Plásticas y Pictóricas de la Secretaría de Educación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40 - Miembro de la Comisión colaboradora de la Sección de Atracciones Culturales de la Corporación Nacional de Turismo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41 - Miembro de la Subcomisión de Artes y Letras de la Comisión Nacional de Cooperación Intelectual de Cuba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43 - Miembro del Jurado del Concurso Intersocios del Club Fotográfico de Cuba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44 - Designado Miembro de la Comisión de Monumentos, Edificios y Lugares Históricos y Artísticos Habaneros, de la Oficina del Historiador de la Ciudad. En La Habana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46 - Miembro del Jurado calificador para los premios en el Concurso de Carteles convocado para la Exposición Nacional de Ganadería (junto a Jorge Mañach, Guy Pérez Cisneros, Gastón Baquero y Honorato Colete)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46 – 1947- Director artístico de la Revista Cuba y la URSS, publicada por el Instituto de Intercambio Cultural Cubano Soviético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48 - Director artístico del teatro normalista de la Escuela Normal para Maestros de La Habana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49- Miembro de la Comisión Nacional Cubana de la UNESCO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53- Miembro de la Sociedad Nuestro Tiempo </w:t>
      </w:r>
    </w:p>
    <w:p>
      <w:pPr>
        <w:pStyle w:val="Normal"/>
        <w:numPr>
          <w:ilvl w:val="0"/>
          <w:numId w:val="5"/>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1961 - Unión Nacional de Escritores y Artistas de Cuba (UNEAC). Miembro fundador.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Fallece en Matanzas, Cuba, el 14 de septiembre de 1969. </w:t>
      </w:r>
    </w:p>
    <w:p>
      <w:pPr>
        <w:pStyle w:val="Normal"/>
        <w:spacing w:lineRule="atLeast" w:line="240" w:before="0" w:after="0"/>
        <w:ind w:left="-238" w:right="-454" w:hanging="0"/>
        <w:rPr>
          <w:rFonts w:ascii="Arial" w:hAnsi="Arial" w:eastAsia="Times New Roman" w:cs="Arial"/>
          <w:szCs w:val="24"/>
          <w:lang w:val="pt-BR" w:eastAsia="es-ES"/>
        </w:rPr>
      </w:pPr>
      <w:r>
        <w:rPr>
          <w:rFonts w:eastAsia="Times New Roman" w:cs="Arial" w:ascii="Arial" w:hAnsi="Arial"/>
          <w:szCs w:val="24"/>
          <w:lang w:val="pt-BR" w:eastAsia="es-ES"/>
        </w:rPr>
      </w:r>
    </w:p>
    <w:p>
      <w:pPr>
        <w:pStyle w:val="Normal"/>
        <w:numPr>
          <w:ilvl w:val="0"/>
          <w:numId w:val="0"/>
        </w:numPr>
        <w:spacing w:lineRule="atLeast" w:line="240" w:before="0" w:after="0"/>
        <w:outlineLvl w:val="1"/>
        <w:rPr>
          <w:rFonts w:ascii="Arial" w:hAnsi="Arial" w:eastAsia="Times New Roman" w:cs="Arial"/>
          <w:b/>
          <w:b/>
          <w:bCs/>
          <w:szCs w:val="36"/>
          <w:lang w:val="pt-BR" w:eastAsia="es-ES"/>
        </w:rPr>
      </w:pPr>
      <w:r>
        <w:rPr>
          <w:rFonts w:eastAsia="Times New Roman" w:cs="Arial" w:ascii="Arial" w:hAnsi="Arial"/>
          <w:b/>
          <w:bCs/>
          <w:szCs w:val="36"/>
          <w:lang w:val="pt-BR" w:eastAsia="es-ES"/>
        </w:rPr>
        <w:t>Francisco Repilado Muñoz (Compay Segundo)</w:t>
      </w:r>
    </w:p>
    <w:p>
      <w:pPr>
        <w:pStyle w:val="Normal"/>
        <w:numPr>
          <w:ilvl w:val="0"/>
          <w:numId w:val="0"/>
        </w:numPr>
        <w:spacing w:lineRule="atLeast" w:line="240" w:before="0" w:after="0"/>
        <w:outlineLvl w:val="1"/>
        <w:rPr>
          <w:rFonts w:ascii="Arial" w:hAnsi="Arial" w:eastAsia="Times New Roman" w:cs="Arial"/>
          <w:b/>
          <w:b/>
          <w:bCs/>
          <w:szCs w:val="36"/>
          <w:lang w:val="pt-BR" w:eastAsia="es-ES"/>
        </w:rPr>
      </w:pPr>
      <w:r>
        <w:rPr>
          <w:rFonts w:eastAsia="Times New Roman" w:cs="Arial" w:ascii="Arial" w:hAnsi="Arial"/>
          <w:b/>
          <w:bCs/>
          <w:szCs w:val="36"/>
          <w:lang w:val="pt-BR"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10235" cy="657860"/>
            <wp:effectExtent l="0" t="0" r="0" b="0"/>
            <wp:docPr id="123" name="Imagen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243" descr=""/>
                    <pic:cNvPicPr>
                      <a:picLocks noChangeAspect="1" noChangeArrowheads="1"/>
                    </pic:cNvPicPr>
                  </pic:nvPicPr>
                  <pic:blipFill>
                    <a:blip r:embed="rId136">
                      <a:grayscl/>
                    </a:blip>
                    <a:stretch>
                      <a:fillRect/>
                    </a:stretch>
                  </pic:blipFill>
                  <pic:spPr bwMode="auto">
                    <a:xfrm>
                      <a:off x="0" y="0"/>
                      <a:ext cx="610235" cy="65786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pt-BR" w:eastAsia="es-ES"/>
        </w:rPr>
      </w:pPr>
      <w:r>
        <w:rPr>
          <w:rFonts w:eastAsia="Times New Roman" w:cs="Arial" w:ascii="Arial" w:hAnsi="Arial"/>
          <w:szCs w:val="24"/>
          <w:lang w:val="pt-BR"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Conocido como Compay Segundo es un músico y compositor cubano de amplia trayectoria mundial. Llega a ser un popular compositor e intérprete, muy conocido entre los amantes de la música cubana. Nace el 18 de noviembre de 1907. Comienza su trayectoria musical tocando la guitarra, el clarinete, la tumbadora y el bongó. Es el inventor del armónico, un híbrido de siete cuerdas entre la guitarra española y el tres cubano. Su afinación es igual a la guitarra. Comienza su carrera musical muy joven en la década de los años treinta del pasado siglo cuando forma parte de diversas agrupaciones artísticas de Santiago como el Cuarteto de Trovadores Orientales y el Cuarteto Hatuey. También es vocalista del conjunto de Miguel Matamoros. En 1948, como voz segunda y tocador de tres funda con Lorenzo Hierrezuelo el legendario dúo Los Compadres. Lorenzo Hierrezuelo, como primer vocal se llama Compay Primo y Repilado, como hacía de voz segunda adopta el sobrenombre de Compay Segundo, que le acompañaría hasta el día de su muerte. Los Compadres constituyeron todo un fenómeno de popularidad que se prolonga hasta 1955 cuando Reinaldo Hierrezuelo, hermano de Lorenzo, sustituye a Compay Segundo, quien a su vez forma un nuevo grupo musical al que bautiza como </w:t>
      </w:r>
      <w:r>
        <w:rPr>
          <w:rFonts w:eastAsia="Times New Roman" w:cs="Arial" w:ascii="Arial" w:hAnsi="Arial"/>
          <w:i/>
          <w:iCs/>
          <w:lang w:eastAsia="es-ES"/>
        </w:rPr>
        <w:t>Compay Segundo y sus muchachos</w:t>
      </w:r>
      <w:r>
        <w:rPr>
          <w:rFonts w:eastAsia="Times New Roman" w:cs="Arial" w:ascii="Arial" w:hAnsi="Arial"/>
          <w:lang w:eastAsia="es-ES"/>
        </w:rPr>
        <w:t xml:space="preserve">. Pero su fama internacional le llega en 1997 con su participación en el disco </w:t>
      </w:r>
      <w:r>
        <w:rPr>
          <w:rFonts w:eastAsia="Times New Roman" w:cs="Arial" w:ascii="Arial" w:hAnsi="Arial"/>
          <w:i/>
          <w:iCs/>
          <w:lang w:eastAsia="es-ES"/>
        </w:rPr>
        <w:t>Buena Vista Social Club</w:t>
      </w:r>
      <w:r>
        <w:rPr>
          <w:rFonts w:eastAsia="Times New Roman" w:cs="Arial" w:ascii="Arial" w:hAnsi="Arial"/>
          <w:lang w:eastAsia="es-ES"/>
        </w:rPr>
        <w:t xml:space="preserve">, el cual gana varios premios Grammy. En Abril del 2002, comparte el escenario del Palacio de los Congresos de París, Francia, con el también destacado sonero Adalberto Álvarez en un concierto homenaje a la contribución sonora de Cuba en el aniversario 20 de la fundación de Radio Latina. En los últimos años de su vida, actúa ante millones de espectadores y graba nueve discos. No pudo cumplir su sueño de llegar a la edad de su abuela, una esclava que murió libre a los 106 años. La canción más importante de Compay Segundo es “Chan Chan”. Fallece en La Habana, el 14 de julio de 2003 a los 95 años.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Raquel Revuelta Planas</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00075" cy="657225"/>
            <wp:effectExtent l="0" t="0" r="0" b="0"/>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137"/>
                    <a:stretch>
                      <a:fillRect/>
                    </a:stretch>
                  </pic:blipFill>
                  <pic:spPr bwMode="auto">
                    <a:xfrm>
                      <a:off x="0" y="0"/>
                      <a:ext cx="600075" cy="6572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Relevante artista de la radio, el teatro, la televisión y el cine cubanos. Nace en La Habana, el 14 de noviembre de 1925 en el seno de una familia de artistas (padre español y madre cubana). Comenzó su carrera artística en 1936, en la Corte Suprema</w:t>
      </w:r>
      <w:r>
        <w:rPr>
          <w:rFonts w:eastAsia="Times New Roman" w:cs="Arial" w:ascii="Arial" w:hAnsi="Arial"/>
          <w:color w:val="000000"/>
          <w:lang w:eastAsia="es-ES"/>
        </w:rPr>
        <w:t xml:space="preserve"> del Arte</w:t>
      </w:r>
      <w:r>
        <w:rPr>
          <w:rFonts w:eastAsia="Times New Roman" w:cs="Arial" w:ascii="Arial" w:hAnsi="Arial"/>
          <w:lang w:eastAsia="es-ES"/>
        </w:rPr>
        <w:t xml:space="preserve"> y La Escala de la Fama. En 1940 es ya integrante de la Compañía</w:t>
      </w:r>
      <w:r>
        <w:rPr>
          <w:rFonts w:eastAsia="Times New Roman" w:cs="Arial" w:ascii="Arial" w:hAnsi="Arial"/>
          <w:color w:val="000000"/>
          <w:lang w:eastAsia="es-ES"/>
        </w:rPr>
        <w:t xml:space="preserve"> de Eugenia Zuffoli</w:t>
      </w:r>
      <w:r>
        <w:rPr>
          <w:rFonts w:eastAsia="Times New Roman" w:cs="Arial" w:ascii="Arial" w:hAnsi="Arial"/>
          <w:lang w:eastAsia="es-ES"/>
        </w:rPr>
        <w:t>. En 1941 es fundadora del Teatro Popular y comienza a trabajar en radio en la Emisora Mil</w:t>
      </w:r>
      <w:r>
        <w:rPr>
          <w:rFonts w:eastAsia="Times New Roman" w:cs="Arial" w:ascii="Arial" w:hAnsi="Arial"/>
          <w:color w:val="000000"/>
          <w:lang w:eastAsia="es-ES"/>
        </w:rPr>
        <w:t xml:space="preserve"> Diez</w:t>
      </w:r>
      <w:r>
        <w:rPr>
          <w:rFonts w:eastAsia="Times New Roman" w:cs="Arial" w:ascii="Arial" w:hAnsi="Arial"/>
          <w:lang w:eastAsia="es-ES"/>
        </w:rPr>
        <w:t>. Es miembro de la Sociedad Cultural</w:t>
      </w:r>
      <w:r>
        <w:rPr>
          <w:rFonts w:eastAsia="Times New Roman" w:cs="Arial" w:ascii="Arial" w:hAnsi="Arial"/>
          <w:color w:val="000000"/>
          <w:lang w:eastAsia="es-ES"/>
        </w:rPr>
        <w:t xml:space="preserve"> Nuestro Tiempo</w:t>
      </w:r>
      <w:r>
        <w:rPr>
          <w:rFonts w:eastAsia="Times New Roman" w:cs="Arial" w:ascii="Arial" w:hAnsi="Arial"/>
          <w:lang w:eastAsia="es-ES"/>
        </w:rPr>
        <w:t xml:space="preserve">. En 1950 protagoniza en teatro la obra Juana de Lorena con la que alcanza numerosos premios y le abre las puertas de todos los medios de comunicación. Se convierte en primerísima figura de la televisión, donde protagoniza dos programas fijos semanales. En 1953 hace su primera actuación en el cine. Crea en 1958, junto a su hermano Vicente y otros seis artistas, el Grupo Teatro Estudio, en el que se desempeña como actriz, directora y directora general por más de 38 años. Interpretó en el teatro, cine y televisión obras de los más famosos autores nacionales y extranjeros. Realiza giras artísticas por México, España, Venezuela, China, Unión Soviética, Suiza, Alemania, Francia, Angola, Bulgaria, Portugal, Nicaragua, y Egipto. Participa como jurado en concursos literarios y festivales de cine tanto en Cuba como en el extranjero. Se dedica también a la docencia en formación de actores. Profesora Titular del Instituto Superior de Arte (ISA), donde alterna sus labores de pedagoga con las funciones de Decana de la Facultad de Artes Escénicas. En reconocimiento a su trabajo recibe en 1985 el título de Doctora Honoris Causa en Artes, otorgado por este alto centro docente. Desde la década del sesenta del pasado siglo hasta su fallecimiento, rectora, como Directora General, el Grupo Teatro Estudio, agrupación escénica que lidera la vanguardia teatral cubana desde su fundación el 28 de febrero de 1958. Funge como Presidenta del CELCIT-CUBA, filial nacional del Centro Latinoamericano de Creación e Investigación Teatral, organización cultural de promoción e investigación artística que agrupa a numerosos teatristas de Iberoamérica. En 1999 se le otorga el Premio Nacional de Teatro por el conjunto de su obra, junto a su hermano Vicente Revuelta Planas. Recibe otros reconocimientos otorgados por el Consejo de Estado de la República de Cuba como: Distinción por la Cultura Nacional y Orden Félix Varela. Fallece en La Habana el 24 de enero del 2004.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Vicente Revuelta Planas</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42950" cy="657860"/>
            <wp:effectExtent l="0" t="0" r="0" b="0"/>
            <wp:docPr id="125" name="Imagen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n 117" descr=""/>
                    <pic:cNvPicPr>
                      <a:picLocks noChangeAspect="1" noChangeArrowheads="1"/>
                    </pic:cNvPicPr>
                  </pic:nvPicPr>
                  <pic:blipFill>
                    <a:blip r:embed="rId138">
                      <a:grayscl/>
                    </a:blip>
                    <a:stretch>
                      <a:fillRect/>
                    </a:stretch>
                  </pic:blipFill>
                  <pic:spPr bwMode="auto">
                    <a:xfrm>
                      <a:off x="0" y="0"/>
                      <a:ext cx="742950" cy="65786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Actor, director teatral y pedagogo. Fundador del grupo teatro- estudio. Se le considera uno de los creadores imprescindibles de la vanguardia teatral cubana. A él se deben muchos de los antológicos montajes de la escena en Cuba.. Nace en La Habana, el 5 de junio de 1929. Su niñez se desarrolla en un medio social muy humilde, en unión de su padre español y su madre cubana, y su única hermana, Raquel, también actriz. Inicia su carrera artística como cantante, a la edad de 7 años, en un concurso de aficionados en el Teatro Principal de la Comedia, en la capital y luego en programas de radio. Como actor realiza su primer papel en el grupo ADAD en la obra “Prohibido suicidarse en primavera” de Alejandro Casona, en el año 1946. Ingresa en la Escuela Municipal de Arte Dramático, lo que no le impide seguir trabajando con el ADAD y más tarde en el patronato de teatro y en el teatro universitario. Con este último grupo visita México y Guatemala. En 1950, formando parte del grupo Escénico Libre, dirige su primera obra El recuerdo de Berta, de Tenessee William. En 1952 viaja a Europa a realizar estudios en la escuela Anexa a la compañía de Jean Louis Barralt en París, en el Taller de Arte Dramático de Tania Balachova, así como también recibe clases de pantomima y expresión corporal con Etienne Decroux. Asiste a un Congreso por la Paz en Viena y viaja por Italia, integrándose a un curso de verano en la Escuela de Cinematografía de Roma (Cinecitá). A finales de 1954 regresa a Cuba, incorporándose a la sociedad cultural Nuestro tiempo, donde brinda seminarios, conferencias y publica cuatro números de cuadernos de cultura teatral. En 1958 funda, junto con su hermana Raquel, el grupo teatro estudio, el cual se ha caracterizado por presentar lo mejor y más avanzado del repertorio teatral cubano e internacional. A partir de 1959 no deja de dirigir, actuando también en algunas de sus obras y en diversos filmes. Su labor docente también ha continuado con clases de actuación en varios grupos e instituciones culturales y en el Instituto Superior de Arte. Reconocido Doctor Honoris Causa en arte por el Instituto Superior de Arte. Ha brindado conferencias en más de 15 países de América Latina y Europa, y sus puestas en escena han viajado a un considerable número de escenarios de todo el mundo. Fallece en La Habana el 10 de enero del 2012.</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Manuel Rivero de la Calle</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eastAsia="Times New Roman" w:cs="Arial"/>
          <w:szCs w:val="24"/>
          <w:lang w:eastAsia="es-ES"/>
        </w:rPr>
      </w:pPr>
      <w:r>
        <w:rPr>
          <w:rFonts w:cs="Arial" w:ascii="Arial" w:hAnsi="Arial"/>
          <w:lang w:val="en-US" w:eastAsia="en-US"/>
        </w:rPr>
        <w:drawing>
          <wp:inline distT="0" distB="0" distL="0" distR="0">
            <wp:extent cx="752475" cy="770890"/>
            <wp:effectExtent l="0" t="0" r="0" b="0"/>
            <wp:docPr id="126"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97" descr=""/>
                    <pic:cNvPicPr>
                      <a:picLocks noChangeAspect="1" noChangeArrowheads="1"/>
                    </pic:cNvPicPr>
                  </pic:nvPicPr>
                  <pic:blipFill>
                    <a:blip r:embed="rId139">
                      <a:grayscl/>
                    </a:blip>
                    <a:stretch>
                      <a:fillRect/>
                    </a:stretch>
                  </pic:blipFill>
                  <pic:spPr bwMode="auto">
                    <a:xfrm>
                      <a:off x="0" y="0"/>
                      <a:ext cx="752475" cy="7708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Prominente figura de la ciencia cubana que  junto a Luis Montané y Dardé y Don Fernando Ortíz, constituyen  las personalidades más relevantes de la Antropología cubana en el siglo XX. Nace en Esmeralda, Camagüey, el 5 de abril de 1926. A los 17 años realiza excavaciones con el historiador, poeta y arqueólogo  Felipe Pichardo Moya, pocos años más tarde ingresa en la Sociedad Espeleológica</w:t>
      </w:r>
      <w:r>
        <w:rPr>
          <w:rFonts w:eastAsia="Times New Roman" w:cs="Arial" w:ascii="Arial" w:hAnsi="Arial"/>
          <w:color w:val="000000"/>
          <w:lang w:eastAsia="es-ES"/>
        </w:rPr>
        <w:t xml:space="preserve"> de Cuba</w:t>
      </w:r>
      <w:r>
        <w:rPr>
          <w:rFonts w:eastAsia="Times New Roman" w:cs="Arial" w:ascii="Arial" w:hAnsi="Arial"/>
          <w:lang w:eastAsia="es-ES"/>
        </w:rPr>
        <w:t>. A los 23 años obtiene el título de Dr. En Ciencias Naturales en la Escuela de Ciencias de La Universidad</w:t>
      </w:r>
      <w:r>
        <w:rPr>
          <w:rFonts w:eastAsia="Times New Roman" w:cs="Arial" w:ascii="Arial" w:hAnsi="Arial"/>
          <w:color w:val="000000"/>
          <w:lang w:eastAsia="es-ES"/>
        </w:rPr>
        <w:t xml:space="preserve"> de La Habana</w:t>
      </w:r>
      <w:r>
        <w:rPr>
          <w:rFonts w:eastAsia="Times New Roman" w:cs="Arial" w:ascii="Arial" w:hAnsi="Arial"/>
          <w:lang w:eastAsia="es-ES"/>
        </w:rPr>
        <w:t>.  Ejerce el magisterio de forma sistemática a lo largo de su vida.. Se destaca en la organización, desarrollo y consolidación de la Especialidad de Antropología que se imparte por primera y única vez en Cuba, en cursos de pregrado, entre 1969 y 1976. En la década de los 50 del pasado siglo trabaja como profesor en la Escuela de Artes y Oficios de Trinidad, en el Instituto de Segunda Enseñanza de Santa Clara y en la Universidad Central</w:t>
      </w:r>
      <w:r>
        <w:rPr>
          <w:rFonts w:eastAsia="Times New Roman" w:cs="Arial" w:ascii="Arial" w:hAnsi="Arial"/>
          <w:color w:val="000000"/>
          <w:lang w:eastAsia="es-ES"/>
        </w:rPr>
        <w:t xml:space="preserve"> de Las Villas</w:t>
      </w:r>
      <w:r>
        <w:rPr>
          <w:rFonts w:eastAsia="Times New Roman" w:cs="Arial" w:ascii="Arial" w:hAnsi="Arial"/>
          <w:lang w:eastAsia="es-ES"/>
        </w:rPr>
        <w:t>. En esta última imparte  cursos de antropología desde 1952 hasta 1958. Entre 1959 y 1960 consolida su formación como antropólogo  cuando profundiza en  temas de esta especialidad con el Dr. R. A. Bergman en el Museo Real de los Trópicos en Holanda. En el año 1961 comienza a trabajar en la Universidad de La Habana, donde dirige desde 1962 hasta 1976 el Departamento de Antropología y el Museo Antropológico Montané de la entonces escuela de Ciencias Biológicas, hoy Facultad de Biología.  Entre 1962 y 1963 ocupa el  cargo de Vice-Decano de la Facultad de Ciencias de este alto centro de estudios. Desde 1962 hasta 1973, simultanea su como jefe del Departamento de Antropología de la Escuela de Ciencias Biológicas del alto centro docente con el de Director del Museo Antropológico Montané de esta institución, y responsable de publicaciones de la Escuela de Ciencias Biológicas a partir de 1964. Su participación directa en la docencia deja una huella profunda en las aulas de la universidad habanera, donde confecciona los programas de varias asignaturas, como Antropología Física I y II, Paleontología, Primatología, Historia de la Antropología y Biología Humana; imparte más de 50 cursos de postgrado, tutora medio centenar de trabajos de diploma y trabajos en las jornadas científicas estudiantiles; es miembro de tribunales de evaluación de estos trabajos, y oponente de tesis. No desdeña prestar su atención a otros niveles de enseñanza; en consecuencia se dedica a la atención vocacional en alumnos de secundaria y preuniversitaria y labora como profesor en la Escuela de Museología que patrocina el Ministerio de Cultura. Imparte conferencias y cursos donde se le reclamara, en temas  como: Antropología general, Antropología física, Antropología forense, Antropometría, Arqueología, Paleoantropología, Historia de la Antropología, Osteología, Prácticas de Criminalística, Espeleología, Primatología y Biología humana.  Imparte conferencias en Estados Unidos, México, Panamá, Chile, República Dominicana, Martinica, España, Francia, Alemania, Gran Bretaña, República Checa y Rusia. Son trabajos de obligada consulta sus investigaciones sobre  osteología de las poblaciones aborigen y contemporánea de Cuba. También realiza aportes muy significativos al conocimiento de las características antropológicas de la población infantil y adulta cubana y especial mención merece su dedicación al estudio de los descendientes de la población indígena   de Cuba  que aún residen en la provincia de Guantánamo. En el ámbito del trabajo osteológico realiza el estudio e identificación de los restos esqueletales de personalidades cubanas como Esteban Salas, Vicente y Braulio García, y Manuel García Ponce. Realiza además notables contribuciones a la Antropología forense, labor que le es reconocida en reiteradas ocasiones por el Laboratorio Central de Criminalística y el Instituto de Medicina Legal Su tenacidad le permite el rescate y publicación de las actas de la Sociedad Antropológica de la Isla de Cuba fundada en 1877. Su labor en la investigación se extiende hasta la Arqueología, en la que estudia numerosos sitios destacándose sus  descubrimientos de pictografías en la Cueva Ambrosio, ubicada en Varadero y Cueva García Robiou en Catalina de Güines,  así como sus aportes en la clasificación de las culturas prehispánicas de Cuba. Trabaja incansablemente en la Espeleología y fue muy extenso el tiempo que dedicó al estudio de las cavernas de Cuba. En el campo de la espeleología es menester señalar la descripción que realiza en compañía del paleontólogo cubano Oscar Arredondo, de una nueva especie de primate fósil para las Antillas (Parahouatta varonai) y que fuera dada a conocer en el año 1991 en la revista Journal  of Human Evolution. Publica cerca de 150 artículos en revistas científicas, unos 50 en revistas socioculturales y más de 30 folletos y conferencias para la docencia. Estas publicaciones son el reflejo de más de 200 trabajos presentados en eventos científicos y culturales en toda Cuba. Otros países son testigos de su quehacer científico, como se expresa en las más de 50 ponencias presentadas en eventos científicos y culturales en Alemania, España, Italia, Holanda, Gran Bretaña, Checoslovaquia, Rusia, EEUU, México, Panamá, Colombia, Chile y República Dominicana, entre otros. Varias sociedades científicas y profesionales contaron con Rivero de la Calle en su membrecía, como la Junta Nacional de Arqueología y Etnología, la Sociedad Espeleológica de Cuba, la Asociación Mexicana de Antropología Biológica, Association of Vertébrate Paleontology, la UNEAC y la UPEC. Fallece el 23 de septiembre del año 2001 en La Habana</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velio Rodríguez Curbelo</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54">
            <wp:simplePos x="0" y="0"/>
            <wp:positionH relativeFrom="column">
              <wp:posOffset>129540</wp:posOffset>
            </wp:positionH>
            <wp:positionV relativeFrom="paragraph">
              <wp:posOffset>65405</wp:posOffset>
            </wp:positionV>
            <wp:extent cx="628650" cy="659130"/>
            <wp:effectExtent l="0" t="0" r="0" b="0"/>
            <wp:wrapSquare wrapText="right"/>
            <wp:docPr id="127" name="Imagen 47"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47" descr="">
                      <a:hlinkClick r:id="rId141"/>
                    </pic:cNvPr>
                    <pic:cNvPicPr>
                      <a:picLocks noChangeAspect="1" noChangeArrowheads="1"/>
                    </pic:cNvPicPr>
                  </pic:nvPicPr>
                  <pic:blipFill>
                    <a:blip r:embed="rId140">
                      <a:grayscl/>
                    </a:blip>
                    <a:stretch>
                      <a:fillRect/>
                    </a:stretch>
                  </pic:blipFill>
                  <pic:spPr bwMode="auto">
                    <a:xfrm>
                      <a:off x="0" y="0"/>
                      <a:ext cx="628650" cy="65913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Valeroso combatiente del Ejército Rebelde en la etapa de lucha contra la dictadura de Fulgencio Batista. Nace en Ciego de Ávila, el 5 de noviembre de 1936. Siendo aún un niño se traslada con su familia a La Habana. Desde muy joven comienza a trabajar en la tienda “Fin de Siglo” iniciando allí su quehacer revolucionario en las filas sindicales. Cuando se organiza el Movimiento 26 de julio se convierte en un activo militante. Como miembro de Comité Juvenil de Superación Sindical de se le da la tarea de denunciar a través de la emisora provincial “Onda Hispanoamericana”, el gangsterismo infiltrado en los sindicatos. En ese programa radial, transmitido todos los domingos, se escucha su voz acusadora hasta que es clausurada la emisora por el régimen. Ya ese joven de apenas 20 años comprende que el objetivo de la lucha emprendida se proyecta más allá del mero derrocamiento de la dictadura sino alcanzar el poder para iniciar una verdadera transformación del país. Por su incansable actividad en el Movimiento de Julio, es nombrado responsable general de la Sección de Comercio de la organización y un año más tarde, en 1956, integra la comisión encargada de materializar la unidad de los trabajadores con los estudiantes. Tales responsabilidades las comparte con una intensa labor propagandística y una actuación destacada en la Sección de Acciones y Sabotajes. Tenazmente perseguido por la policía batistiana, parte hacia Costa Rica, donde constituye un Comité del 26 de julio, del que es electo como Secretario General. Crea además el Periódico “Cuba Libre”, donde se declara partidario de las ideas marxistas. En Marzo del 1958, regresa a Cuba en un avión cargado de armas y de jóvenes dispuestos a incorporarse a las guerrillas en la Sierra Maestra.. Participa en los combates de San Vicente, del Central Estrada Palma, de San Román y de Santo Domingo. Es designado para comandar una patrulla de la Columna 9. Antonio Guiteras, y participa en el cerco a Santiago de Cuba. Alcanza el grado de teniente. El 30 de octubre de 1958, durante el combate de Wilson cerca de El Cristo, en la antigua provincia de Oriente, cae mortalmente herido.</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Roberto Rodríguez Fernández (El Vaquerito)</w:t>
      </w:r>
    </w:p>
    <w:p>
      <w:pPr>
        <w:pStyle w:val="Normal"/>
        <w:spacing w:lineRule="atLeast" w:line="240" w:before="0" w:after="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55">
            <wp:simplePos x="0" y="0"/>
            <wp:positionH relativeFrom="column">
              <wp:posOffset>300990</wp:posOffset>
            </wp:positionH>
            <wp:positionV relativeFrom="line">
              <wp:posOffset>-144780</wp:posOffset>
            </wp:positionV>
            <wp:extent cx="762000" cy="763905"/>
            <wp:effectExtent l="0" t="0" r="0" b="0"/>
            <wp:wrapSquare wrapText="right"/>
            <wp:docPr id="128" name="Imagen 13"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13" descr="">
                      <a:hlinkClick r:id="rId143"/>
                    </pic:cNvPr>
                    <pic:cNvPicPr>
                      <a:picLocks noChangeAspect="1" noChangeArrowheads="1"/>
                    </pic:cNvPicPr>
                  </pic:nvPicPr>
                  <pic:blipFill>
                    <a:blip r:embed="rId142"/>
                    <a:stretch>
                      <a:fillRect/>
                    </a:stretch>
                  </pic:blipFill>
                  <pic:spPr bwMode="auto">
                    <a:xfrm>
                      <a:off x="0" y="0"/>
                      <a:ext cx="762000" cy="763905"/>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Legendario guerrillero cubano que alcanza los grados de Capitán del Ejército Rebelde, y jefe del Pelotón Suicida de la columna invasora bajo las órdenes del comandante Ernesto Che Guevara. Nace el 7 de julio de 1935 en la Finca El</w:t>
      </w:r>
      <w:r>
        <w:rPr>
          <w:rFonts w:eastAsia="Times New Roman" w:cs="Arial" w:ascii="Arial" w:hAnsi="Arial"/>
          <w:color w:val="000000"/>
          <w:lang w:eastAsia="es-ES"/>
        </w:rPr>
        <w:t xml:space="preserve"> Mango</w:t>
      </w:r>
      <w:r>
        <w:rPr>
          <w:rFonts w:eastAsia="Times New Roman" w:cs="Arial" w:ascii="Arial" w:hAnsi="Arial"/>
          <w:lang w:eastAsia="es-ES"/>
        </w:rPr>
        <w:t>, zona de Perea en Sancti Spíritus, antigua provincia de Las Villas. Su niñez transcurre entre penurias y necesidades económicas. A los once años viaja a Morón en la actual provincia de Ciego de Ávila donde consigue empleo en un bar y una fonda después de pasar muchas vicisitudes como repartidor de leche, estibador, ayudante de tipógrafo, vendedor ambulante, boxeador y hasta mago, recibiendo en cada caso muy baja remuneración. Se vincula a algunos sectores, revolucionarios hasta que toma la decisión de incorporarse a la lucha armada, en las montañas orientales. A mediados de abril de 1957 y con apenas 22 años llega a la Sierra Maestra, donde logra su incorporación al Ejército Rebelde. Éste pronto se destaca por sus ocurrencias y humor constante, narrador nato y muy ocurrente, unido a su valentía y audacia legendarias en los combates. A la Sierra Maestra llega descalzo y la Heroína de la Revolución, Celia Sánchez Manduley, le proporciona unos zapatos grabados de estilo mexicano adicionando éste a su indumentaria un gran sombrero de campesino. Dada su pequeña estatura, peculiar vestimenta y peculiar personalidad, pronto se le conoce entre sus compañeros de lucha como «El Vaquerito». En los primeros tiempos realiza trabajos de mensajero y después se le incorpora como soldado de la Columna</w:t>
      </w:r>
      <w:r>
        <w:rPr>
          <w:rFonts w:eastAsia="Times New Roman" w:cs="Arial" w:ascii="Arial" w:hAnsi="Arial"/>
          <w:color w:val="000000"/>
          <w:lang w:eastAsia="es-ES"/>
        </w:rPr>
        <w:t xml:space="preserve"> 1</w:t>
      </w:r>
      <w:r>
        <w:rPr>
          <w:rFonts w:eastAsia="Times New Roman" w:cs="Arial" w:ascii="Arial" w:hAnsi="Arial"/>
          <w:lang w:eastAsia="es-ES"/>
        </w:rPr>
        <w:t>, comandada por Fidel Castro. Acostumbraba en los combates a disparar de pie con un fusil Garand que casi era de su estatura. Cuando se entera de que los hombres que integraban su grupo no estaban designados para participar en la tropa que participaría en las dos columnas que participarían en la Invasión comandadas respectivamente por los Comandantes Camilo Cienfuegos y Ernesto Guevara, se presenta a sus superiores y les plantea que a esa misión, aunque fuera de soldado, iría. Su trayectoria de combatiente que se destaca en muchas batallas, donde da muestra de su valentía y una particular sagacidad en el cumplimiento de las misiones más difíciles, facilitan que su solicitud sea aceptada por lo que se le incorpora a las filas de la Columna</w:t>
      </w:r>
      <w:r>
        <w:rPr>
          <w:rFonts w:eastAsia="Times New Roman" w:cs="Arial" w:ascii="Arial" w:hAnsi="Arial"/>
          <w:color w:val="000000"/>
          <w:lang w:eastAsia="es-ES"/>
        </w:rPr>
        <w:t xml:space="preserve"> 8 Ciro Redondo al mando del Che Guevara.</w:t>
      </w:r>
      <w:r>
        <w:rPr>
          <w:rFonts w:eastAsia="Times New Roman" w:cs="Arial" w:ascii="Arial" w:hAnsi="Arial"/>
          <w:lang w:eastAsia="es-ES"/>
        </w:rPr>
        <w:t xml:space="preserve"> En julio de 1958 éste le otorga el mando de varios hombres integrados en lo que el mismo Che Guevara, dadas las misiones arriesgadas y peligrosas que se les encomendaba, bautiza como «Pelotón Suicida». Desde un principio se distingue en la vanguardia de la columna y se destaca, entre otras acciones, en La Federal, donde los rebeldes invasores cayeron en una peligrosa emboscada y un comando integrado por Enrique Acevedo, Ángel Frías y el Vaquerito, logran la rendición de los militares, a base de coraje y audacia. Durante la toma de Caibarién, el «Pelotón Suicida» recibe la orden del Che de intervenir para agilizar la toma del cuartel de la tiranía, cuyo jefe se niega a rendirse. Inmediatamente el Vaquerito impuso su personalidad, conminando a los soldados a la rendición mediante un altoparlante. Posteriormente entró caminando al cuartel sitiado para hablar personalmente con el jefe del cuartel, Tápanes. Al no aceptar éste la rendición, el Vaquerito se acostó con toda su sangre fría en un camastro que allí había, frente a los atónitos soldados, y les dijo que le avisaran cuando decidieran rendirse. Esta actitud desmoraliza totalmente a los soldados del régimen, que comenzaron a entregarse, dejando al oficial prácticamente solo. El Vaquerito era un personaje muy singular, querido por sus hombres, audaz, temerario, simpático, cuentero que evidencia no temer a la muerte. Llega a alcanzar el más alto aprecio del Che quien, en un descanso, escuchaba al Vaquerito contar acerca de los diferentes trabajos que había realizado. El Che que simulaba no atender, anotaba en su cuaderno la larga relación.. Cuando el Vaquerito termina su pintoresco relato, , el Che saca sus cuentas según las cuales el Vaquerito tendría más de 100 años incluso si ya trabajase trabajaba antes de nacer. El 30 de diciembre de 1958, con apenas un año y 8 meses en la guerrilla, un día antes de la huida del dictador Fulgencio Batista y un día antes del triunfo de la revolución, cae mortalmente herido, con sólo 23 años en la Batalla</w:t>
      </w:r>
      <w:r>
        <w:rPr>
          <w:rFonts w:eastAsia="Times New Roman" w:cs="Arial" w:ascii="Arial" w:hAnsi="Arial"/>
          <w:color w:val="000000"/>
          <w:lang w:eastAsia="es-ES"/>
        </w:rPr>
        <w:t xml:space="preserve"> de Santa Clara</w:t>
      </w:r>
      <w:r>
        <w:rPr>
          <w:rFonts w:eastAsia="Times New Roman" w:cs="Arial" w:ascii="Arial" w:hAnsi="Arial"/>
          <w:lang w:eastAsia="es-ES"/>
        </w:rPr>
        <w:t xml:space="preserve">, en la acción encaminada a la toma de la estación de la policí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mancio Rodríguez Herrero</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52475" cy="714375"/>
            <wp:effectExtent l="0" t="0" r="0" b="0"/>
            <wp:docPr id="129" name="Imagen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n 118" descr=""/>
                    <pic:cNvPicPr>
                      <a:picLocks noChangeAspect="1" noChangeArrowheads="1"/>
                    </pic:cNvPicPr>
                  </pic:nvPicPr>
                  <pic:blipFill>
                    <a:blip r:embed="rId144">
                      <a:grayscl/>
                    </a:blip>
                    <a:stretch>
                      <a:fillRect/>
                    </a:stretch>
                  </pic:blipFill>
                  <pic:spPr bwMode="auto">
                    <a:xfrm>
                      <a:off x="0" y="0"/>
                      <a:ext cx="752475" cy="7143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Líder sindical e incansable luchador por los derechos de los obreros. Participa activamente en las luchas obreras en el sector azucarero. Hijo de padres españoles, nace el </w:t>
      </w:r>
      <w:r>
        <w:rPr>
          <w:rFonts w:eastAsia="Times New Roman" w:cs="Arial" w:ascii="Arial" w:hAnsi="Arial"/>
          <w:b/>
          <w:bCs/>
          <w:lang w:eastAsia="es-ES"/>
        </w:rPr>
        <w:t>16 de octubre</w:t>
      </w:r>
      <w:r>
        <w:rPr>
          <w:rFonts w:eastAsia="Times New Roman" w:cs="Arial" w:ascii="Arial" w:hAnsi="Arial"/>
          <w:lang w:eastAsia="es-ES"/>
        </w:rPr>
        <w:t xml:space="preserve"> de </w:t>
      </w:r>
      <w:r>
        <w:rPr>
          <w:rFonts w:eastAsia="Times New Roman" w:cs="Arial" w:ascii="Arial" w:hAnsi="Arial"/>
          <w:b/>
          <w:bCs/>
          <w:lang w:eastAsia="es-ES"/>
        </w:rPr>
        <w:t>1917</w:t>
      </w:r>
      <w:r>
        <w:rPr>
          <w:rFonts w:eastAsia="Times New Roman" w:cs="Arial" w:ascii="Arial" w:hAnsi="Arial"/>
          <w:lang w:eastAsia="es-ES"/>
        </w:rPr>
        <w:t xml:space="preserve">, en el poblado de </w:t>
      </w:r>
      <w:r>
        <w:rPr>
          <w:rFonts w:eastAsia="Times New Roman" w:cs="Arial" w:ascii="Arial" w:hAnsi="Arial"/>
          <w:b/>
          <w:bCs/>
          <w:lang w:eastAsia="es-ES"/>
        </w:rPr>
        <w:t>Cuatro Caminos</w:t>
      </w:r>
      <w:r>
        <w:rPr>
          <w:rFonts w:eastAsia="Times New Roman" w:cs="Arial" w:ascii="Arial" w:hAnsi="Arial"/>
          <w:lang w:eastAsia="es-ES"/>
        </w:rPr>
        <w:t xml:space="preserve">, del barrio de </w:t>
      </w:r>
      <w:r>
        <w:rPr>
          <w:rFonts w:eastAsia="Times New Roman" w:cs="Arial" w:ascii="Arial" w:hAnsi="Arial"/>
          <w:b/>
          <w:bCs/>
          <w:lang w:eastAsia="es-ES"/>
        </w:rPr>
        <w:t>Cascorro</w:t>
      </w:r>
      <w:r>
        <w:rPr>
          <w:rFonts w:eastAsia="Times New Roman" w:cs="Arial" w:ascii="Arial" w:hAnsi="Arial"/>
          <w:lang w:eastAsia="es-ES"/>
        </w:rPr>
        <w:t xml:space="preserve"> en la provincia de </w:t>
      </w:r>
      <w:r>
        <w:rPr>
          <w:rFonts w:eastAsia="Times New Roman" w:cs="Arial" w:ascii="Arial" w:hAnsi="Arial"/>
          <w:b/>
          <w:bCs/>
          <w:lang w:eastAsia="es-ES"/>
        </w:rPr>
        <w:t>Camagüey</w:t>
      </w:r>
      <w:r>
        <w:rPr>
          <w:rFonts w:eastAsia="Times New Roman" w:cs="Arial" w:ascii="Arial" w:hAnsi="Arial"/>
          <w:lang w:eastAsia="es-ES"/>
        </w:rPr>
        <w:t xml:space="preserve">. En </w:t>
      </w:r>
      <w:r>
        <w:rPr>
          <w:rFonts w:eastAsia="Times New Roman" w:cs="Arial" w:ascii="Arial" w:hAnsi="Arial"/>
          <w:b/>
          <w:bCs/>
          <w:lang w:eastAsia="es-ES"/>
        </w:rPr>
        <w:t>1920</w:t>
      </w:r>
      <w:r>
        <w:rPr>
          <w:rFonts w:eastAsia="Times New Roman" w:cs="Arial" w:ascii="Arial" w:hAnsi="Arial"/>
          <w:lang w:eastAsia="es-ES"/>
        </w:rPr>
        <w:t xml:space="preserve"> sus padres deciden volver a Villa Frechoz, Castilla la Vieja, lugar de donde habían partido años atrás, pero retornan en </w:t>
      </w:r>
      <w:r>
        <w:rPr>
          <w:rFonts w:eastAsia="Times New Roman" w:cs="Arial" w:ascii="Arial" w:hAnsi="Arial"/>
          <w:b/>
          <w:bCs/>
          <w:lang w:eastAsia="es-ES"/>
        </w:rPr>
        <w:t>1925</w:t>
      </w:r>
      <w:r>
        <w:rPr>
          <w:rFonts w:eastAsia="Times New Roman" w:cs="Arial" w:ascii="Arial" w:hAnsi="Arial"/>
          <w:lang w:eastAsia="es-ES"/>
        </w:rPr>
        <w:t xml:space="preserve"> a </w:t>
      </w:r>
      <w:r>
        <w:rPr>
          <w:rFonts w:eastAsia="Times New Roman" w:cs="Arial" w:ascii="Arial" w:hAnsi="Arial"/>
          <w:b/>
          <w:bCs/>
          <w:lang w:eastAsia="es-ES"/>
        </w:rPr>
        <w:t>Cuba</w:t>
      </w:r>
      <w:r>
        <w:rPr>
          <w:rFonts w:eastAsia="Times New Roman" w:cs="Arial" w:ascii="Arial" w:hAnsi="Arial"/>
          <w:lang w:eastAsia="es-ES"/>
        </w:rPr>
        <w:t xml:space="preserve">, al propio poblado de Cuatro Caminos; aquí Amancio estudia con una maestra particular, hasta alcanzar el cuarto grado. En </w:t>
      </w:r>
      <w:r>
        <w:rPr>
          <w:rFonts w:eastAsia="Times New Roman" w:cs="Arial" w:ascii="Arial" w:hAnsi="Arial"/>
          <w:b/>
          <w:bCs/>
          <w:lang w:eastAsia="es-ES"/>
        </w:rPr>
        <w:t>1929</w:t>
      </w:r>
      <w:r>
        <w:rPr>
          <w:rFonts w:eastAsia="Times New Roman" w:cs="Arial" w:ascii="Arial" w:hAnsi="Arial"/>
          <w:lang w:eastAsia="es-ES"/>
        </w:rPr>
        <w:t xml:space="preserve"> la familia decide mudarse para la colonia Sevilla, del antiguo central Francisco. Con sólo doce años, Amancio tiene que dedicarse a las labores agrícolas. En </w:t>
      </w:r>
      <w:r>
        <w:rPr>
          <w:rFonts w:eastAsia="Times New Roman" w:cs="Arial" w:ascii="Arial" w:hAnsi="Arial"/>
          <w:b/>
          <w:bCs/>
          <w:lang w:eastAsia="es-ES"/>
        </w:rPr>
        <w:t>1933</w:t>
      </w:r>
      <w:r>
        <w:rPr>
          <w:rFonts w:eastAsia="Times New Roman" w:cs="Arial" w:ascii="Arial" w:hAnsi="Arial"/>
          <w:lang w:eastAsia="es-ES"/>
        </w:rPr>
        <w:t xml:space="preserve"> la familia Rodríguez Herrero se muda para la colonia La Lomita, del propio central. En este lugar éste continúa trabajando como obrero agrícola; de </w:t>
      </w:r>
      <w:r>
        <w:rPr>
          <w:rFonts w:eastAsia="Times New Roman" w:cs="Arial" w:ascii="Arial" w:hAnsi="Arial"/>
          <w:b/>
          <w:bCs/>
          <w:lang w:eastAsia="es-ES"/>
        </w:rPr>
        <w:t>1939</w:t>
      </w:r>
      <w:r>
        <w:rPr>
          <w:rFonts w:eastAsia="Times New Roman" w:cs="Arial" w:ascii="Arial" w:hAnsi="Arial"/>
          <w:lang w:eastAsia="es-ES"/>
        </w:rPr>
        <w:t xml:space="preserve"> a </w:t>
      </w:r>
      <w:r>
        <w:rPr>
          <w:rFonts w:eastAsia="Times New Roman" w:cs="Arial" w:ascii="Arial" w:hAnsi="Arial"/>
          <w:b/>
          <w:bCs/>
          <w:lang w:eastAsia="es-ES"/>
        </w:rPr>
        <w:t>1946</w:t>
      </w:r>
      <w:r>
        <w:rPr>
          <w:rFonts w:eastAsia="Times New Roman" w:cs="Arial" w:ascii="Arial" w:hAnsi="Arial"/>
          <w:lang w:eastAsia="es-ES"/>
        </w:rPr>
        <w:t xml:space="preserve"> trabaja como gruero y pesador de caña en la colonia Los Ciegos y posteriormente como despachador de gasolina en la bomba del ingenio. En La Lomita, se vincula a los revolucionarios del lugar, entre ellos conoce a </w:t>
      </w:r>
      <w:r>
        <w:rPr>
          <w:rFonts w:eastAsia="Times New Roman" w:cs="Arial" w:ascii="Arial" w:hAnsi="Arial"/>
          <w:b/>
          <w:bCs/>
          <w:lang w:eastAsia="es-ES"/>
        </w:rPr>
        <w:t>Arsenio Yero Álvarez</w:t>
      </w:r>
      <w:r>
        <w:rPr>
          <w:rFonts w:eastAsia="Times New Roman" w:cs="Arial" w:ascii="Arial" w:hAnsi="Arial"/>
          <w:lang w:eastAsia="es-ES"/>
        </w:rPr>
        <w:t xml:space="preserve">, fundador del </w:t>
      </w:r>
      <w:r>
        <w:rPr>
          <w:rFonts w:eastAsia="Times New Roman" w:cs="Arial" w:ascii="Arial" w:hAnsi="Arial"/>
          <w:b/>
          <w:bCs/>
          <w:lang w:eastAsia="es-ES"/>
        </w:rPr>
        <w:t>Partido Comunista</w:t>
      </w:r>
      <w:r>
        <w:rPr>
          <w:rFonts w:eastAsia="Times New Roman" w:cs="Arial" w:ascii="Arial" w:hAnsi="Arial"/>
          <w:lang w:eastAsia="es-ES"/>
        </w:rPr>
        <w:t xml:space="preserve"> en la zona, del cual recibe grandes enseñanzas. En </w:t>
      </w:r>
      <w:r>
        <w:rPr>
          <w:rFonts w:eastAsia="Times New Roman" w:cs="Arial" w:ascii="Arial" w:hAnsi="Arial"/>
          <w:b/>
          <w:bCs/>
          <w:lang w:eastAsia="es-ES"/>
        </w:rPr>
        <w:t>1935</w:t>
      </w:r>
      <w:r>
        <w:rPr>
          <w:rFonts w:eastAsia="Times New Roman" w:cs="Arial" w:ascii="Arial" w:hAnsi="Arial"/>
          <w:lang w:eastAsia="es-ES"/>
        </w:rPr>
        <w:t xml:space="preserve"> ingresa en la Unión Juvenil Socialista y este mismo año es nombrado secretario general del sindicato en La Lomita, y ya en </w:t>
      </w:r>
      <w:r>
        <w:rPr>
          <w:rFonts w:eastAsia="Times New Roman" w:cs="Arial" w:ascii="Arial" w:hAnsi="Arial"/>
          <w:b/>
          <w:bCs/>
          <w:lang w:eastAsia="es-ES"/>
        </w:rPr>
        <w:t>1937</w:t>
      </w:r>
      <w:r>
        <w:rPr>
          <w:rFonts w:eastAsia="Times New Roman" w:cs="Arial" w:ascii="Arial" w:hAnsi="Arial"/>
          <w:lang w:eastAsia="es-ES"/>
        </w:rPr>
        <w:t xml:space="preserve"> es admitido como militante del Partido. Al crearse el Sindicato de los Trabajadores Azucareros del central Francisco y sus Colonias en </w:t>
      </w:r>
      <w:r>
        <w:rPr>
          <w:rFonts w:eastAsia="Times New Roman" w:cs="Arial" w:ascii="Arial" w:hAnsi="Arial"/>
          <w:b/>
          <w:bCs/>
          <w:lang w:eastAsia="es-ES"/>
        </w:rPr>
        <w:t>1939</w:t>
      </w:r>
      <w:r>
        <w:rPr>
          <w:rFonts w:eastAsia="Times New Roman" w:cs="Arial" w:ascii="Arial" w:hAnsi="Arial"/>
          <w:lang w:eastAsia="es-ES"/>
        </w:rPr>
        <w:t xml:space="preserve">, forma parte de la directiva electa y el 10 de mayo del propio año es nombrado vicesecretario general. El 23 de marzo al presentar la renuncia el secretario general, pasa a ocupar la dirección del Sindicato, puesto que ocupa hasta su muerte ya que los obreros lo ratificaban todos los años en esta responsabilidad por inmensa mayoría de votos. Desde que asume este cargo termina para siempre la etapa en que los dirigentes del Sindicato se dejan intimidar o sobornar por los patrones apoyados por la Guardia rural. En </w:t>
      </w:r>
      <w:r>
        <w:rPr>
          <w:rFonts w:eastAsia="Times New Roman" w:cs="Arial" w:ascii="Arial" w:hAnsi="Arial"/>
          <w:b/>
          <w:bCs/>
          <w:lang w:eastAsia="es-ES"/>
        </w:rPr>
        <w:t>1942</w:t>
      </w:r>
      <w:r>
        <w:rPr>
          <w:rFonts w:eastAsia="Times New Roman" w:cs="Arial" w:ascii="Arial" w:hAnsi="Arial"/>
          <w:lang w:eastAsia="es-ES"/>
        </w:rPr>
        <w:t xml:space="preserve"> ingresa a la Federación de </w:t>
      </w:r>
      <w:r>
        <w:rPr>
          <w:rFonts w:eastAsia="Times New Roman" w:cs="Arial" w:ascii="Arial" w:hAnsi="Arial"/>
          <w:b/>
          <w:bCs/>
          <w:lang w:eastAsia="es-ES"/>
        </w:rPr>
        <w:t>Camagüey</w:t>
      </w:r>
      <w:r>
        <w:rPr>
          <w:rFonts w:eastAsia="Times New Roman" w:cs="Arial" w:ascii="Arial" w:hAnsi="Arial"/>
          <w:lang w:eastAsia="es-ES"/>
        </w:rPr>
        <w:t xml:space="preserve"> y ese mismo año es nombrado secretario general de la FNTA. Por el Partido es electo concejal del Ayuntamiento de </w:t>
      </w:r>
      <w:r>
        <w:rPr>
          <w:rFonts w:eastAsia="Times New Roman" w:cs="Arial" w:ascii="Arial" w:hAnsi="Arial"/>
          <w:b/>
          <w:bCs/>
          <w:lang w:eastAsia="es-ES"/>
        </w:rPr>
        <w:t>Santa Cruz del Sur</w:t>
      </w:r>
      <w:r>
        <w:rPr>
          <w:rFonts w:eastAsia="Times New Roman" w:cs="Arial" w:ascii="Arial" w:hAnsi="Arial"/>
          <w:lang w:eastAsia="es-ES"/>
        </w:rPr>
        <w:t xml:space="preserve">, donde lleva múltiples demandas a favor de la clase obrera. La constante persecución a que son sometidos Amancio y sus compañeros no pudo impedir que el movimiento obrero en el central Francisco se convierta en uno de los más poderosos en el país. Prueba de ello es que enfrentaron treinta y tres pleitos judiciales con la patronal, ganándolos en su totalidad. En </w:t>
      </w:r>
      <w:r>
        <w:rPr>
          <w:rFonts w:eastAsia="Times New Roman" w:cs="Arial" w:ascii="Arial" w:hAnsi="Arial"/>
          <w:b/>
          <w:bCs/>
          <w:lang w:eastAsia="es-ES"/>
        </w:rPr>
        <w:t>1948</w:t>
      </w:r>
      <w:r>
        <w:rPr>
          <w:rFonts w:eastAsia="Times New Roman" w:cs="Arial" w:ascii="Arial" w:hAnsi="Arial"/>
          <w:lang w:eastAsia="es-ES"/>
        </w:rPr>
        <w:t xml:space="preserve"> los mujalistas, apoyados por la guardia rural, se apropiaron del local del sindicato, tratando de imponer por la fuerza una directiva que respondiera a los intereses de los explotadores, pero los obreros seguían planteando sus problemas a la dirección unitaria y no a los farsantes. Como Amancio se había convertido en una amenaza para los intereses de la compañía norteamericana, propietaria del central, Mujal y sus incondicionales planean el asesinato de Amancio, y para ello envían al central Francisco al asesino Rafael González Marrero, conocido por el Burro. Los mujalistas convocan para la tarde del 18 de septiembre de </w:t>
      </w:r>
      <w:r>
        <w:rPr>
          <w:rFonts w:eastAsia="Times New Roman" w:cs="Arial" w:ascii="Arial" w:hAnsi="Arial"/>
          <w:b/>
          <w:bCs/>
          <w:lang w:eastAsia="es-ES"/>
        </w:rPr>
        <w:t>1948</w:t>
      </w:r>
      <w:r>
        <w:rPr>
          <w:rFonts w:eastAsia="Times New Roman" w:cs="Arial" w:ascii="Arial" w:hAnsi="Arial"/>
          <w:lang w:eastAsia="es-ES"/>
        </w:rPr>
        <w:t xml:space="preserve">, una asamblea en el local del sindicato, poniendo como pretexto la unificación del movimiento obrero del central y sus colonias. Esa tarde, ya el local lleno de trabajadores, comienza la asamblea. Un mujalista llamado Oscar Páez hace uso de la palabra, iniciando la provocación al referirse de forma ofensiva sobre la persona de Amancio. Este pide la palabra, la que le es negada, por lo que los obreros presentes exigen el derecho a la palabra a su verdadero líder. En medio de grandes aplausos camina éste hacía la tribuna cuando en ese instante se escucha un disparo. José Oviedo, fiel amigo de Amancio, que marcha a sus espaldas, también recibe un mortal disparo. Se produce una fugaz confusión, que es aprovechada por los pistoleros para salir del local. Inmediatamente llega la Guardia Rural para protegerlos y asumir su custodia. La clase obrera sólo pudo lograr que los asesinos no pudieran escapar al campo de aterrizaje donde los esperaba una avioneta. El sepelio de Amancio y Oviedo constituyó la más alta expresión de duelo jamás visto en el Francisco. Como protesta y repudio al régimen y las fuerzas mujalistas que habían llevado la división del movimiento obrero a la localidad. A su sepelio asiste el respetado dirigente de la clase obrera </w:t>
      </w:r>
      <w:r>
        <w:rPr>
          <w:rFonts w:eastAsia="Times New Roman" w:cs="Arial" w:ascii="Arial" w:hAnsi="Arial"/>
          <w:b/>
          <w:bCs/>
          <w:lang w:eastAsia="es-ES"/>
        </w:rPr>
        <w:t>Lázaro Peña</w:t>
      </w:r>
      <w:r>
        <w:rPr>
          <w:rFonts w:eastAsia="Times New Roman" w:cs="Arial" w:ascii="Arial" w:hAnsi="Arial"/>
          <w:lang w:eastAsia="es-ES"/>
        </w:rPr>
        <w:t xml:space="preserve">, quien en la despedida del duelo, expresa proféticamente como algún día este crimen será vengado y que cuando esto ocurra este central llevará el nombre de Amancio Rodríguez. El 6 de agosto de </w:t>
      </w:r>
      <w:r>
        <w:rPr>
          <w:rFonts w:eastAsia="Times New Roman" w:cs="Arial" w:ascii="Arial" w:hAnsi="Arial"/>
          <w:b/>
          <w:bCs/>
          <w:lang w:eastAsia="es-ES"/>
        </w:rPr>
        <w:t>1960</w:t>
      </w:r>
      <w:r>
        <w:rPr>
          <w:rFonts w:eastAsia="Times New Roman" w:cs="Arial" w:ascii="Arial" w:hAnsi="Arial"/>
          <w:lang w:eastAsia="es-ES"/>
        </w:rPr>
        <w:t xml:space="preserve"> el gobierno revolucionario interviene el central Francisco, y los obreros allí reunidos acordaron que éste llevara su hombre.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arlos Roloff Mialofsky</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color w:val="0000FF"/>
          <w:lang w:val="en-US" w:eastAsia="en-US"/>
        </w:rPr>
      </w:pPr>
      <w:r>
        <w:rPr>
          <w:rFonts w:cs="Arial" w:ascii="Arial" w:hAnsi="Arial"/>
          <w:color w:val="0000FF"/>
          <w:lang w:val="en-US" w:eastAsia="en-US"/>
        </w:rPr>
        <w:drawing>
          <wp:inline distT="0" distB="0" distL="0" distR="0">
            <wp:extent cx="657225" cy="656590"/>
            <wp:effectExtent l="0" t="0" r="0" b="0"/>
            <wp:docPr id="130" name="Imagen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258" descr=""/>
                    <pic:cNvPicPr>
                      <a:picLocks noChangeAspect="1" noChangeArrowheads="1"/>
                    </pic:cNvPicPr>
                  </pic:nvPicPr>
                  <pic:blipFill>
                    <a:blip r:embed="rId145">
                      <a:grayscl/>
                    </a:blip>
                    <a:stretch>
                      <a:fillRect/>
                    </a:stretch>
                  </pic:blipFill>
                  <pic:spPr bwMode="auto">
                    <a:xfrm>
                      <a:off x="0" y="0"/>
                      <a:ext cx="657225" cy="6565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color w:val="0000FF"/>
          <w:szCs w:val="24"/>
          <w:lang w:val="en-US" w:eastAsia="es-ES"/>
        </w:rPr>
      </w:pPr>
      <w:r>
        <w:rPr>
          <w:rFonts w:eastAsia="Times New Roman" w:cs="Arial" w:ascii="Arial" w:hAnsi="Arial"/>
          <w:color w:val="0000FF"/>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color w:val="000000"/>
          <w:lang w:eastAsia="es-ES"/>
        </w:rPr>
        <w:t xml:space="preserve">Oficial del Ejército Confederado del Norte durante la Guerra Civil en EE.UU. Mayor General del Ejército Libertador cubano durante las guerras contra España. Nace en Varsovia, Polonia el 4 de noviembre de 1842. En 1862 emigra a Estados Unidos y se alista en el Noveno Regimiento de Ohio, en la ciudad de Cincinnati sirviendo como oficial en el Ejército Confederado del Norte. Llega a Cuba a mediados de 1865 y comienza a trabajar en una casa de comercio de Caibarién, en Las Villas. Se alza en armas el 6 de febrero de 1869 en el potrero Ochoa, cerca de Villa Clara. Al día siguiente los villareños lo proclaman jefe del Ejército Mambí de Las Villas, con grado de mayor general, además de jefe de la División Malezas. Dirige el combate del ingenio San Gil, uno de los primeros librados en Las Villas. Allí emplea piezas de artillería, diseñadas por él, construidas con troncos de árboles y tiras de cuero. La escasez lo obliga en marzo de 1869 a marchar a las provincias orientales junto con el resto de sus tropas, donde participa en los combates de Jíbaro, Río Grande, Marroquín y Lázaro López. En Agosto de 1869 regresa a Las Villas para asumir el mando total del territorio, pero la carencia de municiones lo obliga a retornar a Camagüey y posteriormente a la provincia de Oriente. Se desempeña como jefe de la escolta del gobierno hasta que, mediante el decreto presidencial del 4 de abril de 1870, es nombrado jefe del Distrito Villa Clara y Sagua la Grande, y ratificado su grado de mayor general. En 1872 se traslada nuevamente a las provincias de Camagüey y Oriente, donde combate bajo las órdenes de los mayores generales Ignacio Agramonte y Modesto Díaz, respectivamente. Al ser invadida Las Villas por las fuerzas bajo el mando del Mayor General Máximo Gómez, a comienzos de 1875, se le confía la jefatura de la Brigada de Remedios y poco después recibe el mando de la Segunda División en sustitución del General de Brigada José González Guerra, quien falleció el 28 de febrero de 1875 y cuyo cuartel general radica en la región de Cienfuegos. Allí participa en las acciones de Arimao, Rosario, Auras, La Roqueta, Caimanera, Guayabo, Santa Rosa, Manicaragua y Loma Grande. El 7 de septiembre de 1875, Gómez lo destituye por mantener a las tropas inactivas e indisciplinadas, y lo designa jefe de Comunicaciones del 3 Cuerpo, de Las Villas. Desde ese cargo establece sistemas y claves de comunicaciones con toda la Isla y el exterior. Del 9 de junio de 1876 al 18 de julio de 1876, Gómez lo designa al mando del 3 Cuerpo mientras realiza un viaje a Camagüey. Partícipe de las nefastas tendencias regionalistas, que en definitiva conducen al Pactos del Zanjón, menos de dos años después, se entrevista el 1 de octubre de 1876, con Gómez en Los Pozos, y le expresa que algunos jefes de esa provincia consideraban inconveniente su presencia en la jefatura del 3 Cuerpo, que obliga a éste Gómez a renunciar y entregar el mando a Roloff, quien el 18 de noviembre de 1876 libra el combate de Nuevas de Jobosí y en Julio de 1877, el de Río Blanco. Aunque en Febrero de 1878 rechaza, la gestión pacificadora de los camagüeyanos, el 18 del siguiente mes firma el acta de capitulación de las fuerzas villareñas en la finca El Mamey. Después de aceptar el Pacto del Zanjón, se establece en Guanabacoa, en la provincia de La Habana. A mediados de 1878 las autoridades españolas de la Isla lo expulsan del país, por sospechas de conspiración. Se dirige a Nueva Cork, donde es elegido tesorero del Comité Revolucionario Cubano, y en 1879 asume la secretaría de éste. Durante la preparación y desarrollo de la Guerra Chiquita, organiza y controla las vías de enlace entre los revolucionarios del interior de la Isla con los del exterior. En 1880 marcha a Jamaica para viajar a Cuba al frente de una expedición que no se concreta por haber concluido la llamada Guerra Chiquita. Tras permanecer varios años en Panamá y Honduras, regresa a Estados Unidos ante el llamado de José Martí. Figura entre los fundadores del PRC y presidente del Cuerpo del Consejo de Tampa. Colabora en la organización del fallido Plan de Fernandina. Llega a Cuba al frente de la primera expedición armada de la Guerra del 95, que sale el 17 de julio de 1895 desde Pine Key, Florida, en el vapor James Woodall y desembarca el 24 del mismo mes por Tayabacoa, en el límite entre Trinidad y Sancti Spíritus. El 12 de agosto de 1895, Gómez lo nombra jefe de operaciones de Las Villas occidentales y orientales y le encargó estructurar el 4 Cuerpo, del cual asume el mando. Organiza en el mismo la artillería, las comunicaciones, la sanidad, las prefecturas y la inspección de costas. El 16 de septiembre de 1895 es nombrado Secretario de la Guerra. Una semana más tarde, el 23, libra el combate del potrero de Pozo Azul, también conocido como Las Varas. El 3 de noviembre se entrevista con Gómez en La Reforma, Sancti Spíritus y participa con él en el ataque al fuerte Pelayo, el 17 del propio mes. Después que el Consejo de Gobierno cruza la trocha de Júcaro a Morón, el 29 de noviembre de 1895, se une a éste en el potrero de Lázaro López para asumir el cargo asignado, el 2 de diciembre de 1895. El 10 de junio de 1896, el Consejo de Gobierno acuerda enviarlo al exterior con la misión de gestionar nuevas expediciones. Nueve días después marcha hacia Nueva York, vía Jamaica. El 13 de agosto de 1896 sale de Charleston, Estados Unidos como jefe de la expedición en el segundo viaje del vapor Dauntless, que desembarca el 22 del mismo mes por El Macío, Santiago de Cuba. Regresa a Estados Unidos, para continuar gestionando nuevas expediciones. El 18 de marzo de 1897 sale de San Salvador, Bahamas, al frente de la expedición del cuarto viaje del vapor Laurada, que desembarca tres días más tarde por el Esterón de Júcaro, en Banes. Después de entregar al Mayor General Calixto García, jefe Departamento Oriental, la totalidad del armamento, municiones y demás pertrechos, se incorpora a la Secretaría de la Guerra, el 26 de abril de 1897. Redacta dos textos de instrucción militar: “Táctica de artillería e ingenieros” y “Táctica de caballería”; también edita un compendio de ordenanzas del Ejercito Libertador. Participa en los trabajos de la Asamblea Constituyente de La Yaya celebrada el 10 de octubre de 1897, donde expira su cargo de secretario de la Guerra. El 31 de octubre de 1897 comienza la organización de la Academia Teórico-práctica para la Fabricación y Manejo de Explosivos, en Sabanilla, Camagüey, la cual, bajo su dirección, comienza a funcionar el 25 de enero de 1898. El 4 de mayo de 1898 es nombrado inspector general del Ejercito Libertador. Dirige el trabajo de empadronamiento de todos los miembros del Ejercito Libertador, lo cual permite realizar el licenciamiento organizado y la liquidación de salarios. Este trabajo también permite, bajo su dirección, elaborar el Índice de defunciones del Ejército Libertador de Cuba, el cual se concluyó en 1901 y se publica en 1902. Carlos Roloff fallece en Guanabacoa el 17 de mayo de 1907.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Armando Romeu González</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52475" cy="723265"/>
            <wp:effectExtent l="0" t="0" r="0" b="0"/>
            <wp:docPr id="131" name="Imagen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261" descr=""/>
                    <pic:cNvPicPr>
                      <a:picLocks noChangeAspect="1" noChangeArrowheads="1"/>
                    </pic:cNvPicPr>
                  </pic:nvPicPr>
                  <pic:blipFill>
                    <a:blip r:embed="rId146"/>
                    <a:srcRect l="-15" t="-13" r="-15" b="-13"/>
                    <a:stretch>
                      <a:fillRect/>
                    </a:stretch>
                  </pic:blipFill>
                  <pic:spPr bwMode="auto">
                    <a:xfrm>
                      <a:off x="0" y="0"/>
                      <a:ext cx="752475" cy="723265"/>
                    </a:xfrm>
                    <a:prstGeom prst="rect">
                      <a:avLst/>
                    </a:prstGeom>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Flautista, saxofonista, orquestador y director de orquesta. Destacado profesor de armonía y orquestación, y maestro de muchos de los jazzistas cubanos. Realiza estudios de música con su padre, Armando Romeu Marrero, y además con Alfredo Brito y Antonio Arcaño. Nace el 17 de julio de 1911. En 1919 ingresa como primer flautín en la Banda Municipal de Regla. En 1924 alterna en el Jockey Club con la orquesta del norteamericano Ted Naddy. Más tarde trabaja como saxofonista del cine Céspedes con el pianista Nacho Alemany, y en el Casino Nacional con la banda de Earl Carpenter. Entre 1929 y 1930, integra las orquestas Hermanos Palau, Los Diplomáticos de Froilán Maya y con la Siboney, de Alfredo Brito, con la que actúa en el Country Club), entonces conformada por Julio Brito, Paquito Isla, Mario Álvarez, René Patzi, Ángel Mercado, Manuel Godínez, Armando López, Antonio Argudín, José Fernández y Luis Fernández. Con esta orquesta viaja en 1932, junto al Trío Matamoros, a España. La orquesta Siboney actúa en París en el teatro Empire y junto a Maurice Chevalier en el Montmartre, y termina su gira en Lisboa, Portugal. Regresa a Cuba en noviembre de 1932. En 1933, Romeu funda su propia orquesta, con la que debuta en el Edén Concert (luego Zombie Club), con Rita Montaner y los rumberos René y Estela, grupo que se desintegra al poco tiempo. Éste crea una segunda orquesta, que se presentaría por vez primera en el Cabaret Mitsouko, y de la cual formaban parte, Luis Escalante, Antonio y Julio Temprano, Gelabert, Amado, Emilio Peñalver, Jesús Pía, Alberto Jiménez Rebollar, Ernesto Romeu, Merito Reyes y Juan Castro. En 1936 esta orquesta, que actúa en el Hotel Nacional inicia una gira por América del Sur, que se inicia en Lima, Perú, en el cabaret La Cabaña; más tarde viajan a Santiago de Chile con la pareja de bailes integrada por Julio Richard y Carmita Ortiz y el Trío Matamoros; la gira prosigue en 1937, en Buenos Aires, Argentina. En este país la orquesta se disuelve, y Romeu pasa a tocar el saxofón tenor con la jazz band de Paul Bayer. Poco después regresa a Cuba, y se incorpora a la orquesta Casino de la Playa y en 1940, a la agrupación musical Bellamar, fundada por el trompetista Luis Escalante y Armando Romeu. con la que debutan en el cabaret Sans-Souci Al cerrarse el Sans-Souci, Romeu funda una nueva orquesta, que actúa, entre 1942 y 1967, en el Cabaret Tropicana. En 1967, Romeu es uno de los fundadores y designado director de la Orquesta Cubana de Música Moderna, que tuvo en su nómina, entre otros, como miembros a Chucho Valdés”, piano; Arturo Sandoval y Jorge Varona, trompetas; Paquito D’Rivera, saxofón; Oscarito Valdés, cantante y percusionista, Carlos Emilio Morales, guitarra; Enrique Plá, batería, y Guillermo Barreto, timbal. Posteriormente es director de la Orquesta de Música Moderna de Santa Clara. Imparte clases en Nicaragua y Moscú. Con el pianista a Frank Emilio crea un método para enseñar a los compositores videntes a escribir para los músicos ciegos, y un nuevo sistema de notación Braille, para enseñar las estructuras armónicas. Fallece en La Habana el 11 de marzo del 2002.</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34" w:name="sa"/>
      <w:bookmarkEnd w:id="34"/>
      <w:r>
        <w:rPr/>
        <w:t>S</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35" w:name="sa"/>
      <w:bookmarkEnd w:id="35"/>
      <w:r>
        <w:rPr>
          <w:rFonts w:eastAsia="Times New Roman" w:cs="Arial" w:ascii="Arial" w:hAnsi="Arial"/>
          <w:b/>
          <w:bCs/>
          <w:szCs w:val="36"/>
          <w:lang w:eastAsia="es-ES"/>
        </w:rPr>
        <w:t>Marcelo Salado Lastra</w:t>
      </w:r>
    </w:p>
    <w:p>
      <w:pPr>
        <w:pStyle w:val="Normal"/>
        <w:spacing w:lineRule="atLeast" w:line="240" w:before="0" w:after="0"/>
        <w:ind w:left="-238" w:right="-454" w:hanging="0"/>
        <w:rPr>
          <w:rFonts w:ascii="Arial" w:hAnsi="Arial" w:cs="Arial"/>
          <w:lang w:val="en-US" w:eastAsia="en-US"/>
        </w:rPr>
      </w:pPr>
      <w:r>
        <w:rPr>
          <w:rFonts w:eastAsia="Times New Roman" w:cs="Arial" w:ascii="Arial" w:hAnsi="Arial"/>
          <w:lang w:eastAsia="es-ES"/>
        </w:rPr>
        <w:t>.</w:t>
      </w:r>
      <w:r>
        <w:rPr>
          <w:rFonts w:cs="Arial" w:ascii="Arial" w:hAnsi="Arial"/>
        </w:rPr>
        <w:t xml:space="preserve"> </w:t>
      </w:r>
      <w:r>
        <w:rPr>
          <w:rFonts w:cs="Arial" w:ascii="Arial" w:hAnsi="Arial"/>
          <w:lang w:val="en-US" w:eastAsia="en-US"/>
        </w:rPr>
        <w:drawing>
          <wp:inline distT="0" distB="0" distL="0" distR="0">
            <wp:extent cx="656590" cy="676275"/>
            <wp:effectExtent l="0" t="0" r="0" b="0"/>
            <wp:docPr id="132"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115" descr=""/>
                    <pic:cNvPicPr>
                      <a:picLocks noChangeAspect="1" noChangeArrowheads="1"/>
                    </pic:cNvPicPr>
                  </pic:nvPicPr>
                  <pic:blipFill>
                    <a:blip r:embed="rId147">
                      <a:grayscl/>
                    </a:blip>
                    <a:stretch>
                      <a:fillRect/>
                    </a:stretch>
                  </pic:blipFill>
                  <pic:spPr bwMode="auto">
                    <a:xfrm>
                      <a:off x="0" y="0"/>
                      <a:ext cx="656590" cy="6762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Joven revolucionario cubano asesinado durante la tiranía de Fulgencio Batista. Nace en Caibarién, antigua provincia de Las Villas, el 21 de mayo de 1927. Culmina la primaria superior (octavo grado) en su natal Caibarién y matricula en el Instituto de Segunda Enseñanza de Remedios, donde solo concluye dos años al comenzar a trabajar. No obstante realiza diversos cursos emergentes para profesor de Educación Física en su provincia natal, en Santiago de Cuba y en La Habana, con los que adquiere los créditos suficientes para obtener el título que entonces expedía el Ministerio de Educación. Fecundo en su pensamiento revolucionario, se caracterizaba por sus ideales revolucionarios, amor a la familia, su devoción al pensamiento martiano y su afición a los deportes. El 11 de septiembre de 1957, en carta a los padres, se dolía y criticaba a quienes se divertían al tiempo que mueren sus hermanos tratando de salvar la mancha de la patria para que todos podamos sentirnos satisfechos de poseer una patria digna. Ya a fines de 1957 utilizada el seudónimo de Segundo y se desempeñaba como uno de los principales dirigentes del Movimiento 26 de Julio en la clandestinidad, en la capital, al mando de Faustino Pérez. Como muchos jóvenes de su tiempo, Marcelo militó en varios grupos insurreccionales. Intervino en las principales acciones revolucionarias realizadas en la capital contra la dictadura batistiana, como en la conocida como la noche de las cien bombas; aunque no participa en el asalto al Palacio Presidencial, organizado por el Directorio Revolucionario, logra recuperar un importante alijo de armas en horas de la noche del 13 de marzo de 1957, con gran riesgo para su vida y tiene participación destacada en el secuestro del campeón mundial de carreras del automóviles, el argentino Juan Manuel Fangio, con el objetivo de deslucir el evento a celebrar en La Habana, auspiciado por la dictadura. El 9 de abril de 1958, ansioso por la falta de noticias sobre el desarrollo de la huelga general convocada para realizarse ese día, en la cual contribuye en su organización, sale a la calle, donde es reconocido casualmente por un traidor que viaja en un carro policial, quien lo delata, consecuencia de la cual es asesinado en 25 y G, frente al edificio donde radicaba el estado mayor de paro. Con él iba Ramona Barber Gutiérrez, la cual pudo escapar. Solo avanzada la noche del 10 de abril se le entrega el cuerpo, acribillado a balazos, a sus familiares.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arlos Saladrigas Zayas</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04215" cy="770890"/>
            <wp:effectExtent l="0" t="0" r="0" b="0"/>
            <wp:docPr id="1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7" descr=""/>
                    <pic:cNvPicPr>
                      <a:picLocks noChangeAspect="1" noChangeArrowheads="1"/>
                    </pic:cNvPicPr>
                  </pic:nvPicPr>
                  <pic:blipFill>
                    <a:blip r:embed="rId148">
                      <a:grayscl/>
                    </a:blip>
                    <a:stretch>
                      <a:fillRect/>
                    </a:stretch>
                  </pic:blipFill>
                  <pic:spPr bwMode="auto">
                    <a:xfrm>
                      <a:off x="0" y="0"/>
                      <a:ext cx="704215" cy="7708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Político y empresario cubano. Nace el 13 de octubre de 1900 en La Habana, donde cursa los estudios primarios y secundarios. Se gradúa como doctor en Derecho Civil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en 1922. Desde esa fecha ejerce su profesión. Durante la dictadura de Gerardo Machado, es uno de los fundadores, en 1931, de la organización celular clandestina ABC, caracterizada por su posición política extremadamente conservadora y muy cercana a la ideología fascista, muy en boga en la época. En la misma es designado por Joaquín Martínez Sáez, su principal dirigente, como su segundo al mando. Junto a Jorge Mañach y Robato y Francisco Ichaso Macías, traza las estrategias de propaganda de esa organización. En 1932 es delegado ante la Junta Revolucionaria de Nueva York. En ese año regresa a Cuba, y participa en la Conferencia de la Mediación, propiciada por Benjamin Sumner Welles, embajador de Estados Unidos en La Habana. Derrocado Machado, es designado secretario de Estado y Justicia en el gabinete del presidente provisional Carlos Manuel de Céspedes y Quesada. Durante el período transitorio del doctor Carlos Mendieta Montefur, testaferro político de Fulgencio Batista, quien ejerce el poder real en la Cuba de entonces, como jefe del ejército es nombrado, en febrero de 1934, como secretario sin cartera y en mayo del mismo año, secretario de Justicia. En 1934 es expulsado de la célula directriz del ABC por su incondicional identificación política con el coronel Fulgencio Batista. En 1936 se desempeña como embajador de Cuba en Gran Bretaña. En abril de ese año es electo senador por La Habana en las amañadas elecciones organizadas por Batista; ocupa el cargo de presidente de la Comisión de Asuntos Municipales del Senado y más tarde es designado como secretario de ese cuerpo legislativo. Es nombrado como Primer Ministro por el presidente Batista, el 10 de octubre de 1940, recién electo como presidente Del 2 al 26 de febrero del mismo año se desempeña, simultáneamente, , como ministro de Guerra, Marina y Defensa Nacional. Se mantiene en el cargo de Primer Ministro hasta el 16 de agosto de 1942, en que es designado Embajador Extraordinario y Plenipotenciario de Cuba en Misión Especial ante el gobierno de México, con el objetivo de concertar tratados de cooperación militar y económica entre ambos gobiernos. Éste ejerce el periodismo en algunas publicaciones como los periódicos </w:t>
      </w:r>
      <w:r>
        <w:rPr>
          <w:rFonts w:eastAsia="Times New Roman" w:cs="Arial" w:ascii="Arial" w:hAnsi="Arial"/>
          <w:i/>
          <w:iCs/>
          <w:lang w:eastAsia="es-ES"/>
        </w:rPr>
        <w:t>Avance</w:t>
      </w:r>
      <w:r>
        <w:rPr>
          <w:rFonts w:eastAsia="Times New Roman" w:cs="Arial" w:ascii="Arial" w:hAnsi="Arial"/>
          <w:lang w:eastAsia="es-ES"/>
        </w:rPr>
        <w:t xml:space="preserve"> y </w:t>
      </w:r>
      <w:r>
        <w:rPr>
          <w:rFonts w:eastAsia="Times New Roman" w:cs="Arial" w:ascii="Arial" w:hAnsi="Arial"/>
          <w:i/>
          <w:iCs/>
          <w:lang w:eastAsia="es-ES"/>
        </w:rPr>
        <w:t>Diario de la Marina</w:t>
      </w:r>
      <w:r>
        <w:rPr>
          <w:rFonts w:eastAsia="Times New Roman" w:cs="Arial" w:ascii="Arial" w:hAnsi="Arial"/>
          <w:lang w:eastAsia="es-ES"/>
        </w:rPr>
        <w:t xml:space="preserve">. En 1944, se presenta como candidato a la presidencia por la Coalición Socialista Democrática, con el apoyo de Fulgencio Batista, enfrentado al candidato de la Alianza Auténtica, el doctor Ramón Grau San Martín. Tras el golpe de Estado del 10 de marzo de 1952, en que Batista derroca el gobierno auténtico del presidente Carlos Prío Socarrás e impone su sanguinaria dictadura, Saladrigas integra el llamado Consejo de Estado o Consultivo, incondicional al régimen. Posteriormente es designado como ministro del Trabajo para luego ejercer, como ministro de Estado, de 1955 a 1956. Al producirse la caída de la dictadura con el triunfo de la Revolución Cubana, abandona el país en 1959. Se vincula a la contrarrevolución cubana en Estados Unidos, donde fallece en 1967.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Tranquilino Sandalio de Noda</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color w:val="0000FF"/>
          <w:lang w:val="en-US" w:eastAsia="en-US"/>
        </w:rPr>
      </w:pPr>
      <w:r>
        <w:rPr>
          <w:rFonts w:cs="Arial" w:ascii="Arial" w:hAnsi="Arial"/>
          <w:color w:val="0000FF"/>
          <w:lang w:val="en-US" w:eastAsia="en-US"/>
        </w:rPr>
        <w:drawing>
          <wp:inline distT="0" distB="0" distL="0" distR="0">
            <wp:extent cx="742950" cy="723265"/>
            <wp:effectExtent l="0" t="0" r="0" b="0"/>
            <wp:docPr id="134" name="Imagen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270" descr=""/>
                    <pic:cNvPicPr>
                      <a:picLocks noChangeAspect="1" noChangeArrowheads="1"/>
                    </pic:cNvPicPr>
                  </pic:nvPicPr>
                  <pic:blipFill>
                    <a:blip r:embed="rId149">
                      <a:grayscl/>
                    </a:blip>
                    <a:stretch>
                      <a:fillRect/>
                    </a:stretch>
                  </pic:blipFill>
                  <pic:spPr bwMode="auto">
                    <a:xfrm>
                      <a:off x="0" y="0"/>
                      <a:ext cx="742950" cy="72326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color w:val="0000FF"/>
          <w:szCs w:val="24"/>
          <w:lang w:val="en-US" w:eastAsia="es-ES"/>
        </w:rPr>
      </w:pPr>
      <w:r>
        <w:rPr>
          <w:rFonts w:eastAsia="Times New Roman" w:cs="Arial" w:ascii="Arial" w:hAnsi="Arial"/>
          <w:color w:val="0000FF"/>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Figura cumbre de la ciencia en el siglo XIX. Afamado agrimensor, poeta y escritor que dedica su existencia al servicio de la ciencia y la literatura. Nace el 3 de septiembre de 1808 en el Cafetal Waterloo (propiedad de colonos franceses) en San Marcos, partido de Guanajay perteneciente antiguamente a la provincia Pinar del Río. Noda tuvo una formación básicamente autodidacta. Por esa razón, Martí lo define como “un titulado de la naturaleza”. Desde edad temprana se aficiona a la medición de terrenos y caminos, Lo que le permite años más tarde elaborar un plano topográfico de una extensa región al oeste de la ciudad de La Habana. Científico, investigador, agrimensor, agrónomo, cartógrafo, economista, matemático, traductor, periodista, pintor, escritor, dibujante, taquígrafo. Considerado como un erudito, se destaca en las más variadas esferas de las ciencias y las artes. Además del español, dominaba el inglés, el francés, el portugués, el griego, el latín, e incluso varios dialectos africanos, lo que le permite comunicarse con los esclavos: mandinga, congo, carabalí y lucumí. Realizó además estudios del alfabeto maya e inicia un diccionario de voces siboneyes, incluyendo algunos idiomas africanos. En su formación mayormente autodidacta contó con el acceso a la biblioteca de un emigrado francés y el asesoramiento del agrónomo José M. Dau. Con solo 20 años, ya es Socio de Mérito de la Sociedad Económica de Amigos del País, con obras notables como su Memoria sobre las causas que pueden producir la alternación de las cosechas de café y los medios de evitarla. Su quehacer multifacético incluye el hecho de haber sido el primero en reportar la existencia de peces ciegos en aguas cubanas –apoyando con información e ilustraciones un libro sobre el tema de Felipe Poey- y elaborar el primer atlas hidrográfico de la Isla. Entre sus obras se encuentran su Atlas matemático, físico y político, una Memoria sobre el Sistema Métrico Decimal y ventajas de su implementación, y un libro muy completo sobre el cultivo del tabaco. Se interna en la Cordillera</w:t>
      </w:r>
      <w:r>
        <w:rPr>
          <w:rFonts w:eastAsia="Times New Roman" w:cs="Arial" w:ascii="Arial" w:hAnsi="Arial"/>
          <w:color w:val="000000"/>
          <w:lang w:eastAsia="es-ES"/>
        </w:rPr>
        <w:t xml:space="preserve"> de Guaniguanico</w:t>
      </w:r>
      <w:r>
        <w:rPr>
          <w:rFonts w:eastAsia="Times New Roman" w:cs="Arial" w:ascii="Arial" w:hAnsi="Arial"/>
          <w:lang w:eastAsia="es-ES"/>
        </w:rPr>
        <w:t xml:space="preserve"> y explora la Sierra</w:t>
      </w:r>
      <w:r>
        <w:rPr>
          <w:rFonts w:eastAsia="Times New Roman" w:cs="Arial" w:ascii="Arial" w:hAnsi="Arial"/>
          <w:color w:val="000000"/>
          <w:lang w:eastAsia="es-ES"/>
        </w:rPr>
        <w:t xml:space="preserve"> del Rosario</w:t>
      </w:r>
      <w:r>
        <w:rPr>
          <w:rFonts w:eastAsia="Times New Roman" w:cs="Arial" w:ascii="Arial" w:hAnsi="Arial"/>
          <w:lang w:eastAsia="es-ES"/>
        </w:rPr>
        <w:t>, los mogotes de la Sierra</w:t>
      </w:r>
      <w:r>
        <w:rPr>
          <w:rFonts w:eastAsia="Times New Roman" w:cs="Arial" w:ascii="Arial" w:hAnsi="Arial"/>
          <w:color w:val="000000"/>
          <w:lang w:eastAsia="es-ES"/>
        </w:rPr>
        <w:t xml:space="preserve"> de los Órganos</w:t>
      </w:r>
      <w:r>
        <w:rPr>
          <w:rFonts w:eastAsia="Times New Roman" w:cs="Arial" w:ascii="Arial" w:hAnsi="Arial"/>
          <w:lang w:eastAsia="es-ES"/>
        </w:rPr>
        <w:t>, y su sistema cavernario. Recorre las costas de Pinar del Río y su historia, dibujar mapas de casi todas las haciendas de Vueltabajo, y además dedica parte de su tiempo a escribir poesía. No pocas de sus obras literarias y científicas se publican en los periódicos: “El Siglo”, “Revista de La Habana”, “Labrador”, “La Habana” y “El Faro Industrial”. Entre estas obras se encuentran: “Cartas a Silvia”, “Versos a Laura”, “Cuentos sobre guajiros y negros”, “Apuntes sobre la Historia de Cuba”, “La lápida mortuoria de Velázquez”, “Apuntes sobre Yucatán”, “Epitafios”, “De la Lengua Castellana” y “Paseo pintoresco por la Isla de Cuba”. Existe además una serie de trabajos escritos como verdaderas estampas. Son breves artículos laudatorios dedicados a resaltar el patrimonio como: “La Fuente de la India”, “El Castillo de la Fuerza”, “El Castillo de la Cabaña”, “El Interior de la Catedral</w:t>
      </w:r>
      <w:r>
        <w:rPr>
          <w:rFonts w:eastAsia="Times New Roman" w:cs="Arial" w:ascii="Arial" w:hAnsi="Arial"/>
          <w:color w:val="000000"/>
          <w:lang w:eastAsia="es-ES"/>
        </w:rPr>
        <w:t xml:space="preserve"> de La Habana</w:t>
      </w:r>
      <w:r>
        <w:rPr>
          <w:rFonts w:eastAsia="Times New Roman" w:cs="Arial" w:ascii="Arial" w:hAnsi="Arial"/>
          <w:lang w:eastAsia="es-ES"/>
        </w:rPr>
        <w:t>: Sepulcro de Colón” y “Antigüedades Góticas”. También resultan publicaciones periódicas sus trabajos recogidos en “Las Memorias de la Sociedad Económica</w:t>
      </w:r>
      <w:r>
        <w:rPr>
          <w:rFonts w:eastAsia="Times New Roman" w:cs="Arial" w:ascii="Arial" w:hAnsi="Arial"/>
          <w:color w:val="000000"/>
          <w:lang w:eastAsia="es-ES"/>
        </w:rPr>
        <w:t xml:space="preserve"> de Amigos del País</w:t>
      </w:r>
      <w:r>
        <w:rPr>
          <w:rFonts w:eastAsia="Times New Roman" w:cs="Arial" w:ascii="Arial" w:hAnsi="Arial"/>
          <w:lang w:eastAsia="es-ES"/>
        </w:rPr>
        <w:t>” y en “Los Anales de la Junta</w:t>
      </w:r>
      <w:r>
        <w:rPr>
          <w:rFonts w:eastAsia="Times New Roman" w:cs="Arial" w:ascii="Arial" w:hAnsi="Arial"/>
          <w:color w:val="000000"/>
          <w:lang w:eastAsia="es-ES"/>
        </w:rPr>
        <w:t xml:space="preserve"> de Fomento</w:t>
      </w:r>
      <w:r>
        <w:rPr>
          <w:rFonts w:eastAsia="Times New Roman" w:cs="Arial" w:ascii="Arial" w:hAnsi="Arial"/>
          <w:lang w:eastAsia="es-ES"/>
        </w:rPr>
        <w:t xml:space="preserve">”. Quedaron además múltiples obras inconclusas o perdidas en parte y podemos citar entre ellas: Diccionario Siboney, Apuntes sobre un diccionario de Lenguas africanas, Educación Elemental, Nuevo Arte de la Taquigrafía; Traducciones de Voltaire: La Henriade, Adelaide du Gueselin, La mort de Cesar, y el estudio que sobre este autor realizó. Quedó inconclusa también su novela “El Cacique de Guajaba” y un Elogio sobre Luis de Camoens. premió su trabajo “Memoria sobre las causas que producen la alternación de cosechas en el café”, eligiéndolo “Socio de Mérito”. En 1830 realiza el primer Atlas Hidrográfico de Cuba. Cuaderno manuscrito sobre papel en tinta china y grafito que contiene 10 mapas de la Isla de Cuba. En 1831, recibió premio por su trabajo “Memoria sobre el modo de exterminar la hormiga bibijagua”. En 1839 realizó estudios con el fin de organizar las vías de comunicación terrestres en Vueltabajo, tarea esta que fue considerada muy necesaria para impulsar el desarrollo de la región. Influye notablemente en la urbanización de San Diego de los Baños, contribuyendo con múltiples iniciativas en la fundación del poblado, al poseer intereses económicos en el Partido de San Diego, pues en aquella época fungía como propietario de una rica hacienda en el mismo A su genio se debe una memoria escrita sobre el tabaco en la segunda mitad del siglo XIX, dedicada a la descripción de la planta, diferentes calidades de tabaco, suelos apropiados para el cultivo, semilleros, plan de un semillero artificial, preparación de tierras y abonos, aplicación del guano del Perú, siembra y asistencia de los campos, corte de tabaco, métodos de secado, pilones, escogidas y enterciadura. En la época en que José Martí está en Nueva York, el gobierno estadounidense no permitía que los cubanos viajasen a esa nación para hacerse doctores. Ante esa represalia, Martí, con la profunda visión que lo caracterizó, dijo una frase que redime para toda la historia el valor de la obra de Tranquilino: “La Patria que da Noda no necesita de doctores”. Fallece en San Antonio de los Baños, el 23 de mayo de 1866.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María de los Ángeles Santana</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color w:val="0000FF"/>
          <w:lang w:val="en-US" w:eastAsia="en-US"/>
        </w:rPr>
      </w:pPr>
      <w:r>
        <w:rPr>
          <w:rFonts w:cs="Arial" w:ascii="Arial" w:hAnsi="Arial"/>
          <w:color w:val="0000FF"/>
          <w:lang w:val="en-US" w:eastAsia="en-US"/>
        </w:rPr>
        <w:drawing>
          <wp:inline distT="0" distB="0" distL="0" distR="0">
            <wp:extent cx="590550" cy="675005"/>
            <wp:effectExtent l="0" t="0" r="0" b="0"/>
            <wp:docPr id="135" name="Imagen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273" descr=""/>
                    <pic:cNvPicPr>
                      <a:picLocks noChangeAspect="1" noChangeArrowheads="1"/>
                    </pic:cNvPicPr>
                  </pic:nvPicPr>
                  <pic:blipFill>
                    <a:blip r:embed="rId150">
                      <a:grayscl/>
                    </a:blip>
                    <a:stretch>
                      <a:fillRect/>
                    </a:stretch>
                  </pic:blipFill>
                  <pic:spPr bwMode="auto">
                    <a:xfrm>
                      <a:off x="0" y="0"/>
                      <a:ext cx="590550" cy="67500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color w:val="0000FF"/>
          <w:szCs w:val="24"/>
          <w:lang w:val="en-US" w:eastAsia="es-ES"/>
        </w:rPr>
      </w:pPr>
      <w:r>
        <w:rPr>
          <w:rFonts w:eastAsia="Times New Roman" w:cs="Arial" w:ascii="Arial" w:hAnsi="Arial"/>
          <w:color w:val="0000FF"/>
          <w:szCs w:val="24"/>
          <w:lang w:val="en-US"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Actriz, cantante y vedette cubana, de extensa y reconocida trayectoria artística. Nace en 1914, en la Ciudad</w:t>
      </w:r>
      <w:r>
        <w:rPr>
          <w:rFonts w:eastAsia="Times New Roman" w:cs="Arial" w:ascii="Arial" w:hAnsi="Arial"/>
          <w:color w:val="000000"/>
          <w:lang w:eastAsia="es-ES"/>
        </w:rPr>
        <w:t xml:space="preserve"> de La Habana</w:t>
      </w:r>
      <w:r>
        <w:rPr>
          <w:rFonts w:eastAsia="Times New Roman" w:cs="Arial" w:ascii="Arial" w:hAnsi="Arial"/>
          <w:lang w:eastAsia="es-ES"/>
        </w:rPr>
        <w:t>. La madre la inica en el estudio de la música, y ya en plena juventud recibe clases de guitarra del maestro González Rubiera. Sus inicios profesionales tienen lugar en la cinematografía cubana. En 1938 interviene en los filmes Sucedió en La Habana y El romance del palmar, dirigidos por Ramón Peón García, y al año siguiente figura en Mi tía de América, Estampas habaneras y Cancionero cubano, dirigido este por Jaime Salvador. Paralelamente recibía clases de actuación con Guillermo de Mancha en la Escuela de Declamación de Películas Cubanas. El maestro Ernesto Lecuona la integra a sus famosos conciertos de música cubana, donde ésta estrena la canción Te vas, juventud. Esas y otras actuaciones similares abrieron a la novel estrella las puertas de la radio en 1940, en la emisora CMQ. En esos años perfecciona su técnica vocal con los maestros Lalo Elósegui y José Ojeda, por recomendación de Lecuona. En febrero de 1949 pasa a integrar el elenco de la compañía Teatro Cubano Libre, de Carlos Robreño y Rodrigo Prats. En noviembre del mismo año el actor Mario Martínez Casado la presenta en su triunfal temporada de vodevil francés del teatro Principal de la Comedia. El empresario español Manolo Paso, director de una compañía de revistas que actuaba por aquellos días en La Habana, asiste a las funciones y ofrece a la actriz un ventajoso contrato. El 9 de febrero de 1950 ésta debuta en el teatro Madrid, de la capital española, protagonizando la revista Tentación, de Antonio y Manuel Paso, con música de Daniel Montorio, que alcanza dos mil ochocientas setenta y cuatro funciones. También interviene en la reposición de ¡Eres un sol!, de los mismos autores, y estrena en noviembre de 1952 ¡Conquístame!, la cual se mantuvo en cartel por más de mil funciones. Durante los tres años de su permanencia en España, recorre varias ciudades españolas. De regreso a Cuba se presentó en la radio y en distintos espectáculos escénicos. Actúa en el teatro Martí como integrante del elenco de la temporada de Garrido y Piñero, que dirige Agustín Rodríguez, reconocido por ella como uno de sus formadores. Estrena numerosos títulos de la autoría de Carlos Robreño y Francisco Meluzá Otero.  Es protagonista principal en la reposición, luego de muchos años, de La isla de las cotorras, de Villoch y Anckermann, dirigida por Francisco Morín, en el teatro Amadeo Roldán, durante el I Festival de Música Popular Cubana. A esa época corresponde también su fructífera colaboración con el teatrista Rubén Vigón, quien la contrata para presentar en su sala Arlequín, las obras Las mujeres se rebelan (junio de 1962); Un sorbo de miel (marzo de 1963); Las cuatro verdades (agosto de 1963), La más fuerte y Algo no dicho (febrero de 1964); Sara en el traspatio (mayo de 1964) y La mamma (octubre de 1964). El 19 de diciembre de 1963 comienza a transmitirse por el canal 6 de la Televisión Cubana el programa costumbrista Ritmos de Cuba, con guión de Carballido Rey, dirección de Joaquín M. Condall y animación de Consuelo Vidal y Germán Pinelli. De aquella época datan los personajes protagónicos de Plutarco, alcalde del imaginario pueblo San Nicolás del Peladero, y su esposa, la alcaldesa Remigia, que encarnaban Enrique Santiesteban y María de los Ángeles Santana. Ese programa, que poco después cambia su nombre por el de San Nicolás del Peladero, se mantuvo en la preferencia del público por espacio de veinte años: su última transmisión tuvo lugar el 26 de diciembre de 1983. En esos años, ésta comparte sus apariciones semanales televisivas con otras labores en televisión y teatro. Resultan entre ellas de especial significado la telenovela La peña del león, de Maité Vera; su dinámica actuación en el musical norteamericano Tía Meim (versión española de Auntie Mame, de P. Dennos, realizada por Nelson Dorr, también director, y Abelardo Estorino) en el Teatro Musical de La Habana en junio de 1970, y el estreno de la comedia Una casa colonial -concebida para ella por el dramaturgo Nicolás Dorr- en la sala Covarrubias del teatro Nacional, en agosto de 1981. Al año siguiente Una casa colonial es filmada para la televisión, bajo la dirección de Miguel Torres. En noviembre de 1982 Nelson Dorr reunir las recias personalidades escénicas de la Santana y Santiesteban en la pieza Comedia a la antigua, del ruso Arbúzov, que se presenta en el teatro Mella. En junio de 1987 interpreta un papel en la zarzuela María la O, adaptado especialmente para ella por Dorr, y en 1989 realiza su tercer viaje a España para presentar esta obra en Madrid. Por esa época colabora con el grupo Plaza Vieja, dirigido por Huberto Llamas, en las puestas en escena de Andoba, Santa Camila de La Habana Vieja y Las Yaguas. Nelson Dorr le dedica su pieza A toda prueba (1993), inspirada en su prolongado matrimonio con Julio Vega, quien participa en las representaciones realizadas en La Habana, Santiago de Cuba, Matanzas y Cienfuegos. Al año siguiente la selecciona para su puesta de Ocaña, fuego infinito, de Andrés Ruiz, en la sala Avellaneda del Teatro Nacional de Cuba, y en 1999 le dedica Vivir con mamá, estrenada en el teatro Mella. Su labor televisiva de esa etapa no es menos importante. En 1988 aparece en el serial Los abuelos se rebelan, con guión de Hernández Savio y dirección de Maritza Rodríguez, en el que actúa junto a otro de sus compañeros escénicos de siempre, el actor Armando Soler. Entre 1990 y 1995 graba para la pequeña pantalla las telenovelas Prefiero las rosas y Entre mamparas. En 1996 recibe la Orden Félix</w:t>
      </w:r>
      <w:r>
        <w:rPr>
          <w:rFonts w:eastAsia="Times New Roman" w:cs="Arial" w:ascii="Arial" w:hAnsi="Arial"/>
          <w:color w:val="000000"/>
          <w:lang w:eastAsia="es-ES"/>
        </w:rPr>
        <w:t xml:space="preserve"> Varela</w:t>
      </w:r>
      <w:r>
        <w:rPr>
          <w:rFonts w:eastAsia="Times New Roman" w:cs="Arial" w:ascii="Arial" w:hAnsi="Arial"/>
          <w:lang w:eastAsia="es-ES"/>
        </w:rPr>
        <w:t xml:space="preserve">, y posteriormente el Ministerio de Cultura la distingue con los premios nacionales de Teatro, 2001, junto a Rosa Fornés; de Televisión, 2003; y de Humorismo, 2005, compartido con Armando Soler. Fallece el 7 de febrero del 2011 en La Habana.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nrique Santiesteban</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lang w:eastAsia="es-ES"/>
        </w:rPr>
      </w:pPr>
      <w:r>
        <w:rPr>
          <w:rFonts w:cs="Arial" w:ascii="Arial" w:hAnsi="Arial"/>
          <w:lang w:val="en-US" w:eastAsia="en-US"/>
        </w:rPr>
        <w:drawing>
          <wp:inline distT="0" distB="0" distL="0" distR="0">
            <wp:extent cx="571500" cy="733425"/>
            <wp:effectExtent l="0" t="0" r="0" b="0"/>
            <wp:docPr id="1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8" descr=""/>
                    <pic:cNvPicPr>
                      <a:picLocks noChangeAspect="1" noChangeArrowheads="1"/>
                    </pic:cNvPicPr>
                  </pic:nvPicPr>
                  <pic:blipFill>
                    <a:blip r:embed="rId151">
                      <a:grayscl/>
                    </a:blip>
                    <a:stretch>
                      <a:fillRect/>
                    </a:stretch>
                  </pic:blipFill>
                  <pic:spPr bwMode="auto">
                    <a:xfrm>
                      <a:off x="0" y="0"/>
                      <a:ext cx="571500" cy="7334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estacado actor cubano de la radio, el cine y la televisión cubanas. Nace en Manzanillo en 1910. Inicia su vida artística a los quince años como músico. Como integrante de la orquesta Los Mayas, popular agrupación musical de la década de los 30 del pasado siglo realiza una gira por varios países de América Latina tocando la batería. Una vez graduado de bachiller, culmina dos años de medicina, pero sus estudios se truncan por la clausura de la Universidad de la Habana, en época de la tiranía de Gerardo Machado. Comienza en la Radio en 1936, como locutor de Radiodifusión 0’Shea. En 1937, engrosa la nómina artística de CMQ Radio. En la misma protagoniza el personaje de Tarzán, en compañía de Martha Jiménez Oropesa como Juana y Bernardo Menéndez como Tarzanito. que se transmite desde la primitiva CMQ ubicada entonces en Monte y Prado, entre 1940 y 1946; programa que alcanza una gran audiencia popular. En la propia emisora CMQ actúa en papeles protagónicas de sus radio novelas, entre ellas, una que bate el récord nacional de audiencia: ”El derecho de nacer”, del autor santiaguero Félix B. Caignet, que inicia sus transmisiones el primero de Abril de 1948. En la misma éste asume el papel de Jorge Luis Armenteros, el padre espiritual del protagonista Albertico Limonta. En teatro, se inicia con la compañía de Pepita Díaz y posteriormente integra las de Manolo Collado, Eugenia Zúffoli, Nicolás Rodríguez y Mario Martínez Casado. Realiza teatro lírico con el maestro Lecuona y también teatro bufo en el Martí, junto a Garrido y Piñeiro, Alicia Rico y Candita Quintana. En el Patronato del Arte obtuvo los premios Talía de 1952 y 1953 por su intervención en las obras Estuve una vez aquí, de J. B. Priestley y La luna está azul. Participa en Comedia a la antigua, con Raquel Revuelta, en 1981, en el Teatro Estudio, sala Hubert de Blanck y con María de los Ángeles Santana, en 1982, en el teatro Mella). Se inició en la televisión desde los primeros programas trasmitidos en circuito cerrado. A partir de 1950 interpreta en la misma, los personales de Otelo, Macbeth y Enrique VIII. Su personaje del alcalde Plutarco Tuero, en el programa humorístico costumbrista de San Nicolás del Peladero, que realiza durante más de 20 años, le permite alcanzar una gran popularidad. Su notable actuación en el personaje de El Canario, en la serie En silencio ha tenido que ser, demostró que no hay personaje pequeño para un gran actor. Su carrera en el cine, que se inicia en 1938, es asimismo extensa y exitosa. Actúa en más de 12 películas. Debuta en 1938 con Ahora seremos felices, de William Nolte y Fred Bain, a las que siguieron La canción del regreso (1939), de Max Tosquella y Sergio Miró; Manuel García, el rey de los campos de Cuba (1940), de Jean Angelo; Yo soy el héroe, de Ernesto Caparrós, en ese mismo año; La Quinta Columna (1941), de Salvador Cancio; La renegada (1951), de Ramón Peón; Ángeles de la calle (Cuba-México, 1953), de Tulio Demicheli, y Con el deseo en los dedos (1958), de Mario Barral. Después del triunfo de la Revolución trabajó en películas clásicas del cine cubano como</w:t>
      </w:r>
    </w:p>
    <w:p>
      <w:pPr>
        <w:pStyle w:val="Normal"/>
        <w:numPr>
          <w:ilvl w:val="0"/>
          <w:numId w:val="2"/>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Las doce sillas (1962) </w:t>
      </w:r>
    </w:p>
    <w:p>
      <w:pPr>
        <w:pStyle w:val="Normal"/>
        <w:numPr>
          <w:ilvl w:val="0"/>
          <w:numId w:val="2"/>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Los sobrevivientes (1978), de Tomás Gutiérrez Alea </w:t>
      </w:r>
    </w:p>
    <w:p>
      <w:pPr>
        <w:pStyle w:val="Normal"/>
        <w:numPr>
          <w:ilvl w:val="0"/>
          <w:numId w:val="2"/>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Aventuras de Juan Quinquín (1967), de Julio García Espinosa,  </w:t>
      </w:r>
    </w:p>
    <w:p>
      <w:pPr>
        <w:pStyle w:val="Normal"/>
        <w:numPr>
          <w:ilvl w:val="0"/>
          <w:numId w:val="2"/>
        </w:numPr>
        <w:spacing w:lineRule="atLeast" w:line="240" w:before="0" w:after="0"/>
        <w:ind w:left="720" w:right="-454" w:hanging="360"/>
        <w:rPr>
          <w:rFonts w:ascii="Arial" w:hAnsi="Arial" w:eastAsia="Times New Roman" w:cs="Arial"/>
          <w:szCs w:val="24"/>
          <w:lang w:eastAsia="es-ES"/>
        </w:rPr>
      </w:pPr>
      <w:r>
        <w:rPr>
          <w:rFonts w:eastAsia="Times New Roman" w:cs="Arial" w:ascii="Arial" w:hAnsi="Arial"/>
          <w:lang w:eastAsia="es-ES"/>
        </w:rPr>
        <w:t xml:space="preserve">Mella (1975), de Enrique Pineda Barnet.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Fallece en 1983, en plenas facultades artísticas, como consecuencia de un accidente automovilístico.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Guillermo Sardiñas Menéndez</w:t>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56">
            <wp:simplePos x="0" y="0"/>
            <wp:positionH relativeFrom="column">
              <wp:posOffset>34290</wp:posOffset>
            </wp:positionH>
            <wp:positionV relativeFrom="paragraph">
              <wp:posOffset>146685</wp:posOffset>
            </wp:positionV>
            <wp:extent cx="971550" cy="590550"/>
            <wp:effectExtent l="0" t="0" r="0" b="0"/>
            <wp:wrapSquare wrapText="right"/>
            <wp:docPr id="137"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106" descr=""/>
                    <pic:cNvPicPr>
                      <a:picLocks noChangeAspect="1" noChangeArrowheads="1"/>
                    </pic:cNvPicPr>
                  </pic:nvPicPr>
                  <pic:blipFill>
                    <a:blip r:embed="rId152"/>
                    <a:stretch>
                      <a:fillRect/>
                    </a:stretch>
                  </pic:blipFill>
                  <pic:spPr bwMode="auto">
                    <a:xfrm>
                      <a:off x="0" y="0"/>
                      <a:ext cx="971550" cy="59055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i/>
          <w:iCs/>
          <w:lang w:eastAsia="es-ES"/>
        </w:rPr>
        <w:t>El padre Sardiñas</w:t>
      </w:r>
      <w:r>
        <w:rPr>
          <w:rFonts w:eastAsia="Times New Roman" w:cs="Arial" w:ascii="Arial" w:hAnsi="Arial"/>
          <w:lang w:eastAsia="es-ES"/>
        </w:rPr>
        <w:t xml:space="preserve">, emblemático comandante del Ejército Rebelde, quien posee el mérito de ser el primer sacerdote católico guerrillero en América Latina. Nace el 6 de mayo de 1917 en Sagua La Grande, en la antigua provincia de Las Villas. En el seno de su modesta familia se le inculca su profunda fe religiosa, Sus primeros estudios los realiza en el colegio Sagrado Corazón de Jesús, en su ciudad natal. Al cumplir los 12 años de edad ingresa en el Seminario de San Carlos y San Ambrosio, en la capital, para estudiar la carrera eclesiástica, que continúa con estudios de Teología en la Universidad Gregoriana, en Roma. El 30 de noviembre de 1941 ejerce como sacerdote en la parroquia de Corralillo, en su provincia natal. Éste, por sus concepciones de como ejercer un sacerdocio vinculado al pueblo y sus necesidades y su avanzado pensamiento político, inspirado en sus creencias lo podemos considerar como un anticipador de la futura Teología de la Liberación, que nace a finales de la década de los 60, con gran influencia en América Latina durante décadas. Proveniente de una familia muy humilde, desarrollaba una activa acción pastoral con niños y jóvenes, compartiendo con sus feligreses. Era corriente verlo, desde jugar una partida de dominó, montar a caballo, disfrutar de la música y el cine, jugar al béisbol con  los niños y con los adultos en la novena del pueblo, realizando sistemáticas visitas a las familias más humildes y realizar bautizos sin cobrar nada, hasta organizar actividades festivas para los jóvenes. No resulta extraño entonces que solicitara su admisión al Ejército Rebelde como Capellán, a mediados de 1957, donde se gana el respeto de combatientes y oficiales y se le otorgara el grado de Comandante. El Comandante en Jefe Fidel Castro siempre expresó por el revolucionario sacerdote un respeto especial al considerarlo como un soldado de la fe, un combatiente revolucionario y un cristiano verdadero que defendió siempre a los desposeídos sin necesidad de renunciar ni a sus principios religiosos ni a su condición de sacerdote. Posterior al triunfo de la Revolución, es habitual verlo vistiendo con orgullo su sotana verde olivo con los grados de Comandante. Defiende con pasión las primeras medidas revolucionarias de amplio beneficio popular y supo enfrentarse al clero reaccionario que imperaba en Cuba en los años iniciales de la Revolución que no perdían ocasión para difamar su actuación en favor de los humildes. El padre Sardiñas fallece el 21 de diciembre de 1964.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ligio Sardiñas Montalv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color w:val="000000"/>
          <w:lang w:val="en-US" w:eastAsia="en-US"/>
        </w:rPr>
      </w:pPr>
      <w:r>
        <w:rPr>
          <w:rFonts w:cs="Arial" w:ascii="Arial" w:hAnsi="Arial"/>
          <w:color w:val="000000"/>
          <w:lang w:val="en-US" w:eastAsia="en-US"/>
        </w:rPr>
        <w:drawing>
          <wp:inline distT="0" distB="0" distL="0" distR="0">
            <wp:extent cx="589280" cy="626745"/>
            <wp:effectExtent l="0" t="0" r="0" b="0"/>
            <wp:docPr id="138"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279" descr=""/>
                    <pic:cNvPicPr>
                      <a:picLocks noChangeAspect="1" noChangeArrowheads="1"/>
                    </pic:cNvPicPr>
                  </pic:nvPicPr>
                  <pic:blipFill>
                    <a:blip r:embed="rId153">
                      <a:grayscl/>
                    </a:blip>
                    <a:stretch>
                      <a:fillRect/>
                    </a:stretch>
                  </pic:blipFill>
                  <pic:spPr bwMode="auto">
                    <a:xfrm>
                      <a:off x="0" y="0"/>
                      <a:ext cx="589280" cy="62674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color w:val="000000"/>
          <w:szCs w:val="24"/>
          <w:lang w:val="en-US" w:eastAsia="es-ES"/>
        </w:rPr>
      </w:pPr>
      <w:r>
        <w:rPr>
          <w:rFonts w:eastAsia="Times New Roman" w:cs="Arial" w:ascii="Arial" w:hAnsi="Arial"/>
          <w:color w:val="000000"/>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nocido como Kid Chocolate, boxeador cubano reconocido internacionalmente se corona Campeón Mundial de Boxeo en 1931 y 1932. Nace el 28 de octubre de 1910, en la calle Santa Catalina número seis, en el popular barrio del Cerro, La Habana. Le gusta practicar deporte, por lo que desde niño juega béisbol y Habdball. Era de origen muy pobre por lo que casi no asiste a la escuela por tener que ganarse el sustento como limpiabotas y vendedor de periódicos para ayudar a la familia, al quedar huérfano de padre desde temprana edad. Tenía una talla de 5 pies y 4 pulgadas y un peso de 125 libras cuando debuta como boxeador profesional a los 18 años, en Estados Unidos con tres años menos que lo que exigían las reglas, en la división de peso pluma. El estreno del cubano en rings de Norteamérica se produce el primero de agosto de 1928, en el campamento militar de Mittchefields, una base aérea en las afueras de New York. Su rival, Eddie Enos, es el primero en subir al cuadrilátero, bajo una atronadora salva de aplausos. La gran diferencia en talla y peso era notable, con amplia ventaja para el boxeador norteamericano. Mientras éste saludaba a cuantos le vitoreaban, Chocolate hacía fintas y más fintas, lanzaba golpes al aire y se movía intranquilo. Chocolate domina desde el primer momento, con una esquiva de prodigio y dos puños que parecen centellear. Los militares no dan crédito a lo que ven. Alientan al suyo, pero los ojos, bien abiertos, siguen los movimientos del Kid, que golpe a golpe va labrándose su primer triunfo en los Estados Unidos. Gana invicto las 22 peleas que realiza en 1929, en las que noquea a diez rivales. De mucha fortaleza y velocidad en las piernas, propinaba jabs certeros. Derrota a figuras como Al Singer, en el Polo Grounds así como al Italonorteamericano Fidel La Barba. En Estados Unidos conquista las fajas mundiales de ligero-junior el 15 de julio de 1931 al derrotar a Benny Bass y de bantam (gallo), en 1932, que ostentaba Lew Feldman. En toda su carrera solo es derrotado dos veces por el boxeador italiano Tony Canzoneri,la segunda de ella mediante un fulminante nocao, cuando ya estaba desgastado por la sífilis. Su entrenador y mejor a lo largo de su trayectoria deportiva es Pincho Gutiérrez. Fallece en La Habana el 8 de agosto de 1988, a los 78 años de edad.</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Manuel Saumell Robred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b/>
          <w:b/>
          <w:lang w:val="en-US" w:eastAsia="en-US"/>
        </w:rPr>
      </w:pPr>
      <w:r>
        <w:rPr>
          <w:rFonts w:cs="Arial" w:ascii="Arial" w:hAnsi="Arial"/>
          <w:b/>
          <w:lang w:val="en-US" w:eastAsia="en-US"/>
        </w:rPr>
        <w:drawing>
          <wp:inline distT="0" distB="0" distL="0" distR="0">
            <wp:extent cx="657225" cy="695325"/>
            <wp:effectExtent l="0" t="0" r="0" b="0"/>
            <wp:docPr id="1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9" descr=""/>
                    <pic:cNvPicPr>
                      <a:picLocks noChangeAspect="1" noChangeArrowheads="1"/>
                    </pic:cNvPicPr>
                  </pic:nvPicPr>
                  <pic:blipFill>
                    <a:blip r:embed="rId154"/>
                    <a:stretch>
                      <a:fillRect/>
                    </a:stretch>
                  </pic:blipFill>
                  <pic:spPr bwMode="auto">
                    <a:xfrm>
                      <a:off x="0" y="0"/>
                      <a:ext cx="657225" cy="6953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b/>
          <w:b/>
          <w:szCs w:val="24"/>
          <w:lang w:val="en-US" w:eastAsia="es-ES"/>
        </w:rPr>
      </w:pPr>
      <w:r>
        <w:rPr>
          <w:rFonts w:eastAsia="Times New Roman" w:cs="Arial" w:ascii="Arial" w:hAnsi="Arial"/>
          <w:b/>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Reconocido pianista cubano especializado en las contradanzas de su país y en la adaptación de óperas y de canciones de otros artistas. Además tocaba el piano en iglesias, hacía crítica en la prensa bajo el seudónimo de </w:t>
      </w:r>
      <w:r>
        <w:rPr>
          <w:rFonts w:eastAsia="Times New Roman" w:cs="Arial" w:ascii="Arial" w:hAnsi="Arial"/>
          <w:i/>
          <w:iCs/>
          <w:lang w:eastAsia="es-ES"/>
        </w:rPr>
        <w:t>El Timbalero</w:t>
      </w:r>
      <w:r>
        <w:rPr>
          <w:rFonts w:eastAsia="Times New Roman" w:cs="Arial" w:ascii="Arial" w:hAnsi="Arial"/>
          <w:lang w:eastAsia="es-ES"/>
        </w:rPr>
        <w:t xml:space="preserve"> y daba clases a personas cercanas a él. Incluso, hay muchas generaciones de cubanos piensan que con la muerte de Saumell el universo cultural perdía a una de las figuras claves que iniciaron el llamado nacionalismo musical, y afirman que, por su aporte a la cultura cubana, es el músico más importante del siglo XIX en La Isla. El Conservatorio de música de La Habana recibió su nombre, </w:t>
      </w:r>
      <w:r>
        <w:rPr>
          <w:rFonts w:eastAsia="Times New Roman" w:cs="Arial" w:ascii="Arial" w:hAnsi="Arial"/>
          <w:i/>
          <w:iCs/>
          <w:lang w:eastAsia="es-ES"/>
        </w:rPr>
        <w:t>Conservatorio Manuel Saumell</w:t>
      </w:r>
      <w:r>
        <w:rPr>
          <w:rFonts w:eastAsia="Times New Roman" w:cs="Arial" w:ascii="Arial" w:hAnsi="Arial"/>
          <w:lang w:eastAsia="es-ES"/>
        </w:rPr>
        <w:t xml:space="preserve">. Nacido el 17 de julio de 1817 en La Habana, fue catalogado como un precoz en la música, a pesar de que se vio obligado a estudiarla de forma autodidacta, debido a que nació en el seno de una familia humilde, que no podía enviarlo a una escuela de música. Hijo del catalán Cristóbal Saumell, quien fue un hombre de pensamiento revolucionario quien le mostró a corta edad sus ideales y las inconformidades que tenía acerca del Teniente General Tacón, quien era en ese momento (1834-1838) el gobernador de la Isla. Se recuerda que éste hombre escribió sus primeras producciones alrededor de los 15 o 16 años, justo cuando estaba aprendiendo a tocar el piano con la ayuda de su profesor Juan Federico Edelman y cuando fue rendido admirador del estadounidense Louis Moreau Gottschalk. Pero poco después de cumplir los veinte se atreve con una ópera que tendría de telón de fondo los escenarios y el ambiente capitalino, lo cual fue elogiado por Alejo Carpentier, quien afirmó que con el nacimiento de la obra de Saumell, fueron fijados y pulidos los elementos constitutivos de una cubanidad que hasta entonces estaban “perdidos”. Años más tarde Maurice Pyke, director de la ópera italiana, le enseñó conocimientos de armonía, contrapunto, instrumentación y fuga, lo cual, lógicamente, permitió que el autor de “La música en Cuba” afirmara que Saumell “significa mucho dentro de la historia de los nacionalismos musicales de nuestro continente”. Pero uno de los suceso más importantes de su vida fue su nombramiento como presidente de la sección de música de la habanera </w:t>
      </w:r>
      <w:r>
        <w:rPr>
          <w:rFonts w:eastAsia="Times New Roman" w:cs="Arial" w:ascii="Arial" w:hAnsi="Arial"/>
          <w:i/>
          <w:iCs/>
          <w:lang w:eastAsia="es-ES"/>
        </w:rPr>
        <w:t>Filarmónica Santa Cecilia</w:t>
      </w:r>
      <w:r>
        <w:rPr>
          <w:rFonts w:eastAsia="Times New Roman" w:cs="Arial" w:ascii="Arial" w:hAnsi="Arial"/>
          <w:lang w:eastAsia="es-ES"/>
        </w:rPr>
        <w:t xml:space="preserve">, acontecimiento al cual siguió la fundación del Liceo Artístico Literario, junto a Ramón Pintó y al pianista español José Miró. Tenemos además que mencionar que, aunque Saumell provenía de una familia de escasos recursos, con el pasar de los años, realizó inversiones de capital por medio de su amigo y corredor de compraventas, el pianista Pablo Desvernine. Además, contrajo matrimonio con Concepción Amegui, una mujer natural de La Habana hija de una familia “acomodada”, con la cual tuvo 3 hijos. Pero, el hombre falleció a los 53 años (en La Habana el 14 de agosto de 1870), a pesar de que estaba en plena facultad de condiciones. Los contradancistas como él fueron involucrados en la llamada </w:t>
      </w:r>
      <w:r>
        <w:rPr>
          <w:rFonts w:eastAsia="Times New Roman" w:cs="Arial" w:ascii="Arial" w:hAnsi="Arial"/>
          <w:i/>
          <w:iCs/>
          <w:lang w:eastAsia="es-ES"/>
        </w:rPr>
        <w:t>Conspiración de la Escalera</w:t>
      </w:r>
      <w:r>
        <w:rPr>
          <w:rFonts w:eastAsia="Times New Roman" w:cs="Arial" w:ascii="Arial" w:hAnsi="Arial"/>
          <w:lang w:eastAsia="es-ES"/>
        </w:rPr>
        <w:t xml:space="preserve">, y, además, él siempre tuvo un detalle revolucionario, por lo que él llamó a una de sus piezas, “El Somatén”, que es una palabra que viene del catalán “Som Atents”, que se traduce al español “Estamos en Guardia”, el cual era el órgano de prensa de los independentistas catalanes, que llegaba clandestinamente a Cuba. Ya mencionado esto, podemos decir que Saumell transformó de manera impactante el estilo de la música cubana que hasta entonces estaba disperso en el ambiente y no salían de las casas de baile. Los precursores de Saumell, quienes hasta hoy muchos son anónimos, fueron los que le infundieron un estilo más ambiental, influenciado en cierto modo por la música haitiana. Además de esto, Saumell dejó un detalle muy personal en su estilo, que fue asimilado a lo largo de su vida en las salas de baile y con la compañía de sus contemporáneos, quienes, al igual que él, eran unos increíbles visionarios. Por último, Saumell, como fue previamente dicho, fue alumno del italiano Pyke quien le enseñó conocimientos de armonía, contrapunto, instrumentación y fuga, que fueron detalles que también marcaron a las contradanzas de su autoría, en las cuales aparecen, por vez primera, claves rítmicas de la música popular cubana que se escuchaba en el siglo XIX.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Delfín Sen Cedré</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57">
            <wp:simplePos x="0" y="0"/>
            <wp:positionH relativeFrom="column">
              <wp:posOffset>148590</wp:posOffset>
            </wp:positionH>
            <wp:positionV relativeFrom="line">
              <wp:posOffset>-83185</wp:posOffset>
            </wp:positionV>
            <wp:extent cx="752475" cy="758190"/>
            <wp:effectExtent l="0" t="0" r="0" b="0"/>
            <wp:wrapSquare wrapText="right"/>
            <wp:docPr id="140" name="Imagen 14"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n 14" descr="">
                      <a:hlinkClick r:id="rId156"/>
                    </pic:cNvPr>
                    <pic:cNvPicPr>
                      <a:picLocks noChangeAspect="1" noChangeArrowheads="1"/>
                    </pic:cNvPicPr>
                  </pic:nvPicPr>
                  <pic:blipFill>
                    <a:blip r:embed="rId155">
                      <a:grayscl/>
                    </a:blip>
                    <a:stretch>
                      <a:fillRect/>
                    </a:stretch>
                  </pic:blipFill>
                  <pic:spPr bwMode="auto">
                    <a:xfrm>
                      <a:off x="0" y="0"/>
                      <a:ext cx="752475" cy="75819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Alfabetizador nacido en el municipio de Quemado de Güines y asesinado por bandas contrarrevolucionarias el 3 de octubre de 1961.  Delfín, nació el 26 de noviembre de 1935, en el seno de una familia humilde, necesitó trabajar desde la más temprana edad. Desempeñó diferentes oficios para mantener a su familia y poder estudiar. Al triunfar la Revolución Cubana, el 1 de enero de 1959, realizó numerosas tareas, entre ellas guardias y censo de analfabetos, en tanto se ocupó de organizar una sección del Sindicato de Trabajadores del Comercio, en la que ocupó una de las secretarías. Contribuyó a la Organización de Asociaciones Campesinas. Como miembro de las Milicias Nacionales Revolucionarias participó en la lucha contra bandidos en el macizo montañoso del Escambray, en el centro de la Isla. Demostró total apoyo a la naciente revolución y lo hizo constar en carta dirigida a su hermana Teresa, fechada el 17 de septiembre de 1961:”(...) porque esta Revolución es el futuro glorioso no podemos más que llevar a cabo cuanto sacrificio nos imponga pues nuestro descanso sólo estará en la tumba, que es el descanso del Revolucionario (...)”En la noche del 3 de octubre de 1961, Delfín Sen Cedré, Ignacio Rivero y Manuel Brito Martín, integrantes de las Brigadas Obreras de Alfabetización </w:t>
      </w:r>
      <w:r>
        <w:rPr>
          <w:rFonts w:eastAsia="Times New Roman" w:cs="Arial" w:ascii="Arial" w:hAnsi="Arial"/>
          <w:i/>
          <w:iCs/>
          <w:lang w:eastAsia="es-ES"/>
        </w:rPr>
        <w:t>Patria o Muerte</w:t>
      </w:r>
      <w:r>
        <w:rPr>
          <w:rFonts w:eastAsia="Times New Roman" w:cs="Arial" w:ascii="Arial" w:hAnsi="Arial"/>
          <w:lang w:eastAsia="es-ES"/>
        </w:rPr>
        <w:t>, se encontraban en su campamento de la finca La Luisa, barrio de Paso Cavado, en Novo, intrincado lugar de Quemado de Güines, en la provincia Villa Clara, en espera de los restantes compañeros que no habían regresado de impartir las lecciones del día a sus respectivos alumnos. Poco después se les unió el campesino Pedro González. En ese momento aparecieron bandas contrarrevolucionarias que operaban en la zona, dispuestos a asesinarlos. A Delfín lo condujeron rumbo al río y avanzados unos 30 metros, en una mata de aguacate, lo ahorcaron. Su único delito era haberse identificado plenamente con el proceso de transformaciones económicas, políticas y sociales que llevaba a cabo la Revolución desde el 1 de enero de 1959, entre las cuales figuraba la Campaña Nacional</w:t>
      </w:r>
      <w:r>
        <w:rPr>
          <w:rFonts w:eastAsia="Times New Roman" w:cs="Arial" w:ascii="Arial" w:hAnsi="Arial"/>
          <w:color w:val="000000"/>
          <w:lang w:eastAsia="es-ES"/>
        </w:rPr>
        <w:t xml:space="preserve"> de Alfabetización</w:t>
      </w:r>
      <w:r>
        <w:rPr>
          <w:rFonts w:eastAsia="Times New Roman" w:cs="Arial" w:ascii="Arial" w:hAnsi="Arial"/>
          <w:lang w:eastAsia="es-ES"/>
        </w:rPr>
        <w:t xml:space="preserve">, la cual haría posible que en 1961 todos los cubanos analfabetos aprendieran a leer y escribir. El bandidismo fue una cruel y despiadada manifestación más del terrorismo alentado por el gobierno de los Estados Unidos contra el pueblo cubano; pero este se encargó de combatirlo hasta su total eliminación en 1965.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val="fr-FR" w:eastAsia="es-ES"/>
        </w:rPr>
      </w:pPr>
      <w:r>
        <w:rPr>
          <w:rFonts w:eastAsia="Times New Roman" w:cs="Arial" w:ascii="Arial" w:hAnsi="Arial"/>
          <w:b/>
          <w:bCs/>
          <w:szCs w:val="36"/>
          <w:lang w:val="fr-FR" w:eastAsia="es-ES"/>
        </w:rPr>
        <w:t>Moisés Simón Rodríguez (Moisés Simons)</w:t>
      </w:r>
    </w:p>
    <w:p>
      <w:pPr>
        <w:pStyle w:val="Normal"/>
        <w:numPr>
          <w:ilvl w:val="0"/>
          <w:numId w:val="0"/>
        </w:numPr>
        <w:spacing w:lineRule="atLeast" w:line="240" w:before="0" w:after="0"/>
        <w:outlineLvl w:val="1"/>
        <w:rPr>
          <w:rFonts w:ascii="Arial" w:hAnsi="Arial" w:eastAsia="Times New Roman" w:cs="Arial"/>
          <w:b/>
          <w:b/>
          <w:bCs/>
          <w:szCs w:val="36"/>
          <w:lang w:val="fr-FR" w:eastAsia="es-ES"/>
        </w:rPr>
      </w:pPr>
      <w:r>
        <w:rPr>
          <w:rFonts w:eastAsia="Times New Roman" w:cs="Arial" w:ascii="Arial" w:hAnsi="Arial"/>
          <w:b/>
          <w:bCs/>
          <w:szCs w:val="36"/>
          <w:lang w:val="fr-FR"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694690" cy="847725"/>
            <wp:effectExtent l="0" t="0" r="0" b="0"/>
            <wp:docPr id="141" name="Imagen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n 131" descr=""/>
                    <pic:cNvPicPr>
                      <a:picLocks noChangeAspect="1" noChangeArrowheads="1"/>
                    </pic:cNvPicPr>
                  </pic:nvPicPr>
                  <pic:blipFill>
                    <a:blip r:embed="rId157">
                      <a:grayscl/>
                    </a:blip>
                    <a:stretch>
                      <a:fillRect/>
                    </a:stretch>
                  </pic:blipFill>
                  <pic:spPr bwMode="auto">
                    <a:xfrm>
                      <a:off x="0" y="0"/>
                      <a:ext cx="694690" cy="84772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fr-FR" w:eastAsia="es-ES"/>
        </w:rPr>
      </w:pPr>
      <w:r>
        <w:rPr>
          <w:rFonts w:eastAsia="Times New Roman" w:cs="Arial" w:ascii="Arial" w:hAnsi="Arial"/>
          <w:szCs w:val="24"/>
          <w:lang w:val="fr-FR"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Moisés Simón Rodríquez más conocido como Moisés</w:t>
      </w:r>
      <w:r>
        <w:rPr>
          <w:rFonts w:eastAsia="Times New Roman" w:cs="Arial" w:ascii="Arial" w:hAnsi="Arial"/>
          <w:b/>
          <w:bCs/>
          <w:lang w:eastAsia="es-ES"/>
        </w:rPr>
        <w:t xml:space="preserve"> </w:t>
      </w:r>
      <w:r>
        <w:rPr>
          <w:rFonts w:eastAsia="Times New Roman" w:cs="Arial" w:ascii="Arial" w:hAnsi="Arial"/>
          <w:lang w:eastAsia="es-ES"/>
        </w:rPr>
        <w:t xml:space="preserve">Simons. . Compositor, pianista y director de orquesta cubano. Autor de la célebre pieza musical </w:t>
      </w:r>
      <w:r>
        <w:rPr>
          <w:rFonts w:eastAsia="Times New Roman" w:cs="Arial" w:ascii="Arial" w:hAnsi="Arial"/>
          <w:i/>
          <w:iCs/>
          <w:lang w:eastAsia="es-ES"/>
        </w:rPr>
        <w:t>El manisero</w:t>
      </w:r>
      <w:r>
        <w:rPr>
          <w:rFonts w:eastAsia="Times New Roman" w:cs="Arial" w:ascii="Arial" w:hAnsi="Arial"/>
          <w:lang w:eastAsia="es-ES"/>
        </w:rPr>
        <w:t xml:space="preserve"> </w:t>
      </w:r>
      <w:r>
        <w:rPr>
          <w:rFonts w:eastAsia="Times New Roman" w:cs="Arial" w:ascii="Arial" w:hAnsi="Arial"/>
          <w:i/>
          <w:iCs/>
          <w:lang w:eastAsia="es-ES"/>
        </w:rPr>
        <w:t>que</w:t>
      </w:r>
      <w:r>
        <w:rPr>
          <w:rFonts w:eastAsia="Times New Roman" w:cs="Arial" w:ascii="Arial" w:hAnsi="Arial"/>
          <w:lang w:eastAsia="es-ES"/>
        </w:rPr>
        <w:t xml:space="preserve"> ha sido grabada en más de 160 versiones. Nace el 24 de agosto de 1889, en La Habana. Comienza a estudiar música con su padre Leandro Simón Guergué, músico vasco. A los nueve años, es el organista en la iglesia del barrio de Jesús María, y director del coro de la iglesia del Pilar. A los 15 años, inicia estudios avanzados de composición, armonía, contrapunto, fuga e instrumentación. Más tarde se convierte en pianista de concierto y director musical para compañías de teatro lírico. Trabaja en el </w:t>
      </w:r>
      <w:r>
        <w:rPr>
          <w:rFonts w:eastAsia="Times New Roman" w:cs="Arial" w:ascii="Arial" w:hAnsi="Arial"/>
          <w:i/>
          <w:iCs/>
          <w:lang w:eastAsia="es-ES"/>
        </w:rPr>
        <w:t>Teatro Martí</w:t>
      </w:r>
      <w:r>
        <w:rPr>
          <w:rFonts w:eastAsia="Times New Roman" w:cs="Arial" w:ascii="Arial" w:hAnsi="Arial"/>
          <w:lang w:eastAsia="es-ES"/>
        </w:rPr>
        <w:t xml:space="preserve">, donde presenta comedias musicales del maestro Ernesto Lecuona así como en el </w:t>
      </w:r>
      <w:r>
        <w:rPr>
          <w:rFonts w:eastAsia="Times New Roman" w:cs="Arial" w:ascii="Arial" w:hAnsi="Arial"/>
          <w:i/>
          <w:iCs/>
          <w:lang w:eastAsia="es-ES"/>
        </w:rPr>
        <w:t>Teatro Payret</w:t>
      </w:r>
      <w:r>
        <w:rPr>
          <w:rFonts w:eastAsia="Times New Roman" w:cs="Arial" w:ascii="Arial" w:hAnsi="Arial"/>
          <w:lang w:eastAsia="es-ES"/>
        </w:rPr>
        <w:t xml:space="preserve"> contratado por el compositor Vicente Lleó, quien lo incorpora a su compañía de zarzuela. Con esta realiza giras por México, República Dominicana, Puerto Rico y Centroamérica. En 1924, Simons funda su jazz band con la que se presenta en el “roof garden” del Hotel Plaza en la Habana. La banda estaba compuesta, además de Simons en el piano, por Virgilio Diego violín; Alberto Socarrás y José Ramón Betancourt, saxos; Pablo O’Farrill contrabajo; amén de batería, banjo y timbales. En 1928, incorpora al trompetista Julio Cueva y a Enrique Santiesteban, futuro actor, como vocalista y baterista. Simons incursiona en la investigación musical, parte de cuyos resultados son publicados en revistas y periódicos de la época. Se desempeña como presidente de la Asociación de la Solidaridad Musical y director técnico de la Sociedad de Orquesta de viento u orquestas típicas. Como compositor se ubica en la edad de oro que vive la música cubana en el período comprendido entre las dos guerras mundiales junto a otros reconocidos autores como Alejandro García Caturla, Amadeo Roldán, Ernesto Lecuona, Eliseo Grenet, Gonzalo Roig, Rodrigo Prats y Jorge Anckermann. Es la llamada era del afrocubanismo, donde se celebra y reconoce la influencia de las culturas africanas en la música cubana. Simons reside en Francia, particularmente en París, la mayor parte de la década del treinta y el comienzo de la del cuarenta hasta el advenimiento de la Segunda Guerra</w:t>
      </w:r>
      <w:r>
        <w:rPr>
          <w:rFonts w:eastAsia="Times New Roman" w:cs="Arial" w:ascii="Arial" w:hAnsi="Arial"/>
          <w:color w:val="000000"/>
          <w:lang w:eastAsia="es-ES"/>
        </w:rPr>
        <w:t xml:space="preserve"> Mundial</w:t>
      </w:r>
      <w:r>
        <w:rPr>
          <w:rFonts w:eastAsia="Times New Roman" w:cs="Arial" w:ascii="Arial" w:hAnsi="Arial"/>
          <w:lang w:eastAsia="es-ES"/>
        </w:rPr>
        <w:t xml:space="preserve">, cuando retornó a Cuba, en 1942, para más tarde viajar hacia Tenerife y después a Madrid. Aquí firma un contrato para realizar la música del film </w:t>
      </w:r>
      <w:r>
        <w:rPr>
          <w:rFonts w:eastAsia="Times New Roman" w:cs="Arial" w:ascii="Arial" w:hAnsi="Arial"/>
          <w:i/>
          <w:iCs/>
          <w:lang w:eastAsia="es-ES"/>
        </w:rPr>
        <w:t>Bambú</w:t>
      </w:r>
      <w:r>
        <w:rPr>
          <w:rFonts w:eastAsia="Times New Roman" w:cs="Arial" w:ascii="Arial" w:hAnsi="Arial"/>
          <w:lang w:eastAsia="es-ES"/>
        </w:rPr>
        <w:t xml:space="preserve">. En este film se incluye su última composición </w:t>
      </w:r>
      <w:r>
        <w:rPr>
          <w:rFonts w:eastAsia="Times New Roman" w:cs="Arial" w:ascii="Arial" w:hAnsi="Arial"/>
          <w:i/>
          <w:iCs/>
          <w:lang w:eastAsia="es-ES"/>
        </w:rPr>
        <w:t>Hoy como ayer</w:t>
      </w:r>
      <w:r>
        <w:rPr>
          <w:rFonts w:eastAsia="Times New Roman" w:cs="Arial" w:ascii="Arial" w:hAnsi="Arial"/>
          <w:lang w:eastAsia="es-ES"/>
        </w:rPr>
        <w:t xml:space="preserve">. La obra musical de Simons incluye las partituras de diversas operetas y zarzuelas como </w:t>
      </w:r>
      <w:r>
        <w:rPr>
          <w:rFonts w:eastAsia="Times New Roman" w:cs="Arial" w:ascii="Arial" w:hAnsi="Arial"/>
          <w:i/>
          <w:iCs/>
          <w:lang w:eastAsia="es-ES"/>
        </w:rPr>
        <w:t>Deuda de amor</w:t>
      </w:r>
      <w:r>
        <w:rPr>
          <w:rFonts w:eastAsia="Times New Roman" w:cs="Arial" w:ascii="Arial" w:hAnsi="Arial"/>
          <w:lang w:eastAsia="es-ES"/>
        </w:rPr>
        <w:t xml:space="preserve">; </w:t>
      </w:r>
      <w:r>
        <w:rPr>
          <w:rFonts w:eastAsia="Times New Roman" w:cs="Arial" w:ascii="Arial" w:hAnsi="Arial"/>
          <w:i/>
          <w:iCs/>
          <w:lang w:eastAsia="es-ES"/>
        </w:rPr>
        <w:t>La negra Quirina</w:t>
      </w:r>
      <w:r>
        <w:rPr>
          <w:rFonts w:eastAsia="Times New Roman" w:cs="Arial" w:ascii="Arial" w:hAnsi="Arial"/>
          <w:lang w:eastAsia="es-ES"/>
        </w:rPr>
        <w:t xml:space="preserve">; </w:t>
      </w:r>
      <w:r>
        <w:rPr>
          <w:rFonts w:eastAsia="Times New Roman" w:cs="Arial" w:ascii="Arial" w:hAnsi="Arial"/>
          <w:i/>
          <w:iCs/>
          <w:lang w:eastAsia="es-ES"/>
        </w:rPr>
        <w:t>Le chant des tropiques</w:t>
      </w:r>
      <w:r>
        <w:rPr>
          <w:rFonts w:eastAsia="Times New Roman" w:cs="Arial" w:ascii="Arial" w:hAnsi="Arial"/>
          <w:lang w:eastAsia="es-ES"/>
        </w:rPr>
        <w:t xml:space="preserve">; </w:t>
      </w:r>
      <w:r>
        <w:rPr>
          <w:rFonts w:eastAsia="Times New Roman" w:cs="Arial" w:ascii="Arial" w:hAnsi="Arial"/>
          <w:i/>
          <w:iCs/>
          <w:lang w:eastAsia="es-ES"/>
        </w:rPr>
        <w:t>Niña Mercé y Toi c’est moi</w:t>
      </w:r>
      <w:r>
        <w:rPr>
          <w:rFonts w:eastAsia="Times New Roman" w:cs="Arial" w:ascii="Arial" w:hAnsi="Arial"/>
          <w:lang w:eastAsia="es-ES"/>
        </w:rPr>
        <w:t xml:space="preserve">, siendo muchas de ellas premiadas en París en los años 30. La opereta </w:t>
      </w:r>
      <w:r>
        <w:rPr>
          <w:rFonts w:eastAsia="Times New Roman" w:cs="Arial" w:ascii="Arial" w:hAnsi="Arial"/>
          <w:i/>
          <w:iCs/>
          <w:lang w:eastAsia="es-ES"/>
        </w:rPr>
        <w:t>Toi c’est moi</w:t>
      </w:r>
      <w:r>
        <w:rPr>
          <w:rFonts w:eastAsia="Times New Roman" w:cs="Arial" w:ascii="Arial" w:hAnsi="Arial"/>
          <w:lang w:eastAsia="es-ES"/>
        </w:rPr>
        <w:t xml:space="preserve">, escrita con Henri Duvernois, popular novelista francés, con la participación de la actriz francesa Simone Simon y estrenada en la Opéra-Comique en París en octubre de 1934. Otras de sus canciones populares son </w:t>
      </w:r>
      <w:r>
        <w:rPr>
          <w:rFonts w:eastAsia="Times New Roman" w:cs="Arial" w:ascii="Arial" w:hAnsi="Arial"/>
          <w:i/>
          <w:iCs/>
          <w:lang w:eastAsia="es-ES"/>
        </w:rPr>
        <w:t>Cubanacan</w:t>
      </w:r>
      <w:r>
        <w:rPr>
          <w:rFonts w:eastAsia="Times New Roman" w:cs="Arial" w:ascii="Arial" w:hAnsi="Arial"/>
          <w:lang w:eastAsia="es-ES"/>
        </w:rPr>
        <w:t xml:space="preserve">, </w:t>
      </w:r>
      <w:r>
        <w:rPr>
          <w:rFonts w:eastAsia="Times New Roman" w:cs="Arial" w:ascii="Arial" w:hAnsi="Arial"/>
          <w:i/>
          <w:iCs/>
          <w:lang w:eastAsia="es-ES"/>
        </w:rPr>
        <w:t>Los tres golpes</w:t>
      </w:r>
      <w:r>
        <w:rPr>
          <w:rFonts w:eastAsia="Times New Roman" w:cs="Arial" w:ascii="Arial" w:hAnsi="Arial"/>
          <w:lang w:eastAsia="es-ES"/>
        </w:rPr>
        <w:t xml:space="preserve">, </w:t>
      </w:r>
      <w:r>
        <w:rPr>
          <w:rFonts w:eastAsia="Times New Roman" w:cs="Arial" w:ascii="Arial" w:hAnsi="Arial"/>
          <w:i/>
          <w:iCs/>
          <w:lang w:eastAsia="es-ES"/>
        </w:rPr>
        <w:t>Así es mi patria</w:t>
      </w:r>
      <w:r>
        <w:rPr>
          <w:rFonts w:eastAsia="Times New Roman" w:cs="Arial" w:ascii="Arial" w:hAnsi="Arial"/>
          <w:lang w:eastAsia="es-ES"/>
        </w:rPr>
        <w:t xml:space="preserve">, </w:t>
      </w:r>
      <w:r>
        <w:rPr>
          <w:rFonts w:eastAsia="Times New Roman" w:cs="Arial" w:ascii="Arial" w:hAnsi="Arial"/>
          <w:i/>
          <w:iCs/>
          <w:lang w:eastAsia="es-ES"/>
        </w:rPr>
        <w:t>Chivo que rompe tambó</w:t>
      </w:r>
      <w:r>
        <w:rPr>
          <w:rFonts w:eastAsia="Times New Roman" w:cs="Arial" w:ascii="Arial" w:hAnsi="Arial"/>
          <w:lang w:eastAsia="es-ES"/>
        </w:rPr>
        <w:t xml:space="preserve">, </w:t>
      </w:r>
      <w:r>
        <w:rPr>
          <w:rFonts w:eastAsia="Times New Roman" w:cs="Arial" w:ascii="Arial" w:hAnsi="Arial"/>
          <w:i/>
          <w:iCs/>
          <w:lang w:eastAsia="es-ES"/>
        </w:rPr>
        <w:t>La trompetilla</w:t>
      </w:r>
      <w:r>
        <w:rPr>
          <w:rFonts w:eastAsia="Times New Roman" w:cs="Arial" w:ascii="Arial" w:hAnsi="Arial"/>
          <w:lang w:eastAsia="es-ES"/>
        </w:rPr>
        <w:t xml:space="preserve">, </w:t>
      </w:r>
      <w:r>
        <w:rPr>
          <w:rFonts w:eastAsia="Times New Roman" w:cs="Arial" w:ascii="Arial" w:hAnsi="Arial"/>
          <w:i/>
          <w:iCs/>
          <w:lang w:eastAsia="es-ES"/>
        </w:rPr>
        <w:t>Paso ñáñigo</w:t>
      </w:r>
      <w:r>
        <w:rPr>
          <w:rFonts w:eastAsia="Times New Roman" w:cs="Arial" w:ascii="Arial" w:hAnsi="Arial"/>
          <w:lang w:eastAsia="es-ES"/>
        </w:rPr>
        <w:t xml:space="preserve">, </w:t>
      </w:r>
      <w:r>
        <w:rPr>
          <w:rFonts w:eastAsia="Times New Roman" w:cs="Arial" w:ascii="Arial" w:hAnsi="Arial"/>
          <w:i/>
          <w:iCs/>
          <w:lang w:eastAsia="es-ES"/>
        </w:rPr>
        <w:t>Serenata cubana</w:t>
      </w:r>
      <w:r>
        <w:rPr>
          <w:rFonts w:eastAsia="Times New Roman" w:cs="Arial" w:ascii="Arial" w:hAnsi="Arial"/>
          <w:lang w:eastAsia="es-ES"/>
        </w:rPr>
        <w:t xml:space="preserve">, </w:t>
      </w:r>
      <w:r>
        <w:rPr>
          <w:rFonts w:eastAsia="Times New Roman" w:cs="Arial" w:ascii="Arial" w:hAnsi="Arial"/>
          <w:i/>
          <w:iCs/>
          <w:lang w:eastAsia="es-ES"/>
        </w:rPr>
        <w:t>Vacúnala</w:t>
      </w:r>
      <w:r>
        <w:rPr>
          <w:rFonts w:eastAsia="Times New Roman" w:cs="Arial" w:ascii="Arial" w:hAnsi="Arial"/>
          <w:lang w:eastAsia="es-ES"/>
        </w:rPr>
        <w:t xml:space="preserve">, </w:t>
      </w:r>
      <w:r>
        <w:rPr>
          <w:rFonts w:eastAsia="Times New Roman" w:cs="Arial" w:ascii="Arial" w:hAnsi="Arial"/>
          <w:i/>
          <w:iCs/>
          <w:lang w:eastAsia="es-ES"/>
        </w:rPr>
        <w:t>Marta</w:t>
      </w:r>
      <w:r>
        <w:rPr>
          <w:rFonts w:eastAsia="Times New Roman" w:cs="Arial" w:ascii="Arial" w:hAnsi="Arial"/>
          <w:lang w:eastAsia="es-ES"/>
        </w:rPr>
        <w:t xml:space="preserve">, </w:t>
      </w:r>
      <w:r>
        <w:rPr>
          <w:rFonts w:eastAsia="Times New Roman" w:cs="Arial" w:ascii="Arial" w:hAnsi="Arial"/>
          <w:i/>
          <w:iCs/>
          <w:lang w:eastAsia="es-ES"/>
        </w:rPr>
        <w:t>Hoy como ayer</w:t>
      </w:r>
      <w:r>
        <w:rPr>
          <w:rFonts w:eastAsia="Times New Roman" w:cs="Arial" w:ascii="Arial" w:hAnsi="Arial"/>
          <w:lang w:eastAsia="es-ES"/>
        </w:rPr>
        <w:t xml:space="preserve">, </w:t>
      </w:r>
      <w:r>
        <w:rPr>
          <w:rFonts w:eastAsia="Times New Roman" w:cs="Arial" w:ascii="Arial" w:hAnsi="Arial"/>
          <w:i/>
          <w:iCs/>
          <w:lang w:eastAsia="es-ES"/>
        </w:rPr>
        <w:t>Danzas cubanas</w:t>
      </w:r>
      <w:r>
        <w:rPr>
          <w:rFonts w:eastAsia="Times New Roman" w:cs="Arial" w:ascii="Arial" w:hAnsi="Arial"/>
          <w:lang w:eastAsia="es-ES"/>
        </w:rPr>
        <w:t xml:space="preserve"> y </w:t>
      </w:r>
      <w:r>
        <w:rPr>
          <w:rFonts w:eastAsia="Times New Roman" w:cs="Arial" w:ascii="Arial" w:hAnsi="Arial"/>
          <w:i/>
          <w:iCs/>
          <w:lang w:eastAsia="es-ES"/>
        </w:rPr>
        <w:t>Rumba guajira</w:t>
      </w:r>
      <w:r>
        <w:rPr>
          <w:rFonts w:eastAsia="Times New Roman" w:cs="Arial" w:ascii="Arial" w:hAnsi="Arial"/>
          <w:lang w:eastAsia="es-ES"/>
        </w:rPr>
        <w:t>. No obstante, su más divulgada, con más de 160 versiones, es el Manicero, que tuvo entre sus intérpretes por excelencia a Rita Montaner. Fallece en Madrid el 24 de junio de 1945.</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Humberto Solás Borrego</w:t>
      </w:r>
    </w:p>
    <w:p>
      <w:pPr>
        <w:pStyle w:val="Normal"/>
        <w:spacing w:lineRule="atLeast" w:line="240" w:before="0" w:after="0"/>
        <w:ind w:left="-238" w:right="-454" w:hanging="0"/>
        <w:rPr>
          <w:rFonts w:ascii="Arial" w:hAnsi="Arial" w:eastAsia="Times New Roman" w:cs="Arial"/>
          <w:b/>
          <w:b/>
          <w:bCs/>
          <w:szCs w:val="24"/>
          <w:lang w:val="en-US" w:eastAsia="es-ES"/>
        </w:rPr>
      </w:pPr>
      <w:r>
        <w:rPr>
          <w:rFonts w:eastAsia="Times New Roman" w:cs="Arial" w:ascii="Arial" w:hAnsi="Arial"/>
          <w:b/>
          <w:bCs/>
          <w:szCs w:val="24"/>
          <w:lang w:val="en-US" w:eastAsia="es-ES"/>
        </w:rPr>
        <w:drawing>
          <wp:anchor behindDoc="0" distT="0" distB="0" distL="114935" distR="114935" simplePos="0" locked="0" layoutInCell="0" allowOverlap="1" relativeHeight="158">
            <wp:simplePos x="0" y="0"/>
            <wp:positionH relativeFrom="column">
              <wp:posOffset>196215</wp:posOffset>
            </wp:positionH>
            <wp:positionV relativeFrom="paragraph">
              <wp:posOffset>111125</wp:posOffset>
            </wp:positionV>
            <wp:extent cx="642620" cy="728980"/>
            <wp:effectExtent l="0" t="0" r="0" b="0"/>
            <wp:wrapSquare wrapText="right"/>
            <wp:docPr id="142" name="Imagen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n 132" descr=""/>
                    <pic:cNvPicPr>
                      <a:picLocks noChangeAspect="1" noChangeArrowheads="1"/>
                    </pic:cNvPicPr>
                  </pic:nvPicPr>
                  <pic:blipFill>
                    <a:blip r:embed="rId158"/>
                    <a:stretch>
                      <a:fillRect/>
                    </a:stretch>
                  </pic:blipFill>
                  <pic:spPr bwMode="auto">
                    <a:xfrm>
                      <a:off x="0" y="0"/>
                      <a:ext cx="642620" cy="72898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color w:val="000000"/>
          <w:lang w:eastAsia="es-ES"/>
        </w:rPr>
        <w:t>Figura emblemática del cine cubano y de la cinematografía de habla hispana.</w:t>
      </w:r>
      <w:r>
        <w:rPr>
          <w:rFonts w:eastAsia="Times New Roman" w:cs="Arial" w:ascii="Arial" w:hAnsi="Arial"/>
          <w:lang w:eastAsia="es-ES"/>
        </w:rPr>
        <w:t xml:space="preserve"> Uno de los más importantes directores de cine cubano. </w:t>
      </w:r>
      <w:r>
        <w:rPr>
          <w:rFonts w:eastAsia="Times New Roman" w:cs="Arial" w:ascii="Arial" w:hAnsi="Arial"/>
          <w:color w:val="000000"/>
          <w:lang w:eastAsia="es-ES"/>
        </w:rPr>
        <w:t xml:space="preserve">Fundador del movimiento del Nuevo Cine Latinoamericano. </w:t>
      </w:r>
      <w:r>
        <w:rPr>
          <w:rFonts w:eastAsia="Times New Roman" w:cs="Arial" w:ascii="Arial" w:hAnsi="Arial"/>
          <w:lang w:eastAsia="es-ES"/>
        </w:rPr>
        <w:t>Nace en La Habana el 4 de diciembre de 1941. Desde temprano se manifiesta como un joven inconforme y rebelde, y a los catorce años se une a una célula de acción y sabotaje del Movimiento 26 de Julio. Se gradúa de Licenciado en Historia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xml:space="preserve">. Marcado por el neorrealismo italiano y la nouvelle vague francesa. En el Instituto tuvo la posibilidad de participar en la realización de filmes diversos como productor y asistente de dirección, actividades que le permitieron aprender el oficio de la realización cinematográfica. Con veintitrés años viaja a Europa y se hizo consciente de la necesidad de un acercamiento artístico nuevo, libre de fórmulas comerciales, a la realidad latinoamericana. Su mediometraje Manuela (1966) da muestra de ello. La inquietud intelectual, el humanismo y la exposición sin ambages del pensamiento crítico sobre la realidad forman parte de su visión comprometida de la cultura cubana. Dotado de una vocación comunitaria excepcional, Solás preside el Festival Internacional del Cine Pobre, un proyecto que se propone motivar y promocionar un cine creativo y de bajo presupuesto, alejado de los derroteros comerciales dominantes en la cinematografía internacional. Su obra, en sentido general, parte de una inquietud humanista por la identidad nacional y latinoamericana, en función de los ideales de paz, armonía y justicia social. En su polémico filme, </w:t>
      </w:r>
      <w:r>
        <w:rPr>
          <w:rFonts w:eastAsia="Times New Roman" w:cs="Arial" w:ascii="Arial" w:hAnsi="Arial"/>
          <w:i/>
          <w:iCs/>
          <w:lang w:eastAsia="es-ES"/>
        </w:rPr>
        <w:t>Miel para Oshún</w:t>
      </w:r>
      <w:r>
        <w:rPr>
          <w:rFonts w:eastAsia="Times New Roman" w:cs="Arial" w:ascii="Arial" w:hAnsi="Arial"/>
          <w:lang w:eastAsia="es-ES"/>
        </w:rPr>
        <w:t xml:space="preserve"> (2001), aboga por la unidad entre todos los cubanos, amén de las razas, credos y diferencias políticas. En el año 1962 codirige los cortos </w:t>
      </w:r>
      <w:r>
        <w:rPr>
          <w:rFonts w:eastAsia="Times New Roman" w:cs="Arial" w:ascii="Arial" w:hAnsi="Arial"/>
          <w:i/>
          <w:iCs/>
          <w:lang w:eastAsia="es-ES"/>
        </w:rPr>
        <w:t>Variaciones</w:t>
      </w:r>
      <w:r>
        <w:rPr>
          <w:rFonts w:eastAsia="Times New Roman" w:cs="Arial" w:ascii="Arial" w:hAnsi="Arial"/>
          <w:lang w:eastAsia="es-ES"/>
        </w:rPr>
        <w:t xml:space="preserve"> y </w:t>
      </w:r>
      <w:r>
        <w:rPr>
          <w:rFonts w:eastAsia="Times New Roman" w:cs="Arial" w:ascii="Arial" w:hAnsi="Arial"/>
          <w:i/>
          <w:iCs/>
          <w:lang w:eastAsia="es-ES"/>
        </w:rPr>
        <w:t>Minerva traduce el mar</w:t>
      </w:r>
      <w:r>
        <w:rPr>
          <w:rFonts w:eastAsia="Times New Roman" w:cs="Arial" w:ascii="Arial" w:hAnsi="Arial"/>
          <w:lang w:eastAsia="es-ES"/>
        </w:rPr>
        <w:t xml:space="preserve">, inspirado el último en un poema de José Lezama Lima. Al año siguiente realiza El retrato, sobre la base del cuento homónimo del escritor cubano Arístides Fernández. Tras el documental </w:t>
      </w:r>
      <w:r>
        <w:rPr>
          <w:rFonts w:eastAsia="Times New Roman" w:cs="Arial" w:ascii="Arial" w:hAnsi="Arial"/>
          <w:i/>
          <w:iCs/>
          <w:lang w:eastAsia="es-ES"/>
        </w:rPr>
        <w:t>Pequeña crónica</w:t>
      </w:r>
      <w:r>
        <w:rPr>
          <w:rFonts w:eastAsia="Times New Roman" w:cs="Arial" w:ascii="Arial" w:hAnsi="Arial"/>
          <w:lang w:eastAsia="es-ES"/>
        </w:rPr>
        <w:t xml:space="preserve"> (1966) realiza Lucía (1968), una de las más importantes películas del cine cubano, latinoamericano y caribeño. En ella, a través de tres cuentos con protagonistas femeninas, éste traza una línea histórica que comienza en la colonia y la Guerra de Independencia de 1895, continúa en la lucha contra Gerardo Machado y culmina en la Revolución de 1959. El tema de la mujer permitía la concepción de argumentos de alto vuelo dramático, al tiempo que posibilitaba la disección de la sociedad cubana en revolución, desde ángulos semejantes. En 1972 realiza Un día de noviembre, aunque su estreno se produjo seis años después. Esta película resulta polémica, pues traslada al seno familiar diversas perspectivas políticas y el enfrentamiento a temas como la emigración y la escasez material. La música, una de las más sutiles del cine cubano es de la autoría de Leo Brouwer. Le sigue un período de intensa realización de documentales: </w:t>
      </w:r>
      <w:r>
        <w:rPr>
          <w:rFonts w:eastAsia="Times New Roman" w:cs="Arial" w:ascii="Arial" w:hAnsi="Arial"/>
          <w:i/>
          <w:iCs/>
          <w:lang w:eastAsia="es-ES"/>
        </w:rPr>
        <w:t>Simparelé</w:t>
      </w:r>
      <w:r>
        <w:rPr>
          <w:rFonts w:eastAsia="Times New Roman" w:cs="Arial" w:ascii="Arial" w:hAnsi="Arial"/>
          <w:lang w:eastAsia="es-ES"/>
        </w:rPr>
        <w:t xml:space="preserve"> (1974), </w:t>
      </w:r>
      <w:r>
        <w:rPr>
          <w:rFonts w:eastAsia="Times New Roman" w:cs="Arial" w:ascii="Arial" w:hAnsi="Arial"/>
          <w:i/>
          <w:iCs/>
          <w:lang w:eastAsia="es-ES"/>
        </w:rPr>
        <w:t>Nacer en Leningrado</w:t>
      </w:r>
      <w:r>
        <w:rPr>
          <w:rFonts w:eastAsia="Times New Roman" w:cs="Arial" w:ascii="Arial" w:hAnsi="Arial"/>
          <w:lang w:eastAsia="es-ES"/>
        </w:rPr>
        <w:t xml:space="preserve"> (1977), y </w:t>
      </w:r>
      <w:r>
        <w:rPr>
          <w:rFonts w:eastAsia="Times New Roman" w:cs="Arial" w:ascii="Arial" w:hAnsi="Arial"/>
          <w:i/>
          <w:iCs/>
          <w:lang w:eastAsia="es-ES"/>
        </w:rPr>
        <w:t>Wifredo Lam</w:t>
      </w:r>
      <w:r>
        <w:rPr>
          <w:rFonts w:eastAsia="Times New Roman" w:cs="Arial" w:ascii="Arial" w:hAnsi="Arial"/>
          <w:lang w:eastAsia="es-ES"/>
        </w:rPr>
        <w:t xml:space="preserve"> (1979). Por ese tiempo realiza también </w:t>
      </w:r>
      <w:r>
        <w:rPr>
          <w:rFonts w:eastAsia="Times New Roman" w:cs="Arial" w:ascii="Arial" w:hAnsi="Arial"/>
          <w:i/>
          <w:iCs/>
          <w:lang w:eastAsia="es-ES"/>
        </w:rPr>
        <w:t>Cantata de Chile</w:t>
      </w:r>
      <w:r>
        <w:rPr>
          <w:rFonts w:eastAsia="Times New Roman" w:cs="Arial" w:ascii="Arial" w:hAnsi="Arial"/>
          <w:lang w:eastAsia="es-ES"/>
        </w:rPr>
        <w:t xml:space="preserve"> (1975), un largometraje sobre el pueblo chileno y sus luchas, construido como una obra coral. Solás realiza en la década del ochenta varias películas históricas. La primera es Cecilia (1981–1982), un largometraje en dos partes, que toma como base la novela Cecilia Valdés o La loma del Ángel, de Cirilo Villaverde. Aunque polémica por el acercamiento libre que el director se permite a una obra clásica de la literatura cubana, sin embargo, la ambientación histórica y la fotografía de Livio Delgado, así como la inclusión de elementos afrocaribeños y la reflexión sobre la sociedad cubana decimonónica, hacen de ella una obra de peso dentro de la cinematografía cubana. Un año después dirige Amada, con la colaboración de Nelson Rodríguez, editor de renombre con quien había trabajado antes. La película tiene como base la novela La esfinge, de Miguel de Carrión. Los años treinta y cuarenta enmarcan el argumento de su siguiente filme, </w:t>
      </w:r>
      <w:r>
        <w:rPr>
          <w:rFonts w:eastAsia="Times New Roman" w:cs="Arial" w:ascii="Arial" w:hAnsi="Arial"/>
          <w:i/>
          <w:iCs/>
          <w:lang w:eastAsia="es-ES"/>
        </w:rPr>
        <w:t>Un hombre de éxito</w:t>
      </w:r>
      <w:r>
        <w:rPr>
          <w:rFonts w:eastAsia="Times New Roman" w:cs="Arial" w:ascii="Arial" w:hAnsi="Arial"/>
          <w:lang w:eastAsia="es-ES"/>
        </w:rPr>
        <w:t xml:space="preserve"> (1986), que constituye el primer filme cubano candidato al Oscar en la categoría Mejor Filme Extranjero. Con la misma, Solás demuestra cómo es posible hacer un cine de alta calidad visual con pocos recursos La película es ganadora del Gran Premio Coral en el VIII Festival del Nuevo Cine Latinoamericano. En esta misma década éste no abandona la realización de documentales, como Obateleo (1988) y Buendía (1989), ambos sobre la cultura cubana. El siglo de las luces (1992) inaugura la década del noventa. En un momento de crisis económica, la película es coproducida entre Cuba, Francia y Ucrania. Basada en la novela homónima de Alejo Carpentier, tiene como protagonista a un joven cubano que vive los efectos de la Revolución Francesa, primero en Europa y luego en el Caribe.. Después de esta serie de películas históricas, Solás volvería a trabajar sobre la realidad contemporánea, en películas como Miel para Oshún (2001) y Barrio Cuba (2005) representaciones dramáticas de diversos conflictos, comunes a una buena parte de los cubanos de principios del siglo XXI. La emigración, la soledad, el reencuentro filial, los conflictos amorosos, el amparo en la religión sincrética, sirven de ejes temáticos para la configuración de los personajes. La obra de Humberto Solás es una búsqueda incesante en la nacionalidad cubana, representada en su cinematografía desde diversos ángulos y épocas, personajes e historias. Fallece en Ciudad de la Habana el 18 de septiembre de 2008.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lpidio Sosa Sánchez</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571500" cy="685165"/>
            <wp:effectExtent l="0" t="0" r="0" b="0"/>
            <wp:docPr id="143" name="Imagen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n 134" descr=""/>
                    <pic:cNvPicPr>
                      <a:picLocks noChangeAspect="1" noChangeArrowheads="1"/>
                    </pic:cNvPicPr>
                  </pic:nvPicPr>
                  <pic:blipFill>
                    <a:blip r:embed="rId159"/>
                    <a:stretch>
                      <a:fillRect/>
                    </a:stretch>
                  </pic:blipFill>
                  <pic:spPr bwMode="auto">
                    <a:xfrm>
                      <a:off x="0" y="0"/>
                      <a:ext cx="571500" cy="68516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Combatiente del asalto al Cuartel Moncada, acción en la que pierde la vida. Nace el 4 de marzo de 1929 en la ciudad de Sagua la Grande, antigua provincia de Las Villas. De origen humilde, a los 19 años inicia su vida laboral como viajante de comercio para la firma “Hilos Capitolio” para ayudar a su familia y costearse los estudios. A los 20 años, en 1949, la familia se traslada para La Habana para el apartamento No.5 de la calle Marqués González. Establecido en La Habana hacia 1950, enseguida contacta con miembros de la juventud ortodoxa, entre los que se encuentran Fidel Castro y Abel Santamaría. Entre otros jóvenes que luego integrarían la Generación del Centenario. Con ellos discute, aprende, realiza prácticas de tiro y toma conciencia del momento que vive su país. Ultimándose la fase organizativa del asalto al Cuartel Moncada se agudiza la falta de dinero para la empresa por lo que éste se dirige al propietario del bar Oriente donde trabaja como dependiente gastronómico, y le propone la venta de su plaza por 300 pesos, dinero que aporta a la causa revolucionaria. Sus tempranas lecturas acerca de la situación de los trabajadores, la discriminación social y racial omèrantes entonces en Cuba, dejan en él profundos sentimientos de patriotismo y rebeldía. La confianza que Fidel y los demás dirigentes organizadores de la acción tenían en Elpidio Sosa se evidencia en el hecho de que él es uno de los escasos combatientes que conocerá el verdadero objetivo de la acción por lo que en la noche del 14 de julio con Abel Santamaría y Ernesto Tizol, hacia Santiago de Cuba, a fin de alquilar la finca “Siboney”, donde bajo la cobertura de una granja de pollos se establecería el cuartel general de los insurgentes. Con solo 24 años, Elpidio Sosa cae combatiendo ante los muros del Cuartel Moncada, por los ideales que tanto defendió durante toda su vida, el 26 de julio de 1953.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Jesús Suárez Gayol (El Rubi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66750" cy="791210"/>
            <wp:effectExtent l="0" t="0" r="0" b="0"/>
            <wp:docPr id="144" name="Imagen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n 136" descr=""/>
                    <pic:cNvPicPr>
                      <a:picLocks noChangeAspect="1" noChangeArrowheads="1"/>
                    </pic:cNvPicPr>
                  </pic:nvPicPr>
                  <pic:blipFill>
                    <a:blip r:embed="rId160"/>
                    <a:stretch>
                      <a:fillRect/>
                    </a:stretch>
                  </pic:blipFill>
                  <pic:spPr bwMode="auto">
                    <a:xfrm>
                      <a:off x="0" y="0"/>
                      <a:ext cx="666750" cy="79121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nocido como el Rubio en la guerrilla del Che en Bolivia. Nace el 24 de mayo de 1936 en el municipio de Manatí, en la antigua provincia de Oriente. En la ciudad de Camagüey, donde se traslada con su familia, se destaca como líder estudiantil. Organiza huelgas y mítines contra el régimen de Batista, pronuncia discursos y denuncia los abusos y latrocinios de las autoridades del gobierno por lo que en varias veces es detenido. En 1955 es fundador del Movimiento 26 de Julio (M-26-7) en Camagüey. El asalto al Cuartel Moncada lo había marcado grandemente, y ve en la figura de Fidel Castro y en la lucha armada el camino para conseguir la independencia verdadera. Matricula arquitectura en Universidad de La Habana, y desde la histórica colina prosigue su lucha contra el tirano. En marzo de 1957 se convierte en combatiente clandestino en la capital cubana donde cae prisionero. Después de múltiples gestiones, Aurora, la madre del joven, consigue arrebatárselo a los esbirros de Batista y lo embarca para los Estados Unidos para salvarle. De allí éste viaja a ciudad México y regresa a Cuba en abril de l958 como miembro de la expedición de El Corojo. Por orden del Movimiento 26 de Julio organiza acciones contra la dictadura en la provincia de Pinar del Río. Debido al acoso a que se ve sometido como luchador clandestino utiliza indistintamente varios seudónimos: Furia, Dionisio, Félix y Armando. Por orden del Movimiento 26 de Julio se traslada a Las Villas, se incorpora a las tropas que allí combaten, al mando del Comandante Ernesto Che Guevara, quien le otorga el grado de capitán del Ejército Rebelde.. Con el triunfo de la Revolución Cubana, desarrolla diversas tareas. Entre ellas es designado administrador de varias empresas azucareras, entre las que se destaca el Central Azucarero Braulio Coroneaux (</w:t>
      </w:r>
      <w:r>
        <w:rPr>
          <w:rFonts w:eastAsia="Times New Roman" w:cs="Arial" w:ascii="Arial" w:hAnsi="Arial"/>
          <w:i/>
          <w:iCs/>
          <w:lang w:eastAsia="es-ES"/>
        </w:rPr>
        <w:t>antiguo Ingenio Macagua) primer central azucarero nacionalizado por la Revolución</w:t>
      </w:r>
      <w:r>
        <w:rPr>
          <w:rFonts w:eastAsia="Times New Roman" w:cs="Arial" w:ascii="Arial" w:hAnsi="Arial"/>
          <w:lang w:eastAsia="es-ES"/>
        </w:rPr>
        <w:t xml:space="preserve">. Cuando es convocado por el Che para integrarse al futuro contingente guerrillero en Bolivia, en 1966, ocupaba el cargo de viceministro de Industria. El 2 de diciembre de 1966 escribió a su madre, doña Aurora Gayol, la carta de despedida en la que le expone la alegría por la posibilidad que tenía de ayudar al logro de la independencia de otros pueblos. Semanas más tarde, se incorpora al destacamento guerrillero en las márgenes del Ñancahuasú. En la madrugada del 10 de abril de 1967, el Che le ordena organizar una emboscada contra el ejército boliviano, conformada por ocho combatientes de la Retaguardia, reforzada con otros tres guerrilleros de la Vanguardia. Al amanecer, 15 soldados se internaron en dirección a los apostados. En su Diario, Ernesto Guevara apunta: </w:t>
      </w:r>
      <w:r>
        <w:rPr>
          <w:rFonts w:eastAsia="Times New Roman" w:cs="Arial" w:ascii="Arial" w:hAnsi="Arial"/>
          <w:i/>
          <w:iCs/>
          <w:lang w:eastAsia="es-ES"/>
        </w:rPr>
        <w:t>«”...a media mañana llegó muy agitado el Negro a avisar que venían 15 soldados río abajo (...) Pronto llegaron las primeras noticias, con un saldo desagradable: El Rubio, Jesús Suárez Gayol, estaba herido de muerte. Y muerto llegó a nuestro campamento, con un balazo en la cabeza (...) el tiroteo duró unos segundos (...) junto a un soldado herido encontraron al Rubio ya agonizante, su garand estaba trabado y una granada con la espoleta suelta, pero sin estallar, estaba a su lado.”»</w:t>
      </w:r>
      <w:r>
        <w:rPr>
          <w:rFonts w:eastAsia="Times New Roman" w:cs="Arial" w:ascii="Arial" w:hAnsi="Arial"/>
          <w:lang w:eastAsia="es-ES"/>
        </w:rPr>
        <w:t xml:space="preserve"> El Che apunta en su diario el día 12 de abril de 1967: </w:t>
      </w:r>
      <w:r>
        <w:rPr>
          <w:rFonts w:eastAsia="Times New Roman" w:cs="Arial" w:ascii="Arial" w:hAnsi="Arial"/>
          <w:i/>
          <w:iCs/>
          <w:lang w:eastAsia="es-ES"/>
        </w:rPr>
        <w:t>«”A las 6:30 reuní a todos los combatientes menos los 4 de la resaca para hacer una pequeña recordación del Rubio y significar que la primera sangre derramada fue cubana.”»</w:t>
      </w:r>
      <w:r>
        <w:rPr>
          <w:rFonts w:eastAsia="Times New Roman" w:cs="Arial" w:ascii="Arial" w:hAnsi="Arial"/>
          <w:lang w:eastAsia="es-ES"/>
        </w:rPr>
        <w:t xml:space="preserv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Eddy Suñol Ricard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70890" cy="742315"/>
            <wp:effectExtent l="0" t="0" r="0" b="0"/>
            <wp:docPr id="145" name="Imagen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137" descr=""/>
                    <pic:cNvPicPr>
                      <a:picLocks noChangeAspect="1" noChangeArrowheads="1"/>
                    </pic:cNvPicPr>
                  </pic:nvPicPr>
                  <pic:blipFill>
                    <a:blip r:embed="rId161">
                      <a:grayscl/>
                    </a:blip>
                    <a:stretch>
                      <a:fillRect/>
                    </a:stretch>
                  </pic:blipFill>
                  <pic:spPr bwMode="auto">
                    <a:xfrm>
                      <a:off x="0" y="0"/>
                      <a:ext cx="770890" cy="74231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Miembro del Movimiento 26 de Julio y comandante del Ejército Rebelde. Nace en las Cruces de Purnio barrio campesino de vieja tradición revolucionaria, a unos quince kilómetros de la ciudad de Holguín, antigua provincia de Oriente. Desde el comienzo interviene activamente en la lucha clandestina contra la dictadura de Batista. En1956, le detienen y torturan pero con audacia logra escapar y se oculta en las Cruces de Purnio, donde se mantiene alzado. El ejército de la tiranía le tiende varios cercos que él logra burlarlas con el apoyo de los campesinos de la zona. Establece contacto con Abelardo Colomé Ibarra (Curry) y Luis Escalona, participando personalmente en acciones de sabotaje además de suministrarles a estos, dinamita, mecha y fulminante para los combatientes clandestinos que operan en la ciudad de Holguín. En mayo de 1957, se une al Ejército Rebelde en la Sierra Maestra, donde le hieren por primera vez en la cabeza durante el combate de Palma Mocha. En ese año participa en casi todas las acciones que ocurrieron en la Sierra Maestra, incluyendo los dos combates de Pino del Agua. Se le asciende a Teniente, y en los inicios de 1958 a Capitán, y se le designa como jefe de pelotón. Otra vez resulta herido, esta vez con carácter grave, en abril de 1958, en el Jobal, durante la ofensiva de la tiranía. El 9 de octubre de 1958 Fidel Castro le ordena partir de la Sierra Maestra, al mando del pelotón No. 3 de la Columna 14, como formalmente se le llamó al grupo de 64 combatientes que recibían órdenes directas del Comandante en Jefe para cumplir una de las más difíciles misiones de aquella gesta: propagar la llama que arde en la Sierra y encender la guerra revolucionaria en los llanos del Norte de Oriente. El Capitán Eddy Suñol no solo realiza sabotajes y emboscadas sino que además interviene en la toma de la presa de Uñas a unos pasos de la ciudad de Holguín o el de Los Güiros donde logra la victoria pero resulta es gravemente herido. Aun convaleciente interviene en la toma de Puerto Padre. En los días finales de la guerra, en el mes de diciembre de 1958 es ascendido a Comandante. Tras el triunfo de la Revolución se le asigna el del Séptimo Distrito Militar de Holguín. Se accidenta cuando viajaba en un Jeep rumbo a Minas de Frío, en marzo de 1960, lo que provoca graves lesiones y varios días sin conocimiento a consecuencia de lo cual sufriría de intensos dolores de cabeza a lo que se sumaba serios trastornos en la vista y el oído, lo que le provoca graduales limitaciones físicas. Sin embargo nada le impidió dirigir la lucha contra bandidos en la limpia del Escambray. Posteriormente ocupa cargos importantes en la FAR, en el Ejército de Oriente y en la Dirección Política. En 1969 se le designa miembro del Comité Central de nuestro Partido Comunista de Cuba y se designa en altos cargos en el al MINIT. Se mantuvo en las filas comunistas hasta su fallecimiento el 1 de julio de 1971, a los 46 años de edad. Para esa fecha ocupaba el cargo de Vice-Ministro, Jefe de la Dirección Política..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36" w:name="ta"/>
      <w:bookmarkEnd w:id="36"/>
      <w:r>
        <w:rPr/>
        <w:t>T</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37" w:name="ta"/>
      <w:bookmarkEnd w:id="37"/>
      <w:r>
        <w:rPr>
          <w:rFonts w:eastAsia="Times New Roman" w:cs="Arial" w:ascii="Arial" w:hAnsi="Arial"/>
          <w:b/>
          <w:bCs/>
          <w:szCs w:val="36"/>
          <w:lang w:eastAsia="es-ES"/>
        </w:rPr>
        <w:t>José Luís Tassende de las Muñecas</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59">
            <wp:simplePos x="0" y="0"/>
            <wp:positionH relativeFrom="column">
              <wp:posOffset>243840</wp:posOffset>
            </wp:positionH>
            <wp:positionV relativeFrom="paragraph">
              <wp:posOffset>6350</wp:posOffset>
            </wp:positionV>
            <wp:extent cx="661670" cy="797560"/>
            <wp:effectExtent l="0" t="0" r="0" b="0"/>
            <wp:wrapSquare wrapText="right"/>
            <wp:docPr id="14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n 15" descr=""/>
                    <pic:cNvPicPr>
                      <a:picLocks noChangeAspect="1" noChangeArrowheads="1"/>
                    </pic:cNvPicPr>
                  </pic:nvPicPr>
                  <pic:blipFill>
                    <a:blip r:embed="rId162">
                      <a:grayscl/>
                    </a:blip>
                    <a:stretch>
                      <a:fillRect/>
                    </a:stretch>
                  </pic:blipFill>
                  <pic:spPr bwMode="auto">
                    <a:xfrm>
                      <a:off x="0" y="0"/>
                      <a:ext cx="661670" cy="79756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lang w:eastAsia="es-ES"/>
        </w:rPr>
      </w:pPr>
      <w:r>
        <w:rPr>
          <w:rFonts w:eastAsia="Times New Roman" w:cs="Arial" w:ascii="Arial" w:hAnsi="Arial"/>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Asaltante al Cuartel Moncada. Nace el 15 de enero de 1925, en Manzanillo, trasladándose posteriormente con su familia a Santiago de Cuba, donde su padre se desempeña como empleado de la Compañía Bacardí. Las primeras letras las cursa en la entonces Escuela Pública # 32 de la capital oriental. Allí reside su familia hasta 1935, año en que muere su padre. Joven inquieto, dispuesto siempre a superarse y servir, sufre con la pérdida de su padre, teniendo él diez años, no solo el afecto paterno sino también el desequilibrio económico familiar, por eso únicamente logró terminar el octavo grado. Contaba Pepe Luis unos once años cuando su familia, ya afrontando problemas económicos, tiene que emigrar hacia La Habana. Aquí continúa los estudios como becario de la institución Inclán, en Carmen y Cortina en La Víbora. Termina el octavo grado y posteriormente culmina sus estudios de electromecánica en la especialidad de refrigeración, en el colegio religioso de los Salesianos. Durante su estancia en el mismo conoce a Fidel y a Raúl con los que comparte jornadas deportivas en encuentros beisboleros o de baloncesto que con el tiempo tuvo que abandonar para librar el sustento. Comienza a trabajar en la fábrica de gomas ubicada en Puentes Grandes y después de graduarse en 1946, entra a trabajar en la fábrica de gomas “Goodrich” situada junto a las márgenes del Husillo en Puentes Grandes. Posteriormente labora en el al frigorífico de la “Nela” en Ayestarán y Requena, donde lo nombran jefe del cuarto de máquinas. En esas funciones se caracteriza por la defensa de los derechos laborales de sus compañeros y por el rechazo a los intentos de soborno de los patrones que se empeñaban en frustrar su condición de líder laboral, incluso prometiéndole cursos en los Estados Unidos, que siempre rechazó. Se vincula a la juventud del partido ortodoxo, fortaleciéndose entonces la vieja amistad con el estudiante de derecho Fidel Castro, quien le toma gran confianza y le propone desenmascarar al entonces presidente Carlos Prío y sus turbios negocios de compra de fincas en la provincia de La Habana. Con este fin, salen un día los dos y tres compañeros más con rumbo a Calabazar, recogen a Pedro Trigo en la Finca El Globo y parten hacia la finca El Rocío, donde aparentan estar en un picnic. Aprovechan para fotografiar las construcciones que se llevan a cabo en este lugar y las fotos conjuntamente con otras, son publicadas por Fidel en el periódico “Alerta”. Tassende conoce en julio de 1950 a Elita Dubois con quien se casa un año después. El 11 de abril de 1952 nace su primogénita Temita de la cual Raúl Castro sería su padrino. Opositor activo contra la dictadura impuesta a Cuba por Fulgencio Batista, tras el golpe de estado del 10 de marzo de 1952 es habitual su presencia en todo acto de repudio contra el régimen. Bajo la dirección de Fidel se integra a las prácticas de tiro con vistas a la futura acción contra el cuartel Moncada en Santiago de Cuba más no descuida sus lecturas formadoras en los escasos ratos que el trabajo le deja libre, particularmente de José Martí, lo que se advierte en sus cartas y apuntes. Se le ve día a día en la dirección y ejecución de las órdenes de Fidel y otros compañeros que hasta a su trabajo lo van a ver constantemente para intercambios de opiniones y hasta alguna que otra reunión del estado mayor revolucionario. Su casa es también cuartel general del movimiento. Allí, en la casa de Marianao se ve con frecuencia a Fidel Castro,, Abel Santamaría, Boris Luis Santa Coloma, Pedro Miret, Chenard Piña, Antonio López (Ñico) y a Raúl Castro. En medio de estos preparativos, éste supervisa algunas prácticas de tiro en el salón de los mártires de la Universidad al igual que en algunas fincas de Artemisa.. Pocos días antes del 26 de Julio de 1953, Tassende viaja a Santiago para transmitir instrucciones de Fidel. El día programado para la acción, cuando Fidel termina de dirigirles la palabra a los compañeros que participarían la acción, éste integra el grupo de 8 combatientes que neutralizarían la posta 3 del cuartel, a borde del primer auto que tripularían Pedro Marrero, Jesús Montané, José Luís Tassende, Renato Guitart, Ramiro Valdés, Carmelo Noa y Flores Betancourt. Tassende logra, en medio de un generalizado tiroteo penetrar al interior del cuartel, pero casi al instante resulta herido en una pierna, se reclina en una columna que está dentro de la garita. Al parecer, rendido por el agotamiento y debilitado por la sangre perdida es apresado por la jauría sedienta de sangre. De allí lo llevan para una de las oficinas del cuartel, posiblemente confundidos inicialmente por el uniforme militar que visten los asaltantes, momento en que un fotógrafo lo retrata. Aparentemente, es descubierta con posterioridad su verdadera identidad y es salvajemente asesinado e informado como caído en combate.</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Bernarda del Toro Pelegrín (Manana)</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581025" cy="820420"/>
            <wp:effectExtent l="0" t="0" r="0" b="0"/>
            <wp:docPr id="147" name="Imagen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n 138" descr=""/>
                    <pic:cNvPicPr>
                      <a:picLocks noChangeAspect="1" noChangeArrowheads="1"/>
                    </pic:cNvPicPr>
                  </pic:nvPicPr>
                  <pic:blipFill>
                    <a:blip r:embed="rId163">
                      <a:grayscl/>
                    </a:blip>
                    <a:stretch>
                      <a:fillRect/>
                    </a:stretch>
                  </pic:blipFill>
                  <pic:spPr bwMode="auto">
                    <a:xfrm>
                      <a:off x="0" y="0"/>
                      <a:ext cx="581025" cy="82042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Esposa del generalísimo Máximo Gómez desde el 4 de junio de 1870 hasta su muerte. Integró la junta patriótica de La Habana, fundada el 10 de octubre de 1907. Al comenzar la Guerra</w:t>
      </w:r>
      <w:r>
        <w:rPr>
          <w:rFonts w:eastAsia="Times New Roman" w:cs="Arial" w:ascii="Arial" w:hAnsi="Arial"/>
          <w:color w:val="000000"/>
          <w:lang w:eastAsia="es-ES"/>
        </w:rPr>
        <w:t xml:space="preserve"> de los Diez Años</w:t>
      </w:r>
      <w:r>
        <w:rPr>
          <w:rFonts w:eastAsia="Times New Roman" w:cs="Arial" w:ascii="Arial" w:hAnsi="Arial"/>
          <w:lang w:eastAsia="es-ES"/>
        </w:rPr>
        <w:t xml:space="preserve"> su madre, ya viuda, decide quemar todas sus propiedades y marchar a la manigua, acompañada por sus catorce hijos. Diez de ellos eran mayores que Manana. Ocho eran varones. De sus trece hermanos solo sobrevivieron a la guerra uno de los ocho varones y una de las cinco hembras. Nace en Jiguaní, antigua provincia de Oriente, el 20 de agosto de 1852. Se une en matrimonio con Máximo Gómez, según la ley mambí, el 4 de junio del 1870. En la ceremonia no hubo cura ni juez colonial: sino que es la presidida por un prefecto cubano, en un rancho de yaguas cobijado por guano. Son testigos del matrimonio, Salvador Cisneros Betancourt y Fernando Figueredo. Su matrimonio se prolonga durante 35 años, hasta la muerte del generalísimo. Permanece junto a su esposo compartiendo espartanamente riesgos, peligros, combates y extrema pobreza. De los 11 hijos del matrimonio de solo sobreviven seis. Dos mueren en la manigua, a temprana edad, por las penurias causadas por la guerra, y otros dos casi recién nacidos, durante su exilio en Honduras. Su otro hijo, Panchito Gómez Toro, caerá heroicamente ostentando los grados de capitán, al lado de su jefe, el mayor general Antonio Maceo Grajales, el 7 de diciembre de 1896, en San Pedro, provincia La Habana. Una anotación de Gómez en su diario, de fecha 7 de noviembre de 1877, dice: “Estoy muy preocupado por la situación de mi familia, porque temo por la vida de mis hijos con la soldadesca española y deseara, ya que mi destino está unido a la causa de Cuba, y debo morir o vivir con ella, al menos que mi esposa y mis hijos, aunque fuera por las líneas enemigas, pasaran a Jamaica”. A finales de la Guerra</w:t>
      </w:r>
      <w:r>
        <w:rPr>
          <w:rFonts w:eastAsia="Times New Roman" w:cs="Arial" w:ascii="Arial" w:hAnsi="Arial"/>
          <w:color w:val="000000"/>
          <w:lang w:eastAsia="es-ES"/>
        </w:rPr>
        <w:t xml:space="preserve"> de los Diez Años</w:t>
      </w:r>
      <w:r>
        <w:rPr>
          <w:rFonts w:eastAsia="Times New Roman" w:cs="Arial" w:ascii="Arial" w:hAnsi="Arial"/>
          <w:lang w:eastAsia="es-ES"/>
        </w:rPr>
        <w:t>, el 21 de diciembre de 1877, acompañada de sus tres pequeños hijos, se presenta Manana a los españoles, con el objetivo de salir hacia Jamaica. Al momento de su partida el brigadier español le entrega 24 onzas de oro por encargo del general español Arsenio Martínez Campos. Al llegar a Kingston las devuelve al cónsul español. En 1878 fue a residir a República Dominicana. Allí sufre grandes penalidades y miserias. El recuentro con su esposo, terminada la Guerra de los Diez Años, tiene lugar el 11 de marzo de 1878. Solo disfruta de un poco de tranquilidad entre 1888 y 1895 cuando Máximo Gómez fomenta la finca “La Reforma “en Santo Domingo. Cuando el generalísimo, en 1895, parte con José Martí hacia Cuba para ponerse al frente del Ejército Libertador, queda al cuidado de los hijos en medio de grandes privaciones. En una ocasión la delegación cubana en Nueva York le ofrece ayuda económica. Su respuesta fue tajante: “¡Las que hemos dado todo a la Patria, no tenemos tiempo de ocuparnos de las necesidades materiales de la existencia. No debe gastarse con nosotros lo que hace falta para comprar pólvora!”. A la caída de su hijo Panchito Gómez Toro, crea un club revolucionario femenino con el nombre de él, en Montecristi, que se destaca en la labor patriótica. Regresa a Cuba en 1899. Su esposo Máximo Gómez fallece el 17 de junio de 1905. Con posterioridad, cuando la corriente anexionista -durante la segunda intervención militar norteamericana- pretende convertir a Cuba en un protectorado de Estados Unidos, Bernarda se integra a la Junta Patriótica de La Habana, fundada el 10 de octubre de 1907. Fallece en la capital, , el 29 de noviembre de 1911.</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38" w:name="ua"/>
      <w:bookmarkEnd w:id="38"/>
      <w:r>
        <w:rPr/>
        <w:t>U</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39" w:name="ua"/>
      <w:bookmarkEnd w:id="39"/>
      <w:r>
        <w:rPr>
          <w:rFonts w:eastAsia="Times New Roman" w:cs="Arial" w:ascii="Arial" w:hAnsi="Arial"/>
          <w:b/>
          <w:bCs/>
          <w:szCs w:val="36"/>
          <w:lang w:eastAsia="es-ES"/>
        </w:rPr>
        <w:t>Federico Uhrbach Campuzano</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845185" cy="606425"/>
            <wp:effectExtent l="0" t="0" r="0" b="0"/>
            <wp:docPr id="148" name="Imagen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n 130" descr=""/>
                    <pic:cNvPicPr>
                      <a:picLocks noChangeAspect="1" noChangeArrowheads="1"/>
                    </pic:cNvPicPr>
                  </pic:nvPicPr>
                  <pic:blipFill>
                    <a:blip r:embed="rId164"/>
                    <a:stretch>
                      <a:fillRect/>
                    </a:stretch>
                  </pic:blipFill>
                  <pic:spPr bwMode="auto">
                    <a:xfrm>
                      <a:off x="0" y="0"/>
                      <a:ext cx="845185" cy="606425"/>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Poeta cubano, representante del modernismo durante los primeros años del siglo XX. En su poesía se notan dos tendencias atendiendo a los tiempos en que la escribe. Primeramente – en Gemelas y Oro – se abrazó al modernismo y resulta muy reconocible la influencia que sobre él ejerció su amigo y maestro Julián del Casal, uno de los grandes poetas que ha dado Cuba. Ese movimiento hace énfasis en lo estético, en el logro de la belleza. Se distingue por su exotismo, cosmopolitismo, espíritu de evasión. Gran interés en la elegancia, el refinamiento de la expresión literaria. Nace en el seno de una familia acomodada, en Matanzas el 1 de octubre de 1873. Junto a su hermano, Carlos Pío Uhrbach (nacido en 1872 y muerto en el campo de la lucha revolucionaria en 1897), cursa los primeros estudios en su ciudad natal. Continúa sus estudios en los Estados Unidos, regresa a Matanzas y se traslada posteriormente a La Habana. Junto con su hermano colabora en las publicaciones </w:t>
      </w:r>
      <w:r>
        <w:rPr>
          <w:rFonts w:eastAsia="Times New Roman" w:cs="Arial" w:ascii="Arial" w:hAnsi="Arial"/>
          <w:i/>
          <w:iCs/>
          <w:lang w:eastAsia="es-ES"/>
        </w:rPr>
        <w:t>La Habana Elegante</w:t>
      </w:r>
      <w:r>
        <w:rPr>
          <w:rFonts w:eastAsia="Times New Roman" w:cs="Arial" w:ascii="Arial" w:hAnsi="Arial"/>
          <w:lang w:eastAsia="es-ES"/>
        </w:rPr>
        <w:t xml:space="preserve"> (1893-1895), </w:t>
      </w:r>
      <w:r>
        <w:rPr>
          <w:rFonts w:eastAsia="Times New Roman" w:cs="Arial" w:ascii="Arial" w:hAnsi="Arial"/>
          <w:i/>
          <w:iCs/>
          <w:lang w:eastAsia="es-ES"/>
        </w:rPr>
        <w:t>El Fígaro</w:t>
      </w:r>
      <w:r>
        <w:rPr>
          <w:rFonts w:eastAsia="Times New Roman" w:cs="Arial" w:ascii="Arial" w:hAnsi="Arial"/>
          <w:lang w:eastAsia="es-ES"/>
        </w:rPr>
        <w:t xml:space="preserve"> (1893-1927) y </w:t>
      </w:r>
      <w:r>
        <w:rPr>
          <w:rFonts w:eastAsia="Times New Roman" w:cs="Arial" w:ascii="Arial" w:hAnsi="Arial"/>
          <w:i/>
          <w:iCs/>
          <w:lang w:eastAsia="es-ES"/>
        </w:rPr>
        <w:t>Gris y Azul</w:t>
      </w:r>
      <w:r>
        <w:rPr>
          <w:rFonts w:eastAsia="Times New Roman" w:cs="Arial" w:ascii="Arial" w:hAnsi="Arial"/>
          <w:lang w:eastAsia="es-ES"/>
        </w:rPr>
        <w:t xml:space="preserve"> (1894). Asimismo ambos concurren a las reuniones que, en una atmósfera artística y literaria, se celebran en casa de la familia Juana-Borrero-Pierra- y a las que también asistía el poeta Julián del Casal. En 1895, se compromete con Elena Borrero, poetisa al igual que sus hermanas Juana Borrero Pierra y Dulce María Borrero de Luján. Al año siguiente, contrae matrimonio con ésta en Cayo Hueso. Colaboró en la </w:t>
      </w:r>
      <w:r>
        <w:rPr>
          <w:rFonts w:eastAsia="Times New Roman" w:cs="Arial" w:ascii="Arial" w:hAnsi="Arial"/>
          <w:i/>
          <w:iCs/>
          <w:lang w:eastAsia="es-ES"/>
        </w:rPr>
        <w:t>Revista de Cayo Hueso, El Yara, El Expedicionario, Las Tres Américas, Cuba</w:t>
      </w:r>
      <w:r>
        <w:rPr>
          <w:rFonts w:eastAsia="Times New Roman" w:cs="Arial" w:ascii="Arial" w:hAnsi="Arial"/>
          <w:lang w:eastAsia="es-ES"/>
        </w:rPr>
        <w:t xml:space="preserve"> y </w:t>
      </w:r>
      <w:r>
        <w:rPr>
          <w:rFonts w:eastAsia="Times New Roman" w:cs="Arial" w:ascii="Arial" w:hAnsi="Arial"/>
          <w:i/>
          <w:iCs/>
          <w:lang w:eastAsia="es-ES"/>
        </w:rPr>
        <w:t>América</w:t>
      </w:r>
      <w:r>
        <w:rPr>
          <w:rFonts w:eastAsia="Times New Roman" w:cs="Arial" w:ascii="Arial" w:hAnsi="Arial"/>
          <w:lang w:eastAsia="es-ES"/>
        </w:rPr>
        <w:t xml:space="preserve">. Funda, en unión de José Govín, el semanario separatista </w:t>
      </w:r>
      <w:r>
        <w:rPr>
          <w:rFonts w:eastAsia="Times New Roman" w:cs="Arial" w:ascii="Arial" w:hAnsi="Arial"/>
          <w:i/>
          <w:iCs/>
          <w:lang w:eastAsia="es-ES"/>
        </w:rPr>
        <w:t>Los Azules</w:t>
      </w:r>
      <w:r>
        <w:rPr>
          <w:rFonts w:eastAsia="Times New Roman" w:cs="Arial" w:ascii="Arial" w:hAnsi="Arial"/>
          <w:lang w:eastAsia="es-ES"/>
        </w:rPr>
        <w:t xml:space="preserve">. De nuevo en Cuba, forma parte de la redacción de </w:t>
      </w:r>
      <w:r>
        <w:rPr>
          <w:rFonts w:eastAsia="Times New Roman" w:cs="Arial" w:ascii="Arial" w:hAnsi="Arial"/>
          <w:i/>
          <w:iCs/>
          <w:lang w:eastAsia="es-ES"/>
        </w:rPr>
        <w:t>El Fígaro</w:t>
      </w:r>
      <w:r>
        <w:rPr>
          <w:rFonts w:eastAsia="Times New Roman" w:cs="Arial" w:ascii="Arial" w:hAnsi="Arial"/>
          <w:lang w:eastAsia="es-ES"/>
        </w:rPr>
        <w:t xml:space="preserve">, tiene a su cargo secciones fijas en </w:t>
      </w:r>
      <w:r>
        <w:rPr>
          <w:rFonts w:eastAsia="Times New Roman" w:cs="Arial" w:ascii="Arial" w:hAnsi="Arial"/>
          <w:i/>
          <w:iCs/>
          <w:lang w:eastAsia="es-ES"/>
        </w:rPr>
        <w:t>El Heraldo</w:t>
      </w:r>
      <w:r>
        <w:rPr>
          <w:rFonts w:eastAsia="Times New Roman" w:cs="Arial" w:ascii="Arial" w:hAnsi="Arial"/>
          <w:lang w:eastAsia="es-ES"/>
        </w:rPr>
        <w:t xml:space="preserve"> y </w:t>
      </w:r>
      <w:r>
        <w:rPr>
          <w:rFonts w:eastAsia="Times New Roman" w:cs="Arial" w:ascii="Arial" w:hAnsi="Arial"/>
          <w:i/>
          <w:iCs/>
          <w:lang w:eastAsia="es-ES"/>
        </w:rPr>
        <w:t>La Nación</w:t>
      </w:r>
      <w:r>
        <w:rPr>
          <w:rFonts w:eastAsia="Times New Roman" w:cs="Arial" w:ascii="Arial" w:hAnsi="Arial"/>
          <w:lang w:eastAsia="es-ES"/>
        </w:rPr>
        <w:t xml:space="preserve"> y colabora en </w:t>
      </w:r>
      <w:r>
        <w:rPr>
          <w:rFonts w:eastAsia="Times New Roman" w:cs="Arial" w:ascii="Arial" w:hAnsi="Arial"/>
          <w:i/>
          <w:iCs/>
          <w:lang w:eastAsia="es-ES"/>
        </w:rPr>
        <w:t>El País, La Discusión</w:t>
      </w:r>
      <w:r>
        <w:rPr>
          <w:rFonts w:eastAsia="Times New Roman" w:cs="Arial" w:ascii="Arial" w:hAnsi="Arial"/>
          <w:lang w:eastAsia="es-ES"/>
        </w:rPr>
        <w:t xml:space="preserve"> y </w:t>
      </w:r>
      <w:r>
        <w:rPr>
          <w:rFonts w:eastAsia="Times New Roman" w:cs="Arial" w:ascii="Arial" w:hAnsi="Arial"/>
          <w:i/>
          <w:iCs/>
          <w:lang w:eastAsia="es-ES"/>
        </w:rPr>
        <w:t>Letras</w:t>
      </w:r>
      <w:r>
        <w:rPr>
          <w:rFonts w:eastAsia="Times New Roman" w:cs="Arial" w:ascii="Arial" w:hAnsi="Arial"/>
          <w:lang w:eastAsia="es-ES"/>
        </w:rPr>
        <w:t>. Su obra Dolorosa, con música de Eduardo Sánchez de Fuentes, es estrenada en el Teatro Nacional en 1910 y puesta en escena, en 1911, en el Teatro Balbo de Turín. Su obra literaria obtiene mención en la Exposición Nacional de La Habana, en 1911. Cesanteado de su cargo de Jefe de Negociado de la Propiedad Intelectual, conoce días de miseria. Ocupa otros cargos burocráticos en la Secretaría de Instrucción Pública. El conjunto de poemas bajo el título “Flores de hielo”, su primer libro de poemas, y “Camafeos”, de su hermano Carlos Pío, son publicados en un solo volumen, en 1894. Sus poemas figuran en la antología Arpas cubanas (1904) y, más tarde, recopila toda la producción poética de ambos en el tomo titulado Oro (Imp. Avisador Comercial, La Habana, 1907). Deja inéditos un libro de cuentos escrito en colaboración con su hermano, varios volúmenes de prosa y verso (“Collar de cuentos”, “El dolor de la vida”, “Rimas para ella”, “Más allá”, “Trigales de oro”, “Diafanidad”) y la fantasía lírica Niebla de ensueño, que fue llevada a la escena en La Habana. Usa los seudónimos “Tulio Arcos”, “Jorge Brummel” y “René de Vinci”. Es miembro fundador de la Academia Nacional de Artes y Letras, y secretario de su Sección de Literatura. Federico Uhrbach es una figura representativa de esa frustración generalizada de los primeros años de la república en Cuba. Su obra, poéticamente unida a la de su hermano, es de una infatigable fidelidad al modernismo y al poeta Julián del Casal, que ejerció una gran influencia en los medios literarios cubanos de la época. El momento poético más intenso de Federico Uhrbach es Resurrección (1916), de un modernismo hecho de intimidad lírica, notas vagas y medio tono, donde alcanza una relación más estrecha con la vida gracias a la moderación. Su especial sensibilidad ennoblece la imagen de sus mejores poemas. Sirva de ejemplo “Bertica”, dedicado a su hermana muerta, una de las mejores elegías familiares de toda nuestra poesía. La obra de Federico Uhrbach cuenta con pocos lectores en nuestros días. La pobre divulgación que ha tenido, contribuye a su desconocimiento. Ninguno de sus libros ha sido editado por segunda vez. La Editorial Letras</w:t>
      </w:r>
      <w:r>
        <w:rPr>
          <w:rFonts w:eastAsia="Times New Roman" w:cs="Arial" w:ascii="Arial" w:hAnsi="Arial"/>
          <w:color w:val="000000"/>
          <w:lang w:eastAsia="es-ES"/>
        </w:rPr>
        <w:t xml:space="preserve"> Cubanas</w:t>
      </w:r>
      <w:r>
        <w:rPr>
          <w:rFonts w:eastAsia="Times New Roman" w:cs="Arial" w:ascii="Arial" w:hAnsi="Arial"/>
          <w:lang w:eastAsia="es-ES"/>
        </w:rPr>
        <w:t xml:space="preserve">, en 1989, publicó una selección de sus poemas. Fallece en La Habana el 31 de julio de 1932.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40" w:name="va"/>
      <w:bookmarkEnd w:id="40"/>
      <w:r>
        <w:rPr/>
        <w:t>V</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41" w:name="va"/>
      <w:bookmarkEnd w:id="41"/>
      <w:r>
        <w:rPr>
          <w:rFonts w:eastAsia="Times New Roman" w:cs="Arial" w:ascii="Arial" w:hAnsi="Arial"/>
          <w:b/>
          <w:bCs/>
          <w:szCs w:val="36"/>
          <w:lang w:eastAsia="es-ES"/>
        </w:rPr>
        <w:t>Esteban Valderrama Peña</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656590" cy="723900"/>
            <wp:effectExtent l="0" t="0" r="0" b="0"/>
            <wp:docPr id="1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 descr=""/>
                    <pic:cNvPicPr>
                      <a:picLocks noChangeAspect="1" noChangeArrowheads="1"/>
                    </pic:cNvPicPr>
                  </pic:nvPicPr>
                  <pic:blipFill>
                    <a:blip r:embed="rId165"/>
                    <a:stretch>
                      <a:fillRect/>
                    </a:stretch>
                  </pic:blipFill>
                  <pic:spPr bwMode="auto">
                    <a:xfrm>
                      <a:off x="0" y="0"/>
                      <a:ext cx="656590" cy="723900"/>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Creador academicista en el campo de las Artes Plásticas, en géneros como el paisaje, retratos de grupo o individuales y esculturas,  en los que se acerca a personajes más cotidianos. Nace en Matanzas, el </w:t>
      </w:r>
      <w:r>
        <w:rPr>
          <w:rFonts w:eastAsia="Times New Roman" w:cs="Arial" w:ascii="Arial" w:hAnsi="Arial"/>
          <w:b/>
          <w:bCs/>
          <w:lang w:eastAsia="es-ES"/>
        </w:rPr>
        <w:t>16 de marzo</w:t>
      </w:r>
      <w:r>
        <w:rPr>
          <w:rFonts w:eastAsia="Times New Roman" w:cs="Arial" w:ascii="Arial" w:hAnsi="Arial"/>
          <w:lang w:eastAsia="es-ES"/>
        </w:rPr>
        <w:t xml:space="preserve"> de </w:t>
      </w:r>
      <w:r>
        <w:rPr>
          <w:rFonts w:eastAsia="Times New Roman" w:cs="Arial" w:ascii="Arial" w:hAnsi="Arial"/>
          <w:b/>
          <w:bCs/>
          <w:lang w:eastAsia="es-ES"/>
        </w:rPr>
        <w:t>1892</w:t>
      </w:r>
      <w:r>
        <w:rPr>
          <w:rFonts w:eastAsia="Times New Roman" w:cs="Arial" w:ascii="Arial" w:hAnsi="Arial"/>
          <w:lang w:eastAsia="es-ES"/>
        </w:rPr>
        <w:t xml:space="preserve">. A los 15 años demuestra relevantes aptitudes para el arte y es pensionado, en </w:t>
      </w:r>
      <w:r>
        <w:rPr>
          <w:rFonts w:eastAsia="Times New Roman" w:cs="Arial" w:ascii="Arial" w:hAnsi="Arial"/>
          <w:b/>
          <w:bCs/>
          <w:lang w:eastAsia="es-ES"/>
        </w:rPr>
        <w:t>1906</w:t>
      </w:r>
      <w:r>
        <w:rPr>
          <w:rFonts w:eastAsia="Times New Roman" w:cs="Arial" w:ascii="Arial" w:hAnsi="Arial"/>
          <w:lang w:eastAsia="es-ES"/>
        </w:rPr>
        <w:t xml:space="preserve">, por el Gobierno Provincial de Matanzas para ingresar en la </w:t>
      </w:r>
      <w:r>
        <w:rPr>
          <w:rFonts w:eastAsia="Times New Roman" w:cs="Arial" w:ascii="Arial" w:hAnsi="Arial"/>
          <w:b/>
          <w:bCs/>
          <w:lang w:eastAsia="es-ES"/>
        </w:rPr>
        <w:t>Academia</w:t>
      </w:r>
      <w:r>
        <w:rPr>
          <w:rFonts w:eastAsia="Times New Roman" w:cs="Arial" w:ascii="Arial" w:hAnsi="Arial"/>
          <w:b/>
          <w:bCs/>
          <w:color w:val="000000"/>
          <w:lang w:eastAsia="es-ES"/>
        </w:rPr>
        <w:t xml:space="preserve"> de San Alejandro</w:t>
      </w:r>
      <w:r>
        <w:rPr>
          <w:rFonts w:eastAsia="Times New Roman" w:cs="Arial" w:ascii="Arial" w:hAnsi="Arial"/>
          <w:lang w:eastAsia="es-ES"/>
        </w:rPr>
        <w:t xml:space="preserve">, en la capital. Con elevadas calificaciones, parte hacia </w:t>
      </w:r>
      <w:r>
        <w:rPr>
          <w:rFonts w:eastAsia="Times New Roman" w:cs="Arial" w:ascii="Arial" w:hAnsi="Arial"/>
          <w:b/>
          <w:bCs/>
          <w:lang w:eastAsia="es-ES"/>
        </w:rPr>
        <w:t>Europa</w:t>
      </w:r>
      <w:r>
        <w:rPr>
          <w:rFonts w:eastAsia="Times New Roman" w:cs="Arial" w:ascii="Arial" w:hAnsi="Arial"/>
          <w:lang w:eastAsia="es-ES"/>
        </w:rPr>
        <w:t xml:space="preserve"> en </w:t>
      </w:r>
      <w:r>
        <w:rPr>
          <w:rFonts w:eastAsia="Times New Roman" w:cs="Arial" w:ascii="Arial" w:hAnsi="Arial"/>
          <w:b/>
          <w:bCs/>
          <w:lang w:eastAsia="es-ES"/>
        </w:rPr>
        <w:t>1908</w:t>
      </w:r>
      <w:r>
        <w:rPr>
          <w:rFonts w:eastAsia="Times New Roman" w:cs="Arial" w:ascii="Arial" w:hAnsi="Arial"/>
          <w:lang w:eastAsia="es-ES"/>
        </w:rPr>
        <w:t xml:space="preserve">, con el fin de completar estudios en las academias española y francesa. Asiste como alumno a la Academia de Bellas Artes San Fernando, de </w:t>
      </w:r>
      <w:r>
        <w:rPr>
          <w:rFonts w:eastAsia="Times New Roman" w:cs="Arial" w:ascii="Arial" w:hAnsi="Arial"/>
          <w:b/>
          <w:bCs/>
          <w:lang w:eastAsia="es-ES"/>
        </w:rPr>
        <w:t>Madrid</w:t>
      </w:r>
      <w:r>
        <w:rPr>
          <w:rFonts w:eastAsia="Times New Roman" w:cs="Arial" w:ascii="Arial" w:hAnsi="Arial"/>
          <w:lang w:eastAsia="es-ES"/>
        </w:rPr>
        <w:t xml:space="preserve"> y más tarde, en </w:t>
      </w:r>
      <w:r>
        <w:rPr>
          <w:rFonts w:eastAsia="Times New Roman" w:cs="Arial" w:ascii="Arial" w:hAnsi="Arial"/>
          <w:b/>
          <w:bCs/>
          <w:lang w:eastAsia="es-ES"/>
        </w:rPr>
        <w:t>1911</w:t>
      </w:r>
      <w:r>
        <w:rPr>
          <w:rFonts w:eastAsia="Times New Roman" w:cs="Arial" w:ascii="Arial" w:hAnsi="Arial"/>
          <w:lang w:eastAsia="es-ES"/>
        </w:rPr>
        <w:t xml:space="preserve">, a la Escuela Nacional de Bellas Artes, de </w:t>
      </w:r>
      <w:r>
        <w:rPr>
          <w:rFonts w:eastAsia="Times New Roman" w:cs="Arial" w:ascii="Arial" w:hAnsi="Arial"/>
          <w:b/>
          <w:bCs/>
          <w:lang w:eastAsia="es-ES"/>
        </w:rPr>
        <w:t>París</w:t>
      </w:r>
      <w:r>
        <w:rPr>
          <w:rFonts w:eastAsia="Times New Roman" w:cs="Arial" w:ascii="Arial" w:hAnsi="Arial"/>
          <w:lang w:eastAsia="es-ES"/>
        </w:rPr>
        <w:t xml:space="preserve">, de donde egresa con el título de Eléve Definit. Durante su “etapa parisina” recibe su primer galardón de relevancia, cuando en </w:t>
      </w:r>
      <w:r>
        <w:rPr>
          <w:rFonts w:eastAsia="Times New Roman" w:cs="Arial" w:ascii="Arial" w:hAnsi="Arial"/>
          <w:b/>
          <w:bCs/>
          <w:lang w:eastAsia="es-ES"/>
        </w:rPr>
        <w:t>1915</w:t>
      </w:r>
      <w:r>
        <w:rPr>
          <w:rFonts w:eastAsia="Times New Roman" w:cs="Arial" w:ascii="Arial" w:hAnsi="Arial"/>
          <w:lang w:eastAsia="es-ES"/>
        </w:rPr>
        <w:t xml:space="preserve">, se le confiere el premio del concurso para la selección de la portada de la Revista Literaria Mundial, dirigida por el poeta nicaragüense </w:t>
      </w:r>
      <w:r>
        <w:rPr>
          <w:rFonts w:eastAsia="Times New Roman" w:cs="Arial" w:ascii="Arial" w:hAnsi="Arial"/>
          <w:b/>
          <w:bCs/>
          <w:lang w:eastAsia="es-ES"/>
        </w:rPr>
        <w:t>Rubén Darío</w:t>
      </w:r>
      <w:r>
        <w:rPr>
          <w:rFonts w:eastAsia="Times New Roman" w:cs="Arial" w:ascii="Arial" w:hAnsi="Arial"/>
          <w:lang w:eastAsia="es-ES"/>
        </w:rPr>
        <w:t xml:space="preserve">. Posteriormente se gradúa de Doctor en Filosofía y Letras y en Pedagogía. Uno de los momentos más importantes de su labor artística es la confección, en </w:t>
      </w:r>
      <w:r>
        <w:rPr>
          <w:rFonts w:eastAsia="Times New Roman" w:cs="Arial" w:ascii="Arial" w:hAnsi="Arial"/>
          <w:b/>
          <w:bCs/>
          <w:lang w:eastAsia="es-ES"/>
        </w:rPr>
        <w:t>1917</w:t>
      </w:r>
      <w:r>
        <w:rPr>
          <w:rFonts w:eastAsia="Times New Roman" w:cs="Arial" w:ascii="Arial" w:hAnsi="Arial"/>
          <w:lang w:eastAsia="es-ES"/>
        </w:rPr>
        <w:t xml:space="preserve">, del escudo provincial de Matanzas. Al iniciarse la segunda guerra mundial, en </w:t>
      </w:r>
      <w:r>
        <w:rPr>
          <w:rFonts w:eastAsia="Times New Roman" w:cs="Arial" w:ascii="Arial" w:hAnsi="Arial"/>
          <w:b/>
          <w:bCs/>
          <w:lang w:eastAsia="es-ES"/>
        </w:rPr>
        <w:t>1914</w:t>
      </w:r>
      <w:r>
        <w:rPr>
          <w:rFonts w:eastAsia="Times New Roman" w:cs="Arial" w:ascii="Arial" w:hAnsi="Arial"/>
          <w:lang w:eastAsia="es-ES"/>
        </w:rPr>
        <w:t xml:space="preserve">, vuelve a Cuba, con una copiosa obra de cuadros y dibujos, y se establece en la capital, donde labora para </w:t>
      </w:r>
      <w:r>
        <w:rPr>
          <w:rFonts w:eastAsia="Times New Roman" w:cs="Arial" w:ascii="Arial" w:hAnsi="Arial"/>
          <w:i/>
          <w:iCs/>
          <w:lang w:eastAsia="es-ES"/>
        </w:rPr>
        <w:t>El Heraldo de Cuba</w:t>
      </w:r>
      <w:r>
        <w:rPr>
          <w:rFonts w:eastAsia="Times New Roman" w:cs="Arial" w:ascii="Arial" w:hAnsi="Arial"/>
          <w:lang w:eastAsia="es-ES"/>
        </w:rPr>
        <w:t xml:space="preserve">, dirigido entonces por el prestigioso periodista Manuel Márquez Sterling. En esta publicación se desempeña como dibujante, publicando en las ediciones dominicales los retratos - a página entera- de nuestros héroes de la independencia. Su habilidad en este género lo transforma en un gran retratista, cuyo afán por reproducir la realidad lo vincula a los conceptos academicistas, sobre todo cuando se trata de retratos por encargo y de carácter oficial. En </w:t>
      </w:r>
      <w:r>
        <w:rPr>
          <w:rFonts w:eastAsia="Times New Roman" w:cs="Arial" w:ascii="Arial" w:hAnsi="Arial"/>
          <w:b/>
          <w:bCs/>
          <w:lang w:eastAsia="es-ES"/>
        </w:rPr>
        <w:t>1915</w:t>
      </w:r>
      <w:r>
        <w:rPr>
          <w:rFonts w:eastAsia="Times New Roman" w:cs="Arial" w:ascii="Arial" w:hAnsi="Arial"/>
          <w:lang w:eastAsia="es-ES"/>
        </w:rPr>
        <w:t xml:space="preserve"> expone el cuadro Fundamental de amplia concepción decorativa que obtiene el primer premio. En </w:t>
      </w:r>
      <w:r>
        <w:rPr>
          <w:rFonts w:eastAsia="Times New Roman" w:cs="Arial" w:ascii="Arial" w:hAnsi="Arial"/>
          <w:b/>
          <w:bCs/>
          <w:lang w:eastAsia="es-ES"/>
        </w:rPr>
        <w:t>1916</w:t>
      </w:r>
      <w:r>
        <w:rPr>
          <w:rFonts w:eastAsia="Times New Roman" w:cs="Arial" w:ascii="Arial" w:hAnsi="Arial"/>
          <w:lang w:eastAsia="es-ES"/>
        </w:rPr>
        <w:t xml:space="preserve"> se presenta al concurso Vida que lleva después a </w:t>
      </w:r>
      <w:r>
        <w:rPr>
          <w:rFonts w:eastAsia="Times New Roman" w:cs="Arial" w:ascii="Arial" w:hAnsi="Arial"/>
          <w:b/>
          <w:bCs/>
          <w:lang w:eastAsia="es-ES"/>
        </w:rPr>
        <w:t>Francia</w:t>
      </w:r>
      <w:r>
        <w:rPr>
          <w:rFonts w:eastAsia="Times New Roman" w:cs="Arial" w:ascii="Arial" w:hAnsi="Arial"/>
          <w:lang w:eastAsia="es-ES"/>
        </w:rPr>
        <w:t xml:space="preserve"> y resulta muy celebrado. Se presenta a otro concurso, en </w:t>
      </w:r>
      <w:r>
        <w:rPr>
          <w:rFonts w:eastAsia="Times New Roman" w:cs="Arial" w:ascii="Arial" w:hAnsi="Arial"/>
          <w:b/>
          <w:bCs/>
          <w:lang w:eastAsia="es-ES"/>
        </w:rPr>
        <w:t>1918</w:t>
      </w:r>
      <w:r>
        <w:rPr>
          <w:rFonts w:eastAsia="Times New Roman" w:cs="Arial" w:ascii="Arial" w:hAnsi="Arial"/>
          <w:lang w:eastAsia="es-ES"/>
        </w:rPr>
        <w:t xml:space="preserve">, gracias al cual se le concede una beca, que no puede utilizar, por impedírselo sus compromisos de trabajo cuestiones en la </w:t>
      </w:r>
      <w:r>
        <w:rPr>
          <w:rFonts w:eastAsia="Times New Roman" w:cs="Arial" w:ascii="Arial" w:hAnsi="Arial"/>
          <w:b/>
          <w:bCs/>
          <w:lang w:eastAsia="es-ES"/>
        </w:rPr>
        <w:t>Academia</w:t>
      </w:r>
      <w:r>
        <w:rPr>
          <w:rFonts w:eastAsia="Times New Roman" w:cs="Arial" w:ascii="Arial" w:hAnsi="Arial"/>
          <w:b/>
          <w:bCs/>
          <w:color w:val="000000"/>
          <w:lang w:eastAsia="es-ES"/>
        </w:rPr>
        <w:t xml:space="preserve"> de San Alejandro</w:t>
      </w:r>
      <w:r>
        <w:rPr>
          <w:rFonts w:eastAsia="Times New Roman" w:cs="Arial" w:ascii="Arial" w:hAnsi="Arial"/>
          <w:lang w:eastAsia="es-ES"/>
        </w:rPr>
        <w:t xml:space="preserve"> de la cual es designado director. La obra de Valderrama se torna más libre cuando recrea géneros como el paisaje o en aquellos retratos de grupo o individuales, en los que se acerca a personajes más cotidianos, particularmente a miembros de su familia. En tales ocasiones el académico cede lugar a un artista más creativo, cuyas influencias de ciertos presupuestos vanguardistas, como los del impresionismo son de clara percepción. Se destaca al respecto su excelente trabajo en Guajiros cubanos, Dura tierra y Desnudo, todos en la década del treinta. Sobresale además por su obra decorativa, realizada para el Palacio Presidencial, hoy </w:t>
      </w:r>
      <w:r>
        <w:rPr>
          <w:rFonts w:eastAsia="Times New Roman" w:cs="Arial" w:ascii="Arial" w:hAnsi="Arial"/>
          <w:b/>
          <w:bCs/>
          <w:lang w:eastAsia="es-ES"/>
        </w:rPr>
        <w:t>Museo de la Revolución</w:t>
      </w:r>
      <w:r>
        <w:rPr>
          <w:rFonts w:eastAsia="Times New Roman" w:cs="Arial" w:ascii="Arial" w:hAnsi="Arial"/>
          <w:lang w:eastAsia="es-ES"/>
        </w:rPr>
        <w:t xml:space="preserve">, para la cual pinta Pomona y Mercurio. Autor de la pintura del Platón del Salón de Recepciones; decora con su obra el techo del Salón de los Embajadores, donde ejecuta La bandera de </w:t>
      </w:r>
      <w:r>
        <w:rPr>
          <w:rFonts w:eastAsia="Times New Roman" w:cs="Arial" w:ascii="Arial" w:hAnsi="Arial"/>
          <w:b/>
          <w:bCs/>
          <w:lang w:eastAsia="es-ES"/>
        </w:rPr>
        <w:t>Narciso López</w:t>
      </w:r>
      <w:r>
        <w:rPr>
          <w:rFonts w:eastAsia="Times New Roman" w:cs="Arial" w:ascii="Arial" w:hAnsi="Arial"/>
          <w:lang w:eastAsia="es-ES"/>
        </w:rPr>
        <w:t xml:space="preserve">. Es igualmente de su autoría la obra pictórica El tiempo de Finlay. También realiza esculturas y bustos de patriotas como Rafael Morales y González colocado en el parque del Palacio de Justicia en la ciudad de </w:t>
      </w:r>
      <w:r>
        <w:rPr>
          <w:rFonts w:eastAsia="Times New Roman" w:cs="Arial" w:ascii="Arial" w:hAnsi="Arial"/>
          <w:b/>
          <w:bCs/>
          <w:lang w:eastAsia="es-ES"/>
        </w:rPr>
        <w:t>Pinar del Río</w:t>
      </w:r>
      <w:r>
        <w:rPr>
          <w:rFonts w:eastAsia="Times New Roman" w:cs="Arial" w:ascii="Arial" w:hAnsi="Arial"/>
          <w:lang w:eastAsia="es-ES"/>
        </w:rPr>
        <w:t xml:space="preserve">, el </w:t>
      </w:r>
      <w:r>
        <w:rPr>
          <w:rFonts w:eastAsia="Times New Roman" w:cs="Arial" w:ascii="Arial" w:hAnsi="Arial"/>
          <w:b/>
          <w:bCs/>
          <w:lang w:eastAsia="es-ES"/>
        </w:rPr>
        <w:t>28 de enero</w:t>
      </w:r>
      <w:r>
        <w:rPr>
          <w:rFonts w:eastAsia="Times New Roman" w:cs="Arial" w:ascii="Arial" w:hAnsi="Arial"/>
          <w:lang w:eastAsia="es-ES"/>
        </w:rPr>
        <w:t xml:space="preserve"> de </w:t>
      </w:r>
      <w:r>
        <w:rPr>
          <w:rFonts w:eastAsia="Times New Roman" w:cs="Arial" w:ascii="Arial" w:hAnsi="Arial"/>
          <w:b/>
          <w:bCs/>
          <w:lang w:eastAsia="es-ES"/>
        </w:rPr>
        <w:t>1926</w:t>
      </w:r>
      <w:r>
        <w:rPr>
          <w:rFonts w:eastAsia="Times New Roman" w:cs="Arial" w:ascii="Arial" w:hAnsi="Arial"/>
          <w:lang w:eastAsia="es-ES"/>
        </w:rPr>
        <w:t xml:space="preserve">. Entre sus retratos más conocidos se hallan el de José Martí, creado en </w:t>
      </w:r>
      <w:r>
        <w:rPr>
          <w:rFonts w:eastAsia="Times New Roman" w:cs="Arial" w:ascii="Arial" w:hAnsi="Arial"/>
          <w:b/>
          <w:bCs/>
          <w:lang w:eastAsia="es-ES"/>
        </w:rPr>
        <w:t>1938</w:t>
      </w:r>
      <w:r>
        <w:rPr>
          <w:rFonts w:eastAsia="Times New Roman" w:cs="Arial" w:ascii="Arial" w:hAnsi="Arial"/>
          <w:lang w:eastAsia="es-ES"/>
        </w:rPr>
        <w:t xml:space="preserve">, para la embajada de Cuba en </w:t>
      </w:r>
      <w:r>
        <w:rPr>
          <w:rFonts w:eastAsia="Times New Roman" w:cs="Arial" w:ascii="Arial" w:hAnsi="Arial"/>
          <w:b/>
          <w:bCs/>
          <w:lang w:eastAsia="es-ES"/>
        </w:rPr>
        <w:t>México</w:t>
      </w:r>
      <w:r>
        <w:rPr>
          <w:rFonts w:eastAsia="Times New Roman" w:cs="Arial" w:ascii="Arial" w:hAnsi="Arial"/>
          <w:lang w:eastAsia="es-ES"/>
        </w:rPr>
        <w:t xml:space="preserve"> y exhibido de forma permanente en el Palacio Nacional del hermano país; el del ajedrecista José Raúl Capablanca (</w:t>
      </w:r>
      <w:r>
        <w:rPr>
          <w:rFonts w:eastAsia="Times New Roman" w:cs="Arial" w:ascii="Arial" w:hAnsi="Arial"/>
          <w:b/>
          <w:bCs/>
          <w:lang w:eastAsia="es-ES"/>
        </w:rPr>
        <w:t>1940</w:t>
      </w:r>
      <w:r>
        <w:rPr>
          <w:rFonts w:eastAsia="Times New Roman" w:cs="Arial" w:ascii="Arial" w:hAnsi="Arial"/>
          <w:lang w:eastAsia="es-ES"/>
        </w:rPr>
        <w:t>) y el del presidente norteamericano Franklin Delano Roosevelt (</w:t>
      </w:r>
      <w:r>
        <w:rPr>
          <w:rFonts w:eastAsia="Times New Roman" w:cs="Arial" w:ascii="Arial" w:hAnsi="Arial"/>
          <w:b/>
          <w:bCs/>
          <w:lang w:eastAsia="es-ES"/>
        </w:rPr>
        <w:t>1945</w:t>
      </w:r>
      <w:r>
        <w:rPr>
          <w:rFonts w:eastAsia="Times New Roman" w:cs="Arial" w:ascii="Arial" w:hAnsi="Arial"/>
          <w:lang w:eastAsia="es-ES"/>
        </w:rPr>
        <w:t xml:space="preserve">), quien posa para el artista en más de una ocasión. Una muestra de su obra puede ser apreciada en el Archivo Histórico Provincial de Matanzas, donde se conservan algunos de sus retratos realizados a personalidades de nuestra historia. Otras obras de su autoría se atesoran en las colecciones del </w:t>
      </w:r>
      <w:r>
        <w:rPr>
          <w:rFonts w:eastAsia="Times New Roman" w:cs="Arial" w:ascii="Arial" w:hAnsi="Arial"/>
          <w:b/>
          <w:bCs/>
          <w:lang w:eastAsia="es-ES"/>
        </w:rPr>
        <w:t>Museo Nacional de Bellas Artes</w:t>
      </w:r>
      <w:r>
        <w:rPr>
          <w:rFonts w:eastAsia="Times New Roman" w:cs="Arial" w:ascii="Arial" w:hAnsi="Arial"/>
          <w:lang w:eastAsia="es-ES"/>
        </w:rPr>
        <w:t xml:space="preserve">, el </w:t>
      </w:r>
      <w:r>
        <w:rPr>
          <w:rFonts w:eastAsia="Times New Roman" w:cs="Arial" w:ascii="Arial" w:hAnsi="Arial"/>
          <w:b/>
          <w:bCs/>
          <w:lang w:eastAsia="es-ES"/>
        </w:rPr>
        <w:t>Museo de la Revolución</w:t>
      </w:r>
      <w:r>
        <w:rPr>
          <w:rFonts w:eastAsia="Times New Roman" w:cs="Arial" w:ascii="Arial" w:hAnsi="Arial"/>
          <w:lang w:eastAsia="es-ES"/>
        </w:rPr>
        <w:t xml:space="preserve">, El Museo de la Ciudad, en </w:t>
      </w:r>
      <w:r>
        <w:rPr>
          <w:rFonts w:eastAsia="Times New Roman" w:cs="Arial" w:ascii="Arial" w:hAnsi="Arial"/>
          <w:b/>
          <w:bCs/>
          <w:lang w:eastAsia="es-ES"/>
        </w:rPr>
        <w:t>La Habana</w:t>
      </w:r>
      <w:r>
        <w:rPr>
          <w:rFonts w:eastAsia="Times New Roman" w:cs="Arial" w:ascii="Arial" w:hAnsi="Arial"/>
          <w:lang w:eastAsia="es-ES"/>
        </w:rPr>
        <w:t xml:space="preserve"> y el </w:t>
      </w:r>
      <w:r>
        <w:rPr>
          <w:rFonts w:eastAsia="Times New Roman" w:cs="Arial" w:ascii="Arial" w:hAnsi="Arial"/>
          <w:b/>
          <w:bCs/>
          <w:lang w:eastAsia="es-ES"/>
        </w:rPr>
        <w:t>Museo Provincial de Matanzas.</w:t>
      </w:r>
      <w:r>
        <w:rPr>
          <w:rFonts w:eastAsia="Times New Roman" w:cs="Arial" w:ascii="Arial" w:hAnsi="Arial"/>
          <w:lang w:eastAsia="es-ES"/>
        </w:rPr>
        <w:t xml:space="preserve"> Fallece en </w:t>
      </w:r>
      <w:r>
        <w:rPr>
          <w:rFonts w:eastAsia="Times New Roman" w:cs="Arial" w:ascii="Arial" w:hAnsi="Arial"/>
          <w:b/>
          <w:bCs/>
          <w:lang w:eastAsia="es-ES"/>
        </w:rPr>
        <w:t>La Habana</w:t>
      </w:r>
      <w:r>
        <w:rPr>
          <w:rFonts w:eastAsia="Times New Roman" w:cs="Arial" w:ascii="Arial" w:hAnsi="Arial"/>
          <w:lang w:eastAsia="es-ES"/>
        </w:rPr>
        <w:t xml:space="preserve">, el </w:t>
      </w:r>
      <w:r>
        <w:rPr>
          <w:rFonts w:eastAsia="Times New Roman" w:cs="Arial" w:ascii="Arial" w:hAnsi="Arial"/>
          <w:b/>
          <w:bCs/>
          <w:lang w:eastAsia="es-ES"/>
        </w:rPr>
        <w:t>14 de abril</w:t>
      </w:r>
      <w:r>
        <w:rPr>
          <w:rFonts w:eastAsia="Times New Roman" w:cs="Arial" w:ascii="Arial" w:hAnsi="Arial"/>
          <w:lang w:eastAsia="es-ES"/>
        </w:rPr>
        <w:t xml:space="preserve"> de </w:t>
      </w:r>
      <w:r>
        <w:rPr>
          <w:rFonts w:eastAsia="Times New Roman" w:cs="Arial" w:ascii="Arial" w:hAnsi="Arial"/>
          <w:b/>
          <w:bCs/>
          <w:lang w:eastAsia="es-ES"/>
        </w:rPr>
        <w:t>1964</w:t>
      </w:r>
      <w:r>
        <w:rPr>
          <w:rFonts w:eastAsia="Times New Roman" w:cs="Arial" w:ascii="Arial" w:hAnsi="Arial"/>
          <w:lang w:eastAsia="es-ES"/>
        </w:rPr>
        <w:t xml:space="preserv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Ramiro Valdés Daussá</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70890" cy="733425"/>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166"/>
                    <a:stretch>
                      <a:fillRect/>
                    </a:stretch>
                  </pic:blipFill>
                  <pic:spPr bwMode="auto">
                    <a:xfrm>
                      <a:off x="0" y="0"/>
                      <a:ext cx="770890" cy="73342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estacado estudiante, atleta, profesor y combatiente revolucionario cubano. Uno de los animadores del Directorio Estudiantil Universitario (DEU) de 1930. La Universidad de La Habana constituye para él, hogar, trinchera, conciencia y esperanza. No supo del descanso, del desaliento, ni del pesimismo. Nace en la provincia de Pinar del Río, el 5 de septiembre de 1909. Inica sus estudios de ingeniería en la Universidad</w:t>
      </w:r>
      <w:r>
        <w:rPr>
          <w:rFonts w:eastAsia="Times New Roman" w:cs="Arial" w:ascii="Arial" w:hAnsi="Arial"/>
          <w:color w:val="000000"/>
          <w:lang w:eastAsia="es-ES"/>
        </w:rPr>
        <w:t xml:space="preserve"> de La Habana</w:t>
      </w:r>
      <w:r>
        <w:rPr>
          <w:rFonts w:eastAsia="Times New Roman" w:cs="Arial" w:ascii="Arial" w:hAnsi="Arial"/>
          <w:lang w:eastAsia="es-ES"/>
        </w:rPr>
        <w:t>, donde figura entre los fundadores del Directorio Estudiantil Universitario de 1930. Por sus actividades políticas contra la dictadura de Gerardo Machado, sufre prisión en el Castillo del Príncipe y en el Reclusorio Nacional para Hombres, conocido como Presidio Modelo, en Isla de Pinos (hoy Isla de la Juventud). Allí imparte clases a los reclusos y supo del asesinato de sus hermanos Solano y José Antonio, por la policía machadista, el 6 de abril de 1933. Luego de la huelga del 12 de agosto de 1933, que obliga a dimitir a Gerardo Machado, acontece una sublevación militar de sargentos, cabos y alistados -de la cual formaba parte el sargento Fulgencio Batista- el 4 de septiembre del mismo año, en el campamento militar de Columbia. En la misma participan dirigentes estudiantiles, entre quienes se encontraba Valdés Daussá, así como líderes del Directorio Estudiantil Universitario, de Pro Ley y Justicia y del ABC Radical, además de algunos profesores universitarios como Sergio Carbó, quienes constituyen la Agrupación Revolucionaria de Cuba. Ramiro Valdés Daussá participa activamente en el Gobierno de los Cien Días, presidido por Ramón Grau San Martín, en el que desempeña un papel determinantes en la promulgación de leyes revolucionarias, Antonio Guiteras. Es fundador en 1933 del periódico Luz, órgano del DEU. En 1934 culmina sus estudios de Ingeniería con el grado de alumno eminente. Despliega entonces una intensa actividad revolucionaria, junto a Pablo de la Torriente Brau. Se destaca en las asambleas estudiantiles depuradoras contra los profesores machadistas. Es delegado por la Facultad de Letras y Ciencias, junto a Ángel Colina, como integrante de la comisión estudiantil elegida para evaluar, en la Comisión Mixta de Depuración, la expulsión total de los integrantes de los tribunales disciplinarios. Forma parte del comité que intentó impulsar la reforme universitaria. El 15 de enero de 1934 , Fulgencio Batista, como jefe del ejército, derroca el Gobierno de los 100 Días, para instaurar un gobierno reaccionario que ejercerá una negativa en los destinos políticos y sociales de la nación hasta 1944. En esas condiciones Valdés Daussá es participante destacado en la oposición al mismo por lo que resulta elegido como miembro del Frente Único de Lucha Estudiantil. Es fundador de Izquierda Revolucionaria (IR), grupo que, junto a la Organización Revolucionaria Cubana Antiimperialista (ORCA), concibe y promueve , en 1936, la idea de efectuar en Miami una reunión de todos los partidos y organizaciones de izquierda surgidos durante o inmediatamente después del machadato, con el propósito de crear un frente único revolucionario antiimperialista. En 1937 funda, junto a Raúl Roa García y José Zacarías Tallet, el Partido Izquierda Revolucionaria (PIR), con un programa revolucionario. En agosto del propio año, forma parte de la asamblea del Partido Revolucionario Cubano (Auténtico), creado en 1934, al fusionarse parte del PIR con ese partido. Es activista de la Asociación de Auxilio al Niño del Pueblo Español (AANPE). Esa institución, que se mantuvo en funciones hasta marzo de 1940, despliega una notable actividad en favor de la infancia víctima de la agresión fascista; Funge inicialmente como vocal y miembro de la Comisión de Propaganda de la Asociación y ya en febrero de 1938 se le designa presidente de la misma, con el doctor Luis Álvarez Tabío de vice y Eduardo René Chibás Ribas de secretario de Actas. En junio de 1939 asume la dirección de la revista Ayuda, órgano oficial de propaganda de la AANPE. Valdés Daussá se desempeña además como dirigente (1937 – 1938) de la Comisión Deportiva de la Hermandad de Jóvenes Cubanos -organización de masas de Unión Revolucionaria, forma legal del Partido Comunista. Participa como candidato a delegado en la convención constituyente, en 1939, por el Partido Agrario Nacional (PAN); se separa de esta organización al considerar que no mantenía una postura combativa frente al gobierno. Para esa fecha ejerce como profesor de la Cátedra de Dibujo en la Facultad de Ingeniería de la Universidad, desde donde denuncia las actividades delincuenciales de los llamados «bonchistas», verdaderos grupos gansteriles que actúan con total impunidad en el recinto universitario. La primera acción ofensiva contra estos grupos, dentro del movimiento estudiantil, es su memorable discurso del 30 de septiembre de 1939, ante la tumba de Rafael Trejo, donde denuncia la desmoralización y los malos procedimientos existentes en esa alta institución académica. Consecuente con sus palabras, éste se ofrece para combatir el movimiento terrorista que, como manifestación de la corrupción política imperante, amenaza con socavar el prestigio de la Universidad. Entre septiembre de 1939 y agosto de 1940 —meses en que sin percibir salario alguno, excepción del que recibía como profesor, organiza y asume la dirección del Cuerpo de Seguridad Universitario, tienen lugar acontecimientos significativos como la manifestación del 27 de noviembre, el Congreso Nacional de Estudiantes (del 27 de noviembre al 2 de diciembre) y el recrudecimiento de la actividad delincuencial bonchista. Éste escoge como segundo jefe de la policía universitaria a su auxiliar de cátedra, el estudiante Manuel de Castro. Las medidas establecidas por Valdés Daussá logran disminuir un tanto las actividades del bonchismo y dieron una aparente sensación de normalidad. Él y Manuel de Castro cesan en la jefatura de la Policía Universitaria para ocupar otras responsabilidades. El 6 de agosto de 1940 ocupan los cargos de jefe y subjefe de la misma, Roberto Meoqui, ex teniente de la Policía Nacional en el primer gobierno de Ramón Grau San Martín y Orestes Martínez, presidente de la Asociación de Estudiantes de Pedagogía. Aunque las actividades delictivas disminuyen, los bonchistas decretan la muerte del profesor. En la noche del 15 de agosto, frente a la casa donde solía cenar, en la esquina de la calle Mazón No. 18 y Neptuno, en los instantes en que penetraba en su automóvil, le hicieron numerosos disparos asesinándolo de modo alevoso. Según las investigaciones realizadas con posterioridad por la policía, se encontraron en la casa de la calle Infanta No. 204 -lugar donde se reunía la Sociedad Alma Mater- armas y distintos artefactos propios de las actividades delictivas que desarrollaban los bonchistas, y entre la papelería se halló un croquis que detallaba el lugar donde se había cometido el crimen. Después se supo que los asesinos estaban vinculados a figuras del gobierno, en lo fundamental a hombres de confianza de Fulgencio Batista Zaldívar, quien detentaba realmente el poder. Los restos del destacado profesor y combatiente revolucionario descansan en la Necrópolis Cristóbal</w:t>
      </w:r>
      <w:r>
        <w:rPr>
          <w:rFonts w:eastAsia="Times New Roman" w:cs="Arial" w:ascii="Arial" w:hAnsi="Arial"/>
          <w:color w:val="000000"/>
          <w:lang w:eastAsia="es-ES"/>
        </w:rPr>
        <w:t xml:space="preserve"> Colón</w:t>
      </w:r>
      <w:r>
        <w:rPr>
          <w:rFonts w:eastAsia="Times New Roman" w:cs="Arial" w:ascii="Arial" w:hAnsi="Arial"/>
          <w:lang w:eastAsia="es-ES"/>
        </w:rPr>
        <w:t xml:space="preserve">. </w:t>
      </w:r>
    </w:p>
    <w:p>
      <w:pPr>
        <w:pStyle w:val="Normal"/>
        <w:shd w:fill="FFFFFF" w:val="clear"/>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Vicentico Valdés Valdés </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60">
            <wp:simplePos x="0" y="0"/>
            <wp:positionH relativeFrom="column">
              <wp:posOffset>53340</wp:posOffset>
            </wp:positionH>
            <wp:positionV relativeFrom="paragraph">
              <wp:posOffset>148590</wp:posOffset>
            </wp:positionV>
            <wp:extent cx="695325" cy="875030"/>
            <wp:effectExtent l="0" t="0" r="0" b="0"/>
            <wp:wrapSquare wrapText="right"/>
            <wp:docPr id="151" name="Imagen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n 140" descr=""/>
                    <pic:cNvPicPr>
                      <a:picLocks noChangeAspect="1" noChangeArrowheads="1"/>
                    </pic:cNvPicPr>
                  </pic:nvPicPr>
                  <pic:blipFill>
                    <a:blip r:embed="rId167"/>
                    <a:stretch>
                      <a:fillRect/>
                    </a:stretch>
                  </pic:blipFill>
                  <pic:spPr bwMode="auto">
                    <a:xfrm>
                      <a:off x="0" y="0"/>
                      <a:ext cx="695325" cy="875030"/>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Uno de los más notables intérpretes del bolero. Nace en el barrio habanero de Cayo Hueso, en el municipio Centro Habana, en la capital, el 10 de enero de 1921, procedente de una familia de tradición musical como sus hermanos Marcelino y Oscar Valdés, percusionistas, y el también cantante Alfredito Valdés.. Se desempeña como cantante en el Septeto Nacional, la Charanga de Cheo Belén Puig y la Orquesta Cosmopolita. En 1944 viaja a México, donde comienzan sus primeras grabaciones con la Perles, y dos años después a New York, donde labora por el desarrollo de la disquera norteamericana Seeco. En esa ciudad actúa con las orquestas puertorriqueñas de Noro Morales y el célebre pailero Tito Puentes. Otro género al que dedica especial interés,, además del bolero, es al mambo. En 1953 graba en La Habana con la Sonora Matancera, y al año siguiente ya funda su propia orquesta. A partir de entonces se mantiene en la preferencia del público, sobre todo latinoamericano. En Cuba mantiene un programa diario de media hora en la COCO. Como todos los grandes boleristas, su calidad no se basaba sólo en la tesitura de su voz, sino, sobre todo, en su capacidad interpretativa, en la dramatización que agregaba a su interpretación.. Comparando su voz con las de otros nombres como Orlando Vallejo, Ñico Membiela, Orlando Contreras, y el mítico Benny Moré, la suya era decididamente nasal, pero no tanto como las de sus colegas y amigos Panchito Riset y Antonio Machín, que como él, ya en esos años, actuaban en Estados Unidos. En el año 2001 recibiría un merecido homenaje gracias a la edición de la antología de poemas cubanos sobre boleros y canciones, dedicada al gran cantante y titulada “Añorado encuentro”, que contó con la selección y prólogo del poeta Waldo González López Míos, y que edita la experimentada Mayra Hernández Menéndez, para la capitalina Editorial Extramuros.</w:t>
      </w:r>
      <w:r>
        <w:rPr>
          <w:rFonts w:eastAsia="Times New Roman" w:cs="Arial" w:ascii="Arial" w:hAnsi="Arial"/>
          <w:b/>
          <w:bCs/>
          <w:lang w:eastAsia="es-ES"/>
        </w:rPr>
        <w:t xml:space="preserve"> </w:t>
      </w:r>
      <w:r>
        <w:rPr>
          <w:rFonts w:eastAsia="Times New Roman" w:cs="Arial" w:ascii="Arial" w:hAnsi="Arial"/>
          <w:lang w:eastAsia="es-ES"/>
        </w:rPr>
        <w:t>Este excepcional cantante cuyo estilo particular marca pauta, también promociona a los mejores compositores latinoamericanos de boleros, en especial a los cubanos. Graba numerosos álbumes a lo largo de su exitosa vida profesional y obtiene diversos premios. Vicentico interpreta canciones de la autoría de algunos de los mejores compositores del feeling, entre éstos los renombrados compositores cubanos Giraldo Piloto y Alberto Vera, Marta Valdés, René Touzet, Armando Peñalver, Luis Yáñez, Jorge Zamora, José Antonio Méndez, Ángel Díaz entre otros. Uno de esos valiosos números, “Añorado encuentro” de Piloto y Vera. Posteriormente incorporaría con especial preferencia a su repertorio, los boleros Envidia, y Los aretes de la luna. Fallece en New York el 26 de junio de 1995.</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Fe del Valle Ramos </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76275" cy="752475"/>
            <wp:effectExtent l="0" t="0" r="0" b="0"/>
            <wp:docPr id="152"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n 26" descr=""/>
                    <pic:cNvPicPr>
                      <a:picLocks noChangeAspect="1" noChangeArrowheads="1"/>
                    </pic:cNvPicPr>
                  </pic:nvPicPr>
                  <pic:blipFill>
                    <a:blip r:embed="rId168"/>
                    <a:stretch>
                      <a:fillRect/>
                    </a:stretch>
                  </pic:blipFill>
                  <pic:spPr bwMode="auto">
                    <a:xfrm>
                      <a:off x="0" y="0"/>
                      <a:ext cx="676275" cy="7524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Trabajadora cubana que pierde su vida en “El Encanto”, donde laboraba, en los años iniciales de la Revolución Cubana, destruida por un incendio ejecutado por terroristas contrarrevolucionarios. Nace en Remedios, Villa Clara, el 1 de agosto de 1917. Es la más pequeña de tres hermanos, huérfanos de padre, quien falleció unos meses antes de nacer Lula, como la llamaban cariñosamente amigos y familiares. Estudia hasta primer año de bachillerato en el colegio “Mario Pando”, donde su madre tenía a su cargo los alumnos internos. Como esta deja de recibir su salario a causa de que el gobierno machadista suspendió las instituciones subvencionadas por el Estado, la familia empieza a atravesar una crítica situación económica, y se traslada en busca de medios de sustento, a la capital. Una vez, en La Habana, Fe del Valle comienza a trabajar, desde los 17 años, como aprendiz en la confección de sombreros. Después labora como dependienta en la tienda “Fin de Siglo” y más tarde en “El Encanto”, etapa en la que colabora en la lucha contra la tiranía batistiana. En este centro, trata de crear un sindicato, pero sin conseguirlo, dada la oposición patronal, apoyada por el régimen.. Su destreza y responsabilidad le permiten ocupar la plaza de jefa de departamento. Los que la conocieron en aquellos años recuerdan sus ideas de justicia social y su carácter afable, sin dejar de ser exigente con sus subordinados. Como parte de su trabajo, Lula tenía que viajar a menudo a funciones de compradora a Estados Unidos. Ésta contrae matrimonio en 1938, y la militancia comunista de su esposo la ayuda a madurar políticamente y a abrazar la causa del socialismo. Al Triunfo de la Revolución Cubana se incorpora a las Milicias Nacionales Revolucionarias y a la Federación</w:t>
      </w:r>
      <w:r>
        <w:rPr>
          <w:rFonts w:eastAsia="Times New Roman" w:cs="Arial" w:ascii="Arial" w:hAnsi="Arial"/>
          <w:color w:val="000000"/>
          <w:lang w:eastAsia="es-ES"/>
        </w:rPr>
        <w:t xml:space="preserve"> de Mujeres Cubanas</w:t>
      </w:r>
      <w:r>
        <w:rPr>
          <w:rFonts w:eastAsia="Times New Roman" w:cs="Arial" w:ascii="Arial" w:hAnsi="Arial"/>
          <w:lang w:eastAsia="es-ES"/>
        </w:rPr>
        <w:t xml:space="preserve">; impulsa la creación de un círculo infantil para las trabajadoras del centro así como el apadrinamiento de una escuela. Una semana antes del sabotaje a la tienda “El Encanto”, estalla un petardo en una de las puertas del establecimiento, y se reciben llamadas anónimas que amenazan con colocar otros artefactos explosivos. Fe y un grupo de trabajadores se dan a la tarea de estar alertas para evitar que ello pudiera llevarse a cabo. El 13 de abril de 1961 a Fe del Valle le correspondía realizar la guardia de milicias, primero en el quinto piso de la tienda y después en el exterior. Aproximadamente a las siete de la noche se detecta el incendio, y éste se entrega con denuedo a salvar los bienes del pueblo. Algún tiempo después, al percatarse los trabajadores de que ella no aparecía, la buscaron infructuosamente, hasta que sus restos calcinados aparecieron en las ruinas. Así, en el cumplimiento del deber, perdió la vida esta abnegada militante.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Bernabé Varona Borrero (Bembeta) </w:t>
      </w:r>
    </w:p>
    <w:p>
      <w:pPr>
        <w:pStyle w:val="Normal"/>
        <w:spacing w:lineRule="atLeast" w:line="240" w:before="0" w:after="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685800" cy="828675"/>
            <wp:effectExtent l="0" t="0" r="0" b="0"/>
            <wp:docPr id="153" name="Imagen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n 141" descr=""/>
                    <pic:cNvPicPr>
                      <a:picLocks noChangeAspect="1" noChangeArrowheads="1"/>
                    </pic:cNvPicPr>
                  </pic:nvPicPr>
                  <pic:blipFill>
                    <a:blip r:embed="rId169"/>
                    <a:stretch>
                      <a:fillRect/>
                    </a:stretch>
                  </pic:blipFill>
                  <pic:spPr bwMode="auto">
                    <a:xfrm>
                      <a:off x="0" y="0"/>
                      <a:ext cx="685800" cy="82867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General de Brigada del Ejército Libertador. Nace el 23 de noviembre de 1845 en Puerto Príncipe, actualmente ciudad de Camagüey, en la provincia del mismo nombre. De muy niño queda huérfano de padre. Procedente de una familia acomodada, a los siete años es enviado a estudiar a los Estados Unidos. En ese país aprende el inglés a la perfección, y en 1856 regresa a su ciudad natal. Se hizo un hábil mecánico y trabaja en ingenios azucareros, donde se gana la simpatía de los esclavos por su prédica de la libertad y la igualdad. Desde muy joven inicia su actividad conspirativa por lo que es constantemente vigilado por las autoridades españolas. Recorrió diversos lugares de Cuba propagando sus ideales libertarios y demostrando con su arrojo y audacia su odio al colonialismo. A comienzos de 1868 éste trabaja de forma activa en pro de la revolución, y durante la zafra azucarera de ese año organiza una sublevación de negros caleseros. Siempre vigilado, pronto se conoce de sus actividades separatistas, y el 25 de julio de ese año es apresado. Unas semanas más tarde lo envían a La Habana y lo ponen a disposición del Gobernador general, Francisco Lersundi, quien después de entrevistarse con “Bembeta”, queda impresionado por su conversación y ordena su liberación. Éste contacta inmediatamente con el general Manuel de Quesada, con quien desde 1866 sostenía correspondencia sobre la revolución, y éste le ordena regresar a Camagüey como emisario suyo para investigar ciertos asuntos relacionados con la conspiración que entonces se fragua en esa ciudad. Cuando supo del alzamiento de Carlos Manuel de Céspedes el 10 de octubre de 1868, de inmediato se incorpora a la lucha, como integrante del levantamiento del 4 de noviembre en Las Clavellinas, en Camagüey. Desde el principio de la contienda demuestra “Bembeta” sus excelentes facultades como jefe, y pronto se destaca como uno de los más valientes combatientes. Cuando el general Quesada desembarca en Guanaja, el 27 de diciembre de 1868, “Bembeta” se pone a sus órdenes. Más tarde, cuando Manuel de Quesada es nombrado General en Jefe del Ejército Libertador, en Abril de 1869, lo nombró Coronel y jefe de la escolta del Cuartel General. En mayo tiene a su cargo el incendio de Guáimaro, ciudad donde un mes antes había sido acordada la primera Constitución de la República</w:t>
      </w:r>
      <w:r>
        <w:rPr>
          <w:rFonts w:eastAsia="Times New Roman" w:cs="Arial" w:ascii="Arial" w:hAnsi="Arial"/>
          <w:color w:val="000000"/>
          <w:lang w:eastAsia="es-ES"/>
        </w:rPr>
        <w:t xml:space="preserve"> en Armas</w:t>
      </w:r>
      <w:r>
        <w:rPr>
          <w:rFonts w:eastAsia="Times New Roman" w:cs="Arial" w:ascii="Arial" w:hAnsi="Arial"/>
          <w:lang w:eastAsia="es-ES"/>
        </w:rPr>
        <w:t>, y cuya defensa resultaba imposible ante el asedio de las fuerzas españolas. El 24 de febrero de 1870 es ratificado en el grado de Coronel. Siendo ya General de Brigada, el 11 de junio de 1870 cruza la Trocha</w:t>
      </w:r>
      <w:r>
        <w:rPr>
          <w:rFonts w:eastAsia="Times New Roman" w:cs="Arial" w:ascii="Arial" w:hAnsi="Arial"/>
          <w:color w:val="000000"/>
          <w:lang w:eastAsia="es-ES"/>
        </w:rPr>
        <w:t xml:space="preserve"> de Júcaro-Morón</w:t>
      </w:r>
      <w:r>
        <w:rPr>
          <w:rFonts w:eastAsia="Times New Roman" w:cs="Arial" w:ascii="Arial" w:hAnsi="Arial"/>
          <w:lang w:eastAsia="es-ES"/>
        </w:rPr>
        <w:t xml:space="preserve"> al frente de unos 600 hombres con el plan de extender la guerra hacia el territorio villareño y continuar rumbo hacia al occidente de la Isla Los días 15 y 18 de junio ataca los fuertes de Marroquí y Lázaro López, respectivamente. Al día siguiente toma a Iguará y el 23 ataca al poblado de Jicotea. Una epidemia de cólera y la falta de apoyo no le permiten cumplir su plan inicial y se ve obligado a regresar a su provincia natal. en julio de 1870. Posteriormente es nombrado jefe de la jurisdicción de Sancti Spíritus, pero los espirituanos se negaron a recibirlo, por lo que se mantuvo en Camagüey subordinado a los mayores generales Manuel Boza e Ignacio Agramonte, sucesivamente. Posteriormente el gobierno de la República en Armas lo envía al extranjero a recaudar fondos para preparar expediciones que proveyeran pertrechos de guerra para los insurrectos en Cuba. Recorre Jamaica, México y de allí viaja a Nueva York, donde — con la ayuda de Quesada —, se dedica a la organización de la expedición que debía partir a bordo del Vapor Virginius. A principios de Octubre de 1873 zarpa la embarcación desde Nueva York. El vapor arribó a Kingston, Jamaica, para completar su carga y su presencia es delatada a las autoridades españolas en Santiago de Cuba, quienes envían el cañonero Tornado para apresar a los cubanos, los que, aunque logran arrojar al mar la artillería y gran parte del cargamento, son detenidos. En Santiago de Cuba los cubanos son juzgados y sentenciados todos a la pena de muerte. Cuando a Bernabé se le preguntó la profesión, contestó: “Soldado de la patria”, y no quiso recibir los auxilios espirituales que le ofrecieron los sacerdotes nombrados por los peninsulares. El día 4 de noviembre es conducido al patíbulo junto con Ryan, Jesús del Sol y Céspedes. Se niega a que le vendasen los ojos y a ponerse de rodillas, por lo que es fusilado por la espalda. Este hecho llena de indignación a la opinión pública. A no ser por la intervención de Lambert Lornaine, comandante del buque de guerra inglés La Níobe, anclado entonces en la bahía, que amenaza con bombardear la ciudad, y los artículos publicados en la prensa española pidiendo clemencia todos los prisioneros hubiesen sido fusilados. De inmediato. No obstante, cuando las autoridades en la metrópoli accedieron a suspender las penas de muerte, el aviso llega a Santiago de Cuba cuando ya Varona y 52 de sus hombres habían sido ejecutados.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Pastor Vega Torres</w:t>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22630" cy="685165"/>
            <wp:effectExtent l="0" t="0" r="0" b="0"/>
            <wp:docPr id="154" name="Imagen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n 142" descr=""/>
                    <pic:cNvPicPr>
                      <a:picLocks noChangeAspect="1" noChangeArrowheads="1"/>
                    </pic:cNvPicPr>
                  </pic:nvPicPr>
                  <pic:blipFill>
                    <a:blip r:embed="rId170">
                      <a:grayscl/>
                    </a:blip>
                    <a:stretch>
                      <a:fillRect/>
                    </a:stretch>
                  </pic:blipFill>
                  <pic:spPr bwMode="auto">
                    <a:xfrm>
                      <a:off x="0" y="0"/>
                      <a:ext cx="722630" cy="685165"/>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irector de cine y teatro. </w:t>
      </w:r>
      <w:r>
        <w:rPr>
          <w:rFonts w:eastAsia="Times New Roman" w:cs="Arial" w:ascii="Arial" w:hAnsi="Arial"/>
          <w:i/>
          <w:iCs/>
          <w:lang w:eastAsia="es-ES"/>
        </w:rPr>
        <w:t>Nace en la ciudad de la Habana el 12 de febrero</w:t>
      </w:r>
      <w:r>
        <w:rPr>
          <w:rFonts w:eastAsia="Times New Roman" w:cs="Arial" w:ascii="Arial" w:hAnsi="Arial"/>
          <w:lang w:eastAsia="es-ES"/>
        </w:rPr>
        <w:t xml:space="preserve"> de 1940. En noviembre de 1958 ingresa en la academia Teatro Estudio que dirigen los hermanos Raquel y Vicente Revuelta.. Participa con este grupo en las representaciones de Mundo de Cristal, Tupac Amaru y Madre Coraje, entre otras. También participa como actor en varias películas, como La Decisión de José Massip, Un día de trabajo.. En 1960 comienza a trabajar en el ICAIC, como asistente de dirección, actividad que comparte con el teatro hasta 1961, fecha en que abandona Teatro Estudio para dedicarse por completo al cine. En 1964, después de trabajar como actor, asistente de dirección en varios documentales y largometrajes, es promovido a director de documentales. Entre 1978 y 1987 dirige el Departamento de Relaciones Internacionales del ICAIC. Funda en 1979 y dirige las primeras doce ediciones del Festival Internacional del Nuevo Cine Latinoamericano. También es fundador de la Escuela Internacional</w:t>
      </w:r>
      <w:r>
        <w:rPr>
          <w:rFonts w:eastAsia="Times New Roman" w:cs="Arial" w:ascii="Arial" w:hAnsi="Arial"/>
          <w:color w:val="000000"/>
          <w:lang w:eastAsia="es-ES"/>
        </w:rPr>
        <w:t xml:space="preserve"> de Cine y Televisión de San Antonio de los Baños</w:t>
      </w:r>
      <w:r>
        <w:rPr>
          <w:rFonts w:eastAsia="Times New Roman" w:cs="Arial" w:ascii="Arial" w:hAnsi="Arial"/>
          <w:lang w:eastAsia="es-ES"/>
        </w:rPr>
        <w:t xml:space="preserve">. En 1979 filma el largometraje de ficción Retrato de Teresa con una gran acogida del público y la crítica, que despierta una inusual polémica en torno a su temática. Imparte cursos y conferencias en los Estados Unidos, Unión Soviética, España, Italia, Venezuela, Colombia y Brasil. También publica innumerables artículos en revistas nacionales e internacionales. Sus filmes han sido exhibidos comercialmente en más de 50 países. Fallece en La Habana en junio del 2005.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María Teresa Vera</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695325" cy="770890"/>
            <wp:effectExtent l="0" t="0" r="0" b="0"/>
            <wp:docPr id="155" name="Imagen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n 143" descr=""/>
                    <pic:cNvPicPr>
                      <a:picLocks noChangeAspect="1" noChangeArrowheads="1"/>
                    </pic:cNvPicPr>
                  </pic:nvPicPr>
                  <pic:blipFill>
                    <a:blip r:embed="rId171">
                      <a:grayscl/>
                    </a:blip>
                    <a:stretch>
                      <a:fillRect/>
                    </a:stretch>
                  </pic:blipFill>
                  <pic:spPr bwMode="auto">
                    <a:xfrm>
                      <a:off x="0" y="0"/>
                      <a:ext cx="695325" cy="770890"/>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antante, guitarrista y compositora cubana. Voz imprescindible en la historia de la canción trovadoresca cubana. . Un paradigma, la excelencia de la canción cubana tradicional, de la llamada vieja trova. Su habanera “Veinte Años” (con letra de Guillermina Aramburu), entre todas sus composiciones, es, indudablemente, la más popular y difundida, tanto, que ha llegado hasta la actualidad con la misma resonancia con la cual naciera en el ya lejano año de 1935. Nace el 6 de febrero de 1895 en Guanajay, perteneciente entonces a la provincia de Pinar. Nieta de esclavos e hija de un militar español que se repatrió al final de la guerra con el propósito de regresar pero que fallece antes de lograrlo. Crece al amparo de una familia en donde su madre era sirvienta. Ya jovencita empieza a darse a conocer en los ambientes de la bohemia trovadoresca, época en que conoce a Manuel Corona quien le aconseja que aprendiese a tocar la guitarra. Realiza sus primeros estudios de guitarra con el tabaquero y maestro de guitarra José Díaz y posteriormente continúa su aprendizaje con el maestro Corona, lo que resulta un gran privilegio para la joven trovadora. Inicia su carrera artística con el dúo que integra con Rafael Zequeira, con quien se presenta en el Teatro Politeama Grande, ubicado en la época en la Manzana</w:t>
      </w:r>
      <w:r>
        <w:rPr>
          <w:rFonts w:eastAsia="Times New Roman" w:cs="Arial" w:ascii="Arial" w:hAnsi="Arial"/>
          <w:color w:val="000000"/>
          <w:lang w:eastAsia="es-ES"/>
        </w:rPr>
        <w:t xml:space="preserve"> de Gómez</w:t>
      </w:r>
      <w:r>
        <w:rPr>
          <w:rFonts w:eastAsia="Times New Roman" w:cs="Arial" w:ascii="Arial" w:hAnsi="Arial"/>
          <w:lang w:eastAsia="es-ES"/>
        </w:rPr>
        <w:t xml:space="preserve">, en la capital, el 18 de mayo de 1911, cuando apenas contaba 16 años de edad. Allí interpreta la canción “Mercedes”, acompañada por su autor. Tal es el éxito que alcanza que tiene que repetirla seis veces. Desde entonces comprende que ese era el camino a seguir. En 1918 viaja a Nueva York, donde actúa en el teatro Apolo. En 1922, es contratada por la casa discográfica RCA Victor. Con Zequeira y Corona, María Teresa graba 149 obras en 10 años, desde 1914 hasta 1924, fecha en que fallece Zequeira. En ese período graba cuatro obras con Higinio Rodríguez, con el cual continúa por varios años hasta unirse a Miguel García. En 1924, comienza a actuar sola por breve tiempo, hasta unirse, en 1926, a Miguelito García con quien forma dúo hasta 1931 en que se integra al cuarteto formado con Justa García, Dominica Verges y Lorenzo Hierrezuelo. Posteriormente formó parte de otro cuarteto conformado con Hierrezuelo, Hortensia López e Isaac Oviedo. En 1926 funda el Sexteto Occidente, integrado por Miguel García, segunda voz; Manolo Reynoso, bongó; Julio Viart, tres; Francisco Sánchez, coro y maracas, e Ignacio Piñeiro, contrabajo. Con esta agrupación viaja por última vez a Nueva York donde graba varios sones, . Por asuntos personales abandonó el sexteto para poco un más tarde incorporarse al grupo de Justa García, que tenía un programa por la radio, en la entonces famosa Radio Salas. Justa, en aquella época tenía un cuarteto en el que había incorporado como guitarrista y voz segunda a Lorenzo Hierrezuelo. En 1937 integra junto a Lorenzo Hierrezuelo un dúo muy popular y que permanece cosechando éxitos por Radio Cadena Suaritos hasta la desaparición de la emisora. En 1945 son contratados por el Circuito CMQ, para actuar en el programa “Cosas de ayer”. En 27 años de trabajo en común, María Teresa y Lorenzo se identificaron tanto que llegaron a tener tal grado de profesionalidad que les permitió darse el lujo de ensayar en contadas ocasiones. En 1947, con el propio Hierrezuelo, realiza una gira por México, y actúa en los centros nocturnos aztecas Los Tulipanes y en el Motembo, de Mérida, Yucatán. En 1959 es contratada por la radioemisora CMZ, del Ministerio de Educación. Compuso canciones, entre las que resaltan Por qué me siento triste, No me sabes querer, Yo quiero que tú sepas, y la conocidísima Veinte años. Sus últimas presentaciones en público las efectúa en el Cuarto Festival de Música Folklórica, Popular y Vernácula, y en el Primer y Segundo Festival de Música Típica Cubana, en 1961. Se retira de la actividad musical, ya aquejada por problemas de salud, en 1962. María Teresa constituye, al inicio de su carrera, en una de las pocas mujeres canta-autoras de aquella época. En casi todas las grabaciones y la mayoría de las presentaciones en público que realiza en los primeros tiempos, Compuso pocas canciones cuyos textos se los hacían amistades que escribían poesía, pues era amiga de renombrados compositores entre los que se encontraban Manuel Corona, Rosendo Ruiz, Patricio Ballagas y Graciano Gómez. De Sindo Garay llega a interpretar algunas canciones pero nunca cantó canciones del teatro lírico ni boleros que no fueran los tradicionales pues prefirió no quebrar su línea estilística. Fallece en ciudad de La Habana, Cuba el 17 de diciembre de 1965.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onsuelo Vidal</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ind w:left="-238" w:right="-454" w:hanging="0"/>
        <w:rPr>
          <w:rFonts w:ascii="Arial" w:hAnsi="Arial" w:cs="Arial"/>
          <w:lang w:val="en-US" w:eastAsia="en-US"/>
        </w:rPr>
      </w:pPr>
      <w:r>
        <w:rPr>
          <w:rFonts w:cs="Arial" w:ascii="Arial" w:hAnsi="Arial"/>
          <w:lang w:val="en-US" w:eastAsia="en-US"/>
        </w:rPr>
        <w:drawing>
          <wp:inline distT="0" distB="0" distL="0" distR="0">
            <wp:extent cx="704215" cy="770890"/>
            <wp:effectExtent l="0" t="0" r="0" b="0"/>
            <wp:docPr id="156" name="Imagen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n 144" descr=""/>
                    <pic:cNvPicPr>
                      <a:picLocks noChangeAspect="1" noChangeArrowheads="1"/>
                    </pic:cNvPicPr>
                  </pic:nvPicPr>
                  <pic:blipFill>
                    <a:blip r:embed="rId172">
                      <a:grayscl/>
                    </a:blip>
                    <a:stretch>
                      <a:fillRect/>
                    </a:stretch>
                  </pic:blipFill>
                  <pic:spPr bwMode="auto">
                    <a:xfrm>
                      <a:off x="0" y="0"/>
                      <a:ext cx="704215" cy="770890"/>
                    </a:xfrm>
                    <a:prstGeom prst="rect">
                      <a:avLst/>
                    </a:prstGeom>
                    <a:ln w="19050">
                      <a:solidFill>
                        <a:srgbClr val="000000"/>
                      </a:solidFill>
                    </a:ln>
                  </pic:spPr>
                </pic:pic>
              </a:graphicData>
            </a:graphic>
          </wp:inline>
        </w:drawing>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estacada locutora, conductora de programas y artista del cine, la radio y la televisión. Nace en La Habana el 4 de diciembre de 1930. Se dedica al trabajo en diversas modalidades dentro de la radio y la televisión cubana, donde durante más de 50 años de carrera artística, realiza memorables actuaciones. Se inicia en la emisora CMQ-Radio a finales de 1949 y se cuenta entre las fundadoras de la televisión cubana en 1950. La belleza de su rostro y de su voz le abre nuevas puertas desde muy joven en la radio y la televisión. En 1950 ya participa en el popular programa radial diario La tremenda corte. Son felizmente recordadas sus participaciones en telenovelas de las décadas de los cincuenta y los sesenta del pasado siglo, como su “Niña Lala”, en </w:t>
      </w:r>
      <w:r>
        <w:rPr>
          <w:rFonts w:eastAsia="Times New Roman" w:cs="Arial" w:ascii="Arial" w:hAnsi="Arial"/>
          <w:i/>
          <w:iCs/>
          <w:lang w:eastAsia="es-ES"/>
        </w:rPr>
        <w:t>Tierra Brava</w:t>
      </w:r>
      <w:r>
        <w:rPr>
          <w:rFonts w:eastAsia="Times New Roman" w:cs="Arial" w:ascii="Arial" w:hAnsi="Arial"/>
          <w:lang w:eastAsia="es-ES"/>
        </w:rPr>
        <w:t xml:space="preserve"> de Dora Alonso (también radiada) y de la misma autora, </w:t>
      </w:r>
      <w:r>
        <w:rPr>
          <w:rFonts w:eastAsia="Times New Roman" w:cs="Arial" w:ascii="Arial" w:hAnsi="Arial"/>
          <w:i/>
          <w:iCs/>
          <w:lang w:eastAsia="es-ES"/>
        </w:rPr>
        <w:t>Entre monte y cielo.</w:t>
      </w:r>
      <w:r>
        <w:rPr>
          <w:rFonts w:eastAsia="Times New Roman" w:cs="Arial" w:ascii="Arial" w:hAnsi="Arial"/>
          <w:lang w:eastAsia="es-ES"/>
        </w:rPr>
        <w:t xml:space="preserve"> Sus maestros de actuación son Agustín Campos, Luis Manuel Martínez Casado, y Enriqueta Sierra, así como en la animación lo es Germán Pinelli. Están también dentro de sus primeros trabajos histriónicos sus protagónicos en El humo del recuerdo, una especie de cuentos televisivos donde entre otros muchos personajes encarna a Madame Curie. En la década del 50 comienza a realizar regulares apariciones en la pequeña pantalla: es el caso de “Hogar Moderno”, junto a Armando Soler, espacio en el que nace el popular “Cholito” de este destacado actor. Es justamente aquí que conoce al entonces camarógrafo Amaury Pérez García -luego uno de los más brillantes directores de T.V.- que poco después se convierte en su esposo y padre de sus cuatro hijos. A partir de 1958 Consuelo Vidal multiplica su éxito como conductora de un humorístico semanal en las pequeñas pantallas, cuando tuvo la ocasión de sustituir a Mimí Cal en “Detrás de la fachada”, en el cual ya había venido haciendo su frecuente y en este caso inicial damita joven. Este humorístico la consagra y le permite alcanzar durante muchos años el mayor nivel de popularidad. También actúa con incuestionable éxito y rigor profesional en programas infantiles, como Amigo y sus amiguitos, creado y dirigido en 1962 por Edwin Fernández, o Tía Tata cuenta cuentos, tanto radiado como televisado; en la que doblan a diversos personajes además de interpretar gustadas canciones infantiles. Vale destacar que su voz es utilizada en numerosos personajes de animados cinematográficos, como el popular “Matojo”. Aún se recuerda con admiración su actuación, junto con René de la Cruz, en el serial Julito el pescador, transmitido por la televisión cubana. En la década de los 90 las apariciones públicas de Consuelito son cada vez menos frecuentes, como consecuencia de problemas de salud sin que hubiera dejado de trabajar esporádicamente en el cine, o la televisión de verano. Consuelo Vidal será recordada como una figura de primerísimo lugar dentro de nuestra cultura nacional. Contaba al morir, en La Habana, 73 años de edad.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 xml:space="preserve">Ignacio Jacinto Villa y Fernández (Bola de Nieve) </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61">
            <wp:simplePos x="0" y="0"/>
            <wp:positionH relativeFrom="column">
              <wp:posOffset>62865</wp:posOffset>
            </wp:positionH>
            <wp:positionV relativeFrom="paragraph">
              <wp:posOffset>187325</wp:posOffset>
            </wp:positionV>
            <wp:extent cx="762000" cy="752475"/>
            <wp:effectExtent l="0" t="0" r="0" b="0"/>
            <wp:wrapSquare wrapText="right"/>
            <wp:docPr id="157" name="Imagen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n 145" descr=""/>
                    <pic:cNvPicPr>
                      <a:picLocks noChangeAspect="1" noChangeArrowheads="1"/>
                    </pic:cNvPicPr>
                  </pic:nvPicPr>
                  <pic:blipFill>
                    <a:blip r:embed="rId173"/>
                    <a:stretch>
                      <a:fillRect/>
                    </a:stretch>
                  </pic:blipFill>
                  <pic:spPr bwMode="auto">
                    <a:xfrm>
                      <a:off x="0" y="0"/>
                      <a:ext cx="762000" cy="752475"/>
                    </a:xfrm>
                    <a:prstGeom prst="rect">
                      <a:avLst/>
                    </a:prstGeom>
                    <a:ln w="952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Pianista y compositor. De un estilo muy personal, lograba comunicar su mensaje de forma ingeniosa a la manera de los viejos cuenteros. Al cantar, a veces contaba antiguas historias, donde aparecían distintos personajes que incorporaba magistralmente, para lo cual se preparaba como un actor. Nace el 11 de septiembre de 1911, en la capitalina ciudad de Guanabacoa, cuna de arraigadas tradiciones musicales y folklóricas. Sus padres son Inés Fernández, ama de casa, y Domingo Villa, cocinero de una fonda. Éste tuvo doce hermanos, en medio de un contexto familiar de limitados recursos económicos. Se matricula en el conservatorio Mateu a los ocho años y en 1923 comienza a estudiar solfeo y teoría musical. Su aspiración es matricular en la Universidad de La Habana las carreras de Pedagogía y Filosofía y Letras, pero cuando matricula en 1927 en la Academia Normal para Maestros, la crisis económica imperante a partir de 1929, le obliga dedicarse a la música para ayudar al sustento de su familia. Inicia su carrera como pianista de filmes silentes en el cine Carral de Guanabacoa; posteriormente labora como pianista en la Orquesta de Gilberto Valdés que actuaba en el cabaret La Verbena. Es acompañante al piano de la soprano Zoila Gálvez, y actúa por vez primera junto a Rita Montaner en el Roof del Hotel Sevilla. El 19 de enero de 1933 viaja a Yucatán, México, como pianista acompañante de Rita Montaner contratado para presentarse en un espectáculo de variedades. Respecto a los orígenes de su apodo existen dos versiones principales. . Para muchos, lo idea Rita Montaner en una noche de espectáculo en el habanero Hotel Sevilla, en 1930 o 1931, cuando la acompañaba al piano. Para otros, como el periodista Fernando Campoamor, es idea de un médico del barrio, Carlos Guerrero. No obstante lo más creíble es adjudicarle la autoría a Rita Montaner quien hizo que pusieran, durante una actuación en México, en el cartel de presentación: “Rita Montaner y Bola de Nieve”. Por esos años son contratados por la compañía del empresario Campillo para presentarse en Ciudad de México, en la Revista Cuba-México, en el teatro Iris; luego trabajan en el teatro Politeama.. En este teatro Bola de Nieve inicia su carrera artística como solista, cantando </w:t>
      </w:r>
      <w:r>
        <w:rPr>
          <w:rFonts w:eastAsia="Times New Roman" w:cs="Arial" w:ascii="Arial" w:hAnsi="Arial"/>
          <w:i/>
          <w:iCs/>
          <w:lang w:eastAsia="es-ES"/>
        </w:rPr>
        <w:t>Bito Manué</w:t>
      </w:r>
      <w:r>
        <w:rPr>
          <w:rFonts w:eastAsia="Times New Roman" w:cs="Arial" w:ascii="Arial" w:hAnsi="Arial"/>
          <w:lang w:eastAsia="es-ES"/>
        </w:rPr>
        <w:t xml:space="preserve">, tú no sabe inglé, con música de Emilio Grenet y letra de Nicolás Guillén; después es contratado por la radioemisora XW para mantener un programa de una hora diaria. De México viaja a Estados Unidos en compañía de Rita Montaner, Pedro Vargas, las hermanas Campos, Enriqueta Faubert y Juan Martínez Casado. De vuelta a México, actúa el 30 de abril de 1934 en el cine Máximo con Ernesto Lecuona y con las sopranos Margot Alvariño y Luisa María Morales. En 1935 regresa a Cuba, contratado para trabajar en la Compañía de Ernesto Lecuona, con la que se presenta el 18 de enero en los teatros Campoamor y en el Principal de la Comedia; allí éste y Lecuona ejecutan a dos pianos </w:t>
      </w:r>
      <w:r>
        <w:rPr>
          <w:rFonts w:eastAsia="Times New Roman" w:cs="Arial" w:ascii="Arial" w:hAnsi="Arial"/>
          <w:i/>
          <w:iCs/>
          <w:lang w:eastAsia="es-ES"/>
        </w:rPr>
        <w:t>El cabildo de María la O</w:t>
      </w:r>
      <w:r>
        <w:rPr>
          <w:rFonts w:eastAsia="Times New Roman" w:cs="Arial" w:ascii="Arial" w:hAnsi="Arial"/>
          <w:lang w:eastAsia="es-ES"/>
        </w:rPr>
        <w:t xml:space="preserve"> y </w:t>
      </w:r>
      <w:r>
        <w:rPr>
          <w:rFonts w:eastAsia="Times New Roman" w:cs="Arial" w:ascii="Arial" w:hAnsi="Arial"/>
          <w:i/>
          <w:iCs/>
          <w:lang w:eastAsia="es-ES"/>
        </w:rPr>
        <w:t>Arrullo de palmas</w:t>
      </w:r>
      <w:r>
        <w:rPr>
          <w:rFonts w:eastAsia="Times New Roman" w:cs="Arial" w:ascii="Arial" w:hAnsi="Arial"/>
          <w:lang w:eastAsia="es-ES"/>
        </w:rPr>
        <w:t xml:space="preserve">, ambas de Lecuona. En 1936 realiza su primer viaje a la Argentina, como parte del elenco de la Compañía de Lecuona, integrada también por Esther Borja, la pianista y compositora Ernestina Lecuona, la bailarina María Cristina Antinea, y Mapy Cortés, bailarina, cantante y actriz. En Argentina participa en varios programas en Radio Esplendid y Radio Mundo, de Buenos Aires, y participa en el filme </w:t>
      </w:r>
      <w:r>
        <w:rPr>
          <w:rFonts w:eastAsia="Times New Roman" w:cs="Arial" w:ascii="Arial" w:hAnsi="Arial"/>
          <w:i/>
          <w:iCs/>
          <w:lang w:eastAsia="es-ES"/>
        </w:rPr>
        <w:t>Adiós</w:t>
      </w:r>
      <w:r>
        <w:rPr>
          <w:rFonts w:eastAsia="Times New Roman" w:cs="Arial" w:ascii="Arial" w:hAnsi="Arial"/>
          <w:lang w:eastAsia="es-ES"/>
        </w:rPr>
        <w:t xml:space="preserve">, Buenos Aires, en el que asimismo intervienen Ernesto y Ernestina Lecuona y Esther Borja. En 1937 realiza una gira artística por Buenos Aires, Chile y Perú; en este último país se presentó en el Teatro Municipal. En 1941 retorna a la Argentina, como integrante de la revista musical de Ernesto Lecuona, </w:t>
      </w:r>
      <w:r>
        <w:rPr>
          <w:rFonts w:eastAsia="Times New Roman" w:cs="Arial" w:ascii="Arial" w:hAnsi="Arial"/>
          <w:i/>
          <w:iCs/>
          <w:lang w:eastAsia="es-ES"/>
        </w:rPr>
        <w:t>La Habana en Buenos Aires</w:t>
      </w:r>
      <w:r>
        <w:rPr>
          <w:rFonts w:eastAsia="Times New Roman" w:cs="Arial" w:ascii="Arial" w:hAnsi="Arial"/>
          <w:lang w:eastAsia="es-ES"/>
        </w:rPr>
        <w:t xml:space="preserve">, en el teatro Avenida. En 1947 es contratado por la Compañía de Conchita Piquer, con la que participa en una revista de variedades en los teatros Lara, de la Zarzuela y Poliorama, y en las ciudades de Zaragoza, Sevilla, Córdoba y Jerez de la Frontera. En 1948 viaja con la Compañía de Lecuona a los Estados Unidos y allí se presenta en el Café Society de la ciudad de Filadelfia, junto a los cantantes Lena Horne, Teddy Wilson, Art Dayton y Paul Robeson. Después actúa en los teatros Puerto Rico y San juan, de Nueva York, junto a Libertad Lamarque, Lou Walter, Tony Gary, Eva Garza y Fausta Curbelo. En noviembre de 1948 interviene en el concierto de música cubana ofrecido en el Carnegie Hall de Nueva York. En 1950 protagoniza, en CMQ radio, el programa </w:t>
      </w:r>
      <w:r>
        <w:rPr>
          <w:rFonts w:eastAsia="Times New Roman" w:cs="Arial" w:ascii="Arial" w:hAnsi="Arial"/>
          <w:i/>
          <w:iCs/>
          <w:lang w:eastAsia="es-ES"/>
        </w:rPr>
        <w:t>Gran Show de Bola de Nieve</w:t>
      </w:r>
      <w:r>
        <w:rPr>
          <w:rFonts w:eastAsia="Times New Roman" w:cs="Arial" w:ascii="Arial" w:hAnsi="Arial"/>
          <w:lang w:eastAsia="es-ES"/>
        </w:rPr>
        <w:t>, en el que además dirige la orquesta. En junio de 1953 participa, con Rita Montaner, la pareja de bailes Elpidio y Margot, Sonia Calero y el Ballet de Alberto Alonso, en la producción musical Danzón, del cabaret Montmartre. Entre 1951 y 1958 efectúa varias giras por Francia, donde se presenta por vez primera en el Chez Florence de París, en 1951. En 1953 estaría en Copenhague; en 1956 ofrece un recital en el Salón de las Américas de la Unión Panamericana de Washington, donde inaugura los conciertos de verano de esa institución. Visita Niza, Roma, Venecia y Milán, en 1957. A partir de 1961, Bola de Nieve realiza giras por Checoslovaquia, Unión Soviética y República Popular China. En 1964 y 1966, es contratado para presentarse en el restaurante mexicano Cardini Internacional, y actúa simultáneamente por la televisión, en los programas Revolución Musical Nescafé y Variedades Gerber Silvia, que animaba la actriz y cantante mexicana Silvia Pinal. De regreso a Cuba brinda un recital para los delegados al Encuentro Rubén Darío, que organiza la Casa</w:t>
      </w:r>
      <w:r>
        <w:rPr>
          <w:rFonts w:eastAsia="Times New Roman" w:cs="Arial" w:ascii="Arial" w:hAnsi="Arial"/>
          <w:color w:val="000000"/>
          <w:lang w:eastAsia="es-ES"/>
        </w:rPr>
        <w:t xml:space="preserve"> de las Américas</w:t>
      </w:r>
      <w:r>
        <w:rPr>
          <w:rFonts w:eastAsia="Times New Roman" w:cs="Arial" w:ascii="Arial" w:hAnsi="Arial"/>
          <w:lang w:eastAsia="es-ES"/>
        </w:rPr>
        <w:t>. Ese mismo año forma parte de la delegación cubana a la Expo’67, en Montreal, Canadá. Aunque se ha comparado a Bola de Nieve con artistas como Maurice Chevalier y Nat King Cole, su verdadera y mayor influencia lo constituye la pianista cubana María Cervantes; de ella asimila los elementos rítmicos y la forma de acompañarse al piano. Su última actuación tiene lugar el 20 de agosto de 1971 en el teatro Amadeo Roldán, durante un homenaje a Rita Montaner. Aparece en la televisión por última vez en el programa musical “Álbum de Cuba”, un día después de haber cumplido 60 años. Viaja a México, de tránsito rumbo a Perú, donde Chabuca Granda junto a amigos y admiradores les preparaban un homenaje. Fallece en Ciudad de México, el 2 de octubre de 1971.</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irilo Villaverde de la Paz</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62">
            <wp:simplePos x="0" y="0"/>
            <wp:positionH relativeFrom="column">
              <wp:posOffset>151765</wp:posOffset>
            </wp:positionH>
            <wp:positionV relativeFrom="paragraph">
              <wp:posOffset>3175</wp:posOffset>
            </wp:positionV>
            <wp:extent cx="688975" cy="795655"/>
            <wp:effectExtent l="0" t="0" r="0" b="0"/>
            <wp:wrapSquare wrapText="right"/>
            <wp:docPr id="158"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n 33" descr=""/>
                    <pic:cNvPicPr>
                      <a:picLocks noChangeAspect="1" noChangeArrowheads="1"/>
                    </pic:cNvPicPr>
                  </pic:nvPicPr>
                  <pic:blipFill>
                    <a:blip r:embed="rId174">
                      <a:grayscl/>
                    </a:blip>
                    <a:stretch>
                      <a:fillRect/>
                    </a:stretch>
                  </pic:blipFill>
                  <pic:spPr bwMode="auto">
                    <a:xfrm>
                      <a:off x="0" y="0"/>
                      <a:ext cx="688975" cy="795655"/>
                    </a:xfrm>
                    <a:prstGeom prst="rect">
                      <a:avLst/>
                    </a:prstGeom>
                    <a:ln w="15875">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Novelista, periodista, maestro y traductor. Autor de la clásica novela cubana Cecilia Valdés. Nace el 28 de octubre de 1812 en el Ingenio Santiago, en la provincia de Pinar del Río. Cursa las primeras letras en San Diego Núñez, pueblo cercano al lugar de su nacimiento. En 1823 la familia se traslada a La Habana, donde cursa la primera enseñanza en la escuela de “Antonio Vázquez y Latín”, en el que inicia su larga amistad con José Victoriano Betancourt. Estudia filosofía en el Seminario de San Carlos y dibujo en la Academia San</w:t>
      </w:r>
      <w:r>
        <w:rPr>
          <w:rFonts w:eastAsia="Times New Roman" w:cs="Arial" w:ascii="Arial" w:hAnsi="Arial"/>
          <w:color w:val="000000"/>
          <w:lang w:eastAsia="es-ES"/>
        </w:rPr>
        <w:t xml:space="preserve"> Alejandro</w:t>
      </w:r>
      <w:r>
        <w:rPr>
          <w:rFonts w:eastAsia="Times New Roman" w:cs="Arial" w:ascii="Arial" w:hAnsi="Arial"/>
          <w:lang w:eastAsia="es-ES"/>
        </w:rPr>
        <w:t>. En 1834 recibe el título de Bachiller en Leyes. Trabaja en los bufetes de Córdoba y de Santiago Bombalier, pero pronto abandona estas labores para dedicarse al magisterio y la literatura. Ejerce maestro en el Colegio Real Cubano y en el de Buenavista, ambos de La Habana, así como en La Empresa, de Matanzas. Aparecen sus primeras publicaciones, en la Miscelánea de útil y agradable recreo, en la que da a conocer sus novelas “</w:t>
      </w:r>
      <w:r>
        <w:rPr>
          <w:rFonts w:eastAsia="Times New Roman" w:cs="Arial" w:ascii="Arial" w:hAnsi="Arial"/>
          <w:i/>
          <w:iCs/>
          <w:lang w:eastAsia="es-ES"/>
        </w:rPr>
        <w:t>El ave muerta</w:t>
      </w:r>
      <w:r>
        <w:rPr>
          <w:rFonts w:eastAsia="Times New Roman" w:cs="Arial" w:ascii="Arial" w:hAnsi="Arial"/>
          <w:lang w:eastAsia="es-ES"/>
        </w:rPr>
        <w:t>”, “</w:t>
      </w:r>
      <w:r>
        <w:rPr>
          <w:rFonts w:eastAsia="Times New Roman" w:cs="Arial" w:ascii="Arial" w:hAnsi="Arial"/>
          <w:i/>
          <w:iCs/>
          <w:lang w:eastAsia="es-ES"/>
        </w:rPr>
        <w:t>La peña blanca</w:t>
      </w:r>
      <w:r>
        <w:rPr>
          <w:rFonts w:eastAsia="Times New Roman" w:cs="Arial" w:ascii="Arial" w:hAnsi="Arial"/>
          <w:lang w:eastAsia="es-ES"/>
        </w:rPr>
        <w:t>”, “</w:t>
      </w:r>
      <w:r>
        <w:rPr>
          <w:rFonts w:eastAsia="Times New Roman" w:cs="Arial" w:ascii="Arial" w:hAnsi="Arial"/>
          <w:i/>
          <w:iCs/>
          <w:lang w:eastAsia="es-ES"/>
        </w:rPr>
        <w:t>El perjurio</w:t>
      </w:r>
      <w:r>
        <w:rPr>
          <w:rFonts w:eastAsia="Times New Roman" w:cs="Arial" w:ascii="Arial" w:hAnsi="Arial"/>
          <w:lang w:eastAsia="es-ES"/>
        </w:rPr>
        <w:t>” y “</w:t>
      </w:r>
      <w:r>
        <w:rPr>
          <w:rFonts w:eastAsia="Times New Roman" w:cs="Arial" w:ascii="Arial" w:hAnsi="Arial"/>
          <w:i/>
          <w:iCs/>
          <w:lang w:eastAsia="es-ES"/>
        </w:rPr>
        <w:t>La cueva de Taganana</w:t>
      </w:r>
      <w:r>
        <w:rPr>
          <w:rFonts w:eastAsia="Times New Roman" w:cs="Arial" w:ascii="Arial" w:hAnsi="Arial"/>
          <w:lang w:eastAsia="es-ES"/>
        </w:rPr>
        <w:t xml:space="preserve">”. Asiste a las tertulias literarias de Domingo del Monte y continúa publicando sus narraciones y trabajos críticos en diferentes publicaciones periódicas, como </w:t>
      </w:r>
      <w:r>
        <w:rPr>
          <w:rFonts w:eastAsia="Times New Roman" w:cs="Arial" w:ascii="Arial" w:hAnsi="Arial"/>
          <w:i/>
          <w:iCs/>
          <w:lang w:eastAsia="es-ES"/>
        </w:rPr>
        <w:t>Recreo de las Damas</w:t>
      </w:r>
      <w:r>
        <w:rPr>
          <w:rFonts w:eastAsia="Times New Roman" w:cs="Arial" w:ascii="Arial" w:hAnsi="Arial"/>
          <w:lang w:eastAsia="es-ES"/>
        </w:rPr>
        <w:t xml:space="preserve">, </w:t>
      </w:r>
      <w:r>
        <w:rPr>
          <w:rFonts w:eastAsia="Times New Roman" w:cs="Arial" w:ascii="Arial" w:hAnsi="Arial"/>
          <w:i/>
          <w:iCs/>
          <w:lang w:eastAsia="es-ES"/>
        </w:rPr>
        <w:t>Aguinaldo Habanero</w:t>
      </w:r>
      <w:r>
        <w:rPr>
          <w:rFonts w:eastAsia="Times New Roman" w:cs="Arial" w:ascii="Arial" w:hAnsi="Arial"/>
          <w:lang w:eastAsia="es-ES"/>
        </w:rPr>
        <w:t xml:space="preserve"> y </w:t>
      </w:r>
      <w:r>
        <w:rPr>
          <w:rFonts w:eastAsia="Times New Roman" w:cs="Arial" w:ascii="Arial" w:hAnsi="Arial"/>
          <w:i/>
          <w:iCs/>
          <w:lang w:eastAsia="es-ES"/>
        </w:rPr>
        <w:t>La Cartera Cubana</w:t>
      </w:r>
      <w:r>
        <w:rPr>
          <w:rFonts w:eastAsia="Times New Roman" w:cs="Arial" w:ascii="Arial" w:hAnsi="Arial"/>
          <w:lang w:eastAsia="es-ES"/>
        </w:rPr>
        <w:t xml:space="preserve">. Autor de la famosa novela Cecilia Valdés o La Loma del Ángel, Villaverde es uno de los iniciadores de la producción del género literario de novela costumbrista en Cuba y se ubica entre los más reconocidos escritores cubanos. Por su participación en la conspiración gestadas en Trinidad y Cienfuegos es detenido en 1848 y condenado a presidio. Al año siguiente pudo escapar y trasladarse a Nueva York, donde trabaja como secretario de Narciso López hasta la muerte de éste. En Nueva York es colaborador y más tarde director del periódico separatista </w:t>
      </w:r>
      <w:r>
        <w:rPr>
          <w:rFonts w:eastAsia="Times New Roman" w:cs="Arial" w:ascii="Arial" w:hAnsi="Arial"/>
          <w:i/>
          <w:iCs/>
          <w:lang w:eastAsia="es-ES"/>
        </w:rPr>
        <w:t>La Verdad</w:t>
      </w:r>
      <w:r>
        <w:rPr>
          <w:rFonts w:eastAsia="Times New Roman" w:cs="Arial" w:ascii="Arial" w:hAnsi="Arial"/>
          <w:lang w:eastAsia="es-ES"/>
        </w:rPr>
        <w:t>. En Nueva Orleans publica “</w:t>
      </w:r>
      <w:r>
        <w:rPr>
          <w:rFonts w:eastAsia="Times New Roman" w:cs="Arial" w:ascii="Arial" w:hAnsi="Arial"/>
          <w:i/>
          <w:iCs/>
          <w:lang w:eastAsia="es-ES"/>
        </w:rPr>
        <w:t>El Independiente</w:t>
      </w:r>
      <w:r>
        <w:rPr>
          <w:rFonts w:eastAsia="Times New Roman" w:cs="Arial" w:ascii="Arial" w:hAnsi="Arial"/>
          <w:lang w:eastAsia="es-ES"/>
        </w:rPr>
        <w:t xml:space="preserve">”. En 1854 viaja a Filadelfia. Allí se dedica a la enseñanza del español y contrae matrimonio con la activa conspiradora Emilia Casanova, en 1855. A fines de ese año se traslada nuevamente a Nueva York, donde trabaja como profesor de español en el colegio de M. Peugne. Más tarde se dedica a la enseñanza privada. En 1858, al amparo de una amnistía concedida por el gobierno español, viaja a La Habana, donde dirige la imprenta </w:t>
      </w:r>
      <w:r>
        <w:rPr>
          <w:rFonts w:eastAsia="Times New Roman" w:cs="Arial" w:ascii="Arial" w:hAnsi="Arial"/>
          <w:i/>
          <w:iCs/>
          <w:lang w:eastAsia="es-ES"/>
        </w:rPr>
        <w:t>La Antilla</w:t>
      </w:r>
      <w:r>
        <w:rPr>
          <w:rFonts w:eastAsia="Times New Roman" w:cs="Arial" w:ascii="Arial" w:hAnsi="Arial"/>
          <w:lang w:eastAsia="es-ES"/>
        </w:rPr>
        <w:t>, es codirector y redactor del Periódico literario “</w:t>
      </w:r>
      <w:r>
        <w:rPr>
          <w:rFonts w:eastAsia="Times New Roman" w:cs="Arial" w:ascii="Arial" w:hAnsi="Arial"/>
          <w:i/>
          <w:iCs/>
          <w:lang w:eastAsia="es-ES"/>
        </w:rPr>
        <w:t>La Habana</w:t>
      </w:r>
      <w:r>
        <w:rPr>
          <w:rFonts w:eastAsia="Times New Roman" w:cs="Arial" w:ascii="Arial" w:hAnsi="Arial"/>
          <w:lang w:eastAsia="es-ES"/>
        </w:rPr>
        <w:t xml:space="preserve">”, (1858-1860) y colabora en </w:t>
      </w:r>
      <w:r>
        <w:rPr>
          <w:rFonts w:eastAsia="Times New Roman" w:cs="Arial" w:ascii="Arial" w:hAnsi="Arial"/>
          <w:i/>
          <w:iCs/>
          <w:lang w:eastAsia="es-ES"/>
        </w:rPr>
        <w:t>Cuba Literaria</w:t>
      </w:r>
      <w:r>
        <w:rPr>
          <w:rFonts w:eastAsia="Times New Roman" w:cs="Arial" w:ascii="Arial" w:hAnsi="Arial"/>
          <w:lang w:eastAsia="es-ES"/>
        </w:rPr>
        <w:t>. Patrocina la publicación de los Artículos, de Anselmo Suárez y Romero y regresa a Nueva York en 1860. Trabaja como redactor en “</w:t>
      </w:r>
      <w:r>
        <w:rPr>
          <w:rFonts w:eastAsia="Times New Roman" w:cs="Arial" w:ascii="Arial" w:hAnsi="Arial"/>
          <w:i/>
          <w:iCs/>
          <w:lang w:eastAsia="es-ES"/>
        </w:rPr>
        <w:t>La América</w:t>
      </w:r>
      <w:r>
        <w:rPr>
          <w:rFonts w:eastAsia="Times New Roman" w:cs="Arial" w:ascii="Arial" w:hAnsi="Arial"/>
          <w:lang w:eastAsia="es-ES"/>
        </w:rPr>
        <w:t>” (1861-1862) y en el “</w:t>
      </w:r>
      <w:r>
        <w:rPr>
          <w:rFonts w:eastAsia="Times New Roman" w:cs="Arial" w:ascii="Arial" w:hAnsi="Arial"/>
          <w:i/>
          <w:iCs/>
          <w:lang w:eastAsia="es-ES"/>
        </w:rPr>
        <w:t>Frank Leslie’s Magazine</w:t>
      </w:r>
      <w:r>
        <w:rPr>
          <w:rFonts w:eastAsia="Times New Roman" w:cs="Arial" w:ascii="Arial" w:hAnsi="Arial"/>
          <w:lang w:eastAsia="es-ES"/>
        </w:rPr>
        <w:t>”. En 1864 funda, con la colaboración de su esposa, un colegio en Weehawken. Al año siguiente forma parte de la Sociedad Republicana de Cuba y Puerto Rico, en cuyas publicaciones colabora. Dirige La Ilustración Americana (1865-1869). Al estallar la Guerra</w:t>
      </w:r>
      <w:r>
        <w:rPr>
          <w:rFonts w:eastAsia="Times New Roman" w:cs="Arial" w:ascii="Arial" w:hAnsi="Arial"/>
          <w:color w:val="000000"/>
          <w:lang w:eastAsia="es-ES"/>
        </w:rPr>
        <w:t xml:space="preserve"> de Independencia</w:t>
      </w:r>
      <w:r>
        <w:rPr>
          <w:rFonts w:eastAsia="Times New Roman" w:cs="Arial" w:ascii="Arial" w:hAnsi="Arial"/>
          <w:lang w:eastAsia="es-ES"/>
        </w:rPr>
        <w:t xml:space="preserve"> en 1868, se suma a la junta revolucionaria establecida en Nueva York. Dirige “El Espejo” desde 1874 y colabora en “</w:t>
      </w:r>
      <w:r>
        <w:rPr>
          <w:rFonts w:eastAsia="Times New Roman" w:cs="Arial" w:ascii="Arial" w:hAnsi="Arial"/>
          <w:i/>
          <w:iCs/>
          <w:lang w:eastAsia="es-ES"/>
        </w:rPr>
        <w:t>La Familia</w:t>
      </w:r>
      <w:r>
        <w:rPr>
          <w:rFonts w:eastAsia="Times New Roman" w:cs="Arial" w:ascii="Arial" w:hAnsi="Arial"/>
          <w:lang w:eastAsia="es-ES"/>
        </w:rPr>
        <w:t>”, “</w:t>
      </w:r>
      <w:r>
        <w:rPr>
          <w:rFonts w:eastAsia="Times New Roman" w:cs="Arial" w:ascii="Arial" w:hAnsi="Arial"/>
          <w:i/>
          <w:iCs/>
          <w:lang w:eastAsia="es-ES"/>
        </w:rPr>
        <w:t>El Avisador Hispanoamericano</w:t>
      </w:r>
      <w:r>
        <w:rPr>
          <w:rFonts w:eastAsia="Times New Roman" w:cs="Arial" w:ascii="Arial" w:hAnsi="Arial"/>
          <w:lang w:eastAsia="es-ES"/>
        </w:rPr>
        <w:t>”, “</w:t>
      </w:r>
      <w:r>
        <w:rPr>
          <w:rFonts w:eastAsia="Times New Roman" w:cs="Arial" w:ascii="Arial" w:hAnsi="Arial"/>
          <w:i/>
          <w:iCs/>
          <w:lang w:eastAsia="es-ES"/>
        </w:rPr>
        <w:t>El Fígaro</w:t>
      </w:r>
      <w:r>
        <w:rPr>
          <w:rFonts w:eastAsia="Times New Roman" w:cs="Arial" w:ascii="Arial" w:hAnsi="Arial"/>
          <w:lang w:eastAsia="es-ES"/>
        </w:rPr>
        <w:t>” y “</w:t>
      </w:r>
      <w:r>
        <w:rPr>
          <w:rFonts w:eastAsia="Times New Roman" w:cs="Arial" w:ascii="Arial" w:hAnsi="Arial"/>
          <w:i/>
          <w:iCs/>
          <w:lang w:eastAsia="es-ES"/>
        </w:rPr>
        <w:t>Revista Cubana</w:t>
      </w:r>
      <w:r>
        <w:rPr>
          <w:rFonts w:eastAsia="Times New Roman" w:cs="Arial" w:ascii="Arial" w:hAnsi="Arial"/>
          <w:lang w:eastAsia="es-ES"/>
        </w:rPr>
        <w:t>”. Hizo breves viajes a Cuba en 1888 y 1894. Escribe la “</w:t>
      </w:r>
      <w:r>
        <w:rPr>
          <w:rFonts w:eastAsia="Times New Roman" w:cs="Arial" w:ascii="Arial" w:hAnsi="Arial"/>
          <w:i/>
          <w:iCs/>
          <w:lang w:eastAsia="es-ES"/>
        </w:rPr>
        <w:t>Advertencia</w:t>
      </w:r>
      <w:r>
        <w:rPr>
          <w:rFonts w:eastAsia="Times New Roman" w:cs="Arial" w:ascii="Arial" w:hAnsi="Arial"/>
          <w:lang w:eastAsia="es-ES"/>
        </w:rPr>
        <w:t>” y las “</w:t>
      </w:r>
      <w:r>
        <w:rPr>
          <w:rFonts w:eastAsia="Times New Roman" w:cs="Arial" w:ascii="Arial" w:hAnsi="Arial"/>
          <w:i/>
          <w:iCs/>
          <w:lang w:eastAsia="es-ES"/>
        </w:rPr>
        <w:t>Notas</w:t>
      </w:r>
      <w:r>
        <w:rPr>
          <w:rFonts w:eastAsia="Times New Roman" w:cs="Arial" w:ascii="Arial" w:hAnsi="Arial"/>
          <w:lang w:eastAsia="es-ES"/>
        </w:rPr>
        <w:t>” del folleto de José Antonio Saco, Cuestión de Cuba, y prologa la Colección de artículos satíricos y de costumbres, de José María de Cárdenas. Traduce al español la Autobiografía de David Cooperfield (La Habana, 1857), de Charles Dickens; “</w:t>
      </w:r>
      <w:r>
        <w:rPr>
          <w:rFonts w:eastAsia="Times New Roman" w:cs="Arial" w:ascii="Arial" w:hAnsi="Arial"/>
          <w:i/>
          <w:iCs/>
          <w:lang w:eastAsia="es-ES"/>
        </w:rPr>
        <w:t>El tamborcito</w:t>
      </w:r>
      <w:r>
        <w:rPr>
          <w:rFonts w:eastAsia="Times New Roman" w:cs="Arial" w:ascii="Arial" w:hAnsi="Arial"/>
          <w:lang w:eastAsia="es-ES"/>
        </w:rPr>
        <w:t>” o “</w:t>
      </w:r>
      <w:r>
        <w:rPr>
          <w:rFonts w:eastAsia="Times New Roman" w:cs="Arial" w:ascii="Arial" w:hAnsi="Arial"/>
          <w:i/>
          <w:iCs/>
          <w:lang w:eastAsia="es-ES"/>
        </w:rPr>
        <w:t>Amor filial</w:t>
      </w:r>
      <w:r>
        <w:rPr>
          <w:rFonts w:eastAsia="Times New Roman" w:cs="Arial" w:ascii="Arial" w:hAnsi="Arial"/>
          <w:lang w:eastAsia="es-ES"/>
        </w:rPr>
        <w:t>”; escribe, además, cuentos y relatos, dirigió que aparecen en numerosas publicaciones en Cuba y el extranjero. Entre sus obras se encuentran “</w:t>
      </w:r>
      <w:r>
        <w:rPr>
          <w:rFonts w:eastAsia="Times New Roman" w:cs="Arial" w:ascii="Arial" w:hAnsi="Arial"/>
          <w:i/>
          <w:iCs/>
          <w:lang w:eastAsia="es-ES"/>
        </w:rPr>
        <w:t>La joven de la flecha de oro</w:t>
      </w:r>
      <w:r>
        <w:rPr>
          <w:rFonts w:eastAsia="Times New Roman" w:cs="Arial" w:ascii="Arial" w:hAnsi="Arial"/>
          <w:lang w:eastAsia="es-ES"/>
        </w:rPr>
        <w:t>” (1840), “</w:t>
      </w:r>
      <w:r>
        <w:rPr>
          <w:rFonts w:eastAsia="Times New Roman" w:cs="Arial" w:ascii="Arial" w:hAnsi="Arial"/>
          <w:i/>
          <w:iCs/>
          <w:lang w:eastAsia="es-ES"/>
        </w:rPr>
        <w:t>El penitente</w:t>
      </w:r>
      <w:r>
        <w:rPr>
          <w:rFonts w:eastAsia="Times New Roman" w:cs="Arial" w:ascii="Arial" w:hAnsi="Arial"/>
          <w:lang w:eastAsia="es-ES"/>
        </w:rPr>
        <w:t>” (1844), “</w:t>
      </w:r>
      <w:r>
        <w:rPr>
          <w:rFonts w:eastAsia="Times New Roman" w:cs="Arial" w:ascii="Arial" w:hAnsi="Arial"/>
          <w:i/>
          <w:iCs/>
          <w:lang w:eastAsia="es-ES"/>
        </w:rPr>
        <w:t>Dos amores</w:t>
      </w:r>
      <w:r>
        <w:rPr>
          <w:rFonts w:eastAsia="Times New Roman" w:cs="Arial" w:ascii="Arial" w:hAnsi="Arial"/>
          <w:lang w:eastAsia="es-ES"/>
        </w:rPr>
        <w:t>” (1858) y “</w:t>
      </w:r>
      <w:r>
        <w:rPr>
          <w:rFonts w:eastAsia="Times New Roman" w:cs="Arial" w:ascii="Arial" w:hAnsi="Arial"/>
          <w:i/>
          <w:iCs/>
          <w:lang w:eastAsia="es-ES"/>
        </w:rPr>
        <w:t>Excursión a Vuelta Abajo</w:t>
      </w:r>
      <w:r>
        <w:rPr>
          <w:rFonts w:eastAsia="Times New Roman" w:cs="Arial" w:ascii="Arial" w:hAnsi="Arial"/>
          <w:lang w:eastAsia="es-ES"/>
        </w:rPr>
        <w:t xml:space="preserve">” (1891). Fallece el 23 de octubre de 1894 en Nueva York, Estados Unidos.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Heading2"/>
        <w:rPr>
          <w:sz w:val="20"/>
        </w:rPr>
      </w:pPr>
      <w:bookmarkStart w:id="42" w:name="za"/>
      <w:bookmarkEnd w:id="42"/>
      <w:r>
        <w:rPr/>
        <w:t>Z</w:t>
      </w:r>
    </w:p>
    <w:p>
      <w:pPr>
        <w:pStyle w:val="Normal"/>
        <w:numPr>
          <w:ilvl w:val="0"/>
          <w:numId w:val="0"/>
        </w:numPr>
        <w:spacing w:lineRule="atLeast" w:line="240" w:before="0" w:after="0"/>
        <w:outlineLvl w:val="1"/>
        <w:rPr>
          <w:rFonts w:ascii="Arial" w:hAnsi="Arial" w:eastAsia="Times New Roman" w:cs="Arial"/>
          <w:b/>
          <w:b/>
          <w:bCs/>
          <w:szCs w:val="36"/>
          <w:lang w:eastAsia="es-ES"/>
        </w:rPr>
      </w:pPr>
      <w:bookmarkStart w:id="43" w:name="za"/>
      <w:bookmarkEnd w:id="43"/>
      <w:r>
        <w:rPr>
          <w:rFonts w:eastAsia="Times New Roman" w:cs="Arial" w:ascii="Arial" w:hAnsi="Arial"/>
          <w:b/>
          <w:bCs/>
          <w:szCs w:val="36"/>
          <w:lang w:eastAsia="es-ES"/>
        </w:rPr>
        <w:t>Antonio Zambrana Vázquez</w:t>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r>
    </w:p>
    <w:p>
      <w:pPr>
        <w:pStyle w:val="Normal"/>
        <w:spacing w:lineRule="atLeast" w:line="240" w:before="0" w:after="0"/>
        <w:rPr>
          <w:rFonts w:ascii="Arial" w:hAnsi="Arial" w:cs="Arial"/>
          <w:lang w:val="en-US" w:eastAsia="en-US"/>
        </w:rPr>
      </w:pPr>
      <w:r>
        <w:rPr>
          <w:rFonts w:cs="Arial" w:ascii="Arial" w:hAnsi="Arial"/>
          <w:lang w:val="en-US" w:eastAsia="en-US"/>
        </w:rPr>
        <w:drawing>
          <wp:inline distT="0" distB="0" distL="0" distR="0">
            <wp:extent cx="657225" cy="656590"/>
            <wp:effectExtent l="0" t="0" r="0" b="0"/>
            <wp:docPr id="159" name="Imagen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n 148" descr=""/>
                    <pic:cNvPicPr>
                      <a:picLocks noChangeAspect="1" noChangeArrowheads="1"/>
                    </pic:cNvPicPr>
                  </pic:nvPicPr>
                  <pic:blipFill>
                    <a:blip r:embed="rId175"/>
                    <a:stretch>
                      <a:fillRect/>
                    </a:stretch>
                  </pic:blipFill>
                  <pic:spPr bwMode="auto">
                    <a:xfrm>
                      <a:off x="0" y="0"/>
                      <a:ext cx="657225" cy="656590"/>
                    </a:xfrm>
                    <a:prstGeom prst="rect">
                      <a:avLst/>
                    </a:prstGeom>
                    <a:ln w="19050">
                      <a:solidFill>
                        <a:srgbClr val="000000"/>
                      </a:solidFill>
                    </a:ln>
                  </pic:spPr>
                </pic:pic>
              </a:graphicData>
            </a:graphic>
          </wp:inline>
        </w:drawing>
      </w:r>
    </w:p>
    <w:p>
      <w:pPr>
        <w:pStyle w:val="Normal"/>
        <w:spacing w:lineRule="atLeast" w:line="240" w:before="0" w:after="0"/>
        <w:rPr>
          <w:rFonts w:ascii="Arial" w:hAnsi="Arial" w:eastAsia="Times New Roman" w:cs="Arial"/>
          <w:szCs w:val="24"/>
          <w:lang w:val="en-US" w:eastAsia="es-ES"/>
        </w:rPr>
      </w:pPr>
      <w:r>
        <w:rPr>
          <w:rFonts w:eastAsia="Times New Roman" w:cs="Arial" w:ascii="Arial" w:hAnsi="Arial"/>
          <w:szCs w:val="24"/>
          <w:lang w:val="en-US"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Vinculado al movimiento separatista en su patria, participa en la organización civil de la Guerra</w:t>
      </w:r>
      <w:r>
        <w:rPr>
          <w:rFonts w:eastAsia="Times New Roman" w:cs="Arial" w:ascii="Arial" w:hAnsi="Arial"/>
          <w:color w:val="000000"/>
          <w:lang w:eastAsia="es-ES"/>
        </w:rPr>
        <w:t xml:space="preserve"> de los Diez Años (1868-1878)</w:t>
      </w:r>
      <w:r>
        <w:rPr>
          <w:rFonts w:eastAsia="Times New Roman" w:cs="Arial" w:ascii="Arial" w:hAnsi="Arial"/>
          <w:lang w:eastAsia="es-ES"/>
        </w:rPr>
        <w:t xml:space="preserve">. Dirige varias publicaciones en Cuba y Estados Unidos y colabora con otras durante la república. Autor de diversos trabajos jurídicos y de crítica filosófica. Su principal mérito literario es la novela antiesclavista “El Negro Francisco. Nace el 19 de junio de 1846 en La Habana. Éste se une a sus antiguos condiscípulos del Colegio El Salvador de José de la Luz y Caballero, en la expedición del Galvanic, conducida por Manuel de Quesada a territorio de Cuba Libre, en diciembre de 1868. Incorporado a las fuerzas insurrectas camagüeyanas es miembro de la Asamblea de Representantes del Centro, como parte de la cual asiste como delegado a la histórica Asamblea Constituyente de Guáimaro, el 10 de abril de 1869, y junto con Ignacio Agramonte redacta el texto de Carta Magna </w:t>
      </w:r>
      <w:r>
        <w:rPr>
          <w:rFonts w:eastAsia="Times New Roman" w:cs="Arial" w:ascii="Arial" w:hAnsi="Arial"/>
          <w:color w:val="000000"/>
          <w:lang w:eastAsia="es-ES"/>
        </w:rPr>
        <w:t>aprobada en la misma</w:t>
      </w:r>
      <w:r>
        <w:rPr>
          <w:rFonts w:eastAsia="Times New Roman" w:cs="Arial" w:ascii="Arial" w:hAnsi="Arial"/>
          <w:lang w:eastAsia="es-ES"/>
        </w:rPr>
        <w:t xml:space="preserve"> y diputados a la Cámara de Representantes de la República en Armas. A partir de su salida al extranjero, en 1873, funda en Nueva York los periódicos La Revolución y La Independencia. Vive mucho tiempo como exilado lejos de Cuba, principalmente en Costa Rica. Colabora en diversos periódicos. En 1873 publica La República de Cuba. Se destacó como orador. En la etapa entre guerras independentistas (1878-1895) se afilia al partido autonomista y en 1887 es elegido diputado a Cortes. Muere en La Habana el 27 de marzo de 1922. </w:t>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p>
      <w:pPr>
        <w:pStyle w:val="Normal"/>
        <w:numPr>
          <w:ilvl w:val="0"/>
          <w:numId w:val="0"/>
        </w:numPr>
        <w:spacing w:lineRule="atLeast" w:line="240" w:before="0" w:after="0"/>
        <w:outlineLvl w:val="1"/>
        <w:rPr>
          <w:rFonts w:ascii="Arial" w:hAnsi="Arial" w:eastAsia="Times New Roman" w:cs="Arial"/>
          <w:b/>
          <w:b/>
          <w:bCs/>
          <w:szCs w:val="36"/>
          <w:lang w:eastAsia="es-ES"/>
        </w:rPr>
      </w:pPr>
      <w:r>
        <w:rPr>
          <w:rFonts w:eastAsia="Times New Roman" w:cs="Arial" w:ascii="Arial" w:hAnsi="Arial"/>
          <w:b/>
          <w:bCs/>
          <w:szCs w:val="36"/>
          <w:lang w:eastAsia="es-ES"/>
        </w:rPr>
        <w:t>Carmen Zayas-Bazán e Hidalgo</w:t>
      </w:r>
    </w:p>
    <w:p>
      <w:pPr>
        <w:pStyle w:val="Normal"/>
        <w:spacing w:lineRule="atLeast" w:line="240" w:before="0" w:after="0"/>
        <w:ind w:left="-238" w:right="-454" w:hanging="0"/>
        <w:rPr>
          <w:rFonts w:ascii="Arial" w:hAnsi="Arial" w:eastAsia="Times New Roman" w:cs="Arial"/>
          <w:b/>
          <w:b/>
          <w:bCs/>
          <w:szCs w:val="24"/>
          <w:lang w:eastAsia="es-ES"/>
        </w:rPr>
      </w:pPr>
      <w:r>
        <w:rPr>
          <w:rFonts w:eastAsia="Times New Roman" w:cs="Arial" w:ascii="Arial" w:hAnsi="Arial"/>
          <w:b/>
          <w:bCs/>
          <w:szCs w:val="24"/>
          <w:lang w:eastAsia="es-ES"/>
        </w:rPr>
      </w:r>
    </w:p>
    <w:p>
      <w:pPr>
        <w:pStyle w:val="Normal"/>
        <w:spacing w:lineRule="atLeast" w:line="240" w:before="0" w:after="0"/>
        <w:ind w:left="-238" w:right="-454" w:hanging="0"/>
        <w:rPr>
          <w:rFonts w:ascii="Arial" w:hAnsi="Arial" w:eastAsia="Times New Roman" w:cs="Arial"/>
          <w:szCs w:val="24"/>
          <w:lang w:val="en-US" w:eastAsia="es-ES"/>
        </w:rPr>
      </w:pPr>
      <w:r>
        <w:rPr>
          <w:rFonts w:eastAsia="Times New Roman" w:cs="Arial" w:ascii="Arial" w:hAnsi="Arial"/>
          <w:szCs w:val="24"/>
          <w:lang w:val="en-US" w:eastAsia="es-ES"/>
        </w:rPr>
        <w:drawing>
          <wp:anchor behindDoc="0" distT="0" distB="0" distL="114935" distR="114935" simplePos="0" locked="0" layoutInCell="0" allowOverlap="1" relativeHeight="163">
            <wp:simplePos x="0" y="0"/>
            <wp:positionH relativeFrom="column">
              <wp:posOffset>53340</wp:posOffset>
            </wp:positionH>
            <wp:positionV relativeFrom="paragraph">
              <wp:posOffset>65405</wp:posOffset>
            </wp:positionV>
            <wp:extent cx="714375" cy="749300"/>
            <wp:effectExtent l="0" t="0" r="0" b="0"/>
            <wp:wrapSquare wrapText="right"/>
            <wp:docPr id="160" name="Imagen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n 149" descr=""/>
                    <pic:cNvPicPr>
                      <a:picLocks noChangeAspect="1" noChangeArrowheads="1"/>
                    </pic:cNvPicPr>
                  </pic:nvPicPr>
                  <pic:blipFill>
                    <a:blip r:embed="rId176">
                      <a:grayscl/>
                    </a:blip>
                    <a:stretch>
                      <a:fillRect/>
                    </a:stretch>
                  </pic:blipFill>
                  <pic:spPr bwMode="auto">
                    <a:xfrm>
                      <a:off x="0" y="0"/>
                      <a:ext cx="714375" cy="749300"/>
                    </a:xfrm>
                    <a:prstGeom prst="rect">
                      <a:avLst/>
                    </a:prstGeom>
                    <a:ln w="19050">
                      <a:solidFill>
                        <a:srgbClr val="000000"/>
                      </a:solidFill>
                    </a:ln>
                  </pic:spPr>
                </pic:pic>
              </a:graphicData>
            </a:graphic>
          </wp:anchor>
        </w:drawing>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Esposa de nuestro Apóstol Nacional José Martí y madre de su único hijo. Nace en Puerto Príncipe Camagüey, el 29 de mayo de 1853. Es la tercera hija de Francisco de Zayas-Bazán y Varona e Isabel María Hidalgo y Cabanillas. Tuvo cinco hermanas: Rosa del Carmen, Isabel Amalia, María Amalia, María de los Ángeles y María Merced; y cuatro hermanos: Francisco, José María, Francisco Xavier y José Ramón. Francisco, el padre, era abogado y propietario del Ingenio Monte Grande, en la jurisdicción de Puerto Príncipe. Dice el libro Orígenes, de Juan Bruno Zayas de la Portilla, que trata del linaje de los Zayas-Bazán: “Era autonomista y se oponía a la independencia de Cuba. En 1869, recién comenzada la Guerra</w:t>
      </w:r>
      <w:r>
        <w:rPr>
          <w:rFonts w:eastAsia="Times New Roman" w:cs="Arial" w:ascii="Arial" w:hAnsi="Arial"/>
          <w:color w:val="000000"/>
          <w:lang w:eastAsia="es-ES"/>
        </w:rPr>
        <w:t xml:space="preserve"> de los Diez Años</w:t>
      </w:r>
      <w:r>
        <w:rPr>
          <w:rFonts w:eastAsia="Times New Roman" w:cs="Arial" w:ascii="Arial" w:hAnsi="Arial"/>
          <w:lang w:eastAsia="es-ES"/>
        </w:rPr>
        <w:t>, estableció contacto con el Comandante insurrecto Francisco Arredondo y Miranda con la idea de aconsejarle que abandonara las armas. Arredondo lo arrestó, y como castigo, hizo que la escolta que lo conduciría hasta Sibanicú fuera íntegramente formada por soldados negros”. A Partir de octubre de 1869, se empiezan a quemar las plantaciones de azúcar con el propósito de destruir la base económica que le servía de sustento a España para mantener a Cuba en condición de colonia. Ello ocasiona la ruina de muchos ricos hacendados criollos que se ven forzadas a abandonar a Cuba. El padre de Carmen, don Francisco, ya viudo, opta por emigrar con su familia a México en 1871. Allí vivía Carmen con su padre don Francisco y sus hermanas Isabel y Rosa, cuando conoce a José Martí (quien regresa de su destierro en España) en la casa de Ramón Guzmán, un mexicano, en febrero de 1875. La fraternidad de los exiliados y la afición por el ajedrez de don Francisco, hicieron posible que Martí frecuentara la casa y eventualmente los jóvenes se hicieron novios. A pesar de las reservas de don Francisco, cuando Martí parte hacia Guatemala en enero de 1877, ya estaban comprometidos. El 20 de diciembre de 1877 la joven pareja contrae matrimonio en la Capilla del Sagrario de la Parroquia del Sagrario Metropolitano de México, ante don Ambrosio de Lara, cura interino de esta santa iglesia. Marcado con el número 27, el libro de matrimonios deja sentada la unión que luego sería festejada en la casa de Manuel Mercado. Son padrinos de la boda religiosa: el padre de Carmen y su hermana Rosa; testigos de la misma: Mercado y Manuel Ocaranza Hinojosa. Testigos de la ceremonia civil: Mercado Ocaranza, Francisco Zayas-Bazán y Ramón Guzmán. Los recién casados viajan posteriormente a Acapulco y después a Guatemala, donde residen hasta el 27 de julio de 1878, fecha en que, de tránsito por Honduras, parten hacia La Habana. Pasado algo más de un año de hallarse en su tierra natal, en octubre de 1879, se produce la primera separación de la pareja, que ya tenía un hijo, al ser deportado Martí nuevamente a España. Volverán a reunirse en 1880 en Nueva York, aunque por poco tiempo. El matrimonio de Martí y Carmen estuvo siempre inmerso en profundas contradicciones e incomprensiones, originadas por no entender ella, dada su origen familiar, que Martí priorizase lo relacionado con los anhelos independentistas de Cuba y sus deberes políticos. Martí a los 31 años ha vivido ya las experiencias y penalidades de un hogar errante, de una familia dividida, de su matrimonio frustrado. El rompimiento definitivo, tiene lugar al regresar Carmen a La Habana el 27 de agosto de 1891, procedente de New York, viaje para el cual obtuvo pasaporte del consulado español en Nueva York, con la ayuda de Enrique Trujillo. Como reliquia de aquel matrimonio tan dolorosamente fracasado, queda el álbum de bodas que celosamente guardara Carmen, la acompañara en sus viajes y que diera a firmar a Enrique José Varona en Nueva York en 1898 y a Máximo Gómez el 21 de marzo de 1899 en La Habana.</w:t>
      </w:r>
      <w:r>
        <w:rPr>
          <w:rFonts w:eastAsia="Times New Roman" w:cs="Arial" w:ascii="Arial" w:hAnsi="Arial"/>
          <w:b/>
          <w:bCs/>
          <w:lang w:eastAsia="es-ES"/>
        </w:rPr>
        <w:t xml:space="preserve"> </w:t>
      </w:r>
      <w:r>
        <w:rPr>
          <w:rFonts w:eastAsia="Times New Roman" w:cs="Arial" w:ascii="Arial" w:hAnsi="Arial"/>
          <w:lang w:eastAsia="es-ES"/>
        </w:rPr>
        <w:t xml:space="preserve">Cuando se supo de la caída de Martí en Dos Ríos, el 19 de mayo de 1895, su esposa intenta reclamar el cadáver, según lo testifica una carta publicada en el periódico habanero La Lucha, el 23 de mayo de 1895. Carmen fallece en una casona de la calle 8, entre 21 y 19, en El Vedado, el día 15 de enero de 1928. En ella se encuentra una lápida en recuerdo a la que fue compañera del Apóstol José Martí, puesta por iniciativa de la institución nacional de patriotas, siendo presidente Néstor Nodarse de Armas, el día 25 de marzo de 1928, apenas unas semanas después de la muerte.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Heading2"/>
        <w:rPr/>
      </w:pPr>
      <w:bookmarkStart w:id="44" w:name="bibliograa"/>
      <w:bookmarkEnd w:id="44"/>
      <w:r>
        <w:rPr/>
        <w:t>Bibliografía consultada</w:t>
      </w:r>
    </w:p>
    <w:p>
      <w:pPr>
        <w:pStyle w:val="Normal"/>
        <w:spacing w:lineRule="atLeast" w:line="240" w:before="0" w:after="0"/>
        <w:ind w:left="-238" w:right="-454" w:hanging="0"/>
        <w:rPr>
          <w:rFonts w:ascii="Arial" w:hAnsi="Arial" w:eastAsia="Times New Roman" w:cs="Arial"/>
          <w:szCs w:val="24"/>
          <w:lang w:eastAsia="es-ES"/>
        </w:rPr>
      </w:pPr>
      <w:bookmarkStart w:id="45" w:name="bibliograa"/>
      <w:bookmarkEnd w:id="45"/>
      <w:r>
        <w:rPr>
          <w:rFonts w:eastAsia="Times New Roman" w:cs="Arial" w:ascii="Arial" w:hAnsi="Arial"/>
          <w:lang w:eastAsia="es-ES"/>
        </w:rPr>
        <w:t xml:space="preserve">Augier, Ángel…..Órbita de Emilio Ballagas, en su </w:t>
      </w:r>
      <w:r>
        <w:rPr>
          <w:rFonts w:eastAsia="Times New Roman" w:cs="Arial" w:ascii="Arial" w:hAnsi="Arial"/>
          <w:i/>
          <w:iCs/>
          <w:lang w:eastAsia="es-ES"/>
        </w:rPr>
        <w:t>De la sangre en la letra</w:t>
      </w:r>
      <w:r>
        <w:rPr>
          <w:rFonts w:eastAsia="Times New Roman" w:cs="Arial" w:ascii="Arial" w:hAnsi="Arial"/>
          <w:lang w:eastAsia="es-ES"/>
        </w:rPr>
        <w:t xml:space="preserve">. La Habana, Cuba: UNEAC; 1977.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Bianchi Ross, Ciro…..Chano Pozo entre la leyenda y la realidad. Santa Clara, Cuba: Revista Signos; 1975.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Bueno, Salvador…..Figuras cubanas del siglo XIX. La Habana, Cuba: Ediciones Unión; 1980.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val="pt-BR" w:eastAsia="es-ES"/>
        </w:rPr>
        <w:t>Calderón, Jorge...</w:t>
      </w:r>
      <w:r>
        <w:rPr>
          <w:rFonts w:eastAsia="Times New Roman" w:cs="Arial" w:ascii="Arial" w:hAnsi="Arial"/>
          <w:i/>
          <w:iCs/>
          <w:lang w:val="pt-BR" w:eastAsia="es-ES"/>
        </w:rPr>
        <w:t>Maria Teresa Vera</w:t>
      </w:r>
      <w:r>
        <w:rPr>
          <w:rFonts w:eastAsia="Times New Roman" w:cs="Arial" w:ascii="Arial" w:hAnsi="Arial"/>
          <w:lang w:val="pt-BR" w:eastAsia="es-ES"/>
        </w:rPr>
        <w:t xml:space="preserve">. </w:t>
      </w:r>
      <w:r>
        <w:rPr>
          <w:rFonts w:eastAsia="Times New Roman" w:cs="Arial" w:ascii="Arial" w:hAnsi="Arial"/>
          <w:lang w:eastAsia="es-ES"/>
        </w:rPr>
        <w:t xml:space="preserve">La Habana, Cuba: Editorial Letras Cubanas; 1986.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arpentier Alejo…..La música en Cuba. México: Fondo de Cultura Económica; 1946.</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t>……………………</w:t>
      </w:r>
      <w:r>
        <w:rPr>
          <w:rFonts w:eastAsia="Times New Roman" w:cs="Arial" w:ascii="Arial" w:hAnsi="Arial"/>
          <w:lang w:eastAsia="es-ES"/>
        </w:rPr>
        <w:t xml:space="preserve">..Moisés Simons en los Bufos Parisienses. Habana, Cuba: Revista Carteles; edición del 23 de diciembre de 1934.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alzadilla Fierro, Luís…..</w:t>
      </w:r>
      <w:r>
        <w:rPr>
          <w:rFonts w:eastAsia="Times New Roman" w:cs="Arial" w:ascii="Arial" w:hAnsi="Arial"/>
          <w:i/>
          <w:iCs/>
          <w:lang w:eastAsia="es-ES"/>
        </w:rPr>
        <w:t>Yo soy el Caballero de París. Testimonio. La Habana, Cuba.</w:t>
      </w:r>
      <w:r>
        <w:rPr>
          <w:rFonts w:eastAsia="Times New Roman" w:cs="Arial" w:ascii="Arial" w:hAnsi="Arial"/>
          <w:lang w:eastAsia="es-ES"/>
        </w:rPr>
        <w:t xml:space="preserve">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artaya, Perla…..Palabra nueva.net Revista digital de la Arquidiócesis de La Habana.</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Centro de Estudios Militares de las FAR…..Diccionario Enciclopédico de Historia Militar de Cuba, Tomo I. Biografías. La Habana, Cuba: Ediciones Verde Olivo; 2004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lectivo de autores…..ACIMED (versión digital). Quién es quién en las ciencias en Cuba. La Habana, Cuba.</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lectivo de autores…..Biblioteca Virtual Miguel de Cervantes. Diccionario de la literatura cubana. Instituto de Literatura y Lingüística de la Academia de Ciencias de Cuba. La Habana, Cuba; 1980</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Colectivo de autores…..Diccionario Enciclopédico de historia militar de Cuba, Primera parte (1510-1898), Tomo I, Biografías: Ediciones Verde Olivo; 2001.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lectivo de autores….</w:t>
      </w:r>
      <w:r>
        <w:rPr>
          <w:rFonts w:eastAsia="Times New Roman" w:cs="Arial" w:ascii="Arial" w:hAnsi="Arial"/>
          <w:i/>
          <w:iCs/>
          <w:lang w:eastAsia="es-ES"/>
        </w:rPr>
        <w:t>Hijos de su tiempo. Columna 18 Antonio López Fernández</w:t>
      </w:r>
      <w:r>
        <w:rPr>
          <w:rFonts w:eastAsia="Times New Roman" w:cs="Arial" w:ascii="Arial" w:hAnsi="Arial"/>
          <w:lang w:eastAsia="es-ES"/>
        </w:rPr>
        <w:t>. II Frente Oriental Frank País: Casa Editorial Verde Olivo; 2007</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lectivo de autores…..La condición humana en el pensamiento cubano del siglo XX. Recopilación Pablo Guadarrama. La Habana, Cuba: Editorial Ciencias Sociales; 2010</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lectivo de autores…..La mujer cubana en los 100 años de lucha, 1868 – 1968. La Habana, Cuba: Ediciones Verde Olivo; 1997</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olectivo de autores.,…….. Trilogía “La colonia”, “Las luchas” y la “Neocolonia”. La</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Habana, Cuba. Instituto de Historia de Cuba. La Habana, Cuba: Editorial Pueblo y Educación; 2002.</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Cortázar, Octavio…..Bola y Rita: la memoria, la música y el amor. La Habana, Cuba: La Gaceta de Cuba (julio-agosto de 1992).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Cubaliteraria.com</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el Toro, Carlos. Jorge…..Agostini Villasana: Combatiente internacionalista y por la liberación cubana. La Habana, Cuba: Periódico Granma, (10 de junio, 1985)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epestre Catony, Leonardo…..Adolfo Guzmán. Apuntes y testimonios. Santiago de Cuba.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Depestre, Leonardo y Ubeda, Luis.,…..Personalidades cubanas del siglo XX. La Habana, Cuba: Editorial Ciencias Sociales; 2002.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Durand Galano, José…..Dos barrios fundidos por sus propias tradiciones. Ceiba y Puentes Grandes: Editorial UNEAC.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Ecured.cu</w:t>
      </w:r>
    </w:p>
    <w:p>
      <w:pPr>
        <w:pStyle w:val="Normal"/>
        <w:spacing w:lineRule="atLeast" w:line="240" w:before="0" w:after="0"/>
        <w:rPr>
          <w:rFonts w:ascii="Arial" w:hAnsi="Arial" w:eastAsia="Times New Roman" w:cs="Arial"/>
          <w:szCs w:val="24"/>
          <w:lang w:eastAsia="es-ES"/>
        </w:rPr>
      </w:pPr>
      <w:r>
        <w:rPr>
          <w:rFonts w:eastAsia="Times New Roman" w:cs="Arial" w:ascii="Arial" w:hAnsi="Arial"/>
          <w:b/>
          <w:bCs/>
          <w:lang w:eastAsia="es-ES"/>
        </w:rPr>
        <w:t>Encaribe.org/</w:t>
      </w:r>
      <w:r>
        <w:rPr>
          <w:rFonts w:eastAsia="Times New Roman" w:cs="Arial" w:ascii="Arial" w:hAnsi="Arial"/>
          <w:lang w:eastAsia="es-ES"/>
        </w:rPr>
        <w:t xml:space="preserve">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Evora, José Antonio….. </w:t>
      </w:r>
      <w:r>
        <w:rPr>
          <w:rFonts w:eastAsia="Times New Roman" w:cs="Arial" w:ascii="Arial" w:hAnsi="Arial"/>
          <w:i/>
          <w:iCs/>
          <w:lang w:eastAsia="es-ES"/>
        </w:rPr>
        <w:t>Tomás Gutiérrez Alea</w:t>
      </w:r>
      <w:r>
        <w:rPr>
          <w:rFonts w:eastAsia="Times New Roman" w:cs="Arial" w:ascii="Arial" w:hAnsi="Arial"/>
          <w:lang w:eastAsia="es-ES"/>
        </w:rPr>
        <w:t>. XXII Festival de Cine de Huesca. Instituto de Cooperación Iberoamericana, Huesca 1994.</w:t>
      </w:r>
    </w:p>
    <w:p>
      <w:pPr>
        <w:pStyle w:val="Normal"/>
        <w:spacing w:lineRule="atLeast" w:line="240" w:before="0" w:after="0"/>
        <w:ind w:left="720" w:right="-454" w:hanging="0"/>
        <w:rPr>
          <w:rFonts w:ascii="Arial" w:hAnsi="Arial" w:eastAsia="Times New Roman" w:cs="Arial"/>
          <w:szCs w:val="24"/>
          <w:lang w:eastAsia="es-ES"/>
        </w:rPr>
      </w:pPr>
      <w:r>
        <w:rPr>
          <w:rFonts w:eastAsia="Times New Roman" w:cs="Arial" w:ascii="Arial" w:hAnsi="Arial"/>
          <w:lang w:eastAsia="es-ES"/>
        </w:rPr>
        <w:t xml:space="preserve">Fernández Morín, José y Báez Pérez, Esther. Apuntes biográficos sobre el Dr. Juan Guiteras y Gener. Revista Médica Electrónica. 2002.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García Blanco, Rolando (et-al)…..Cien figuras de la ciencia en Cuba/.../et-al/.- La Habana, Cuba: Editorial Científico-Técnica; 2002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Giro Radamés,…… Diccionario enciclopédico de la música en Cuba. La Habana, Cuba: Editorial Letras Cubanas; 2009.</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Guerra, Ramiro.,……..Manual de Historia de Cuba. La Habana, Cuba: Editorial Pueblo y Educación; 1987.</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Guevara, Ernesto….. Diario del Che en Bolivia. La Habana, Cuba: Instituto del Libro; 1968.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Güije.com…..Próceres. De Ernesto Carbonell y Patriotas cubanas de Dra. Vicentina Elsa Rodríguez de Cuesta.</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Hart, Armando….. Perfiles. La Habana. Cuba: Editorial Pueblo y Educación; 2 002.</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Heras León, Eduardo….. Dora. La Habana, Cuba: Letras Cubanas; 1986.</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Instituto de Literatura y Lingüística….. </w:t>
      </w:r>
      <w:r>
        <w:rPr>
          <w:rFonts w:eastAsia="Times New Roman" w:cs="Arial" w:ascii="Arial" w:hAnsi="Arial"/>
          <w:i/>
          <w:iCs/>
          <w:lang w:eastAsia="es-ES"/>
        </w:rPr>
        <w:t>Diccionario de la Literatura Cubana</w:t>
      </w:r>
      <w:r>
        <w:rPr>
          <w:rFonts w:eastAsia="Times New Roman" w:cs="Arial" w:ascii="Arial" w:hAnsi="Arial"/>
          <w:lang w:eastAsia="es-ES"/>
        </w:rPr>
        <w:t xml:space="preserve">. Tomo 2. La Habana, Cuba: Editorial Letras Cubanas; 1980.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Juárez Figueredo, Héctor…..Evangelina Cossío. La Habana, Cuba: Bohemia, año. 62, no. 22; (29 mayo 1970)</w:t>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 xml:space="preserve">Lajiribilla.cubaweb.cu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Le Riverend, Julio….La República. Dependencia y revolución. La Habana, Cuba:</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Instituto del Libro; 1969.</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Monal, Isabel y Miranda, Olivia.,……Pensamiento cubano siglo XIX. En dos tomos. La Habana, Cuba: Editorial Ciencias Sociales; 2 002.</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Multimedia “Inolvidables Maestros del siglo XX en Cuba”. Asociación de Pedagogos de Cuba, 2005.</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Multimedia “Vida y obra de Honorato del Castillo”. Archivo histórico municipal de Sancti Spíritus.</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Núñez Portuondo R…..Dr. Gabriel Casuso Roque. Conferencia leída en El Ateneo de La Habana el 18 de diciembre de 1951. Copia mecanografiada en Archivos del Historiador del Ministerio de Salud Pública.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Peraza, Fermín…..Diccionario Biográfico Cubano. Ocho tomos. La Habana, Cuba:</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Ediciones Anuario Bibliográfico Cubano 1951/1959.</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Pogolotti, Marcelo…..La República de Cuba a través de sus escritores. La Habana, Cuba: Editorial Letras Cubanas: 2 002.</w:t>
      </w:r>
    </w:p>
    <w:p>
      <w:pPr>
        <w:pStyle w:val="Normal"/>
        <w:spacing w:lineRule="atLeast" w:line="240" w:before="0" w:after="0"/>
        <w:rPr>
          <w:rFonts w:ascii="Arial" w:hAnsi="Arial" w:eastAsia="Times New Roman" w:cs="Arial"/>
          <w:szCs w:val="24"/>
          <w:lang w:eastAsia="es-ES"/>
        </w:rPr>
      </w:pPr>
      <w:r>
        <w:rPr>
          <w:rFonts w:eastAsia="Times New Roman" w:cs="Arial" w:ascii="Arial" w:hAnsi="Arial"/>
          <w:b/>
          <w:bCs/>
          <w:lang w:eastAsia="es-ES"/>
        </w:rPr>
        <w:t>Portal Cubahora</w:t>
      </w:r>
      <w:r>
        <w:rPr>
          <w:rFonts w:eastAsia="Times New Roman" w:cs="Arial" w:ascii="Arial" w:hAnsi="Arial"/>
          <w:lang w:eastAsia="es-ES"/>
        </w:rPr>
        <w:t xml:space="preserve">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Portuondo, Fernando…..Historia de Cuba.1942/1898. La Habana, Cuba: Instituto Cubano del Libro; 1965.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Riera, Mario…..Ejército Libertador de Cuba 1895-1898. Notas históricas, fotos y</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biografías de los Generales del Ejército Libertador de Cuba 1895-1898. Miami, EE.UU: Ediciones Universal; 1985.</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Sánchez Roig, Mario…..Tranquilino Sandalio de Noda. En: Ateneo de La Habana. Figuras Cubanas de la Investigación Científica. La Habana, Cuba: Imprenta UCAR García y Cía.; 1942.</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Torres, Félix…..Raúl Cepero Bonilla. Escritos económicos. La Habana, Cuba: Editorial Ciencias Sociales; 1983. </w:t>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Wikipedia.org</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Se consultaron además:</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 xml:space="preserve">Periódicos: Granma, Juventud Rebelde, Trabajadores, Periódico Venceremos Digital y Tribuna de La Habana. </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Revistas: Bohemia, Mujeres, Signos, Somos Jóvenes y Verde Olivo.</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lang w:eastAsia="es-ES"/>
        </w:rPr>
        <w:t>Archivo personal de los autores.</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lang w:eastAsia="es-ES"/>
        </w:rPr>
        <w:t>Autores:</w:t>
      </w:r>
    </w:p>
    <w:p>
      <w:pPr>
        <w:pStyle w:val="Normal"/>
        <w:spacing w:lineRule="atLeast" w:line="240" w:before="0" w:after="0"/>
        <w:rPr>
          <w:rFonts w:ascii="Arial" w:hAnsi="Arial" w:eastAsia="Times New Roman" w:cs="Arial"/>
          <w:szCs w:val="24"/>
          <w:lang w:eastAsia="es-ES"/>
        </w:rPr>
      </w:pPr>
      <w:r>
        <w:rPr>
          <w:rFonts w:eastAsia="Times New Roman" w:cs="Arial" w:ascii="Arial" w:hAnsi="Arial"/>
          <w:b/>
          <w:bCs/>
          <w:lang w:eastAsia="es-ES"/>
        </w:rPr>
        <w:t>Dr. Raúl Quintana Suárez</w:t>
      </w:r>
    </w:p>
    <w:p>
      <w:pPr>
        <w:pStyle w:val="Normal"/>
        <w:spacing w:lineRule="atLeast" w:line="240" w:before="0" w:after="0"/>
        <w:rPr>
          <w:rFonts w:ascii="Arial" w:hAnsi="Arial" w:eastAsia="Times New Roman" w:cs="Arial"/>
          <w:color w:val="0000FF"/>
          <w:szCs w:val="24"/>
          <w:u w:val="single"/>
          <w:lang w:eastAsia="es-ES"/>
        </w:rPr>
      </w:pPr>
      <w:hyperlink r:id="rId177">
        <w:r>
          <w:rPr>
            <w:rStyle w:val="InternetLink"/>
            <w:rFonts w:eastAsia="Times New Roman" w:cs="Arial" w:ascii="Arial" w:hAnsi="Arial"/>
            <w:szCs w:val="24"/>
            <w:lang w:eastAsia="es-ES"/>
          </w:rPr>
          <w:t>rquintanasuarez@yahoo.es</w:t>
        </w:r>
      </w:hyperlink>
    </w:p>
    <w:p>
      <w:pPr>
        <w:pStyle w:val="Normal"/>
        <w:spacing w:lineRule="atLeast" w:line="240" w:before="0" w:after="0"/>
        <w:rPr>
          <w:rFonts w:ascii="Arial" w:hAnsi="Arial" w:eastAsia="Times New Roman" w:cs="Arial"/>
          <w:color w:val="0000FF"/>
          <w:szCs w:val="24"/>
          <w:u w:val="single"/>
          <w:lang w:eastAsia="es-ES"/>
        </w:rPr>
      </w:pPr>
      <w:r>
        <w:rPr>
          <w:rFonts w:eastAsia="Times New Roman" w:cs="Arial" w:ascii="Arial" w:hAnsi="Arial"/>
          <w:color w:val="0000FF"/>
          <w:szCs w:val="24"/>
          <w:u w:val="single"/>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b/>
          <w:bCs/>
          <w:lang w:eastAsia="es-ES"/>
        </w:rPr>
        <w:t>Lic. Bernardo Herrera Martín</w:t>
      </w:r>
    </w:p>
    <w:p>
      <w:pPr>
        <w:pStyle w:val="Normal"/>
        <w:spacing w:lineRule="atLeast" w:line="240" w:before="0" w:after="0"/>
        <w:ind w:left="-238" w:right="-454" w:hanging="0"/>
        <w:rPr>
          <w:rFonts w:ascii="Arial" w:hAnsi="Arial" w:eastAsia="Times New Roman" w:cs="Arial"/>
          <w:szCs w:val="24"/>
          <w:lang w:eastAsia="es-ES"/>
        </w:rPr>
      </w:pPr>
      <w:r>
        <w:rPr>
          <w:rFonts w:eastAsia="Times New Roman" w:cs="Arial" w:ascii="Arial" w:hAnsi="Arial"/>
          <w:szCs w:val="24"/>
          <w:lang w:eastAsia="es-ES"/>
        </w:rPr>
      </w:r>
    </w:p>
    <w:p>
      <w:pPr>
        <w:pStyle w:val="Normal"/>
        <w:spacing w:lineRule="atLeast" w:line="240" w:before="0" w:after="0"/>
        <w:rPr>
          <w:rFonts w:ascii="Arial" w:hAnsi="Arial" w:eastAsia="Times New Roman" w:cs="Arial"/>
          <w:szCs w:val="24"/>
          <w:lang w:eastAsia="es-ES"/>
        </w:rPr>
      </w:pPr>
      <w:r>
        <w:rPr>
          <w:rFonts w:eastAsia="Times New Roman" w:cs="Arial" w:ascii="Arial" w:hAnsi="Arial"/>
          <w:szCs w:val="24"/>
          <w:lang w:eastAsia="es-ES"/>
        </w:rPr>
      </w:r>
    </w:p>
    <w:sectPr>
      <w:headerReference w:type="default" r:id="rId178"/>
      <w:footerReference w:type="default" r:id="rId17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82"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urier New" w:hAnsi="Courier New" w:eastAsia="Calibri" w:cs="Courier New"/>
      <w:color w:val="auto"/>
      <w:sz w:val="20"/>
      <w:szCs w:val="20"/>
      <w:lang w:val="es-ES" w:bidi="ar-SA" w:eastAsia="zh-CN"/>
    </w:rPr>
  </w:style>
  <w:style w:type="paragraph" w:styleId="Heading1">
    <w:name w:val="Heading 1"/>
    <w:basedOn w:val="Normal"/>
    <w:next w:val="TextBody"/>
    <w:qFormat/>
    <w:pPr>
      <w:numPr>
        <w:ilvl w:val="0"/>
        <w:numId w:val="1"/>
      </w:numPr>
      <w:spacing w:lineRule="auto" w:line="240" w:before="278" w:after="278"/>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78" w:after="278"/>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62"/>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ecured.cu/index.php/Archivo:Jorge_Agostini_Villasana.jp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ecured.cu/index.php/Archivo:Celestino_Alvarez_Lajonchere.jpg"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hyperlink" Target="http://www.ecured.cu/index.php/Archivo:Delarra.jpg" TargetMode="External"/><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jpeg"/><Relationship Id="rId59" Type="http://schemas.openxmlformats.org/officeDocument/2006/relationships/hyperlink" Target="http://www.ecured.cu/index.php/Archivo:Aurora_Bosch_Josefina_M&#233;ndez_Mirta_Pla_Loipa_Ara&#250;jo_Gran_pas_de_quatre.jpg" TargetMode="External"/><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jpeg"/><Relationship Id="rId70" Type="http://schemas.openxmlformats.org/officeDocument/2006/relationships/hyperlink" Target="http://www.ecured.cu/index.php/Archivo:Ciro_frias_cabrera.jpg" TargetMode="External"/><Relationship Id="rId71" Type="http://schemas.openxmlformats.org/officeDocument/2006/relationships/image" Target="media/image64.jpeg"/><Relationship Id="rId72" Type="http://schemas.openxmlformats.org/officeDocument/2006/relationships/image" Target="media/image65.png"/><Relationship Id="rId73" Type="http://schemas.openxmlformats.org/officeDocument/2006/relationships/image" Target="media/image66.jpeg"/><Relationship Id="rId74" Type="http://schemas.openxmlformats.org/officeDocument/2006/relationships/hyperlink" Target="http://www.ecured.cu/index.php/Archivo:Antonio_pepe.jpg" TargetMode="External"/><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oleObject" Target="embeddings/oleObject2.bin"/><Relationship Id="rId81" Type="http://schemas.openxmlformats.org/officeDocument/2006/relationships/image" Target="media/image72.wmf"/><Relationship Id="rId82" Type="http://schemas.openxmlformats.org/officeDocument/2006/relationships/image" Target="media/image73.jpeg"/><Relationship Id="rId83" Type="http://schemas.openxmlformats.org/officeDocument/2006/relationships/hyperlink" Target="http://es.wikipedia.org/wiki/Archivo:EliseoGrenet300.jpg" TargetMode="External"/><Relationship Id="rId84" Type="http://schemas.openxmlformats.org/officeDocument/2006/relationships/image" Target="media/image74.jpeg"/><Relationship Id="rId85" Type="http://schemas.openxmlformats.org/officeDocument/2006/relationships/image" Target="media/image75.png"/><Relationship Id="rId86" Type="http://schemas.openxmlformats.org/officeDocument/2006/relationships/image" Target="media/image76.jpeg"/><Relationship Id="rId87" Type="http://schemas.openxmlformats.org/officeDocument/2006/relationships/image" Target="media/image77.png"/><Relationship Id="rId88" Type="http://schemas.openxmlformats.org/officeDocument/2006/relationships/image" Target="media/image78.jpeg"/><Relationship Id="rId89" Type="http://schemas.openxmlformats.org/officeDocument/2006/relationships/image" Target="media/image79.jpeg"/><Relationship Id="rId90" Type="http://schemas.openxmlformats.org/officeDocument/2006/relationships/image" Target="media/image80.jpeg"/><Relationship Id="rId91" Type="http://schemas.openxmlformats.org/officeDocument/2006/relationships/image" Target="media/image81.jpeg"/><Relationship Id="rId92" Type="http://schemas.openxmlformats.org/officeDocument/2006/relationships/image" Target="media/image82.jpeg"/><Relationship Id="rId93" Type="http://schemas.openxmlformats.org/officeDocument/2006/relationships/image" Target="media/image83.jpeg"/><Relationship Id="rId94" Type="http://schemas.openxmlformats.org/officeDocument/2006/relationships/image" Target="media/image84.jpeg"/><Relationship Id="rId95" Type="http://schemas.openxmlformats.org/officeDocument/2006/relationships/image" Target="media/image85.jpeg"/><Relationship Id="rId96" Type="http://schemas.openxmlformats.org/officeDocument/2006/relationships/image" Target="media/image86.jpeg"/><Relationship Id="rId97" Type="http://schemas.openxmlformats.org/officeDocument/2006/relationships/image" Target="media/image87.jpeg"/><Relationship Id="rId98" Type="http://schemas.openxmlformats.org/officeDocument/2006/relationships/image" Target="media/image88.jpeg"/><Relationship Id="rId99" Type="http://schemas.openxmlformats.org/officeDocument/2006/relationships/image" Target="media/image89.jpeg"/><Relationship Id="rId100" Type="http://schemas.openxmlformats.org/officeDocument/2006/relationships/image" Target="media/image90.jpeg"/><Relationship Id="rId101" Type="http://schemas.openxmlformats.org/officeDocument/2006/relationships/image" Target="media/image91.jpeg"/><Relationship Id="rId102" Type="http://schemas.openxmlformats.org/officeDocument/2006/relationships/image" Target="media/image92.jpeg"/><Relationship Id="rId103" Type="http://schemas.openxmlformats.org/officeDocument/2006/relationships/image" Target="media/image93.jpeg"/><Relationship Id="rId104" Type="http://schemas.openxmlformats.org/officeDocument/2006/relationships/image" Target="media/image94.jpeg"/><Relationship Id="rId105" Type="http://schemas.openxmlformats.org/officeDocument/2006/relationships/image" Target="media/image95.jpeg"/><Relationship Id="rId106" Type="http://schemas.openxmlformats.org/officeDocument/2006/relationships/image" Target="media/image96.jpeg"/><Relationship Id="rId107" Type="http://schemas.openxmlformats.org/officeDocument/2006/relationships/image" Target="media/image97.jpeg"/><Relationship Id="rId108" Type="http://schemas.openxmlformats.org/officeDocument/2006/relationships/image" Target="media/image98.jpeg"/><Relationship Id="rId109" Type="http://schemas.openxmlformats.org/officeDocument/2006/relationships/image" Target="media/image99.jpeg"/><Relationship Id="rId110" Type="http://schemas.openxmlformats.org/officeDocument/2006/relationships/image" Target="media/image100.jpeg"/><Relationship Id="rId111" Type="http://schemas.openxmlformats.org/officeDocument/2006/relationships/image" Target="media/image101.jpeg"/><Relationship Id="rId112" Type="http://schemas.openxmlformats.org/officeDocument/2006/relationships/image" Target="media/image102.jpeg"/><Relationship Id="rId113" Type="http://schemas.openxmlformats.org/officeDocument/2006/relationships/image" Target="media/image103.jpeg"/><Relationship Id="rId114" Type="http://schemas.openxmlformats.org/officeDocument/2006/relationships/image" Target="media/image104.jpeg"/><Relationship Id="rId115" Type="http://schemas.openxmlformats.org/officeDocument/2006/relationships/image" Target="media/image105.jpeg"/><Relationship Id="rId116" Type="http://schemas.openxmlformats.org/officeDocument/2006/relationships/image" Target="media/image106.jpeg"/><Relationship Id="rId117" Type="http://schemas.openxmlformats.org/officeDocument/2006/relationships/image" Target="media/image107.jpeg"/><Relationship Id="rId118" Type="http://schemas.openxmlformats.org/officeDocument/2006/relationships/image" Target="media/image108.jpeg"/><Relationship Id="rId119" Type="http://schemas.openxmlformats.org/officeDocument/2006/relationships/image" Target="media/image109.jpeg"/><Relationship Id="rId120" Type="http://schemas.openxmlformats.org/officeDocument/2006/relationships/image" Target="media/image110.png"/><Relationship Id="rId121" Type="http://schemas.openxmlformats.org/officeDocument/2006/relationships/image" Target="media/image111.jpeg"/><Relationship Id="rId122" Type="http://schemas.openxmlformats.org/officeDocument/2006/relationships/image" Target="media/image112.png"/><Relationship Id="rId123" Type="http://schemas.openxmlformats.org/officeDocument/2006/relationships/image" Target="media/image113.jpeg"/><Relationship Id="rId124" Type="http://schemas.openxmlformats.org/officeDocument/2006/relationships/image" Target="media/image114.png"/><Relationship Id="rId125" Type="http://schemas.openxmlformats.org/officeDocument/2006/relationships/image" Target="media/image115.jpeg"/><Relationship Id="rId126" Type="http://schemas.openxmlformats.org/officeDocument/2006/relationships/image" Target="media/image116.jpeg"/><Relationship Id="rId127" Type="http://schemas.openxmlformats.org/officeDocument/2006/relationships/hyperlink" Target="http://www.ecured.cu/index.php/Archivo:Splanas.jpg" TargetMode="External"/><Relationship Id="rId128" Type="http://schemas.openxmlformats.org/officeDocument/2006/relationships/image" Target="media/image117.jpeg"/><Relationship Id="rId129" Type="http://schemas.openxmlformats.org/officeDocument/2006/relationships/image" Target="media/image118.jpeg"/><Relationship Id="rId130" Type="http://schemas.openxmlformats.org/officeDocument/2006/relationships/image" Target="media/image119.jpeg"/><Relationship Id="rId131" Type="http://schemas.openxmlformats.org/officeDocument/2006/relationships/image" Target="media/image120.jpeg"/><Relationship Id="rId132" Type="http://schemas.openxmlformats.org/officeDocument/2006/relationships/image" Target="media/image121.jpeg"/><Relationship Id="rId133" Type="http://schemas.openxmlformats.org/officeDocument/2006/relationships/image" Target="media/image122.jpeg"/><Relationship Id="rId134" Type="http://schemas.openxmlformats.org/officeDocument/2006/relationships/image" Target="media/image123.jpeg"/><Relationship Id="rId135" Type="http://schemas.openxmlformats.org/officeDocument/2006/relationships/image" Target="media/image124.jpeg"/><Relationship Id="rId136" Type="http://schemas.openxmlformats.org/officeDocument/2006/relationships/image" Target="media/image125.jpeg"/><Relationship Id="rId137" Type="http://schemas.openxmlformats.org/officeDocument/2006/relationships/image" Target="media/image126.jpeg"/><Relationship Id="rId138" Type="http://schemas.openxmlformats.org/officeDocument/2006/relationships/image" Target="media/image127.jpeg"/><Relationship Id="rId139" Type="http://schemas.openxmlformats.org/officeDocument/2006/relationships/image" Target="media/image128.jpeg"/><Relationship Id="rId140" Type="http://schemas.openxmlformats.org/officeDocument/2006/relationships/image" Target="media/image129.jpeg"/><Relationship Id="rId141" Type="http://schemas.openxmlformats.org/officeDocument/2006/relationships/hyperlink" Target="http://www.ecured.cu/index.php/Archivo:Evelio_rodriguez_curbelo.jpg" TargetMode="External"/><Relationship Id="rId142" Type="http://schemas.openxmlformats.org/officeDocument/2006/relationships/image" Target="media/image130.jpeg"/><Relationship Id="rId143" Type="http://schemas.openxmlformats.org/officeDocument/2006/relationships/hyperlink" Target="http://www.ecured.cu/index.php/Archivo:El_vaquerito.jpg" TargetMode="External"/><Relationship Id="rId144" Type="http://schemas.openxmlformats.org/officeDocument/2006/relationships/image" Target="media/image131.jpeg"/><Relationship Id="rId145" Type="http://schemas.openxmlformats.org/officeDocument/2006/relationships/image" Target="media/image132.jpeg"/><Relationship Id="rId146" Type="http://schemas.openxmlformats.org/officeDocument/2006/relationships/image" Target="media/image133.jpeg"/><Relationship Id="rId147" Type="http://schemas.openxmlformats.org/officeDocument/2006/relationships/image" Target="media/image134.jpeg"/><Relationship Id="rId148" Type="http://schemas.openxmlformats.org/officeDocument/2006/relationships/image" Target="media/image135.jpeg"/><Relationship Id="rId149" Type="http://schemas.openxmlformats.org/officeDocument/2006/relationships/image" Target="media/image136.png"/><Relationship Id="rId150" Type="http://schemas.openxmlformats.org/officeDocument/2006/relationships/image" Target="media/image137.jpeg"/><Relationship Id="rId151" Type="http://schemas.openxmlformats.org/officeDocument/2006/relationships/image" Target="media/image138.jpeg"/><Relationship Id="rId152" Type="http://schemas.openxmlformats.org/officeDocument/2006/relationships/image" Target="media/image139.png"/><Relationship Id="rId153" Type="http://schemas.openxmlformats.org/officeDocument/2006/relationships/image" Target="media/image140.jpeg"/><Relationship Id="rId154" Type="http://schemas.openxmlformats.org/officeDocument/2006/relationships/image" Target="media/image141.jpeg"/><Relationship Id="rId155" Type="http://schemas.openxmlformats.org/officeDocument/2006/relationships/image" Target="media/image142.jpeg"/><Relationship Id="rId156" Type="http://schemas.openxmlformats.org/officeDocument/2006/relationships/hyperlink" Target="http://www.ecured.cu/index.php/Archivo:Delfinhombre.jpeg" TargetMode="External"/><Relationship Id="rId157" Type="http://schemas.openxmlformats.org/officeDocument/2006/relationships/image" Target="media/image143.jpeg"/><Relationship Id="rId158" Type="http://schemas.openxmlformats.org/officeDocument/2006/relationships/image" Target="media/image144.jpeg"/><Relationship Id="rId159" Type="http://schemas.openxmlformats.org/officeDocument/2006/relationships/image" Target="media/image145.jpeg"/><Relationship Id="rId160" Type="http://schemas.openxmlformats.org/officeDocument/2006/relationships/image" Target="media/image146.jpeg"/><Relationship Id="rId161" Type="http://schemas.openxmlformats.org/officeDocument/2006/relationships/image" Target="media/image147.jpeg"/><Relationship Id="rId162" Type="http://schemas.openxmlformats.org/officeDocument/2006/relationships/image" Target="media/image148.jpeg"/><Relationship Id="rId163" Type="http://schemas.openxmlformats.org/officeDocument/2006/relationships/image" Target="media/image149.jpeg"/><Relationship Id="rId164" Type="http://schemas.openxmlformats.org/officeDocument/2006/relationships/image" Target="media/image150.jpeg"/><Relationship Id="rId165" Type="http://schemas.openxmlformats.org/officeDocument/2006/relationships/image" Target="media/image151.jpeg"/><Relationship Id="rId166" Type="http://schemas.openxmlformats.org/officeDocument/2006/relationships/image" Target="media/image152.jpeg"/><Relationship Id="rId167" Type="http://schemas.openxmlformats.org/officeDocument/2006/relationships/image" Target="media/image153.jpeg"/><Relationship Id="rId168" Type="http://schemas.openxmlformats.org/officeDocument/2006/relationships/image" Target="media/image154.jpeg"/><Relationship Id="rId169" Type="http://schemas.openxmlformats.org/officeDocument/2006/relationships/image" Target="media/image155.jpeg"/><Relationship Id="rId170" Type="http://schemas.openxmlformats.org/officeDocument/2006/relationships/image" Target="media/image156.jpeg"/><Relationship Id="rId171" Type="http://schemas.openxmlformats.org/officeDocument/2006/relationships/image" Target="media/image157.jpeg"/><Relationship Id="rId172" Type="http://schemas.openxmlformats.org/officeDocument/2006/relationships/image" Target="media/image158.jpeg"/><Relationship Id="rId173" Type="http://schemas.openxmlformats.org/officeDocument/2006/relationships/image" Target="media/image159.jpeg"/><Relationship Id="rId174" Type="http://schemas.openxmlformats.org/officeDocument/2006/relationships/image" Target="media/image160.jpeg"/><Relationship Id="rId175" Type="http://schemas.openxmlformats.org/officeDocument/2006/relationships/image" Target="media/image161.jpeg"/><Relationship Id="rId176" Type="http://schemas.openxmlformats.org/officeDocument/2006/relationships/image" Target="media/image162.jpeg"/><Relationship Id="rId177" Type="http://schemas.openxmlformats.org/officeDocument/2006/relationships/hyperlink" Target="mailto:rquintanasuarez@yahoo.es" TargetMode="External"/><Relationship Id="rId178" Type="http://schemas.openxmlformats.org/officeDocument/2006/relationships/header" Target="header1.xml"/><Relationship Id="rId179" Type="http://schemas.openxmlformats.org/officeDocument/2006/relationships/footer" Target="footer1.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05:00Z</dcterms:created>
  <dc:creator>graciela</dc:creator>
  <dc:description/>
  <cp:keywords/>
  <dc:language>en-US</dc:language>
  <cp:lastModifiedBy>graciela</cp:lastModifiedBy>
  <dcterms:modified xsi:type="dcterms:W3CDTF">2012-05-13T21:14:00Z</dcterms:modified>
  <cp:revision>6</cp:revision>
  <dc:subject/>
  <dc:title/>
</cp:coreProperties>
</file>