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4140" w:leader="none"/>
        </w:tabs>
        <w:spacing w:lineRule="atLeast" w:line="240"/>
        <w:jc w:val="center"/>
        <w:rPr>
          <w:rFonts w:ascii="Arial" w:hAnsi="Arial" w:cs="Arial"/>
          <w:b/>
          <w:b/>
        </w:rPr>
      </w:pPr>
      <w:r>
        <w:rPr>
          <w:rFonts w:cs="Arial" w:ascii="Arial" w:hAnsi="Arial"/>
          <w:b/>
        </w:rPr>
        <w:t>Derecho Penal del Enemigo</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introducca">
        <w:r>
          <w:rPr>
            <w:rStyle w:val="InternetLink"/>
            <w:rFonts w:cs="Arial" w:ascii="Arial" w:hAnsi="Arial"/>
            <w:b/>
            <w:sz w:val="20"/>
          </w:rPr>
          <w:t>Introducción al Derecho del Enemigo</w:t>
        </w:r>
      </w:hyperlink>
    </w:p>
    <w:p>
      <w:pPr>
        <w:pStyle w:val="Normal"/>
        <w:numPr>
          <w:ilvl w:val="0"/>
          <w:numId w:val="2"/>
        </w:numPr>
        <w:spacing w:lineRule="atLeast" w:line="240"/>
        <w:rPr>
          <w:rFonts w:ascii="Arial" w:hAnsi="Arial" w:cs="Arial"/>
          <w:b/>
          <w:b/>
          <w:sz w:val="20"/>
        </w:rPr>
      </w:pPr>
      <w:hyperlink w:anchor="determinaa">
        <w:r>
          <w:rPr>
            <w:rStyle w:val="InternetLink"/>
            <w:rFonts w:cs="Arial" w:ascii="Arial" w:hAnsi="Arial"/>
            <w:b/>
            <w:sz w:val="20"/>
          </w:rPr>
          <w:t>Determinación Conceptual</w:t>
        </w:r>
      </w:hyperlink>
    </w:p>
    <w:p>
      <w:pPr>
        <w:pStyle w:val="Normal"/>
        <w:numPr>
          <w:ilvl w:val="0"/>
          <w:numId w:val="2"/>
        </w:numPr>
        <w:spacing w:lineRule="atLeast" w:line="240"/>
        <w:rPr>
          <w:rFonts w:ascii="Arial" w:hAnsi="Arial" w:cs="Arial"/>
          <w:b/>
          <w:b/>
          <w:sz w:val="20"/>
        </w:rPr>
      </w:pPr>
      <w:hyperlink w:anchor="elderechoa">
        <w:r>
          <w:rPr>
            <w:rStyle w:val="InternetLink"/>
            <w:rFonts w:cs="Arial" w:ascii="Arial" w:hAnsi="Arial"/>
            <w:b/>
            <w:sz w:val="20"/>
          </w:rPr>
          <w:t>El Derecho penal del enemigo como Derecho penal de autor</w:t>
        </w:r>
      </w:hyperlink>
    </w:p>
    <w:p>
      <w:pPr>
        <w:pStyle w:val="Normal"/>
        <w:numPr>
          <w:ilvl w:val="0"/>
          <w:numId w:val="2"/>
        </w:numPr>
        <w:spacing w:lineRule="atLeast" w:line="240"/>
        <w:rPr>
          <w:rFonts w:ascii="Arial" w:hAnsi="Arial" w:cs="Arial"/>
          <w:b/>
          <w:b/>
          <w:sz w:val="20"/>
        </w:rPr>
      </w:pPr>
      <w:hyperlink w:anchor="quienesela">
        <w:r>
          <w:rPr>
            <w:rStyle w:val="InternetLink"/>
            <w:rFonts w:cs="Arial" w:ascii="Arial" w:hAnsi="Arial"/>
            <w:b/>
            <w:sz w:val="20"/>
          </w:rPr>
          <w:t>¿Quién es el enemigo?</w:t>
        </w:r>
      </w:hyperlink>
    </w:p>
    <w:p>
      <w:pPr>
        <w:pStyle w:val="Normal"/>
        <w:numPr>
          <w:ilvl w:val="0"/>
          <w:numId w:val="2"/>
        </w:numPr>
        <w:spacing w:lineRule="atLeast" w:line="240"/>
        <w:rPr>
          <w:rFonts w:ascii="Arial" w:hAnsi="Arial" w:cs="Arial"/>
          <w:b/>
          <w:b/>
          <w:sz w:val="20"/>
        </w:rPr>
      </w:pPr>
      <w:hyperlink w:anchor="fundamenta">
        <w:r>
          <w:rPr>
            <w:rStyle w:val="InternetLink"/>
            <w:rFonts w:cs="Arial" w:ascii="Arial" w:hAnsi="Arial"/>
            <w:b/>
            <w:sz w:val="20"/>
          </w:rPr>
          <w:t>Fundamento del Derecho penal del enemigo: visión crítica</w:t>
        </w:r>
      </w:hyperlink>
    </w:p>
    <w:p>
      <w:pPr>
        <w:pStyle w:val="Normal"/>
        <w:numPr>
          <w:ilvl w:val="0"/>
          <w:numId w:val="2"/>
        </w:numPr>
        <w:spacing w:lineRule="atLeast" w:line="240"/>
        <w:rPr>
          <w:rFonts w:ascii="Arial" w:hAnsi="Arial" w:cs="Arial"/>
          <w:b/>
          <w:b/>
          <w:sz w:val="20"/>
        </w:rPr>
      </w:pPr>
      <w:hyperlink w:anchor="observacia">
        <w:r>
          <w:rPr>
            <w:rStyle w:val="InternetLink"/>
            <w:rFonts w:cs="Arial" w:ascii="Arial" w:hAnsi="Arial"/>
            <w:b/>
            <w:sz w:val="20"/>
          </w:rPr>
          <w:t>Observaciones</w:t>
        </w:r>
      </w:hyperlink>
    </w:p>
    <w:p>
      <w:pPr>
        <w:pStyle w:val="Normal"/>
        <w:numPr>
          <w:ilvl w:val="0"/>
          <w:numId w:val="2"/>
        </w:numPr>
        <w:spacing w:lineRule="atLeast" w:line="240"/>
        <w:rPr>
          <w:rFonts w:ascii="Arial" w:hAnsi="Arial" w:cs="Arial"/>
          <w:b/>
          <w:b/>
          <w:sz w:val="20"/>
        </w:rPr>
      </w:pPr>
      <w:hyperlink w:anchor="esposiblea">
        <w:r>
          <w:rPr>
            <w:rStyle w:val="InternetLink"/>
            <w:rFonts w:cs="Arial" w:ascii="Arial" w:hAnsi="Arial"/>
            <w:b/>
            <w:sz w:val="20"/>
          </w:rPr>
          <w:t>Es posible diferenciar personas de no personas sin violar la dignidad humana?</w:t>
        </w:r>
      </w:hyperlink>
    </w:p>
    <w:p>
      <w:pPr>
        <w:pStyle w:val="Normal"/>
        <w:numPr>
          <w:ilvl w:val="0"/>
          <w:numId w:val="2"/>
        </w:numPr>
        <w:spacing w:lineRule="atLeast" w:line="240"/>
        <w:rPr>
          <w:rFonts w:ascii="Arial" w:hAnsi="Arial" w:cs="Arial"/>
          <w:b/>
          <w:b/>
          <w:sz w:val="20"/>
        </w:rPr>
      </w:pPr>
      <w:hyperlink w:anchor="elprincipa">
        <w:r>
          <w:rPr>
            <w:rStyle w:val="InternetLink"/>
            <w:rFonts w:cs="Arial" w:ascii="Arial" w:hAnsi="Arial"/>
            <w:b/>
            <w:sz w:val="20"/>
          </w:rPr>
          <w:t>El principio de legalidad y otras garantías personales</w:t>
        </w:r>
      </w:hyperlink>
    </w:p>
    <w:p>
      <w:pPr>
        <w:pStyle w:val="Normal"/>
        <w:numPr>
          <w:ilvl w:val="0"/>
          <w:numId w:val="2"/>
        </w:numPr>
        <w:spacing w:lineRule="atLeast" w:line="240"/>
        <w:rPr>
          <w:rFonts w:ascii="Arial" w:hAnsi="Arial" w:cs="Arial"/>
          <w:b/>
          <w:b/>
          <w:sz w:val="20"/>
        </w:rPr>
      </w:pPr>
      <w:hyperlink w:anchor="reflexiona">
        <w:r>
          <w:rPr>
            <w:rStyle w:val="InternetLink"/>
            <w:rFonts w:cs="Arial" w:ascii="Arial" w:hAnsi="Arial"/>
            <w:b/>
            <w:sz w:val="20"/>
          </w:rPr>
          <w:t>Reflexiones</w:t>
        </w:r>
      </w:hyperlink>
    </w:p>
    <w:p>
      <w:pPr>
        <w:pStyle w:val="Normal"/>
        <w:spacing w:lineRule="atLeast" w:line="240"/>
        <w:rPr>
          <w:rFonts w:ascii="Arial" w:hAnsi="Arial" w:cs="Arial"/>
          <w:b/>
          <w:b/>
          <w:sz w:val="20"/>
        </w:rPr>
      </w:pPr>
      <w:r>
        <w:rPr>
          <w:rFonts w:cs="Arial" w:ascii="Arial" w:hAnsi="Arial"/>
          <w:b/>
          <w:sz w:val="20"/>
        </w:rPr>
      </w:r>
    </w:p>
    <w:p>
      <w:pPr>
        <w:pStyle w:val="Heading2"/>
        <w:rPr/>
      </w:pPr>
      <w:bookmarkStart w:id="0" w:name="introducca"/>
      <w:bookmarkEnd w:id="0"/>
      <w:r>
        <w:rPr/>
        <w:t>Introducción al Derecho del Enemigo</w:t>
      </w:r>
    </w:p>
    <w:p>
      <w:pPr>
        <w:pStyle w:val="Normal"/>
        <w:spacing w:lineRule="atLeast" w:line="240"/>
        <w:jc w:val="both"/>
        <w:rPr>
          <w:rFonts w:ascii="Arial" w:hAnsi="Arial" w:cs="Arial"/>
          <w:sz w:val="20"/>
        </w:rPr>
      </w:pPr>
      <w:bookmarkStart w:id="1" w:name="introducca"/>
      <w:bookmarkEnd w:id="1"/>
      <w:r>
        <w:rPr>
          <w:rFonts w:cs="Arial" w:ascii="Arial" w:hAnsi="Arial"/>
          <w:sz w:val="20"/>
        </w:rPr>
        <w:tab/>
        <w:t>El presente trabajo tiene como propósito reflexionar en torno a la cada vez más difundida noción de Derecho Penal del Enemigo. Tal concepto, desde su aparición en el foro académico internacional, ha sido analizado críticamente de forma contundente por diversos y reputados autores. Las objeciones más difundidas al Derecho Penal del Enemigo suelen estar macadas por un sesgo teórico y moral  con total sinceridad, compartido también por nosotros  que tiende a sugerir su rechazo en virtud de su ineficiencia e incompatibilidad con la esencia del Derecho Penal.</w:t>
      </w:r>
    </w:p>
    <w:p>
      <w:pPr>
        <w:pStyle w:val="Normal"/>
        <w:spacing w:lineRule="atLeast" w:line="240"/>
        <w:jc w:val="both"/>
        <w:rPr>
          <w:rFonts w:ascii="Arial" w:hAnsi="Arial" w:cs="Arial"/>
          <w:sz w:val="20"/>
        </w:rPr>
      </w:pPr>
      <w:r>
        <w:rPr>
          <w:rFonts w:cs="Arial" w:ascii="Arial" w:hAnsi="Arial"/>
          <w:sz w:val="20"/>
        </w:rPr>
        <w:tab/>
        <w:t>Sin embargo, el análisis que realizaremos propone algo distinto. Se trata de una resistencia teórica ligada a la ciencia jurídica en general y en particular a las teorías del Derecho y de la Constitución. En efecto y esto define la hipótesis central de nuestro trabajo  estimamos que en la actualidad la dinámica de los sistemas jurídicos se orienta por ciertos principios ligados a lo que ha dado en llamarse neoconstitucionalismo y garantismo, los cuales plantean entre otras cosas que el sistema jurídico se estructura de forma estratificada haciendo depender la validez de las normas inferiores de su compatibilidad y conformidad con las superiores. En dichos sistemas, producto de la presencia a nivel constitucional de normas de principios o con fuerte contenido axiológico, elementos propios de la moral crítica se insertan como agentes de racionalización de la producción normativa infraconstitucional. Uno de los principales criterios de este tipo, cuya presencia es posible constatar en gran parte de las constituciones vigentes, es el de la dignidad humana. En este contexto, que nos permitiría incluso hablar de un constitucionalismo garantista y dignatario, propuestas como el Derecho Penal de enemigo presentan notorias incompatibilidades con el concepto de dignidad humana y por tanto, en virtud de lo ya descrito, serían también inconstitucionales.</w:t>
      </w:r>
    </w:p>
    <w:p>
      <w:pPr>
        <w:pStyle w:val="Normal"/>
        <w:spacing w:lineRule="atLeast" w:line="240"/>
        <w:jc w:val="both"/>
        <w:rPr/>
      </w:pPr>
      <w:r>
        <w:rPr>
          <w:rFonts w:cs="Arial" w:ascii="Arial" w:hAnsi="Arial"/>
          <w:sz w:val="20"/>
        </w:rPr>
        <w:tab/>
        <w:t>El profesor Jakobs ha advertido que dentro del sistema social existen sujetos que representan fuentes de peligro. Asimismo, indica que en los casos de actuación del Derecho penal en situaciones previas se evidencia no sólo el adelantamiento del Derecho penal frente al injusto, sino “tal vez” una desmedida intervención del Derecho penal. Una situación que puede afectar el conocido planteamiento “cogitationes poenam nemo patitur”, según el cual, el Derecho penal no puede ni debe intervenir en lo interno del sujeto. Los pensamientos no pertenecen al ámbito del Derecho penal o como señala el propio Jakobs “los asuntos internos de un sujeto no pueden constituir una perturbación social”</w:t>
      </w:r>
      <w:r>
        <w:rPr>
          <w:rFonts w:cs="Arial" w:ascii="Arial" w:hAnsi="Arial"/>
          <w:b/>
          <w:sz w:val="20"/>
        </w:rPr>
        <w:t>1</w:t>
      </w:r>
      <w:r>
        <w:rPr>
          <w:rFonts w:cs="Arial" w:ascii="Arial" w:hAnsi="Arial"/>
          <w:sz w:val="20"/>
        </w:rPr>
        <w:t>.</w:t>
      </w:r>
    </w:p>
    <w:p>
      <w:pPr>
        <w:pStyle w:val="Normal"/>
        <w:spacing w:lineRule="atLeast" w:line="240"/>
        <w:jc w:val="both"/>
        <w:rPr/>
      </w:pPr>
      <w:r>
        <w:rPr>
          <w:rFonts w:cs="Arial" w:ascii="Arial" w:hAnsi="Arial"/>
          <w:sz w:val="20"/>
        </w:rPr>
        <w:tab/>
        <w:t xml:space="preserve"> Hasta aquí, el discurso de Jakobs no es sustancialmente diferente a las posiciones asentadas en el Derecho penal liberal donde: “ un ciudadano puede legítimamente oponerse a controles públicos, desde la intimidad del cuerpo hasta los contactos sociales reservados, no puede ser preparación punible, tentativa o, menos aún, consumación de un delito. Si, por ejemplo, en la ya mencionada tentativa de participación del parágrafo 30 del Código Penal Alemán se definen acuerdos previos como delitos, incluso si se realizan en condiciones de privacidad, por personas entre las que media amistad, se priva a los intervinientes, en esa medida, de su ámbito interno y se les trata como enemigos a los que no se les concede el status de ciudadano. Una disminución semejante del sujeto pertenece a un Derecho penal de índole peculiar que se diferencia nítidamente del Derecho penal de ciudadanos: el Derecho penal de enemigos optimiza la protección de bienes jurídicos a cualquier precio</w:t>
      </w:r>
      <w:r>
        <w:rPr>
          <w:rFonts w:cs="Arial" w:ascii="Arial" w:hAnsi="Arial"/>
          <w:b/>
          <w:sz w:val="20"/>
        </w:rPr>
        <w:t>2</w:t>
      </w:r>
      <w:r>
        <w:rPr>
          <w:rFonts w:cs="Arial" w:ascii="Arial" w:hAnsi="Arial"/>
          <w:sz w:val="20"/>
        </w:rPr>
        <w:t>, el Derecho penal de ciudadanos optimiza las esferas de libertad pero sin violar los derechos fundamentales” Por ello, con razón, se ha hecho notar que tales afirmaciones desde la perspectiva del Derecho penal liberal- resultan absolutamente defendible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El Derecho penal liberal tiene la ventaja de ubicarse, con corrección, frente a situaciones límites; en realidad se postula un Derecho de libertades legítimo que reconoce que el Derecho penal liberal no es un terreno eriazo, ni un paisaje inhóspito ni una tierra perdida; por el contrario, con sus limitaciones, se desenvuelve dentro de los parámetros de racionalidad y respeto, a la persona y al medio en que la persona se desarrolla, siempre dentro del círculo del Derecho. En buenas palabras, subyace la advertencia: Derecho penal, no te extiendas [no te conviertas en ilegítimo que corres el peligro de perder tu auto referencia, tu sentido, esto es, de dirigirte a personas. No es poca cosa, si tenemos en cuenta que los cimientos de tales ideas conforman las bases del Estado de Derecho.</w:t>
      </w:r>
    </w:p>
    <w:p>
      <w:pPr>
        <w:pStyle w:val="Normal"/>
        <w:spacing w:lineRule="atLeast" w:line="240"/>
        <w:jc w:val="both"/>
        <w:rPr>
          <w:rFonts w:ascii="Arial" w:hAnsi="Arial" w:cs="Arial"/>
          <w:sz w:val="20"/>
        </w:rPr>
      </w:pPr>
      <w:r>
        <w:rPr>
          <w:rFonts w:cs="Arial" w:ascii="Arial" w:hAnsi="Arial"/>
          <w:sz w:val="20"/>
        </w:rPr>
        <w:tab/>
        <w:t>No debe extrañar, por ello, que Jakobs en ese contexto no defina al “enemigo” y sólo plantee el Derecho penal del enemigo como una “oposición” al Derecho penal del ciudadano. Esto cambiará, y lo que apareció como un análisis crítico de cobertura con base en principios liberales, se transformará en la idea central y tesis de la existencia de un Derecho penal del enemigo y la necesidad de utilizar diversas vías o formas para enfrentarlo; lo que realmente ocurre es un proceso de legitimación del Derecho penal del enemigo por parte de Jakobs, con lo cual abandona cualquiera tímida posibilidad de encubrir su pensamiento y lo muestra tal cual él lo cree. Dicho de otro modo, a partir de esta ponencia de 1985, sigue una profundización de la idea que el Derecho penal no es lineal o tan liberal, sino que muchas de sus parcelas pertenecen a una situación que debe denominarse por ser lo auténtico Derecho penal del enemigo; con lo cual a partir de ese momento se aprecian un paralelismo: un Derecho penal de libertades para ciudadanos y un Derecho penal de enemigos, para aquéllos que, per se, no presten al sistema jurídico de libertades, seguridades cognitivas [falta de confianza en el hacer de tales sujetos, los enemigos]. El desarrollo de la tesis propugnada por Jakobs estará siempre referido al de subsistencia del Estado y la seguridad que éste debe proveer a los ciudadanos. Modelo de esta secuencia se ve en la siguiente afirmación: “los ciudadanos tienen derecho a exigir del Estado que tome las medidas adecuadas, es decir, tienen un derecho a la seguridad”</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determinaa"/>
      <w:bookmarkEnd w:id="2"/>
      <w:r>
        <w:rPr/>
        <w:t>Determinación Conceptual</w:t>
      </w:r>
    </w:p>
    <w:p>
      <w:pPr>
        <w:pStyle w:val="Normal"/>
        <w:spacing w:lineRule="atLeast" w:line="240"/>
        <w:jc w:val="both"/>
        <w:rPr/>
      </w:pPr>
      <w:bookmarkStart w:id="3" w:name="determinaa"/>
      <w:bookmarkEnd w:id="3"/>
      <w:r>
        <w:rPr>
          <w:rFonts w:cs="Arial" w:ascii="Arial" w:hAnsi="Arial"/>
          <w:sz w:val="20"/>
        </w:rPr>
        <w:tab/>
        <w:t>Según</w:t>
      </w:r>
      <w:r>
        <w:rPr>
          <w:rFonts w:cs="Arial" w:ascii="Arial" w:hAnsi="Arial"/>
          <w:b/>
          <w:sz w:val="20"/>
        </w:rPr>
        <w:t xml:space="preserve"> Jakobs</w:t>
      </w:r>
      <w:r>
        <w:rPr>
          <w:rFonts w:cs="Arial" w:ascii="Arial" w:hAnsi="Arial"/>
          <w:sz w:val="20"/>
        </w:rPr>
        <w:t>, el Derecho penal del enemigo se caracteriza por tres elementos: en primer lugar, se constata un amplio adelantamiento de la punibilidad, es decir, que en este ámbito, la perspectiva del ordenamiento jurídico-penal es prospectiva (punto de referencia: el hecho futuro), en lugar de como es lo habitual retrospectivo (punto de referencia: el hecho cometido). En segundo lugar, las penas previstas son desproporcionadamente altas: especialmente, la anticipación de la barrera de punición no es tenida en cuenta para reducir en correspondencia la pena amenazada. En tercer lugar, determinadas garantías procesales son relativizadas o incluso suprimidas.</w:t>
      </w:r>
    </w:p>
    <w:p>
      <w:pPr>
        <w:pStyle w:val="Normal"/>
        <w:spacing w:lineRule="atLeast" w:line="240"/>
        <w:jc w:val="both"/>
        <w:rPr/>
      </w:pPr>
      <w:r>
        <w:rPr>
          <w:rFonts w:cs="Arial" w:ascii="Arial" w:hAnsi="Arial"/>
          <w:sz w:val="20"/>
        </w:rPr>
        <w:tab/>
        <w:t xml:space="preserve">En España </w:t>
      </w:r>
      <w:r>
        <w:rPr>
          <w:rFonts w:cs="Arial" w:ascii="Arial" w:hAnsi="Arial"/>
          <w:b/>
          <w:sz w:val="20"/>
        </w:rPr>
        <w:t>Silva Sánchez</w:t>
      </w:r>
      <w:r>
        <w:rPr>
          <w:rFonts w:cs="Arial" w:ascii="Arial" w:hAnsi="Arial"/>
          <w:sz w:val="20"/>
        </w:rPr>
        <w:t xml:space="preserve"> ha incorporado el fenómeno del Derecho penal del enemigo en su propia concepción político-criminal36. De acuerdo con su posición, en el momento actual se están diferenciando dos "velocidades" en el marco del ordenamiento jurídico-penal37: la primera velocidad sería aquel sector del ordenamiento en el que se imponen penas privativas de libertad, y en el que, según Silva Sánchez, deben mantenerse de modo estricto los principios político-criminales, las reglas de imputación y los principios procesales clásicos. La segunda velocidad vendría constituida por aquellas infracciones en las que, al imponerse sólo penas pecuniarias o privativas de derechos -tratándose de figuras delictivas de nuevo cuño-, cabría flexibilizar de modo proporcionado a la menor gravedad de las sanciones esos principios y reglas "clásicos". Con independencia de que talpropuesta pueda parecer acertada o no -una cuestión que excede de estas breves consideraciones-, la imagen de las "dos velocidades" induce inmediatamente a pensar -como ya ha hecho el propio Silva Sánchez39- en el Derecho penal del enemigo como "tercera velocidad", en el que coexistirían la imposición de penas privativas de libertad y, a pesar de su presencia, la "flexibilización" de los principios político-criminales y las reglas de imputación.</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4" w:name="elderechoa"/>
      <w:bookmarkEnd w:id="4"/>
      <w:r>
        <w:rPr/>
        <w:t>El Derecho penal del enemigo como Derecho penal de autor</w:t>
      </w:r>
    </w:p>
    <w:p>
      <w:pPr>
        <w:pStyle w:val="Normal"/>
        <w:spacing w:lineRule="atLeast" w:line="240"/>
        <w:jc w:val="both"/>
        <w:rPr>
          <w:rFonts w:ascii="Arial" w:hAnsi="Arial" w:cs="Arial"/>
          <w:sz w:val="20"/>
        </w:rPr>
      </w:pPr>
      <w:bookmarkStart w:id="5" w:name="elderechoa"/>
      <w:bookmarkEnd w:id="5"/>
      <w:r>
        <w:rPr>
          <w:rFonts w:cs="Arial" w:ascii="Arial" w:hAnsi="Arial"/>
          <w:sz w:val="20"/>
        </w:rPr>
        <w:tab/>
        <w:t>Corresponde ahora llevar a cabo una brevísima reflexión en torno a la manifestación técnico-jurídica más destacada de la función divergente de la pena del Derecho penal del enemigo: la incompatibilidad del Derecho penal del enemigo con el principio del hecho.</w:t>
      </w:r>
    </w:p>
    <w:p>
      <w:pPr>
        <w:pStyle w:val="Normal"/>
        <w:spacing w:lineRule="atLeast" w:line="240"/>
        <w:jc w:val="both"/>
        <w:rPr>
          <w:rFonts w:ascii="Arial" w:hAnsi="Arial" w:cs="Arial"/>
          <w:sz w:val="20"/>
        </w:rPr>
      </w:pPr>
      <w:r>
        <w:rPr>
          <w:rFonts w:cs="Arial" w:ascii="Arial" w:hAnsi="Arial"/>
          <w:sz w:val="20"/>
        </w:rPr>
        <w:tab/>
        <w:t>Como es sabido, el Derecho penal del enemigo jurídico positivo vulnera, así se afirma habitualmente en la discusión, en diversos puntos el principio del hecho. En la doctrina tradicional, el principio del hecho se entiende como aquel principio genuinamente liberal de acuerdo con el cual debe quedar excluida la responsabilidad jurídico-penal por meros pensamientos, es decir, como rechazo de un Derecho penal orientado con base en la “actitud interna” del autor. Si se lleva este punto de partida coherentemente hasta sus últimas consecuencias -mérito que corresponde a Jakobs, queda claro que en una sociedad moderna, con buenas razones funcionales, la esfera de intimidad adscrita al ciudadano no puede quedar limitada a los impulsos neuronales algo más que los pensamientos son libres. Esto cristaliza en la necesidad estructural de un “hecho” como contenido central del tipo (Derecho penal del hecho en lugar de Derecho penal de autor). Si se examina, ante este trasfondo por ejemplo, en el Derecho penal español relativo al terrorismo después de las últimas modificaciones legislativas habidas la amplia eliminación iuspositiva de las diferencias entre preparación y tentativa, entre participación y autoría, incluso entre fines políticos y colaboración con una organización terrorista, difícilmente puede parecer exagerado hablar de un Derecho penal de autor: mediante sucesivas ampliaciones se ha alcanzado un punto en el que “estar ahí” de algún modo, “formar parte” de alguna manera, “ser uno de ellos”, aunque sólo sea en espíritu, es suficiente. Sólo así puede explicarse que en el CP español de 1995 por mencionar un solo ejemplo se haya introducido la figura del “terrorista individual”, una tipificación que no cuadra de ningún modo con la orientación de la regulación española en este sector, estructurada en torno a la especial peligrosidad de las organizaciones terroristas.</w:t>
      </w:r>
    </w:p>
    <w:p>
      <w:pPr>
        <w:pStyle w:val="Normal"/>
        <w:spacing w:lineRule="atLeast" w:line="240"/>
        <w:jc w:val="both"/>
        <w:rPr>
          <w:rFonts w:ascii="Arial" w:hAnsi="Arial" w:cs="Arial"/>
          <w:sz w:val="20"/>
        </w:rPr>
      </w:pPr>
      <w:r>
        <w:rPr>
          <w:rFonts w:cs="Arial" w:ascii="Arial" w:hAnsi="Arial"/>
          <w:sz w:val="20"/>
        </w:rPr>
        <w:tab/>
        <w:t>Esta segunda divergencia es, igual que lo que sucede respecto de la función de la pena que la produce, estructural: no es que haya un cumplimiento mejor o peor del principio del hecho lo que ocurre en muchos otros ámbitos de “anticipación” de las barreras de punición, sino que la regulación tiene, desde un principio, una dirección centrada en la identificación de un determinado grupo de sujetos los “enemigos” más que en la definición de un “hech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6" w:name="quienesela"/>
      <w:bookmarkEnd w:id="6"/>
      <w:r>
        <w:rPr/>
        <w:tab/>
        <w:t xml:space="preserve"> ¿Quién es el enemigo?</w:t>
      </w:r>
    </w:p>
    <w:p>
      <w:pPr>
        <w:pStyle w:val="Normal"/>
        <w:spacing w:lineRule="atLeast" w:line="240"/>
        <w:jc w:val="both"/>
        <w:rPr>
          <w:rFonts w:ascii="Arial" w:hAnsi="Arial" w:cs="Arial"/>
          <w:sz w:val="20"/>
        </w:rPr>
      </w:pPr>
      <w:bookmarkStart w:id="7" w:name="quienesela"/>
      <w:bookmarkEnd w:id="7"/>
      <w:r>
        <w:rPr>
          <w:rFonts w:cs="Arial" w:ascii="Arial" w:hAnsi="Arial"/>
          <w:sz w:val="20"/>
        </w:rPr>
        <w:t>Sin embargo, una necesidad en la defensa del concepto de derecho penal del enemigo es la determinación de quienes han de serlo. Si previamente se desconoce quienes son los enemigos, las normas jurídicas perderían su eficacia orientadora para el ciudadano, y dejaría de justificarse la separación entre derecho penal del enemigo y derecho penal del ciudadano. La pregunta es, por tanto, quien ha de ser destinatario del derecho penal del enemigo; la respuesta no será quien es el enemigo, porque precisamente es un punto de partida conceptual del mismo derecho penal de enemigo la inseguridad cognitiva, y por tanto, la dificultad de identificar al enemigo concreto. Por este motivo, cuando se pregunta por el destinatario del derecho penal del enemigo lo que es una cuestión no sólo conceptualmente decisiva, sino urgente debe precisarse, sobre todo, cuáles son los delitos respecto de los cuales se considera que quienes los cometen son o pueden ser enemigos.</w:t>
      </w:r>
    </w:p>
    <w:p>
      <w:pPr>
        <w:pStyle w:val="Normal"/>
        <w:spacing w:lineRule="atLeast" w:line="240"/>
        <w:jc w:val="both"/>
        <w:rPr>
          <w:rFonts w:ascii="Arial" w:hAnsi="Arial" w:cs="Arial"/>
          <w:sz w:val="20"/>
        </w:rPr>
      </w:pPr>
      <w:r>
        <w:rPr>
          <w:rFonts w:cs="Arial" w:ascii="Arial" w:hAnsi="Arial"/>
          <w:sz w:val="20"/>
        </w:rPr>
        <w:tab/>
        <w:t>¿Significa esta determinación de sujetos que cometen determinados delitos, una diabolización o demonización del delincuente o de determinados delincuentes? La utilización de la palabra enemigo podría suponer, desde luego, una carga peyorativa, que Jakobs niega, porque se trata simplemente de una separación que puede explicarse desde el punto de vista del derecho penal: frente al individuo peligroso, que no es persona en el derecho, el estado no reacciona con una pena que supone comunicación, sino con lucha contra el peligro. ¿Por qué entonces se habla de que el derecho penal del enemigo supone demonización del delincuente enemigo? La pregunta puede responderse en dos formas diferentes: bien por que al hablar del enemigo como no-persona (Unperson) suponga una diabolización de éste; bien porque las consecuencias hacia el enemigo implican un trato que sólo cabría con un sujeto „demonizado“. La primera respuesta es ciertamente compleja y depende de un determinado concepto de persona. En la perspectiva de Jakobs, persona (Person) y no persona (Unperson) son dos formas de ser los individuos ante el derecho, pero esto no implica en sí mismo una carga moral. Y una forma de ser No-persona (Unperson) es la del enemigo; pero el derecho positivo presenta otras formas de exclusión de individuos distintas de la del enemigo, como sucede en el caso de seres humanos antes del nacimiento.</w:t>
      </w:r>
    </w:p>
    <w:p>
      <w:pPr>
        <w:pStyle w:val="Normal"/>
        <w:spacing w:lineRule="atLeast" w:line="240"/>
        <w:jc w:val="both"/>
        <w:rPr>
          <w:rFonts w:ascii="Arial" w:hAnsi="Arial" w:cs="Arial"/>
          <w:sz w:val="20"/>
        </w:rPr>
      </w:pPr>
      <w:r>
        <w:rPr>
          <w:rFonts w:cs="Arial" w:ascii="Arial" w:hAnsi="Arial"/>
          <w:sz w:val="20"/>
        </w:rPr>
        <w:tab/>
        <w:t xml:space="preserve">La diferencia, en este caso, es que el enemigo se autoexcluye, porque muestra, a través de un hecho concreto, su voluntad de permanecer en estado de naturaleza. Esta misma consideración permite cuestionar que el derecho penal de enemigo sea derecho penal de autor en sentido estricto: el contenido esencial del tipo es la descripción de un hecho En la visión de Jakobs antes citada, delitos sexuales, criminalidad económica, también terrorismo- y no la caracterización de un autor, aunque ese hecho ponga de manifiesto que ese autor permanece al margen del estado civil-jurídico. Esta visión aparece también en Kant: “el poder supremo (da) leyes únicamente como medio de asegurar el estado jurídico-civil, en particular frente a los enemigos exteriores del pueblo”  . Y una lectura de las líneas anteriores, dedicadas a la explicación de la máxima salus publica suprema civitatis lex ist, permite entender las leyes como protección de la libertad. En principio, es destinatario de la pena como prevención de peligros el enemigo que está situado fuera del contrato original, exterior al pueblo y del que en ningún momento existía garantía de fidelidad a las leyes que regulan la libertad. </w:t>
      </w:r>
    </w:p>
    <w:p>
      <w:pPr>
        <w:pStyle w:val="Normal"/>
        <w:spacing w:lineRule="atLeast" w:line="240"/>
        <w:jc w:val="both"/>
        <w:rPr>
          <w:rFonts w:ascii="Arial" w:hAnsi="Arial" w:cs="Arial"/>
          <w:sz w:val="20"/>
        </w:rPr>
      </w:pPr>
      <w:r>
        <w:rPr>
          <w:rFonts w:cs="Arial" w:ascii="Arial" w:hAnsi="Arial"/>
          <w:sz w:val="20"/>
        </w:rPr>
        <w:tab/>
        <w:t>La traición y el espionaje, pero también el terrorismo, son delitos que subvierten las leyes de la libertad, y en esa medida sus autores son destinatarios del derecho penal del enemigo, porque son, sin duda, enemigos exteriores. Pero también individuos que estuvieron integrados en el pacto pueden dejar de estarlo, como se explicó antes, y quedar en estado de naturaleza. Por este motivo, “todo pronunciamiento, que desemboca en una rebelión, es en esencia el delito más considerable y punible”. Que estos delitos cuyo denominador común es la reacción frente al orden establecido-son cometidos siempre por el enemigo, es evidente.</w:t>
      </w:r>
    </w:p>
    <w:p>
      <w:pPr>
        <w:pStyle w:val="Normal"/>
        <w:spacing w:lineRule="atLeast" w:line="240"/>
        <w:jc w:val="both"/>
        <w:rPr>
          <w:rFonts w:ascii="Arial" w:hAnsi="Arial" w:cs="Arial"/>
          <w:sz w:val="20"/>
        </w:rPr>
      </w:pPr>
      <w:r>
        <w:rPr>
          <w:rFonts w:cs="Arial" w:ascii="Arial" w:hAnsi="Arial"/>
          <w:sz w:val="20"/>
        </w:rPr>
        <w:tab/>
        <w:t>La cuestión es, sin embargo, la referencia a otros grupos de delitos que claramente siguen las reglas del derecho penal del enemigo: acaso la criminalidad económica, los delitos sexuales o todo el ámbito de delincuencia referida al tráfico de drogas o de armas. Este problema es planteado ya por Rousseau, cuando habla de la pena de muerte o el exilio de quien ha declarado la guerra a la sociedad. Aunque habla de todo</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8" w:name="fundamenta"/>
      <w:bookmarkEnd w:id="8"/>
      <w:r>
        <w:rPr/>
        <w:t>Fundamento del Derecho penal del enemigo: visión crítica</w:t>
      </w:r>
    </w:p>
    <w:p>
      <w:pPr>
        <w:pStyle w:val="Normal"/>
        <w:spacing w:lineRule="atLeast" w:line="240"/>
        <w:jc w:val="both"/>
        <w:rPr>
          <w:rFonts w:ascii="Arial" w:hAnsi="Arial" w:cs="Arial"/>
          <w:sz w:val="20"/>
        </w:rPr>
      </w:pPr>
      <w:bookmarkStart w:id="9" w:name="fundamenta"/>
      <w:bookmarkEnd w:id="9"/>
      <w:r>
        <w:rPr>
          <w:rFonts w:cs="Arial" w:ascii="Arial" w:hAnsi="Arial"/>
          <w:sz w:val="20"/>
        </w:rPr>
        <w:tab/>
        <w:t>Hasta aquí, los rasgos del Derecho penal del enemigo no aparecen en toda su dimensión, pues, sus formas, algunas veces, se diluyen dentro del Derecho penal de libertades. Sin embargo, el presagio viene “cargado” con negras tintas. Tiempo después, el giro de Jakobs será de ciento ochenta grados, esto es, se convierte en todo lo contrario. Utiliza el arsenal del Derecho penal liberal para construir lo que él ha denominado un Derecho penal del enemigo. Así, por ejemplo, sobre el criterio de persona desarrolla paralelamente el de no persona. Además como se verá la construcción jurídico-penal de Jakobs no abandona la relación por él establecida de sociedad, norma y persona.</w:t>
      </w:r>
    </w:p>
    <w:p>
      <w:pPr>
        <w:pStyle w:val="Normal"/>
        <w:spacing w:lineRule="atLeast" w:line="240"/>
        <w:jc w:val="both"/>
        <w:rPr>
          <w:rFonts w:ascii="Arial" w:hAnsi="Arial" w:cs="Arial"/>
          <w:sz w:val="20"/>
        </w:rPr>
      </w:pPr>
      <w:r>
        <w:rPr>
          <w:rFonts w:cs="Arial" w:ascii="Arial" w:hAnsi="Arial"/>
          <w:sz w:val="20"/>
        </w:rPr>
        <w:tab/>
        <w:t>Debe señalarse que los fundamentos liberales del Derecho penal, por sí mismos, no responden favorablemente a la creación de un modelo paralelo de Derecho penal, en ese contexto, Jakobs necesita formular los lineamientos o soportes de su posición. Para ello, por un lado, recurre a algunos autores de la filosofía moderna ( Kant, Rosseau, Fichte, Hobbes, Locke) y de esta forma recordar que no es un tema marginal. Por otro lado, recurre con la misma finalidad al Derecho positivo alemán en cuanto se refiere a la “lucha” en el ámbito de la criminalidad económica, del terrorismo, de la criminalidad organizada, de los delitos sexuales, de la criminalidad con drogas, de la conspiración para delinquir.</w:t>
      </w:r>
    </w:p>
    <w:p>
      <w:pPr>
        <w:pStyle w:val="Normal"/>
        <w:spacing w:lineRule="atLeast" w:line="240"/>
        <w:jc w:val="both"/>
        <w:rPr>
          <w:rFonts w:ascii="Arial" w:hAnsi="Arial" w:cs="Arial"/>
          <w:sz w:val="20"/>
        </w:rPr>
      </w:pPr>
      <w:r>
        <w:rPr>
          <w:rFonts w:cs="Arial" w:ascii="Arial" w:hAnsi="Arial"/>
          <w:sz w:val="20"/>
        </w:rPr>
        <w:tab/>
        <w:t>En lo que respecta al aspecto filosófico Jakobs esboza entre otros el planteamiento de Kant. ¿Qué dice Kant de aquéllos que no se dejan obligar a vivir en comunidad? En su escrito “Sobre la paz eterna” dedica una larga nota a pie de página al problema de tanto, la identidad social”  También, el mismo: “ el Derecho penal puede recordar a cuánto se puede legítimamente proceder de modo hostil contra un ser humano, exponiendo lo siguiente: “Sin embargo, aquel ser humano o pueblo que se halla en un mero estado de naturaleza me priva de la seguridad necesaria, y me lesiona ya por ese estado en el que está a mi lado, si bien no de manera activa , sí por la ausencia de legalidad de su estado (statu injusto), que me amenaza constantemente, y le puedo obligar a que o entre conmigo a un estado comunitario-legal o abandone mi vecindad”.</w:t>
      </w:r>
    </w:p>
    <w:p>
      <w:pPr>
        <w:pStyle w:val="Normal"/>
        <w:spacing w:lineRule="atLeast" w:line="240"/>
        <w:jc w:val="both"/>
        <w:rPr>
          <w:rFonts w:ascii="Arial" w:hAnsi="Arial" w:cs="Arial"/>
          <w:sz w:val="20"/>
        </w:rPr>
      </w:pPr>
      <w:r>
        <w:rPr>
          <w:rFonts w:cs="Arial" w:ascii="Arial" w:hAnsi="Arial"/>
          <w:sz w:val="20"/>
        </w:rPr>
        <w:tab/>
        <w:t>En consecuencia, quien no participa en la vida en un “estado comunitario legal” debe irse, lo que significa que es expelido (o impelido a la custodia de seguridad); en todo caso, no hay que tratarlo como persona, sino que se le puede “tratar”, como anota expresamente Kant, “como un enemigo”</w:t>
      </w:r>
    </w:p>
    <w:p>
      <w:pPr>
        <w:pStyle w:val="Normal"/>
        <w:spacing w:lineRule="atLeast" w:line="240"/>
        <w:jc w:val="both"/>
        <w:rPr>
          <w:rFonts w:ascii="Arial" w:hAnsi="Arial" w:cs="Arial"/>
          <w:sz w:val="20"/>
        </w:rPr>
      </w:pPr>
      <w:r>
        <w:rPr>
          <w:rFonts w:cs="Arial" w:ascii="Arial" w:hAnsi="Arial"/>
          <w:sz w:val="20"/>
        </w:rPr>
        <w:tab/>
        <w:t>También Thomas Hobbes aporta a consolidar la tesis del profesor Jakobs, así, cuando en el capítulo 28: De los castigos o recompensas, el autor del Leviatán sostiene: “ que un daño inflingido sobre alguien que es enemigo declarado, no puede calificarse de castigo; pues considerando que los enemigos nunca estuvieron sujetos a la ley, nunca pueden, por tanto, transgredirla. O si estuvieron con anterioridad sujetos a ella, y luego profesaron no estarlo, niegan, como consecuencia, la posibilidad de transgredirla; así todos los daños que recaigan sobre ellos habrán de ser considerados como actos de  hostilidad. Pero cuando la hostilidad es declarada, toda inflicción de daños es legal. De lo cual se sigue que si un súbdito declara con hechos o con palabras que consciente y deliberadamente niega la autoridad al representante del Estado, éste puede legalmente imponerle el daño que le parezca oportuno (cualquiera que sea el castigo que previamente ha sido determinado para delitos de traición). Pues al negar su sujeción a la ley, un individuo niega también el castigo que legalmente ha sido determinado, y, por tanto, sufrirá las consecuencias que se derivan de ser un enemigo del Estado, es decir, que estará a merced del representante. Porque los castigos que están estipulados por la ley sólo son aplicables a los súbditos, no a los enemigos; y tales son quienes, habiendo actuado con anterioridad como súbditos, se rebelan deliberadamente y niegan el poder soberano”.</w:t>
      </w:r>
    </w:p>
    <w:p>
      <w:pPr>
        <w:pStyle w:val="Normal"/>
        <w:spacing w:lineRule="atLeast" w:line="240"/>
        <w:jc w:val="both"/>
        <w:rPr>
          <w:rFonts w:ascii="Arial" w:hAnsi="Arial" w:cs="Arial"/>
          <w:sz w:val="20"/>
        </w:rPr>
      </w:pPr>
      <w:r>
        <w:rPr>
          <w:rFonts w:cs="Arial" w:ascii="Arial" w:hAnsi="Arial"/>
          <w:sz w:val="20"/>
        </w:rPr>
        <w:tab/>
        <w:t xml:space="preserve">De otro lado, Jakobs señala que el Derecho penal clásico, al cual denominará Derecho penal del ciudadano, subsistirá con el Derecho penal del enemigo; sentencia: incluso en el Derecho penal del ciudadano el terrorista más alejado de la esfera ciudadana es tratado al menos formalmente como persona, al concedérsele en el proceso penal los derechos de un acusado ciudadano. En esta premisa se admite que existe una zona en la cual dos círculos se unen y no se puede diferenciar uno del otro18. Pero, eso no es todo. </w:t>
      </w:r>
    </w:p>
    <w:p>
      <w:pPr>
        <w:pStyle w:val="Normal"/>
        <w:spacing w:lineRule="atLeast" w:line="240"/>
        <w:jc w:val="both"/>
        <w:rPr>
          <w:rFonts w:ascii="Arial" w:hAnsi="Arial" w:cs="Arial"/>
          <w:sz w:val="20"/>
        </w:rPr>
      </w:pPr>
      <w:r>
        <w:rPr>
          <w:rFonts w:cs="Arial" w:ascii="Arial" w:hAnsi="Arial"/>
          <w:sz w:val="20"/>
        </w:rPr>
        <w:tab/>
        <w:t xml:space="preserve">Aparece un cuadro de consecuencias importantes a tener en cuenta, pues, como se comprobará se presenta, por primera vez, una diferencia nítida en la aplicación de la concepción de Jakobs. Según la descripción de Zugaldía, en el Derecho penal del enemigo de Jakobs, se cobijan diversos elementos: “ al Derecho no le basta con restablecer la confianza en las normas que se hayan infringido, sino que debería procurar restablecer unas “condiciones aceptables de entorno”. Ello se lograría mediante: </w:t>
      </w:r>
    </w:p>
    <w:p>
      <w:pPr>
        <w:pStyle w:val="Normal"/>
        <w:spacing w:lineRule="atLeast" w:line="240"/>
        <w:jc w:val="both"/>
        <w:rPr>
          <w:rFonts w:ascii="Arial" w:hAnsi="Arial" w:cs="Arial"/>
          <w:sz w:val="20"/>
        </w:rPr>
      </w:pPr>
      <w:r>
        <w:rPr>
          <w:rFonts w:cs="Arial" w:ascii="Arial" w:hAnsi="Arial"/>
          <w:sz w:val="20"/>
        </w:rPr>
        <w:tab/>
        <w:t>A) Tipos penales que supongan un adelantamiento sustancial del momento en que el autor ha de ser sancionado: se trata de sancionar antes de que el supuesto riesgo exista en realidad en una especie de “ataque preventivo” o de defensa frente a agresiones futuras.</w:t>
      </w:r>
    </w:p>
    <w:p>
      <w:pPr>
        <w:pStyle w:val="Normal"/>
        <w:spacing w:lineRule="atLeast" w:line="240"/>
        <w:jc w:val="both"/>
        <w:rPr>
          <w:rFonts w:ascii="Arial" w:hAnsi="Arial" w:cs="Arial"/>
          <w:sz w:val="20"/>
        </w:rPr>
      </w:pPr>
      <w:r>
        <w:rPr>
          <w:rFonts w:cs="Arial" w:ascii="Arial" w:hAnsi="Arial"/>
          <w:sz w:val="20"/>
        </w:rPr>
        <w:tab/>
        <w:t>B) El establecimiento de penas que no tienen por qué ser proporcionadas a dicho adelantamiento de la punición. C) La disminución o limitación de las garantías procesales, aunque dejando a salvo unas garantías mínimas que eviten la identificación errónea del ciudadano como enemigo”</w:t>
      </w:r>
    </w:p>
    <w:p>
      <w:pPr>
        <w:pStyle w:val="Normal"/>
        <w:spacing w:lineRule="atLeast" w:line="240"/>
        <w:jc w:val="both"/>
        <w:rPr>
          <w:rFonts w:ascii="Arial" w:hAnsi="Arial" w:cs="Arial"/>
          <w:sz w:val="20"/>
        </w:rPr>
      </w:pPr>
      <w:r>
        <w:rPr>
          <w:rFonts w:cs="Arial" w:ascii="Arial" w:hAnsi="Arial"/>
          <w:sz w:val="20"/>
        </w:rPr>
        <w:tab/>
        <w:t>Este nuevo panorama se presenta rico en posibilidades de discusión, tanto por sus aspectos descriptivos, como por sus secuencias normativas y valorativas. En el mismo nivel se encuentra el discurso justificante o ideológico justificante de esta doctrina. Debo precisar, que desde cualquier punto de vista resulta necesario no incurrir en la mera crítica sin más en concreto señalo las observaciones obvias o meramente referenciales o que simplemente nieguen su validez sin profundizar en el contenido presentado     por Jakobs, pues, ello facilitaría su ingreso y legitimación en el Derecho penal. Jakobs considera que [en algunos casos el Derecho penal como tal ya no cumple sucometido, dado, que existe una demanda marcada por la necesidad de afirmación de la seguridad: “Para la mayoría de los ciudadanos la supervivencia individual está por encima de la juricidad”. La demanda de seguridad no puede ser cubierta por el Derecho penal del ciudadano, esto en virtud a que la relación del Derecho penal con el ciudadano se presenta de forma distinta. Así, revisando la teoría de la prevención general positiva del profesor Jakobs se obtiene una parte de la respuesta: las diferencias conceptuales y materiales del Derecho penal del ciudadano y del Derecho penal del enemigo.</w:t>
      </w:r>
    </w:p>
    <w:p>
      <w:pPr>
        <w:pStyle w:val="Normal"/>
        <w:spacing w:lineRule="atLeast" w:line="240"/>
        <w:jc w:val="both"/>
        <w:rPr>
          <w:rFonts w:ascii="Arial" w:hAnsi="Arial" w:cs="Arial"/>
          <w:sz w:val="20"/>
        </w:rPr>
      </w:pPr>
      <w:r>
        <w:rPr>
          <w:rFonts w:cs="Arial" w:ascii="Arial" w:hAnsi="Arial"/>
          <w:sz w:val="20"/>
        </w:rPr>
        <w:tab/>
        <w:t xml:space="preserve"> Así, en el Derecho penal del ciudadano, la pena sirve para confirmar la confianza en la vigencia de las normas pese a su ocasional infracción “ejercicio de confianza en la norma” la pena se orienta al “ejercicio de fidelidad hacia el Derecho mediante la imposición de la pena se aprende la conexión existente entre la conducta que infringe la norma y la obligación de soportar sus costes, sus consecuencias penales “ejercicio en la aceptación de las consecuencias”. En síntesis: la pena no se dirige a influir sobre los potenciales autores de futuras infracciones, sino que tiene por destinatarios a todos los miembros de la sociedad, en cuanto potenciales  víctimas de ellas, para reafirmarlos en la vigencia de la norma infringida. La prestación que el Derecho penal realiza para el mantenimiento del sistema social consiste en reafirmar que, pese a la infracción producida, la sociedad se mantiene firme en la vigencia de sus normas esenciales y se niega a concebirse a sí misma de otra manera. Ahora, la prevención general positiva –a mi modo de ver– no queda bien librada en cuanto oferta para los “enemigos” pues estos [nacen] culpables y para los culpables con o sin delitos realizados la pena no afirma ni reafirma nada. Tanto así que tal vez lo correcto sea no hablar más de pena sino de “neutralización” o “inocuización” ;  inocuización para lo senemigos.</w:t>
      </w:r>
    </w:p>
    <w:p>
      <w:pPr>
        <w:pStyle w:val="Normal"/>
        <w:spacing w:lineRule="atLeast" w:line="240"/>
        <w:jc w:val="both"/>
        <w:rPr>
          <w:rFonts w:ascii="Arial" w:hAnsi="Arial" w:cs="Arial"/>
          <w:sz w:val="20"/>
        </w:rPr>
      </w:pPr>
      <w:r>
        <w:rPr>
          <w:rFonts w:cs="Arial" w:ascii="Arial" w:hAnsi="Arial"/>
          <w:sz w:val="20"/>
        </w:rPr>
        <w:tab/>
        <w:t>Las ideas  que voy a citar- ayudarán finalmente a comprender el planteamiento de Jakobs. Este autor sostiene que sólo en el ámbito del Derecho penal del ciudadano: “La pena es coacción; coacción en cuanto portadora de un significado, portadora de la respuesta al hecho: el hecho como hecho de una persona racional, significa algo, significa una desautorización de la norma, un ataque a su vigencia, y la pena también significa algo, significa que la afirmación del autor es irrelevante y que la norma sigue vigente sin modificaciones, manteniéndose, por lo tanto, la configuración de la sociedad”. Por el contrario, según el profesor de Bonn, el Derecho penal tiene un desarrollodistinto en el caso de los “enemigos”. Aquí, la premisa de Jakobs es la siguiente: “El que pretende ser tratado como persona debe dar a cambio una cierta garantía cognitiva de que se va a comportar como persona. Si no existe esa garantía o incluso es negada expresamente, el Derecho penal pasa a ser una reacción de la sociedad ante el hecho de uno de sus miembros a ser una reacción contra un enemigo”.</w:t>
      </w:r>
    </w:p>
    <w:p>
      <w:pPr>
        <w:pStyle w:val="Normal"/>
        <w:spacing w:lineRule="atLeast" w:line="240"/>
        <w:jc w:val="both"/>
        <w:rPr>
          <w:rFonts w:ascii="Arial" w:hAnsi="Arial" w:cs="Arial"/>
          <w:sz w:val="20"/>
        </w:rPr>
      </w:pPr>
      <w:r>
        <w:rPr>
          <w:rFonts w:cs="Arial" w:ascii="Arial" w:hAnsi="Arial"/>
          <w:sz w:val="20"/>
        </w:rPr>
        <w:tab/>
        <w:t>En lo que concierne al fundamento legal, para Jakobs, es determinante algunas normas de la legislación alemana, sobre todo aquellas que hacen referencia acerca de que el enemigo es un individuo que, no sólo de manera incidental, en su comportamiento delincuencia sexual; ya que el antiguo delincuente habitual “peligroso” o en su ocupación profesional delincuencia económica, delincuencia organizada y también, especialmente, tráfico de drogas o, principalmente, a través de su vinculación a una organización (terrorismo, delincuencia organizada, nuevamente la delincuencia de drogas, o el ya antiguo “complot de asesinato” de forma presuntamente duradera, ha abandonado el Derecho, por consiguiente ya no garantiza el mínimo de seguridad cognitiva del comportamiento personal y lo manifiesta a través de su conducta.</w:t>
      </w:r>
    </w:p>
    <w:p>
      <w:pPr>
        <w:pStyle w:val="Normal"/>
        <w:spacing w:lineRule="atLeast" w:line="240"/>
        <w:jc w:val="both"/>
        <w:rPr>
          <w:rFonts w:ascii="Arial" w:hAnsi="Arial" w:cs="Arial"/>
          <w:sz w:val="20"/>
        </w:rPr>
      </w:pPr>
      <w:r>
        <w:rPr>
          <w:rFonts w:cs="Arial" w:ascii="Arial" w:hAnsi="Arial"/>
          <w:sz w:val="20"/>
        </w:rPr>
        <w:tab/>
        <w:t>De ello se sigue: para Jakobs, ya no se trata del mantenimiento del orden de personas tras irritaciones socialmente internas, sino que se trata del restablecimiento de unas  condiciones del entorno aceptables, por medio de la sit venia verbo- neutralización de aquellos que no ofrecen una garantía mínima cognitiva, la cual es necesaria para que, a efectos prácticos, puedan ser tratados actualmente como personas. Es verdad que el procedimiento para tratamiento de los individuos hostiles está regulado jurídicamente, pero se trata de la regulación jurídica de una exclusión: los individuos son actualmente no personas. Indagando en su verdadero concepto, el Derecho penal de enemigos es, por tanto, una guerra cuyo carácter limitado o total depende también de cuanto se tema al enemigo.</w:t>
      </w:r>
    </w:p>
    <w:p>
      <w:pPr>
        <w:pStyle w:val="Normal"/>
        <w:spacing w:lineRule="atLeast" w:line="240"/>
        <w:jc w:val="both"/>
        <w:rPr>
          <w:rFonts w:ascii="Arial" w:hAnsi="Arial" w:cs="Arial"/>
          <w:sz w:val="20"/>
        </w:rPr>
      </w:pPr>
      <w:r>
        <w:rPr>
          <w:rFonts w:cs="Arial" w:ascii="Arial" w:hAnsi="Arial"/>
          <w:sz w:val="20"/>
        </w:rPr>
        <w:tab/>
        <w:t xml:space="preserve">En consecuencia, visto desde esta perspectiva, en realidad, el planteamiento del Derecho penal del enemigo desarrollado en las márgenes del Derecho penal esto es así, porque, por ejemplo, la prevención general positiva no cumple función alguna en los sujetos enemigos o de partida el criterio de culpablidad por el hecho queda menoscabado, pues, el hecho es un dato probable, lo esencial es precisamente la probabilidad por falta de confianza que el enemigo no se comporte conforme a las reglas de la sociedad y, por ello, portador constante de inseguridad es un falso dilema, porque en realidad no hay nada de Derecho penal en él léase Derecho penal de un Estado de libertades, salvo un reflejo o un espejismo. Dicho en otras palabras, se presenta el problema de la gran criminalidad en la sociedad moderna o de la criminalidad persistente y se da como respuesta el Derecho penal del enemigo. Sin embargo, el contenido de la respuesta -en concreto la de Jakobs es cruda y de un pragmatismo tal que no es posible admitirla por las implicaciones que tiene, afección a la dignidad de la persona humana, afección a derechos que vulneran la igualdad ante la ley, sobredimensionamiento del Estado frente al ciudadano, exacerbación de los miedos e implementación de la tecnología de la “seguridad cognitiva” a toda costa, marginación y Derecho penal de autor, instrumentalización política del recurso penal y la posibilidad nunca cerrada que tales prácticas se legitimen bajo un discurso teórico. Existe una actitud sesgada vinculada sólo y únicamente a modelos centrales de juridicidad penal que deben imponerse sacrificando a los “otros”. </w:t>
      </w:r>
    </w:p>
    <w:p>
      <w:pPr>
        <w:pStyle w:val="Normal"/>
        <w:spacing w:lineRule="atLeast" w:line="240"/>
        <w:jc w:val="both"/>
        <w:rPr>
          <w:rFonts w:ascii="Arial" w:hAnsi="Arial" w:cs="Arial"/>
          <w:sz w:val="20"/>
        </w:rPr>
      </w:pPr>
      <w:r>
        <w:rPr>
          <w:rFonts w:cs="Arial" w:ascii="Arial" w:hAnsi="Arial"/>
          <w:sz w:val="20"/>
        </w:rPr>
        <w:tab/>
        <w:t>En ese sentido, se infiere que, para Jakobs, un respaldo para determinar si una persona es enemigo es la existencia de normas positivas que defienden a la sociedad frente a agresiones futuras. A ello se debería que los “enemigos” quedan ubicados en organizaciones criminales o terroristas; producción de narcóticos por bandas organizadas; delitos de asociaciones terroristas; delincuencia económica; delincuencia sexual y conductas penales peligrosas. Se caracteriza la lucha contra ellos en virtud de su habitualidad y profesionalismo en lo criminal. Existe en la base de este planteamiento una actitud “defensista” que no es distinta de la utilizada bajo el membrete de leyes penales de emergencia donde destacan, precisamente, leyes penales retroactivas, procesos penales secretos, comisiones especiales, limitaciones al derecho de defensa, instrucciones a jueces, premios a delatores, autorizaciones judiciales para cometer delitos.</w:t>
      </w:r>
    </w:p>
    <w:p>
      <w:pPr>
        <w:pStyle w:val="Normal"/>
        <w:spacing w:lineRule="atLeast" w:line="240"/>
        <w:jc w:val="both"/>
        <w:rPr>
          <w:rFonts w:ascii="Arial" w:hAnsi="Arial" w:cs="Arial"/>
          <w:sz w:val="20"/>
        </w:rPr>
      </w:pPr>
      <w:r>
        <w:rPr>
          <w:rFonts w:cs="Arial" w:ascii="Arial" w:hAnsi="Arial"/>
          <w:sz w:val="20"/>
        </w:rPr>
        <w:tab/>
        <w:t>Resucitan de este modo las viejas instituciones inquisitoriales y se legitiman por su      pretendida practicidad , en tanto, desaparecen los límites del Derecho penal. Aquí, se encuentran las raíces del planteamiento desarrollado por Jakobs, cuando, partiendo “de las criminalizaciones anticipadas que se encuentran en el Código Penal alemán  que no se pueden legitimar en un Estado de libertades” logra muy posteriormente reconducir tal conceptualización teórica hasta llevarla al punto de formular el Derecho penal del enemigo, para los que no hay respeto por su fuero interno son los “otros” y menos por el externo, pues, no necesitan exteriorizar nada, se les puede castigar sin haber cometido delito alguno, se mira al futuro interno.</w:t>
      </w:r>
    </w:p>
    <w:p>
      <w:pPr>
        <w:pStyle w:val="Normal"/>
        <w:spacing w:lineRule="atLeast" w:line="240"/>
        <w:jc w:val="both"/>
        <w:rPr>
          <w:rFonts w:ascii="Arial" w:hAnsi="Arial" w:cs="Arial"/>
          <w:sz w:val="20"/>
        </w:rPr>
      </w:pPr>
      <w:r>
        <w:rPr>
          <w:rFonts w:cs="Arial" w:ascii="Arial" w:hAnsi="Arial"/>
          <w:sz w:val="20"/>
        </w:rPr>
        <w:tab/>
        <w:t xml:space="preserve">Lo dicho anteriormente significa que Jakobs parte de la premisa que el Estado de juricidad es un Estado de validez del Derecho y en él quedan acogidos los temerosos y los heroicos, personas que quieren encontrar su modo de supervivencia. Los sujetos dentro de la juridicidad deben dar muestras de seguridad cognitiva, caso contrario, se reaccionará no contra la persona, sino contra el enemigo, esto es, contra agresiones futuras. Así, “ todo aquél que niegue su racionalidad de forma demasiado evidente o establezca su propia identidad de forma excesivamente independiente de las condiciones de una comunidad jurídica, ya no puede ser tratado razonablemente como persona en Derecho, en todo caso no en ese momento39. </w:t>
      </w:r>
    </w:p>
    <w:p>
      <w:pPr>
        <w:pStyle w:val="Normal"/>
        <w:spacing w:lineRule="atLeast" w:line="240"/>
        <w:jc w:val="both"/>
        <w:rPr>
          <w:rFonts w:ascii="Arial" w:hAnsi="Arial" w:cs="Arial"/>
          <w:sz w:val="20"/>
        </w:rPr>
      </w:pPr>
      <w:r>
        <w:rPr>
          <w:rFonts w:cs="Arial" w:ascii="Arial" w:hAnsi="Arial"/>
          <w:sz w:val="20"/>
        </w:rPr>
        <w:tab/>
        <w:t>En ese contexto, Jakobs construye la imagen normativa de un sujeto que es distinto del ciudadano: el enemigo y presenta al Derecho penal del enemigo como expresión natural, en cuyas circunstancias no existirá igualdad de la persona humana, existirán o co-existirán el ciudadano y el enemigo. “Así pues, la sociedad seguirá teniendo enemigos –visibles o con piel de cordero- deambulando por ella (…) una sociedad consciente del riesgo no puede dejar de lado esta problemática (…)”40. Para el sistema funcionalista la distinción no resulta problemática pues posee normas funcionales y normas de intervención41.Jakobs recuerda que el Derecho penal ha utilizado y utiliza algunos instrumentos legales que ,en rigor, son manifestaciones de una lucha contra el enemigo, así, en los delitos de peligro abstracto y supuestos de actos preparatorios42; lo cual no es otra cosa que el ingreso del Derecho penal al fuero interno de las personas. Esto significa, que la pena se dirige a la protección o aseguramiento de bienes jurídicos frente a hechos futuros, mas no a la sanción de hechos cometidos43. Asimismo, en la misma línea, precisa que el ciudadano necesita seguridad, certeza y utiliza: “Un ejemplo extremo: si debo contar seriamente con la posibilidad de ser lesionado, víctima de un robo o quizás incluso de un homicidio en un determinado parque, la certeza de estar en todo caso en mi derecho no me conducirá a entrar en ese parque sin necesidad. Sin una suficiente seguridad cognitiva, la vigencia de la norma se erosiona y se convierte en una promesa vacía, vacía porque ya no ofrece una configuración social realmente susceptible de ser vivida (...) Pero, las personas no sólo quieren tener derecho, sino también salir adelante con su cuerpo, es decir, sobrevivir en cuanto individuos necesitados, y la confianza en lo que no debe ser sólo supone una orientación con la que es posible sobrevivir cuando no es contradicha con demasiada intensidad por el conocimiento de lo que será”44.</w:t>
      </w:r>
    </w:p>
    <w:p>
      <w:pPr>
        <w:pStyle w:val="Normal"/>
        <w:spacing w:lineRule="atLeast" w:line="240"/>
        <w:jc w:val="both"/>
        <w:rPr>
          <w:rFonts w:ascii="Arial" w:hAnsi="Arial" w:cs="Arial"/>
          <w:sz w:val="20"/>
        </w:rPr>
      </w:pPr>
      <w:r>
        <w:rPr>
          <w:rFonts w:cs="Arial" w:ascii="Arial" w:hAnsi="Arial"/>
          <w:sz w:val="20"/>
        </w:rPr>
        <w:tab/>
        <w:t>En síntesis: existen ciudadanos para los cuáles es necesario el Derecho penal clásico.Las garantías penales, procesales y penitenciarias deben ser óptimas. Este Derecho penal reflejará identidad de la sociedad. También, existen casos específicos de sujetos alejados de la esfera del Derecho penal (“Quien no presta una seguridad cognitiva suficiente de un comportamiento personal, no sólo no puede esperar ser tratado aún como persona, sino que el Estado no debe tratarlo ya como persona, ya que, de lo contrario, vulneraría el derecho a la seguridad de las demás personas”)45. A ellos, no seles puede tratar como personas, sino como no-personas 46. A las no-personas no se les concede un Derecho penal de corte liberal (Derecho penal del ciudadano), sino un Derecho propio de los enemigos, un Derecho de guerra o una “guerra refrenada”47.</w:t>
      </w:r>
    </w:p>
    <w:p>
      <w:pPr>
        <w:pStyle w:val="Normal"/>
        <w:spacing w:lineRule="atLeast" w:line="240"/>
        <w:jc w:val="both"/>
        <w:rPr>
          <w:rFonts w:ascii="Arial" w:hAnsi="Arial" w:cs="Arial"/>
          <w:sz w:val="20"/>
        </w:rPr>
      </w:pPr>
      <w:r>
        <w:rPr>
          <w:rFonts w:cs="Arial" w:ascii="Arial" w:hAnsi="Arial"/>
          <w:sz w:val="20"/>
        </w:rPr>
        <w:tab/>
        <w:t xml:space="preserve"> Dicho de otro modo, según Jakobs, en el seno de la sociedad existen “enemigos” (archicriminales) que con su accionar se colocan (casi permanentemente) al margen del  sistema social y del Estado. En consecuencia, es lícito tratarlos de una forma diferente a como se trata a los ciudadanos. Estos individuos pueden ser denominados“ángeles caídos”48.</w:t>
      </w:r>
    </w:p>
    <w:p>
      <w:pPr>
        <w:pStyle w:val="Normal"/>
        <w:spacing w:lineRule="atLeast" w:line="240"/>
        <w:jc w:val="both"/>
        <w:rPr>
          <w:rFonts w:ascii="Arial" w:hAnsi="Arial" w:cs="Arial"/>
          <w:sz w:val="20"/>
        </w:rPr>
      </w:pPr>
      <w:r>
        <w:rPr>
          <w:rFonts w:cs="Arial" w:ascii="Arial" w:hAnsi="Arial"/>
          <w:sz w:val="20"/>
        </w:rPr>
        <w:tab/>
        <w:t>Sin embargo, al parecer llevar al extremo ciertos criterios fundamentadores como es el caso de la seguridad cognitiva, convertida en certeza a favor del ciudadano, se convierte en una petición de principio que –teóricamente– el Derecho penal debe asumir.</w:t>
      </w:r>
    </w:p>
    <w:p>
      <w:pPr>
        <w:pStyle w:val="Normal"/>
        <w:spacing w:lineRule="atLeast" w:line="240"/>
        <w:jc w:val="both"/>
        <w:rPr>
          <w:rFonts w:ascii="Arial" w:hAnsi="Arial" w:cs="Arial"/>
          <w:sz w:val="20"/>
        </w:rPr>
      </w:pPr>
      <w:r>
        <w:rPr>
          <w:rFonts w:cs="Arial" w:ascii="Arial" w:hAnsi="Arial"/>
          <w:sz w:val="20"/>
        </w:rPr>
        <w:tab/>
        <w:t>Por otro lado, si se admite que existe una sociedad que, por su propio desarrollo, crea riesgos en los procesos de relación social, es decir, en los procesos de interactuación de las personas con otras personas, con instituciones; tales riesgos, que se caracterizan por eliminar certeza o seguridad, merecerían también un membrete conforme a su propia entidad: Derecho penal del riesgo (donde se almacenan multitud de situaciones de inseguridad constante) como puede ser la acción de transportar desechos nucleares o lo que Silva ha denominado consecuencias lesivas del “fallo técnico”49. Entonces, cómo se debe tratar a estos ciudadanos que se aprovechan del desarrollo y constante neo configuración de los patrones de acción en sociedad desde una percepción normativa.</w:t>
      </w:r>
    </w:p>
    <w:p>
      <w:pPr>
        <w:pStyle w:val="Normal"/>
        <w:spacing w:lineRule="atLeast" w:line="240"/>
        <w:jc w:val="both"/>
        <w:rPr>
          <w:rFonts w:ascii="Arial" w:hAnsi="Arial" w:cs="Arial"/>
          <w:sz w:val="20"/>
        </w:rPr>
      </w:pPr>
      <w:r>
        <w:rPr>
          <w:rFonts w:cs="Arial" w:ascii="Arial" w:hAnsi="Arial"/>
          <w:sz w:val="20"/>
        </w:rPr>
        <w:tab/>
        <w:t>En realidad, la inseguridad cognitiva es grande y homologable a lo dicho sobre el Derecho penal del enemigo.</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0" w:name="observacia"/>
      <w:bookmarkEnd w:id="10"/>
      <w:r>
        <w:rPr/>
        <w:t>Observaciones</w:t>
      </w:r>
    </w:p>
    <w:p>
      <w:pPr>
        <w:pStyle w:val="Normal"/>
        <w:spacing w:lineRule="atLeast" w:line="240"/>
        <w:jc w:val="both"/>
        <w:rPr>
          <w:rFonts w:ascii="Arial" w:hAnsi="Arial" w:cs="Arial"/>
          <w:sz w:val="20"/>
        </w:rPr>
      </w:pPr>
      <w:bookmarkStart w:id="11" w:name="observacia"/>
      <w:bookmarkEnd w:id="11"/>
      <w:r>
        <w:rPr>
          <w:rFonts w:cs="Arial" w:ascii="Arial" w:hAnsi="Arial"/>
          <w:sz w:val="20"/>
        </w:rPr>
        <w:tab/>
        <w:t>Respecto del fundamento filosófico que subyace a la concepción de Jakobs debemos señalar que si bien la filosofía moderna utiliza un lenguaje propio de la defensa extrema, esto es, utilización de soluciones propias de la guerra como medios de defensa frente a sujetos que tienen conductas alejadas del Derecho o contra el orden jurídico establecido; según ese sector de la Filosofía tales personas están fuera del sistema civil. Ahora bien, se debe dejar claro que estos postulados filosóficos no pueden ser, sin más, el fundamento final y único de un medio de control como es el denominado Derecho penal del enemigo. En primer lugar, porque estos conceptos de la filosofía moderna como: no persona, enemigo, bestia, ángel caído, Derecho de guerra, etc. Son incompatibles con los patrones culturales y axiológicos [vida, libertad, igualdad, dignidad humana, libre desarrollo de la personalidad, etc.] de las sociedades plurales y propia a los estados democráticos constitucionales. En realidad no pueden explicar las instituciones jurídicas del Derecho penal propio a un sistema constitucional y garantista un modelo diferenciado en el cual se “flexibilizan” o “ceden” aspectos penales o procesales e incluso penitenciarios sin recurrir a argumentos como la emergencia.</w:t>
      </w:r>
    </w:p>
    <w:p>
      <w:pPr>
        <w:pStyle w:val="Normal"/>
        <w:spacing w:lineRule="atLeast" w:line="240"/>
        <w:jc w:val="both"/>
        <w:rPr>
          <w:rFonts w:ascii="Arial" w:hAnsi="Arial" w:cs="Arial"/>
          <w:sz w:val="20"/>
        </w:rPr>
      </w:pPr>
      <w:r>
        <w:rPr>
          <w:rFonts w:cs="Arial" w:ascii="Arial" w:hAnsi="Arial"/>
          <w:sz w:val="20"/>
        </w:rPr>
        <w:tab/>
        <w:t>Lo que si explican el modelo del Derecho penal del enemigo, es como combatir un tipo de criminalidad, en la cual el hecho y el autor no ocupan posiciones claras, por el contrario, se aprecia una simbiosis, donde predomina el concepto del crimen asociado con el autor. El hecho queda a determinar [ el delito de violación sexual queda asociado al violador y al hecho por determinar –la violación misma- ; lo cual tiene la ventaja de remitirse a la posibilidad del hecho, al hecho mismo y a actos posteriores al hecho; en consecuencia, se justifica un control en todos los niveles]. Volviendo a los planteamientos filosóficos, resulta un imperativo revisar su vigencia, aunque hayan sido esbozados por filósofos conspicuos de toda la historia cultural, no pueden ser utilizados como piedras angulares en la configuración de un instrumento que sólo tiene razón de ser en cuanto protege a la sociedad compatibilizando tal protección con la dignidad de la persona humana. Por ello, tiene razón Gracia Martín cuando –siguiendo a Ángel Torío– señala: los datos proporcionados por la filosofía deben desarrollarse mediante la aproximación analítica ...50. A ello, debe agregarse que no es posible colocarse en una posición crítica si se sigue como regla de oro, como algo inmutable e incuestionable, las tesis de los grandes pensadores51.</w:t>
      </w:r>
    </w:p>
    <w:p>
      <w:pPr>
        <w:pStyle w:val="Normal"/>
        <w:spacing w:lineRule="atLeast" w:line="240"/>
        <w:jc w:val="both"/>
        <w:rPr>
          <w:rFonts w:ascii="Arial" w:hAnsi="Arial" w:cs="Arial"/>
          <w:sz w:val="20"/>
        </w:rPr>
      </w:pPr>
      <w:r>
        <w:rPr>
          <w:rFonts w:cs="Arial" w:ascii="Arial" w:hAnsi="Arial"/>
          <w:sz w:val="20"/>
        </w:rPr>
        <w:tab/>
        <w:t>De lo dicho, se sigue que el Derecho penal del enemigo tiene justificaciones y estas dependerían del contexto en que debe desarrollarse la discusión. En este sentido, el Derecho penal del enemigo –como discusión– sólo puede darse dentro de un Derecho de sociedades democráticas que reconocen y garantizan derechos y libertades fundamentales y, que depositan el poder en auténticos Estados de Derecho52. Y, esto es así porque el modelo democrático constitucional es el único que tiene las posibilidades materiales de negarlo o admitirlo de refutarlo o relativizarlo o simplemente desaparecerlo, bajo cualquier posibilidad el modelo democrático constitucional posee legitimidad en el análisis.</w:t>
      </w:r>
    </w:p>
    <w:p>
      <w:pPr>
        <w:pStyle w:val="Normal"/>
        <w:spacing w:lineRule="atLeast" w:line="240"/>
        <w:jc w:val="both"/>
        <w:rPr>
          <w:rFonts w:ascii="Arial" w:hAnsi="Arial" w:cs="Arial"/>
          <w:sz w:val="20"/>
        </w:rPr>
      </w:pPr>
      <w:r>
        <w:rPr>
          <w:rFonts w:cs="Arial" w:ascii="Arial" w:hAnsi="Arial"/>
          <w:sz w:val="20"/>
        </w:rPr>
        <w:tab/>
        <w:t>Ahora bien, desarrollar un planteamiento en un marco distinto, por ejemplo, los casos de estados autoritarios, es una pura legitimación; porque esos estados desarrollan, sin mayor justificación, el ejercicio del poder estatal con la característica de brutalidad en las penas53; porque en un contexto totalitario, el Derecho penal se transforma en un Derecho de combate, de irracionalidad, por lo que para ello, basta el planteamiento del miedo o terror y que la sociedad responda a través de sensaciones de inseguridad. En este clima también surge la figura amigo-enemigo54.</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2" w:name="esposiblea"/>
      <w:bookmarkEnd w:id="12"/>
      <w:r>
        <w:rPr/>
        <w:t>Es posible diferenciar personas de no personas sin violar la dignidad humana?</w:t>
      </w:r>
    </w:p>
    <w:p>
      <w:pPr>
        <w:pStyle w:val="Normal"/>
        <w:spacing w:lineRule="atLeast" w:line="240"/>
        <w:jc w:val="both"/>
        <w:rPr>
          <w:rFonts w:ascii="Arial" w:hAnsi="Arial" w:cs="Arial"/>
          <w:sz w:val="20"/>
        </w:rPr>
      </w:pPr>
      <w:bookmarkStart w:id="13" w:name="esposiblea"/>
      <w:bookmarkEnd w:id="13"/>
      <w:r>
        <w:rPr>
          <w:rFonts w:cs="Arial" w:ascii="Arial" w:hAnsi="Arial"/>
          <w:sz w:val="20"/>
        </w:rPr>
        <w:tab/>
        <w:t>En éste orden de ideas, es necesario preguntarse ¿en un Estado democrático constitucional de Derecho donde la dignidad de la persona humana es el fin supremo de los sistemas jurídico-políticos, es posible desarrollar un mundo jurídico penal diferenciando personas de no-personas?55. En ese mismo sentido, ¿en un sistema jurídico donde la fuente principal del Derecho penal es la ley se puede vaciar de contenido al principio de legalidad?.</w:t>
      </w:r>
    </w:p>
    <w:p>
      <w:pPr>
        <w:pStyle w:val="Normal"/>
        <w:spacing w:lineRule="atLeast" w:line="240"/>
        <w:jc w:val="both"/>
        <w:rPr>
          <w:rFonts w:ascii="Arial" w:hAnsi="Arial" w:cs="Arial"/>
          <w:sz w:val="20"/>
        </w:rPr>
      </w:pPr>
      <w:r>
        <w:rPr>
          <w:rFonts w:cs="Arial" w:ascii="Arial" w:hAnsi="Arial"/>
          <w:sz w:val="20"/>
        </w:rPr>
        <w:tab/>
        <w:t>Respecto de la primera interrogante, con palabras preclaras, Cancio afirma: “ (…) no cabe admitir apostasías del status de ciudadano”56. Esto significa que, en realidad, la distinción para efectos de determinar los alcances y aplicación del Derecho penal: uno para los ciudadanos y otro para los enemigos, pasa por considerar el aspecto psicofísico y espiritual del sujeto, es decir, algunos de los aspectos de la “esencialidad” o “ mismidad” del ser humano, que, al parecer no se corresponde necesariamente con una posible valoración desde la referencia de un sistema funcional y normativo estricto y cerrado como plantea Jakobs: “Aquél, al que no se necesita, se le excluye de la obra común, y cuando ha entendido esto sólo le queda la retirada hacia la mera individualidad (…) Quien no es persona puede ser dirigido por amenazas y reclamos, pero no puede ser obligado por una norma (…), quien es superfluo en la economía común se conduce como si viviera en otro mundo, ello sólo es consecuente: es que no vive en el mundo de personas”57. Por donde se vea siempre se conduce la idea de polarizar el mundo: se es persona en cuanto parte del interés general. El interés general es el baremo que sirve para la clasificación de A y no A, donde la función que cumple este desarrollo teórico es el de legitimar un mundo de “excluidos”, de “extraños”58 –que es inadmisible aceptar– y, llevarlo al</w:t>
      </w:r>
    </w:p>
    <w:p>
      <w:pPr>
        <w:pStyle w:val="Normal"/>
        <w:spacing w:lineRule="atLeast" w:line="240"/>
        <w:jc w:val="both"/>
        <w:rPr>
          <w:rFonts w:ascii="Arial" w:hAnsi="Arial" w:cs="Arial"/>
          <w:sz w:val="20"/>
        </w:rPr>
      </w:pPr>
      <w:r>
        <w:rPr>
          <w:rFonts w:cs="Arial" w:ascii="Arial" w:hAnsi="Arial"/>
          <w:sz w:val="20"/>
        </w:rPr>
        <w:tab/>
        <w:t>Derecho sin más. En la teoría de la diferenciación de sujetos frente al Derecho existe una pretensión de integrar una nueva lógica dentro del sistema penal: el “otro”.</w:t>
      </w:r>
    </w:p>
    <w:p>
      <w:pPr>
        <w:pStyle w:val="Normal"/>
        <w:spacing w:lineRule="atLeast" w:line="240"/>
        <w:jc w:val="both"/>
        <w:rPr>
          <w:rFonts w:ascii="Arial" w:hAnsi="Arial" w:cs="Arial"/>
          <w:sz w:val="20"/>
        </w:rPr>
      </w:pPr>
      <w:r>
        <w:rPr>
          <w:rFonts w:cs="Arial" w:ascii="Arial" w:hAnsi="Arial"/>
          <w:sz w:val="20"/>
        </w:rPr>
        <w:tab/>
        <w:t>Ahora bien, respecto de el “otro” se establecen juicios de valor a priori (amigos o enemigos; buenos o malos o simplemente extraños 59); con estos mecanismos también se solapan profundas desigualdades existentes en la sociedad 60. Caso paradigmático es el de los inmigrantes pobres en Europa, que dada su particular situación terminan siendo criminalizados 61. Con palabras certeras describe Terradillos esta situación: “La complejidad del fenómeno migratorio, la potenciación de políticas de control en detrimento de las de integración y la inidoneidad de los medios legales de tutela de una población a la que su triple condición de pobre, extranjero e irregular hace especialmente indefensa, no pueden tener otra consecuencia que la marginación del inmigrante …”62. Entonces, no resulta difícil incluir en el ámbito penal una nueva categoría: los otros, los peligrosos, los desadaptados, los que generan temor, los que nunca ingresarán en el Derecho, los alejados; aquellos (las nopersonas) que no pueden incluirse en la “identidad social”63; para esta gente la prevención64. En este contexto, la afirmación de Cancio - resulta correcta, aunque no sea querida- : “Por lo tanto, el Derecho penal simbólico y el punitivismo mantienen una relación fraternal”65.</w:t>
      </w:r>
    </w:p>
    <w:p>
      <w:pPr>
        <w:pStyle w:val="Normal"/>
        <w:spacing w:lineRule="atLeast" w:line="240"/>
        <w:jc w:val="both"/>
        <w:rPr>
          <w:rFonts w:ascii="Arial" w:hAnsi="Arial" w:cs="Arial"/>
          <w:sz w:val="20"/>
        </w:rPr>
      </w:pPr>
      <w:r>
        <w:rPr>
          <w:rFonts w:cs="Arial" w:ascii="Arial" w:hAnsi="Arial"/>
          <w:sz w:val="20"/>
        </w:rPr>
        <w:tab/>
        <w:t>Ahora bien, obra común o identidad normativa de una sociedad presentadas como conceptos a seguir no pueden, por sí mismas, sustentar que conforman la racionalidad correcta y que por tal razón pueden absolutizar el Derecho penal, dicho de otro modo, el interés general no puede cimentarse con sacrificios jurídicos.</w:t>
      </w:r>
    </w:p>
    <w:p>
      <w:pPr>
        <w:pStyle w:val="Normal"/>
        <w:spacing w:lineRule="atLeast" w:line="240"/>
        <w:jc w:val="both"/>
        <w:rPr>
          <w:rFonts w:ascii="Arial" w:hAnsi="Arial" w:cs="Arial"/>
          <w:sz w:val="20"/>
        </w:rPr>
      </w:pPr>
      <w:r>
        <w:rPr>
          <w:rFonts w:cs="Arial" w:ascii="Arial" w:hAnsi="Arial"/>
          <w:sz w:val="20"/>
        </w:rPr>
        <w:tab/>
        <w:t xml:space="preserve">Entonces, la obra común o la identidad normativa, tienen que revisar su propio andamiaje para saber si en sus presuntos cometidos no quedan vaciados de contenido. En realidad, todo parece indicar que no es posible tomar un concepto e idealizarlo de forma tal que finalmente deja de ser útil a la realidad (por ejemplo, si lesiona en vez de proteger) o si desde perspectivas ya determinadas (así, un orden democrático) no admite procesos que por su propia naturaleza desmonten el orden. El sistema democrático está en continua revisión y, por tanto, el sistema penal también. Así lo anuncia Silva Sánchez cuando señala: “(…) la determinación de lo que pertenece al núcleo de la identidad normativa de una determinada sociedad no es evidente: aquí cabe, pues, incluso dentro del funcionalismo, un debate jurídico-político, no en último lugar porque la identidad normativa de una lo siguiente: En el futuro habrá dos o más derechos penales, -un Derecho penal para la generalidad (en el que en esencia seguirá vigentes los principios que han regido hasta ahora),y –un Derecho penal (completamente diferente) para grupos especiales de determinadas personas, como, por ejemplo, los delincuentes por tendencia. Lo decisivo es en que grupo debe incluirse a la persona en cuestión. … Una vez que se realice la inclusión, el “Derecho especial” (es decir la reclusión por tiempo indefinido) deberá aplicarse sin límites. Y desde ese momento carecen de objeto todas las diferencias jurídicas. …”. </w:t>
      </w:r>
    </w:p>
    <w:p>
      <w:pPr>
        <w:pStyle w:val="Normal"/>
        <w:spacing w:lineRule="atLeast" w:line="240"/>
        <w:jc w:val="both"/>
        <w:rPr>
          <w:rFonts w:ascii="Arial" w:hAnsi="Arial" w:cs="Arial"/>
          <w:sz w:val="20"/>
        </w:rPr>
      </w:pPr>
      <w:r>
        <w:rPr>
          <w:rFonts w:cs="Arial" w:ascii="Arial" w:hAnsi="Arial"/>
          <w:sz w:val="20"/>
        </w:rPr>
        <w:t>La sociedad ni es estática ni pacífica ni única, sino dinámica, enfrentada y plural. De modo que surgirá siempre el debate acerca de si la respuesta elegida por el legislador la del Derecho penal- como de estabilización de una determinada norma es correcta o no”66.</w:t>
      </w:r>
    </w:p>
    <w:p>
      <w:pPr>
        <w:pStyle w:val="Normal"/>
        <w:spacing w:lineRule="atLeast" w:line="240"/>
        <w:jc w:val="both"/>
        <w:rPr>
          <w:rFonts w:ascii="Arial" w:hAnsi="Arial" w:cs="Arial"/>
          <w:sz w:val="20"/>
        </w:rPr>
      </w:pPr>
      <w:r>
        <w:rPr>
          <w:rFonts w:cs="Arial" w:ascii="Arial" w:hAnsi="Arial"/>
          <w:sz w:val="20"/>
        </w:rPr>
        <w:tab/>
        <w:t>En resumen: el primer límite infranqueable y reconocido por el Derecho penal lo constituye la dignidad de la persona humana. Como ya se señaló, en un Estado de derecho dónde la dignidad de la persona humana constituye uno de los derechos fundamentales67, se plantea como principio elemental rechazar cualquier intento de degradar el concepto68. No extraña que Juan Bustos se muestre enfático en este punto al sostener que: “El principio implica el reconocimiento a la autonomía ética de la persona y a su indemnidad personal (…) la persona es un fin en sí mismo, que jamás puede ser medio para otro objetivo y que el Estado está a su servicio. Luego, no puede ser considerada la persona como un objeto o quedar sometida a la tutela del Estado (…) ninguna intervención del Estado puede significar una afectación a la persona como tal”69.</w:t>
      </w:r>
    </w:p>
    <w:p>
      <w:pPr>
        <w:pStyle w:val="Normal"/>
        <w:spacing w:lineRule="atLeast" w:line="240"/>
        <w:jc w:val="both"/>
        <w:rPr>
          <w:rFonts w:ascii="Arial" w:hAnsi="Arial" w:cs="Arial"/>
          <w:sz w:val="20"/>
        </w:rPr>
      </w:pPr>
      <w:r>
        <w:rPr>
          <w:rFonts w:cs="Arial" w:ascii="Arial" w:hAnsi="Arial"/>
          <w:sz w:val="20"/>
        </w:rPr>
        <w:tab/>
        <w:t>Lo sustentado –el Derecho penal y su relación con la dignidad de la persona humana– viene avalado por instrumentos jurídicos internacionales que no pueden ser soslayados dentro del entendimiento del Derecho penal (Declaración de Derechos del Hombre y del Ciudadano de 1789; Convención Americana de Derechos</w:t>
      </w:r>
    </w:p>
    <w:p>
      <w:pPr>
        <w:pStyle w:val="Normal"/>
        <w:spacing w:lineRule="atLeast" w:line="240"/>
        <w:jc w:val="both"/>
        <w:rPr>
          <w:rFonts w:ascii="Arial" w:hAnsi="Arial" w:cs="Arial"/>
          <w:sz w:val="20"/>
        </w:rPr>
      </w:pPr>
      <w:r>
        <w:rPr>
          <w:rFonts w:cs="Arial" w:ascii="Arial" w:hAnsi="Arial"/>
          <w:sz w:val="20"/>
        </w:rPr>
        <w:t>Humanos; Pacto Internacional sobre Derechos Civiles y Políticos). Es decir, existe un compromiso que reconoce una línea inexpugnable que no permite la lesión del contenido de la dignidad humana. En este contexto, Wolter ha sostenido: “El Estado no puede, pues, reprimir hechos punibles, formular normas de comportamiento jurídico penales, otorgar causas de justificación o provocar un comportamiento jurídico-penalmente relevante, a costa de una infracción de la dignidad humana”70. Y, esto es así porque “ (…) el Estado no es quien otorga los derechos fundamentales, sino quien debe crear las condiciones de su realización … los derechos fundamentales son derechos que limitan desde el principio la autoridad del Estado y operan como fuente de obligaciones del mismo …, el ejercicio de un derecho fundamental por un individuo no necesita justificación alguna, por el contrario, la limitación por el Estado de los derechos fundamentales tiene que serjustificada”71.</w:t>
      </w:r>
    </w:p>
    <w:p>
      <w:pPr>
        <w:pStyle w:val="Normal"/>
        <w:spacing w:lineRule="atLeast" w:line="240"/>
        <w:jc w:val="both"/>
        <w:rPr>
          <w:rFonts w:ascii="Arial" w:hAnsi="Arial" w:cs="Arial"/>
          <w:sz w:val="20"/>
        </w:rPr>
      </w:pPr>
      <w:r>
        <w:rPr>
          <w:rFonts w:cs="Arial" w:ascii="Arial" w:hAnsi="Arial"/>
          <w:sz w:val="20"/>
        </w:rPr>
        <w:tab/>
        <w:t>También gracias a la dignidad, el Estado de Derecho se dirige a proteger al ciudadano y sus derechos innatos y adquiridos frente a eventuales abusos del poder político72. Por ello, se ha dicho que la dignidad humana constituye no sólo la garantía negativa de que la persona no va ser objeto de ofensas o humillaciones, sino que entraña también la afirmación positiva del pleno desarrollo de la personalidad73. Por ello, el Derecho penal no puede revelarse sin más, es decir, el Derecho penal tiene que declararse como un sistema acorde con los valores fundamentales.</w:t>
      </w:r>
    </w:p>
    <w:p>
      <w:pPr>
        <w:pStyle w:val="Normal"/>
        <w:spacing w:lineRule="atLeast" w:line="240"/>
        <w:jc w:val="both"/>
        <w:rPr>
          <w:rFonts w:ascii="Arial" w:hAnsi="Arial" w:cs="Arial"/>
          <w:sz w:val="20"/>
        </w:rPr>
      </w:pPr>
      <w:r>
        <w:rPr>
          <w:rFonts w:cs="Arial" w:ascii="Arial" w:hAnsi="Arial"/>
          <w:sz w:val="20"/>
        </w:rPr>
        <w:tab/>
        <w:t>En tal sentido, el Derecho penal del enemigo, con sus postulados y repercusiones en la vida de los seres humanos, no resulta coherente con el modelo descrito. El intento de declarar un estatuto para el “enemigo” a través del Derecho penal (que no se sabe si realmente es Derecho penal u otra cosa74) en virtud que uno mantiene la vigencia de la norma y el otro “combate peligros”75 no puede superar la valla de justificación: (porqué?) del trato diferenciado o marginal.</w:t>
      </w:r>
    </w:p>
    <w:p>
      <w:pPr>
        <w:pStyle w:val="Normal"/>
        <w:spacing w:lineRule="atLeast" w:line="240"/>
        <w:jc w:val="both"/>
        <w:rPr>
          <w:rFonts w:ascii="Arial" w:hAnsi="Arial" w:cs="Arial"/>
          <w:b/>
          <w:b/>
          <w:sz w:val="20"/>
        </w:rPr>
      </w:pPr>
      <w:r>
        <w:rPr>
          <w:rFonts w:cs="Arial" w:ascii="Arial" w:hAnsi="Arial"/>
          <w:b/>
          <w:sz w:val="20"/>
        </w:rPr>
      </w:r>
    </w:p>
    <w:p>
      <w:pPr>
        <w:pStyle w:val="Heading2"/>
        <w:rPr/>
      </w:pPr>
      <w:bookmarkStart w:id="14" w:name="elprincipa"/>
      <w:bookmarkEnd w:id="14"/>
      <w:r>
        <w:rPr/>
        <w:t>El principio de legalidad y otras garantías personales</w:t>
      </w:r>
    </w:p>
    <w:p>
      <w:pPr>
        <w:pStyle w:val="Normal"/>
        <w:spacing w:lineRule="atLeast" w:line="240"/>
        <w:jc w:val="both"/>
        <w:rPr>
          <w:rFonts w:ascii="Arial" w:hAnsi="Arial" w:cs="Arial"/>
          <w:sz w:val="20"/>
        </w:rPr>
      </w:pPr>
      <w:bookmarkStart w:id="15" w:name="elprincipa"/>
      <w:bookmarkEnd w:id="15"/>
      <w:r>
        <w:rPr>
          <w:rFonts w:cs="Arial" w:ascii="Arial" w:hAnsi="Arial"/>
          <w:sz w:val="20"/>
        </w:rPr>
        <w:tab/>
        <w:t>Si el ciudadano es destinatario natural de la norma, si el ciudadano realiza conductas y responde por ellas es porque existe un marco legal previo. El marco legal le asegura al ciudadano la existencia de un orden jurídico preestablecido: un mundo sin sorpresas. En tal sentido, existe un aseguramiento cognitivo del proceder del sistema legal, en concreto, del sistema punitivo. No debe olvidarse que: Los conceptos o directrices que recoge el principio de legalidad cumplen diversos cometidos: la previsibilidad penal, tanto en la conducta como en la sanción, el aseguramiento de las esferas de libertad de los ciudadanos, y la exigencia que las actuaciones penales sean públicas76.</w:t>
      </w:r>
    </w:p>
    <w:p>
      <w:pPr>
        <w:pStyle w:val="Normal"/>
        <w:spacing w:lineRule="atLeast" w:line="240"/>
        <w:jc w:val="both"/>
        <w:rPr>
          <w:rFonts w:ascii="Arial" w:hAnsi="Arial" w:cs="Arial"/>
          <w:sz w:val="20"/>
        </w:rPr>
      </w:pPr>
      <w:r>
        <w:rPr>
          <w:rFonts w:cs="Arial" w:ascii="Arial" w:hAnsi="Arial"/>
          <w:sz w:val="20"/>
        </w:rPr>
        <w:tab/>
        <w:t>Sin embargo, respecto del enemigo –pese a que se establece el mismo presupuesto, esto es, también se concibe destinatario de la norma penal– se aniquilan los mecanismos de protección básicos, dejando una zona de posible arbitrariedad estatal (por ejemplo, restricción de derechos procesales de los imputados, cuestionamiento de la presunción de inocencia)77. En realidad es muy difícil sostener que se les juzga, dado que la culpabilidad queda “adelantada” y deja la impresión que se les ajusticia; y esto es así porque sólo se ve una imagen: el “enemigo”. El “enemigo” no presenta lados buenos, es la negación, y, despliega temor, terror. Es más, el concepto de enemigo puede surgir en relación a poblaciones, con lo cual desaparece el sujeto y con el la responsabilidad por el hecho, se es culpable porque se es miembro de la población, por tanto, enemigo78; dicho de otro modo; siempre el enemigo es culpable. En éste sentido, la idea que se regresa a un Derecho penal de autor79 -en mi opinión- es cierta, pero, se queda corta, pues del enemigo no se hace distinción alguna, con lo cual incluso las reglas de imputación pueden –bajo éste paradigma– quedar alteradas: por ejemplo, la minoría de edad en realidad no tiene porque contar, pues, basta que sea declarado enemigo. Ciertamente, la preocupación de Muñoz Conde que el Derecho penal del Estado de derecho en la medida en que pudieran favorecer o legitimar los excesos con el Derecho penal de sistemas políticos autoritarios, esta plenamente justificado80.</w:t>
      </w:r>
    </w:p>
    <w:p>
      <w:pPr>
        <w:pStyle w:val="Normal"/>
        <w:spacing w:lineRule="atLeast" w:line="240"/>
        <w:jc w:val="both"/>
        <w:rPr>
          <w:rFonts w:ascii="Arial" w:hAnsi="Arial" w:cs="Arial"/>
          <w:sz w:val="20"/>
        </w:rPr>
      </w:pPr>
      <w:r>
        <w:rPr>
          <w:rFonts w:cs="Arial" w:ascii="Arial" w:hAnsi="Arial"/>
          <w:sz w:val="20"/>
        </w:rPr>
        <w:tab/>
        <w:t>Ahora bien, el discurso del Derecho penal del enemigo, no excluye de forma expresa ni niega el principio de legalidad; en realidad lo necesita, le es útil para mostrar la apariencia que estamos en un mundo jurídico sin conmociones y que el Derecho penal del enemigo es una de sus partes. Pero lo cierto es que no ocurre así.</w:t>
      </w:r>
    </w:p>
    <w:p>
      <w:pPr>
        <w:pStyle w:val="Normal"/>
        <w:spacing w:lineRule="atLeast" w:line="240"/>
        <w:jc w:val="both"/>
        <w:rPr>
          <w:rFonts w:ascii="Arial" w:hAnsi="Arial" w:cs="Arial"/>
          <w:sz w:val="20"/>
        </w:rPr>
      </w:pPr>
      <w:r>
        <w:rPr>
          <w:rFonts w:cs="Arial" w:ascii="Arial" w:hAnsi="Arial"/>
          <w:sz w:val="20"/>
        </w:rPr>
        <w:t>El principio de legalidad no se compatibiliza con el modelo del Derecho penal del enemigo, pues, el primero se caracteriza por afianzar el modelo garantista y el segundo por vaciarlo de contenido81.</w:t>
      </w:r>
    </w:p>
    <w:p>
      <w:pPr>
        <w:pStyle w:val="Normal"/>
        <w:spacing w:lineRule="atLeast" w:line="240"/>
        <w:jc w:val="both"/>
        <w:rPr>
          <w:rFonts w:ascii="Arial" w:hAnsi="Arial" w:cs="Arial"/>
          <w:sz w:val="20"/>
        </w:rPr>
      </w:pPr>
      <w:r>
        <w:rPr>
          <w:rFonts w:cs="Arial" w:ascii="Arial" w:hAnsi="Arial"/>
          <w:sz w:val="20"/>
        </w:rPr>
        <w:tab/>
        <w:t>De otro lado, la pena no persigue la reinserción, sino la “neutralización” total del sujeto en cuanto ente peligroso, es decir, reinserción y neutralización son términos que se niegan y que no pueden subsistir bajo el mismo sistema. Esto significa, que la pena en los casos de los enemigos no tiene ninguna función motivadora ni siquiera estabilizadora82, sólo cumple una función formal, pero, su contenido material y real es la total desaparición del sujeto del entramado social, su intervención como tal.</w:t>
      </w:r>
    </w:p>
    <w:p>
      <w:pPr>
        <w:pStyle w:val="Normal"/>
        <w:spacing w:lineRule="atLeast" w:line="240"/>
        <w:jc w:val="both"/>
        <w:rPr>
          <w:rFonts w:ascii="Arial" w:hAnsi="Arial" w:cs="Arial"/>
          <w:sz w:val="20"/>
        </w:rPr>
      </w:pPr>
      <w:r>
        <w:rPr>
          <w:rFonts w:cs="Arial" w:ascii="Arial" w:hAnsi="Arial"/>
          <w:sz w:val="20"/>
        </w:rPr>
        <w:tab/>
        <w:t>Cuando se extrema la idea de seguridad en referencia al Derecho penal o cuando el tema criminal se presenta desbordado, una de sus consecuencias es el cambio de ubicación de la concepción misma del Derecho penal. El apotegma aquél que indica que el Derecho penal es la Magna Charta del delincuente, cede, pues en realidad ha pasado a constituir la Magna Charta de la víctima, (entendida en un sentidon macrosocial y con dimensiones inconmensurables) ésta última con un agregado significativo: petición de mayores recursos penales a su inseguridad 83. Esta presentación de peligros que bordea lo fantástico; de éste miedo real o creado se cuelga el populismo penal 84: “(…) por doquier se sugieren nuevas normas penales e,independientemente de la propia situación en el juego de las mayorías parlamentarias, éstas se ponen en camino legislativo o publicitario … El uso político del Derecho penal se presenta como un instrumento de comunicación. El Derecho penal permite trasladar los problemas y conflictos sociales a un tipo de análisis específico … La lógica de la utilización política se apoya en la función analítica y categorial característica del discurso penal, puesto que el cumplimiento de esta función no requiere más que la demostración ejemplar de la praxis legislativa y dela justicia penal”85.</w:t>
      </w:r>
    </w:p>
    <w:p>
      <w:pPr>
        <w:pStyle w:val="Normal"/>
        <w:spacing w:lineRule="atLeast" w:line="240"/>
        <w:jc w:val="both"/>
        <w:rPr>
          <w:rFonts w:ascii="Arial" w:hAnsi="Arial" w:cs="Arial"/>
          <w:sz w:val="20"/>
        </w:rPr>
      </w:pPr>
      <w:r>
        <w:rPr>
          <w:rFonts w:cs="Arial" w:ascii="Arial" w:hAnsi="Arial"/>
          <w:sz w:val="20"/>
        </w:rPr>
        <w:tab/>
        <w:t>Ahora bien, debe considerarse que tanto la persona como la no-persona desarrollan  conductas en relación igualitaria frente a los tipos penales; pero, el problema es que unas pasan a la bolsa del Derecho penal clásico o liberal y otros al Derecho penal del enemigo; esto en virtud de la dicotomía persona igual ciudadano versus no persona igual enemigo. Es éste uno de los motivos por el cual no resulta coherente ni clara la posición (en realidad una subposición) de un enemigo respecto del ciudadano en la esfera del Derecho penal. Esta situación se explica en la existencia de dos Derechos penales, donde uno de ellos pierde su silueta en cuanto su estructura se encuentra ligada más a las reglas de la guerra (o emergencia)86 y el otro, es aquél que conocemos como Derecho penal liberal.</w:t>
      </w:r>
    </w:p>
    <w:p>
      <w:pPr>
        <w:pStyle w:val="Normal"/>
        <w:spacing w:lineRule="atLeast" w:line="240"/>
        <w:jc w:val="both"/>
        <w:rPr>
          <w:rFonts w:ascii="Arial" w:hAnsi="Arial" w:cs="Arial"/>
          <w:sz w:val="20"/>
        </w:rPr>
      </w:pPr>
      <w:r>
        <w:rPr>
          <w:rFonts w:cs="Arial" w:ascii="Arial" w:hAnsi="Arial"/>
          <w:sz w:val="20"/>
        </w:rPr>
      </w:r>
    </w:p>
    <w:p>
      <w:pPr>
        <w:pStyle w:val="Heading2"/>
        <w:rPr/>
      </w:pPr>
      <w:bookmarkStart w:id="16" w:name="reflexiona"/>
      <w:bookmarkEnd w:id="16"/>
      <w:r>
        <w:rPr/>
        <w:t>Reflexiones</w:t>
      </w:r>
    </w:p>
    <w:p>
      <w:pPr>
        <w:pStyle w:val="Normal"/>
        <w:spacing w:lineRule="atLeast" w:line="240"/>
        <w:jc w:val="both"/>
        <w:rPr>
          <w:rFonts w:ascii="Arial" w:hAnsi="Arial" w:cs="Arial"/>
          <w:sz w:val="20"/>
        </w:rPr>
      </w:pPr>
      <w:bookmarkStart w:id="17" w:name="reflexiona"/>
      <w:bookmarkEnd w:id="17"/>
      <w:r>
        <w:rPr>
          <w:rFonts w:cs="Arial" w:ascii="Arial" w:hAnsi="Arial"/>
          <w:sz w:val="20"/>
        </w:rPr>
        <w:tab/>
        <w:t>El punto central desarrollado por el profesor de Bonn versa sobre la seguridad –en mi opinión una contextualización exacerbada de la misma– es decir, plantea una visión diferente de los alcances de la seguridad, del ciudadano, de la sociedad, desde la perspectiva del Estado, y, su traslado al ámbito del Derecho penal, como promotor de seguridad fáctica. El complemento viene dado por la configuración del sujeto enemigo al cual se le atribuye, por un lado, un actuar libre y racional87 y de otro una calificación final de sujeto peligroso. El enemigo, para ser objeto del Derecho penal es declarado fuente de peligro, pero, nunca se le quita su libertad ni su racionalidad, con lo cual la intervención penal queda justificada.</w:t>
      </w:r>
    </w:p>
    <w:p>
      <w:pPr>
        <w:pStyle w:val="Normal"/>
        <w:spacing w:lineRule="atLeast" w:line="240"/>
        <w:jc w:val="both"/>
        <w:rPr>
          <w:rFonts w:ascii="Arial" w:hAnsi="Arial" w:cs="Arial"/>
          <w:sz w:val="20"/>
        </w:rPr>
      </w:pPr>
      <w:r>
        <w:rPr>
          <w:rFonts w:cs="Arial" w:ascii="Arial" w:hAnsi="Arial"/>
          <w:sz w:val="20"/>
        </w:rPr>
        <w:tab/>
        <w:t>Si bien es cierto que a los penalistas no les ha sido indiferente los sucesos mundiales  acaecidos el 11 de septiembre de 2001, esto es, el ataque sobre los edificios gemelos de New York, como expresión máxima de inseguridad de los últimos tiempos a través de acciones calificadas de terroristas [aquí se conjuga una guerra no declarada con reglas de Derecho penal]. Esta situación y otras, tal vez signifiquen el fin de un ciclo, de una visión rígida e ideal del Derecho penal con rasgos garantistas [del cual se duda si verdaderamente ha existido como tal 88] y aparecen construcciones jurídicas con modelos alternativos al liberal o clásico que tiene por finalidad ver los viejos y nuevos fenómenos criminales89 con marcos referenciales diferenciados.</w:t>
      </w:r>
    </w:p>
    <w:p>
      <w:pPr>
        <w:pStyle w:val="Normal"/>
        <w:spacing w:lineRule="atLeast" w:line="240"/>
        <w:jc w:val="both"/>
        <w:rPr>
          <w:rFonts w:ascii="Arial" w:hAnsi="Arial" w:cs="Arial"/>
          <w:sz w:val="20"/>
        </w:rPr>
      </w:pPr>
      <w:r>
        <w:rPr>
          <w:rFonts w:cs="Arial" w:ascii="Arial" w:hAnsi="Arial"/>
          <w:sz w:val="20"/>
        </w:rPr>
        <w:tab/>
        <w:t>Un buen ejemplo de esta situación es la orientación asumida por el profesor Silva Sánchez: “ … ni en todo el sistema jurídico debe haber las mismas garantías, ni en todo el sistema del Derecho sancionador tiene por qué haber las mismas garantías, ni siquiera en todo el sistema sancionatorio penal tienen por qué exigirse las mismas garantías; pues las consecuencias jurídicas son sustancialmente diversas (también en el seno del propio sistema del Derecho penal en sentido estricto)”90. Su postura lo ha llevado a plantear un Derecho penal de “velocidades” 91.</w:t>
      </w:r>
    </w:p>
    <w:p>
      <w:pPr>
        <w:pStyle w:val="Normal"/>
        <w:spacing w:lineRule="atLeast" w:line="240"/>
        <w:jc w:val="both"/>
        <w:rPr>
          <w:rFonts w:ascii="Arial" w:hAnsi="Arial" w:cs="Arial"/>
          <w:sz w:val="20"/>
        </w:rPr>
      </w:pPr>
      <w:r>
        <w:rPr>
          <w:rFonts w:cs="Arial" w:ascii="Arial" w:hAnsi="Arial"/>
          <w:sz w:val="20"/>
        </w:rPr>
        <w:tab/>
        <w:t>El profesor Díez Ripollés, ha señalado la necesidad de no quedar sumergidos en el garantismo por su inmovilismo y por la incapacidad de abordar iniciativas de control  social92. En ésta secuencia y a partir del discurso de la resistencia menciona el Derecho penal del enemigo el cual rechaza93 y propone un modelo de Derecho penal bienestarista, que se caracterizará por su eficacia y prevención de la delincuencia, que anteponga una aproximación social a una aproximación represiva hacia la delincuencia.</w:t>
      </w:r>
    </w:p>
    <w:p>
      <w:pPr>
        <w:pStyle w:val="Normal"/>
        <w:spacing w:lineRule="atLeast" w:line="240"/>
        <w:jc w:val="both"/>
        <w:rPr>
          <w:rFonts w:ascii="Arial" w:hAnsi="Arial" w:cs="Arial"/>
          <w:sz w:val="20"/>
        </w:rPr>
      </w:pPr>
      <w:r>
        <w:rPr>
          <w:rFonts w:cs="Arial" w:ascii="Arial" w:hAnsi="Arial"/>
          <w:sz w:val="20"/>
        </w:rPr>
        <w:tab/>
        <w:t>Los términos del debate se desenvuelven en el campo de la racionalidad pragmática, esto es, en el de la efectividad y eficacia de las medidas de intervención social a  tomar. No debe caer ni en el modelo resocializador que centró su atención en el delincuente ni en el bienestarismo autoritario que explica el crimen sobre la base de decisiones racionales y libres del delincuente, con lo cual la sociedad se autoexculpa de toda responsabilidad en los fenómenos criminales94. El modelo penal bienestarista reconoce la “modernización del Derecho penal” hacia ámbitos socioeconómicos y comunitarios que permite incorporar la criminalidad de los poderosos y liberar el estigma que el Derecho penal es sólo de los pobres. La función del Derecho penal debe estar orientada a los presupuestos esenciales para la convivencia; la intervención penal deberá acreditar su utilidad o el plus de utilidad que le hace preferible a otro tipo de intervenciones95.</w:t>
      </w:r>
    </w:p>
    <w:p>
      <w:pPr>
        <w:pStyle w:val="Normal"/>
        <w:spacing w:lineRule="atLeast" w:line="240"/>
        <w:jc w:val="both"/>
        <w:rPr>
          <w:rFonts w:ascii="Arial" w:hAnsi="Arial" w:cs="Arial"/>
          <w:sz w:val="20"/>
        </w:rPr>
      </w:pPr>
      <w:r>
        <w:rPr>
          <w:rFonts w:cs="Arial" w:ascii="Arial" w:hAnsi="Arial"/>
          <w:sz w:val="20"/>
        </w:rPr>
        <w:tab/>
        <w:t xml:space="preserve">El profesor argentino Daniel Pastor ha advertido -a modo de ejemplo- que en el ámbito del Derecho penal internacional subyacen las raíces de un “Derecho” que, por ningún lado, es liberal y menos democrático: “El poder penal internacional parte, eufórica e insólitamente, de la idea de que la pena es algo maravilloso y no algo peligroso, destructivo, desafortunado y fracasado (…) el resto se funda en que la indiscutible monstruosidad de los hechos objeto del sistema justifica la consideración del sospechoso como un outlaw que no merece garantías jurídicas, pues rige aquí, aunque no se diga, el principio medieval del in delictis atrocissimis jura transgredi liceo. </w:t>
      </w:r>
    </w:p>
    <w:p>
      <w:pPr>
        <w:pStyle w:val="Normal"/>
        <w:spacing w:lineRule="atLeast" w:line="240"/>
        <w:jc w:val="both"/>
        <w:rPr>
          <w:rFonts w:ascii="Arial" w:hAnsi="Arial" w:cs="Arial"/>
          <w:sz w:val="20"/>
        </w:rPr>
      </w:pPr>
      <w:r>
        <w:rPr>
          <w:rFonts w:cs="Arial" w:ascii="Arial" w:hAnsi="Arial"/>
          <w:sz w:val="20"/>
        </w:rPr>
        <w:tab/>
        <w:t>El sistema internacional funciona así (…) Estas son precisamente las características de lo que hoy se denomina Derecho penal del enemigo (…) Estamos ante una ideología antiliberal claramente orientada a una punición infinita, casi sin límites, de los llamados “crímenes internacionales” (…) se trata de un sistema creado no para investigar y juzgar, sino para condenar (…) Parece aceptarse la idea de que se puede actuar sin límites serios contra los delitos internacionales en tanto que cruzada contra el mal”96.</w:t>
      </w:r>
    </w:p>
    <w:p>
      <w:pPr>
        <w:pStyle w:val="Normal"/>
        <w:spacing w:lineRule="atLeast" w:line="240"/>
        <w:jc w:val="both"/>
        <w:rPr>
          <w:rFonts w:ascii="Arial" w:hAnsi="Arial" w:cs="Arial"/>
          <w:sz w:val="20"/>
        </w:rPr>
      </w:pPr>
      <w:r>
        <w:rPr>
          <w:rFonts w:cs="Arial" w:ascii="Arial" w:hAnsi="Arial"/>
          <w:sz w:val="20"/>
        </w:rPr>
        <w:tab/>
        <w:t>Tal como lo ha señalado Daniel Pastor en relación al Derecho penal internacional, se convierte en una alerta que implica que no cabe sin más una desautorización al plan- teamiento científico de Jakobs respecto del Derecho penal del enemigo. Por el contrario, surge la necesidad de abordarlo aún cuando uno se aleje de la solución propuesta por el catedrático de Bonn. Esto es así, porque el fenómeno criminal contemporáneo exige un Derecho penal acorde con las necesidades sociales vigentes, esto es, una política criminal y el desarrollo de una dogmática que cumpla funciones en aras de pacificación social; por ejemplo, que no excluya a ningún sector social97.</w:t>
      </w:r>
    </w:p>
    <w:p>
      <w:pPr>
        <w:pStyle w:val="Normal"/>
        <w:spacing w:lineRule="atLeast" w:line="240"/>
        <w:jc w:val="both"/>
        <w:rPr>
          <w:rFonts w:ascii="Arial" w:hAnsi="Arial" w:cs="Arial"/>
          <w:sz w:val="20"/>
        </w:rPr>
      </w:pPr>
      <w:r>
        <w:rPr>
          <w:rFonts w:cs="Arial" w:ascii="Arial" w:hAnsi="Arial"/>
          <w:sz w:val="20"/>
        </w:rPr>
        <w:tab/>
        <w:t>En síntesis: Como se puede observar, existe una preocupación real por revisar el modelo de Derecho penal existente. Se presenta como un imperativo. Cabe pensar que si el modelo liberal ha cumplido su ciclo o éste ha sido rebasado o, en su defecto, si ha sido traicionado [por el legislador o la práctica judicial o la doctrina]. De ser así, es necesaria su reconstrucción sobre la base de una profundización de sus postulados y la integración de nuevos componentes. Esto significará un Derecho penal más acorde con el mundo en que vivimos (aceptando críticas, defectos, limitaciones e incluso desmontando discursos encubridores de la realidad, sobre todo, al ignorar la criminología como referente preeminente para una comprensión de lo penal). Si se piensa que el mundo complejo requiere de fórmulas nuevas, que es imposible seguir atado al “viejo” modelo, es necesario deslindar posiciones, incluso la posición del penalista. La necesidad no puede ser sinónimo de sometimiento ( así, cuando se instrumentaliza el Derecho penal y se extrae de él sólo mayor intervención en la vida de las personas o mayor opresión). Una situación así resultaría una verdadera involución y el desencadenante de formas jurídico penales deformadas: el sobredimensionamiento de tipos legales para legitimar penas que bordean la perpetuidad o penas que no reflejan el daño ocasionado y se convierten en desproporcionadas e irracionales, o penas duras por temor social. Sin embargo, desde mi perspectiva, es necesario tener el horizonte diáfano a fin de separar una situación de otra. Un aspecto importante es diferenciar que no es finalidad del Derecho penal patrocinar la “exclusión”. Desde la perspectiva de la igualdad ante la ley no se puede admitir la metáfora del “ángel caído” [el sujeto que en un mundo de oportunidades se convirtió en un desgraciado]. Tampoco admitir que el ángel caído es un problema de poder, pues de ser así, resultaría irrelevante para el Derecho penal. El ángel caído sólo tiene importancia si quiebra las reglas del Derecho penal, siempre, dejando a salvo sus garantías y derechos98. Ahora bien, la existencia de garantías y derechos no tiene porque significar la ineficacia del Derecho penal. El Derecho penal -ciertamente- en cuanto incide sobre temas de control asumirá sus cuotas de ineficacia o insuficiencia en su actividad. También, deberá aceptar que los cambios sociales lo anteceden y que esa misma realidad se transforma, lo cual lo obligará a recomponerse constantemente. El Derecho penal -en este sentido- cumplirá varias funciones, pero, ninguna de ellas puede vincularse a la segregación o exclusión de la persona: tanto en lo ideológico como en la aplicación misma del Derecho penal. Se puede  aceptar una ampliación del radio de intervención del Derecho penal sin desgajar los contenidos que han limitado el poder punitivo, así, por ejemplo, cuando se habla de la criminalidad de los poderosos o la criminalidad generada por el desarrollo tecnológico e incluso la criminalidad organizada o super criminalidad.</w:t>
      </w:r>
    </w:p>
    <w:p>
      <w:pPr>
        <w:pStyle w:val="Normal"/>
        <w:spacing w:lineRule="atLeast" w:line="240"/>
        <w:jc w:val="both"/>
        <w:rPr>
          <w:rFonts w:ascii="Arial" w:hAnsi="Arial" w:cs="Arial"/>
          <w:sz w:val="20"/>
        </w:rPr>
      </w:pPr>
      <w:r>
        <w:rPr>
          <w:rFonts w:cs="Arial" w:ascii="Arial" w:hAnsi="Arial"/>
          <w:sz w:val="20"/>
        </w:rPr>
        <w:tab/>
        <w:t>Por todo ello, me inclino por un Derecho penal liberal, coherente, eficiente, útil, dentro de un Estado de Derecho, pero, no aquél que por el transcurrir del tiempo y por su repetición parece haber perdido su contenido; es necesario reconceptualizarlo y para ello volver a sus raíces, no para endiosarlo, sino para redescubrirlo y darle nueva forma y sentido.</w:t>
      </w:r>
    </w:p>
    <w:p>
      <w:pPr>
        <w:pStyle w:val="Normal"/>
        <w:spacing w:lineRule="atLeast" w:line="240"/>
        <w:jc w:val="both"/>
        <w:rPr>
          <w:rFonts w:ascii="Arial" w:hAnsi="Arial" w:cs="Arial"/>
          <w:sz w:val="20"/>
        </w:rPr>
      </w:pPr>
      <w:r>
        <w:rPr>
          <w:rFonts w:cs="Arial" w:ascii="Arial" w:hAnsi="Arial"/>
          <w:sz w:val="20"/>
        </w:rPr>
        <w:tab/>
        <w:t>Creemos, que orientarse a través del Derecho penal del enemigo no constituye una salida propia del Derecho penal, sino una que no le corresponde, porque, por mucho que se quiera, la estructura de dicha “argumentación” tanto por sus linderos filosóficos como por las consecuencias parece ser que se guía más por una estructura normativa propia de la guerra y ese no es el ámbito del Derecho penal. No es propiamente una decisión de política criminal, sino sólo de política, donde en todo caso impera la razón de Estado por encima de la razón juríd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b/>
          <w:b/>
          <w:iCs/>
        </w:rPr>
      </w:pPr>
      <w:r>
        <w:rPr>
          <w:b/>
          <w:iCs/>
        </w:rPr>
        <w:t>Guido Andrey Ojeda Torres</w:t>
      </w:r>
    </w:p>
    <w:p>
      <w:pPr>
        <w:pStyle w:val="Normal"/>
        <w:spacing w:lineRule="atLeast" w:line="240"/>
        <w:rPr>
          <w:iCs/>
        </w:rPr>
      </w:pPr>
      <w:hyperlink r:id="rId2">
        <w:r>
          <w:rPr>
            <w:rStyle w:val="InternetLink"/>
            <w:iCs/>
          </w:rPr>
          <w:t>gaot30@hotmail.com</w:t>
        </w:r>
      </w:hyperlink>
    </w:p>
    <w:p>
      <w:pPr>
        <w:pStyle w:val="Normal"/>
        <w:spacing w:lineRule="atLeast" w:line="240"/>
        <w:rPr>
          <w:rFonts w:ascii="Arial" w:hAnsi="Arial" w:cs="Arial"/>
          <w:iCs/>
          <w:sz w:val="20"/>
        </w:rPr>
      </w:pPr>
      <w:r>
        <w:rPr>
          <w:rFonts w:cs="Arial" w:ascii="Arial" w:hAnsi="Arial"/>
          <w:iCs/>
          <w:sz w:val="20"/>
        </w:rPr>
      </w:r>
    </w:p>
    <w:p>
      <w:pPr>
        <w:pStyle w:val="Footer"/>
        <w:pBdr>
          <w:top w:val="double" w:sz="28" w:space="1" w:color="800000"/>
        </w:pBdr>
        <w:spacing w:lineRule="atLeast" w:line="240"/>
        <w:rPr/>
      </w:pPr>
      <w:r>
        <w:rPr>
          <w:rFonts w:cs="Arial" w:ascii="Arial" w:hAnsi="Arial"/>
          <w:b/>
          <w:color w:val="231F20"/>
          <w:sz w:val="20"/>
          <w:szCs w:val="18"/>
        </w:rPr>
        <w:t xml:space="preserve">1 </w:t>
      </w:r>
      <w:r>
        <w:rPr>
          <w:rFonts w:cs="Arial" w:ascii="Arial" w:hAnsi="Arial"/>
          <w:b/>
          <w:bCs/>
          <w:i/>
          <w:iCs/>
          <w:color w:val="231F20"/>
          <w:sz w:val="20"/>
          <w:szCs w:val="20"/>
        </w:rPr>
        <w:t>Urquizo Olaechea,  José  “</w:t>
      </w:r>
      <w:r>
        <w:rPr>
          <w:rFonts w:cs="Arial" w:ascii="Arial" w:hAnsi="Arial"/>
          <w:color w:val="231F20"/>
          <w:sz w:val="20"/>
          <w:szCs w:val="20"/>
        </w:rPr>
        <w:t>Derecho Penal Del Enemigo</w:t>
      </w:r>
      <w:r>
        <w:rPr>
          <w:rFonts w:cs="Arial" w:ascii="Arial" w:hAnsi="Arial"/>
          <w:b/>
          <w:bCs/>
          <w:color w:val="231F20"/>
          <w:sz w:val="20"/>
          <w:szCs w:val="14"/>
        </w:rPr>
        <w:t>·”</w:t>
      </w:r>
      <w:r>
        <w:rPr>
          <w:rFonts w:cs="Arial" w:ascii="Arial" w:hAnsi="Arial"/>
          <w:b/>
          <w:bCs/>
          <w:i/>
          <w:iCs/>
          <w:color w:val="231F20"/>
          <w:sz w:val="20"/>
          <w:szCs w:val="18"/>
        </w:rPr>
        <w:t>Revista de Derecho y Ciencia Política - UNMSM. Vol. 64 (N° 1 - Nº 2). Lima, 2007 Pag.1-3</w:t>
      </w:r>
    </w:p>
    <w:p>
      <w:pPr>
        <w:pStyle w:val="Footer"/>
        <w:pBdr>
          <w:top w:val="double" w:sz="28" w:space="1" w:color="800000"/>
        </w:pBdr>
        <w:spacing w:lineRule="atLeast" w:line="240"/>
        <w:rPr/>
      </w:pPr>
      <w:r>
        <w:rPr>
          <w:rFonts w:eastAsia="Arial" w:cs="Arial" w:ascii="Arial" w:hAnsi="Arial"/>
          <w:b/>
          <w:bCs/>
          <w:i/>
          <w:iCs/>
          <w:color w:val="231F20"/>
          <w:sz w:val="20"/>
          <w:szCs w:val="18"/>
        </w:rPr>
        <w:t xml:space="preserve"> </w:t>
      </w:r>
      <w:r>
        <w:rPr>
          <w:rFonts w:cs="Arial" w:ascii="Arial" w:hAnsi="Arial"/>
          <w:b/>
          <w:color w:val="231F20"/>
          <w:sz w:val="20"/>
          <w:szCs w:val="18"/>
        </w:rPr>
        <w:t>2</w:t>
      </w:r>
      <w:r>
        <w:rPr>
          <w:rFonts w:cs="Arial" w:ascii="Arial" w:hAnsi="Arial"/>
          <w:color w:val="231F20"/>
          <w:sz w:val="20"/>
          <w:szCs w:val="18"/>
        </w:rPr>
        <w:t xml:space="preserve"> En ese sentido, LOCKE refiriéndose al enemigo que hace la guerra señala: “Los enemigos no se guían por la normas de la ley común de la razón, y no tienen más regla que la fuerza y la violencia. Y, por consiguiente, pueden ser tratados como si fuesen bestias de presa ...”. Vid. LOCKE, John. Segundo Tratado sobre el Gobierno Civil. Traducción de Carlos Mellizo. 1ªed. / 2ª reipresión. Madrid. Alianza editorial. 1996. pp. 46 y 47.</w:t>
      </w:r>
    </w:p>
    <w:p>
      <w:pPr>
        <w:pStyle w:val="Normal"/>
        <w:spacing w:lineRule="atLeast" w:line="240"/>
        <w:rPr>
          <w:rFonts w:ascii="Arial" w:hAnsi="Arial" w:cs="Arial"/>
          <w:color w:val="231F20"/>
          <w:sz w:val="20"/>
          <w:szCs w:val="18"/>
        </w:rPr>
      </w:pPr>
      <w:r>
        <w:rPr>
          <w:rFonts w:cs="Arial" w:ascii="Arial" w:hAnsi="Arial"/>
          <w:color w:val="231F20"/>
          <w:sz w:val="20"/>
          <w:szCs w:val="18"/>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8" w:space="1" w:color="800000"/>
      </w:pBdr>
      <w:jc w:val="center"/>
      <w:rPr/>
    </w:pPr>
    <w:r>
      <w:rPr>
        <w:rFonts w:cs="Cambria" w:ascii="Cambria" w:hAnsi="Cambria"/>
      </w:rPr>
      <w:tab/>
      <w:t xml:space="preserve">Página </w:t>
    </w:r>
    <w:r>
      <w:rPr/>
      <w:fldChar w:fldCharType="begin"/>
    </w:r>
    <w:r>
      <w:rPr/>
      <w:instrText xml:space="preserve"> PAGE </w:instrText>
    </w:r>
    <w:r>
      <w:rPr/>
      <w:fldChar w:fldCharType="separate"/>
    </w:r>
    <w:r>
      <w:rPr/>
      <w:t>13</w:t>
    </w:r>
    <w:r>
      <w:rPr/>
      <w:fldChar w:fldCharType="end"/>
    </w: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Mangal"/>
      <w:color w:val="auto"/>
      <w:kern w:val="2"/>
      <w:sz w:val="24"/>
      <w:szCs w:val="24"/>
      <w:lang w:val="es-ES" w:bidi="hi-IN"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Ttulo2Car">
    <w:name w:val="Título 2 Car"/>
    <w:basedOn w:val="Fuentedeprrafopredeter"/>
    <w:qFormat/>
    <w:rPr>
      <w:rFonts w:ascii="Cambria" w:hAnsi="Cambria" w:eastAsia="Times New Roman" w:cs="Mangal"/>
      <w:b/>
      <w:bCs/>
      <w:i/>
      <w:iCs/>
      <w:kern w:val="2"/>
      <w:sz w:val="28"/>
      <w:szCs w:val="25"/>
      <w:lang w:bidi="hi-IN"/>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252" w:leader="none"/>
        <w:tab w:val="right" w:pos="8504" w:leader="none"/>
      </w:tabs>
      <w:spacing w:lineRule="atLeast" w:line="100" w:before="0" w:after="0"/>
    </w:pPr>
    <w:rPr/>
  </w:style>
  <w:style w:type="paragraph" w:styleId="Footer">
    <w:name w:val="Footer"/>
    <w:basedOn w:val="Normal"/>
    <w:pPr>
      <w:suppressLineNumbers/>
      <w:tabs>
        <w:tab w:val="clear" w:pos="708"/>
        <w:tab w:val="center" w:pos="4252" w:leader="none"/>
        <w:tab w:val="right" w:pos="8504" w:leader="none"/>
      </w:tabs>
      <w:spacing w:lineRule="atLeast" w:line="100" w:before="0" w:after="0"/>
    </w:pPr>
    <w:rPr/>
  </w:style>
  <w:style w:type="paragraph" w:styleId="BalloonText">
    <w:name w:val="Balloon Text"/>
    <w:basedOn w:val="Normal"/>
    <w:qFormat/>
    <w:pPr>
      <w:spacing w:lineRule="atLeast" w:line="10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ot30@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Company>OJED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5:53:00Z</dcterms:created>
  <dc:creator>GUIDO</dc:creator>
  <dc:description/>
  <cp:keywords/>
  <dc:language>en-US</dc:language>
  <cp:lastModifiedBy>graciela</cp:lastModifiedBy>
  <dcterms:modified xsi:type="dcterms:W3CDTF">2012-08-16T15: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