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stereotipos de género</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2"/>
        </w:numPr>
        <w:spacing w:lineRule="atLeast" w:line="240" w:before="0" w:after="0"/>
        <w:rPr>
          <w:rFonts w:ascii="Arial" w:hAnsi="Arial" w:cs="Arial"/>
          <w:b/>
          <w:b/>
          <w:sz w:val="20"/>
          <w:szCs w:val="24"/>
        </w:rPr>
      </w:pPr>
      <w:hyperlink w:anchor="resumenesa">
        <w:r>
          <w:rPr>
            <w:rStyle w:val="InternetLink"/>
            <w:rFonts w:cs="Arial" w:ascii="Arial" w:hAnsi="Arial"/>
            <w:b/>
            <w:sz w:val="20"/>
          </w:rPr>
          <w:t>Resumen: estereotipos de género</w:t>
        </w:r>
      </w:hyperlink>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estudiodea">
        <w:r>
          <w:rPr>
            <w:rStyle w:val="InternetLink"/>
            <w:rFonts w:cs="Arial" w:ascii="Arial" w:hAnsi="Arial"/>
            <w:b/>
            <w:sz w:val="20"/>
          </w:rPr>
          <w:t>Estudio del estereotipo</w:t>
        </w:r>
      </w:hyperlink>
    </w:p>
    <w:p>
      <w:pPr>
        <w:pStyle w:val="Normal"/>
        <w:numPr>
          <w:ilvl w:val="0"/>
          <w:numId w:val="2"/>
        </w:numPr>
        <w:spacing w:lineRule="atLeast" w:line="240" w:before="0" w:after="0"/>
        <w:rPr>
          <w:rFonts w:ascii="Arial" w:hAnsi="Arial" w:cs="Arial"/>
          <w:b/>
          <w:b/>
          <w:sz w:val="20"/>
          <w:szCs w:val="24"/>
        </w:rPr>
      </w:pPr>
      <w:hyperlink w:anchor="generoyesa">
        <w:r>
          <w:rPr>
            <w:rStyle w:val="InternetLink"/>
            <w:rFonts w:cs="Arial" w:ascii="Arial" w:hAnsi="Arial"/>
            <w:b/>
            <w:sz w:val="20"/>
          </w:rPr>
          <w:t>Género y estereotipos de género</w:t>
        </w:r>
      </w:hyperlink>
    </w:p>
    <w:p>
      <w:pPr>
        <w:pStyle w:val="Normal"/>
        <w:numPr>
          <w:ilvl w:val="0"/>
          <w:numId w:val="2"/>
        </w:numPr>
        <w:spacing w:lineRule="atLeast" w:line="240" w:before="0" w:after="0"/>
        <w:rPr>
          <w:rFonts w:ascii="Arial" w:hAnsi="Arial" w:cs="Arial"/>
          <w:b/>
          <w:b/>
          <w:sz w:val="20"/>
          <w:szCs w:val="24"/>
        </w:rPr>
      </w:pPr>
      <w:hyperlink w:anchor="rolesdegea">
        <w:r>
          <w:rPr>
            <w:rStyle w:val="InternetLink"/>
            <w:rFonts w:cs="Arial" w:ascii="Arial" w:hAnsi="Arial"/>
            <w:b/>
            <w:sz w:val="20"/>
          </w:rPr>
          <w:t>Roles de género</w:t>
        </w:r>
      </w:hyperlink>
    </w:p>
    <w:p>
      <w:pPr>
        <w:pStyle w:val="Normal"/>
        <w:numPr>
          <w:ilvl w:val="0"/>
          <w:numId w:val="2"/>
        </w:numPr>
        <w:spacing w:lineRule="atLeast" w:line="240" w:before="0" w:after="0"/>
        <w:rPr>
          <w:rFonts w:ascii="Arial" w:hAnsi="Arial" w:cs="Arial"/>
          <w:b/>
          <w:b/>
          <w:sz w:val="20"/>
          <w:szCs w:val="24"/>
        </w:rPr>
      </w:pPr>
      <w:hyperlink w:anchor="estereotia">
        <w:r>
          <w:rPr>
            <w:rStyle w:val="InternetLink"/>
            <w:rFonts w:cs="Arial" w:ascii="Arial" w:hAnsi="Arial"/>
            <w:b/>
            <w:sz w:val="20"/>
          </w:rPr>
          <w:t>Estereotipos de género y medios de comunicación</w:t>
        </w:r>
      </w:hyperlink>
    </w:p>
    <w:p>
      <w:pPr>
        <w:pStyle w:val="Normal"/>
        <w:numPr>
          <w:ilvl w:val="0"/>
          <w:numId w:val="2"/>
        </w:numPr>
        <w:spacing w:lineRule="atLeast" w:line="240" w:before="0" w:after="0"/>
        <w:rPr>
          <w:rFonts w:ascii="Arial" w:hAnsi="Arial" w:cs="Arial"/>
          <w:b/>
          <w:b/>
          <w:sz w:val="20"/>
          <w:szCs w:val="24"/>
        </w:rPr>
      </w:pPr>
      <w:hyperlink w:anchor="efectosdea">
        <w:r>
          <w:rPr>
            <w:rStyle w:val="InternetLink"/>
            <w:rFonts w:cs="Arial" w:ascii="Arial" w:hAnsi="Arial"/>
            <w:b/>
            <w:sz w:val="20"/>
          </w:rPr>
          <w:t>Efectos de los estereotipos de género</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right"/>
        <w:rPr>
          <w:rFonts w:ascii="Arial" w:hAnsi="Arial" w:cs="Arial"/>
          <w:b/>
          <w:b/>
          <w:sz w:val="20"/>
          <w:szCs w:val="24"/>
        </w:rPr>
      </w:pPr>
      <w:r>
        <w:rPr>
          <w:rFonts w:cs="Arial" w:ascii="Arial" w:hAnsi="Arial"/>
          <w:b/>
          <w:sz w:val="20"/>
          <w:szCs w:val="24"/>
        </w:rPr>
      </w:r>
    </w:p>
    <w:p>
      <w:pPr>
        <w:pStyle w:val="Heading2"/>
        <w:rPr/>
      </w:pPr>
      <w:bookmarkStart w:id="0" w:name="resumenesa"/>
      <w:bookmarkEnd w:id="0"/>
      <w:r>
        <w:rPr/>
        <w:t>Resumen: estereotipos de género</w:t>
      </w:r>
    </w:p>
    <w:p>
      <w:pPr>
        <w:pStyle w:val="Normal"/>
        <w:spacing w:lineRule="atLeast" w:line="240" w:before="0" w:after="0"/>
        <w:jc w:val="both"/>
        <w:rPr>
          <w:rFonts w:ascii="Arial" w:hAnsi="Arial" w:cs="Arial"/>
          <w:sz w:val="20"/>
          <w:szCs w:val="24"/>
        </w:rPr>
      </w:pPr>
      <w:bookmarkStart w:id="1" w:name="resumenesa"/>
      <w:bookmarkEnd w:id="1"/>
      <w:r>
        <w:rPr>
          <w:rFonts w:cs="Arial" w:ascii="Arial" w:hAnsi="Arial"/>
          <w:sz w:val="20"/>
          <w:szCs w:val="24"/>
        </w:rPr>
        <w:t>El presente trabajo se propone exponer la forma como se han ido iniciando los estudios sobre los estereotipos de género a través de las últimas décadas, destacando el aporte de sus principales autores, así como también las implicancias de este campo de investigación, además de los conceptos fundamentales para su comprensión, así como las características y efectos de este fenómeno social.</w:t>
      </w:r>
    </w:p>
    <w:p>
      <w:pPr>
        <w:pStyle w:val="Normal"/>
        <w:spacing w:lineRule="atLeast" w:line="240" w:before="0" w:after="0"/>
        <w:jc w:val="both"/>
        <w:rPr>
          <w:rFonts w:ascii="Arial" w:hAnsi="Arial" w:cs="Arial"/>
          <w:sz w:val="20"/>
          <w:szCs w:val="24"/>
          <w:lang w:val="es-ES"/>
        </w:rPr>
      </w:pPr>
      <w:r>
        <w:rPr>
          <w:rFonts w:cs="Arial" w:ascii="Arial" w:hAnsi="Arial"/>
          <w:sz w:val="20"/>
          <w:szCs w:val="24"/>
        </w:rPr>
        <w:t xml:space="preserve">Por otro lado expone los principales lineamientos en la formación de los roles de género y cómo estos determinan en gran medida la forma en que las personas perciben el mundo desde la perspectiva preconcebida por la sociedad machista. </w:t>
      </w:r>
    </w:p>
    <w:p>
      <w:pPr>
        <w:pStyle w:val="Normal"/>
        <w:spacing w:lineRule="atLeast" w:line="240" w:before="0" w:after="0"/>
        <w:jc w:val="both"/>
        <w:rPr/>
      </w:pPr>
      <w:r>
        <w:rPr>
          <w:rFonts w:cs="Arial" w:ascii="Arial" w:hAnsi="Arial"/>
          <w:sz w:val="20"/>
          <w:szCs w:val="24"/>
          <w:lang w:val="es-ES"/>
        </w:rPr>
        <w:t xml:space="preserve">Palabras Clave: </w:t>
      </w:r>
      <w:r>
        <w:rPr>
          <w:rFonts w:cs="Arial" w:ascii="Arial" w:hAnsi="Arial"/>
          <w:b/>
          <w:sz w:val="20"/>
          <w:szCs w:val="24"/>
          <w:lang w:val="es-ES"/>
        </w:rPr>
        <w:t>Estereotipos de Género, Roles de Género, Publicidad</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 xml:space="preserve">ABSTRACT:   </w:t>
      </w:r>
      <w:r>
        <w:rPr>
          <w:rFonts w:cs="Arial" w:ascii="Arial" w:hAnsi="Arial"/>
          <w:sz w:val="20"/>
          <w:szCs w:val="24"/>
          <w:lang w:val="en"/>
        </w:rPr>
        <w:t>GENDER STEREOTYPES</w:t>
      </w:r>
    </w:p>
    <w:p>
      <w:pPr>
        <w:pStyle w:val="Normal"/>
        <w:spacing w:lineRule="atLeast" w:line="240" w:before="0" w:after="0"/>
        <w:jc w:val="both"/>
        <w:rPr/>
      </w:pPr>
      <w:r>
        <w:rPr>
          <w:rFonts w:cs="Arial" w:ascii="Arial" w:hAnsi="Arial"/>
          <w:sz w:val="20"/>
          <w:szCs w:val="24"/>
          <w:lang w:val="en"/>
        </w:rPr>
        <w:t>The present work intends to offer the way they have been initiated studies on gender stereotypes through the decades, highlighting the contribution of its principal authors, as well as the implications of this research, as well as the concepts fundamental to understanding, and the characteristics and effects of this social phenomenon.</w:t>
      </w:r>
    </w:p>
    <w:p>
      <w:pPr>
        <w:pStyle w:val="Normal"/>
        <w:spacing w:lineRule="atLeast" w:line="240" w:before="0" w:after="0"/>
        <w:jc w:val="both"/>
        <w:rPr/>
      </w:pPr>
      <w:r>
        <w:rPr>
          <w:rFonts w:cs="Arial" w:ascii="Arial" w:hAnsi="Arial"/>
          <w:sz w:val="20"/>
          <w:szCs w:val="24"/>
          <w:lang w:val="en"/>
        </w:rPr>
        <w:t>On the other side presents the main guidelines in the formation of gender roles and how they largely determine how people perceive the world from the perspective preconceived by patriarchal society.</w:t>
      </w:r>
    </w:p>
    <w:p>
      <w:pPr>
        <w:pStyle w:val="Normal"/>
        <w:spacing w:lineRule="atLeast" w:line="240" w:before="0" w:after="0"/>
        <w:jc w:val="both"/>
        <w:rPr>
          <w:rFonts w:ascii="Arial" w:hAnsi="Arial" w:cs="Arial"/>
          <w:b/>
          <w:b/>
          <w:sz w:val="20"/>
          <w:szCs w:val="24"/>
          <w:lang w:val="en"/>
        </w:rPr>
      </w:pPr>
      <w:r>
        <w:rPr>
          <w:rFonts w:cs="Arial" w:ascii="Arial" w:hAnsi="Arial"/>
          <w:sz w:val="20"/>
          <w:szCs w:val="24"/>
          <w:lang w:val="en"/>
        </w:rPr>
        <w:t xml:space="preserve">Key words:  </w:t>
      </w:r>
      <w:r>
        <w:rPr>
          <w:rFonts w:cs="Arial" w:ascii="Arial" w:hAnsi="Arial"/>
          <w:b/>
          <w:sz w:val="20"/>
          <w:szCs w:val="24"/>
          <w:lang w:val="en"/>
        </w:rPr>
        <w:t>Gender Stereotypes, Gender Roles, Advertising</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2" w:name="introducca"/>
      <w:bookmarkEnd w:id="2"/>
      <w:r>
        <w:rPr>
          <w:lang w:val="es-ES"/>
        </w:rPr>
        <w:t>Introducción</w:t>
      </w:r>
    </w:p>
    <w:p>
      <w:pPr>
        <w:pStyle w:val="Normal"/>
        <w:spacing w:lineRule="atLeast" w:line="240" w:before="0" w:after="0"/>
        <w:jc w:val="both"/>
        <w:rPr/>
      </w:pPr>
      <w:bookmarkStart w:id="3" w:name="introducca"/>
      <w:bookmarkEnd w:id="3"/>
      <w:r>
        <w:rPr>
          <w:rFonts w:eastAsia="Arial" w:cs="Arial" w:ascii="Arial" w:hAnsi="Arial"/>
          <w:sz w:val="20"/>
          <w:szCs w:val="24"/>
          <w:lang w:val="es-MX"/>
        </w:rPr>
        <w:t xml:space="preserve">     </w:t>
      </w:r>
      <w:r>
        <w:rPr>
          <w:rFonts w:cs="Arial" w:ascii="Arial" w:hAnsi="Arial"/>
          <w:sz w:val="20"/>
          <w:szCs w:val="24"/>
          <w:lang w:val="es-MX"/>
        </w:rPr>
        <w:t>Los estereotipos de género son ideas simplificadas, pero fuertemente asumidas, sobre las características de varones y mujeres, que se traducen en una serie de tareas y actividades que les asigna cada cultura (roles de género). La construcción social y subjetiva del género comienza desde el mismo momento del nacimiento, e incluso antes, desde el vientre materno, con las ensoñaciones de los futuros padres acerca del bebé que está por llegar. A lo largo de nuestra vida, en la familia, en la escuela, y en nuestro ambiente relacional se nos dice qué está bien y qué no lo está siendo hombres o mujeres, desde la forma de vestirnos a la manera de hablar, de expresarnos, comportarnos, a qué podemos jugar o en qué deportes participar. Al margen de la dotación biológica o genética que diferencia a los machos de las hembras, el hecho de ser mujer u hombre implica un largo proceso de culturización, aprendizaje y adaptación a los roles establecidos.</w:t>
      </w:r>
      <w:r>
        <w:rPr>
          <w:rFonts w:cs="Arial" w:ascii="Arial" w:hAnsi="Arial"/>
          <w:sz w:val="20"/>
        </w:rPr>
        <w:t xml:space="preserve"> </w:t>
      </w:r>
    </w:p>
    <w:p>
      <w:pPr>
        <w:pStyle w:val="Normal"/>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El género es una representación cultural, que contiene ideas, prejuicios, valores, interpretaciones, normas, deberes, mandatos y prohibiciones sobre la vida de las mujeres y de los hombres. Es así como se considera que los hombres y las mujeres no son iguales, debido a que cada uno tiene su propia función en la vida, “según el tipo ideal históricamente gestado, la mujer, toda mujer auténtica, está adornada de unas características que la distinguen del varón: es dulce y tierna, coqueta y astuta, preocupada por lo concreto, incapaz de interesarse por cuestiones universales, sentimental, intuitiva, irreflexiva y visceral” También se puede establecer una aproximación a las características que impone la cultura patriarcal a la subjetividad femenina, tales como el imperativo de belleza, la predisposición natural al amor, la consideración de la identidad de la mujer sujeta a la maternidad y el mandato de la mujer como cuidadora y responsable del bienestar ajeno. Por otra parte la masculinidad prepara a los hombres para enfrentar la vida con fortaleza, conocimiento, poder, engreimiento y habilidad, aunque también les enseña a rechazar sus sentimientos cubriéndose así con una máscara insensible. En esta misma línea se puede señalar que el modelo de masculinidad hegemónica implica carecer de todas aquellas características que la cultura atribuye a las mujeres, se construye sobre el poder y la potencia y se mide por el éxito, la competitividad, el estatus, la capacidad de ser proveedor, la propiedad de la razón y la admiración que se logra de los demás. La masculinidad se traduce en autoconfianza, resistencia y autosuficiencia, fuerza y riesgo como formas prioritarias de resolución de conflictos.</w:t>
      </w:r>
    </w:p>
    <w:p>
      <w:pPr>
        <w:pStyle w:val="Normal"/>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Las personas se convierten en hombres y mujeres en función del aprendizaje de representaciones culturales de género que rigen, no sólo, su constitución genérica, sino también, el carácter de las relaciones que, unos y otras, mantienen en diferentes esferas sociales (en ámbitos como la familia, la escuela, el grupo desiguales, etc.). Así, el género, como sistema cultural, provee de referentes culturales que son reconocidos y asumidos por las personas.</w:t>
      </w:r>
    </w:p>
    <w:p>
      <w:pPr>
        <w:pStyle w:val="Normal"/>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Desde la perspectiva sociocultural estas representaciones son internalizadas por los sujetos que forman parte de dicha cultura, estructurando y configurando formas de interpretar, actuar y pensar sobre la realidad. </w:t>
      </w:r>
    </w:p>
    <w:p>
      <w:pPr>
        <w:pStyle w:val="Normal"/>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Aprendiendo como es que funcionan y el grado de certeza o falsedad, así como sus efectos es que llegaremos a considerar el aspecto negativo o positivo de los estereotipos, pudiendo llegar a plantear propuestas para generar un trato igualitario entre el hombre y la mujer.</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autoSpaceDE w:val="false"/>
        <w:spacing w:lineRule="atLeast" w:line="240" w:before="0" w:after="0"/>
        <w:rPr>
          <w:rFonts w:ascii="Arial" w:hAnsi="Arial" w:cs="Arial"/>
          <w:b/>
          <w:b/>
          <w:sz w:val="20"/>
          <w:szCs w:val="24"/>
          <w:lang w:val="es-ES"/>
        </w:rPr>
      </w:pPr>
      <w:r>
        <w:rPr>
          <w:rFonts w:cs="Arial" w:ascii="Arial" w:hAnsi="Arial"/>
          <w:b/>
          <w:sz w:val="20"/>
          <w:szCs w:val="24"/>
          <w:lang w:val="es-ES"/>
        </w:rPr>
        <w:t xml:space="preserve">CAPÍTULO I: </w:t>
      </w:r>
    </w:p>
    <w:p>
      <w:pPr>
        <w:pStyle w:val="Heading2"/>
        <w:rPr>
          <w:lang w:val="es-ES"/>
        </w:rPr>
      </w:pPr>
      <w:bookmarkStart w:id="4" w:name="estudiodea"/>
      <w:bookmarkEnd w:id="4"/>
      <w:r>
        <w:rPr>
          <w:lang w:val="es-ES"/>
        </w:rPr>
        <w:t>Estudio del estereotipo</w:t>
      </w:r>
    </w:p>
    <w:p>
      <w:pPr>
        <w:pStyle w:val="Normal"/>
        <w:autoSpaceDE w:val="false"/>
        <w:spacing w:lineRule="atLeast" w:line="240" w:before="0" w:after="0"/>
        <w:jc w:val="both"/>
        <w:rPr/>
      </w:pPr>
      <w:bookmarkStart w:id="5" w:name="estudiodea"/>
      <w:bookmarkEnd w:id="5"/>
      <w:r>
        <w:rPr>
          <w:rFonts w:eastAsia="Arial" w:cs="Arial" w:ascii="Arial" w:hAnsi="Arial"/>
          <w:color w:val="000000"/>
          <w:sz w:val="20"/>
          <w:szCs w:val="24"/>
        </w:rPr>
        <w:t xml:space="preserve">    </w:t>
      </w:r>
      <w:r>
        <w:rPr>
          <w:rFonts w:eastAsia="SymbolMT;MS Mincho" w:cs="Arial" w:ascii="Arial" w:hAnsi="Arial"/>
          <w:color w:val="000000"/>
          <w:sz w:val="20"/>
          <w:szCs w:val="24"/>
        </w:rPr>
        <w:t xml:space="preserve">El término “estereotipo” fue utilizado por primera vez en las ciencias sociales de mano de Walter Lippman en su libro </w:t>
      </w:r>
      <w:r>
        <w:rPr>
          <w:rFonts w:eastAsia="SymbolMT;MS Mincho" w:cs="Arial" w:ascii="Arial" w:hAnsi="Arial"/>
          <w:i/>
          <w:iCs/>
          <w:color w:val="000000"/>
          <w:sz w:val="20"/>
          <w:szCs w:val="24"/>
        </w:rPr>
        <w:t xml:space="preserve">Public Opinion </w:t>
      </w:r>
      <w:r>
        <w:rPr>
          <w:rFonts w:eastAsia="SymbolMT;MS Mincho" w:cs="Arial" w:ascii="Arial" w:hAnsi="Arial"/>
          <w:color w:val="000000"/>
          <w:sz w:val="20"/>
          <w:szCs w:val="24"/>
        </w:rPr>
        <w:t xml:space="preserve">publicado en el año 1922. Aunque no aportó una definición final de estereotipo, integró una visión global del naciente concepto de estereotipo social, elaborando así la primera conceptualización al respecto.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eastAsia="SymbolMT;MS Mincho" w:cs="Arial" w:ascii="Arial" w:hAnsi="Arial"/>
          <w:color w:val="000000"/>
          <w:sz w:val="20"/>
          <w:szCs w:val="24"/>
        </w:rPr>
        <w:t xml:space="preserve">Lippman eligió la palabra estereotipo para designar un determinado mecanismo de percepción inevitable y eficiente, elaborado por el individuo o su grupo, que se tiene en cuenta en el momento de percibir otro objeto o contenido similar.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eastAsia="SymbolMT;MS Mincho" w:cs="Arial" w:ascii="Arial" w:hAnsi="Arial"/>
          <w:color w:val="000000"/>
          <w:sz w:val="20"/>
          <w:szCs w:val="24"/>
        </w:rPr>
        <w:t>Con dicho término, parecía referirse al contenido de la percepción construida por el individuo así como al proceso mismo. Acuñado el término, las primeras investigaciones llegarían en los años treinta aunque, según Cano (1993) con probabilidad éstas hubieran tenido lugar igualmente sin el precedente de Lippman, quizás bajo otro nombre.</w:t>
      </w:r>
    </w:p>
    <w:p>
      <w:pPr>
        <w:pStyle w:val="Normal"/>
        <w:autoSpaceDE w:val="false"/>
        <w:spacing w:lineRule="atLeast" w:line="240" w:before="0" w:after="0"/>
        <w:jc w:val="both"/>
        <w:rPr>
          <w:rFonts w:ascii="Arial" w:hAnsi="Arial" w:eastAsia="SymbolMT;MS Mincho" w:cs="Arial"/>
          <w:sz w:val="20"/>
          <w:szCs w:val="24"/>
        </w:rPr>
      </w:pPr>
      <w:r>
        <w:rPr>
          <w:rFonts w:eastAsia="SymbolMT;MS Mincho" w:cs="Arial" w:ascii="Arial" w:hAnsi="Arial"/>
          <w:sz w:val="20"/>
          <w:szCs w:val="24"/>
        </w:rPr>
        <w:t xml:space="preserve">ESTUDIOS EN TORNO AL ESTEREOTIPO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Desde que el término estereotipo fuera introducido en el contexto de las ciencias sociales por el periodista Walter Lippman en 1922, la conceptualización del estereotipo social ha venido conformándose en una constante redefinición, cuya revisión puede realizarse avanzando cronológicamente desde dicha fecha. Esta retrospección permite llegar a la conclusión de que han existido tres fases diferentes en la conceptualización psicosocial del términ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ÑOS 20: LA ADOPCIÓN DEL TÉRMINO POR PARTE DE LAS CIENCIAS SOCIALES.</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primera adopción científica del término vino de manos de la psiquiatría. Este precedente pudo condicionar la naciente corriente patológica que dominaría las posiciones doctrinales en los estudios sobre estereotipos que se sucedieron en los años treinta y cuarenta en los Estados Unidos. A esta perspectiva la definen, según Cano (1993), tres características: los estereotipos son negativos; existe una alternativa sana a los mismos, y por tanto hay que acabar con ellos.</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Según diversos teóricos, Walter Lippman ya hizo surgir esta corriente con</w:t>
      </w:r>
    </w:p>
    <w:p>
      <w:pPr>
        <w:pStyle w:val="Normal"/>
        <w:autoSpaceDE w:val="false"/>
        <w:spacing w:lineRule="atLeast" w:line="240" w:before="0" w:after="0"/>
        <w:jc w:val="both"/>
        <w:rPr/>
      </w:pPr>
      <w:r>
        <w:rPr>
          <w:rFonts w:cs="Arial" w:ascii="Arial" w:hAnsi="Arial"/>
          <w:i/>
          <w:iCs/>
          <w:color w:val="000000"/>
          <w:sz w:val="20"/>
          <w:szCs w:val="24"/>
        </w:rPr>
        <w:t xml:space="preserve">Public Opinion </w:t>
      </w:r>
      <w:r>
        <w:rPr>
          <w:rFonts w:cs="Arial" w:ascii="Arial" w:hAnsi="Arial"/>
          <w:color w:val="000000"/>
          <w:sz w:val="20"/>
          <w:szCs w:val="24"/>
        </w:rPr>
        <w:t xml:space="preserve">en 1922. Lippman, si bien, como ya se mencionó, no desarrolló una definición formal de estereotipo, sí elaboró un análisis conceptual en el que lo consideraba una construcción individual y social de la percepción sujeta a distorsiones tanto psicológicas como socio ambientales, que venían determinadas por la economía cognitiva a la que se debían.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A estas distorsiones tendían con más susceptibilidad los débiles mentales y otra serie de individuos, como los analfabetos. Hasta este punto, se justifica la ubicación de su obra dentro de la perspectiva patológica del estereotipo, defendida desde posteriores marcos teóricos. Pero en realidad, para Lippman no era posible ni deseable acabar con los estereotipos porque el hombre carece de recursos cognitivos o perceptivos para enfrentarse al mundo desde la neutralidad. La estereotipia es un reflejo, para Lippman, de nuestra cultura, nuestro lenguaje y nuestra manera de pensar.</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Lippman reconocía las consecuencias negativas de la estereotipia, al destacar las deficiencias de la misma en términos de sus consecuencias, pero también hablaba de lo poco plausible de un sistema cognitivo totalmente libre de estereotipos, que empobrecería la vida humana. La estereotipia, por tanto, no es para Lippman un mecanismo negativo o perverso y propio de enfermos, sino absolutamente normal, eficiente y altamente positivo que ayuda al individuo en su percepción del mundo y la interpretación de los estímulos que recibe:</w:t>
      </w:r>
      <w:r>
        <w:rPr>
          <w:rFonts w:cs="Arial" w:ascii="Arial" w:hAnsi="Arial"/>
          <w:sz w:val="20"/>
          <w:szCs w:val="24"/>
        </w:rPr>
        <w:t xml:space="preserve"> </w:t>
      </w:r>
    </w:p>
    <w:p>
      <w:pPr>
        <w:pStyle w:val="Normal"/>
        <w:autoSpaceDE w:val="false"/>
        <w:spacing w:lineRule="atLeast" w:line="240" w:before="0" w:after="0"/>
        <w:ind w:left="426" w:right="758" w:hanging="0"/>
        <w:jc w:val="both"/>
        <w:rPr/>
      </w:pPr>
      <w:r>
        <w:rPr>
          <w:rFonts w:cs="Arial" w:ascii="Arial" w:hAnsi="Arial"/>
          <w:sz w:val="20"/>
        </w:rPr>
        <w:t>“</w:t>
      </w:r>
      <w:r>
        <w:rPr>
          <w:rFonts w:cs="Arial" w:ascii="Arial" w:hAnsi="Arial"/>
          <w:i/>
          <w:iCs/>
          <w:sz w:val="20"/>
        </w:rPr>
        <w:t>El estereotipo no sólo nos hace ahorrar tiempo en nuestra vida ajetreada y es una defensa de nuestra posición en la sociedad, sino que además nos preserva del desorientador efecto de intentar ver el mundo de un modo rígido y en su conjunto</w:t>
      </w:r>
      <w:r>
        <w:rPr>
          <w:rFonts w:cs="Arial" w:ascii="Arial" w:hAnsi="Arial"/>
          <w:sz w:val="20"/>
        </w:rPr>
        <w:t>” (Lippman, 1997).</w:t>
      </w:r>
    </w:p>
    <w:p>
      <w:pPr>
        <w:pStyle w:val="Normal"/>
        <w:autoSpaceDE w:val="false"/>
        <w:spacing w:lineRule="atLeast" w:line="240" w:before="0" w:after="0"/>
        <w:ind w:left="426" w:right="709" w:hanging="0"/>
        <w:jc w:val="both"/>
        <w:rPr>
          <w:rFonts w:ascii="Arial" w:hAnsi="Arial" w:cs="Arial"/>
          <w:i/>
          <w:i/>
          <w:iCs/>
          <w:sz w:val="20"/>
        </w:rPr>
      </w:pPr>
      <w:r>
        <w:rPr>
          <w:rFonts w:cs="Arial" w:ascii="Arial" w:hAnsi="Arial"/>
          <w:sz w:val="20"/>
        </w:rPr>
        <w:t>“</w:t>
      </w:r>
      <w:r>
        <w:rPr>
          <w:rFonts w:cs="Arial" w:ascii="Arial" w:hAnsi="Arial"/>
          <w:sz w:val="20"/>
        </w:rPr>
        <w:t xml:space="preserve">(...) </w:t>
      </w:r>
      <w:r>
        <w:rPr>
          <w:rFonts w:cs="Arial" w:ascii="Arial" w:hAnsi="Arial"/>
          <w:i/>
          <w:iCs/>
          <w:sz w:val="20"/>
        </w:rPr>
        <w:t>el abandono de todo estereotipo en orden de una aproximación completamente inocente empobrecería la vida del hombre. Lo que importa es el carácter de los estereotipos y la credulidad con la que los empleamos</w:t>
      </w:r>
      <w:r>
        <w:rPr>
          <w:rFonts w:cs="Arial" w:ascii="Arial" w:hAnsi="Arial"/>
          <w:sz w:val="20"/>
        </w:rPr>
        <w:t>.”</w:t>
      </w:r>
    </w:p>
    <w:p>
      <w:pPr>
        <w:pStyle w:val="Normal"/>
        <w:autoSpaceDE w:val="false"/>
        <w:spacing w:lineRule="atLeast" w:line="240" w:before="0" w:after="0"/>
        <w:ind w:left="426" w:right="709" w:hanging="0"/>
        <w:jc w:val="both"/>
        <w:rPr/>
      </w:pPr>
      <w:r>
        <w:rPr>
          <w:rFonts w:cs="Arial" w:ascii="Arial" w:hAnsi="Arial"/>
          <w:sz w:val="20"/>
        </w:rPr>
        <w:t>(op.cit.).</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 esta afirmación, Walter Lippman venía a sugerir la posibilidad de un antídoto efectivo, pero no aniquilador, contra la estereotipia mediante el simple reconocimiento de la operación por parte de cada persona, lo que sería tanto como reconocer la objetividad humana.</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ippman diferenció entre el proceso y el producto de la estereotipia. Los estereotipos no son para él necesariamente negativos y ni siquiera falsos, aunque le interesaba más su conformación que su negatividad. Respecto al proceso, se mostraba pesimista en cuanto a la capacidad de autocontrol de los estereotipos de cada uno ya que las personas afrontan las situaciones con preconcepciones, siendo más receptivas a la información consistente con esas expectativa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egún Frederic Munné (1989), el hecho de que Lippman se hubiera dedicado al periodismo y extrajera el vocablo estereotipo del campo de las artes gráficas, pone ya de manifiesto la íntima conexión de los estereotipos con los medios de comunicación de masas como factor facilitador de estos. </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ippman subrayó el papel que desempeñan los medios informativos al definir nuestro mundo. El capítulo que abre su libro </w:t>
      </w:r>
      <w:r>
        <w:rPr>
          <w:rFonts w:cs="Arial" w:ascii="Arial" w:hAnsi="Arial"/>
          <w:i/>
          <w:iCs/>
          <w:sz w:val="20"/>
          <w:szCs w:val="24"/>
        </w:rPr>
        <w:t>Public</w:t>
      </w:r>
      <w:r>
        <w:rPr>
          <w:rFonts w:cs="Arial" w:ascii="Arial" w:hAnsi="Arial"/>
          <w:sz w:val="20"/>
          <w:szCs w:val="24"/>
        </w:rPr>
        <w:t xml:space="preserve"> </w:t>
      </w:r>
      <w:r>
        <w:rPr>
          <w:rFonts w:cs="Arial" w:ascii="Arial" w:hAnsi="Arial"/>
          <w:i/>
          <w:iCs/>
          <w:sz w:val="20"/>
          <w:szCs w:val="24"/>
        </w:rPr>
        <w:t xml:space="preserve">Opinion </w:t>
      </w:r>
      <w:r>
        <w:rPr>
          <w:rFonts w:cs="Arial" w:ascii="Arial" w:hAnsi="Arial"/>
          <w:sz w:val="20"/>
          <w:szCs w:val="24"/>
        </w:rPr>
        <w:t>lleva por título “El mundo exterior y las imágenes en nuestras cabezas”, y en él argumentaba que son los medios de comunicación los que definen esas imágenes o estereotipo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axwell McCombs (1996) esta visión del impacto mediático es congruente en tiempos de Lippman, tanto con el criterio académico como con el popular, del poder de la comunicación, que creció a partir de sus relaciones durante la Primera Guerra Mundial con la propaganda política y la comunicación de masas. Por otro lado, Lippman llegó a referirse a los rasgos lingüísticos del estereotipo, aspecto apenas percibido por los teóricos sociale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 pues, en los años veinte, cuando se adopta el término por parte de la ciencia social y cuando comienza a gestarse el interés por un nuevo concepto, algo que Lippman condicionó al utilizar la palabra estereotipia sin acuñar una definición precisa, esperando expresar un nuevo concepto con una palabra que ya ofrecía numerosos vínculos semánticos y metafóricos.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in embargo, sentó las bases de un nuevo campo de investigación sociológica y tuvo éxito al lanzar el concepto que utilizarían generaciones de científicos sociales. El hecho de no delimitar su aplicación a un determinado objeto o contenido, dejó abierto el estudio a controversias e interpretaciones numerosas que empezaron a aparecer de modo casi inmediato. Sin embargo, no sería la orientación </w:t>
      </w:r>
      <w:r>
        <w:rPr>
          <w:rFonts w:cs="Arial" w:ascii="Arial" w:hAnsi="Arial"/>
          <w:color w:val="000000"/>
          <w:sz w:val="20"/>
          <w:szCs w:val="24"/>
        </w:rPr>
        <w:t>sociologista de Lippman realizada en su estudio pionero la retomada en los</w:t>
      </w:r>
      <w:r>
        <w:rPr>
          <w:rFonts w:cs="Arial" w:ascii="Arial" w:hAnsi="Arial"/>
          <w:sz w:val="20"/>
          <w:szCs w:val="24"/>
        </w:rPr>
        <w:t xml:space="preserve"> </w:t>
      </w:r>
      <w:r>
        <w:rPr>
          <w:rFonts w:cs="Arial" w:ascii="Arial" w:hAnsi="Arial"/>
          <w:color w:val="000000"/>
          <w:sz w:val="20"/>
          <w:szCs w:val="24"/>
        </w:rPr>
        <w:t>años siguientes, sino que se suscitó un nuevo interés por el aspecto</w:t>
      </w:r>
      <w:r>
        <w:rPr>
          <w:rFonts w:cs="Arial" w:ascii="Arial" w:hAnsi="Arial"/>
          <w:sz w:val="20"/>
          <w:szCs w:val="24"/>
        </w:rPr>
        <w:t xml:space="preserve"> </w:t>
      </w:r>
      <w:r>
        <w:rPr>
          <w:rFonts w:cs="Arial" w:ascii="Arial" w:hAnsi="Arial"/>
          <w:color w:val="000000"/>
          <w:sz w:val="20"/>
          <w:szCs w:val="24"/>
        </w:rPr>
        <w:t>intrapsíquico de los estereotipos.</w:t>
      </w:r>
    </w:p>
    <w:p>
      <w:pPr>
        <w:pStyle w:val="Normal"/>
        <w:autoSpaceDE w:val="false"/>
        <w:spacing w:lineRule="atLeast" w:line="240" w:before="0" w:after="0"/>
        <w:jc w:val="both"/>
        <w:rPr/>
      </w:pPr>
      <w:r>
        <w:rPr>
          <w:rFonts w:cs="Arial" w:ascii="Arial" w:hAnsi="Arial"/>
          <w:color w:val="333333"/>
          <w:sz w:val="20"/>
          <w:szCs w:val="24"/>
        </w:rPr>
        <w:t>A</w:t>
      </w:r>
      <w:r>
        <w:rPr>
          <w:rFonts w:cs="Arial" w:ascii="Arial" w:hAnsi="Arial"/>
          <w:color w:val="000000"/>
          <w:sz w:val="20"/>
          <w:szCs w:val="24"/>
        </w:rPr>
        <w:t>ÑOS 30 Y 40: LA CORRIENTE PATOLÓGIC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verdadero detonante de la implantación de la corriente patológica llegó en</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1933 con el célebre artículo de Katz y Braly "Racial Stereotypes in 100 College Students", un estudio empírico al que sin embargo se le ha reconocido un carácter doctrinal. Katz y Braly desarrollaron una nueva técnica de medición de estereotipos a través de una lista de adjetivos, con la finalidad de averiguar qué adjetivos relativos a rasgos de la personalidad eran los más propios de cada grupo étnico, racial o nacional. Katz y Braly (según Cano, 1993) acuñaron la siguiente definición:</w:t>
      </w:r>
    </w:p>
    <w:p>
      <w:pPr>
        <w:pStyle w:val="Normal"/>
        <w:autoSpaceDE w:val="false"/>
        <w:spacing w:lineRule="atLeast" w:line="240" w:before="0" w:after="0"/>
        <w:ind w:left="567" w:right="616" w:hanging="0"/>
        <w:jc w:val="both"/>
        <w:rPr/>
      </w:pPr>
      <w:r>
        <w:rPr>
          <w:rFonts w:cs="Arial" w:ascii="Arial" w:hAnsi="Arial"/>
          <w:color w:val="000000"/>
          <w:sz w:val="20"/>
        </w:rPr>
        <w:t>“</w:t>
      </w:r>
      <w:r>
        <w:rPr>
          <w:rFonts w:cs="Arial" w:ascii="Arial" w:hAnsi="Arial"/>
          <w:i/>
          <w:iCs/>
          <w:color w:val="000000"/>
          <w:sz w:val="20"/>
        </w:rPr>
        <w:t>Un estereotipo es una impresión fijada, que se corresponde muy poco con los datos que tiende a representar, y resulta de que definimos primero y observamos en segundo lugar”.</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Adoptaron una posición moralista, enfocando sus resultados hacia la prueba de que el estereotipo indica un error. El impacto de su paradigma fue profundo, y estereotipo y prejuicio comenzaron a sellarse a partir de entonc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l prejuicio, entendido como actitud negativa hacia otros grupos, comenzaría a ser el problema social dominante en una Norteamérica que se enfrenta a los problemas de racismo y etnocentrismo producidos en el marco de una sociedad plurirracial y ecléctica como la suya.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Con los estereotipos, la sociología intentará enfrentarse a estos problemas y con ellos medirán los contenidos cognitivos vinculados a actitudes grupales positivas o negativas. El estereotipo se va a convertir, a partir de Katz y Braly, en el aspecto cognitivo del prejuicio y se analizan preferentemente estereotipos negativos que la mayoría tiene de los grupos de minorías étnicas. Crearon escuela en la temática, puesto que, durante años, tal iba a ser el objetivo casi único de la investigación en estereotipos.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A lo largo de los años 30 y 40 y con este propósito investigador detrás, aumentarán progresivamente los estudios en materia de estereotipos, pero la mayoría de la literatura barajará esta concepción esencialmente negativa que considera al estereotipo como un error.</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resumen, durante los años treinta y cuarenta, la definición de estereotipo girará en torno a una concepción irracional, ligada al prejuicio; la estereotipia será considerada como un fenómeno de base emotiva y de carácter defensivo, distorsionador de la percepción y ligado a las características de rigidez y falsedad. Un enfoque por tanto peyorativo, que considera que el estereotipo es fruto de un mecanismo defectuoso que le hace invariable aún recibiendo información contradictori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La estereotipia estaba íntimamente relacionada con lo que había sido siempre un foco primordial en la psicología social: la medición y conceptualización de actitudes (según Miller, 1982). Theodor Adorno, sociólogo alemán, fue víctima de la persecución nazi por su condición de judío y todas las investigaciones recogidas en el libro fueron dirigidas y financiadas por el Comité Americano Judío, organismo que intentó abordar científicamente la problemática del prejuicio antisemita en particular y el prejuicio racial y el etnocentrismo en general. Todo ello con el objetivo expreso de erradicarlos. Adorno, por otra parte, no comulgaba con los postulados del neopositivismo, sino que consideraba que el sociólogo debía estar implicado en el objeto de estudio y no al margen de éste. Todo esto hace que esta obra deba justificarse desde una perspectiva y marcos muy concretos.</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os autores de </w:t>
      </w:r>
      <w:r>
        <w:rPr>
          <w:rFonts w:cs="Arial" w:ascii="Arial" w:hAnsi="Arial"/>
          <w:i/>
          <w:iCs/>
          <w:sz w:val="20"/>
          <w:szCs w:val="24"/>
        </w:rPr>
        <w:t xml:space="preserve">La personalidad autoritaria </w:t>
      </w:r>
      <w:r>
        <w:rPr>
          <w:rFonts w:cs="Arial" w:ascii="Arial" w:hAnsi="Arial"/>
          <w:sz w:val="20"/>
          <w:szCs w:val="24"/>
        </w:rPr>
        <w:t xml:space="preserve">abordaron el prejuicio desde una perspectiva predominantemente psicológica, teniendo al psicoanálisis como elemento conductor. Desde este marco, el estereotipo vuelve a tratarse desde una concepción patológica por la que se entendía como uno de los "síntomas" que manifiesta un individuo prejuicioso; más concretamente sería una patología en sí misma, en conexión con la paranoia, incluso llegan a utilizar la palabra "estereopatía". </w:t>
      </w:r>
      <w:r>
        <w:rPr>
          <w:rFonts w:cs="Arial" w:ascii="Arial" w:hAnsi="Arial"/>
          <w:i/>
          <w:iCs/>
          <w:sz w:val="20"/>
          <w:szCs w:val="24"/>
        </w:rPr>
        <w:t xml:space="preserve">La personalidad autoritaria </w:t>
      </w:r>
      <w:r>
        <w:rPr>
          <w:rFonts w:cs="Arial" w:ascii="Arial" w:hAnsi="Arial"/>
          <w:sz w:val="20"/>
          <w:szCs w:val="24"/>
        </w:rPr>
        <w:t>ahondará en el aspecto subconsciente del prejuicio, siendo la estereotipia uno de los ingredientes de aquél. La estereotipia queda identificada como una deficiencia de la personalidad, propia de personalidades enfermas o personas de escasa inteligencia, que la utilizan como medio de protección de su "yo" débil y que les permite enfrentarse al mundo controlándolo por medio de una rígida percepción.</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de una posición psicoanalítica, los estereotipos son la ayuda de las personalidades débiles para enfrentarse al mundo. El estereotipo, como mecanismo de defensa, es propio, por tanto, de individuos enfermos.</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color w:val="000000"/>
          <w:sz w:val="20"/>
          <w:szCs w:val="24"/>
        </w:rPr>
        <w:t>La estereotipia se iba a</w:t>
      </w:r>
      <w:r>
        <w:rPr>
          <w:rFonts w:cs="Arial" w:ascii="Arial" w:hAnsi="Arial"/>
          <w:sz w:val="20"/>
          <w:szCs w:val="24"/>
        </w:rPr>
        <w:t xml:space="preserve"> </w:t>
      </w:r>
      <w:r>
        <w:rPr>
          <w:rFonts w:cs="Arial" w:ascii="Arial" w:hAnsi="Arial"/>
          <w:color w:val="000000"/>
          <w:sz w:val="20"/>
          <w:szCs w:val="24"/>
        </w:rPr>
        <w:t>entender hasta entonces como una manifestación de la personalidad</w:t>
      </w:r>
      <w:r>
        <w:rPr>
          <w:rFonts w:cs="Arial" w:ascii="Arial" w:hAnsi="Arial"/>
          <w:sz w:val="20"/>
          <w:szCs w:val="24"/>
        </w:rPr>
        <w:t xml:space="preserve"> </w:t>
      </w:r>
      <w:r>
        <w:rPr>
          <w:rFonts w:cs="Arial" w:ascii="Arial" w:hAnsi="Arial"/>
          <w:color w:val="000000"/>
          <w:sz w:val="20"/>
          <w:szCs w:val="24"/>
        </w:rPr>
        <w:t>prejuiciosa y las teorías freudianas quedarían implícitamente o explícitamente</w:t>
      </w:r>
      <w:r>
        <w:rPr>
          <w:rFonts w:cs="Arial" w:ascii="Arial" w:hAnsi="Arial"/>
          <w:sz w:val="20"/>
          <w:szCs w:val="24"/>
        </w:rPr>
        <w:t xml:space="preserve"> </w:t>
      </w:r>
      <w:r>
        <w:rPr>
          <w:rFonts w:cs="Arial" w:ascii="Arial" w:hAnsi="Arial"/>
          <w:color w:val="000000"/>
          <w:sz w:val="20"/>
          <w:szCs w:val="24"/>
        </w:rPr>
        <w:t>aplicadas aunque, con el declive del psicoanálisis en la ciencia social,</w:t>
      </w:r>
      <w:r>
        <w:rPr>
          <w:rFonts w:cs="Arial" w:ascii="Arial" w:hAnsi="Arial"/>
          <w:sz w:val="20"/>
          <w:szCs w:val="24"/>
        </w:rPr>
        <w:t xml:space="preserve"> </w:t>
      </w:r>
      <w:r>
        <w:rPr>
          <w:rFonts w:cs="Arial" w:ascii="Arial" w:hAnsi="Arial"/>
          <w:color w:val="000000"/>
          <w:sz w:val="20"/>
          <w:szCs w:val="24"/>
        </w:rPr>
        <w:t>comenzaron a llegar las críticas y se apagaría finalmente su influencia.</w:t>
      </w:r>
    </w:p>
    <w:p>
      <w:pPr>
        <w:pStyle w:val="Normal"/>
        <w:autoSpaceDE w:val="false"/>
        <w:spacing w:lineRule="atLeast" w:line="240" w:before="0" w:after="0"/>
        <w:jc w:val="both"/>
        <w:rPr/>
      </w:pPr>
      <w:r>
        <w:rPr>
          <w:rFonts w:cs="Arial" w:ascii="Arial" w:hAnsi="Arial"/>
          <w:color w:val="333333"/>
          <w:sz w:val="20"/>
          <w:szCs w:val="24"/>
        </w:rPr>
        <w:t>A</w:t>
      </w:r>
      <w:r>
        <w:rPr>
          <w:rFonts w:cs="Arial" w:ascii="Arial" w:hAnsi="Arial"/>
          <w:color w:val="000000"/>
          <w:sz w:val="20"/>
          <w:szCs w:val="24"/>
        </w:rPr>
        <w:t>ÑOS 50. EL ESTEREOTIPO VERAZ.</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En este periodo se ubican los nuevos estudios teóricos que aparecen entrados los años cincuenta y que suponen un paso adelante en la evolución teórica de los estereotipos y en los que comienzan a observarse dos importantes modificaciones conceptuales (Colom, 1994): por un lado, el predominio del "consenso" como característica definitoria de los contenidos de un estereotipo; y por otro lado, la atenuación de la característica de falsedad, paralela a la emergencia de lo que se ha llamado "núcleo de verdad" (‘kernel of truth’).</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Según Cano Gestoso (1993), el consenso es un aspecto capital que ya estaba presente en las primeras investigaciones en estereotipos y que queda fijado en el paradigma teórico-empírico que nace con Katz y Braly. El consenso se inserta en el concepto, y el estereotipo pasa a considerarse un fenómeno de naturaleza social al tomar los rasgos elegidos por un mayor número de sujetos.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Por su parte, la concepción del "núcleo de verdad" responde a una posición menos negativa respecto al estereotipo, considerando a éste verdadero y falso a la vez, pero con mayor peso de la verdad. El estereotipo sería, por tanto, portador de una alegación real y verdadera pero no exacta. Esta posición mantendría que los estereotipos son, en su esencia, verdaderos y se generan en contacto con la realidad, aunque más tarde se escinda esta coincidencia por factores como su generalización o rigidez. Según afirma J. Ignacio Cano (retomando los postulados de Levine y Campbell en 1972) también son defensores de la existencia de un núcleo de verdad en el estereotipo aquellos autores, entre los que podría incluirse incluso Lippman, que conciben la estereotipia como una sobregeneralización, lo cual indica, según el mismo autor, que se parte de la realidad para más tarde incluir conclusiones excesivas. </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En los años cincuenta surgen defensores del fondo de verdad intrínseco a todo estereotipo, tesis que no deja de ser una de las controversias que gira en torno al concepto y que, como tal, no ha sido siempre aceptada. Se trata en realidad de un aspecto más de la polémica, aún más amplia, sobre la verdad o falsedad de los estereotipos, en torno a la cual se debaten los autores en posiciones encontradas. Sin embargo, ya en los años cincuenta surgen los primeros detractores de la concepción del núcleo de verdad, como es el caso </w:t>
      </w:r>
      <w:r>
        <w:rPr>
          <w:rFonts w:cs="Arial" w:ascii="Arial" w:hAnsi="Arial"/>
          <w:sz w:val="20"/>
          <w:szCs w:val="24"/>
        </w:rPr>
        <w:t xml:space="preserve">de Klineger, quien concluía que un estereotipo no implicaba, necesariamente, ni un mínimo de verdad.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rederic Munné (1989), por ejemplo, es tajante al defender "un fondo de falsedad" en el lugar donde se defienda un "kernel of truth". En todo estereotipo hay, según Munné, una porción sustancial de falsedad, la cual es más importante que la porción de verdad que pueda contener o no.</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ero la tónica general de la época de los cincuenta fue una visión regeneradora de los estereotipos dentro de un aura positiva, como productos culturales del proceso de socialización, dentro de una perspectiva sociocultural</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saron así a ser definidos como creencias consensuadas sobre las características de ciertos grupos sociales, conceptualización que se mantuvo hasta la aparición del enfoque cognitivo social.</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n 1954, Gordon Allport, uno de los grandes psicólogos de la personalidad, publica </w:t>
      </w:r>
      <w:r>
        <w:rPr>
          <w:rFonts w:cs="Arial" w:ascii="Arial" w:hAnsi="Arial"/>
          <w:i/>
          <w:iCs/>
          <w:sz w:val="20"/>
          <w:szCs w:val="24"/>
        </w:rPr>
        <w:t>The Nature of Prejudice</w:t>
      </w:r>
      <w:r>
        <w:rPr>
          <w:rFonts w:cs="Arial" w:ascii="Arial" w:hAnsi="Arial"/>
          <w:b/>
          <w:bCs/>
          <w:sz w:val="20"/>
          <w:szCs w:val="16"/>
        </w:rPr>
        <w:t>vii</w:t>
      </w:r>
      <w:r>
        <w:rPr>
          <w:rFonts w:cs="Arial" w:ascii="Arial" w:hAnsi="Arial"/>
          <w:sz w:val="20"/>
          <w:szCs w:val="24"/>
        </w:rPr>
        <w:t xml:space="preserve">, obra compilatoria de todos los estudios sobre el prejuicio realizados hasta entonces en la que se trataba de analizar los efectos degradantes del prejuicio, en particular los concernientes a judíos y negros.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llport aportó una nueva definición de estereotipo, vinculándolo al prejuicio: </w:t>
      </w:r>
    </w:p>
    <w:p>
      <w:pPr>
        <w:pStyle w:val="Normal"/>
        <w:autoSpaceDE w:val="false"/>
        <w:spacing w:lineRule="atLeast" w:line="240" w:before="0" w:after="0"/>
        <w:ind w:left="993" w:hanging="0"/>
        <w:jc w:val="both"/>
        <w:rPr>
          <w:rFonts w:ascii="Arial" w:hAnsi="Arial" w:cs="Arial"/>
          <w:sz w:val="20"/>
        </w:rPr>
      </w:pPr>
      <w:r>
        <w:rPr>
          <w:rFonts w:cs="Arial" w:ascii="Arial" w:hAnsi="Arial"/>
          <w:sz w:val="20"/>
        </w:rPr>
        <w:t>“</w:t>
      </w:r>
      <w:r>
        <w:rPr>
          <w:rFonts w:cs="Arial" w:ascii="Arial" w:hAnsi="Arial"/>
          <w:sz w:val="20"/>
        </w:rPr>
        <w:t xml:space="preserve">creencia exagerada asociada a una categoría” (1971, p.215).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ra Allport, los prejuicios son una decisión categorial y los estereotipos se corresponden con los contenidos de las categorías irracionales, o ideas fijas que acompañan a éstas. Más concretamente, el estereotipo pasa a ser entendido como el componente cognitivo del prejuicio, con una función clara de ayudar a la gente a simplificar sus categorías:</w:t>
      </w:r>
    </w:p>
    <w:p>
      <w:pPr>
        <w:pStyle w:val="Normal"/>
        <w:autoSpaceDE w:val="false"/>
        <w:spacing w:lineRule="atLeast" w:line="240" w:before="0" w:after="0"/>
        <w:ind w:left="709" w:right="758" w:hanging="0"/>
        <w:jc w:val="both"/>
        <w:rPr/>
      </w:pPr>
      <w:r>
        <w:rPr>
          <w:rFonts w:cs="Arial" w:ascii="Arial" w:hAnsi="Arial"/>
          <w:sz w:val="20"/>
        </w:rPr>
        <w:t>“</w:t>
      </w:r>
      <w:r>
        <w:rPr>
          <w:rFonts w:cs="Arial" w:ascii="Arial" w:hAnsi="Arial"/>
          <w:i/>
          <w:iCs/>
          <w:sz w:val="20"/>
        </w:rPr>
        <w:t>Ya sea favorable o desfavorable, un estereotipo es una creencia exagerada que está asociada a una categoría. Su función es justificar (racionalizar) nuestra conducta en relación con esa categoría.</w:t>
      </w:r>
      <w:r>
        <w:rPr>
          <w:rFonts w:cs="Arial" w:ascii="Arial" w:hAnsi="Arial"/>
          <w:sz w:val="20"/>
        </w:rPr>
        <w:t>” (Lippman,</w:t>
      </w:r>
      <w:r>
        <w:rPr>
          <w:rFonts w:cs="Arial" w:ascii="Arial" w:hAnsi="Arial"/>
          <w:i/>
          <w:iCs/>
          <w:sz w:val="20"/>
        </w:rPr>
        <w:t xml:space="preserve"> </w:t>
      </w:r>
      <w:r>
        <w:rPr>
          <w:rFonts w:cs="Arial" w:ascii="Arial" w:hAnsi="Arial"/>
          <w:sz w:val="20"/>
        </w:rPr>
        <w:t>1971, p.215.)</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llport profundizó en el concepto de categoría y la explicaba como una solución psicológica, fruto de un proceso inevitable, no siempre racional y a menudo con una importante carga emocional y afectiva, claramente predominante sobre el componente cognitivo. La categorización se explica entonces como la tendencia humana a interpretar el mundo racional y emocionalmente e implica un proceso de simplificación y compendio:</w:t>
      </w:r>
    </w:p>
    <w:p>
      <w:pPr>
        <w:pStyle w:val="Normal"/>
        <w:autoSpaceDE w:val="false"/>
        <w:spacing w:lineRule="atLeast" w:line="240" w:before="0" w:after="0"/>
        <w:ind w:left="567" w:right="616" w:hanging="0"/>
        <w:jc w:val="both"/>
        <w:rPr/>
      </w:pPr>
      <w:r>
        <w:rPr>
          <w:rFonts w:cs="Arial" w:ascii="Arial" w:hAnsi="Arial"/>
          <w:sz w:val="20"/>
        </w:rPr>
        <w:t>“</w:t>
      </w:r>
      <w:r>
        <w:rPr>
          <w:rFonts w:cs="Arial" w:ascii="Arial" w:hAnsi="Arial"/>
          <w:i/>
          <w:iCs/>
          <w:sz w:val="20"/>
        </w:rPr>
        <w:t>El estereotipo actúa, a la vez, como un recurso justificatorio para la aceptación o el rechazo categórico de un grupo y como un recurso selectivo o “pantalla”, que asegure el mantenimiento de la simplicidad en la percepción y el juicio.</w:t>
      </w:r>
      <w:r>
        <w:rPr>
          <w:rFonts w:cs="Arial" w:ascii="Arial" w:hAnsi="Arial"/>
          <w:sz w:val="20"/>
        </w:rPr>
        <w:t>” (Allport, 1971, p. 216).</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proceso de categorización vendría facilitado por la presencia de aspectos visibles. La “visibilidad”, es decir, el grado en que los miembros de una categoría son reconocibles a primera vista, juega un papel muy importante en la formación de las categorías.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referencia de Allport a los estereotipos de sexo, se basaría en la misma evidencia visual de una apariencia diferente que conduce a una elaboración perceptiva y unas inferencias más allá de lo observable. El estereotipo operaría, a la vez, como:</w:t>
      </w:r>
    </w:p>
    <w:p>
      <w:pPr>
        <w:pStyle w:val="Normal"/>
        <w:autoSpaceDE w:val="false"/>
        <w:spacing w:lineRule="atLeast" w:line="240" w:before="0" w:after="0"/>
        <w:ind w:left="709" w:right="616" w:hanging="0"/>
        <w:jc w:val="both"/>
        <w:rPr/>
      </w:pPr>
      <w:r>
        <w:rPr>
          <w:rFonts w:cs="Arial" w:ascii="Arial" w:hAnsi="Arial"/>
          <w:sz w:val="20"/>
        </w:rPr>
        <w:t>“</w:t>
      </w:r>
      <w:r>
        <w:rPr>
          <w:rFonts w:cs="Arial" w:ascii="Arial" w:hAnsi="Arial"/>
          <w:sz w:val="20"/>
        </w:rPr>
        <w:t>...</w:t>
      </w:r>
      <w:r>
        <w:rPr>
          <w:rFonts w:cs="Arial" w:ascii="Arial" w:hAnsi="Arial"/>
          <w:i/>
          <w:iCs/>
          <w:sz w:val="20"/>
        </w:rPr>
        <w:t>un recurso justificatorio para la aceptación o el rechazo categórico de un grupo y como un recurso selectivo o “pantalla” que asegure el mantenimiento de la simplicidad en la percepción y en el juicio</w:t>
      </w:r>
      <w:r>
        <w:rPr>
          <w:rFonts w:cs="Arial" w:ascii="Arial" w:hAnsi="Arial"/>
          <w:sz w:val="20"/>
        </w:rPr>
        <w:t>” (</w:t>
      </w:r>
      <w:r>
        <w:rPr>
          <w:rFonts w:cs="Arial" w:ascii="Arial" w:hAnsi="Arial"/>
          <w:i/>
          <w:iCs/>
          <w:sz w:val="20"/>
        </w:rPr>
        <w:t>ibídem</w:t>
      </w:r>
      <w:r>
        <w:rPr>
          <w:rFonts w:cs="Arial" w:ascii="Arial" w:hAnsi="Arial"/>
          <w:sz w:val="20"/>
        </w:rPr>
        <w:t>).</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ntro de esta conformación visual, Allport subrayó el papel que juegan los medios de comunicación de masas como portadores de estereotipos (en especial los raciales, implicando desviación social y delincuencia). Los medios apoyan los estereotipos, reviviéndolos, y constituyen una de las principales causas de su existencia. De hecho, al definir Allport los estereotipos hablaba de “imágenes” inherentes a una categoría, con las que el individuo justifica sus prejuicios. Estas imágenes pueden venir proporcionadas por anteriores experiencias, pero admite también la adopción de imágenes reflejadas en los medios de comunicación. </w:t>
      </w:r>
    </w:p>
    <w:p>
      <w:pPr>
        <w:pStyle w:val="Normal"/>
        <w:autoSpaceDE w:val="false"/>
        <w:spacing w:lineRule="atLeast" w:line="240" w:before="0" w:after="0"/>
        <w:ind w:left="993" w:right="567" w:hanging="0"/>
        <w:jc w:val="both"/>
        <w:rPr/>
      </w:pPr>
      <w:r>
        <w:rPr>
          <w:rFonts w:cs="Arial" w:ascii="Arial" w:hAnsi="Arial"/>
          <w:sz w:val="20"/>
        </w:rPr>
        <w:t>“</w:t>
      </w:r>
      <w:r>
        <w:rPr>
          <w:rFonts w:cs="Arial" w:ascii="Arial" w:hAnsi="Arial"/>
          <w:i/>
          <w:iCs/>
          <w:sz w:val="20"/>
        </w:rPr>
        <w:t>Los estereotipos pueden o no tener origen en un núcleo de verdad; ayudan a la gente a simplificar sus categorías; justifican la hostilidad; a veces sirven como pantallas de protección para nuestros conflictos personales. Pero existe otra razón muy importante para su existencia. Reciben apoyo social de nuestros medios de comunicación de masas, que los reviven continuamente e insisten sobre ellos : las novelas, las historietas, las noticias de los periódicos, las películas, el teatro, la radio y la televisión.</w:t>
      </w:r>
      <w:r>
        <w:rPr>
          <w:rFonts w:cs="Arial" w:ascii="Arial" w:hAnsi="Arial"/>
          <w:sz w:val="20"/>
        </w:rPr>
        <w:t>” (op.cit. p. 224).</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medios de comunicación social supondrían, para Allport, un factor capital a la hora de explicar la existencia de los estereotipos. A través de los medios, los estereotipos son socialmente apoyados, continuamente revividos y martilleados. Podría explicarse también esta preocupación social hacia los medios de comunicación que surge en Allport, como hombre de su tiempo, en respuesta al panorama mediático de su contexto histórico-geográfico.</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Como se ha indicado anteriormente respecto a las atribuciones conceptuales generalmente aceptadas en los estudios de los años cincuenta, se reconocía un núcleo de verdad en los estereotipos, que no habrían de ser,</w:t>
      </w:r>
      <w:r>
        <w:rPr>
          <w:rFonts w:cs="Arial" w:ascii="Arial" w:hAnsi="Arial"/>
          <w:color w:val="000000"/>
          <w:sz w:val="20"/>
          <w:szCs w:val="24"/>
        </w:rPr>
        <w:t xml:space="preserve"> por tanto, falsos en todos los casos y se les caracterizaba por la cualidad del</w:t>
      </w:r>
      <w:r>
        <w:rPr>
          <w:rFonts w:cs="Arial" w:ascii="Arial" w:hAnsi="Arial"/>
          <w:sz w:val="20"/>
          <w:szCs w:val="24"/>
        </w:rPr>
        <w:t xml:space="preserve"> </w:t>
      </w:r>
      <w:r>
        <w:rPr>
          <w:rFonts w:cs="Arial" w:ascii="Arial" w:hAnsi="Arial"/>
          <w:color w:val="000000"/>
          <w:sz w:val="20"/>
          <w:szCs w:val="24"/>
        </w:rPr>
        <w:t>consenso en su concepción. Allport, en su teoría particular, asentía estos</w:t>
      </w:r>
      <w:r>
        <w:rPr>
          <w:rFonts w:cs="Arial" w:ascii="Arial" w:hAnsi="Arial"/>
          <w:sz w:val="20"/>
          <w:szCs w:val="24"/>
        </w:rPr>
        <w:t xml:space="preserve"> </w:t>
      </w:r>
      <w:r>
        <w:rPr>
          <w:rFonts w:cs="Arial" w:ascii="Arial" w:hAnsi="Arial"/>
          <w:color w:val="000000"/>
          <w:sz w:val="20"/>
          <w:szCs w:val="24"/>
        </w:rPr>
        <w:t>criterios:</w:t>
      </w:r>
    </w:p>
    <w:p>
      <w:pPr>
        <w:pStyle w:val="Normal"/>
        <w:autoSpaceDE w:val="false"/>
        <w:spacing w:lineRule="atLeast" w:line="240" w:before="0" w:after="0"/>
        <w:ind w:left="567" w:right="474" w:hanging="0"/>
        <w:jc w:val="both"/>
        <w:rPr>
          <w:rFonts w:ascii="Arial" w:hAnsi="Arial" w:cs="Arial"/>
          <w:i/>
          <w:i/>
          <w:iCs/>
          <w:color w:val="000000"/>
          <w:sz w:val="20"/>
        </w:rPr>
      </w:pPr>
      <w:r>
        <w:rPr>
          <w:rFonts w:cs="Arial" w:ascii="Arial" w:hAnsi="Arial"/>
          <w:color w:val="000000"/>
          <w:sz w:val="20"/>
        </w:rPr>
        <w:t>“</w:t>
      </w:r>
      <w:r>
        <w:rPr>
          <w:rFonts w:cs="Arial" w:ascii="Arial" w:hAnsi="Arial"/>
          <w:i/>
          <w:iCs/>
          <w:color w:val="000000"/>
          <w:sz w:val="20"/>
        </w:rPr>
        <w:t>De ningún modo ha de pensarse que los estereotipos son siempre negativos. Pueden coexistir con una actitud favorable.</w:t>
      </w:r>
      <w:r>
        <w:rPr>
          <w:rFonts w:cs="Arial" w:ascii="Arial" w:hAnsi="Arial"/>
          <w:color w:val="000000"/>
          <w:sz w:val="20"/>
        </w:rPr>
        <w:t>” (op.cit. p. 215).</w:t>
      </w:r>
    </w:p>
    <w:p>
      <w:pPr>
        <w:pStyle w:val="Normal"/>
        <w:autoSpaceDE w:val="false"/>
        <w:spacing w:lineRule="atLeast" w:line="240" w:before="0" w:after="0"/>
        <w:jc w:val="both"/>
        <w:rPr>
          <w:rFonts w:ascii="Arial" w:hAnsi="Arial" w:cs="Arial"/>
          <w:i/>
          <w:i/>
          <w:iCs/>
          <w:color w:val="000000"/>
          <w:sz w:val="20"/>
          <w:szCs w:val="24"/>
        </w:rPr>
      </w:pPr>
      <w:r>
        <w:rPr>
          <w:rFonts w:cs="Arial" w:ascii="Arial" w:hAnsi="Arial"/>
          <w:i/>
          <w:iCs/>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n definitiva, en los años cincuenta el concepto comienza a separarse de esa consideración negativa que incluía las características de falsedad y rigidez, siendo el contenido de los estereotipos eminentemente evaluativo.</w:t>
      </w:r>
    </w:p>
    <w:p>
      <w:pPr>
        <w:pStyle w:val="Normal"/>
        <w:autoSpaceDE w:val="false"/>
        <w:spacing w:lineRule="atLeast" w:line="240" w:before="0" w:after="0"/>
        <w:jc w:val="both"/>
        <w:rPr/>
      </w:pPr>
      <w:r>
        <w:rPr>
          <w:rFonts w:cs="Arial" w:ascii="Arial" w:hAnsi="Arial"/>
          <w:color w:val="333333"/>
          <w:sz w:val="20"/>
          <w:szCs w:val="24"/>
        </w:rPr>
        <w:t>A</w:t>
      </w:r>
      <w:r>
        <w:rPr>
          <w:rFonts w:cs="Arial" w:ascii="Arial" w:hAnsi="Arial"/>
          <w:color w:val="000000"/>
          <w:sz w:val="20"/>
          <w:szCs w:val="24"/>
        </w:rPr>
        <w:t>ÑOS 60. HENRY TAJFEL Y EL INICIO DE LA PERSPECTIVA COGNITIVA.</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Hacia los años sesenta se inicia un giro teórico hacia la perspectiva cognitiva que defendería un hombre racional frente al irracional procesador de información que estudiaban los psicoanalistas. Una tendencia prolífica iniciada por Henry Tajfel, retomando así los viejos postulados de Lippman. En realidad, esta perspectiva venía a ser un reencuentro con los procesos cognitivos del estereotipo investigados ya en el pasado.</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1969 Tajfel publica su artículo “Cognitive Aspects of Prejudice”. Llegaba a romper e invalidar los planteamientos psicoanalíticos dominantes en la de prejuicios y estereotipos, formulando los que se convertirían en los postulados básicos de la aproximación cognitiva a los mismos.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 Tajfel, el papel de las bases motivacionales fue reducido al máximo y los estereotipos pasaron a concebirse como categorías que aportan coherencia y orden a nuestro entorno social. Su estudio determinaba que nuestros prejuicios se basan en tres procesos cognitivos: la categorización, la asimilación y la búsqueda de coherencia conceptual. La estereotipia surge, para Tajfel, del proceso de categorización, pasando a entenderse como un proceso básicamente racional y categorizador que completa la información individual o conocimiento de un individuo, con la información grupal o características atribuidas a la clase a la que pertenece, introduciendo simplicidad y orden donde hay complejidad y variación.</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ara Tajfel, más importante era la estructura general y función del estereotipo que su contenido, originado en tradiciones culturales. El proceso de categorización proporciona el molde que da forma a las actitudes intergrupales, y la asimilación de valores sociales y normas proporciona el contenido. Tajfel desarrolló estudios experimentales en los primeros años de los sesentas según los cuales parecía determinante el hecho de que la categorización se produce antes que el juicio (ya no prejuicio), lo que provocaría el desplazamiento de éste. Las personas no buscarían pues, juicios absolutos en su concepción de la vida, sino relativos.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mecanismo de categorización podría conducir a errores, pero siendo estos de fácil de corrección mediante el entrenamiento previo de las personas en sus estimaciones “exactas”. La estereotipia queda entendida como un proceso de adaptación y normal en la percepción aunque en algunos casos valedora de sesgos negativos y definida como “la atribución de características psicológicas generales a amplios grupos humanos”.</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Tajfel sería reconocido como el impulsor de la ulterior vertiente cognitiva aunque, en realidad, intentó mantener una perspectiva más psicosociocognitiva ya que siempre enfatizó tanto en lo cognitivo como en lo social:</w:t>
      </w:r>
    </w:p>
    <w:p>
      <w:pPr>
        <w:pStyle w:val="Normal"/>
        <w:autoSpaceDE w:val="false"/>
        <w:spacing w:lineRule="atLeast" w:line="240" w:before="0" w:after="0"/>
        <w:ind w:left="1134" w:right="616" w:hanging="0"/>
        <w:jc w:val="both"/>
        <w:rPr/>
      </w:pPr>
      <w:r>
        <w:rPr>
          <w:rFonts w:cs="Arial" w:ascii="Arial" w:hAnsi="Arial"/>
          <w:sz w:val="20"/>
        </w:rPr>
        <w:t>“</w:t>
      </w:r>
      <w:r>
        <w:rPr>
          <w:rFonts w:cs="Arial" w:ascii="Arial" w:hAnsi="Arial"/>
          <w:i/>
          <w:iCs/>
          <w:sz w:val="20"/>
        </w:rPr>
        <w:t>Estoy totalmente de acuerdo con las opiniones expresadas en las citas anteriores de que la comprensión de la mecánica “cognitiva” de los estereotipos es esencial para su total y adecuado análisis. La cuestión que surge es si ese estudio es todo lo que se necesita, posición que, como hemos visto, parece ser adoptada en algunos de los trabajos recientes (y también en los anteriores) sobre el tema.</w:t>
      </w:r>
      <w:r>
        <w:rPr>
          <w:rFonts w:cs="Arial" w:ascii="Arial" w:hAnsi="Arial"/>
          <w:sz w:val="20"/>
        </w:rPr>
        <w:t>” Tajfel (1984).</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Desde su prisma teórico global, Tajfel no entiende la existencia de una psicología social individual adecuada sin especificar el marco social y cultural en que aquella concurre. Por ello, Tajfel no puede aceptar el punto de vista de que el prejuicio sea únicamente una expresión de malestar o inadaptación individual o incluso de un conflicto interindividual claro. Su existencia expresa también ciertas propiedades estructurales de la sociedad más amplia, las cuales sirven para crear las categorías en virtud de las cuales la gente clasifica y evalúa la sociedad de su entorno inmediato (según Tajfel, 1984). Las exageraciones características de los estereotipos eran, por tanto, el resultado de las limitaciones de la capacidad humana para procesar la información.</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Pero la herencia de Tajfel que llegó a los investigadores americanos sería la psicología cognitiva, que ha derivado en la denominada </w:t>
      </w:r>
      <w:r>
        <w:rPr>
          <w:rFonts w:cs="Arial" w:ascii="Arial" w:hAnsi="Arial"/>
          <w:i/>
          <w:iCs/>
          <w:color w:val="000000"/>
          <w:sz w:val="20"/>
          <w:szCs w:val="24"/>
        </w:rPr>
        <w:t>Social</w:t>
      </w:r>
      <w:r>
        <w:rPr>
          <w:rFonts w:cs="Arial" w:ascii="Arial" w:hAnsi="Arial"/>
          <w:color w:val="000000"/>
          <w:sz w:val="20"/>
          <w:szCs w:val="24"/>
        </w:rPr>
        <w:t xml:space="preserve"> </w:t>
      </w:r>
      <w:r>
        <w:rPr>
          <w:rFonts w:cs="Arial" w:ascii="Arial" w:hAnsi="Arial"/>
          <w:i/>
          <w:iCs/>
          <w:color w:val="000000"/>
          <w:sz w:val="20"/>
          <w:szCs w:val="24"/>
        </w:rPr>
        <w:t>Cognition</w:t>
      </w:r>
      <w:r>
        <w:rPr>
          <w:rFonts w:cs="Arial" w:ascii="Arial" w:hAnsi="Arial"/>
          <w:color w:val="000000"/>
          <w:sz w:val="20"/>
          <w:szCs w:val="24"/>
        </w:rPr>
        <w:t>, que da prioridad a la cognición frente a los aspectos evaluativos, emocionales y afectivos. La gran aportación de Tajfel pudo ser el inicio de un nuevo camino hacia la neutralización del concepto de estereotipo, definido tradicionalmente como una categoría asociada al prejuicio y de características negativas.</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La obra de Tajfel continuaría en los ochenta, aunque cronológicamente se le ha ubicado aquí en el período cognitivista por la adscripción del mismo a la vanguardia y revelación de la nueva tendencia teórica iniciada a raíz de sus estudios de los años sesenta.</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Este énfasis cognitivo en el reciente reavivamiento de interés por el estudio de los estereotipos no es sino un ejemplo de una tendencia mucho más general en el pensamiento de la psicología social. Dentro de este amparo cognitivista, el estereotipo comienza en los años sesenta su nueva andadura, mudado de una concepción negativa y caminando hacia esa acepción neutra que adoptarán y generalizarán los psicólogos cognitivos. La estereotipia es, a partir de entonces, un proceso natural de percepción, aunque pueda conducir a errores. El decaimiento de las teorías psicoanalistas y motivacionales sería, en adelante, progresivo. </w:t>
      </w:r>
    </w:p>
    <w:p>
      <w:pPr>
        <w:pStyle w:val="Normal"/>
        <w:autoSpaceDE w:val="false"/>
        <w:spacing w:lineRule="atLeast" w:line="240" w:before="0" w:after="0"/>
        <w:jc w:val="both"/>
        <w:rPr/>
      </w:pPr>
      <w:r>
        <w:rPr>
          <w:rFonts w:cs="Arial" w:ascii="Arial" w:hAnsi="Arial"/>
          <w:color w:val="333333"/>
          <w:sz w:val="20"/>
          <w:szCs w:val="24"/>
        </w:rPr>
        <w:t>A</w:t>
      </w:r>
      <w:r>
        <w:rPr>
          <w:rFonts w:cs="Arial" w:ascii="Arial" w:hAnsi="Arial"/>
          <w:color w:val="000000"/>
          <w:sz w:val="20"/>
          <w:szCs w:val="24"/>
        </w:rPr>
        <w:t>ÑOS 70 Y 80: AUGE DEL COGNITIVISMO.</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sz w:val="20"/>
          <w:szCs w:val="24"/>
        </w:rPr>
        <w:t xml:space="preserve">    </w:t>
      </w:r>
      <w:r>
        <w:rPr>
          <w:rFonts w:cs="Arial" w:ascii="Arial" w:hAnsi="Arial"/>
          <w:sz w:val="20"/>
          <w:szCs w:val="24"/>
        </w:rPr>
        <w:t>La década de los años setenta es testigo de una espectacular edición de</w:t>
      </w:r>
      <w:r>
        <w:rPr>
          <w:rFonts w:cs="Arial" w:ascii="Arial" w:hAnsi="Arial"/>
          <w:color w:val="000000"/>
          <w:sz w:val="20"/>
          <w:szCs w:val="24"/>
        </w:rPr>
        <w:t xml:space="preserve"> </w:t>
      </w:r>
      <w:r>
        <w:rPr>
          <w:rFonts w:cs="Arial" w:ascii="Arial" w:hAnsi="Arial"/>
          <w:sz w:val="20"/>
          <w:szCs w:val="24"/>
        </w:rPr>
        <w:t>publicaciones en torno al problema de la estereotipia que continuarán</w:t>
      </w:r>
      <w:r>
        <w:rPr>
          <w:rFonts w:cs="Arial" w:ascii="Arial" w:hAnsi="Arial"/>
          <w:color w:val="000000"/>
          <w:sz w:val="20"/>
          <w:szCs w:val="24"/>
        </w:rPr>
        <w:t xml:space="preserve"> </w:t>
      </w:r>
      <w:r>
        <w:rPr>
          <w:rFonts w:cs="Arial" w:ascii="Arial" w:hAnsi="Arial"/>
          <w:sz w:val="20"/>
          <w:szCs w:val="24"/>
        </w:rPr>
        <w:t>apareciendo a buen ritmo durante los ochenta.</w:t>
      </w:r>
      <w:r>
        <w:rPr>
          <w:rFonts w:cs="Arial" w:ascii="Arial" w:hAnsi="Arial"/>
          <w:color w:val="000000"/>
          <w:sz w:val="20"/>
          <w:szCs w:val="24"/>
        </w:rPr>
        <w:t xml:space="preserve"> </w:t>
      </w:r>
      <w:r>
        <w:rPr>
          <w:rFonts w:cs="Arial" w:ascii="Arial" w:hAnsi="Arial"/>
          <w:sz w:val="20"/>
          <w:szCs w:val="24"/>
        </w:rPr>
        <w:t>La preocupación por el prejuicio racial, al contrario, pierde actualidad.</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Quedaban atrás las grandes luchas por los derechos civiles en Estados Unidos, el holocausto era ya un viejo episodio y la ciencia social ya no trabajaba en el compromiso de acabar con el racismo</w:t>
      </w:r>
      <w:r>
        <w:rPr>
          <w:rFonts w:cs="Arial" w:ascii="Arial" w:hAnsi="Arial"/>
          <w:sz w:val="20"/>
          <w:szCs w:val="16"/>
        </w:rPr>
        <w:t>.</w:t>
      </w:r>
      <w:r>
        <w:rPr>
          <w:rFonts w:cs="Arial" w:ascii="Arial" w:hAnsi="Arial"/>
          <w:sz w:val="20"/>
          <w:szCs w:val="24"/>
        </w:rPr>
        <w:t xml:space="preserve"> Los estudiosos de los años setenta se embarcarán en nuevos aspectos como la estereotipia sexual o de género.</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verdadero auge de la perspectiva cognitiva se produce en los setenta. La semilla quedó plantada en los sesenta y la psicología social sembraría el cognitivismo desde entonces, investigando la “mente social”.</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de la perspectiva cognitiva, el estereotipo constituye una forma normal y positiva de percepción que busca la simplificación y la coherencia, aunque su empleo pueda producir sesgos ocasionales. El estereotipo supondrá una atribución de rasgos individuales a miembros de categorías sociales. En los setenta aumenta el interés por la perspectiva descriptiva en detrimento de la dinámica. Se trabaja sobre la cognición y desde un punto de vista teórico se sigue reclamando la atención el proceso de categorización, bifurcándose, a partir de ahí, en diferentes áreas de investigación.</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sz w:val="20"/>
          <w:szCs w:val="24"/>
        </w:rPr>
        <w:t>Ninguna teoría ha tomado el relevo al cognitivismo, en el sentido de erigirse como hegemónica en el estudio del estereotipo. Y la cuestión de la estereotipia continúa formulándose, más que resolviéndose. Como concluye Cano (1993) parece que, a pesar de los abundantes modelos teóricos e investigaciones empíricas, lo cierto es que la cognición social como cuestión global no tiene aún una teoría clara.</w:t>
      </w:r>
    </w:p>
    <w:p>
      <w:pPr>
        <w:pStyle w:val="Default"/>
        <w:spacing w:lineRule="atLeast" w:line="240"/>
        <w:jc w:val="both"/>
        <w:rPr>
          <w:rFonts w:ascii="Arial" w:hAnsi="Arial" w:cs="Arial"/>
          <w:sz w:val="20"/>
          <w:szCs w:val="24"/>
        </w:rPr>
      </w:pPr>
      <w:r>
        <w:rPr>
          <w:rFonts w:cs="Arial" w:ascii="Arial" w:hAnsi="Arial"/>
          <w:sz w:val="20"/>
          <w:szCs w:val="24"/>
        </w:rPr>
      </w:r>
    </w:p>
    <w:p>
      <w:pPr>
        <w:pStyle w:val="Default"/>
        <w:spacing w:lineRule="atLeast" w:line="240"/>
        <w:jc w:val="both"/>
        <w:rPr>
          <w:rFonts w:ascii="Arial" w:hAnsi="Arial" w:cs="Arial"/>
          <w:b/>
          <w:b/>
          <w:sz w:val="20"/>
          <w:lang w:val="es-ES"/>
        </w:rPr>
      </w:pPr>
      <w:r>
        <w:rPr>
          <w:rFonts w:cs="Arial" w:ascii="Arial" w:hAnsi="Arial"/>
          <w:b/>
          <w:sz w:val="20"/>
          <w:lang w:val="es-ES"/>
        </w:rPr>
        <w:t xml:space="preserve">CAPÍTULO II: </w:t>
      </w:r>
    </w:p>
    <w:p>
      <w:pPr>
        <w:pStyle w:val="Heading2"/>
        <w:rPr>
          <w:lang w:val="es-ES"/>
        </w:rPr>
      </w:pPr>
      <w:bookmarkStart w:id="6" w:name="generoyesa"/>
      <w:bookmarkEnd w:id="6"/>
      <w:r>
        <w:rPr>
          <w:lang w:val="es-ES"/>
        </w:rPr>
        <w:t>Género y estereotipos de género</w:t>
      </w:r>
    </w:p>
    <w:p>
      <w:pPr>
        <w:pStyle w:val="Default"/>
        <w:spacing w:lineRule="atLeast" w:line="240"/>
        <w:jc w:val="both"/>
        <w:rPr>
          <w:rFonts w:ascii="Arial" w:hAnsi="Arial" w:cs="Arial"/>
          <w:sz w:val="20"/>
        </w:rPr>
      </w:pPr>
      <w:bookmarkStart w:id="7" w:name="generoyesa"/>
      <w:bookmarkEnd w:id="7"/>
      <w:r>
        <w:rPr>
          <w:rFonts w:eastAsia="Arial" w:cs="Arial" w:ascii="Arial" w:hAnsi="Arial"/>
          <w:sz w:val="20"/>
        </w:rPr>
        <w:t xml:space="preserve">    </w:t>
      </w:r>
      <w:r>
        <w:rPr>
          <w:rFonts w:cs="Arial" w:ascii="Arial" w:hAnsi="Arial"/>
          <w:sz w:val="20"/>
        </w:rPr>
        <w:t>Para abordar un estudio sobre los estereotipos de género es necesaria desde un inicio la conceptualización y diferenciación de dos términos que a primera vista pueden parecer sinónimos: sexo y género; mientras que el sexo hace referencia a las características biológicas, anatómicas, fisiológicas y cromosómicas de los seres humanos que los definen como hombres o mujeres, el género es el conjunto de ideas, creencias y atribuciones sociales, que se construye en cada cultura y momento histórico con base en la diferencia sexual.</w:t>
      </w:r>
    </w:p>
    <w:p>
      <w:pPr>
        <w:pStyle w:val="Default"/>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Recientemente los estudios feministas en la década de los 70 comenzaron a utilizar el término “género” como forma de referirse a la organización social de las relaciones entre sexos. Las teorías feministas vieron la necesidad de redefinir y ampliar nociones tradicionales para dar conciencia del sesgo histórico existente al no haber sido incluido la variable género. Este concepto se utiliza con la pretensión de rechazar el determinismo biológico implícito que conlleva el término sexo. </w:t>
      </w:r>
    </w:p>
    <w:p>
      <w:pPr>
        <w:pStyle w:val="Default"/>
        <w:spacing w:lineRule="atLeast" w:line="240"/>
        <w:jc w:val="both"/>
        <w:rPr/>
      </w:pPr>
      <w:r>
        <w:rPr>
          <w:rFonts w:eastAsia="Arial" w:cs="Arial" w:ascii="Arial" w:hAnsi="Arial"/>
          <w:sz w:val="20"/>
        </w:rPr>
        <w:t xml:space="preserve">    </w:t>
      </w:r>
      <w:r>
        <w:rPr>
          <w:rFonts w:cs="Arial" w:ascii="Arial" w:hAnsi="Arial"/>
          <w:sz w:val="20"/>
        </w:rPr>
        <w:t xml:space="preserve">En el movimiento feminista destaca Simone de Beauvoir con su libro “El segundo sexo”. Beauvoir identifica el concepto de “género” como causante de una identidad femenina secundaria, ya que se trata de un constructo social que impone determinados roles y </w:t>
      </w:r>
      <w:r>
        <w:rPr>
          <w:rFonts w:cs="Arial" w:ascii="Arial" w:hAnsi="Arial"/>
          <w:i/>
          <w:iCs/>
          <w:sz w:val="20"/>
        </w:rPr>
        <w:t xml:space="preserve">estereotipos </w:t>
      </w:r>
      <w:r>
        <w:rPr>
          <w:rFonts w:cs="Arial" w:ascii="Arial" w:hAnsi="Arial"/>
          <w:sz w:val="20"/>
        </w:rPr>
        <w:t xml:space="preserve">a las personas dependiendo de su sexo, estos roles son interiorizados por las mujeres y forman parte de su propia identidad. Beauvoir establece que no se puede hablar de sexo sino que hay que hablar de otra cosa. Se cuestiona qué significa ser mujer y llega a la conclusión que ser mujer es la negación del hombre, es decir un papel secundario, pues no se es un ser autónomo si no que es “lo otro” por lo tanto se le otorga una fuerte soberanía a lo masculino. Posteriormente a los postulados desarrollados por Beauvoir surgieron muchos autores que han trabajado el concepto “género” desde las más distintas perspectivas. </w:t>
      </w:r>
    </w:p>
    <w:p>
      <w:pPr>
        <w:pStyle w:val="Default"/>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este modo, Gayle Rubin establece el sistema Sexo - Género como un aparato social sistémico que tiene como finalidad la subordinación y sometimiento de la mujer. Este sistema permite la división del trabajo según el género, ya que maneja el concepto de “género” como una construcción social, en base a diferencias impuestas, no biológicas.</w:t>
      </w:r>
    </w:p>
    <w:p>
      <w:pPr>
        <w:pStyle w:val="Default"/>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Money y Stoller distinguían los conceptos de sexo y de género. Este último era definido como los comportamientos esperados para una persona en función de su sexo biológico. Dichos autores postularon que la identidad de género se construye en los primeros tres años de existencia y es previa a la diferencia sexual. </w:t>
      </w:r>
    </w:p>
    <w:p>
      <w:pPr>
        <w:pStyle w:val="Normal"/>
        <w:tabs>
          <w:tab w:val="clear" w:pos="708"/>
          <w:tab w:val="left" w:pos="284" w:leader="none"/>
        </w:tabs>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Joan Scott considera el género como una organización social. Al igual que la clase o la raza, el género es interpretado como una variable que determina un sistema de relaciones binario y segregado. Detecta que a lo largo de la historia se ha mantenido el concepto de género para definir al sujeto y mantener una posición de dominante (hombre) y dominada (mujer). </w:t>
      </w:r>
    </w:p>
    <w:p>
      <w:pPr>
        <w:pStyle w:val="Normal"/>
        <w:tabs>
          <w:tab w:val="clear" w:pos="708"/>
          <w:tab w:val="left" w:pos="284" w:leader="none"/>
        </w:tabs>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Por lo tanto es una categoría analítica que explica las desigualdades entre los sexos en los distintos niveles: identidad personal, desigualdad social y política, en el acceso al mercado laboral y educación, etc. Estas relaciones de poder podrían estar justificadas en un pasado ya que el patriarcado dominante distribuía tareas en razón del sexo de la persona, pero hoy en día no sirve de nada mantener estas estructuras. La persistencia del género tiene que ver con la identidad de la persona y dota de reglas a la sociedad.  </w:t>
      </w:r>
    </w:p>
    <w:p>
      <w:pPr>
        <w:pStyle w:val="Normal"/>
        <w:tabs>
          <w:tab w:val="clear" w:pos="708"/>
          <w:tab w:val="left" w:pos="284" w:leader="none"/>
        </w:tabs>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El género es un instrumento de primer orden para seguir manteniendo las diferencias. El sistema de género funciona en todos los niveles, en todas las épocas, en todas las actividades y en todas las sociedades, determinando un orden social desigual entre hombres y mujeres. </w:t>
      </w:r>
    </w:p>
    <w:p>
      <w:pPr>
        <w:pStyle w:val="Default"/>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ste sentido, Jane English (1977) determina que el género sirve para establecer y mantener determinados patrones de conducta, por lo que tiene un claro papel de aprendizaje, de este modo las personas que se desvían de la conducta considerada apropiada de su sexo, reciben de la propia sociedad cierta coerción para que no se desvíen de la norma. De este modo, se establecen una serie de tópicos o estereotipos propios de cada sexo, que no hacen otra cosa que limitar la libertad individual de las personas al no poder salirse de un determinado guión impuesto. El uso de estereotipos es negativo para las mujeres por su papel subsidiario y desigual, pero también es perjudicial para los hombres, ya que también son limitados en muchas esferas de la vida y causa frustración. </w:t>
      </w:r>
    </w:p>
    <w:p>
      <w:pPr>
        <w:pStyle w:val="Normal"/>
        <w:tabs>
          <w:tab w:val="clear" w:pos="708"/>
          <w:tab w:val="left" w:pos="284" w:leader="none"/>
        </w:tabs>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Plumwood Se revela contra ese reduccionismo biológico, ese destino natural que establece el sistema de género. El género establece unas expectativas sociales, unas funciones políticas diferenciadas para cada sujeto y unos procesos de socialización diferentes para mujeres y para hombres. En este sentido, el cuerpo de la persona ejerce como contexto que legitima la discriminación. </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Otra autora que aporta una visión interesante sobre el concepto género es Wilson</w:t>
      </w:r>
      <w:r>
        <w:rPr>
          <w:rFonts w:cs="Arial" w:ascii="Arial" w:hAnsi="Arial"/>
          <w:b/>
          <w:bCs/>
          <w:i/>
          <w:iCs/>
          <w:color w:val="000000"/>
          <w:sz w:val="20"/>
          <w:szCs w:val="24"/>
        </w:rPr>
        <w:t xml:space="preserve"> </w:t>
      </w:r>
      <w:r>
        <w:rPr>
          <w:rFonts w:cs="Arial" w:ascii="Arial" w:hAnsi="Arial"/>
          <w:color w:val="000000"/>
          <w:sz w:val="20"/>
          <w:szCs w:val="24"/>
        </w:rPr>
        <w:t xml:space="preserve">que considera que el género designa una serie de papeles que son interiorizados por los sujetos, estableciendo un sistema dual donde la mujer ejerce la complementariedad del hombre y designa una distribución de tareas y funciones en función del género. En este sentido, las mujeres quedan relegadas al ámbito doméstico y cuando participan en el mercado laboral suele ser una extensión de sus funciones como ama de casa y cuidadora de la familia, en trabajos relacionados con los Servicios Sociales, la sanidad, educación, etc. Esta autora también estudia las relaciones de género y la violencia que a veces se genera contra las mujeres.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También se ha estudiado el género desde la psicología. Nancy Chodorow, considera que los procesos individuales de las personas están compuestos por la creación personal y emocional donde el género ejerce una fuerte influencia, por lo tanto es necesaria una reconstrucción a nivel político, lingüístico, cultural y psicológico para hacer frente a estas diferencias. </w:t>
      </w:r>
    </w:p>
    <w:p>
      <w:pPr>
        <w:pStyle w:val="Default"/>
        <w:spacing w:lineRule="atLeast" w:line="240"/>
        <w:jc w:val="both"/>
        <w:rPr/>
      </w:pPr>
      <w:r>
        <w:rPr>
          <w:rFonts w:eastAsia="Arial" w:cs="Arial" w:ascii="Arial" w:hAnsi="Arial"/>
          <w:sz w:val="20"/>
        </w:rPr>
        <w:t xml:space="preserve">    </w:t>
      </w:r>
      <w:r>
        <w:rPr>
          <w:rFonts w:cs="Arial" w:ascii="Arial" w:hAnsi="Arial"/>
          <w:sz w:val="20"/>
        </w:rPr>
        <w:t>Otro enfoque desarrollado por Young</w:t>
      </w:r>
      <w:r>
        <w:rPr>
          <w:rFonts w:cs="Arial" w:ascii="Arial" w:hAnsi="Arial"/>
          <w:b/>
          <w:bCs/>
          <w:i/>
          <w:iCs/>
          <w:sz w:val="20"/>
        </w:rPr>
        <w:t xml:space="preserve"> </w:t>
      </w:r>
      <w:r>
        <w:rPr>
          <w:rFonts w:cs="Arial" w:ascii="Arial" w:hAnsi="Arial"/>
          <w:sz w:val="20"/>
        </w:rPr>
        <w:t xml:space="preserve">considera que el género es utilizado para establecer un sistema de poder. En este sentido, la autora considera a los grupos como: </w:t>
      </w:r>
    </w:p>
    <w:p>
      <w:pPr>
        <w:pStyle w:val="Default"/>
        <w:spacing w:lineRule="atLeast" w:line="240"/>
        <w:ind w:left="851" w:right="567" w:hanging="0"/>
        <w:jc w:val="both"/>
        <w:rPr/>
      </w:pPr>
      <w:r>
        <w:rPr>
          <w:rFonts w:cs="Arial" w:ascii="Arial" w:hAnsi="Arial"/>
          <w:i/>
          <w:iCs/>
          <w:sz w:val="20"/>
          <w:szCs w:val="22"/>
        </w:rPr>
        <w:t>“</w:t>
      </w:r>
      <w:r>
        <w:rPr>
          <w:rFonts w:cs="Arial" w:ascii="Arial" w:hAnsi="Arial"/>
          <w:i/>
          <w:iCs/>
          <w:sz w:val="20"/>
          <w:szCs w:val="22"/>
        </w:rPr>
        <w:t>una clase específica de colectividad con consecuencias específicas respecto de cómo las personas se entienden a sí mismas y entienden a las demás</w:t>
      </w:r>
      <w:r>
        <w:rPr>
          <w:rFonts w:cs="Arial" w:ascii="Arial" w:hAnsi="Arial"/>
          <w:i/>
          <w:sz w:val="20"/>
          <w:szCs w:val="22"/>
        </w:rPr>
        <w:t xml:space="preserve">” </w:t>
      </w:r>
      <w:r>
        <w:rPr>
          <w:rFonts w:cs="Arial" w:ascii="Arial" w:hAnsi="Arial"/>
          <w:i/>
          <w:iCs/>
          <w:sz w:val="20"/>
          <w:szCs w:val="22"/>
        </w:rPr>
        <w:t xml:space="preserve">(Young, 1990) </w:t>
      </w:r>
    </w:p>
    <w:p>
      <w:pPr>
        <w:pStyle w:val="Default"/>
        <w:spacing w:lineRule="atLeast" w:line="240"/>
        <w:jc w:val="both"/>
        <w:rPr/>
      </w:pPr>
      <w:r>
        <w:rPr>
          <w:rFonts w:eastAsia="Arial" w:cs="Arial" w:ascii="Arial" w:hAnsi="Arial"/>
          <w:sz w:val="20"/>
        </w:rPr>
        <w:t xml:space="preserve">    </w:t>
      </w:r>
      <w:r>
        <w:rPr>
          <w:rFonts w:cs="Arial" w:ascii="Arial" w:hAnsi="Arial"/>
          <w:sz w:val="20"/>
        </w:rPr>
        <w:t>Young se preocupó de manera especial por la situación de la mujer, a la que consideró uno de los principales grupos sociales afectados por la opresión. Según sus propias palabras</w:t>
      </w:r>
      <w:r>
        <w:rPr>
          <w:rFonts w:cs="Arial" w:ascii="Arial" w:hAnsi="Arial"/>
          <w:i/>
          <w:iCs/>
          <w:sz w:val="20"/>
        </w:rPr>
        <w:t xml:space="preserve">: </w:t>
      </w:r>
    </w:p>
    <w:p>
      <w:pPr>
        <w:pStyle w:val="Normal"/>
        <w:autoSpaceDE w:val="false"/>
        <w:spacing w:lineRule="atLeast" w:line="240" w:before="0" w:after="0"/>
        <w:ind w:left="851" w:right="567" w:hanging="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En cuanto grupo, las mujeres están sometidas a la explotación en función del género, a la carencia de poder, al imperialismo cultural y a la violencia” (Young, 1990).</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Esta autora considera que al utilizar el género como una categoría social es un error, ya que divide a la sociedad en dos grandes “grupos” no homogéneos con atributos que no son comunes entre ellos. Young identificó cómo la mujer está sometida a favor del dominio masculino de dos formas: </w:t>
      </w:r>
    </w:p>
    <w:p>
      <w:pPr>
        <w:pStyle w:val="Normal"/>
        <w:autoSpaceDE w:val="false"/>
        <w:spacing w:lineRule="atLeast" w:line="240" w:before="0" w:after="0"/>
        <w:ind w:left="851" w:right="567" w:hanging="0"/>
        <w:jc w:val="both"/>
        <w:rPr/>
      </w:pPr>
      <w:r>
        <w:rPr>
          <w:rFonts w:cs="Arial" w:ascii="Arial" w:hAnsi="Arial"/>
          <w:i/>
          <w:iCs/>
          <w:color w:val="000000"/>
          <w:sz w:val="20"/>
        </w:rPr>
        <w:t>“</w:t>
      </w:r>
      <w:r>
        <w:rPr>
          <w:rFonts w:cs="Arial" w:ascii="Arial" w:hAnsi="Arial"/>
          <w:i/>
          <w:iCs/>
          <w:color w:val="000000"/>
          <w:sz w:val="20"/>
        </w:rPr>
        <w:t xml:space="preserve">La explotación de género tiene dos aspectos: la transferencia a los hombres de los frutos del trabajo material y la transferencia a los hombres de las energías sexuales y de crianza” (Young, 1990)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De esta manera, la mujer es generalmente la responsable de las tareas del hogar para que el hombre pueda incorporarse libremente al mercado laboral. Esta explotación permite que el varón se desarrolle en la esfera pública y refuerce su estatus, mientras que la mujer se ve abocada a desempeñar trabajos poco valorados y depender económicamente del marido, a quién deberá proporcionar cuidado emocional, satisfacción sexual y descendencia para mostrar su gratitud. </w:t>
      </w:r>
    </w:p>
    <w:p>
      <w:pPr>
        <w:pStyle w:val="Default"/>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 establece una “reciprocidad asimétrica”; en un intercambio horizontal, el género introduce un elemento desigual, un escalón, es necesario tomar conciencia de que esta asimetría es antinatural, para ello hay que volver a replantearse muchas cuestiones como las cargas familiares, las relaciones matrimoniales, e incluso en el ámbito laboral existen empresas que reproducen esta discriminación aún de forma indirecta. Por lo tanto, es posible acabar con dicha discriminación invirtiendo los procesos, ya que mujeres y hombres compartimos el mismo objetivo común. Como dice la propia autora: </w:t>
      </w:r>
    </w:p>
    <w:p>
      <w:pPr>
        <w:pStyle w:val="Normal"/>
        <w:autoSpaceDE w:val="false"/>
        <w:spacing w:lineRule="atLeast" w:line="240" w:before="0" w:after="0"/>
        <w:ind w:left="851" w:right="567" w:hanging="0"/>
        <w:jc w:val="both"/>
        <w:rPr/>
      </w:pPr>
      <w:r>
        <w:rPr>
          <w:rFonts w:cs="Arial" w:ascii="Arial" w:hAnsi="Arial"/>
          <w:i/>
          <w:iCs/>
          <w:color w:val="000000"/>
          <w:sz w:val="20"/>
        </w:rPr>
        <w:t>“</w:t>
      </w:r>
      <w:r>
        <w:rPr>
          <w:rFonts w:cs="Arial" w:ascii="Arial" w:hAnsi="Arial"/>
          <w:i/>
          <w:iCs/>
          <w:color w:val="000000"/>
          <w:sz w:val="20"/>
        </w:rPr>
        <w:t xml:space="preserve">Hacer justicia donde hay explotación requiere reorganizar las instituciones y las prácticas de toma de decisiones, modificar la división del trabajo, y tomar medidas similares para el cambio institucional, estructural y cultural” (Young, 1990) </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Konlberg</w:t>
      </w:r>
      <w:r>
        <w:rPr>
          <w:rFonts w:cs="Arial" w:ascii="Arial" w:hAnsi="Arial"/>
          <w:b/>
          <w:bCs/>
          <w:i/>
          <w:iCs/>
          <w:color w:val="000000"/>
          <w:sz w:val="20"/>
          <w:szCs w:val="24"/>
        </w:rPr>
        <w:t xml:space="preserve"> </w:t>
      </w:r>
      <w:r>
        <w:rPr>
          <w:rFonts w:cs="Arial" w:ascii="Arial" w:hAnsi="Arial"/>
          <w:color w:val="000000"/>
          <w:sz w:val="20"/>
          <w:szCs w:val="24"/>
        </w:rPr>
        <w:t xml:space="preserve">considera esencial comprender la estructura del razonamiento frente a los dilemas morales En sus investigaciones se centra en los razonamientos morales, es decir, en las razones que tienen las personas para elegir una u otra acción. El autor sostiene que la secuencia de etapas del razonamiento moral es necesaria, y que se da en todas las culturas de la misma forma, por lo tanto, se trata de una teoría “universalisable”.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Sobre este autor se ha discutido si las etapas del desarrollo moral siempre siguen el mismo orden y si son aplicables a todas las culturas; muchos teóricos sostienen que las etapas morales descritas son sólo aplicables a los hombres occidentales. </w:t>
      </w:r>
    </w:p>
    <w:p>
      <w:pPr>
        <w:pStyle w:val="Normal"/>
        <w:autoSpaceDE w:val="false"/>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La principal objeción a esta teoría proviene de Murphy y Gilligan</w:t>
      </w:r>
      <w:r>
        <w:rPr>
          <w:rFonts w:cs="Arial" w:ascii="Arial" w:hAnsi="Arial"/>
          <w:b/>
          <w:bCs/>
          <w:i/>
          <w:iCs/>
          <w:color w:val="000000"/>
          <w:sz w:val="20"/>
          <w:szCs w:val="24"/>
        </w:rPr>
        <w:t xml:space="preserve">, </w:t>
      </w:r>
      <w:r>
        <w:rPr>
          <w:rFonts w:cs="Arial" w:ascii="Arial" w:hAnsi="Arial"/>
          <w:color w:val="000000"/>
          <w:sz w:val="20"/>
          <w:szCs w:val="24"/>
        </w:rPr>
        <w:t xml:space="preserve">sostienen que al responder dilemas morales, las preocupaciones y justificaciones de muchas mujeres se abordaban con “otra voz moral” ya que se enfrentan a los mismos dilemas molares pero desde otra perspectiva. </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Carol Gilligan mantiene que esto se debe a que en lugar de concentrarse en el principio de justicia como hacen los varones, las mujeres se mueven en el “principio del cuidado”. Se trata de una visión paralela al desarrollo moral que se centra en el otro concreto y se basa en la no violencia, en no generar daños a los otros. </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En su acepción reciente más simple, "género" es sinónimo de "mujeres". En los últimos años, cierto número de libros y artículos cuya materia es la historia de las mujeres sustituyeron en sus títulos "mujeres" por "género". En esas ocasiones, el empleo de "género" trata de subrayar la seriedad académica de una obra, porque </w:t>
      </w:r>
      <w:r>
        <w:rPr>
          <w:rFonts w:cs="Arial" w:ascii="Arial" w:hAnsi="Arial"/>
          <w:sz w:val="20"/>
          <w:szCs w:val="24"/>
        </w:rPr>
        <w:t xml:space="preserve">"género" suena más neutral y objetivo que "mujeres". "Género" parece ajustarse a la terminología científica de las ciencias sociales y se desmarca así de la controvertida política del feminismo. De este modo, el término "género" incluye a las mujeres sin nombrarlas y así parece no plantear amenazas críticas, por lo tanto el uso de esta terminología se puede considerar en cierto modo una búsqueda de la legitimidad académica por parte de las estudiosas feministas en la década de los ochent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demás, género se emplea también para designar las relaciones sociales entre sexos. Su uso explícito rechaza las explicaciones biológicas atendiendo únicamente al sexo, Género parece haberse convertido en una palabra particularmente útil a medida que los estudios sobre el sexo y la sexualidad han proliferado, porque ofrece un modo de diferenciar la limitación que ofrece el “sexo” a los roles sociales asignados a mujeres y hombres. De este modo, el género pasa a ser una forma de denotar las "construcciones culturales", el origen de los roles que se consideran apropiados para hombres y mujeres provienen únicamente de la sociedad.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or lo tanto, las identidades de las personas por razón de sexo son totalmente subjetivas, alejándonos del determinismo biológico. Género es, según esta definición, una categoría social impuesta sobre un cuerpo sexuado.</w:t>
      </w:r>
    </w:p>
    <w:p>
      <w:pPr>
        <w:pStyle w:val="Normal"/>
        <w:spacing w:lineRule="atLeast" w:line="240" w:before="0" w:after="0"/>
        <w:jc w:val="both"/>
        <w:rPr/>
      </w:pPr>
      <w:r>
        <w:rPr>
          <w:rFonts w:cs="Arial" w:ascii="Arial" w:hAnsi="Arial"/>
          <w:sz w:val="20"/>
          <w:szCs w:val="24"/>
        </w:rPr>
        <w:t xml:space="preserve">Es en los años sesenta cuando realmente pueden ubicarse los orígenes de la preocupación experimental en las ciencias sociales por indagar en materia de estereotipos de género, si bien la euforia investigadora llegaría en los setenta. Algunas de las primeras investigaciones sobre desigualdad entre hombres y mujeres fueron las realizadas por Rosenkrantz, Broverman y sus colaboradores hacia 1968. Como indicaron Ruble y Ruble  los </w:t>
      </w:r>
      <w:r>
        <w:rPr>
          <w:rFonts w:cs="Arial" w:ascii="Arial" w:hAnsi="Arial"/>
          <w:i/>
          <w:iCs/>
          <w:sz w:val="20"/>
          <w:szCs w:val="24"/>
        </w:rPr>
        <w:t xml:space="preserve">Psychological Abstracts </w:t>
      </w:r>
      <w:r>
        <w:rPr>
          <w:rFonts w:cs="Arial" w:ascii="Arial" w:hAnsi="Arial"/>
          <w:sz w:val="20"/>
          <w:szCs w:val="24"/>
        </w:rPr>
        <w:t>americanos recogían únicamente 150 estudios relacionados con los roles sexuales en el año 1965, número que aumentaría a 500 en el año 1975.</w:t>
      </w:r>
    </w:p>
    <w:p>
      <w:pPr>
        <w:pStyle w:val="Normal"/>
        <w:spacing w:lineRule="atLeast" w:line="240" w:before="0" w:after="0"/>
        <w:jc w:val="both"/>
        <w:rPr/>
      </w:pPr>
      <w:r>
        <w:rPr>
          <w:rFonts w:cs="Arial" w:ascii="Arial" w:hAnsi="Arial"/>
          <w:sz w:val="20"/>
          <w:szCs w:val="24"/>
        </w:rPr>
        <w:t xml:space="preserve">Hasta los años setenta, la investigación psicológica sobre las diferencias de sexo trató de encontrar las diferencias entre sujetos de distinto sexo así como las semejanzas entre los individuos que pertenecen a un mismo grupo sexual. Fue la obra de Maccoby y Jacklin, </w:t>
      </w:r>
      <w:r>
        <w:rPr>
          <w:rFonts w:cs="Arial" w:ascii="Arial" w:hAnsi="Arial"/>
          <w:i/>
          <w:iCs/>
          <w:sz w:val="20"/>
          <w:szCs w:val="24"/>
        </w:rPr>
        <w:t>The Psychology of Sex Differences</w:t>
      </w:r>
      <w:r>
        <w:rPr>
          <w:rFonts w:cs="Arial" w:ascii="Arial" w:hAnsi="Arial"/>
          <w:sz w:val="20"/>
          <w:szCs w:val="24"/>
        </w:rPr>
        <w:t xml:space="preserve"> la que en 1974 y según Barberá (1991) </w:t>
      </w:r>
    </w:p>
    <w:p>
      <w:pPr>
        <w:pStyle w:val="Normal"/>
        <w:spacing w:lineRule="atLeast" w:line="240" w:before="0" w:after="0"/>
        <w:ind w:left="851" w:right="567" w:hanging="0"/>
        <w:jc w:val="both"/>
        <w:rPr>
          <w:rFonts w:ascii="Arial" w:hAnsi="Arial" w:cs="Arial"/>
          <w:sz w:val="20"/>
        </w:rPr>
      </w:pPr>
      <w:r>
        <w:rPr>
          <w:rFonts w:cs="Arial" w:ascii="Arial" w:hAnsi="Arial"/>
          <w:i/>
          <w:iCs/>
          <w:sz w:val="20"/>
        </w:rPr>
        <w:t>“</w:t>
      </w:r>
      <w:r>
        <w:rPr>
          <w:rFonts w:cs="Arial" w:ascii="Arial" w:hAnsi="Arial"/>
          <w:i/>
          <w:iCs/>
          <w:sz w:val="20"/>
        </w:rPr>
        <w:t>marcará un hito en la</w:t>
      </w:r>
      <w:r>
        <w:rPr>
          <w:rFonts w:cs="Arial" w:ascii="Arial" w:hAnsi="Arial"/>
          <w:sz w:val="20"/>
        </w:rPr>
        <w:t xml:space="preserve"> </w:t>
      </w:r>
      <w:r>
        <w:rPr>
          <w:rFonts w:cs="Arial" w:ascii="Arial" w:hAnsi="Arial"/>
          <w:i/>
          <w:iCs/>
          <w:sz w:val="20"/>
        </w:rPr>
        <w:t>investigación al delimitar lo que había de mito y de realidad en los estereotipos</w:t>
      </w:r>
      <w:r>
        <w:rPr>
          <w:rFonts w:cs="Arial" w:ascii="Arial" w:hAnsi="Arial"/>
          <w:sz w:val="20"/>
        </w:rPr>
        <w:t xml:space="preserve"> </w:t>
      </w:r>
      <w:r>
        <w:rPr>
          <w:rFonts w:cs="Arial" w:ascii="Arial" w:hAnsi="Arial"/>
          <w:i/>
          <w:iCs/>
          <w:sz w:val="20"/>
        </w:rPr>
        <w:t>sexuales, respecto a la literatura aparecida con anterioridad a 1970”.</w:t>
      </w:r>
    </w:p>
    <w:p>
      <w:pPr>
        <w:pStyle w:val="Normal"/>
        <w:spacing w:lineRule="atLeast" w:line="240" w:before="0" w:after="0"/>
        <w:jc w:val="both"/>
        <w:rPr>
          <w:rFonts w:ascii="Arial" w:hAnsi="Arial" w:cs="Arial"/>
          <w:sz w:val="20"/>
          <w:szCs w:val="24"/>
        </w:rPr>
      </w:pPr>
      <w:r>
        <w:rPr>
          <w:rFonts w:cs="Arial" w:ascii="Arial" w:hAnsi="Arial"/>
          <w:sz w:val="20"/>
          <w:szCs w:val="24"/>
        </w:rPr>
        <w:t>A partir de los años setenta, las aproximaciones al problema fueron divergentes. Pastor y Martínez-Benlloch (1991) diferenciaban cuatro perspectivas teóricas en el estudio de las diferencias entre hombres y mujeres, que se resumen aquí brevemente:</w:t>
      </w:r>
    </w:p>
    <w:p>
      <w:pPr>
        <w:pStyle w:val="Normal"/>
        <w:spacing w:lineRule="atLeast" w:line="240" w:before="0" w:after="0"/>
        <w:jc w:val="both"/>
        <w:rPr>
          <w:rFonts w:ascii="Arial" w:hAnsi="Arial" w:cs="Arial"/>
          <w:sz w:val="20"/>
          <w:szCs w:val="24"/>
        </w:rPr>
      </w:pPr>
      <w:r>
        <w:rPr>
          <w:rFonts w:cs="Arial" w:ascii="Arial" w:hAnsi="Arial"/>
          <w:sz w:val="20"/>
          <w:szCs w:val="24"/>
        </w:rPr>
        <w:t>a) Teorías del desarrollo de los roles de género: enfocadas a descubrir la importancia que tiene el desarrollo infantil de la persona en la construcción del yo y los roles de género que adopta. Se adscriben a esta orientación las teorías del aprendizaje social, de W. Mischel, las teorías del desarrollo cognitivo de l. Kohlberg y el enfoque psicoanalítico de N. Chodorow.</w:t>
      </w:r>
    </w:p>
    <w:p>
      <w:pPr>
        <w:pStyle w:val="Normal"/>
        <w:spacing w:lineRule="atLeast" w:line="240" w:before="0" w:after="0"/>
        <w:jc w:val="both"/>
        <w:rPr>
          <w:rFonts w:ascii="Arial" w:hAnsi="Arial" w:cs="Arial"/>
          <w:sz w:val="20"/>
          <w:szCs w:val="24"/>
        </w:rPr>
      </w:pPr>
      <w:r>
        <w:rPr>
          <w:rFonts w:cs="Arial" w:ascii="Arial" w:hAnsi="Arial"/>
          <w:sz w:val="20"/>
          <w:szCs w:val="24"/>
        </w:rPr>
        <w:t>b) El interaccionismo simbólico: o interpretación psicológica de la significación de los símbolos sociales en la interacción social. Uno de los abanderados de esta perspectiva, es Erving Goffman, quien presta especial atención a la publicidad al considerarla como un marco escenificador de estos roles y de los estereotipos de género.</w:t>
      </w:r>
    </w:p>
    <w:p>
      <w:pPr>
        <w:pStyle w:val="Normal"/>
        <w:spacing w:lineRule="atLeast" w:line="240" w:before="0" w:after="0"/>
        <w:jc w:val="both"/>
        <w:rPr/>
      </w:pPr>
      <w:r>
        <w:rPr>
          <w:rFonts w:cs="Arial" w:ascii="Arial" w:hAnsi="Arial"/>
          <w:sz w:val="20"/>
          <w:szCs w:val="24"/>
        </w:rPr>
        <w:t xml:space="preserve">c) Teoría del rol social. La explicación de por qué varones y mujeres desarrollan diferentes habilidades, actitudes y creencias y les son adjudicados roles diferentes, es encontrada por esta teoría básicamente en la división del trabajo. Dentro del grupo de teóricos adscritos a esta tendencia de estudio puede citarse a Alice H. Eagly, quien en 1987 publicó </w:t>
      </w:r>
      <w:r>
        <w:rPr>
          <w:rFonts w:cs="Arial" w:ascii="Arial" w:hAnsi="Arial"/>
          <w:i/>
          <w:iCs/>
          <w:sz w:val="20"/>
          <w:szCs w:val="24"/>
        </w:rPr>
        <w:t>Sex differences in Social Behavior: A Social-</w:t>
      </w:r>
      <w:r>
        <w:rPr>
          <w:rFonts w:cs="Arial" w:ascii="Arial" w:hAnsi="Arial"/>
          <w:sz w:val="20"/>
          <w:szCs w:val="24"/>
        </w:rPr>
        <w:t xml:space="preserve"> </w:t>
      </w:r>
      <w:r>
        <w:rPr>
          <w:rFonts w:cs="Arial" w:ascii="Arial" w:hAnsi="Arial"/>
          <w:i/>
          <w:iCs/>
          <w:sz w:val="20"/>
          <w:szCs w:val="24"/>
        </w:rPr>
        <w:t>Role Interpretation</w:t>
      </w:r>
      <w:r>
        <w:rPr>
          <w:rFonts w:cs="Arial" w:ascii="Arial" w:hAnsi="Arial"/>
          <w:sz w:val="20"/>
          <w:szCs w:val="24"/>
        </w:rPr>
        <w:t>. Eagly afirmaba que no sólo los roles de género, sino también los estereotipos de género tienen sus raíces en la división del trabajo entre sexos.</w:t>
      </w:r>
    </w:p>
    <w:p>
      <w:pPr>
        <w:pStyle w:val="Normal"/>
        <w:spacing w:lineRule="atLeast" w:line="240" w:before="0" w:after="0"/>
        <w:jc w:val="both"/>
        <w:rPr>
          <w:rFonts w:ascii="Arial" w:hAnsi="Arial" w:cs="Arial"/>
          <w:sz w:val="20"/>
          <w:szCs w:val="24"/>
        </w:rPr>
      </w:pPr>
      <w:r>
        <w:rPr>
          <w:rFonts w:cs="Arial" w:ascii="Arial" w:hAnsi="Arial"/>
          <w:sz w:val="20"/>
          <w:szCs w:val="24"/>
        </w:rPr>
        <w:t>d) Teorías socio-cognitivas: que explican la organización de la realidad y las relaciones entre los sexos, a partir de los procesos de categorización, concretamente la bicategorización por el sexo, cuya:</w:t>
      </w:r>
    </w:p>
    <w:p>
      <w:pPr>
        <w:pStyle w:val="Normal"/>
        <w:spacing w:lineRule="atLeast" w:line="240" w:before="0" w:after="0"/>
        <w:ind w:left="1134" w:right="709" w:hanging="0"/>
        <w:jc w:val="both"/>
        <w:rPr/>
      </w:pPr>
      <w:r>
        <w:rPr>
          <w:rFonts w:cs="Arial" w:ascii="Arial" w:hAnsi="Arial"/>
          <w:i/>
          <w:iCs/>
          <w:sz w:val="20"/>
        </w:rPr>
        <w:t>“…</w:t>
      </w:r>
      <w:r>
        <w:rPr>
          <w:rFonts w:cs="Arial" w:ascii="Arial" w:hAnsi="Arial"/>
          <w:i/>
          <w:iCs/>
          <w:sz w:val="20"/>
        </w:rPr>
        <w:t xml:space="preserve">función dicotómica universaliza la distinción y división del género en dos clases y permite extender la aplicación de esta lógica a campos y dimensiones que se alejan de los criterios demarcadores de la sexuación biológica” </w:t>
      </w:r>
      <w:r>
        <w:rPr>
          <w:rFonts w:cs="Arial" w:ascii="Arial" w:hAnsi="Arial"/>
          <w:sz w:val="20"/>
        </w:rPr>
        <w:t xml:space="preserve">(Pastor y Martínez-Benlloch, 1991). </w:t>
      </w:r>
    </w:p>
    <w:p>
      <w:pPr>
        <w:pStyle w:val="Normal"/>
        <w:spacing w:lineRule="atLeast" w:line="240" w:before="0" w:after="0"/>
        <w:jc w:val="both"/>
        <w:rPr>
          <w:rFonts w:ascii="Arial" w:hAnsi="Arial" w:cs="Arial"/>
          <w:i/>
          <w:i/>
          <w:iCs/>
          <w:sz w:val="20"/>
          <w:szCs w:val="24"/>
        </w:rPr>
      </w:pPr>
      <w:r>
        <w:rPr>
          <w:rFonts w:eastAsia="Arial" w:cs="Arial" w:ascii="Arial" w:hAnsi="Arial"/>
          <w:sz w:val="20"/>
          <w:szCs w:val="24"/>
        </w:rPr>
        <w:t xml:space="preserve">    </w:t>
      </w:r>
      <w:r>
        <w:rPr>
          <w:rFonts w:cs="Arial" w:ascii="Arial" w:hAnsi="Arial"/>
          <w:sz w:val="20"/>
          <w:szCs w:val="24"/>
        </w:rPr>
        <w:t>Autores que han trabajado en esta perspectiva son M.C. Hurting</w:t>
      </w:r>
      <w:r>
        <w:rPr>
          <w:rFonts w:cs="Arial" w:ascii="Arial" w:hAnsi="Arial"/>
          <w:i/>
          <w:iCs/>
          <w:sz w:val="20"/>
          <w:szCs w:val="24"/>
        </w:rPr>
        <w:t xml:space="preserve"> </w:t>
      </w:r>
      <w:r>
        <w:rPr>
          <w:rFonts w:cs="Arial" w:ascii="Arial" w:hAnsi="Arial"/>
          <w:sz w:val="20"/>
          <w:szCs w:val="24"/>
        </w:rPr>
        <w:t>y M.F. Picheli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estudio de los roles de género, Pastor y Martínez-Benlloch (1991) proponen tres niveles de análisis: la comparación entre roles, la interacción entre ellos y sus consecuencias. Comparación entre roles de aspectos como actividad definida, prestigio o poder; interacción entre roles, por ejemplo, entre el rol del trabajador y el rol parental; las asociaciones positivas o negativas de estos roles; y las consecuencias físicas y mentales de los roles para el sujet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Todos estos niveles de análisis podrían ser susceptibles de una investigación a partir de las representaciones sociales en los medios de comunicación e incluso, más concretamente, en la publicidad. Sin embargo, la perspectiva ha sido exclusivamente psicológica y no se han llevado a cabo estudios desde una óptica multifocal.</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ntrando en la conceptualización del estereotipo, y siguiendo a Colom (1994), puede decirse que en el estudio de los estereotipos de género se han diseñado dos modelos teóricos: el clásico o descriptivo y el cognitivo. El primero de ellos presta atención al contenido de estos </w:t>
      </w:r>
      <w:r>
        <w:rPr>
          <w:rFonts w:cs="Arial" w:ascii="Arial" w:hAnsi="Arial"/>
          <w:i/>
          <w:iCs/>
          <w:sz w:val="20"/>
          <w:szCs w:val="24"/>
        </w:rPr>
        <w:t xml:space="preserve">constructos </w:t>
      </w:r>
      <w:r>
        <w:rPr>
          <w:rFonts w:cs="Arial" w:ascii="Arial" w:hAnsi="Arial"/>
          <w:sz w:val="20"/>
          <w:szCs w:val="24"/>
        </w:rPr>
        <w:t>mentales, mientras que el segundo se interesa por el proceso de la estereotipia y la estructura de los estereotip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 xml:space="preserve">CAPÍTULO III: </w:t>
      </w:r>
    </w:p>
    <w:p>
      <w:pPr>
        <w:pStyle w:val="Heading2"/>
        <w:rPr>
          <w:lang w:val="es-ES"/>
        </w:rPr>
      </w:pPr>
      <w:bookmarkStart w:id="8" w:name="rolesdegea"/>
      <w:bookmarkEnd w:id="8"/>
      <w:r>
        <w:rPr>
          <w:lang w:val="es-ES"/>
        </w:rPr>
        <w:t>Roles de género</w:t>
      </w:r>
    </w:p>
    <w:p>
      <w:pPr>
        <w:pStyle w:val="Normal"/>
        <w:spacing w:lineRule="atLeast" w:line="240" w:before="0" w:after="0"/>
        <w:jc w:val="both"/>
        <w:rPr>
          <w:rFonts w:ascii="Arial" w:hAnsi="Arial" w:cs="Arial"/>
          <w:sz w:val="20"/>
          <w:szCs w:val="24"/>
        </w:rPr>
      </w:pPr>
      <w:bookmarkStart w:id="9" w:name="rolesdegea"/>
      <w:bookmarkEnd w:id="9"/>
      <w:r>
        <w:rPr>
          <w:rFonts w:eastAsia="Arial" w:cs="Arial" w:ascii="Arial" w:hAnsi="Arial"/>
          <w:sz w:val="20"/>
          <w:szCs w:val="24"/>
        </w:rPr>
        <w:t xml:space="preserve">    </w:t>
      </w:r>
      <w:r>
        <w:rPr>
          <w:rFonts w:cs="Arial" w:ascii="Arial" w:hAnsi="Arial"/>
          <w:sz w:val="20"/>
          <w:szCs w:val="24"/>
        </w:rPr>
        <w:t>Todas las sociedades se estructuran y construyen su cultura en torno a la diferencia sexual de los individuos que la conforman, la cual determina también el destino de las personas, atribuyéndoles ciertas características y significados a las acciones que unas y otros deberán desempeñar –o se espera que desempeñen–, y que se han construido socialment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roles de género son conductas estereotipadas por la cultura, por tanto, pueden modificarse dado que son tareas o actividades que se espera realice una persona por el sexo al que pertenece. Por ejemplo, tradicionalmente se ha asignado a los hombres roles de políticos, mecánicos, jefes, etc., es decir, el rol productivo; y a las mujeres, el rol de amas de casa, maestras, enfermeras, etcétera (rol reproductivo) (INMUJERES, 2004).</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 aquí surgen los conceptos de masculinidad y feminidad, los cuales determinan el comportamiento, las funciones, las oportunidades, la valoración y las relaciones entre mujeres y hombres. Es decir, el género responde a construcciones socioculturales susceptibles de modificarse dado que han sido aprendidas. En consecuencia, el sexo es biológico y el género se elabora socialmente, de manera que ser biológicamente diferente no implica ser socialmente desigual.</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amas (2002) señala que “el papel (rol) de género se configura con el conjunto de normas y prescripciones que dictan la sociedad y la cultura sobre el comportamiento femenino o masculino. Aunque hay variantes de acuerdo con la cultura, la clase social, el grupo étnico y hasta el estrato generacional de las personas, se puede sostener una división básica que corresponde a la división sexual del trabajo más primitiva: las mujeres paren a los hijos y, por lo tanto, los cuidan: entonces, lo femenino es lo maternal, lo doméstico, contrapuesto con lo masculino, que se identifica con lo público. La dicotomía masculino-femenino, con sus variantes establece estereotipos, las más de las veces rígidos, que condicionan los papeles y limitan las potencialidades humanas de las personas al estimular o reprimir los comportamientos en función de su adecuación al género”. Según Lamas, el hecho de que mujeres y hombres sean diferentes anatómicamente los induce a creer que sus valores, cualidades intelectuales, aptitudes y actitudes también lo son. Las sociedades determinan las actividades de las mujeres y los hombres basadas en los estereotipos, estableciendo así una división sexual del trabaj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l conocer el sexo biológico de un recién nacido, los padres, los familiares y la sociedad suelen asignarles atributos creados por expectativas prefiguradas. Si es niña, esperan que sea bonita, tierna, delicada, entre otras características; y si es niño, que sea fuerte, valiente, intrépido, seguro y hasta conquistador (Delgado et al., 1998). A las niñas se les enseña a “jugar a la comidita” o a “las muñecas”, así desde pequeñas, se les involucra en actividades domésticas que más adelante reproducirán en el hogar. De acuerdo con estas autoras, estos aprendizajes forman parte de la “educación” que deben recibir las mujeres para cumplir con las tareas que la sociedad espera de ellas en su vida adulta. En cambio, a los niños se les educa para que sean fuertes y no expresen sus sentimientos, porque “llorar es cosa de niñas”, además de prohibirles ser débil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s son las bases sobre las que se construyen los estereotipos de género, reflejos simples de las creencias sociales y culturales sobre las actividades, los roles, rasgos, características o atributos que distinguen a las mujeres y a los hombres. Los estereotipos son concepciones preconcebidas acerca de cómo son y cómo deben comportarse las mujeres y los hombres (Delgado et al., 1998).</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s creencias, sin embargo, no son elecciones conscientes que se puedan aceptar o rechazar de manera individual, sino que surgen del espacio colectivo, de la herencia familiar y de todos los ámbitos en que cada persona particip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trata de una construcción social que comienza a partir del nacimiento de los individuos, quienes potencian ciertas características y habilidades según su sexo e inhiben otras, de manera que quienes los rodean, les dan un trato diferenciado que se refleja en cómo se relacionan con ellos, dando lugar a la discriminación de géner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No obstante, es mediante la interacción con otros medios que cada persona obtiene información nueva que la conduce a reafirmar o a replantear sus ideas de lo femenino y lo masculino.</w:t>
      </w:r>
    </w:p>
    <w:p>
      <w:pPr>
        <w:pStyle w:val="Normal"/>
        <w:spacing w:lineRule="atLeast" w:line="240" w:before="0" w:after="0"/>
        <w:jc w:val="both"/>
        <w:rPr>
          <w:rFonts w:ascii="Arial" w:hAnsi="Arial" w:cs="Arial"/>
          <w:sz w:val="20"/>
          <w:szCs w:val="24"/>
        </w:rPr>
      </w:pPr>
      <w:r>
        <w:rPr>
          <w:rFonts w:cs="Arial" w:ascii="Arial" w:hAnsi="Arial"/>
          <w:sz w:val="20"/>
          <w:szCs w:val="24"/>
        </w:rPr>
        <w:t>LOS ESTEREOTIPOS Y LOS ROLES DE GÉNERO EN LA VIDA ADULT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urante siglos, en la cultura latinoamericana se han construido (igual que en otros contextos) estereotipos masculinos que caracterizan a los hombres como proveedores del hogar, jefes de familia y, en cierta medida, los que toman las decision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uando el trabajo productivo se considera responsabilidad propia del varón, éste se encuentra en posición de controlar y manejar los recursos económicos y tecnológicos a los que está estrictamente ligado el ejercicio del poder, tanto público como privado. Por el contrario, el trabajo que la mujer efectúa en el hogar es de consumo inmediato y, por ello, invisible y no valorado económica ni socialmente (Loría, 1998).</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ámbito público surgen las acciones vinculadas con la producción y la política, es aquí donde se definen las estructuras socioeconómicas de las sociedades y se constituye el espacio tradicionalmente masculino. En contraste, el espacio privado se reduce a la casa, cuyas acciones se vinculan a la familia y a lo doméstico, y donde las mujeres tienen un papel protagónico que no es valorado por la sociedad. Por consecuencia, el sistema dominante “naturaliza” las relaciones sociales de las mujeres y los hombr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recisamente uno de los ámbitos donde más influyen los roles de género es en el familiar, y específicamente en las relaciones de pareja. La Encuesta sobre la Dinámica de las Relaciones en los Hogares (ENDIREH, 2003 y 2006) presenta en sus dos versiones información valiosa acerca de las percepciones que tienen las mujeres de sus deberes, responsabilidades y obligaciones en el hogar, y del trato que deben recibir por parte de sus parejas (ambas encuestas indagan si la entrevistada padece o no situaciones de violencia de género).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Respecto a la opinión de las mujeres sobre los roles de género, datos de la ENDIREH 2003 señalan que 43 por ciento de las mujeres que no sufren violencia contestó que “una buena esposa debe obedecer a su pareja en todo lo que él ordene”; sin embargo, entre las que sufren violencia por parte de su pareja, la proporción es menor (36 por ciento). Esto podría evidenciar que la obediencia hacia el esposo genera menos violencia en la pareja; además de constatar que la asignación de los estereotipos continúa vigente en nuestra sociedad y,</w:t>
      </w:r>
      <w:r>
        <w:rPr>
          <w:rFonts w:cs="Arial" w:ascii="Arial" w:hAnsi="Arial"/>
          <w:sz w:val="20"/>
        </w:rPr>
        <w:t xml:space="preserve"> </w:t>
      </w:r>
      <w:r>
        <w:rPr>
          <w:rFonts w:cs="Arial" w:ascii="Arial" w:hAnsi="Arial"/>
          <w:sz w:val="20"/>
          <w:szCs w:val="24"/>
        </w:rPr>
        <w:t>desafortunadamente, marcando pautas de conducta en detrimento de las mujeres.</w:t>
      </w:r>
    </w:p>
    <w:p>
      <w:pPr>
        <w:pStyle w:val="Normal"/>
        <w:spacing w:lineRule="atLeast" w:line="240" w:before="0" w:after="0"/>
        <w:jc w:val="both"/>
        <w:rPr>
          <w:rFonts w:ascii="Arial" w:hAnsi="Arial" w:cs="Arial"/>
          <w:sz w:val="20"/>
          <w:szCs w:val="24"/>
        </w:rPr>
      </w:pPr>
      <w:r>
        <w:rPr>
          <w:rFonts w:cs="Arial" w:ascii="Arial" w:hAnsi="Arial"/>
          <w:sz w:val="20"/>
          <w:szCs w:val="24"/>
        </w:rPr>
        <w:t>USO DEL TIEMP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l interior del hogar la división de tareas entre mujeres y hombres es altamente diferenciada; es en este espacio donde se vislumbran claramente los roles o estereotipos de género construidos por nuestra cultura a lo largo de la historia, y que se reproducen socialmente día con dí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lgunos de estos estereotipos confinan a la mujer en el papel de ama de casa y al hombre, en el de proveedor, división que reduce a la mujer al ámbito privado y deja al varón el dominio del ámbito público, de lo cual se desprende la escasa participación política y social de las mujeres (Loría, 1998).</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Una reflexión basada en los resultados proporcionados por ENRIDEH es que las mujeres, independientemente de que trabajen o no en actividades remuneradas, participan en mayor medida que los hombres en el trabajo doméstico. Aunque pequeñas, existen algunas diferencias cuando la mujer trabaja dentro y fuera del hogar. Por ejemplo, las mujeres que no participan en actividades remuneradas dedican un promedio de cinco horas más a la semana al trabajo doméstico que las que sí trabajan fuera del hogar, y cuando se trata del “pago de trámites y servicios”, las horas semanales que corresponden a las labores domésticas se incrementan si trabajan fuera de cas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 excepción de la “reparación de bienes o la construcción de la vivienda”, las mujeres dedican en promedio más horas semanales a las actividades domésticas que sus parejas conyugales, siendo “la limpieza de la vivienda” y el “cuidado de los hijos(as) y apoyo a otros miembros del hogar” las que les demandan mayor inversión de tiempo. Para las mujeres que no trabajan fuera del hogar, la primera actividad les lleva 20 horas semanales y 16 la segunda; y las que trabajan en actividades remuneradas, entre 15 y 12 horas, respectivament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Cocinar o preparar los alimentos” para la familia es una labor que requiere de tiempo: las mujeres que no trabajan extra domésticamente le asignan en promedio 15 horas, y las que sí trabajan fuera del hogar, 12 hora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os varones incrementan su participación en las labores domésticas cuando su pareja trabaja extra domésticamente, debido quizás a una distribución de tareas que intenta ser más equitativa. Únicamente en el rubro “reparación de bienes o construcción de la vivienda”, es mayor el promedio de horas que dedican los hombres cuya esposa o pareja no trabaja por un pago remunerado.</w:t>
      </w:r>
      <w:r>
        <w:rPr>
          <w:rFonts w:cs="Arial" w:ascii="Arial" w:hAnsi="Arial"/>
          <w:sz w:val="20"/>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OPINIONES Y CRITERIOS DE LAS MUJERES Y LOS HOMBRES ACERCA DE SUS ROL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Una de las fuentes importante que ha aportado datos relevantes sobre los estereotipos de género son los de la encuesta Observatorio sobre la Situación de la Mujer en México 1999, donde en general los hombres opinan que “no estarían dispuestos a dedicarse al cuidado de la casa mientras que su esposa trabaja”. No obstante, el porcentaje de los que sí lo harían es mayor entre los más jóvenes y los mayores de 45 años, que entre los de 35 a 44 añ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simismo, el comportamiento de las mujeres es semejante en los cuatro grupos de edad, pues más de la mitad opinó lo mismo. Sin embargo, la proporción de las que “sí estarían dispuestas a que el hombre se dedique al cuidado de la casa y la mujer a trabajar” es mayor entre las generaciones más jóvenes. Estas cifras refuerzan el argumento de que los hombres de 35 a 44 años y las mujeres de 45 y más, tienen cierta predilección por conservar los roles que les han sido asignados por su sexo a lo largo de su vid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n respecto a la opinión acerca del rol del “hombre como único proveedor del hogar”, existe una mayor aceptación entre los hombres que trabajan (42 por ciento) que entre los que no lo hacen (39 por ciento). Es probable que ante la necesidad de contar con otro ingreso en el hogar, más hombres que trabajan consideren la pertinencia de que otros miembros contribuyan al gasto familiar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 la misma forma llama la atención que del total de las mujeres entrevistadas, un alto porcentaje rechaza la idea de que “el hombre sea el único responsable de mantener el hogar”, postura que quizás revela su interés por romper con el rol de amas de casa y compartir la responsabilidad de los gastos de la familia con su pareja. Del total de mujeres entrevistadas, 72 por ciento no está de acuerdo en que el hombre sea el único responsable de mantener el hogar; entre las que trabajan la proporción es de 80 por ciento, y entre las que no trabajan, 68 por ciento.</w:t>
      </w:r>
    </w:p>
    <w:p>
      <w:pPr>
        <w:pStyle w:val="Normal"/>
        <w:spacing w:lineRule="atLeast" w:line="240" w:before="0" w:after="0"/>
        <w:jc w:val="both"/>
        <w:rPr>
          <w:rFonts w:ascii="Arial" w:hAnsi="Arial" w:cs="Arial"/>
          <w:sz w:val="20"/>
          <w:szCs w:val="24"/>
        </w:rPr>
      </w:pPr>
      <w:r>
        <w:rPr>
          <w:rFonts w:cs="Arial" w:ascii="Arial" w:hAnsi="Arial"/>
          <w:sz w:val="20"/>
          <w:szCs w:val="24"/>
        </w:rPr>
        <w:t>LA PREFERENCIA POR EL SEXO MASCULINO O FEMENINO EN LA ACTIVIDAD ECONÓMIC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mo en casi todos los ámbitos, los roles de género están presentes también en el mercado laboral en donde, como se sabe, participan más varones que mujeres (aunque la participación económica femenina ha ido en aumento). En 2006, la distribución en la estructura ocupacional por sexo era de 63 por ciento varones y 37 por ciento mujeres. Las principales ocupaciones en las que se desempeñan las mujeres son como comerciantes (vendedores y dependientes), artesanas y obreras, trabajadoras domésticas, oficinistas y empleadas en servicio, las cuales concentran a 69 por ciento de las mujeres que trabaja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demás de estas actividades económicas existen otras en las que las mujeres destacan, tales como maestras y afines, empleos que se relacionan con su rol e identidad de género. Del total de varones ocupados, 50 por ciento se emplea principalmente como artesanos y obreros, agricultores y comerciantes (vendedores y dependient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ocupaciones que están sobre representadas por el sexo masculino son las de operadores de transporte, obreros y artesanos, supervisores y capataces industriales, agricultores y mayorales agropecuari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l índice de segregación ocupacional por sexo muestra la tendencia a que mujeres y hombres se empleen en ocupaciones distintas. Flérida Guzmán señala que “el enfoque de género permite explicar la existencia de la segregación por sexo como una construcción social donde el ser mujer u hombre tipifica sus respectivas ocupaciones en el empleo, y al mismo tiempo, la clase de trabajo que cada uno realiza es un factor de diferenciación entre los géneros” (citado en “Ocupaciones femeninas no tradicionales. Situación en el año 2000”, INMUJERES). Y agrega que en esta segregación por género la cultura juega un papel determinante, pues lo que en una sociedad puede considerarse una actividad propia de los hombres, en otra puede tratarse de una actividad femenina.</w:t>
      </w:r>
    </w:p>
    <w:p>
      <w:pPr>
        <w:pStyle w:val="Normal"/>
        <w:spacing w:lineRule="atLeast" w:line="240" w:before="0" w:after="0"/>
        <w:jc w:val="both"/>
        <w:rPr/>
      </w:pPr>
      <w:r>
        <w:rPr>
          <w:rFonts w:eastAsia="Arial" w:cs="Arial" w:ascii="Arial" w:hAnsi="Arial"/>
          <w:sz w:val="20"/>
        </w:rPr>
        <w:t xml:space="preserve">     </w:t>
      </w:r>
      <w:r>
        <w:rPr>
          <w:rFonts w:cs="Arial" w:ascii="Arial" w:hAnsi="Arial"/>
          <w:sz w:val="20"/>
          <w:szCs w:val="24"/>
        </w:rPr>
        <w:t>En el mercado de trabajo específicamente, la segregación ocupacional por sexo significa que mujeres y hombres se distribuyen de manera diferencial en la actividad principal que ejercen. Según Guzmán, esto significa una exclusión social de las mujeres porque se ubican, en términos generales, en ocupaciones con menor estatus y condiciones de trabajo desfavorabl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sí, las mujeres se concentran predominantemente en las ocupaciones tipificadas como femeninas y los hombres en las masculinas, vinculadas estrechamente con lo que significa ser mujer y hombre y su “quehacer” construido socialmente, es decir, no determinado biológicamente. </w:t>
      </w:r>
    </w:p>
    <w:p>
      <w:pPr>
        <w:pStyle w:val="Normal"/>
        <w:spacing w:lineRule="atLeast" w:line="240" w:before="0" w:after="0"/>
        <w:jc w:val="both"/>
        <w:rPr>
          <w:rFonts w:ascii="Arial" w:hAnsi="Arial" w:cs="Arial"/>
          <w:sz w:val="20"/>
          <w:szCs w:val="24"/>
        </w:rPr>
      </w:pPr>
      <w:r>
        <w:rPr>
          <w:rFonts w:cs="Arial" w:ascii="Arial" w:hAnsi="Arial"/>
          <w:sz w:val="20"/>
          <w:szCs w:val="24"/>
        </w:rPr>
        <w:t>EDUCACIÓN Y DEPORT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la educación también se refleja el estereotipo de los roles de género, pues el sexo masculino se identifica más con profesiones que requieren de esfuerzo intelectual pero también físico, y relacionadas con la creación y/o planificación de infraestructura y que se desarrollan en espacios abiertos en donde participan en su mayoría otros hombres. A diferencia de las mujeres que en su mayoría se identifican con ciencias sociales, administrativas y ciencias de la salud.</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Otro espacio donde se observan importantes diferencias en la participación por sexo en favor de los hombres es en el deporte, y aunque la brecha se ha ido reduciendo hoy día y numerosas mujeres deportistas han destacado en diversos países, en general participan más los varon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parte, se atribuye a que los estereotipos de género, históricamente, han confinado a las mujeres a la esfera privada, dentro del hogar, elaborando tareas que sirvan para la reproducción del grupo familiar, lo que impidió su participación en los espacios públicos como los que ahora llevan a cabo en los deportes. Y también porque algunas actividades deportivas requieren de fortaleza física y por eso han sido estereotipadas para el sexo masculino, aunque eso no significa que actualmente no se estén rompiendo esos esquem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 xml:space="preserve">CAPÍTULO IV: </w:t>
      </w:r>
    </w:p>
    <w:p>
      <w:pPr>
        <w:pStyle w:val="Heading2"/>
        <w:rPr/>
      </w:pPr>
      <w:bookmarkStart w:id="10" w:name="estereotia"/>
      <w:bookmarkEnd w:id="10"/>
      <w:r>
        <w:rPr/>
        <w:t>Estereotipos de género y medios de comunicación</w:t>
      </w:r>
    </w:p>
    <w:p>
      <w:pPr>
        <w:pStyle w:val="Normal"/>
        <w:spacing w:lineRule="atLeast" w:line="240" w:before="0" w:after="0"/>
        <w:jc w:val="both"/>
        <w:rPr>
          <w:rFonts w:ascii="Arial" w:hAnsi="Arial" w:cs="Arial"/>
          <w:sz w:val="20"/>
          <w:szCs w:val="24"/>
        </w:rPr>
      </w:pPr>
      <w:bookmarkStart w:id="11" w:name="estereotia"/>
      <w:bookmarkEnd w:id="11"/>
      <w:r>
        <w:rPr>
          <w:rFonts w:eastAsia="Arial" w:cs="Arial" w:ascii="Arial" w:hAnsi="Arial"/>
          <w:sz w:val="20"/>
          <w:szCs w:val="24"/>
        </w:rPr>
        <w:t xml:space="preserve">    </w:t>
      </w:r>
      <w:r>
        <w:rPr>
          <w:rFonts w:cs="Arial" w:ascii="Arial" w:hAnsi="Arial"/>
          <w:sz w:val="20"/>
          <w:szCs w:val="24"/>
        </w:rPr>
        <w:t>En nuestros días, la imagen de lo que son o deben ser las mujeres y los hombres, o de lo que hacen según su condición de género, está determinada en buena parte por los medios de comunicación. Las construcciones sociales realizadas por los medios de comunicación son ideológicas –como todas–, de manera que el resultado son representaciones de mujeres y hombres que no corresponden del todo con la realidad.</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 lo largo de su historia, los medios de comunicación han reproducido los estereotipos de lo femenino y lo masculino mediante la emisión de contenidos con representaciones sexistas, fortaleciendo con ello las inequidades entre mujeres y hombres. Es así como los medios continúan fomentando los roles tradicionales; por ejemplo, en las revistas y en la publicidad, la imagen de la mujer como objeto sexual es la que predomina y pese a la intención de presentarla desarrollando sus      dotes profesionales, se continúa mostrándola más preocupada por su aspecto físico que por el intelectual. En cuanto a los contextos en que la colocan, insisten en confinarla al ámbito privado, doméstico o familiar, a través de los temas de hogar, moda, cocina y belleza; mientras que a los hombres se les muestra preocupados por el deporte, la tecnología, la política y las finanzas, entre otros tema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in embargo, es de sobra conocido que el poder de los medios en la sociedad no se limita a reproducir los estereotipos de género, pues cuando se trata de difundir información seria y profesional –en cualquier medio de comunicación– requieren tratarla con cierto grado de objetividad.</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o evidencia que los medios tienen la capacidad de difundir las transformaciones sociales que están ocurriendo en materia de equidad de género, lo cual puede contribuir a que la población tenga mayor aceptación a estos cambios, ya que los medios de comunicación no sólo se conciben como agentes generadores de estereotipos, sino también como promotores de la diversidad, del multiculturalismo y sobre todo del cambio que tiene que ver con la equidad de géner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Hoy en día es prácticamente imposible no verse afectado por la imagen de los medios. Independientemente del motivo de la imagen su objetivo es captar la atención de todo aquel a quien le llega. En el libro “El poder de la imagen” los autores Jesús J. Oya y Miguel A. Suárez, hablando del fenómeno del cartel y su imagen comentan: </w:t>
      </w:r>
    </w:p>
    <w:p>
      <w:pPr>
        <w:pStyle w:val="Normal"/>
        <w:spacing w:lineRule="atLeast" w:line="240" w:before="0" w:after="0"/>
        <w:ind w:left="1276" w:right="1041" w:hanging="0"/>
        <w:jc w:val="both"/>
        <w:rPr>
          <w:rFonts w:ascii="Arial" w:hAnsi="Arial" w:cs="Arial"/>
          <w:sz w:val="20"/>
        </w:rPr>
      </w:pPr>
      <w:r>
        <w:rPr>
          <w:rFonts w:cs="Arial" w:ascii="Arial" w:hAnsi="Arial"/>
          <w:sz w:val="20"/>
        </w:rPr>
        <w:t>“</w:t>
      </w:r>
      <w:r>
        <w:rPr>
          <w:rFonts w:cs="Arial" w:ascii="Arial" w:hAnsi="Arial"/>
          <w:sz w:val="20"/>
        </w:rPr>
        <w:t xml:space="preserve">Un buen cartel debe ser accesible y perceptible en décimas de segundo no solo porque su receptor es un viandante que atraviesa el espacio-tiempo sin detenerse, pero con facultad de retención, sino por el carácter efímero de su presencia.[…] Se busca el impacto visual”.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medios de comunicación recurren incesantemente a su poder de difusión, utilizando la técnica de la repetición para una mejor captación y memorización del mayor número de personas posibles. En el campo de la comunicación y muy especialmente el de la moda, utilizan el poder de la imagen de un modo incesante, ya que “el modo de actuar y pensar de las personas está condicionado por la imagen… el poder de la imagen es un arma de doble filo; por un lado nos hace más homogéneos e iguales, porque nos permite compartir modas, productos y gustos y a su vez nos ofrece la posibilidad de encontrar una identidad diferente y singular” (Agustín y Tomas Domingo y Lydia Feitó) Esto crea un conflicto, ya que hace que compartamos gustos, pero sin embargo esto provoca que aparezcan todo tipo de elementos estereotípicos en toda clase de persona: el hombre, la mujer, el político, el americano, el homosexual, etc. Sin embargo es el caso de la mujer que se ve especialmente afectada por los medios de comunicación, en esta sociedad que es primordialmente machis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REOTIPO DE LA MUJER EN LA PUBLICIDAD: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imagen de la mujer aparece en la publicidad en mucha mayor proporción que la del varón, y sobre todo si el anuncio tiene contenido sexual.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Una de las prácticas más habituales de la publicidad desde sus comienzos ha sido reducir a la mujer a un simple objeto, dentro de todo el contenido publicitario. Presentan a la mujer de diversas formas, dependiendo del contenido de los anuncios y del objetivo de estos. Las mujeres adultas las presentan generalmente como amas de casa, débiles, indefensas, dependientes (de un hombre), delicada y sensible. Donde más aparece esta imagen de la mujer es en los anuncios de detergentes, comidas y utensilios de uso doméstic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Otra imagen que da la publicidad de la mujer es la típica “mujer diez”, delgada, bella, de cuerpo deslumbrante, seductora y sin identidad propia. Este tipo de mujeres sólo pone su cuerpo y su belleza en el anuncio publicitario al servicio de la satisfacción de los hombres. Las empresas de bebidas alcohólicas y tabaco son los que explotan esta imagen de la mujer en la publicidad. De esta manera acentúan los aspectos negativos de la mujer que no representan lo que es el género femenino en realidad, a pesar de que muestren a la mujer como muy bella, como se ha comentado antes. De esta manera se crean o se refuerzan estereotipos que perjudican a la sociedad femenin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UTILIZACIÓN DE LA MUJER CON UN SIGNIFICADO SEXUAL.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 utilizado como llamada de atención al sexo masculino. Su imagen aparece simplemente como adorno o vehículo de promoción del producto, pero eso sí, siempre es una imagen que sirva como reclamo erótico. Así pues, primero atrae la mirada del espectador varón para luego centrarla en el verdadero objeto del anuncio, la marca o producto publicitado. Generalmente suele ser una mujer joven y bella, de proporciones exuberantes que bien aparece desnuda o escasamente vestida. La mujer es sólo un cuerpo, una pieza objeto de deseo del hombre. Dentro de este grupo se puede hablar de dos tipos de modelos: </w:t>
      </w:r>
    </w:p>
    <w:p>
      <w:pPr>
        <w:pStyle w:val="Normal"/>
        <w:spacing w:lineRule="atLeast" w:line="240" w:before="0" w:after="0"/>
        <w:jc w:val="both"/>
        <w:rPr>
          <w:rFonts w:ascii="Arial" w:hAnsi="Arial" w:cs="Arial"/>
          <w:sz w:val="20"/>
          <w:szCs w:val="24"/>
        </w:rPr>
      </w:pPr>
      <w:r>
        <w:rPr>
          <w:rFonts w:cs="Arial" w:ascii="Arial" w:hAnsi="Arial"/>
          <w:sz w:val="20"/>
          <w:szCs w:val="24"/>
        </w:rPr>
        <w:t>LA MUJER COMO OBJETO DECORATIV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mujer como objeto decorativo muestra a la mujer como un elemento más que forma parte del producto anunciado. Como si el hombre al comprar el producto se lleva en todo el "pack" al producto anunciado y a la mujer que lo anuncia. Ofreciéndoles el sexo como premio por la compra de dicho product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Un estudio sobre publicidad en prensa realizado por la Facultad de Psicología de la Universidad Autónoma de Madrid en 1998 puso de manifiesto cómo en el 23'9% de los casos la recompensa que se ofrece al consumidor del producto anunciado es la satisfacción sexual (seguida de lejos por el prestigio social, en el 13%, y la amistad, en el 4'3%). En el 40% de los anuncios, la mujer se presenta como objeto sexual. Y es en la publicidad de alcohol y el tabaco donde en mayor proporción la mujer se ofrece como un simple objeto de consumo. </w:t>
      </w:r>
    </w:p>
    <w:p>
      <w:pPr>
        <w:pStyle w:val="Normal"/>
        <w:spacing w:lineRule="atLeast" w:line="240" w:before="0" w:after="0"/>
        <w:jc w:val="both"/>
        <w:rPr>
          <w:rFonts w:ascii="Arial" w:hAnsi="Arial" w:cs="Arial"/>
          <w:sz w:val="20"/>
          <w:szCs w:val="24"/>
        </w:rPr>
      </w:pPr>
      <w:r>
        <w:rPr>
          <w:rFonts w:cs="Arial" w:ascii="Arial" w:hAnsi="Arial"/>
          <w:sz w:val="20"/>
          <w:szCs w:val="24"/>
        </w:rPr>
        <w:t>LA MUJER ESCAPARAT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Otra forma en la que la publicidad presenta a la mujer en los medios de comunicación es como la mujer escaparate, que consta en utilizar a la mujer de vínculo para simbolizar el éxito masculino. Para el hombre la mujer será tan solo como un trofeo. Según la tradición machista de nuestra sociedad, cualquier hombre que se precie ha de llevar al lado a una mujer de gran estilo, belleza, signo externo de su riqueza. Así, la mujer, se convierte en otra más de las posesiones que el hombre ha de tener para significar su posición social.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estereotipo de "mujer escaparate" es una fórmula utilizada por la publicidad para presentar marcas o productos destinados al consumo de los hombres que tienen o que desean aparentar tener una clase social elevada y un alto nivel adquisitivo. Estas son marcas que se encuentran con alto prestigio dentro de la sociedad. Este estereotipo de mujer tampoco tiene identidad propia, no es nada sin su compañero todo lo que tiene lo ha conseguido a través de él, es sólo el espejo en que se reflejan las cualidades, virtudes y conquistas del hombr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jemplo de esto lo tenemos en los anuncios en los que aparecen automóviles y mujeres preciosas. La forma de presentación del anuncio invita a hacer una comparación entre la belleza del auto y la de la mujer, por lo que trata a ambos como objetos de deseo cuyos atributos se pueden comparar. Esta doble imagen del carro y la mujer viene a simbolizar que quien adquiera este vehículo (por supuesto algún hombre), tendría la capacidad de adquirir a la mujer.</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roductos como los automóviles o las bebidas alcohólicas, cuyo consumo se asocia al prestigio social recurren a este tipo de argumentaciones utilizando a mujeres despampanantes, delgadas con grandes pechos y llamativos glúteos, acompañada de ciertas indumentarias que marcan bien dicha anatomía y en ocasiones hasta sin ningún tipo de indumentaria para que la llamada de atención al hombre sea mayor. Este tipo de anuncios también degradan a la mujer como persona, y manipulan a su antojo la imagen de la mujer en la sociedad.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 xml:space="preserve">CAPÍTULO V: </w:t>
      </w:r>
    </w:p>
    <w:p>
      <w:pPr>
        <w:pStyle w:val="Heading2"/>
        <w:rPr/>
      </w:pPr>
      <w:bookmarkStart w:id="12" w:name="efectosdea"/>
      <w:bookmarkEnd w:id="12"/>
      <w:r>
        <w:rPr/>
        <w:t xml:space="preserve">Efectos de los estereotipos de género </w:t>
      </w:r>
    </w:p>
    <w:p>
      <w:pPr>
        <w:pStyle w:val="Normal"/>
        <w:spacing w:lineRule="atLeast" w:line="240" w:before="0" w:after="0"/>
        <w:jc w:val="both"/>
        <w:rPr>
          <w:rFonts w:ascii="Arial" w:hAnsi="Arial" w:cs="Arial"/>
          <w:sz w:val="20"/>
          <w:szCs w:val="24"/>
        </w:rPr>
      </w:pPr>
      <w:bookmarkStart w:id="13" w:name="efectosdea"/>
      <w:bookmarkEnd w:id="13"/>
      <w:r>
        <w:rPr>
          <w:rFonts w:eastAsia="Arial" w:cs="Arial" w:ascii="Arial" w:hAnsi="Arial"/>
          <w:sz w:val="20"/>
          <w:szCs w:val="24"/>
        </w:rPr>
        <w:t xml:space="preserve">   </w:t>
      </w:r>
      <w:r>
        <w:rPr>
          <w:rFonts w:cs="Arial" w:ascii="Arial" w:hAnsi="Arial"/>
          <w:sz w:val="20"/>
          <w:szCs w:val="24"/>
        </w:rPr>
        <w:t xml:space="preserve">Antiguamente la mujer obesa era símbolo de riqueza y de salud, esto se puede apreciar en monolitos precolombinos o incluso en obras de arte dejadas por famosos autores de la época como “Goy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in embargo en la actualidad la delgadez es una característica asociada con la prosperidad económica, social, afectiva y profesional, Joseph Toro psiquiatra de la universidad de Barcelona dice: </w:t>
      </w:r>
    </w:p>
    <w:p>
      <w:pPr>
        <w:pStyle w:val="Normal"/>
        <w:spacing w:lineRule="atLeast" w:line="240" w:before="0" w:after="0"/>
        <w:ind w:left="851" w:right="758" w:hanging="0"/>
        <w:jc w:val="both"/>
        <w:rPr>
          <w:rFonts w:ascii="Arial" w:hAnsi="Arial" w:cs="Arial"/>
          <w:sz w:val="20"/>
        </w:rPr>
      </w:pPr>
      <w:r>
        <w:rPr>
          <w:rFonts w:cs="Arial" w:ascii="Arial" w:hAnsi="Arial"/>
          <w:sz w:val="20"/>
        </w:rPr>
        <w:t>“</w:t>
      </w:r>
      <w:r>
        <w:rPr>
          <w:rFonts w:cs="Arial" w:ascii="Arial" w:hAnsi="Arial"/>
          <w:sz w:val="20"/>
        </w:rPr>
        <w:t xml:space="preserve">Lo primero que decide una mujer cuando quiere cambiar de vida o mejorarla es adelgazar. Se adelgaza cuando se sube de clase social, mientras la gordura es sinónimo de abandono, de fracaso y de falta de control. Entre los escolares, la gordura se equipara con suciedad, estupidez, fealdad y perez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te es un cambio totalmente drástico, podríamos decir que se ha visto sumamente influenciado por los estereotipos creados por la publicidad y los medios de comunicación sobre la mujer perfecta. Lo cual también ha provocado en la sociedad femenina numerosos complejos de apariencia los cuales conllevan a un compulsivo consumo cosmético, obsesiones por las dietas y cierta dependencia a la cirugía, por buscar una perfección inalcanzable creada por los medios de comunicació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icha obsesión por ser como las mujeres presentadas por la publicidad afecta de una manera preocupante en el sector de la delgadez, el deseo de ser igual de delgadas que estas mujeres pensando de este modo que podrían llegar a ser igual de bellas que ellas, sin tener en cuenta en ningún momento que dichas mujeres son excesivamente delgadas. Estas obsesiones derivan en la necesidad urgente por adelgazar acudiendo a las dietas en centenares de ocasiones sin necesidad alguna de ello, lo que desgraciadamente en el mayor número de los casos conlleva  a problemas alimenticios como la anorexia y la bulimi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n el objetivo de tener un cuerpo escultural y poseer los cánones de la belleza que imperan en nuestra sociedad, cada vez más personas se ven afectadas por enfermedades de este tipo y cada vez hay más personas que rechazan a su propio cuerpo, avergonzándose de él.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publicidad transmite un modelo de mujer en el que la mujer sólo se valora por su belleza y por su potencial sexual y que solo vale para llamar la atención del hombre, sobre el propio anuncio, y además la presentan como una mujer feliz y contenta por aparecer en dicho anuncio. Esta presencia de una mujer perfecta crea estereotipos acerca de la mujer en la sociedad, lo cual es un factor negativo porque dichas mujeres sólo representan la ficción del mundo de la publicidad, no la realidad de la sociedad. Estos estereotipos provocan en las mujeres el deseo de parecerse a las “mujeres anuncio”, no aceptando sus cuerpos como tales y provocando por esta razón muchos más complejos.</w:t>
      </w:r>
    </w:p>
    <w:p>
      <w:pPr>
        <w:pStyle w:val="Normal"/>
        <w:spacing w:lineRule="atLeast" w:line="240" w:before="0" w:after="0"/>
        <w:jc w:val="both"/>
        <w:rPr>
          <w:rFonts w:ascii="Arial" w:hAnsi="Arial" w:cs="Arial"/>
          <w:sz w:val="20"/>
          <w:szCs w:val="24"/>
        </w:rPr>
      </w:pPr>
      <w:r>
        <w:rPr>
          <w:rFonts w:cs="Arial" w:ascii="Arial" w:hAnsi="Arial"/>
          <w:sz w:val="20"/>
          <w:szCs w:val="24"/>
        </w:rPr>
        <w:t>DISCRIMINACION POR GÉNER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discriminación de género o sexismo es un fenómeno social, puesto que son necesarias representaciones de ambos sexos para que pueda darse esta situación: no existe una igualdad de género a partir de la cual denunciar la discriminación o desigualdad. Al contrario: la base de este fenómeno es la supuesta supremacía de uno de los géner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l tratarse de una elaboración social, el género es un concepto muy difuso. No sólo cambia con el tiempo, sino también de una cultura a otra y entre los diversos grupos dentro de una misma cultura. En consecuencia, las diferencias son una construcción social y no una característica esencial de individuos o grupos y, por lo tanto, las desigualdades y los desequilibrios de poder no son un resultado “natural” de las diferencias biológica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términos estatales, el liberalismo ha apoyado la intervención del Estado a favor de las mujeres como personas abstractas con derechos abstractos, sin examinar estas nociones en términos de género, dando lugar al sexismo inverso. Adicionalmente, como es el hombre hegemónico quien determina el derecho, esta disciplina social ve y trata a las mujeres de la manera como los hombres las ven y las tratan. Así pues, el estado liberal constituye, de manera coercitiva y autoritaria, el orden social según los intereses de los hombres como género, a través de la legitimación de sus normas, la relación con la sociedad y políticas sustantivas. En consecuencia, el género se mantiene como una división de poder.</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unque las normas internacionales garantizan derechos iguales a los hombres y a las mujeres, ésta no es la realidad porque, por motivos de género, se les está negando el derecho a la tierra y a la propiedad, a los recursos financieros, al empleo y a la educación, entre otros, a los individu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or otro lado, en todo el mundo, tanto las mujeres como los hombres trabajan. Sin embargo, las funciones que desempeñan las mujeres son socialmente invisibles (se toman menos en cuenta, se habla mucho menos de ellas, se dan por hecho), ya que tienden a ser de una naturaleza más informal. Adicionalmente, los hombres ocupan la mayoría de las posiciones de poder y de toma de decisiones en la esfera pública, dando lugar a que las decisiones y políticas tiendan a reflejar las necesidades y preferencias de los hombres, no de las muje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conclusioa"/>
      <w:bookmarkEnd w:id="14"/>
      <w:r>
        <w:rPr/>
        <w:t>Conclusiones</w:t>
      </w:r>
    </w:p>
    <w:p>
      <w:pPr>
        <w:pStyle w:val="Normal"/>
        <w:spacing w:lineRule="atLeast" w:line="240" w:before="0" w:after="0"/>
        <w:jc w:val="both"/>
        <w:rPr/>
      </w:pPr>
      <w:bookmarkStart w:id="15" w:name="conclusioa"/>
      <w:bookmarkEnd w:id="15"/>
      <w:r>
        <w:rPr>
          <w:rFonts w:cs="Arial" w:ascii="Arial" w:hAnsi="Arial"/>
          <w:sz w:val="20"/>
          <w:szCs w:val="24"/>
        </w:rPr>
        <w:t xml:space="preserve">1. Los estudios feministas identificaron el género como un constructo social creado por las sociedades patriarcales con la finalidad de crear un sistema de relaciones binario y segregado, donde el hombre ejerce un papel dominante y la mujer está sometida a él. En este contexto, los estereotipos son el instrumento utilizado por el sistema para mantener dichas desigualdades. Este sesgo de género es interiorizado en las propias identidades a través del proceso de socialización creando unos patrones de conducta diferenciados. Los estereotipos de género limitan el desarrollo de la personalidad, tanto femenina como masculina, ya que pretenden guiar el comportamiento de las personas reforzando o reprimiendo determinados comportamientos o actitudes dependiendo del sexo al que se pertenece. </w:t>
      </w:r>
    </w:p>
    <w:p>
      <w:pPr>
        <w:pStyle w:val="Normal"/>
        <w:spacing w:lineRule="atLeast" w:line="240" w:before="0" w:after="0"/>
        <w:jc w:val="both"/>
        <w:rPr/>
      </w:pPr>
      <w:r>
        <w:rPr>
          <w:rFonts w:cs="Arial" w:ascii="Arial" w:hAnsi="Arial"/>
          <w:sz w:val="20"/>
          <w:szCs w:val="24"/>
        </w:rPr>
        <w:t>2. Los estereotipos de género no sólo afectan a mujeres, sino que también son los hombres los que son afectados por estas construcciones sociales que en muchos casos son negativos. Si bien es cierto por lo general la víctima de los contenidos suelen ser las mujeres, los medios de comunicación, no tienen reparo alguno en presentar fórmulas y estereotipos con el fin de lograr el objetivo de generar consumo.</w:t>
      </w:r>
    </w:p>
    <w:p>
      <w:pPr>
        <w:pStyle w:val="Normal"/>
        <w:spacing w:lineRule="atLeast" w:line="240" w:before="0" w:after="0"/>
        <w:jc w:val="both"/>
        <w:rPr>
          <w:rFonts w:ascii="Arial" w:hAnsi="Arial" w:cs="Arial"/>
          <w:sz w:val="20"/>
          <w:szCs w:val="24"/>
        </w:rPr>
      </w:pPr>
      <w:r>
        <w:rPr>
          <w:rFonts w:cs="Arial" w:ascii="Arial" w:hAnsi="Arial"/>
          <w:sz w:val="20"/>
          <w:szCs w:val="24"/>
        </w:rPr>
        <w:t>3. Los estereotipos de género generan roles de género, los cuales son frecuentemente aceptados en una sociedad denominada falocéntrica, donde la mujer es menospreciada por su condición y es concebida en torno a la idea del hombre, es decir, la mujer existe como ser contrario al hombre.</w:t>
      </w:r>
    </w:p>
    <w:p>
      <w:pPr>
        <w:pStyle w:val="Normal"/>
        <w:spacing w:lineRule="atLeast" w:line="240" w:before="0" w:after="0"/>
        <w:jc w:val="both"/>
        <w:rPr>
          <w:rFonts w:ascii="Arial" w:hAnsi="Arial" w:cs="Arial"/>
          <w:sz w:val="20"/>
          <w:szCs w:val="24"/>
        </w:rPr>
      </w:pPr>
      <w:r>
        <w:rPr>
          <w:rFonts w:cs="Arial" w:ascii="Arial" w:hAnsi="Arial"/>
          <w:sz w:val="20"/>
          <w:szCs w:val="24"/>
        </w:rPr>
        <w:t>4. El exceso de importancia que se le confiere a la belleza femenina es muy negativo en edades tan tempranas, ya que puede generar gran frustración e inseguridad al no alcanzar el ideal de belleza establecido o pudiendo incluso poner en riesgo la salud. Los estereotipos de género tienen influencia en este aspecto.</w:t>
      </w:r>
    </w:p>
    <w:p>
      <w:pPr>
        <w:pStyle w:val="Normal"/>
        <w:spacing w:lineRule="atLeast" w:line="240" w:before="0" w:after="0"/>
        <w:jc w:val="both"/>
        <w:rPr/>
      </w:pPr>
      <w:r>
        <w:rPr>
          <w:rFonts w:cs="Arial" w:ascii="Arial" w:hAnsi="Arial"/>
          <w:sz w:val="20"/>
          <w:szCs w:val="24"/>
        </w:rPr>
        <w:t>5.</w:t>
      </w:r>
      <w:r>
        <w:rPr>
          <w:rFonts w:cs="Arial" w:ascii="Arial" w:hAnsi="Arial"/>
          <w:color w:val="000000"/>
          <w:sz w:val="20"/>
          <w:szCs w:val="23"/>
        </w:rPr>
        <w:t xml:space="preserve"> </w:t>
      </w:r>
      <w:r>
        <w:rPr>
          <w:rFonts w:cs="Arial" w:ascii="Arial" w:hAnsi="Arial"/>
          <w:sz w:val="20"/>
          <w:szCs w:val="24"/>
        </w:rPr>
        <w:t xml:space="preserve">Para educar a las personas libres del mandato de género, es fundamental formar y concienciar desde temprana edad, ya que es difícil transmitir determinados valores si no provienen de un convencimiento profundo el cual puede generarse desde un inicio utilizando los contenidos adecuados y por medio de canales adecuados, tales como la familia, la escuela e incluso los medios de comunicación.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6" w:name="bibliograa"/>
      <w:bookmarkEnd w:id="16"/>
      <w:r>
        <w:rPr/>
        <w:t>Bibliografía</w:t>
      </w:r>
    </w:p>
    <w:p>
      <w:pPr>
        <w:pStyle w:val="Normal"/>
        <w:spacing w:lineRule="atLeast" w:line="240" w:before="0" w:after="0"/>
        <w:jc w:val="both"/>
        <w:rPr>
          <w:rFonts w:ascii="Arial" w:hAnsi="Arial" w:cs="Arial"/>
          <w:sz w:val="20"/>
          <w:szCs w:val="24"/>
        </w:rPr>
      </w:pPr>
      <w:bookmarkStart w:id="17" w:name="bibliograa"/>
      <w:bookmarkEnd w:id="17"/>
      <w:r>
        <w:rPr>
          <w:rFonts w:cs="Arial" w:ascii="Arial" w:hAnsi="Arial"/>
          <w:sz w:val="20"/>
          <w:szCs w:val="24"/>
        </w:rPr>
        <w:t xml:space="preserve">1. Allport, Gordon W. “La naturaleza del prejuicio”, Buenos Aires, Eudeba, 1971. </w:t>
      </w:r>
    </w:p>
    <w:p>
      <w:pPr>
        <w:pStyle w:val="Normal"/>
        <w:autoSpaceDE w:val="false"/>
        <w:spacing w:lineRule="atLeast" w:line="240" w:before="0" w:after="0"/>
        <w:rPr>
          <w:rFonts w:ascii="Arial" w:hAnsi="Arial" w:cs="Arial"/>
          <w:i/>
          <w:i/>
          <w:iCs/>
          <w:sz w:val="20"/>
          <w:szCs w:val="24"/>
        </w:rPr>
      </w:pPr>
      <w:r>
        <w:rPr>
          <w:rFonts w:cs="Arial" w:ascii="Arial" w:hAnsi="Arial"/>
          <w:sz w:val="20"/>
          <w:szCs w:val="24"/>
        </w:rPr>
        <w:t xml:space="preserve">2. Barberá Heredia, Esther: “Análisis de los estereotipos de género”, </w:t>
      </w:r>
      <w:r>
        <w:rPr>
          <w:rFonts w:cs="Arial" w:ascii="Arial" w:hAnsi="Arial"/>
          <w:i/>
          <w:iCs/>
          <w:sz w:val="20"/>
          <w:szCs w:val="24"/>
        </w:rPr>
        <w:t xml:space="preserve">Investigaciones psicológicas, </w:t>
      </w:r>
      <w:r>
        <w:rPr>
          <w:rFonts w:cs="Arial" w:ascii="Arial" w:hAnsi="Arial"/>
          <w:sz w:val="20"/>
          <w:szCs w:val="24"/>
        </w:rPr>
        <w:t>nº. 9, Madrid, Universidad Complutense de Madrid, 1991</w:t>
      </w:r>
    </w:p>
    <w:p>
      <w:pPr>
        <w:pStyle w:val="Normal"/>
        <w:autoSpaceDE w:val="false"/>
        <w:spacing w:lineRule="atLeast" w:line="240" w:before="0" w:after="0"/>
        <w:rPr/>
      </w:pPr>
      <w:r>
        <w:rPr>
          <w:rFonts w:cs="Arial" w:ascii="Arial" w:hAnsi="Arial"/>
          <w:color w:val="000000"/>
          <w:sz w:val="20"/>
          <w:szCs w:val="24"/>
        </w:rPr>
        <w:t>3. Beauvoir, Simone de, “</w:t>
      </w:r>
      <w:r>
        <w:rPr>
          <w:rFonts w:cs="Arial" w:ascii="Arial" w:hAnsi="Arial"/>
          <w:iCs/>
          <w:color w:val="000000"/>
          <w:sz w:val="20"/>
          <w:szCs w:val="24"/>
        </w:rPr>
        <w:t>El segundo sexo”</w:t>
      </w:r>
      <w:r>
        <w:rPr>
          <w:rFonts w:cs="Arial" w:ascii="Arial" w:hAnsi="Arial"/>
          <w:color w:val="000000"/>
          <w:sz w:val="20"/>
          <w:szCs w:val="24"/>
        </w:rPr>
        <w:t xml:space="preserve">, prólogo a la edición española de Teresa López Pardina, traducción de Alicia Martorell, 1ª. Ed. Madrid, Cátedra, 2005. </w:t>
      </w:r>
    </w:p>
    <w:p>
      <w:pPr>
        <w:pStyle w:val="Normal"/>
        <w:autoSpaceDE w:val="false"/>
        <w:spacing w:lineRule="atLeast" w:line="240" w:before="0" w:after="0"/>
        <w:rPr>
          <w:rFonts w:ascii="Arial" w:hAnsi="Arial" w:cs="Arial"/>
          <w:iCs/>
          <w:sz w:val="20"/>
          <w:szCs w:val="24"/>
        </w:rPr>
      </w:pPr>
      <w:r>
        <w:rPr>
          <w:rFonts w:cs="Arial" w:ascii="Arial" w:hAnsi="Arial"/>
          <w:sz w:val="20"/>
          <w:szCs w:val="24"/>
        </w:rPr>
        <w:t>4. Cano Gestoso, José Ignacio: “</w:t>
      </w:r>
      <w:r>
        <w:rPr>
          <w:rFonts w:cs="Arial" w:ascii="Arial" w:hAnsi="Arial"/>
          <w:iCs/>
          <w:sz w:val="20"/>
          <w:szCs w:val="24"/>
        </w:rPr>
        <w:t xml:space="preserve">Los estereotipos sociales. El proceso de perpetuación a través de la memoria selectiva.” </w:t>
      </w:r>
      <w:r>
        <w:rPr>
          <w:rFonts w:cs="Arial" w:ascii="Arial" w:hAnsi="Arial"/>
          <w:sz w:val="20"/>
          <w:szCs w:val="24"/>
        </w:rPr>
        <w:t>Madrid, Universidad Complutense de Madrid, tesis doctoral, Facultad de</w:t>
      </w:r>
      <w:r>
        <w:rPr>
          <w:rFonts w:cs="Arial" w:ascii="Arial" w:hAnsi="Arial"/>
          <w:iCs/>
          <w:sz w:val="20"/>
          <w:szCs w:val="24"/>
        </w:rPr>
        <w:t xml:space="preserve"> </w:t>
      </w:r>
      <w:r>
        <w:rPr>
          <w:rFonts w:cs="Arial" w:ascii="Arial" w:hAnsi="Arial"/>
          <w:sz w:val="20"/>
          <w:szCs w:val="24"/>
        </w:rPr>
        <w:t>Sociología, 1993.</w:t>
      </w:r>
    </w:p>
    <w:p>
      <w:pPr>
        <w:pStyle w:val="Normal"/>
        <w:autoSpaceDE w:val="false"/>
        <w:spacing w:lineRule="atLeast" w:line="240" w:before="0" w:after="0"/>
        <w:rPr>
          <w:rFonts w:ascii="Arial" w:hAnsi="Arial" w:cs="Arial"/>
          <w:color w:val="000000"/>
          <w:sz w:val="20"/>
          <w:szCs w:val="24"/>
        </w:rPr>
      </w:pPr>
      <w:r>
        <w:rPr>
          <w:rFonts w:cs="Arial" w:ascii="Arial" w:hAnsi="Arial"/>
          <w:color w:val="000000"/>
          <w:sz w:val="20"/>
          <w:szCs w:val="24"/>
        </w:rPr>
        <w:t>5. Fernández, Juan (Comp.) “Género y sociedad” Edit. Pirámide. Madrid, 1997</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6. INMUJERES. </w:t>
      </w:r>
      <w:r>
        <w:rPr>
          <w:rFonts w:cs="Arial" w:ascii="Arial" w:hAnsi="Arial"/>
          <w:iCs/>
          <w:sz w:val="20"/>
          <w:szCs w:val="24"/>
        </w:rPr>
        <w:t>El ABC de género en la administración pública</w:t>
      </w:r>
      <w:r>
        <w:rPr>
          <w:rFonts w:cs="Arial" w:ascii="Arial" w:hAnsi="Arial"/>
          <w:sz w:val="20"/>
          <w:szCs w:val="24"/>
        </w:rPr>
        <w:t>, Instituto Nacional de las Mujeres/Programa de las Naciones Unidas para el Desarrollo (PNUD), México, 2004</w:t>
      </w:r>
    </w:p>
    <w:p>
      <w:pPr>
        <w:pStyle w:val="Normal"/>
        <w:autoSpaceDE w:val="false"/>
        <w:spacing w:lineRule="atLeast" w:line="240" w:before="0" w:after="0"/>
        <w:rPr/>
      </w:pPr>
      <w:r>
        <w:rPr>
          <w:rFonts w:cs="Arial" w:ascii="Arial" w:hAnsi="Arial"/>
          <w:color w:val="000000"/>
          <w:sz w:val="20"/>
          <w:szCs w:val="24"/>
        </w:rPr>
        <w:t xml:space="preserve">7. Lamas, Marta. “La antropología feminista y la categoría género”, en </w:t>
      </w:r>
      <w:r>
        <w:rPr>
          <w:rFonts w:cs="Arial" w:ascii="Arial" w:hAnsi="Arial"/>
          <w:iCs/>
          <w:color w:val="000000"/>
          <w:sz w:val="20"/>
          <w:szCs w:val="24"/>
        </w:rPr>
        <w:t>Cuerpo, Diferencia Sexual y Género</w:t>
      </w:r>
      <w:r>
        <w:rPr>
          <w:rFonts w:cs="Arial" w:ascii="Arial" w:hAnsi="Arial"/>
          <w:color w:val="000000"/>
          <w:sz w:val="20"/>
          <w:szCs w:val="24"/>
        </w:rPr>
        <w:t>, Taurus, México, 2002</w:t>
      </w:r>
    </w:p>
    <w:p>
      <w:pPr>
        <w:pStyle w:val="Normal"/>
        <w:autoSpaceDE w:val="false"/>
        <w:spacing w:lineRule="atLeast" w:line="240" w:before="0" w:after="0"/>
        <w:rPr/>
      </w:pPr>
      <w:r>
        <w:rPr>
          <w:rFonts w:cs="Arial" w:ascii="Arial" w:hAnsi="Arial"/>
          <w:color w:val="000000"/>
          <w:sz w:val="20"/>
          <w:szCs w:val="24"/>
        </w:rPr>
        <w:t>8. Lamas, Marta. “</w:t>
      </w:r>
      <w:r>
        <w:rPr>
          <w:rFonts w:cs="Arial" w:ascii="Arial" w:hAnsi="Arial"/>
          <w:iCs/>
          <w:color w:val="000000"/>
          <w:sz w:val="20"/>
          <w:szCs w:val="24"/>
        </w:rPr>
        <w:t>La construcción cultural de la diferencia sexual”</w:t>
      </w:r>
      <w:r>
        <w:rPr>
          <w:rFonts w:cs="Arial" w:ascii="Arial" w:hAnsi="Arial"/>
          <w:color w:val="000000"/>
          <w:sz w:val="20"/>
          <w:szCs w:val="24"/>
        </w:rPr>
        <w:t xml:space="preserve">. </w:t>
      </w:r>
      <w:r>
        <w:rPr>
          <w:rFonts w:cs="Arial" w:ascii="Arial" w:hAnsi="Arial"/>
          <w:color w:val="000000"/>
          <w:sz w:val="20"/>
          <w:szCs w:val="24"/>
          <w:lang w:val="en-US"/>
        </w:rPr>
        <w:t xml:space="preserve">PUEG, México. 1996. </w:t>
      </w:r>
    </w:p>
    <w:p>
      <w:pPr>
        <w:pStyle w:val="Normal"/>
        <w:autoSpaceDE w:val="false"/>
        <w:spacing w:lineRule="atLeast" w:line="240" w:before="0" w:after="0"/>
        <w:rPr/>
      </w:pPr>
      <w:r>
        <w:rPr>
          <w:rFonts w:cs="Arial" w:ascii="Arial" w:hAnsi="Arial"/>
          <w:sz w:val="20"/>
          <w:szCs w:val="24"/>
          <w:lang w:val="en-US"/>
        </w:rPr>
        <w:t xml:space="preserve">9. Lippman, Walter: </w:t>
      </w:r>
      <w:r>
        <w:rPr>
          <w:rFonts w:cs="Arial" w:ascii="Arial" w:hAnsi="Arial"/>
          <w:i/>
          <w:iCs/>
          <w:sz w:val="20"/>
          <w:szCs w:val="24"/>
          <w:lang w:val="en-US"/>
        </w:rPr>
        <w:t>Public Opinion</w:t>
      </w:r>
      <w:r>
        <w:rPr>
          <w:rFonts w:cs="Arial" w:ascii="Arial" w:hAnsi="Arial"/>
          <w:sz w:val="20"/>
          <w:szCs w:val="24"/>
          <w:lang w:val="en-US"/>
        </w:rPr>
        <w:t xml:space="preserve">, New York, Free Press Paperbacks, 1997. </w:t>
      </w:r>
    </w:p>
    <w:p>
      <w:pPr>
        <w:pStyle w:val="Normal"/>
        <w:autoSpaceDE w:val="false"/>
        <w:spacing w:lineRule="atLeast" w:line="240" w:before="0" w:after="0"/>
        <w:rPr/>
      </w:pPr>
      <w:r>
        <w:rPr>
          <w:rFonts w:cs="Arial" w:ascii="Arial" w:hAnsi="Arial"/>
          <w:sz w:val="20"/>
          <w:szCs w:val="24"/>
        </w:rPr>
        <w:t>10. Lomas García, Carlos. “</w:t>
      </w:r>
      <w:r>
        <w:rPr>
          <w:rFonts w:cs="Arial" w:ascii="Arial" w:hAnsi="Arial"/>
          <w:iCs/>
          <w:sz w:val="20"/>
          <w:szCs w:val="24"/>
        </w:rPr>
        <w:t>El espectáculo del deseo. Usos y formas de la persuasión publicitaria”</w:t>
      </w:r>
      <w:r>
        <w:rPr>
          <w:rFonts w:cs="Arial" w:ascii="Arial" w:hAnsi="Arial"/>
          <w:sz w:val="20"/>
          <w:szCs w:val="24"/>
        </w:rPr>
        <w:t>. Barcelona, Octaedro, 1996.</w:t>
      </w:r>
    </w:p>
    <w:p>
      <w:pPr>
        <w:pStyle w:val="Normal"/>
        <w:autoSpaceDE w:val="false"/>
        <w:spacing w:lineRule="atLeast" w:line="240" w:before="0" w:after="0"/>
        <w:rPr/>
      </w:pPr>
      <w:r>
        <w:rPr>
          <w:rFonts w:cs="Arial" w:ascii="Arial" w:hAnsi="Arial"/>
          <w:sz w:val="20"/>
          <w:szCs w:val="24"/>
        </w:rPr>
        <w:t>11. Lomas García, Carlos. “</w:t>
      </w:r>
      <w:r>
        <w:rPr>
          <w:rFonts w:cs="Arial" w:ascii="Arial" w:hAnsi="Arial"/>
          <w:iCs/>
          <w:sz w:val="20"/>
          <w:szCs w:val="24"/>
        </w:rPr>
        <w:t>El Iguales o diferentes”</w:t>
      </w:r>
      <w:r>
        <w:rPr>
          <w:rFonts w:cs="Arial" w:ascii="Arial" w:hAnsi="Arial"/>
          <w:sz w:val="20"/>
          <w:szCs w:val="24"/>
        </w:rPr>
        <w:t>. Paidós, Barcelona, 1999.</w:t>
      </w:r>
    </w:p>
    <w:p>
      <w:pPr>
        <w:pStyle w:val="Normal"/>
        <w:autoSpaceDE w:val="false"/>
        <w:spacing w:lineRule="atLeast" w:line="240" w:before="0" w:after="0"/>
        <w:jc w:val="both"/>
        <w:rPr>
          <w:rFonts w:ascii="Arial" w:hAnsi="Arial" w:cs="Arial"/>
          <w:iCs/>
          <w:sz w:val="20"/>
          <w:szCs w:val="24"/>
        </w:rPr>
      </w:pPr>
      <w:r>
        <w:rPr>
          <w:rFonts w:cs="Arial" w:ascii="Arial" w:hAnsi="Arial"/>
          <w:sz w:val="20"/>
          <w:szCs w:val="24"/>
        </w:rPr>
        <w:t>12. Loría Saviñón, Cecilia. “</w:t>
      </w:r>
      <w:r>
        <w:rPr>
          <w:rFonts w:cs="Arial" w:ascii="Arial" w:hAnsi="Arial"/>
          <w:iCs/>
          <w:sz w:val="20"/>
          <w:szCs w:val="24"/>
        </w:rPr>
        <w:t>Mujeres y hombres en la escuela y la familia. Estereotipos y perspectiva de género. Guías para talleres breves”</w:t>
      </w:r>
      <w:r>
        <w:rPr>
          <w:rFonts w:cs="Arial" w:ascii="Arial" w:hAnsi="Arial"/>
          <w:sz w:val="20"/>
          <w:szCs w:val="24"/>
        </w:rPr>
        <w:t>, SEP/Comisión Nacional de la Mujer, México, 1997.</w:t>
      </w:r>
    </w:p>
    <w:p>
      <w:pPr>
        <w:pStyle w:val="Normal"/>
        <w:autoSpaceDE w:val="false"/>
        <w:spacing w:lineRule="atLeast" w:line="240" w:before="0" w:after="0"/>
        <w:rPr/>
      </w:pPr>
      <w:r>
        <w:rPr>
          <w:rFonts w:cs="Arial" w:ascii="Arial" w:hAnsi="Arial"/>
          <w:sz w:val="20"/>
          <w:szCs w:val="24"/>
        </w:rPr>
        <w:t>13. Rodríguez y Seoane (comp.) “Prejuicios, estereotipos y grupos sociales</w:t>
      </w:r>
      <w:r>
        <w:rPr>
          <w:rFonts w:cs="Arial" w:ascii="Arial" w:hAnsi="Arial"/>
          <w:i/>
          <w:iCs/>
          <w:sz w:val="20"/>
          <w:szCs w:val="24"/>
        </w:rPr>
        <w:t xml:space="preserve">”, </w:t>
      </w:r>
      <w:r>
        <w:rPr>
          <w:rFonts w:cs="Arial" w:ascii="Arial" w:hAnsi="Arial"/>
          <w:sz w:val="20"/>
          <w:szCs w:val="24"/>
        </w:rPr>
        <w:t>Paidós, Barcelona, 1989.</w:t>
      </w:r>
    </w:p>
    <w:p>
      <w:pPr>
        <w:pStyle w:val="Normal"/>
        <w:autoSpaceDE w:val="false"/>
        <w:spacing w:lineRule="atLeast" w:line="240" w:before="0" w:after="0"/>
        <w:rPr/>
      </w:pPr>
      <w:r>
        <w:rPr>
          <w:rFonts w:cs="Arial" w:ascii="Arial" w:hAnsi="Arial"/>
          <w:color w:val="000000"/>
          <w:sz w:val="20"/>
          <w:szCs w:val="24"/>
        </w:rPr>
        <w:t>14. Plumwood, V. “</w:t>
      </w:r>
      <w:r>
        <w:rPr>
          <w:rFonts w:cs="Arial" w:ascii="Arial" w:hAnsi="Arial"/>
          <w:i/>
          <w:iCs/>
          <w:color w:val="000000"/>
          <w:sz w:val="20"/>
          <w:szCs w:val="24"/>
        </w:rPr>
        <w:t xml:space="preserve">Naturaleza, yo, y género: feminismo, filosofía medioambiental y crítica del racionalismo”. </w:t>
      </w:r>
      <w:r>
        <w:rPr>
          <w:rFonts w:cs="Arial" w:ascii="Arial" w:hAnsi="Arial"/>
          <w:color w:val="000000"/>
          <w:sz w:val="20"/>
          <w:szCs w:val="24"/>
        </w:rPr>
        <w:t xml:space="preserve">en Agra Romero, M.J. (comp.) Ecología y feminismo, Granada, Ecorama, 1988. </w:t>
      </w:r>
    </w:p>
    <w:p>
      <w:pPr>
        <w:pStyle w:val="Normal"/>
        <w:autoSpaceDE w:val="false"/>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DEDICATORIA:</w:t>
      </w:r>
    </w:p>
    <w:p>
      <w:pPr>
        <w:pStyle w:val="Normal"/>
        <w:spacing w:lineRule="atLeast" w:line="240" w:before="0" w:after="0"/>
        <w:jc w:val="right"/>
        <w:rPr>
          <w:rFonts w:ascii="Arial" w:hAnsi="Arial" w:cs="Arial"/>
          <w:sz w:val="20"/>
          <w:szCs w:val="24"/>
        </w:rPr>
      </w:pPr>
      <w:r>
        <w:rPr>
          <w:rFonts w:cs="Arial" w:ascii="Arial" w:hAnsi="Arial"/>
          <w:sz w:val="20"/>
          <w:szCs w:val="24"/>
        </w:rPr>
        <w:t xml:space="preserve">A Dios, a mi familia </w:t>
      </w:r>
    </w:p>
    <w:p>
      <w:pPr>
        <w:pStyle w:val="Normal"/>
        <w:spacing w:lineRule="atLeast" w:line="240" w:before="0" w:after="0"/>
        <w:jc w:val="right"/>
        <w:rPr>
          <w:rFonts w:ascii="Arial" w:hAnsi="Arial" w:cs="Arial"/>
          <w:sz w:val="20"/>
          <w:szCs w:val="24"/>
        </w:rPr>
      </w:pPr>
      <w:r>
        <w:rPr>
          <w:rFonts w:cs="Arial" w:ascii="Arial" w:hAnsi="Arial"/>
          <w:sz w:val="20"/>
          <w:szCs w:val="24"/>
        </w:rPr>
        <w:t xml:space="preserve">y a mis amigos y amigas </w:t>
      </w:r>
    </w:p>
    <w:p>
      <w:pPr>
        <w:pStyle w:val="Normal"/>
        <w:spacing w:lineRule="atLeast" w:line="240" w:before="0" w:after="0"/>
        <w:jc w:val="right"/>
        <w:rPr>
          <w:rFonts w:ascii="Arial" w:hAnsi="Arial" w:cs="Arial"/>
          <w:sz w:val="20"/>
          <w:szCs w:val="24"/>
        </w:rPr>
      </w:pPr>
      <w:r>
        <w:rPr>
          <w:rFonts w:cs="Arial" w:ascii="Arial" w:hAnsi="Arial"/>
          <w:sz w:val="20"/>
          <w:szCs w:val="24"/>
        </w:rPr>
        <w:t xml:space="preserve">de la Escuela de </w:t>
      </w:r>
    </w:p>
    <w:p>
      <w:pPr>
        <w:pStyle w:val="Normal"/>
        <w:spacing w:lineRule="atLeast" w:line="240" w:before="0" w:after="0"/>
        <w:jc w:val="right"/>
        <w:rPr>
          <w:rFonts w:ascii="Arial" w:hAnsi="Arial" w:cs="Arial"/>
          <w:sz w:val="20"/>
          <w:szCs w:val="24"/>
        </w:rPr>
      </w:pPr>
      <w:r>
        <w:rPr>
          <w:rFonts w:cs="Arial" w:ascii="Arial" w:hAnsi="Arial"/>
          <w:sz w:val="20"/>
          <w:szCs w:val="24"/>
        </w:rPr>
        <w:t xml:space="preserve">Ciencias de la Comunicación </w:t>
      </w:r>
    </w:p>
    <w:p>
      <w:pPr>
        <w:pStyle w:val="Normal"/>
        <w:spacing w:lineRule="atLeast" w:line="240" w:before="0" w:after="0"/>
        <w:jc w:val="right"/>
        <w:rPr>
          <w:rFonts w:ascii="Arial" w:hAnsi="Arial" w:cs="Arial"/>
          <w:sz w:val="20"/>
          <w:szCs w:val="24"/>
        </w:rPr>
      </w:pPr>
      <w:r>
        <w:rPr>
          <w:rFonts w:cs="Arial" w:ascii="Arial" w:hAnsi="Arial"/>
          <w:sz w:val="20"/>
          <w:szCs w:val="24"/>
        </w:rPr>
        <w:t>en la FACHS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8"/>
        </w:rPr>
      </w:pPr>
      <w:r>
        <w:rPr>
          <w:rFonts w:cs="Arial" w:ascii="Arial" w:hAnsi="Arial"/>
          <w:sz w:val="20"/>
          <w:szCs w:val="28"/>
        </w:rPr>
        <w:t>Autor:</w:t>
      </w:r>
    </w:p>
    <w:p>
      <w:pPr>
        <w:pStyle w:val="Normal"/>
        <w:spacing w:lineRule="atLeast" w:line="240" w:before="0" w:after="0"/>
        <w:rPr>
          <w:rFonts w:ascii="Arial" w:hAnsi="Arial" w:cs="Arial"/>
          <w:b/>
          <w:b/>
          <w:sz w:val="20"/>
          <w:szCs w:val="28"/>
        </w:rPr>
      </w:pPr>
      <w:r>
        <w:rPr>
          <w:rFonts w:cs="Arial" w:ascii="Arial" w:hAnsi="Arial"/>
          <w:b/>
          <w:sz w:val="20"/>
          <w:szCs w:val="28"/>
        </w:rPr>
        <w:t>Mario Anderson Moreno Chilcón</w:t>
      </w:r>
    </w:p>
    <w:p>
      <w:pPr>
        <w:pStyle w:val="Normal"/>
        <w:spacing w:lineRule="atLeast" w:line="240" w:before="0" w:after="0"/>
        <w:rPr>
          <w:iCs/>
        </w:rPr>
      </w:pPr>
      <w:hyperlink r:id="rId2">
        <w:r>
          <w:rPr>
            <w:rStyle w:val="InternetLink"/>
            <w:iCs/>
          </w:rPr>
          <w:t>andy_8044@hotmail.com</w:t>
        </w:r>
      </w:hyperlink>
    </w:p>
    <w:p>
      <w:pPr>
        <w:pStyle w:val="Normal"/>
        <w:spacing w:lineRule="atLeast" w:line="240" w:before="0" w:after="0"/>
        <w:rPr>
          <w:rFonts w:ascii="Arial" w:hAnsi="Arial" w:cs="Arial"/>
          <w:b/>
          <w:b/>
          <w:iCs/>
          <w:sz w:val="20"/>
          <w:szCs w:val="28"/>
        </w:rPr>
      </w:pPr>
      <w:r>
        <w:rPr>
          <w:rFonts w:cs="Arial" w:ascii="Arial" w:hAnsi="Arial"/>
          <w:b/>
          <w:iCs/>
          <w:sz w:val="20"/>
          <w:szCs w:val="28"/>
        </w:rPr>
      </w:r>
    </w:p>
    <w:p>
      <w:pPr>
        <w:pStyle w:val="Normal"/>
        <w:spacing w:lineRule="atLeast" w:line="240" w:before="0" w:after="0"/>
        <w:rPr>
          <w:rFonts w:ascii="Arial" w:hAnsi="Arial" w:cs="Arial"/>
          <w:sz w:val="20"/>
          <w:szCs w:val="28"/>
        </w:rPr>
      </w:pPr>
      <w:r>
        <w:rPr>
          <w:rFonts w:cs="Arial" w:ascii="Arial" w:hAnsi="Arial"/>
          <w:sz w:val="20"/>
          <w:szCs w:val="28"/>
        </w:rPr>
        <w:t>UNIVERSIDAD NACIONAL PEDRO RUIZ GALLO</w:t>
      </w:r>
    </w:p>
    <w:p>
      <w:pPr>
        <w:pStyle w:val="Normal"/>
        <w:spacing w:lineRule="atLeast" w:line="240" w:before="0" w:after="0"/>
        <w:rPr>
          <w:rFonts w:ascii="Arial" w:hAnsi="Arial" w:cs="Arial"/>
          <w:sz w:val="20"/>
          <w:szCs w:val="28"/>
        </w:rPr>
      </w:pPr>
      <w:r>
        <w:rPr>
          <w:rFonts w:cs="Arial" w:ascii="Arial" w:hAnsi="Arial"/>
          <w:sz w:val="20"/>
          <w:szCs w:val="28"/>
        </w:rPr>
        <w:t>FACULTAD DE CIENCIAS HISTÓRICO SOCIALES Y EDUCACIÓN</w:t>
      </w:r>
    </w:p>
    <w:p>
      <w:pPr>
        <w:pStyle w:val="Normal"/>
        <w:spacing w:lineRule="atLeast" w:line="240" w:before="0" w:after="0"/>
        <w:rPr>
          <w:rFonts w:ascii="Arial" w:hAnsi="Arial" w:cs="Arial"/>
          <w:sz w:val="20"/>
          <w:szCs w:val="28"/>
        </w:rPr>
      </w:pPr>
      <w:r>
        <w:rPr>
          <w:rFonts w:cs="Arial" w:ascii="Arial" w:hAnsi="Arial"/>
          <w:sz w:val="20"/>
          <w:szCs w:val="28"/>
        </w:rPr>
        <w:t>Escuela Profesional De Ciencias De La Comunicación</w:t>
      </w:r>
    </w:p>
    <w:p>
      <w:pPr>
        <w:pStyle w:val="Normal"/>
        <w:spacing w:lineRule="atLeast" w:line="240" w:before="0" w:after="0"/>
        <w:rPr>
          <w:rFonts w:ascii="Arial" w:hAnsi="Arial" w:cs="Arial"/>
          <w:sz w:val="20"/>
          <w:szCs w:val="24"/>
        </w:rPr>
      </w:pPr>
      <w:r>
        <w:rPr>
          <w:rFonts w:cs="Arial" w:ascii="Arial" w:hAnsi="Arial"/>
          <w:sz w:val="20"/>
          <w:szCs w:val="24"/>
        </w:rPr>
        <w:t>LAMBAYEQUE, DICIEMBRE DE 2011</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íto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ítor;Vítor" w:hAnsi="Vítor;Vítor" w:eastAsia="Calibri" w:cs="Vítor;Vítor"/>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_8044@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6:00Z</dcterms:created>
  <dc:creator>andy</dc:creator>
  <dc:description/>
  <cp:keywords/>
  <dc:language>en-US</dc:language>
  <cp:lastModifiedBy>graciela</cp:lastModifiedBy>
  <dcterms:modified xsi:type="dcterms:W3CDTF">2012-07-23T19:01:00Z</dcterms:modified>
  <cp:revision>2</cp:revision>
  <dc:subject/>
  <dc:title/>
</cp:coreProperties>
</file>