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Guerra Biológica</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numPr>
          <w:ilvl w:val="0"/>
          <w:numId w:val="8"/>
        </w:numPr>
        <w:spacing w:lineRule="atLeast" w:line="240"/>
        <w:rPr>
          <w:rFonts w:ascii="Arial" w:hAnsi="Arial" w:cs="Arial"/>
          <w:b/>
          <w:b/>
          <w:color w:val="000000"/>
          <w:sz w:val="20"/>
        </w:rPr>
      </w:pPr>
      <w:hyperlink w:anchor="guerrabioa">
        <w:r>
          <w:rPr>
            <w:rStyle w:val="InternetLink"/>
            <w:rFonts w:cs="Arial" w:ascii="Arial" w:hAnsi="Arial"/>
            <w:b/>
            <w:sz w:val="20"/>
          </w:rPr>
          <w:t>Guerra biológica</w:t>
        </w:r>
      </w:hyperlink>
    </w:p>
    <w:p>
      <w:pPr>
        <w:pStyle w:val="Normal"/>
        <w:numPr>
          <w:ilvl w:val="0"/>
          <w:numId w:val="8"/>
        </w:numPr>
        <w:spacing w:lineRule="atLeast" w:line="240"/>
        <w:rPr>
          <w:rFonts w:ascii="Arial" w:hAnsi="Arial" w:cs="Arial"/>
          <w:b/>
          <w:b/>
          <w:color w:val="000000"/>
          <w:sz w:val="20"/>
        </w:rPr>
      </w:pPr>
      <w:hyperlink w:anchor="armabioloa">
        <w:r>
          <w:rPr>
            <w:rStyle w:val="InternetLink"/>
            <w:rFonts w:cs="Arial" w:ascii="Arial" w:hAnsi="Arial"/>
            <w:b/>
            <w:sz w:val="20"/>
          </w:rPr>
          <w:t>Arma biológica</w:t>
        </w:r>
      </w:hyperlink>
    </w:p>
    <w:p>
      <w:pPr>
        <w:pStyle w:val="Normal"/>
        <w:numPr>
          <w:ilvl w:val="0"/>
          <w:numId w:val="8"/>
        </w:numPr>
        <w:spacing w:lineRule="atLeast" w:line="240"/>
        <w:rPr>
          <w:rFonts w:ascii="Arial" w:hAnsi="Arial" w:cs="Arial"/>
          <w:b/>
          <w:b/>
          <w:color w:val="000000"/>
          <w:sz w:val="20"/>
        </w:rPr>
      </w:pPr>
      <w:hyperlink w:anchor="descripcia">
        <w:r>
          <w:rPr>
            <w:rStyle w:val="InternetLink"/>
            <w:rFonts w:cs="Arial" w:ascii="Arial" w:hAnsi="Arial"/>
            <w:b/>
            <w:sz w:val="20"/>
          </w:rPr>
          <w:t>Descripción General</w:t>
        </w:r>
      </w:hyperlink>
    </w:p>
    <w:p>
      <w:pPr>
        <w:pStyle w:val="Normal"/>
        <w:numPr>
          <w:ilvl w:val="0"/>
          <w:numId w:val="8"/>
        </w:numPr>
        <w:spacing w:lineRule="atLeast" w:line="240"/>
        <w:rPr>
          <w:rFonts w:ascii="Arial" w:hAnsi="Arial" w:cs="Arial"/>
          <w:b/>
          <w:b/>
          <w:color w:val="000000"/>
          <w:sz w:val="20"/>
        </w:rPr>
      </w:pPr>
      <w:hyperlink w:anchor="unpocodeha">
        <w:r>
          <w:rPr>
            <w:rStyle w:val="InternetLink"/>
            <w:rFonts w:cs="Arial" w:ascii="Arial" w:hAnsi="Arial"/>
            <w:b/>
            <w:sz w:val="20"/>
          </w:rPr>
          <w:t>Un poco de historia</w:t>
        </w:r>
      </w:hyperlink>
    </w:p>
    <w:p>
      <w:pPr>
        <w:pStyle w:val="Normal"/>
        <w:numPr>
          <w:ilvl w:val="0"/>
          <w:numId w:val="8"/>
        </w:numPr>
        <w:spacing w:lineRule="atLeast" w:line="240"/>
        <w:rPr>
          <w:rFonts w:ascii="Arial" w:hAnsi="Arial" w:cs="Arial"/>
          <w:b/>
          <w:b/>
          <w:color w:val="000000"/>
          <w:sz w:val="20"/>
        </w:rPr>
      </w:pPr>
      <w:hyperlink w:anchor="caracteria">
        <w:r>
          <w:rPr>
            <w:rStyle w:val="InternetLink"/>
            <w:rFonts w:cs="Arial" w:ascii="Arial" w:hAnsi="Arial"/>
            <w:b/>
            <w:sz w:val="20"/>
          </w:rPr>
          <w:t>Características de las armas biológicas</w:t>
        </w:r>
      </w:hyperlink>
    </w:p>
    <w:p>
      <w:pPr>
        <w:pStyle w:val="Normal"/>
        <w:numPr>
          <w:ilvl w:val="0"/>
          <w:numId w:val="8"/>
        </w:numPr>
        <w:spacing w:lineRule="atLeast" w:line="240"/>
        <w:rPr>
          <w:rFonts w:ascii="Arial" w:hAnsi="Arial" w:cs="Arial"/>
          <w:b/>
          <w:b/>
          <w:color w:val="000000"/>
          <w:sz w:val="20"/>
        </w:rPr>
      </w:pPr>
      <w:hyperlink w:anchor="armasbiola">
        <w:r>
          <w:rPr>
            <w:rStyle w:val="InternetLink"/>
            <w:rFonts w:cs="Arial" w:ascii="Arial" w:hAnsi="Arial"/>
            <w:b/>
            <w:sz w:val="20"/>
          </w:rPr>
          <w:t>Armas biológicas antiagrícolas</w:t>
        </w:r>
      </w:hyperlink>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Cs/>
          <w:color w:val="000000"/>
          <w:sz w:val="20"/>
          <w:lang w:val="es-ES"/>
        </w:rPr>
      </w:pPr>
      <w:r>
        <w:rPr>
          <w:rFonts w:cs="Arial" w:ascii="Arial" w:hAnsi="Arial"/>
          <w:bCs/>
          <w:color w:val="000000"/>
          <w:sz w:val="20"/>
          <w:lang w:val="es-ES"/>
        </w:rPr>
        <w:t>Fenómeno</w:t>
      </w:r>
    </w:p>
    <w:p>
      <w:pPr>
        <w:pStyle w:val="Normal"/>
        <w:spacing w:lineRule="atLeast" w:line="240"/>
        <w:rPr>
          <w:rFonts w:ascii="Arial" w:hAnsi="Arial" w:cs="Arial"/>
          <w:bCs/>
          <w:color w:val="000000"/>
          <w:sz w:val="20"/>
          <w:lang w:val="es-ES"/>
        </w:rPr>
      </w:pPr>
      <w:r>
        <w:rPr>
          <w:rFonts w:cs="Arial" w:ascii="Arial" w:hAnsi="Arial"/>
          <w:bCs/>
          <w:color w:val="000000"/>
          <w:sz w:val="20"/>
          <w:lang w:val="es-ES"/>
        </w:rPr>
        <w:drawing>
          <wp:inline distT="0" distB="0" distL="0" distR="0">
            <wp:extent cx="4191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0" r="-9" b="-140"/>
                    <a:stretch>
                      <a:fillRect/>
                    </a:stretch>
                  </pic:blipFill>
                  <pic:spPr bwMode="auto">
                    <a:xfrm>
                      <a:off x="0" y="0"/>
                      <a:ext cx="4191000" cy="257175"/>
                    </a:xfrm>
                    <a:prstGeom prst="rect">
                      <a:avLst/>
                    </a:prstGeom>
                  </pic:spPr>
                </pic:pic>
              </a:graphicData>
            </a:graphic>
          </wp:inline>
        </w:drawing>
      </w:r>
    </w:p>
    <w:p>
      <w:pPr>
        <w:pStyle w:val="Normal"/>
        <w:spacing w:lineRule="atLeast" w:line="240"/>
        <w:rPr>
          <w:rFonts w:ascii="Arial" w:hAnsi="Arial" w:cs="Arial"/>
          <w:color w:val="000000"/>
          <w:sz w:val="20"/>
          <w:lang w:val="es-ES"/>
        </w:rPr>
      </w:pPr>
      <w:r>
        <w:rPr>
          <w:rFonts w:cs="Arial" w:ascii="Arial" w:hAnsi="Arial"/>
          <w:color w:val="000000"/>
          <w:sz w:val="20"/>
          <w:lang w:val="es-ES"/>
        </w:rPr>
        <w:t>es el aspecto que las cosas ofrecen ante nuestros sentidos; el primer contacto que tenemos con las cosas, lo que denominamos experiencia. La misma palabra hace pensar que detrás del fenómeno puede existir una estructura no perceptible directamente, el filósofo Emmanuel Kant llamó noúmeno.</w:t>
      </w:r>
    </w:p>
    <w:p>
      <w:pPr>
        <w:pStyle w:val="Normal"/>
        <w:spacing w:lineRule="atLeast" w:line="240"/>
        <w:rPr>
          <w:rFonts w:ascii="Arial" w:hAnsi="Arial" w:cs="Arial"/>
          <w:color w:val="000000"/>
          <w:sz w:val="20"/>
        </w:rPr>
      </w:pPr>
      <w:r>
        <w:rPr>
          <w:rFonts w:cs="Arial" w:ascii="Arial" w:hAnsi="Arial"/>
          <w:color w:val="000000"/>
          <w:sz w:val="20"/>
          <w:lang w:val="es-ES"/>
        </w:rPr>
        <w:t xml:space="preserve">Tomado de </w:t>
      </w:r>
      <w:r>
        <w:rPr>
          <w:rFonts w:cs="Arial" w:ascii="Arial" w:hAnsi="Arial"/>
          <w:color w:val="000000"/>
          <w:sz w:val="20"/>
          <w:u w:val="single"/>
        </w:rPr>
        <w:t>www. cisen. gob. mx »</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hora que tanto espacio dedican algunos medios de prensa para reproducir acusaciones de funcionarios del gobierno de Estados Unidos contra Cuba por supuesta producción de armas biológicas, es bueno reiterar que ese gobierno tan "democrático" es el que desde hace más de 40 años practica contra la Isla una guerra económica, el terrorismo y la agresión biológic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Informes desclasificados de la Agencia Central de Inteligencia (CIA por sus siglas en inglés) prueban que en fecha tan temprana como 1962 pusieron en práctica acciones biológic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egún esas fuentes, en 1961-62, la CIA organizó la vasta Operación Mangoose (Mangosta), que incluía incapacitar a los trabajadores azucareros durante la cosecha, utilizando medios químicos para enfermarl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1972 fue introducido en Cuba el virus de la fiebre porcina, lo que obligó a sacrificar más de medio millón de cerdos; y, entre 1979 y 1981, cuatro plagas que afectaron a personas y cultivos: la conjuntivitis hemorrágica, el dengue, la roya de la caña de azúcar y el moho azul del tabac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ólo en sus primeras semanas, el dengue hemorrágico afectó a 200 mil seres humanos en la Isla, de los cuales murieron 158, entre ellos 101 niñ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el propio 1979, el diario The Washington Post informó que la CIA tenía un programa contra la agricultura cubana y que desde 1962, los especialistas del Pentágono fabricaban agentes biológicos para estos fi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nte un jurado norteamericano, Eduardo Arosena, líder del grupo terrorista Omega 7, reconoció en 1984 haber participado en una operación para introducir gérmenes como parte de la guerra biológica contra Cub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fin de impedir acciones de este tipo, se encontraban en Estados Unidos los cinco cubanos condenados injustamente el pasado año en un proceso amañado y corrupto, silenciado a la opinión pública mundial y en el cual han sido violadas regulaciones constitucionales de ese gobiern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página más horrible de la guerra biológica fue la introducción del dengue hemorrágico. Entre el primero de junio y el 10 de octubre de 1981 se notificaron 344 mil 203 casos de dengue; pero de ellos más de 30 mil eran casos hemorrágicos y 10 mil cumplían todos los criterios de la Organización Mundial de la Salud para ser considerados fiebre hemorrágica y choque por dengu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ero no sólo se introdujo el virus, sino que se negó la posibilidad de adquirir en Estados Unidos el abate, producto químico para eliminar el agente transmisor, el mosquito Aedes aegypti. Hubo que desplazar aviones a Europa y Japón para adquirirl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Demanda del Pueblo Cubano al gobierno de Estados Unidos por daños humanos, proceso judicial que culminó en una condena al país agresor en mayo del año 2000, señala: "Las investigaciones y los estudios minuciosos llevados a cabo condujeron a la evidencia de que la epidemia fue introducida deliberadamente en el territorio nacional por agentes al servicio del gobierno de Estados Unid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specialistas norteamericanos en guerra biológica habían sido los únicos en obtener una variedad de mosquito Aedes aegypti sensiblemente asociada a la transmisión del virus dos, (que fue el que entró a Cuba y no estaba circulando en ese momento en el mundo. NR) según informó el coronel Phillis Rossell, en el XIV Congreso Internacional del Océano Pacífico, efectuado en 1979, solo dos años antes de que se desatara la brutal epidemia en Cub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onstituye un elemento significativo el hecho de que en 1975 el científico norteamericano Charles Henry Kalisher, en una visita a Cuba, se interesó y obtuvo información sobre la existencia de anticuerpos al dengue en la población cubana y la no existencia en la misma, por lo menos en 45 años, de anticuerpos del virus dos.</w:t>
      </w:r>
    </w:p>
    <w:p>
      <w:pPr>
        <w:pStyle w:val="NormalWeb"/>
        <w:spacing w:lineRule="atLeast" w:line="240" w:before="0" w:after="0"/>
        <w:rPr/>
      </w:pPr>
      <w:r>
        <w:rPr>
          <w:rFonts w:cs="Arial" w:ascii="Arial" w:hAnsi="Arial"/>
          <w:color w:val="000000"/>
          <w:sz w:val="20"/>
          <w:szCs w:val="20"/>
        </w:rPr>
        <w:t>"En el juicio celebrado en 1984, en Estados Unidos, contra Eduardo Arozena, cabecilla de la organización terrorista Omega 7, este confesó paladinamente haber introducido gérmenes en Cuba y reconoció que la fiebre del dengue hemorrágico fue introducida en la Isla a través de grupos afines de origen cubano radicados en Estados Unidos." Estas son pruebas, y no mentiras como la del subsecretario del Departamento de Estado, John Bolton, al fantasear que La Habana produce armas biológic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l gobierno de los Estados Unidos ha aplicado formas de guerra biológica contra los esfuerzos cubanos por garantizar la seguridad alimentaria de su poblac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cuanto se incrementaba una línea de producción agropecuaria, aparecía una enfermedad, una nueva plaga y los productores y científicos del país han estado durante más de 40 años enfrentando esta agres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sde 1978 y hasta 1996 se detectaron cinco entidades exóticas: en 18 años, una cada mil 315 días. Desde 1997 hasta 1999 se detectaron ocho: una cada 137 dí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sto trajo por consecuencia gastos para el enfrentamiento por dos mil 158 millones de dólares, con otros adicionales cada año en el orden de los 59 millones de dólares. de invertirse este dinero en el desarrollo de la agricultura u otros renglones económicos, ¿cuánto se habría hecho? Hay pruebas de estas acusaciones, y no especulaciones como las del señor Bolton al acusar a Cuba como productora de armas biológicas.</w:t>
      </w:r>
    </w:p>
    <w:p>
      <w:pPr>
        <w:pStyle w:val="NormalWeb"/>
        <w:spacing w:lineRule="atLeast" w:line="240" w:before="0" w:after="0"/>
        <w:rPr/>
      </w:pPr>
      <w:r>
        <w:rPr>
          <w:rFonts w:cs="Arial" w:ascii="Arial" w:hAnsi="Arial"/>
          <w:color w:val="000000"/>
          <w:sz w:val="20"/>
          <w:szCs w:val="20"/>
        </w:rPr>
        <w:t>Están los casos de la broca del café, que apareció prácticamente en el centro del macizo montañoso de la oriental Sierra Maestra; el ácaro del arroz, una plaga que no es ni del entorno y hallada en una finca donde se producía la semilla básica para el desarrollo de ese cultiv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Uno de los más notorios fue el de el Thrips palmi. El 21 de octubre de 1996, a las 12:08 horas, una aeronave de fumigación modelo S2R, con matrícula N-3093M del registro de Aeronaves Civiles de Estados Unidos operada por el Departamento de Estado de ese país, volaba sobre tierras cubanas, de norte a sur, rociando de manera intermitente -unas siete veces- sustancias desconocid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os hechos son detectados por los tripulantes del vuelo regular de Cubana de Aviación CU 710, que cubría el itinerario Habana-Las Tunas y sobrevolaba en ese momento el corredor aéreo Girón en la región occidental de Cub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18 de diciembre de ese año aparecen en la provincia de Matanzas los primeros indicios de la presencia de la plaga sobre cultivos de pap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Trips palmi fue detectado en Asia en 1925, por naturaleza es muy resistente a los insecticidas químicos, le favorecen las altas temperaturas y la sequí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or esas características, su rápida multiplicación y porque ocasiona en poco tiempo grandes daños en los cultivos, está en la lista de insectos aptos para ser utilizados como instrumentos de lucha biológic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unque fue dirigida principalmente contra el cultivo de la papa,</w:t>
      </w:r>
    </w:p>
    <w:p>
      <w:pPr>
        <w:pStyle w:val="NormalWeb"/>
        <w:spacing w:lineRule="atLeast" w:line="240" w:before="0" w:after="0"/>
        <w:rPr/>
      </w:pPr>
      <w:r>
        <w:rPr>
          <w:rFonts w:cs="Arial" w:ascii="Arial" w:hAnsi="Arial"/>
          <w:color w:val="000000"/>
          <w:sz w:val="20"/>
          <w:szCs w:val="20"/>
        </w:rPr>
        <w:t>también afectó sembradíos de fríjol, pepino, pimiento, berenjena y habichuela, Era imposible la existencia del Thrips palmi con anterioridad, pues ya desde 1988 existía en Cuba un programa de defensa por los daños que causó en República Dominicana y se hacían encuestas dirigidas a localizarl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i hubiera sido por distribución natural, era detectable porque no vuela a grandes distancias. Sin embargo, apareció en el centro de la provincia, por debajo del corredor aéreo donde se detectó la aeronave, lejos de las provincias orientales, que eran las cercanas a los lugares donde había aparecido antes: Haití y República Dominican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finales de 1962 se produjo un primer ataque contra la avicultura cubana, con acelerado desarrollo en esos años, por medio de la enfermedad de Newcastl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primer brote aconteció en la occidental provincia de Pinar del Río después de haber utilizado una vacuna contra la viruela avi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Fue descubierto que la vacuna había sido contaminada con el virus del Newcastle en los Laboratorios de Productos Veterinarios en que se producía, lo cual fue corroborado en un juicio donde se determinó la responsabilidad individual en esa acción contrarrevolucionaria que produjo la muerte a más de un millón de aves y pérdidas por alrededor de tres millones y medio de pes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osteriormente, en junio de 1971, se detectó el primer brote de Peste Porcina Africana, una enfermedad propia de África que no existía en ese momento en este hemisferio, y que vuelve a introducirse en 1980 en la oriental provincia de Guantánamo, con la incidencia de grandes perjuicios económic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obre ambos casos existe un amplio expediente que pone al descubierto la participación directa de la CIA y grupos contrarrevolucionarios radicados en Estados Unid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agosto de 1981, en una empresa pecuaria de Placetas -región central de Cuba-, aparece la pseudodermatosis nodular bovina, que ocasionó inmensas pérdid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Un especialista francés en la materia declaró: "No me explico técnicamente cómo se pudo haber introducido la enfermedad en Cuba, ya que la vía fundamental de transmisión es por el contacto de animal afectado al animal susceptible". Evidentemente la enfermedad fue introducid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mamilitis ulcerativa en la ganadería vacuna en 1989, y en 1993 la enfermedad hemorrágica viral del conejo son otras agresiones biológicas contra programas cubanos para el desarrollo alimentario a los cuales se sumó en 1996, la varroasis, la enfermedad más grave de las abejas, aparecida donde estaba casi el 30 por ciento de la producción apícola del país. En todos esos casos está probada la aplicación de guerra biológic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on un historial tan sucio ¿qué moral tiene el gobierno norteamericano para acusar a la Mayor de las Antillas, sin una sola prueba?</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Heading2"/>
        <w:rPr>
          <w:lang w:val="es-ES"/>
        </w:rPr>
      </w:pPr>
      <w:bookmarkStart w:id="0" w:name="guerrabioa"/>
      <w:bookmarkEnd w:id="0"/>
      <w:r>
        <w:rPr>
          <w:lang w:val="es-ES"/>
        </w:rPr>
        <w:t>Guerra biológica</w:t>
      </w:r>
    </w:p>
    <w:p>
      <w:pPr>
        <w:pStyle w:val="NormalWeb"/>
        <w:spacing w:lineRule="atLeast" w:line="240" w:before="0" w:after="0"/>
        <w:rPr>
          <w:rFonts w:ascii="Arial" w:hAnsi="Arial" w:cs="Arial"/>
          <w:color w:val="000000"/>
          <w:sz w:val="20"/>
          <w:lang w:val="es-ES"/>
        </w:rPr>
      </w:pPr>
      <w:bookmarkStart w:id="1" w:name="guerrabioa"/>
      <w:bookmarkEnd w:id="1"/>
      <w:r>
        <w:rPr>
          <w:rFonts w:cs="Arial" w:ascii="Arial" w:hAnsi="Arial"/>
          <w:color w:val="000000"/>
          <w:sz w:val="20"/>
          <w:lang w:val="es-ES"/>
        </w:rPr>
        <w:t>La guerra biológica es una forma singular de combate, en la cual se emplean armas de diferentes tipos que contienen virus o bacterias capaces de inflingir daño masivo sobre fuerzas militares y las poblaciones circundante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l uso de armas biológicas está terminantemente prohibido por las Naciones Unidas, sin embargo muchos países (potencias militares) cuentan con este tipo de arsenal en forma no sólo de bombas sino de otro tipo de agentes de esparcimiento menos convencionales.</w:t>
      </w:r>
    </w:p>
    <w:p>
      <w:pPr>
        <w:pStyle w:val="NormalWeb"/>
        <w:spacing w:lineRule="atLeast" w:line="240" w:before="0" w:after="0"/>
        <w:jc w:val="center"/>
        <w:rPr>
          <w:rFonts w:ascii="Arial" w:hAnsi="Arial" w:cs="Arial"/>
          <w:color w:val="000000"/>
          <w:sz w:val="20"/>
          <w:szCs w:val="20"/>
          <w:lang w:val="es-ES"/>
        </w:rPr>
      </w:pPr>
      <w:r>
        <w:rPr>
          <w:rFonts w:cs="Arial" w:ascii="Arial" w:hAnsi="Arial"/>
          <w:color w:val="000000"/>
          <w:sz w:val="20"/>
          <w:szCs w:val="20"/>
          <w:lang w:val="es-ES"/>
        </w:rPr>
      </w:r>
    </w:p>
    <w:p>
      <w:pPr>
        <w:pStyle w:val="Heading2"/>
        <w:rPr>
          <w:lang w:val="es-ES"/>
        </w:rPr>
      </w:pPr>
      <w:bookmarkStart w:id="2" w:name="armabioloa"/>
      <w:bookmarkEnd w:id="2"/>
      <w:r>
        <w:rPr>
          <w:lang w:val="es-ES"/>
        </w:rPr>
        <w:t>Arma biológica</w:t>
      </w:r>
    </w:p>
    <w:p>
      <w:pPr>
        <w:pStyle w:val="Normal"/>
        <w:spacing w:lineRule="atLeast" w:line="240"/>
        <w:rPr>
          <w:rFonts w:ascii="Arial" w:hAnsi="Arial" w:cs="Arial"/>
          <w:sz w:val="20"/>
          <w:lang w:val="es-ES"/>
        </w:rPr>
      </w:pPr>
      <w:r>
        <w:rPr>
          <w:rFonts w:cs="Arial" w:ascii="Arial" w:hAnsi="Arial"/>
          <w:sz w:val="20"/>
          <w:lang w:val="es-ES"/>
        </w:rPr>
      </w:r>
      <w:bookmarkStart w:id="3" w:name="armabioloa"/>
      <w:bookmarkStart w:id="4" w:name="armabioloa"/>
      <w:bookmarkEnd w:id="4"/>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drawing>
          <wp:inline distT="0" distB="0" distL="0" distR="0">
            <wp:extent cx="19050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5000" cy="1800225"/>
                    </a:xfrm>
                    <a:prstGeom prst="rect">
                      <a:avLst/>
                    </a:prstGeom>
                  </pic:spPr>
                </pic:pic>
              </a:graphicData>
            </a:graphic>
          </wp:inline>
        </w:drawing>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drawing>
          <wp:inline distT="0" distB="0" distL="0" distR="0">
            <wp:extent cx="1422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t>Símbolo internacional de peligro de contaminación biológica.</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Web"/>
        <w:spacing w:lineRule="atLeast" w:line="240" w:before="0" w:after="0"/>
        <w:rPr/>
      </w:pPr>
      <w:r>
        <w:rPr>
          <w:rFonts w:cs="Arial" w:ascii="Arial" w:hAnsi="Arial"/>
          <w:color w:val="000000"/>
          <w:sz w:val="20"/>
          <w:lang w:val="es-ES"/>
        </w:rPr>
        <w:t xml:space="preserve">Un </w:t>
      </w:r>
      <w:r>
        <w:rPr>
          <w:rFonts w:cs="Arial" w:ascii="Arial" w:hAnsi="Arial"/>
          <w:bCs/>
          <w:color w:val="000000"/>
          <w:sz w:val="20"/>
          <w:lang w:val="es-ES"/>
        </w:rPr>
        <w:t>arma biológica</w:t>
      </w:r>
      <w:r>
        <w:rPr>
          <w:rFonts w:cs="Arial" w:ascii="Arial" w:hAnsi="Arial"/>
          <w:color w:val="000000"/>
          <w:sz w:val="20"/>
          <w:lang w:val="es-ES"/>
        </w:rPr>
        <w:t xml:space="preserve"> — también conocida como </w:t>
      </w:r>
      <w:r>
        <w:rPr>
          <w:rFonts w:cs="Arial" w:ascii="Arial" w:hAnsi="Arial"/>
          <w:bCs/>
          <w:color w:val="000000"/>
          <w:sz w:val="20"/>
          <w:lang w:val="es-ES"/>
        </w:rPr>
        <w:t>bioarma</w:t>
      </w:r>
      <w:r>
        <w:rPr>
          <w:rFonts w:cs="Arial" w:ascii="Arial" w:hAnsi="Arial"/>
          <w:color w:val="000000"/>
          <w:sz w:val="20"/>
          <w:lang w:val="es-ES"/>
        </w:rPr>
        <w:t xml:space="preserve"> o </w:t>
      </w:r>
      <w:r>
        <w:rPr>
          <w:rFonts w:cs="Arial" w:ascii="Arial" w:hAnsi="Arial"/>
          <w:bCs/>
          <w:color w:val="000000"/>
          <w:sz w:val="20"/>
          <w:lang w:val="es-ES"/>
        </w:rPr>
        <w:t>arma bacteriológica</w:t>
      </w:r>
      <w:r>
        <w:rPr>
          <w:rFonts w:cs="Arial" w:ascii="Arial" w:hAnsi="Arial"/>
          <w:color w:val="000000"/>
          <w:sz w:val="20"/>
          <w:lang w:val="es-ES"/>
        </w:rPr>
        <w:t xml:space="preserve"> — es cualquier patógeno (bacteria, virus u otro organismo que cause enfermedades) que se utiliza como arma de guerra. Utilizar productos tóxicos no vivientes, incluso si son producidos por organismos vivos (por ejemplo, toxinas), es considerado como una arma química bajo las provisiones de la Convención de armas químicas. Un arma biológica puede estar destinada a matar, discapacitar o impedir seriamente a un individuo como a ciudades o lugares enteros. También puede ser definida como el material o defensa contra tal empleo. La guerra biológica es una técnica militar que puede ser usada por Estados-nación o por grupos no nacionales. En el último caso, o si un Estado-Nación la usa clandestinamente, también puede ser considerado como bioterrorismo.</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r>
    </w:p>
    <w:p>
      <w:pPr>
        <w:pStyle w:val="Heading2"/>
        <w:rPr/>
      </w:pPr>
      <w:bookmarkStart w:id="5" w:name="descripcia"/>
      <w:bookmarkEnd w:id="5"/>
      <w:r>
        <w:rPr>
          <w:lang w:val="es-E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Mwheadline"/>
          <w:b/>
          <w:color w:val="000000"/>
          <w:sz w:val="20"/>
          <w:lang w:val="es-ES"/>
        </w:rPr>
        <w:t>Descripción General</w:t>
      </w:r>
      <w:r>
        <w:rPr>
          <w:lang w:val="es-ES"/>
        </w:rPr>
        <w:t xml:space="preserve"> </w:t>
      </w:r>
    </w:p>
    <w:p>
      <w:pPr>
        <w:pStyle w:val="Heading4"/>
        <w:spacing w:lineRule="atLeast" w:line="240" w:before="0" w:after="0"/>
        <w:rPr/>
      </w:pPr>
      <w:bookmarkStart w:id="6" w:name="descripcia"/>
      <w:bookmarkEnd w:id="6"/>
      <w:r>
        <w:rPr>
          <w:rStyle w:val="Mwheadline"/>
          <w:rFonts w:cs="Arial" w:ascii="Arial" w:hAnsi="Arial"/>
          <w:b/>
          <w:color w:val="000000"/>
          <w:sz w:val="20"/>
          <w:lang w:val="es-ES"/>
        </w:rPr>
        <w:t>Definición</w:t>
      </w:r>
      <w:r>
        <w:rPr>
          <w:rFonts w:cs="Arial" w:ascii="Arial" w:hAnsi="Arial"/>
          <w:b w:val="false"/>
          <w:color w:val="000000"/>
          <w:sz w:val="20"/>
          <w:lang w:val="es-ES"/>
        </w:rPr>
        <w:t xml:space="preserve"> </w:t>
      </w:r>
    </w:p>
    <w:p>
      <w:pPr>
        <w:pStyle w:val="NormalWeb"/>
        <w:spacing w:lineRule="atLeast" w:line="240" w:before="0" w:after="0"/>
        <w:rPr/>
      </w:pPr>
      <w:r>
        <w:rPr>
          <w:rFonts w:cs="Arial" w:ascii="Arial" w:hAnsi="Arial"/>
          <w:color w:val="000000"/>
          <w:sz w:val="20"/>
          <w:u w:val="single"/>
          <w:lang w:val="es-ES"/>
        </w:rPr>
        <w:t xml:space="preserve">Las </w:t>
      </w:r>
      <w:r>
        <w:rPr>
          <w:rFonts w:cs="Arial" w:ascii="Arial" w:hAnsi="Arial"/>
          <w:bCs/>
          <w:color w:val="000000"/>
          <w:sz w:val="20"/>
          <w:u w:val="single"/>
          <w:lang w:val="es-ES"/>
        </w:rPr>
        <w:t>armas biológicas</w:t>
      </w:r>
      <w:r>
        <w:rPr>
          <w:rFonts w:cs="Arial" w:ascii="Arial" w:hAnsi="Arial"/>
          <w:color w:val="000000"/>
          <w:sz w:val="20"/>
          <w:lang w:val="es-ES"/>
        </w:rPr>
        <w:t xml:space="preserve"> son organismos o toxinas que pueden matar o incapacitar a la gente, el ganado y las cosechas. Los tres grupos básicos de agentes biológicos que con mayor probabilidad se utilicen como armas son bacterias, virus y toxinas.</w:t>
      </w:r>
    </w:p>
    <w:p>
      <w:pPr>
        <w:pStyle w:val="Heading4"/>
        <w:spacing w:lineRule="atLeast" w:line="240" w:before="0" w:after="0"/>
        <w:rPr/>
      </w:pPr>
      <w:r>
        <w:rPr>
          <w:rStyle w:val="Mwheadline"/>
          <w:rFonts w:cs="Arial" w:ascii="Arial" w:hAnsi="Arial"/>
          <w:b/>
          <w:color w:val="000000"/>
          <w:sz w:val="20"/>
          <w:lang w:val="es-ES"/>
        </w:rPr>
        <w:t>Clases de armas</w:t>
      </w:r>
      <w:r>
        <w:rPr>
          <w:rFonts w:cs="Arial" w:ascii="Arial" w:hAnsi="Arial"/>
          <w:b w:val="false"/>
          <w:color w:val="000000"/>
          <w:sz w:val="20"/>
          <w:lang w:val="es-ES"/>
        </w:rPr>
        <w:t xml:space="preserve"> </w:t>
      </w:r>
    </w:p>
    <w:p>
      <w:pPr>
        <w:pStyle w:val="NormalWeb"/>
        <w:spacing w:lineRule="atLeast" w:line="240" w:before="0" w:after="0"/>
        <w:rPr/>
      </w:pPr>
      <w:r>
        <w:rPr>
          <w:rFonts w:cs="Arial" w:ascii="Arial" w:hAnsi="Arial"/>
          <w:color w:val="000000"/>
          <w:sz w:val="20"/>
          <w:lang w:val="es-ES"/>
        </w:rPr>
        <w:t xml:space="preserve">1. </w:t>
      </w:r>
      <w:r>
        <w:rPr>
          <w:rFonts w:cs="Arial" w:ascii="Arial" w:hAnsi="Arial"/>
          <w:color w:val="000000"/>
          <w:sz w:val="20"/>
          <w:u w:val="single"/>
          <w:lang w:val="es-ES"/>
        </w:rPr>
        <w:t>Bacterias</w:t>
      </w:r>
      <w:r>
        <w:rPr>
          <w:rFonts w:cs="Arial" w:ascii="Arial" w:hAnsi="Arial"/>
          <w:color w:val="000000"/>
          <w:sz w:val="20"/>
          <w:lang w:val="es-ES"/>
        </w:rPr>
        <w:t>. Las bacterias son organismos microscópicos que viven libremente y que se reproducen por división simple y son fáciles de cultivar. Las enfermedades que producen a menudo responden al tratamiento con antibióticos.</w:t>
      </w:r>
    </w:p>
    <w:p>
      <w:pPr>
        <w:pStyle w:val="NormalWeb"/>
        <w:spacing w:lineRule="atLeast" w:line="240" w:before="0" w:after="0"/>
        <w:rPr/>
      </w:pPr>
      <w:r>
        <w:rPr>
          <w:rFonts w:cs="Arial" w:ascii="Arial" w:hAnsi="Arial"/>
          <w:color w:val="000000"/>
          <w:sz w:val="20"/>
          <w:lang w:val="es-ES"/>
        </w:rPr>
        <w:t xml:space="preserve">2. </w:t>
      </w:r>
      <w:r>
        <w:rPr>
          <w:rFonts w:cs="Arial" w:ascii="Arial" w:hAnsi="Arial"/>
          <w:color w:val="000000"/>
          <w:sz w:val="20"/>
          <w:u w:val="single"/>
          <w:lang w:val="es-ES"/>
        </w:rPr>
        <w:t>Virus.</w:t>
      </w:r>
      <w:r>
        <w:rPr>
          <w:rFonts w:cs="Arial" w:ascii="Arial" w:hAnsi="Arial"/>
          <w:color w:val="000000"/>
          <w:sz w:val="20"/>
          <w:lang w:val="es-ES"/>
        </w:rPr>
        <w:t xml:space="preserve"> Los virus son organismos que requieren células vivas para reproducirse y dependen íntimamente del cuerpo que infectan. Los virus producen enfermedades que por lo general no responden a los antibióticos. No obstante, las drogas antivirales a veces son eficaces. Han existido programas de investigación genética para producir las llamadas quimeras, virus recombinados que tienen las características de varios antecesores.</w:t>
      </w:r>
    </w:p>
    <w:p>
      <w:pPr>
        <w:pStyle w:val="NormalWeb"/>
        <w:spacing w:lineRule="atLeast" w:line="240" w:before="0" w:after="0"/>
        <w:rPr/>
      </w:pPr>
      <w:r>
        <w:rPr>
          <w:rFonts w:cs="Arial" w:ascii="Arial" w:hAnsi="Arial"/>
          <w:color w:val="000000"/>
          <w:sz w:val="20"/>
          <w:lang w:val="es-ES"/>
        </w:rPr>
        <w:t xml:space="preserve">3. </w:t>
      </w:r>
      <w:r>
        <w:rPr>
          <w:rFonts w:cs="Arial" w:ascii="Arial" w:hAnsi="Arial"/>
          <w:color w:val="000000"/>
          <w:sz w:val="20"/>
          <w:u w:val="single"/>
          <w:lang w:val="es-ES"/>
        </w:rPr>
        <w:t>Toxinas.</w:t>
      </w:r>
      <w:r>
        <w:rPr>
          <w:rFonts w:cs="Arial" w:ascii="Arial" w:hAnsi="Arial"/>
          <w:color w:val="000000"/>
          <w:sz w:val="20"/>
          <w:lang w:val="es-ES"/>
        </w:rPr>
        <w:t xml:space="preserve"> Las toxinas son sustancias venenosas que se encuentran y se extraen de plantas, animales o microorganismos vivos; algunas toxinas pueden producirse o alterarse por medios químicos. Algunas toxinas pueden tratarse con antitoxinas específicas y drogas selectas.</w:t>
      </w:r>
    </w:p>
    <w:p>
      <w:pPr>
        <w:pStyle w:val="Heading4"/>
        <w:spacing w:lineRule="atLeast" w:line="240" w:before="0" w:after="0"/>
        <w:rPr/>
      </w:pPr>
      <w:r>
        <w:rPr>
          <w:rStyle w:val="Mwheadline"/>
          <w:rFonts w:cs="Arial" w:ascii="Arial" w:hAnsi="Arial"/>
          <w:b/>
          <w:color w:val="000000"/>
          <w:sz w:val="20"/>
          <w:lang w:val="es-ES"/>
        </w:rPr>
        <w:t>Función</w:t>
      </w:r>
      <w:r>
        <w:rPr>
          <w:rFonts w:cs="Arial" w:ascii="Arial" w:hAnsi="Arial"/>
          <w:b w:val="false"/>
          <w:color w:val="000000"/>
          <w:sz w:val="20"/>
          <w:lang w:val="es-ES"/>
        </w:rPr>
        <w:t xml:space="preserve">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s armas biológicas son utilizadas para causar daño a las personas, de igual manera son utilizadas para matar, incapacitar e impedir seriamente a un enemigo. Así como también pueden dañar a los animales y los alimentos que consumimos día a día.</w:t>
      </w:r>
    </w:p>
    <w:p>
      <w:pPr>
        <w:pStyle w:val="Heading4"/>
        <w:spacing w:lineRule="atLeast" w:line="240" w:before="0" w:after="0"/>
        <w:rPr/>
      </w:pPr>
      <w:r>
        <w:rPr>
          <w:rStyle w:val="Mwheadline"/>
          <w:rFonts w:cs="Arial" w:ascii="Arial" w:hAnsi="Arial"/>
          <w:b/>
          <w:color w:val="000000"/>
          <w:sz w:val="20"/>
          <w:lang w:val="es-ES"/>
        </w:rPr>
        <w:t>Formas de dispersión</w:t>
      </w:r>
      <w:r>
        <w:rPr>
          <w:rFonts w:cs="Arial" w:ascii="Arial" w:hAnsi="Arial"/>
          <w:b w:val="false"/>
          <w:color w:val="000000"/>
          <w:sz w:val="20"/>
          <w:lang w:val="es-ES"/>
        </w:rPr>
        <w:t xml:space="preserve">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 mayoría de los agentes biológicos son difíciles de cultivar y mantener. Muchos se descomponen rápidamente cuando están expuestos a la luz solar y otros factores del medio ambiente, mientras que otros, tales como las esporas de ántrax, tienen una vida larga. Pueden dispersarse rociándolos en el aire o infectando a los animales que transmiten la enfermedad a los humanos a través de la contaminación de los alimentos y el agua. La dispersión de este tipo de armas es también compleja, dada la fragilidad de los entes vivos que la componen, y suele realizarse de las siguientes formas:</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lang w:val="es-ES"/>
        </w:rPr>
        <w:t xml:space="preserve">Aerosoles – Agentes biológicos que se dispersan en el aire, formando un rocío fino que puede extenderse por millas, normalmente lanzados desde aviones o mediante bombas o misiles. Inhalar el agente puede causar enfermedades en las personas o los animales. Este es el método militar estándar.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lang w:val="es-ES"/>
        </w:rPr>
        <w:t xml:space="preserve">Animales – Algunas enfermedades se propagan por medio de insectos y animales, tales como pulgas, ratas, moscas y mosquitos. Deliberadamente propagar enfermedades a través del ganado también se denomina agro-terrorismo.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lang w:val="es-ES"/>
        </w:rPr>
        <w:t xml:space="preserve">Contaminación de los alimentos y el agua – Algunos organismos y toxinas patogénicas pueden persistir en los suministros de agua y alimentos, o ser arrojados deliberadamente a los mismos. La mayoría de los microbios pueden matarse y las toxinas pueden desactivarse cocinando los alimentos e hirviendo el agua.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 los Estados Unidos, a finales de 2001, esporas de ántrax elaboradas en forma de un polvo blanco fueron enviadas por correo a personas del gobierno y los medios de comunicación. Las máquinas de clasificación de la correspondencia postal y abrir las cartas dispersó las esporas en forma de aerosoles. Ocurrieron algunas muertes como resultado de esto. El efecto era interrumpir el servicio de correos y causar pánico general entre el público con respecto al manejo de la correspondencia entregad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 propagación de persona a persona de algunos agentes infecciosos también es posible. Los humanos han sido la fuente de infecciones de viruela, peste bubónica y los virus Lassa.</w:t>
      </w:r>
    </w:p>
    <w:p>
      <w:pPr>
        <w:pStyle w:val="Normal"/>
        <w:spacing w:lineRule="atLeast" w:line="240"/>
        <w:rPr/>
      </w:pPr>
      <w:r>
        <w:rPr>
          <w:rStyle w:val="Mwheadline"/>
          <w:rFonts w:cs="Arial" w:ascii="Arial" w:hAnsi="Arial"/>
          <w:color w:val="000000"/>
          <w:sz w:val="20"/>
          <w:lang w:val="es-ES"/>
        </w:rPr>
        <w:t>Creadores</w:t>
      </w:r>
      <w:r>
        <w:rPr>
          <w:rFonts w:cs="Arial" w:ascii="Arial" w:hAnsi="Arial"/>
          <w:sz w:val="20"/>
          <w:lang w:val="es-ES"/>
        </w:rPr>
        <w:t xml:space="preserve">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os verdaderos inventores de la guerra química fueron los cazadores que empleando el humo producido por ramas verdes e hierbas húmedas obligaban a los animales salvajes a abandonar sus cuevas. Esto fue seguramente adoptado también en ataques contra otros hombres. Para volver más eficaces estos humos fueron agregando sobre las hogueras sustancias distintas como por ejemplo resinas vegetales, grasas animales etc.</w:t>
      </w:r>
    </w:p>
    <w:p>
      <w:pPr>
        <w:pStyle w:val="Normal"/>
        <w:spacing w:lineRule="atLeast" w:line="240"/>
        <w:rPr>
          <w:rStyle w:val="Mwheadline"/>
          <w:rFonts w:ascii="Arial" w:hAnsi="Arial" w:cs="Arial"/>
          <w:color w:val="000000"/>
          <w:sz w:val="20"/>
          <w:lang w:val="es-ES"/>
        </w:rPr>
      </w:pPr>
      <w:r>
        <w:rPr>
          <w:rFonts w:cs="Arial" w:ascii="Arial" w:hAnsi="Arial"/>
          <w:color w:val="000000"/>
          <w:sz w:val="20"/>
          <w:lang w:val="es-ES"/>
        </w:rPr>
      </w:r>
    </w:p>
    <w:p>
      <w:pPr>
        <w:pStyle w:val="Heading2"/>
        <w:rPr/>
      </w:pPr>
      <w:bookmarkStart w:id="7" w:name="unpocodeha"/>
      <w:bookmarkEnd w:id="7"/>
      <w:r>
        <w:rPr>
          <w:rStyle w:val="Mwheadline"/>
          <w:b/>
          <w:color w:val="000000"/>
          <w:sz w:val="20"/>
          <w:lang w:val="es-ES"/>
        </w:rPr>
        <w:t>Un poco de historia</w:t>
      </w:r>
      <w:r>
        <w:rPr>
          <w:lang w:val="es-ES"/>
        </w:rPr>
        <w:t xml:space="preserve"> </w:t>
      </w:r>
    </w:p>
    <w:p>
      <w:pPr>
        <w:pStyle w:val="NormalWeb"/>
        <w:spacing w:lineRule="atLeast" w:line="240" w:before="0" w:after="0"/>
        <w:rPr>
          <w:rFonts w:ascii="Arial" w:hAnsi="Arial" w:cs="Arial"/>
          <w:color w:val="000000"/>
          <w:sz w:val="20"/>
          <w:lang w:val="es-ES"/>
        </w:rPr>
      </w:pPr>
      <w:bookmarkStart w:id="8" w:name="unpocodeha"/>
      <w:bookmarkEnd w:id="8"/>
      <w:r>
        <w:rPr>
          <w:rFonts w:cs="Arial" w:ascii="Arial" w:hAnsi="Arial"/>
          <w:color w:val="000000"/>
          <w:sz w:val="20"/>
          <w:lang w:val="es-ES"/>
        </w:rPr>
        <w:t>Desde tiempos remotos el hombre ha utilizado humos, gases, vapores, nieblas artificiales para molestar al enemigo e inducirlo a la rendición o al abandono de los sitios por ellos ocupados, de forma tal de poderlos atacar a campo abierto.</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os primeros daños verdaderos en las vías respiratorias se produjeron cuando comenzó a ser empleado óxido sulfúrico, el cual que era obtenido por la simple combustión al aire libre de polvo de azufre. Sus vapores eran empleados tanto por defensores como por atacantes, pero no existiendo dispositivos para lanzar el gas en la dirección querida, era casi siempre el viento quien establecía quien iba a ser la víctim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 prioridad en el empleo de los gases venenosos ha sido recientemente reivindicada por los chinos, quienes aseguran que en el siglo II a.C provocaban la ceguera de sus enemigos soplando nubes de pimiento en polvo y los primeros en experimentar durante las guerras de los llamados" vasos fétidos", que eran globos de terracota que al romperse dejaban libres vapores irritante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os primeros ejemplos históricamente probados del empleo de sustancias irrespirables se remontan a la Guerra del Peloponeso, entre Esparta y Atenas en el año 431 a.C que duró 27 años. En el Libro II, capítulo 77 de la Guerra del Peloponeso de Tucídides se relata que los acres vapores de azufre impedían a los defensores atenienses acercarse a las defensa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eas, célebre estratega griego del siglo IV a.C suministra la fórmula para preparar mezclas incendiarias, la cual es quizás la más antigua que ha llegado hasta nuestros día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Arriano, el historiador de Alejandro Magno en su escrito Expediciones de Alejandro – Libro II narra que en el año 332 a.C durante el sitio de la ciudad fenicia de Tiro, los asediados recurrieron en varias oportunidades al empleo de humos de azufre para defender las muralla, asimismo describiendo el mismo sitio Quinto Curcio Rufo refiere que los Fenicios lograron incendiar una torre y otras construcciones defensivas de los macedonios construidas cerca de los muelles empujando hacia las mismas una embarcación llena de azufre y bitumen en llama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También en la historia romana es frecuente la mención de guerras libradas con la ayuda empleo de sustancias productoras de humos irritantes. Durante el asedio de la ciudad corintia de Ambracia en el año 189 a.C los sitiadores excavaron una galería por debajo de las murallas para entrar a la ciudad a retaguardia de los sitiados, los cuales habían hecho algo similar. Por casualidad ambos túneles se encontraron desarrollándose grandes combates. Los sitiados tuvieron entonces una nueva idea: llenaron un recipiente de terracota con plumas, incendiándolo. El humo nauseabundo producido obligó a los romanos a retirarse.</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Plutarco cuenta que durante la campaña de España contra la actual Guadalajara, en el año 81 a. C. el cónsul romano ordenó preparar un cordón formada por una mezcla de tierra muy fina, cal viva y azufre. La misma fue movida por medio de caballos al galope de modo tal que la nube tóxica transportada por el viento logró que los enemigos enceguecidos y con accesos incontenibles de tos se rindieran.</w:t>
      </w:r>
    </w:p>
    <w:p>
      <w:pPr>
        <w:pStyle w:val="NormalWeb"/>
        <w:spacing w:lineRule="atLeast" w:line="240" w:before="0" w:after="0"/>
        <w:rPr/>
      </w:pPr>
      <w:r>
        <w:rPr>
          <w:rFonts w:cs="Arial" w:ascii="Arial" w:hAnsi="Arial"/>
          <w:color w:val="000000"/>
          <w:sz w:val="20"/>
          <w:lang w:val="es-ES"/>
        </w:rPr>
        <w:t>En los libros redactados por Sexto Julio Frontino (alrededor del año 90 d.C.) se mencionan acciones tales como el introducir nubes de abejas en los túneles, lanzar contra las naves enemigas recipientes llenos de serpientes venenosas, dejar libres fieras hambrientas contra los sitiados, lanzar dentro de las murallas carroña de animales en descomposición, etc.</w:t>
      </w:r>
    </w:p>
    <w:p>
      <w:pPr>
        <w:pStyle w:val="NormalWeb"/>
        <w:spacing w:lineRule="atLeast" w:line="240" w:before="0" w:after="0"/>
        <w:rPr/>
      </w:pPr>
      <w:r>
        <w:rPr>
          <w:rFonts w:cs="Arial" w:ascii="Arial" w:hAnsi="Arial"/>
          <w:color w:val="000000"/>
          <w:sz w:val="20"/>
          <w:lang w:val="es-ES"/>
        </w:rPr>
        <w:t>Sexto Junio africano hace referencia que en el siglo III d.C los ejércitos en guerra comenzaron a intoxicar la atmósfera con azufre, nitratos, sulfuro de antimonio y asfalto y los pozos de agua empleando vitriolo verde.</w:t>
      </w:r>
    </w:p>
    <w:p>
      <w:pPr>
        <w:pStyle w:val="NormalWeb"/>
        <w:spacing w:lineRule="atLeast" w:line="240" w:before="0" w:after="0"/>
        <w:rPr/>
      </w:pPr>
      <w:r>
        <w:rPr>
          <w:rFonts w:cs="Arial" w:ascii="Arial" w:hAnsi="Arial"/>
          <w:color w:val="000000"/>
          <w:sz w:val="20"/>
          <w:lang w:val="es-ES"/>
        </w:rPr>
        <w:t>En el mismo período los griegos comenzaron a agregar arsénico y petróleo a sus mezclas inflamables obteniendo sustancias que quemaban más largamente y que desarrollaban una mayor cantidad de vapores. Con este objeto usaban realgar (bisulfuro de arsénico) fácil de encontrar en la naturalez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l arma más eficaz durante el primer milenio después de Cristo fue el "fuego griego" formado por una mezcla de petróleo, azufre, cal viva y salitre que revelaba eficacia incendiaria muy superior a otras mezclas similares conocidas en aquellos tiempos, aunque no se sabe con precisión quien fue el primero en utilizarl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 mezcla incendiaria era lanzada en pequeñas botellas de terracota sin tapón que eran prendidas antes de ser lanzadas por medio de hondas contra las filas enemigas. Otra forma era incendiar la punta de las flechas con la punta revestida con estopa impregnada en este líquido. En muchos casos se robaban caballos enemigos, se cargaban los mismos con sustancias impregnadas en estas sustancias, se encendían las mismas al tiempo que se soltaban los caballos, que galopaban hacia sus campamentos con las consecuencias imaginables. La presencia de fuego griego en las batallas navales era casi siempre determinante: quien lograba lanzarlo primero, con mayor precisión y en mayor cantidad, tenía mayores probabilidades de ganar.</w:t>
      </w:r>
    </w:p>
    <w:p>
      <w:pPr>
        <w:pStyle w:val="NormalWeb"/>
        <w:spacing w:lineRule="atLeast" w:line="240" w:before="0" w:after="0"/>
        <w:rPr/>
      </w:pPr>
      <w:r>
        <w:rPr>
          <w:rFonts w:cs="Arial" w:ascii="Arial" w:hAnsi="Arial"/>
          <w:color w:val="000000"/>
          <w:sz w:val="20"/>
          <w:lang w:val="es-ES"/>
        </w:rPr>
        <w:t>Hacia fines del primer milenio los árabes lograron conocer la fórmula del mismo y con la ayuda de sus alquimistas comenzaron a variar la composición para aumentar su poder destructivo. En su composición comenzaron a aparecer sustancias tale como la esencia de trementina, el alcanfor, el óxido arsenioso, y el ácido nítrico (estas dos últimas sustancias obtenidas por el árabe Geber en el 750 a.C). En los tratados árabes del siglo XI aparecen dos tipos de fuegos diferentes: los que solo servían a incendiar naves y fortificaciones y aquellos que desprendían durante un largo tiempo vapores venenosos. Durante las Cruzadas los caballeros cristianos estuvieron expuestos a la acción de las mismas, a menudo los proyectiles incendiarios eran lanzados mediante un cohete que los cristianos llamaron "sarracin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 1275 el alquimista árabe Hassan El Rammah escribió el "Tratado sobre la guerra" en el que describió los efectos de gases venenosos obtenidos por la combustión de sustancias que contenían opio y arsénico. Siglos después (XV y XVI) el mismo empleo fue aconsejado por alquimistas alemanes, los cuales elaboraron un gran número de fórmulas para obtener vapores aún más perniciosos para ser utilizados contra los turcos y los infiele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Durante la guerra que libró la Serenísima (Venecia) contra el Duque de Ferrara en 1482 a instancia del técnico del arsenal veneciano Alvise de Venecia fueron empleadas durante el sitio de la ciudad, bombardas inventadas por el capaces de lanzar bolas de metal que explotaban a su llegada para liberar humos venenosos que causaban la inmediata muerte de los presente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También Leonardo interesado con estos insólitos sistemas de guerra, sugirió su uso para eliminar o disminuir al enemigo, pero no se limitó a estudiar las modalidades de empleo sino que fue el primero en sugerir sistemas válidos de protección y de defens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 1640 cuando los turcos invadieron Europa, el químico alemán John Rudolf Glauber invitó a su gobierno a preparar bombas lacrimógenas irritantes a base de esencia de trementina y ácido nítrico, aunque la ejecución del proyecto fracasó por no poderlo llevar a la práctica al no disponerse de la tecnología y de los conocimientos químicos necesarios para la realización práctic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 la segunda mitad del siglo XVII muchos jefes de estado y comandantes militares invitaron a sus científicos a elaborar sustancias venenosas o irritantes</w:t>
      </w:r>
    </w:p>
    <w:p>
      <w:pPr>
        <w:pStyle w:val="NormalWeb"/>
        <w:spacing w:lineRule="atLeast" w:line="240" w:before="0" w:after="0"/>
        <w:rPr/>
      </w:pPr>
      <w:r>
        <w:rPr>
          <w:rFonts w:cs="Arial" w:ascii="Arial" w:hAnsi="Arial"/>
          <w:color w:val="000000"/>
          <w:sz w:val="20"/>
          <w:lang w:val="es-ES"/>
        </w:rPr>
        <w:t>En 1670 G.W. Leibniz, el conocido filósofo y matemático alemán señalo a su gobierno que con el empleo de sustancias arsenicales era posible producir abundantes humos irritantes y suministró consejos prácticos para liberar nubes de humos irritantes o cortinas fumígenas tan densas como para esconder los movimientos de las propias tropas al enemigo y es justamente esta la estrategia empleada por Carlos XII de Suecia en 1701 durante la campaña contra los sajones para maniobrar su ejército sin que el enemigo se percatara de sus movimiento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Pero no todos los jefes de estado estaban dispuestos a usar estos métodos suministrados por la química. Muchos los retenían contrarios al espíritu de caballería tradicional, otros a los principios humanitarios. Luis XIV de Francia, por ejemplo, cuando el medico Dupré, en 1640, le expuso un método parar producir un líquido que además de ser asfixiante provocaba quemaduras ordenó la destrucción de todo documento relativos al mismo y le prohibió, bajo pena de muerte, la continuación de sus experimento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Si bien Napoleón se negó al empleo de proyectiles de artillería llenos de ácido cianhídrico e hizo detener a un químico inglés que le había propuesto el de modo tal que no pudiera ofrecerlo a sus adversarios, se supone que durante las últimas campañas napoleónica fueron empleadas, con fines experimentales, bombas que contenían sustancias arsenicales puesto que por mucho tiempo los animales que pastaban sobre esos campos de batallas morían presentando síntomas de envenenamiento con arsénico.</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 1865 los técnicos franceses probaron en un recinto llenos de perros. En la localidad de Chalons, un nuevo proyectil de obús que estallaba expandiendo vapores venenosos que causaron la muerte de numerosos animales. Durante el experimento estaba presente Napoleón III el cual muy impresionado por lo que veía consideró que el uso de sustancias venenosas era una acto de barbarie haciendo suspender los experimento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s interesante remarcar que a pesar de las declaraciones humanitarias oficiales casi todos los gobiernos continuaron con la investigación de productos químicos en busca de un arma eficaz y segur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Durante las siguientes décadas las condiciones generales cambiaron rápidamente. La química, luego de un largo período de incubación en el laboratorio, estaba lista para suministrar productos de gran importancia para el progreso. Muchas de estas sustancias si bien preparadas para ser empleadas con finalidades no bélicas, revelaron pronto sus propiedades tóxicas mucho más letales de las que hasta entonces eran empleadas como venenos. El fosgeno, por ejemplo, que hizo su siniestra aparición en los campos de batalla de la primera guerra mundial, había sido descubierto por Davy en 1812, el cuál lo había obtenido mientras observaba la acción de la luz sobre una mezcla de cloro y óxido de carbono,</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ntre 1870 y 1880 éste gas fue producido en grandes cantidades en Inglaterra y en Alemania en cuanto era empleado en la producción de colores, especialmente los escarlatas ácidos sólidos empleados en Inglaterra para teñir los tejidos de algodón. Algunos accidentes mortales en las fábricas mostraron que el fosgeno era uno de las sustancias más tóxicas producida por el hombre.</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Muy peligrosa también resultó el sulfuro de dicloroetileno (Yperita) obtenida en forma casual por el químico inglés Guthrie en 1860 el cual era vesicante.La usa Israel en la actualidad en la franja de gaz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os Estados Mayores de las principales potencias se interesaron en la nueva descubrimiento y muchos luego de haber constatado la imposibilidad de destruir totalmente los refugios construidos con la nueva tecnología del cemento armado comenzaron a considerar con interés la posibilidad de empleo de gases con mayores densidades que la del aire capaces de penetrar en los sitios invulnerables a los proyectile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El espectro de la guerra química comenzaba a perfilarse en toda su inmensa gravedad. La propuesta de prohibir tales sustancias inmediatamente encontró las necesarias adhesiones y es así como en el mes de julio de 1899 las principales potencias se reúnen en La Haya para la Conferencia Internacional de Paz</w:t>
      </w:r>
    </w:p>
    <w:p>
      <w:pPr>
        <w:pStyle w:val="Normal"/>
        <w:spacing w:lineRule="atLeast" w:line="240"/>
        <w:rPr/>
      </w:pPr>
      <w:r>
        <w:rPr>
          <w:rStyle w:val="Mwheadline"/>
          <w:rFonts w:cs="Arial" w:ascii="Arial" w:hAnsi="Arial"/>
          <w:color w:val="000000"/>
          <w:sz w:val="20"/>
          <w:lang w:val="es-ES"/>
        </w:rPr>
        <w:t>Cronología Histórica del Siglo XX</w:t>
      </w:r>
      <w:r>
        <w:rPr>
          <w:rFonts w:cs="Arial" w:ascii="Arial" w:hAnsi="Arial"/>
          <w:sz w:val="20"/>
          <w:lang w:val="es-ES"/>
        </w:rPr>
        <w:t xml:space="preserve">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Veinticinco países firman la Conferencia de la Haya de 1899 que en una de sus cláusulas expresa que los estados firmantes se comprometen en no usar proyectiles cuyo único objetivo sea la de liberar gases asfixiantes o venenoso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Guerra ruso-japonesa : las naves japonesas disparan contra las rusas granadas cargadas con gases venenosos Segunda Convención de La Haya (18 de octubre de 1907) Se renueva la prohibición de armas químicas y la utilización de aviones en la guerra. Cinco de las potencias que luego tomaran parte en la 1° Guerra mundial no firmaron.</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lang w:val="es-ES"/>
        </w:rPr>
        <w:t xml:space="preserve">1914 – 18 Primera guerra mundial: se utilizan armas químicas: gases asfixiantes tales como cloro, bromo, perclorometilmercaptano, cloruro de carbonilo (fosgeno), ésteres cianofórmicos (Zyklon), etc., gases vesicantes tales como fenilcloroarsina (PD), di(2-cloroetil) sulfuro (mostaza) etilbromoarsina, etildicloroarsina (dick) entre otros, y gases lacrimógenos como bromoacetona, cloroacetona, gases invalidantes tales como acroleína (papite), ácido cianhídrico, bromuro de cianógeno, bromoacetato de etilo y muchos otros más Gas venenoso en la Primera Guerra Mundial.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lang w:val="es-ES"/>
        </w:rPr>
        <w:t xml:space="preserve">1925. Protocolo de Ginebra: se prohíbe el uso de armas químicas y biológicas en la guerra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lang w:val="es-ES"/>
        </w:rPr>
        <w:t xml:space="preserve">1936 En Alemania se descubre el gas neurotóxico tabún </w:t>
      </w:r>
    </w:p>
    <w:p>
      <w:pPr>
        <w:pStyle w:val="Normal"/>
        <w:numPr>
          <w:ilvl w:val="0"/>
          <w:numId w:val="17"/>
        </w:numPr>
        <w:spacing w:lineRule="atLeast" w:line="240"/>
        <w:rPr/>
      </w:pPr>
      <w:r>
        <w:rPr>
          <w:rFonts w:cs="Arial" w:ascii="Arial" w:hAnsi="Arial"/>
          <w:color w:val="000000"/>
          <w:sz w:val="20"/>
          <w:lang w:val="es-ES"/>
        </w:rPr>
        <w:t xml:space="preserve">1932 – 1945 Se emplean armas químicas: mostaza y sulfuro de cloroetileno en Etiopía. Los ingleses experimentan con el </w:t>
      </w:r>
      <w:r>
        <w:rPr>
          <w:rFonts w:cs="Arial" w:ascii="Arial" w:hAnsi="Arial"/>
          <w:i/>
          <w:iCs/>
          <w:color w:val="000000"/>
          <w:sz w:val="20"/>
          <w:lang w:val="es-ES"/>
        </w:rPr>
        <w:t>Bacillus Anthracis</w:t>
      </w:r>
      <w:r>
        <w:rPr>
          <w:rFonts w:cs="Arial" w:ascii="Arial" w:hAnsi="Arial"/>
          <w:color w:val="000000"/>
          <w:sz w:val="20"/>
          <w:lang w:val="es-ES"/>
        </w:rPr>
        <w:t xml:space="preserve"> diseminándolo en la isla de Gruinard, aún contaminada (principalmente peste). En 1944 los aliados ponen a punto un </w:t>
      </w:r>
      <w:r>
        <w:rPr>
          <w:rFonts w:cs="Arial" w:ascii="Arial" w:hAnsi="Arial"/>
          <w:bCs/>
          <w:color w:val="000000"/>
          <w:sz w:val="20"/>
          <w:lang w:val="es-ES"/>
        </w:rPr>
        <w:t>arma bacteriológica</w:t>
      </w:r>
      <w:r>
        <w:rPr>
          <w:rFonts w:cs="Arial" w:ascii="Arial" w:hAnsi="Arial"/>
          <w:color w:val="000000"/>
          <w:sz w:val="20"/>
          <w:lang w:val="es-ES"/>
        </w:rPr>
        <w:t xml:space="preserve"> (aparentemente botulina) capaz de aniquilar la vida humana en una zona determinada pero dejando intacta las instalaciones.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Uso de bombas al fósforo blanco o constituido por otros metales incendiarios son lanzadas por los aliados en 1943 sobre Alemania en la actualidad por Israel.</w:t>
      </w:r>
    </w:p>
    <w:p>
      <w:pPr>
        <w:pStyle w:val="NormalWeb"/>
        <w:spacing w:lineRule="atLeast" w:line="240" w:before="0" w:after="0"/>
        <w:rPr/>
      </w:pPr>
      <w:r>
        <w:rPr>
          <w:rFonts w:cs="Arial" w:ascii="Arial" w:hAnsi="Arial"/>
          <w:color w:val="000000"/>
          <w:sz w:val="20"/>
          <w:lang w:val="es-ES"/>
        </w:rPr>
        <w:t>Los EUA comienzan a usar NAPALM arrojándolo sobre Tokio convirtiendo la ciudad en un enorme horno crematorio. Luego, meses más tarde es usado en Okinawa.</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lang w:val="es-ES"/>
        </w:rPr>
        <w:t xml:space="preserve">1937-1945 Segunda Guerra Chino-japonesa y Segunda Guerra Mundial. Ejército Imperial Japonés y escuadrón 731, que emprendió letales experimentos sobre humanos, emplea armas biológicas contra China. Son empleadas también armas químicas: el gas vesicante mostaza y los gases invalidantes difenilcloroarsina (CN) y difenilcianoarsina (Clark II) </w:t>
      </w:r>
    </w:p>
    <w:p>
      <w:pPr>
        <w:pStyle w:val="Normal"/>
        <w:numPr>
          <w:ilvl w:val="0"/>
          <w:numId w:val="9"/>
        </w:numPr>
        <w:spacing w:lineRule="atLeast" w:line="240"/>
        <w:rPr>
          <w:rFonts w:ascii="Arial" w:hAnsi="Arial" w:cs="Arial"/>
          <w:color w:val="000000"/>
          <w:sz w:val="20"/>
          <w:lang w:val="es-ES"/>
        </w:rPr>
      </w:pPr>
      <w:r>
        <w:rPr>
          <w:rFonts w:cs="Arial" w:ascii="Arial" w:hAnsi="Arial"/>
          <w:color w:val="000000"/>
          <w:sz w:val="20"/>
          <w:lang w:val="es-ES"/>
        </w:rPr>
        <w:t xml:space="preserve">1952 Radio Corea anuncia que el ejército americano ha empleado armas bacteriológicas. Si bien las fuentes oficiales desmienten el hecho, hasta ahora se desconoce la verdad. </w:t>
      </w:r>
    </w:p>
    <w:p>
      <w:pPr>
        <w:pStyle w:val="Normal"/>
        <w:numPr>
          <w:ilvl w:val="0"/>
          <w:numId w:val="12"/>
        </w:numPr>
        <w:spacing w:lineRule="atLeast" w:line="240"/>
        <w:rPr>
          <w:rFonts w:ascii="Arial" w:hAnsi="Arial" w:cs="Arial"/>
          <w:color w:val="000000"/>
          <w:sz w:val="20"/>
          <w:lang w:val="es-ES"/>
        </w:rPr>
      </w:pPr>
      <w:r>
        <w:rPr>
          <w:rFonts w:cs="Arial" w:ascii="Arial" w:hAnsi="Arial"/>
          <w:color w:val="000000"/>
          <w:sz w:val="20"/>
          <w:lang w:val="es-ES"/>
        </w:rPr>
        <w:t xml:space="preserve">1964 Guerra de Vietnam: los portavoces militares americanos admiten sin reticencias el uso de defoliantes conocidos como agentes "naranja" (2,4,5-T), "púrpura", "blanco" y "azul". </w:t>
      </w:r>
    </w:p>
    <w:p>
      <w:pPr>
        <w:pStyle w:val="Normal"/>
        <w:numPr>
          <w:ilvl w:val="0"/>
          <w:numId w:val="10"/>
        </w:numPr>
        <w:spacing w:lineRule="atLeast" w:line="240"/>
        <w:rPr/>
      </w:pPr>
      <w:r>
        <w:rPr>
          <w:rFonts w:cs="Arial" w:ascii="Arial" w:hAnsi="Arial"/>
          <w:color w:val="000000"/>
          <w:sz w:val="20"/>
          <w:lang w:val="es-ES"/>
        </w:rPr>
        <w:t xml:space="preserve">1972 USA, URSS y más de 100 países firman la </w:t>
      </w:r>
      <w:r>
        <w:rPr>
          <w:rFonts w:cs="Arial" w:ascii="Arial" w:hAnsi="Arial"/>
          <w:bCs/>
          <w:color w:val="000000"/>
          <w:sz w:val="20"/>
          <w:lang w:val="es-ES"/>
        </w:rPr>
        <w:t>Convención de Armas Biológicas</w:t>
      </w:r>
      <w:r>
        <w:rPr>
          <w:rFonts w:cs="Arial" w:ascii="Arial" w:hAnsi="Arial"/>
          <w:color w:val="000000"/>
          <w:sz w:val="20"/>
          <w:lang w:val="es-ES"/>
        </w:rPr>
        <w:t xml:space="preserve">; USA y URSS firman el Tratado sobre Mísiles Antibalísticos (ABM). </w:t>
      </w:r>
    </w:p>
    <w:p>
      <w:pPr>
        <w:pStyle w:val="Normal"/>
        <w:numPr>
          <w:ilvl w:val="0"/>
          <w:numId w:val="15"/>
        </w:numPr>
        <w:spacing w:lineRule="atLeast" w:line="240"/>
        <w:rPr>
          <w:rFonts w:ascii="Arial" w:hAnsi="Arial" w:cs="Arial"/>
          <w:color w:val="000000"/>
          <w:sz w:val="20"/>
          <w:lang w:val="es-ES"/>
        </w:rPr>
      </w:pPr>
      <w:r>
        <w:rPr>
          <w:rFonts w:cs="Arial" w:ascii="Arial" w:hAnsi="Arial"/>
          <w:color w:val="000000"/>
          <w:sz w:val="20"/>
          <w:lang w:val="es-ES"/>
        </w:rPr>
        <w:t xml:space="preserve">1980 Se erradica oficialmente la viruela. </w:t>
      </w:r>
    </w:p>
    <w:p>
      <w:pPr>
        <w:pStyle w:val="Normal"/>
        <w:numPr>
          <w:ilvl w:val="0"/>
          <w:numId w:val="11"/>
        </w:numPr>
        <w:spacing w:lineRule="atLeast" w:line="240"/>
        <w:rPr>
          <w:rFonts w:ascii="Arial" w:hAnsi="Arial" w:cs="Arial"/>
          <w:color w:val="000000"/>
          <w:sz w:val="20"/>
          <w:lang w:val="es-ES"/>
        </w:rPr>
      </w:pPr>
      <w:r>
        <w:rPr>
          <w:rFonts w:cs="Arial" w:ascii="Arial" w:hAnsi="Arial"/>
          <w:color w:val="000000"/>
          <w:sz w:val="20"/>
          <w:lang w:val="es-ES"/>
        </w:rPr>
        <w:t xml:space="preserve">1983 – 88 Son utilizadas numerosas en la guerra Irán – Iraq; mueren miles de personas. </w:t>
      </w:r>
    </w:p>
    <w:p>
      <w:pPr>
        <w:pStyle w:val="Normal"/>
        <w:numPr>
          <w:ilvl w:val="0"/>
          <w:numId w:val="2"/>
        </w:numPr>
        <w:spacing w:lineRule="atLeast" w:line="240"/>
        <w:rPr>
          <w:rFonts w:ascii="Arial" w:hAnsi="Arial" w:cs="Arial"/>
          <w:color w:val="000000"/>
          <w:sz w:val="20"/>
          <w:lang w:val="es-ES"/>
        </w:rPr>
      </w:pPr>
      <w:r>
        <w:rPr>
          <w:rFonts w:cs="Arial" w:ascii="Arial" w:hAnsi="Arial"/>
          <w:color w:val="000000"/>
          <w:sz w:val="20"/>
          <w:lang w:val="es-ES"/>
        </w:rPr>
        <w:t xml:space="preserve">1991 La ONU ordena a Iraq destruir todas sus armas y tecnología relacionada con ella.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 URSS se disuelve, USA inicia un programa de ayuda de no proliferación de la extinta Unión Soviética. Ha su manera.</w:t>
      </w:r>
    </w:p>
    <w:p>
      <w:pPr>
        <w:pStyle w:val="Normal"/>
        <w:numPr>
          <w:ilvl w:val="0"/>
          <w:numId w:val="13"/>
        </w:numPr>
        <w:spacing w:lineRule="atLeast" w:line="240"/>
        <w:rPr/>
      </w:pPr>
      <w:r>
        <w:rPr>
          <w:rFonts w:cs="Arial" w:ascii="Arial" w:hAnsi="Arial"/>
          <w:color w:val="000000"/>
          <w:sz w:val="20"/>
          <w:lang w:val="es-ES"/>
        </w:rPr>
        <w:t xml:space="preserve">1993 Se inicia la firma de la </w:t>
      </w:r>
      <w:r>
        <w:rPr>
          <w:rFonts w:cs="Arial" w:ascii="Arial" w:hAnsi="Arial"/>
          <w:bCs/>
          <w:color w:val="000000"/>
          <w:sz w:val="20"/>
          <w:lang w:val="es-ES"/>
        </w:rPr>
        <w:t>Convención de Armas Químicas</w:t>
      </w:r>
      <w:r>
        <w:rPr>
          <w:rFonts w:cs="Arial" w:ascii="Arial" w:hAnsi="Arial"/>
          <w:color w:val="000000"/>
          <w:sz w:val="20"/>
          <w:lang w:val="es-ES"/>
        </w:rPr>
        <w:t xml:space="preserve">. (El jefe de la Agencia Rusa de Municiones ha manifestado que tanto los Estados Unidos como Rusia están retrasados varios años para poder alcanzar la fecha límite del 2007, impuesta por la convención para destruir reservas químicas. Sólo en Rusia hay 40 mil toneladas de agentes químicos).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lang w:val="es-ES"/>
        </w:rPr>
        <w:t xml:space="preserve">1994 Miembros de la secta religiosa Aum Shinrikyō libera gas Sarín en el metro de Tokio.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Países con posesión de armas bacteriológicas conocida: Estados Unidos.</w:t>
      </w:r>
    </w:p>
    <w:p>
      <w:pPr>
        <w:pStyle w:val="NormalWeb"/>
        <w:spacing w:lineRule="atLeast" w:line="240" w:before="0" w:after="0"/>
        <w:rPr/>
      </w:pPr>
      <w:r>
        <w:rPr>
          <w:rFonts w:cs="Arial" w:ascii="Arial" w:hAnsi="Arial"/>
          <w:color w:val="000000"/>
          <w:sz w:val="20"/>
          <w:lang w:val="es-ES"/>
        </w:rPr>
        <w:t>Países con probable posesión de armas bacteriológicas?: Rusia, Israel, China, Irán.</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Heading2"/>
        <w:rPr/>
      </w:pPr>
      <w:bookmarkStart w:id="9" w:name="caracteria"/>
      <w:bookmarkEnd w:id="9"/>
      <w:r>
        <w:rPr>
          <w:rStyle w:val="Mwheadline"/>
          <w:b/>
          <w:color w:val="000000"/>
          <w:sz w:val="20"/>
          <w:lang w:val="es-ES"/>
        </w:rPr>
        <w:t>Características de las armas biológicas</w:t>
      </w:r>
      <w:r>
        <w:rPr>
          <w:lang w:val="es-ES"/>
        </w:rPr>
        <w:t xml:space="preserve"> </w:t>
      </w:r>
    </w:p>
    <w:p>
      <w:pPr>
        <w:pStyle w:val="Normal"/>
        <w:spacing w:lineRule="atLeast" w:line="240"/>
        <w:rPr/>
      </w:pPr>
      <w:bookmarkStart w:id="10" w:name="caracteria"/>
      <w:bookmarkEnd w:id="10"/>
      <w:r>
        <w:rPr>
          <w:rStyle w:val="Mwheadline"/>
          <w:rFonts w:cs="Arial" w:ascii="Arial" w:hAnsi="Arial"/>
          <w:color w:val="000000"/>
          <w:sz w:val="20"/>
          <w:lang w:val="es-ES"/>
        </w:rPr>
        <w:t>Armas biológicas anti-personales</w:t>
      </w:r>
      <w:r>
        <w:rPr>
          <w:rFonts w:cs="Arial" w:ascii="Arial" w:hAnsi="Arial"/>
          <w:sz w:val="20"/>
          <w:lang w:val="es-ES"/>
        </w:rPr>
        <w:t xml:space="preserve">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s características ideales de las armas biológicos que tienen como objetivos a los seres humanos son una infectividad alta, alta potencia, disponibilidad de vacunas y lanzamiento como un aerosol.</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s enfermedades que son más probables de ser consideradas para uso de armas biológicas compiten debido a su letalidad (si son lanzadas eficientemente) y robustez (al hacer factible el lanzamiento por aerosol). Por su parte, los agentes biológicos usados en armas biológicas pueden ser fabricados a menudo con rapidez y fácilmente. La dificultad principal no es la producción del agente biológico, sino el lanzamiento en una forma efectiva al objetivo vulnerable.</w:t>
      </w:r>
    </w:p>
    <w:p>
      <w:pPr>
        <w:pStyle w:val="NormalWeb"/>
        <w:spacing w:lineRule="atLeast" w:line="240" w:before="0" w:after="0"/>
        <w:rPr/>
      </w:pPr>
      <w:r>
        <w:rPr>
          <w:rFonts w:cs="Arial" w:ascii="Arial" w:hAnsi="Arial"/>
          <w:color w:val="000000"/>
          <w:sz w:val="20"/>
          <w:lang w:val="es-ES"/>
        </w:rPr>
        <w:t>Por ejemplo, el ántrax es considerado un agente efectivo por varias razones. En primer lugar, forma esporas fuertes, perfectas para su dispersión en aerosoles. En segundo lugar, las infecciones neumonales (de pulmón) producidas por el anthrax usualmente no causan infecciones secundarias en otras personas. Luego, el efecto del agente queda usualmente confinado al objetivo. Una infección neumonal causada por el anthrax empieza con los síntomas de un resfrío ordinario y rápidamente se vuelve letal, con una tasa de mortalidad del 90% o mayor. Finalmente, el personal amigo puede ser protegido con antibióticos adecuados. Un ataque masivo que utilice anthrax requeriría la creación de partículas de aerosol de 1,5 a 5 micrómetros. Si fuera muy grande el aerosol sería filtrado por el sistema respiratorio. Mientras que si fuera muy pequeño, el aerosol sería inhalado y exhalado. Asimismo, a este tamaño, los polvos no conductivos tienden a aglutinarse y adherirse debido a las cargas electrostáticas, lo cual impide la dispersión. Por ello, el material debe ser tratado para aislar y descargar las cargas. El aerosol debe ser lanzado de forma que ni la lluvia ni el sol lo descomponga y el pulmón humano pueda ser infectado. Estas son solo algunas de las dificultades tecnológicas que existen.</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Las enfermedades consideradas para ser usadas como armas, o conocidas por ser utilizadas como tales, incluyen el anthrax (TR), ébola, virus de Marburgo, plaga (LE), cólera (HO), tularemia (SR &amp; JT), brucelosis (US, AB &amp; AM), fiebre Q (OU), Fiebre hemorrágica boliviana, Coccidioidomicosis (OC), Muermo (LA), Melioidosis (HI), Shigella (Y), Fiebre de las Montañas Rocosas(UY), tifus (YE), Psitacosis(SI), fiebre amarilla (UT), encefalitis japonesa B (AN), fiebre de Rift Valley (FA), and viruela (ZL). Toxinas surgidas naturalmente que pueden ser usadas como armas, incluyen ricina (WA), SEB (UC), Toxina botulínica (XR), saxitoxina (TZ) y muchas micotoxinas. Los organismos que causan estas enfermedades son conocidos como agentes selectos. En Estados Unidos, su posesión, uso y transferencia son regulados por el Programa Agente Selecto del Centro de Control y Prevención de Enfermedades</w:t>
      </w:r>
    </w:p>
    <w:p>
      <w:pPr>
        <w:pStyle w:val="Normal"/>
        <w:spacing w:lineRule="atLeast" w:line="240"/>
        <w:rPr>
          <w:rStyle w:val="Mwheadline"/>
          <w:rFonts w:ascii="Arial" w:hAnsi="Arial" w:cs="Arial"/>
          <w:color w:val="000000"/>
          <w:sz w:val="20"/>
          <w:lang w:val="es-ES"/>
        </w:rPr>
      </w:pPr>
      <w:r>
        <w:rPr>
          <w:rFonts w:cs="Arial" w:ascii="Arial" w:hAnsi="Arial"/>
          <w:color w:val="000000"/>
          <w:sz w:val="20"/>
          <w:lang w:val="es-ES"/>
        </w:rPr>
      </w:r>
    </w:p>
    <w:p>
      <w:pPr>
        <w:pStyle w:val="Heading2"/>
        <w:rPr/>
      </w:pPr>
      <w:bookmarkStart w:id="11" w:name="armasbiola"/>
      <w:bookmarkEnd w:id="11"/>
      <w:r>
        <w:rPr>
          <w:rStyle w:val="Mwheadline"/>
          <w:b/>
          <w:color w:val="000000"/>
          <w:sz w:val="20"/>
          <w:lang w:val="es-ES"/>
        </w:rPr>
        <w:t>Armas biológicas antiagrícolas</w:t>
      </w:r>
      <w:r>
        <w:rPr>
          <w:lang w:val="es-ES"/>
        </w:rPr>
        <w:t xml:space="preserve"> </w:t>
      </w:r>
    </w:p>
    <w:p>
      <w:pPr>
        <w:pStyle w:val="NormalWeb"/>
        <w:spacing w:lineRule="atLeast" w:line="240" w:before="0" w:after="0"/>
        <w:rPr/>
      </w:pPr>
      <w:bookmarkStart w:id="12" w:name="armasbiola"/>
      <w:bookmarkEnd w:id="12"/>
      <w:r>
        <w:rPr>
          <w:rFonts w:cs="Arial" w:ascii="Arial" w:hAnsi="Arial"/>
          <w:color w:val="000000"/>
          <w:sz w:val="20"/>
          <w:lang w:val="es-ES"/>
        </w:rPr>
        <w:t>Las armas biológicas también pueden tener como objetivo plantas específicas para destruir cultivos o desfoliar vegetación. Estados Unidos y el Reino Unido descubrieron reguladores de crecimiento de las plantas (i.e., herbicidas) durante la Segunda Guerra Mundial e iniciaron un programa de armas herbicidas que fue utilizado eventualmente en Malasia y Vietnam en la contrainsurgencia. Aunque los herbicidas son químicos, a menudo son agrupados con las armas biológicas como biorreguladoras de manera similar a las biotoxinas.</w:t>
      </w:r>
    </w:p>
    <w:p>
      <w:pPr>
        <w:pStyle w:val="NormalWeb"/>
        <w:spacing w:lineRule="atLeast" w:line="240" w:before="0" w:after="0"/>
        <w:rPr/>
      </w:pPr>
      <w:r>
        <w:rPr>
          <w:rFonts w:cs="Arial" w:ascii="Arial" w:hAnsi="Arial"/>
          <w:color w:val="000000"/>
          <w:sz w:val="20"/>
          <w:lang w:val="es-ES"/>
        </w:rPr>
        <w:t>Estados Unidos desarrolló su capacidad de destrucción de cultivos durante la Guerra Fría que usó bioherbicidas para enfermedades de plantas o micoherbicidas para destruir la agricultura del enemigo. Se creía que la destrucción de la agricultura del enemigo en una escala estratégica podía frustrar la agresión sino-soviética en una guerra general. Enfermedades tales como la ráfaga de trigo y la ráfaga de arroz pueden ser convertidas en armas cargando tanques con spray aéreos y bombas de racimo para lanzarlas a aguas enemigas que rieguen regiones agrícolas para iniciar epifitótica (epidemias entre las plantas). Cuando Estados Unidos abandonó su programa de armas biológicas ofensivas en 1969 y 1970?, la vasta mayoría de su arsenal biológico estaba compuesto de estas enfermedades de planta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Atacar animales es otra área de las armas biológicas que tiene como propósito eliminar recursos animales que podrían ser utilizados como transporte o comida. En la Primera Guerra Mundial, agentes alemanes fueron arrestados en un intento por inocular animales con anthrax y se creía que eran responsables de bortes de muermo en caballos y mulas. Los británicos contaminaron pasteles con anthrax en la Segunda Guerra Mundial como un medio potencial de atacar ganado alemán, pero nunca usaron esta arma.</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t>Sin conexión con las guerras, los seres humanos han introducido deliberadamente la enfermedad de conejos Mixomatosis, originaria de Sudamérica, a Australia y Europa, con la intención de reducir la población de conejos, lo que ha tenido resultados devastadores pero temporales, con poblaciones de conejos salvajes reducidas a una fracción de su tamaño original, pero los sobrevivientes desarrollaron inmunidad y se incrementaron nuevamente.</w:t>
      </w:r>
    </w:p>
    <w:p>
      <w:pPr>
        <w:pStyle w:val="Normal"/>
        <w:spacing w:lineRule="atLeast" w:line="240"/>
        <w:rPr/>
      </w:pPr>
      <w:r>
        <w:rPr>
          <w:rStyle w:val="Mwheadline"/>
          <w:rFonts w:cs="Arial" w:ascii="Arial" w:hAnsi="Arial"/>
          <w:color w:val="000000"/>
          <w:sz w:val="20"/>
          <w:lang w:val="es-ES"/>
        </w:rPr>
        <w:t>Países observados según EE.UU.</w:t>
      </w:r>
      <w:r>
        <w:rPr>
          <w:rFonts w:cs="Arial" w:ascii="Arial" w:hAnsi="Arial"/>
          <w:sz w:val="20"/>
          <w:lang w:val="es-ES"/>
        </w:rPr>
        <w:t xml:space="preserve"> </w:t>
      </w:r>
    </w:p>
    <w:p>
      <w:pPr>
        <w:pStyle w:val="Normal"/>
        <w:numPr>
          <w:ilvl w:val="0"/>
          <w:numId w:val="7"/>
        </w:numPr>
        <w:spacing w:lineRule="atLeast" w:line="240"/>
        <w:rPr/>
      </w:pPr>
      <w:r>
        <w:rPr>
          <w:rFonts w:cs="Arial" w:ascii="Arial" w:hAnsi="Arial"/>
          <w:color w:val="000000"/>
          <w:sz w:val="20"/>
          <w:lang w:val="es-ES"/>
        </w:rPr>
        <w:t>A pesar de creer que la principal amenaza biológica en la actualidad es la de los grupos terroristas, más que las de los poderes nacionales, la inteligencia estadounidense tiene una extensa lista de naciones sospechadas</w:t>
      </w:r>
      <w:r>
        <w:rPr>
          <w:rFonts w:cs="Arial" w:ascii="Arial" w:hAnsi="Arial"/>
          <w:color w:val="000000"/>
          <w:sz w:val="20"/>
          <w:vertAlign w:val="superscript"/>
          <w:lang w:val="es-ES"/>
        </w:rPr>
        <w:t xml:space="preserve"> </w:t>
      </w:r>
      <w:r>
        <w:rPr>
          <w:rFonts w:cs="Arial" w:ascii="Arial" w:hAnsi="Arial"/>
          <w:color w:val="000000"/>
          <w:sz w:val="20"/>
          <w:lang w:val="es-ES"/>
        </w:rPr>
        <w:t xml:space="preserve">de poseer o fabricar armamento bacteriológico: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Pakistán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China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Israel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Rumania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Corea del Norte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Irán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Rusia </w:t>
      </w:r>
    </w:p>
    <w:p>
      <w:pPr>
        <w:pStyle w:val="Normal"/>
        <w:numPr>
          <w:ilvl w:val="0"/>
          <w:numId w:val="7"/>
        </w:numPr>
        <w:spacing w:lineRule="atLeast" w:line="240"/>
        <w:rPr/>
      </w:pPr>
      <w:r>
        <w:rPr>
          <w:rFonts w:cs="Arial" w:ascii="Arial" w:hAnsi="Arial"/>
          <w:color w:val="FF0000"/>
          <w:sz w:val="20"/>
          <w:lang w:val="es-ES"/>
        </w:rPr>
        <w:t xml:space="preserve">Cuba Ahora la reconocen de terrorista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Iraq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Sudáfrica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Egipto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Libia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Taiwán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lang w:val="es-ES"/>
        </w:rPr>
        <w:t xml:space="preserve">México </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br/>
        <w:t>Estados Unidos reconoce su vulnerabilidad frente a este terrorismo</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Entonces ¿Qué ha hecho EE.UU. en numerosos países?</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Y las armas binarias que EE.UU la fabrican?</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Se contradicen si ó no?</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Cuándo Cuba ha hecho acto terrorista contra EE.UU.?</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Y los doc. Desclasificados por la Agencia de Seguridad Nacional?</w:t>
      </w:r>
    </w:p>
    <w:p>
      <w:pPr>
        <w:pStyle w:val="NormalWeb"/>
        <w:spacing w:lineRule="atLeast" w:line="240" w:before="0" w:after="0"/>
        <w:rPr>
          <w:rFonts w:ascii="Arial" w:hAnsi="Arial" w:cs="Arial"/>
          <w:sz w:val="20"/>
          <w:szCs w:val="28"/>
          <w:lang w:val="es-ES"/>
        </w:rPr>
      </w:pPr>
      <w:r>
        <w:rPr>
          <w:rFonts w:cs="Arial" w:ascii="Arial" w:hAnsi="Arial"/>
          <w:sz w:val="20"/>
          <w:szCs w:val="28"/>
          <w:lang w:val="es-ES"/>
        </w:rPr>
        <w:t>Conclusiones: son muchas las interrogantes</w:t>
      </w:r>
    </w:p>
    <w:p>
      <w:pPr>
        <w:pStyle w:val="NormalWeb"/>
        <w:spacing w:lineRule="atLeast" w:line="240" w:before="0" w:after="0"/>
        <w:rPr>
          <w:rFonts w:ascii="Arial" w:hAnsi="Arial" w:cs="Arial"/>
          <w:color w:val="FF0000"/>
          <w:sz w:val="20"/>
          <w:szCs w:val="28"/>
          <w:lang w:val="es-ES"/>
        </w:rPr>
      </w:pPr>
      <w:r>
        <w:rPr>
          <w:rFonts w:cs="Arial" w:ascii="Arial" w:hAnsi="Arial"/>
          <w:color w:val="FF0000"/>
          <w:sz w:val="20"/>
          <w:szCs w:val="28"/>
          <w:lang w:val="es-ES"/>
        </w:rPr>
      </w:r>
    </w:p>
    <w:p>
      <w:pPr>
        <w:pStyle w:val="NormalWeb"/>
        <w:spacing w:lineRule="atLeast" w:line="240" w:before="0" w:after="0"/>
        <w:rPr>
          <w:rFonts w:ascii="Arial" w:hAnsi="Arial" w:cs="Arial"/>
          <w:color w:val="FF0000"/>
          <w:sz w:val="20"/>
          <w:szCs w:val="28"/>
          <w:lang w:val="es-ES"/>
        </w:rPr>
      </w:pPr>
      <w:r>
        <w:rPr>
          <w:rFonts w:cs="Arial" w:ascii="Arial" w:hAnsi="Arial"/>
          <w:color w:val="FF0000"/>
          <w:sz w:val="20"/>
          <w:szCs w:val="28"/>
          <w:lang w:val="es-ES"/>
        </w:rPr>
      </w:r>
    </w:p>
    <w:p>
      <w:pPr>
        <w:pStyle w:val="NormalWeb"/>
        <w:spacing w:lineRule="atLeast" w:line="240" w:before="0" w:after="0"/>
        <w:rPr>
          <w:rFonts w:ascii="Arial" w:hAnsi="Arial" w:cs="Arial"/>
          <w:sz w:val="20"/>
          <w:szCs w:val="28"/>
          <w:lang w:val="es-ES"/>
        </w:rPr>
      </w:pPr>
      <w:r>
        <w:rPr>
          <w:rFonts w:cs="Arial" w:ascii="Arial" w:hAnsi="Arial"/>
          <w:sz w:val="20"/>
          <w:szCs w:val="28"/>
          <w:lang w:val="es-ES"/>
        </w:rPr>
        <w:t>Autor:</w:t>
      </w:r>
    </w:p>
    <w:p>
      <w:pPr>
        <w:pStyle w:val="Normal"/>
        <w:spacing w:lineRule="atLeast" w:line="240"/>
        <w:rPr>
          <w:rFonts w:ascii="Arial" w:hAnsi="Arial" w:cs="Arial"/>
          <w:b/>
          <w:b/>
          <w:color w:val="000000"/>
          <w:sz w:val="20"/>
        </w:rPr>
      </w:pPr>
      <w:r>
        <w:rPr>
          <w:rFonts w:cs="Arial" w:ascii="Arial" w:hAnsi="Arial"/>
          <w:b/>
          <w:color w:val="000000"/>
          <w:sz w:val="20"/>
        </w:rPr>
        <w:t>René Maleta.</w:t>
      </w:r>
    </w:p>
    <w:p>
      <w:pPr>
        <w:pStyle w:val="Normal"/>
        <w:spacing w:lineRule="atLeast" w:line="240"/>
        <w:rPr>
          <w:iCs/>
        </w:rPr>
      </w:pPr>
      <w:hyperlink r:id="rId6">
        <w:r>
          <w:rPr>
            <w:rStyle w:val="InternetLink"/>
            <w:iCs/>
          </w:rPr>
          <w:t>rmaletae@ipichgc.rimed.cu</w:t>
        </w:r>
      </w:hyperlink>
    </w:p>
    <w:p>
      <w:pPr>
        <w:pStyle w:val="Normal"/>
        <w:spacing w:lineRule="atLeast" w:line="240"/>
        <w:rPr>
          <w:rFonts w:ascii="Arial" w:hAnsi="Arial" w:cs="Arial"/>
          <w:b/>
          <w:b/>
          <w:iCs/>
          <w:color w:val="000000"/>
          <w:sz w:val="20"/>
        </w:rPr>
      </w:pPr>
      <w:r>
        <w:rPr>
          <w:rFonts w:cs="Arial" w:ascii="Arial" w:hAnsi="Arial"/>
          <w:b/>
          <w:iCs/>
          <w:color w:val="000000"/>
          <w:sz w:val="20"/>
        </w:rPr>
      </w:r>
    </w:p>
    <w:p>
      <w:pPr>
        <w:pStyle w:val="NormalWeb"/>
        <w:spacing w:lineRule="atLeast" w:line="240" w:before="0" w:after="0"/>
        <w:rPr>
          <w:rFonts w:ascii="Arial" w:hAnsi="Arial" w:cs="Arial"/>
          <w:b/>
          <w:b/>
          <w:color w:val="FF0000"/>
          <w:sz w:val="20"/>
          <w:szCs w:val="28"/>
          <w:lang w:val="es-ES"/>
        </w:rPr>
      </w:pPr>
      <w:r>
        <w:rPr>
          <w:rFonts w:cs="Arial" w:ascii="Arial" w:hAnsi="Arial"/>
          <w:b/>
          <w:color w:val="FF0000"/>
          <w:sz w:val="20"/>
          <w:szCs w:val="28"/>
          <w:lang w:val="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VisitedInternetLink">
    <w:name w:val="Followed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dotted" w:sz="12" w:space="0" w:color="AAAAAA"/>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Infoderecha">
    <w:name w:val="infoderecha"/>
    <w:basedOn w:val="Normal"/>
    <w:qFormat/>
    <w:pPr>
      <w:spacing w:before="0" w:after="24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foboxv2">
    <w:name w:val="infobox_v2"/>
    <w:basedOn w:val="Normal"/>
    <w:qFormat/>
    <w:pPr>
      <w:pBdr>
        <w:top w:val="single" w:sz="6" w:space="6" w:color="999999"/>
        <w:left w:val="single" w:sz="6" w:space="6" w:color="999999"/>
        <w:bottom w:val="single" w:sz="12" w:space="6" w:color="999999"/>
        <w:right w:val="single" w:sz="12" w:space="6" w:color="999999"/>
      </w:pBdr>
      <w:shd w:fill="F9F9F9" w:val="clear"/>
      <w:spacing w:lineRule="atLeast" w:line="360" w:before="0" w:after="120"/>
      <w:ind w:left="240" w:hanging="0"/>
    </w:pPr>
    <w:rPr>
      <w:color w:val="000000"/>
      <w:sz w:val="22"/>
      <w:szCs w:val="22"/>
    </w:rPr>
  </w:style>
  <w:style w:type="paragraph" w:styleId="Pbody">
    <w:name w:val="pbody"/>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Navtoggle">
    <w:name w:val="navtoggle"/>
    <w:basedOn w:val="Normal"/>
    <w:qFormat/>
    <w:pPr>
      <w:spacing w:before="280" w:after="280"/>
    </w:pPr>
    <w:rPr>
      <w:sz w:val="20"/>
      <w:szCs w:val="20"/>
    </w:rPr>
  </w:style>
  <w:style w:type="paragraph" w:styleId="Latitude">
    <w:name w:val="latitude"/>
    <w:basedOn w:val="Normal"/>
    <w:qFormat/>
    <w:pPr>
      <w:spacing w:before="280" w:after="280"/>
    </w:pPr>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Latitude1">
    <w:name w:val="latitude1"/>
    <w:basedOn w:val="Normal"/>
    <w:qFormat/>
    <w:pPr>
      <w:spacing w:before="280" w:after="280"/>
    </w:pPr>
    <w:rPr/>
  </w:style>
  <w:style w:type="paragraph" w:styleId="Cabecera1">
    <w:name w:val="cabecera1"/>
    <w:basedOn w:val="Normal"/>
    <w:qFormat/>
    <w:pPr>
      <w:spacing w:lineRule="atLeast" w:line="288" w:before="280" w:after="280"/>
      <w:jc w:val="center"/>
      <w:textAlignment w:val="center"/>
    </w:pPr>
    <w:rPr>
      <w:b/>
      <w:bCs/>
      <w:color w:val="000000"/>
      <w:sz w:val="36"/>
      <w:szCs w:val="36"/>
    </w:rPr>
  </w:style>
  <w:style w:type="paragraph" w:styleId="Media1">
    <w:name w:val="media1"/>
    <w:basedOn w:val="Normal"/>
    <w:qFormat/>
    <w:pPr>
      <w:spacing w:before="280" w:after="280"/>
      <w:jc w:val="center"/>
      <w:textAlignment w:val="center"/>
    </w:pPr>
    <w:rPr>
      <w:b/>
      <w:bCs/>
      <w:color w:val="000000"/>
    </w:rPr>
  </w:style>
  <w:style w:type="paragraph" w:styleId="Searchboxinput1">
    <w:name w:val="searchboxinput1"/>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maletae@ipichgc.rimed.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06:00Z</dcterms:created>
  <dc:creator>Bj</dc:creator>
  <dc:description/>
  <cp:keywords/>
  <dc:language>en-US</dc:language>
  <cp:lastModifiedBy>graciela</cp:lastModifiedBy>
  <dcterms:modified xsi:type="dcterms:W3CDTF">2012-06-04T19:45:00Z</dcterms:modified>
  <cp:revision>12</cp:revision>
  <dc:subject/>
  <dc:title/>
</cp:coreProperties>
</file>