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Volcán caser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_tradnl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_tradnl"/>
        </w:rPr>
      </w:pPr>
      <w:hyperlink w:anchor="queesunvoa">
        <w:r>
          <w:rPr>
            <w:rStyle w:val="InternetLink"/>
            <w:rFonts w:cs="Arial" w:ascii="Arial" w:hAnsi="Arial"/>
            <w:b/>
            <w:sz w:val="20"/>
          </w:rPr>
          <w:t>Qué es un volcán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_tradnl"/>
        </w:rPr>
      </w:pPr>
      <w:hyperlink w:anchor="materialea">
        <w:r>
          <w:rPr>
            <w:rStyle w:val="InternetLink"/>
            <w:rFonts w:cs="Arial" w:ascii="Arial" w:hAnsi="Arial"/>
            <w:b/>
            <w:sz w:val="20"/>
          </w:rPr>
          <w:t>Materiales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_tradnl"/>
        </w:rPr>
      </w:pPr>
      <w:hyperlink w:anchor="pasosparaa">
        <w:r>
          <w:rPr>
            <w:rStyle w:val="InternetLink"/>
            <w:rFonts w:cs="Arial" w:ascii="Arial" w:hAnsi="Arial"/>
            <w:b/>
            <w:sz w:val="20"/>
          </w:rPr>
          <w:t>Pasos para el volcán casero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_tradnl"/>
        </w:rPr>
      </w:pPr>
      <w:hyperlink w:anchor="analisisda">
        <w:r>
          <w:rPr>
            <w:rStyle w:val="InternetLink"/>
            <w:rFonts w:cs="Arial" w:ascii="Arial" w:hAnsi="Arial"/>
            <w:b/>
            <w:sz w:val="20"/>
          </w:rPr>
          <w:t>Análisis de resultados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_tradnl"/>
        </w:rPr>
      </w:pPr>
      <w:hyperlink w:anchor="conclusioa">
        <w:r>
          <w:rPr>
            <w:rStyle w:val="InternetLink"/>
            <w:rFonts w:cs="Arial" w:ascii="Arial" w:hAnsi="Arial"/>
            <w:b/>
            <w:sz w:val="20"/>
          </w:rPr>
          <w:t>Conclusiones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_tradnl"/>
        </w:rPr>
      </w:pPr>
      <w:hyperlink w:anchor="webgrafiaa">
        <w:r>
          <w:rPr>
            <w:rStyle w:val="InternetLink"/>
            <w:rFonts w:cs="Arial" w:ascii="Arial" w:hAnsi="Arial"/>
            <w:b/>
            <w:sz w:val="20"/>
          </w:rPr>
          <w:t>Webgrafías</w:t>
        </w:r>
      </w:hyperlink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Heading2"/>
        <w:rPr>
          <w:lang w:val="es-ES_tradnl"/>
        </w:rPr>
      </w:pPr>
      <w:bookmarkStart w:id="0" w:name="introducca"/>
      <w:bookmarkEnd w:id="0"/>
      <w:r>
        <w:rPr>
          <w:lang w:val="es-ES_tradnl"/>
        </w:rPr>
        <w:t>Introducción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bookmarkStart w:id="1" w:name="introducca"/>
      <w:bookmarkEnd w:id="1"/>
      <w:r>
        <w:rPr>
          <w:rFonts w:cs="Arial" w:ascii="Arial" w:hAnsi="Arial"/>
          <w:sz w:val="20"/>
          <w:szCs w:val="20"/>
          <w:lang w:val="es-ES_tradnl"/>
        </w:rPr>
        <w:t>Este experimento tratara de explicarles cómo hacer un volcán casero con materiales que puedes encontrar en tu casa o en la calle o que te pueden brindar tus vecinos o amigos para cualquier trabajo de ciencias, química o física, Es un experimento simple y sencillo con materiales sencillos y muchas diversas formas de hacerlo pero si lo haces bien te dará un buen resultado tal como las otras formas  hoy solo te explicare una muy sencilla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Heading2"/>
        <w:rPr/>
      </w:pPr>
      <w:bookmarkStart w:id="2" w:name="queesunvoa"/>
      <w:bookmarkEnd w:id="2"/>
      <w:r>
        <w:rPr>
          <w:lang w:val="es-ES_tradnl"/>
        </w:rPr>
        <w:t xml:space="preserve">Qué es un volcán 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bookmarkStart w:id="3" w:name="queesunvoa"/>
      <w:bookmarkEnd w:id="3"/>
      <w:r>
        <w:rPr>
          <w:rFonts w:cs="Arial" w:ascii="Arial" w:hAnsi="Arial"/>
          <w:sz w:val="20"/>
          <w:szCs w:val="20"/>
          <w:lang w:val="es-ES_tradnl"/>
        </w:rPr>
        <w:t>Básicamente un volcán es una formación geológica en forma de montaña, de la cual del cráter sale la roca fundida  o mejor conocida como magma desde el interior de nuestro planeta sale en forma de gases volcánicos o lava, cuando la magma sale del cráter se le denomina erupción, estas pueden variar en intensidad frecuencia y duración pueden ser explosiones altamente destructivas, a veces las erupciones hacen que el volcán adquiera forma cónica que se hace por el magma subterráneo y la acumulación de anteriores erupciones, los volcanes se pueden encontrar en otros planetas algunos volcanes están hechos de materiales fríos a estos se les llama criovolcanes en estos el hielo actúa como la roca y el agua fría actúa como el magma o la lava como ejemplo hay uno en la luna fría de júpiter llamada Europa, los volcanes tienden a favorecerse en lugares llamados puntos calientes, existen otro tipo de volcanes que están bajo el agua se les llama volcanes submarinos hay algunos que son muy altos incluso han llegado a los 6000 metros sobre el nivel del mar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Heading2"/>
        <w:rPr>
          <w:lang w:val="es-ES_tradnl"/>
        </w:rPr>
      </w:pPr>
      <w:bookmarkStart w:id="4" w:name="materialea"/>
      <w:bookmarkEnd w:id="4"/>
      <w:r>
        <w:rPr>
          <w:lang w:val="es-ES_tradnl"/>
        </w:rPr>
        <w:t>Materiales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bookmarkStart w:id="5" w:name="materialea"/>
      <w:bookmarkEnd w:id="5"/>
      <w:r>
        <w:rPr>
          <w:rFonts w:cs="Arial" w:ascii="Arial" w:hAnsi="Arial"/>
          <w:sz w:val="20"/>
          <w:szCs w:val="20"/>
          <w:lang w:val="es-ES_tradnl"/>
        </w:rPr>
        <w:t xml:space="preserve">-botella de plástico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vinagre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bicarbonato de sodio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pimentón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jabón liquido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agua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gafas protectoras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Heading2"/>
        <w:rPr>
          <w:lang w:val="es-ES_tradnl"/>
        </w:rPr>
      </w:pPr>
      <w:bookmarkStart w:id="6" w:name="pasosparaa"/>
      <w:bookmarkEnd w:id="6"/>
      <w:r>
        <w:rPr>
          <w:lang w:val="es-ES_tradnl"/>
        </w:rPr>
        <w:t>Pasos para el volcán casero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bookmarkStart w:id="7" w:name="pasosparaa"/>
      <w:bookmarkEnd w:id="7"/>
      <w:r>
        <w:rPr>
          <w:rFonts w:cs="Arial" w:ascii="Arial" w:hAnsi="Arial"/>
          <w:sz w:val="20"/>
          <w:szCs w:val="20"/>
          <w:lang w:val="es-ES_tradnl"/>
        </w:rPr>
        <w:t>Paso 1: lo primero es la construcción del volcán, ponemos la botella en el centro haremos su forma con barro o plastilina lo que se te haga más fácil de moldear dependiendo de qué tamaño quieras el volcán necesitaras de ese tamaño la botella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153410" cy="252476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  <w:lang w:val="es-ES_tradnl" w:eastAsia="en-US"/>
        </w:rPr>
      </w:pPr>
      <w:r>
        <w:rPr>
          <w:rFonts w:cs="Arial" w:ascii="Arial" w:hAnsi="Arial"/>
          <w:sz w:val="20"/>
          <w:szCs w:val="20"/>
          <w:lang w:val="es-ES_tradnl" w:eastAsia="en-US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152140" cy="231457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  <w:lang w:val="es-ES_tradnl" w:eastAsia="en-US"/>
        </w:rPr>
      </w:pPr>
      <w:r>
        <w:rPr>
          <w:rFonts w:cs="Arial" w:ascii="Arial" w:hAnsi="Arial"/>
          <w:sz w:val="20"/>
          <w:szCs w:val="20"/>
          <w:lang w:val="es-ES_tradnl" w:eastAsia="en-US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aso 2: si agarramos una botella de plástico que mida por ejemplo 33 cm. Pondremos 2 cucharadas de bicarbonato de sodio en ella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209290" cy="2153285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 w:eastAsia="en-US"/>
        </w:rPr>
      </w:pPr>
      <w:r>
        <w:rPr>
          <w:rFonts w:cs="Arial" w:ascii="Arial" w:hAnsi="Arial"/>
          <w:sz w:val="20"/>
          <w:szCs w:val="20"/>
          <w:lang w:val="es-ES_tradnl" w:eastAsia="en-US"/>
        </w:rPr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paso 3: aquí es donde debemos elegir la consistencia de la lava que queremos obtener. Para eso hay muchas formas puedes usar jabón líquido y también algo de agua y harina para la viscosidad deseada 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819650" cy="4286250"/>
            <wp:effectExtent l="0" t="0" r="0" b="0"/>
            <wp:docPr id="4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  <w:lang w:val="es-ES_tradnl" w:eastAsia="en-US"/>
        </w:rPr>
      </w:pPr>
      <w:r>
        <w:rPr>
          <w:rFonts w:cs="Arial" w:ascii="Arial" w:hAnsi="Arial"/>
          <w:sz w:val="20"/>
          <w:szCs w:val="20"/>
          <w:lang w:val="es-ES_tradnl" w:eastAsia="en-US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i tu jabón  liquido es rojo  omite el siguiente paso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aso 4: añadimos algo de pimentón o un colorante para el color rojo de la magma si tu jabón liquido es rojo omite este paso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91025" cy="2437765"/>
            <wp:effectExtent l="0" t="0" r="0" b="0"/>
            <wp:docPr id="5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  <w:lang w:val="es-ES_tradnl" w:eastAsia="en-US"/>
        </w:rPr>
      </w:pPr>
      <w:r>
        <w:rPr>
          <w:rFonts w:cs="Arial" w:ascii="Arial" w:hAnsi="Arial"/>
          <w:sz w:val="20"/>
          <w:szCs w:val="20"/>
          <w:lang w:val="es-ES_tradnl" w:eastAsia="en-US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aso 5: una vez mezclados los ingredientes estaremos listos para la erupción del volcán casero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4067810" cy="34867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Heading2"/>
        <w:rPr/>
      </w:pPr>
      <w:bookmarkStart w:id="8" w:name="analisisda"/>
      <w:bookmarkEnd w:id="8"/>
      <w:r>
        <w:rPr>
          <w:lang w:val="es-ES_tradnl"/>
        </w:rPr>
        <w:t xml:space="preserve">Análisis de resultados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bookmarkStart w:id="9" w:name="analisisda"/>
      <w:bookmarkEnd w:id="9"/>
      <w:r>
        <w:rPr>
          <w:rFonts w:cs="Arial" w:ascii="Arial" w:hAnsi="Arial"/>
          <w:sz w:val="20"/>
          <w:szCs w:val="20"/>
          <w:lang w:val="es-ES_tradnl"/>
        </w:rPr>
        <w:t xml:space="preserve">Paso1: lo primero es la construcción del volcán, ponemos la botella de plástico en el centro haremos su forma con barro o plastilina el tamaño de la botella será el tamaño de tu volcán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aso2: si agarramos una botella de plástico que mida 33 cm. Pondremos 2 cucharadas de bicarbonato de sodio en ella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Paso3: aquí es donde debemos elegir la consistencia de la lava que queremos obtener, para eso hay muchas formas puedes usar jabón líquido rojo y también agua y harina para la viscosidad deseada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aso4: añadimos algo de pimentón o un colorante para el color del magma, si el jabón liquido es rojo omite este paso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0"/>
          <w:szCs w:val="20"/>
          <w:lang w:val="es-ES_tradnl"/>
        </w:rPr>
        <w:t>Paso5: una vez mesclados los ingredientes estamos listos para la erupción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Volcán Caser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5 pasos con ingredientes sencillos de encontrar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4277360" cy="32277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Heading2"/>
        <w:rPr/>
      </w:pPr>
      <w:bookmarkStart w:id="10" w:name="conclusioa"/>
      <w:bookmarkEnd w:id="10"/>
      <w:r>
        <w:rPr>
          <w:rFonts w:eastAsia="Calibri"/>
          <w:lang w:val="es-ES_tradnl"/>
        </w:rPr>
        <w:t>C</w:t>
      </w:r>
      <w:r>
        <w:rPr>
          <w:lang w:val="es-ES_tradnl"/>
        </w:rPr>
        <w:t>onclusiones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bookmarkStart w:id="11" w:name="conclusioa"/>
      <w:bookmarkEnd w:id="11"/>
      <w:r>
        <w:rPr>
          <w:rFonts w:cs="Arial" w:ascii="Arial" w:hAnsi="Arial"/>
          <w:sz w:val="20"/>
          <w:szCs w:val="20"/>
          <w:lang w:val="es-ES_tradnl"/>
        </w:rPr>
        <w:t>Básicamente un volcán es una formación geológica en forma de montaña, de la cual del cráter sale la roca fundida  o mejor conocida como magma desde el interior de nuestro planeta sale en forma de gases volcánicos o lava, cuando la magma sale del cráter se le denomina erupción, estas pueden variar en intensidad frecuencia y duración pueden ser explosiones altamente destructivas, a veces las erupciones hacen que el volcán adquiera forma cónica que se hace por el magma subterráneo y la acumulación de anteriores erupciones, los volcanes se pueden encontrar en otros planetas algunos volcanes están hechos de materiales fríos a estos se les llama crio volcanes en estos el hielo actúa como la roca y el agua fría actúa como el magma o la lava como ejemplo hay uno en la luna fría de júpiter llamada Europa, los volcanes tienden a favorecerse en lugares llamados puntos calientes, existen otro tipo de volcanes que están bajo el agua se les llama volcanes submarinos hay algunos que son muy altos incluso han llegado a los 6000 metros sobre el nivel del mar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Heading2"/>
        <w:rPr/>
      </w:pPr>
      <w:bookmarkStart w:id="12" w:name="webgrafiaa"/>
      <w:bookmarkEnd w:id="12"/>
      <w:r>
        <w:rPr>
          <w:lang w:val="es-ES_tradnl"/>
        </w:rPr>
        <w:t>Webgrafías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bookmarkStart w:id="13" w:name="webgrafiaa"/>
      <w:bookmarkEnd w:id="13"/>
      <w:r>
        <w:rPr>
          <w:rFonts w:cs="Arial" w:ascii="Arial" w:hAnsi="Arial"/>
          <w:sz w:val="20"/>
          <w:szCs w:val="20"/>
          <w:lang w:val="es-ES_tradnl"/>
        </w:rPr>
        <w:t>www.cienciapopular.com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www.ojocientifico.com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www.google.com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utor: 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Eliseo Eduardo Hernández Garza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  <w:lang w:val="es-ES_tradnl"/>
          </w:rPr>
          <w:t>eduardo-mason1@hotmail.com</w:t>
        </w:r>
      </w:hyperlink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hyperlink" Target="mailto:eduardo-mason1@hotmail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6:45:00Z</dcterms:created>
  <dc:creator>elyseo zD</dc:creator>
  <dc:description/>
  <cp:keywords/>
  <dc:language>en-US</dc:language>
  <cp:lastModifiedBy>Graciela T</cp:lastModifiedBy>
  <dcterms:modified xsi:type="dcterms:W3CDTF">2013-01-17T12:09:00Z</dcterms:modified>
  <cp:revision>2</cp:revision>
  <dc:subject/>
  <dc:title/>
</cp:coreProperties>
</file>