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Emphasis"/>
          <w:rFonts w:ascii="Arial" w:hAnsi="Arial" w:cs="Arial"/>
          <w:b/>
          <w:b/>
          <w:i w:val="false"/>
          <w:i w:val="false"/>
          <w:sz w:val="24"/>
          <w:szCs w:val="24"/>
          <w:shd w:fill="FFFFFF" w:val="clear"/>
        </w:rPr>
      </w:pPr>
      <w:r>
        <w:rPr>
          <w:rStyle w:val="Emphasis"/>
          <w:rFonts w:cs="Arial" w:ascii="Arial" w:hAnsi="Arial"/>
          <w:b/>
          <w:i w:val="false"/>
          <w:sz w:val="24"/>
          <w:szCs w:val="24"/>
          <w:shd w:fill="FFFFFF" w:val="clear"/>
        </w:rPr>
        <w:t>Poemas,  tangos, milonga, vals, zamba y foxtrot de Enrique P. Maroni (argentino)</w:t>
      </w:r>
    </w:p>
    <w:p>
      <w:pPr>
        <w:pStyle w:val="Normal"/>
        <w:spacing w:lineRule="atLeast" w:line="240" w:before="0" w:after="0"/>
        <w:ind w:left="2268" w:hanging="0"/>
        <w:jc w:val="center"/>
        <w:rPr>
          <w:rStyle w:val="Emphasis"/>
          <w:rFonts w:ascii="Arial" w:hAnsi="Arial" w:cs="Arial"/>
          <w:b/>
          <w:b/>
          <w:i w:val="false"/>
          <w:i w:val="false"/>
          <w:sz w:val="20"/>
          <w:szCs w:val="24"/>
          <w:shd w:fill="FFFFFF" w:val="clear"/>
        </w:rPr>
      </w:pPr>
      <w:r>
        <w:rPr/>
      </w:r>
    </w:p>
    <w:p>
      <w:pPr>
        <w:pStyle w:val="Normal"/>
        <w:spacing w:lineRule="atLeast" w:line="240" w:before="0" w:after="0"/>
        <w:ind w:left="2268" w:hanging="0"/>
        <w:jc w:val="center"/>
        <w:rPr>
          <w:rStyle w:val="Emphasis"/>
          <w:rFonts w:ascii="Arial" w:hAnsi="Arial" w:cs="Arial"/>
          <w:b/>
          <w:b/>
          <w:i w:val="false"/>
          <w:i w:val="false"/>
          <w:sz w:val="20"/>
          <w:szCs w:val="24"/>
          <w:shd w:fill="FFFFFF" w:val="clear"/>
        </w:rPr>
      </w:pPr>
      <w:r>
        <w:rPr/>
      </w:r>
    </w:p>
    <w:p>
      <w:pPr>
        <w:pStyle w:val="Normal"/>
        <w:spacing w:lineRule="atLeast" w:line="240" w:before="0" w:after="0"/>
        <w:ind w:left="2268" w:hanging="0"/>
        <w:jc w:val="center"/>
        <w:rPr>
          <w:rStyle w:val="Emphasis"/>
          <w:rFonts w:ascii="Arial" w:hAnsi="Arial" w:cs="Arial"/>
          <w:b/>
          <w:b/>
          <w:i w:val="false"/>
          <w:i w:val="false"/>
          <w:sz w:val="20"/>
          <w:szCs w:val="24"/>
          <w:shd w:fill="FFFFFF" w:val="clear"/>
        </w:rPr>
      </w:pPr>
      <w:r>
        <w:rPr/>
      </w:r>
    </w:p>
    <w:p>
      <w:pPr>
        <w:pStyle w:val="Normal"/>
        <w:spacing w:lineRule="atLeast" w:line="240" w:before="0" w:after="0"/>
        <w:ind w:left="2268" w:hanging="0"/>
        <w:rPr>
          <w:rFonts w:ascii="Arial" w:hAnsi="Arial" w:cs="Arial"/>
          <w:sz w:val="20"/>
          <w:lang w:val="es-ES" w:eastAsia="en-US"/>
        </w:rPr>
      </w:pPr>
      <w:r>
        <w:rPr>
          <w:rFonts w:eastAsia="Arial" w:cs="Arial" w:ascii="Arial" w:hAnsi="Arial"/>
          <w:sz w:val="20"/>
          <w:lang w:val="en-US" w:eastAsia="en-US"/>
        </w:rPr>
        <w:t xml:space="preserve"> </w:t>
      </w:r>
      <w:r>
        <w:rPr>
          <w:rFonts w:eastAsia="Arial" w:cs="Arial" w:ascii="Arial" w:hAnsi="Arial"/>
          <w:sz w:val="20"/>
        </w:rPr>
        <w:t xml:space="preserve"> </w:t>
      </w:r>
      <w:r>
        <w:rPr>
          <w:rFonts w:cs="Arial" w:ascii="Arial" w:hAnsi="Arial"/>
          <w:sz w:val="20"/>
          <w:lang w:val="es-ES" w:eastAsia="en-US"/>
        </w:rPr>
        <w:drawing>
          <wp:inline distT="0" distB="0" distL="0" distR="0">
            <wp:extent cx="1744980" cy="219519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10" t="-8" r="-10" b="-8"/>
                    <a:stretch>
                      <a:fillRect/>
                    </a:stretch>
                  </pic:blipFill>
                  <pic:spPr bwMode="auto">
                    <a:xfrm>
                      <a:off x="0" y="0"/>
                      <a:ext cx="1744980" cy="2195195"/>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s-ES" w:eastAsia="en-US"/>
        </w:rPr>
        <w:drawing>
          <wp:inline distT="0" distB="0" distL="0" distR="0">
            <wp:extent cx="1706245" cy="20802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42" t="-34" r="-42" b="-34"/>
                    <a:stretch>
                      <a:fillRect/>
                    </a:stretch>
                  </pic:blipFill>
                  <pic:spPr bwMode="auto">
                    <a:xfrm>
                      <a:off x="0" y="0"/>
                      <a:ext cx="1706245" cy="2080260"/>
                    </a:xfrm>
                    <a:prstGeom prst="rect">
                      <a:avLst/>
                    </a:prstGeom>
                  </pic:spPr>
                </pic:pic>
              </a:graphicData>
            </a:graphic>
          </wp:inline>
        </w:drawing>
      </w:r>
    </w:p>
    <w:p>
      <w:pPr>
        <w:pStyle w:val="Normal"/>
        <w:spacing w:lineRule="atLeast" w:line="240" w:before="0" w:after="0"/>
        <w:ind w:left="2268" w:hanging="0"/>
        <w:rPr>
          <w:rFonts w:ascii="Arial" w:hAnsi="Arial" w:cs="Arial"/>
          <w:sz w:val="20"/>
          <w:lang w:val="es-ES" w:eastAsia="en-US"/>
        </w:rPr>
      </w:pPr>
      <w:r>
        <w:rPr>
          <w:rFonts w:cs="Arial" w:ascii="Arial" w:hAnsi="Arial"/>
          <w:sz w:val="20"/>
          <w:lang w:val="es-ES" w:eastAsia="en-US"/>
        </w:rPr>
      </w:r>
    </w:p>
    <w:p>
      <w:pPr>
        <w:pStyle w:val="Normal"/>
        <w:spacing w:lineRule="atLeast" w:line="240" w:before="0" w:after="0"/>
        <w:ind w:left="2268" w:hanging="0"/>
        <w:rPr>
          <w:rStyle w:val="Emphasis"/>
          <w:rFonts w:ascii="Arial" w:hAnsi="Arial" w:cs="Arial"/>
          <w:b/>
          <w:b/>
          <w:i w:val="false"/>
          <w:i w:val="false"/>
          <w:sz w:val="20"/>
          <w:szCs w:val="24"/>
          <w:shd w:fill="FFFFFF" w:val="clear"/>
        </w:rPr>
      </w:pPr>
      <w:r>
        <w:rPr>
          <w:rFonts w:cs="Arial" w:ascii="Arial" w:hAnsi="Arial"/>
          <w:sz w:val="20"/>
          <w:lang w:val="es-ES" w:eastAsia="en-US"/>
        </w:rPr>
      </w:r>
    </w:p>
    <w:p>
      <w:pPr>
        <w:pStyle w:val="Normal"/>
        <w:spacing w:lineRule="atLeast" w:line="240" w:before="0" w:after="0"/>
        <w:jc w:val="both"/>
        <w:rPr>
          <w:rFonts w:ascii="Arial" w:hAnsi="Arial" w:cs="Arial"/>
          <w:sz w:val="20"/>
          <w:szCs w:val="24"/>
          <w:shd w:fill="FFFFFF" w:val="clear"/>
        </w:rPr>
      </w:pPr>
      <w:r>
        <w:rPr>
          <w:rFonts w:cs="Arial" w:ascii="Arial" w:hAnsi="Arial"/>
          <w:sz w:val="20"/>
          <w:szCs w:val="18"/>
        </w:rPr>
        <w:br/>
      </w:r>
      <w:r>
        <w:rPr>
          <w:rFonts w:cs="Arial" w:ascii="Arial" w:hAnsi="Arial"/>
          <w:b/>
          <w:bCs/>
          <w:color w:val="000000"/>
          <w:sz w:val="20"/>
          <w:szCs w:val="24"/>
          <w:shd w:fill="FFFFFF" w:val="clear"/>
        </w:rPr>
        <w:tab/>
      </w:r>
      <w:r>
        <w:rPr>
          <w:rFonts w:cs="Arial" w:ascii="Arial" w:hAnsi="Arial"/>
          <w:b/>
          <w:bCs/>
          <w:sz w:val="20"/>
          <w:szCs w:val="24"/>
          <w:shd w:fill="FFFFFF" w:val="clear"/>
        </w:rPr>
        <w:t>Enrique P. Maroni</w:t>
      </w:r>
      <w:r>
        <w:rPr>
          <w:rStyle w:val="Appleconvertedspace"/>
          <w:rFonts w:cs="Arial" w:ascii="Arial" w:hAnsi="Arial"/>
          <w:sz w:val="20"/>
          <w:szCs w:val="24"/>
          <w:shd w:fill="FFFFFF" w:val="clear"/>
        </w:rPr>
        <w:t xml:space="preserve">  </w:t>
      </w:r>
      <w:r>
        <w:rPr>
          <w:rFonts w:cs="Arial" w:ascii="Arial" w:hAnsi="Arial"/>
          <w:sz w:val="20"/>
          <w:szCs w:val="24"/>
          <w:shd w:fill="FFFFFF" w:val="clear"/>
        </w:rPr>
        <w:t xml:space="preserve">Poeta, locutor y periodista (Nació en Buenos Aires, Argentina el 17 de marzo de 1887 y muere el 30 de diciembre de 1957 en el mismo Buenos Aires) </w:t>
      </w:r>
      <w:r>
        <w:rPr>
          <w:rFonts w:cs="Arial" w:ascii="Arial" w:hAnsi="Arial"/>
          <w:sz w:val="20"/>
          <w:szCs w:val="24"/>
          <w:u w:val="single"/>
          <w:shd w:fill="FFFFFF" w:val="clear"/>
        </w:rPr>
        <w:t>Nombre completo</w:t>
      </w:r>
      <w:r>
        <w:rPr>
          <w:rFonts w:cs="Arial" w:ascii="Arial" w:hAnsi="Arial"/>
          <w:sz w:val="20"/>
          <w:szCs w:val="24"/>
          <w:shd w:fill="FFFFFF" w:val="clear"/>
        </w:rPr>
        <w:t>: Enrique Pedro Maroni.</w:t>
      </w:r>
    </w:p>
    <w:p>
      <w:pPr>
        <w:pStyle w:val="Normal"/>
        <w:spacing w:lineRule="atLeast" w:line="240" w:before="0" w:after="0"/>
        <w:jc w:val="both"/>
        <w:rPr>
          <w:rFonts w:ascii="Arial" w:hAnsi="Arial" w:cs="Arial"/>
          <w:sz w:val="20"/>
          <w:szCs w:val="24"/>
        </w:rPr>
      </w:pPr>
      <w:r>
        <w:rPr>
          <w:rFonts w:cs="Arial" w:ascii="Arial" w:hAnsi="Arial"/>
          <w:sz w:val="20"/>
          <w:szCs w:val="24"/>
        </w:rPr>
        <w:tab/>
        <w:t>Nació en Bragado, provincia de Buenos Aires, el 17 de marzo de 1887.</w:t>
      </w:r>
    </w:p>
    <w:p>
      <w:pPr>
        <w:pStyle w:val="Normal"/>
        <w:spacing w:lineRule="atLeast" w:line="240" w:before="0" w:after="0"/>
        <w:jc w:val="both"/>
        <w:rPr>
          <w:rFonts w:ascii="Arial" w:hAnsi="Arial" w:cs="Arial"/>
          <w:sz w:val="20"/>
          <w:szCs w:val="24"/>
        </w:rPr>
      </w:pPr>
      <w:r>
        <w:rPr>
          <w:rFonts w:cs="Arial" w:ascii="Arial" w:hAnsi="Arial"/>
          <w:sz w:val="20"/>
          <w:szCs w:val="24"/>
        </w:rPr>
        <w:tab/>
        <w:t>Muere en Buenos Aires, el 30 de diciembre de 1957.</w:t>
      </w:r>
    </w:p>
    <w:p>
      <w:pPr>
        <w:pStyle w:val="Normal"/>
        <w:spacing w:lineRule="atLeast" w:line="240" w:before="0" w:after="0"/>
        <w:jc w:val="both"/>
        <w:rPr>
          <w:rFonts w:ascii="Arial" w:hAnsi="Arial" w:cs="Arial"/>
          <w:sz w:val="20"/>
          <w:szCs w:val="24"/>
        </w:rPr>
      </w:pPr>
      <w:r>
        <w:rPr>
          <w:rFonts w:cs="Arial" w:ascii="Arial" w:hAnsi="Arial"/>
          <w:sz w:val="20"/>
          <w:szCs w:val="24"/>
        </w:rPr>
        <w:tab/>
        <w:t>Aunque era un hombre de teatro, alcanzó la popularidad gracias al tango y a la radio.</w:t>
      </w:r>
    </w:p>
    <w:p>
      <w:pPr>
        <w:pStyle w:val="Normal"/>
        <w:spacing w:lineRule="atLeast" w:line="240" w:before="0" w:after="0"/>
        <w:jc w:val="both"/>
        <w:rPr>
          <w:rFonts w:ascii="Arial" w:hAnsi="Arial" w:cs="Arial"/>
          <w:sz w:val="20"/>
          <w:szCs w:val="24"/>
        </w:rPr>
      </w:pPr>
      <w:r>
        <w:rPr>
          <w:rFonts w:cs="Arial" w:ascii="Arial" w:hAnsi="Arial"/>
          <w:sz w:val="20"/>
          <w:szCs w:val="24"/>
        </w:rPr>
        <w:tab/>
        <w:t>En 1912 se estrena en su pueblo natal su primera obra "Los bohemios de Bragado", dirigida por Cesar Ratti. En 1914 se mudó a Buenos Aires.</w:t>
      </w:r>
    </w:p>
    <w:p>
      <w:pPr>
        <w:pStyle w:val="Normal"/>
        <w:spacing w:lineRule="atLeast" w:line="240" w:before="0" w:after="0"/>
        <w:jc w:val="both"/>
        <w:rPr>
          <w:rFonts w:ascii="Arial" w:hAnsi="Arial" w:cs="Arial"/>
          <w:sz w:val="20"/>
          <w:szCs w:val="24"/>
        </w:rPr>
      </w:pPr>
      <w:r>
        <w:rPr>
          <w:rFonts w:cs="Arial" w:ascii="Arial" w:hAnsi="Arial"/>
          <w:sz w:val="20"/>
          <w:szCs w:val="24"/>
        </w:rPr>
        <w:tab/>
        <w:t>En 1917 en el teatro "Buenos Aires" fue presentado su primer sainete, "Mala Cría", compuesto con Rogelio Giudice. Hubo muchos más, pero no gozaron de mayor reconocimiento.</w:t>
      </w:r>
    </w:p>
    <w:p>
      <w:pPr>
        <w:pStyle w:val="Normal"/>
        <w:spacing w:lineRule="atLeast" w:line="240" w:before="0" w:after="0"/>
        <w:jc w:val="both"/>
        <w:rPr>
          <w:rFonts w:ascii="Arial" w:hAnsi="Arial" w:cs="Arial"/>
          <w:sz w:val="20"/>
          <w:szCs w:val="24"/>
        </w:rPr>
      </w:pPr>
      <w:r>
        <w:rPr>
          <w:rFonts w:cs="Arial" w:ascii="Arial" w:hAnsi="Arial"/>
          <w:sz w:val="20"/>
          <w:szCs w:val="24"/>
        </w:rPr>
        <w:tab/>
        <w:t>La obra de Maroni comprende un centenar de composiciones, no todas de gran éxito, pero sí de igual valor. Gardel  grabó una buena cantidad de composiciones suyas, más precisamente catorce.</w:t>
      </w:r>
    </w:p>
    <w:p>
      <w:pPr>
        <w:pStyle w:val="Normal"/>
        <w:spacing w:lineRule="atLeast" w:line="240" w:before="0" w:after="0"/>
        <w:jc w:val="both"/>
        <w:rPr>
          <w:rFonts w:ascii="Arial" w:hAnsi="Arial" w:cs="Arial"/>
          <w:sz w:val="20"/>
          <w:szCs w:val="24"/>
        </w:rPr>
      </w:pPr>
      <w:r>
        <w:rPr>
          <w:rFonts w:cs="Arial" w:ascii="Arial" w:hAnsi="Arial"/>
          <w:sz w:val="20"/>
          <w:szCs w:val="24"/>
        </w:rPr>
        <w:tab/>
        <w:t>Algunas de ellas son: "Callecita de mi barrio" (A. Laporte, O. Gasparini), "Cicatrices" (A. Avilés), "La Salteñita" (F Scolatti Almeyda), "Compañero" (Filiperto), "Chola" (A. Polito) y otras. Debemos recordar que en el 29 de noviembre de 1927, Ignacio Varsoni grabó el tango "Hipólito Hirigoyen", con música de Maroni.</w:t>
      </w:r>
    </w:p>
    <w:p>
      <w:pPr>
        <w:pStyle w:val="Normal"/>
        <w:spacing w:lineRule="atLeast" w:line="240" w:before="0" w:after="0"/>
        <w:jc w:val="both"/>
        <w:rPr>
          <w:rFonts w:ascii="Arial" w:hAnsi="Arial" w:cs="Arial"/>
          <w:sz w:val="20"/>
          <w:szCs w:val="24"/>
        </w:rPr>
      </w:pPr>
      <w:r>
        <w:rPr>
          <w:rFonts w:cs="Arial" w:ascii="Arial" w:hAnsi="Arial"/>
          <w:sz w:val="20"/>
          <w:szCs w:val="24"/>
        </w:rPr>
        <w:tab/>
        <w:t>El 9 de diciembre, éste mismo tango es grabado por la orquesta de Francisco Canaro. Maroni se destacó en su trabajo como radiofonista, y fue uno de los primeros en leer las noticias de los diarios frente a un micrófono, cosa que hacía con una voz hermosa y ejemplar.</w:t>
      </w:r>
    </w:p>
    <w:p>
      <w:pPr>
        <w:pStyle w:val="Normal"/>
        <w:spacing w:lineRule="atLeast" w:line="240" w:before="0" w:after="0"/>
        <w:jc w:val="both"/>
        <w:rPr>
          <w:rFonts w:ascii="Arial" w:hAnsi="Arial" w:cs="Arial"/>
          <w:sz w:val="20"/>
          <w:szCs w:val="24"/>
        </w:rPr>
      </w:pPr>
      <w:r>
        <w:rPr>
          <w:rFonts w:cs="Arial" w:ascii="Arial" w:hAnsi="Arial"/>
          <w:sz w:val="20"/>
          <w:szCs w:val="24"/>
        </w:rPr>
        <w:tab/>
        <w:t>En 1937 fue nombrado locutor número uno, aunque era mucho más que eso. Maroni escribió tres pequeños libros de versos: "La humilde cosecha" (1929), "Arreando sueños" (1932) y "Camino de violetas" (1932), volumen en el que se encuentran "Apología del Tango" y otros.</w:t>
      </w:r>
    </w:p>
    <w:p>
      <w:pPr>
        <w:pStyle w:val="Normal"/>
        <w:spacing w:lineRule="atLeast" w:line="240" w:before="0" w:after="0"/>
        <w:jc w:val="both"/>
        <w:rPr>
          <w:rFonts w:ascii="Arial" w:hAnsi="Arial" w:cs="Arial"/>
          <w:sz w:val="20"/>
          <w:szCs w:val="24"/>
        </w:rPr>
      </w:pPr>
      <w:r>
        <w:rPr>
          <w:rFonts w:cs="Arial" w:ascii="Arial" w:hAnsi="Arial"/>
          <w:sz w:val="20"/>
          <w:szCs w:val="24"/>
        </w:rPr>
        <w:tab/>
        <w:t>Periodista, poeta y autor teatral. Personalidad artística-literaria de diversos matices, descolló durante cuarenta años en las diferentes tareas que desarrolló. Inicióse como autor teatral en 1912 con la comedia "Los Bohemios de Bragado", que estrenara allí, en su pago natal, la compañía de César Ratti.</w:t>
      </w:r>
    </w:p>
    <w:p>
      <w:pPr>
        <w:pStyle w:val="Normal"/>
        <w:spacing w:lineRule="atLeast" w:line="240" w:before="0" w:after="0"/>
        <w:jc w:val="both"/>
        <w:rPr>
          <w:rFonts w:ascii="Arial" w:hAnsi="Arial" w:cs="Arial"/>
          <w:sz w:val="20"/>
          <w:szCs w:val="24"/>
        </w:rPr>
      </w:pPr>
      <w:r>
        <w:rPr>
          <w:rFonts w:cs="Arial" w:ascii="Arial" w:hAnsi="Arial"/>
          <w:sz w:val="20"/>
          <w:szCs w:val="24"/>
        </w:rPr>
        <w:tab/>
        <w:t>Radicado en la Capital Federal, estrena por primera vez, en el teatro, el 27 de abril de 1917, la obra "Mala Cría" que escribiera conjuntamente con Rogelio Giúdice, autor que colaboró también en "Carne cansada", "Los Gorriones", "Adelante los que Quedan", "El Barrio está de Fiesta", "Marina Keller", "Cada Peludo a su Cueva", "El Deutsche Bar", "El Poncho del Olvido", "En la Puerta de un Boliche". Muchas obras estrenó, la mayoría de su sola pluma y otras en colaboración con Vicente de la Vega, Rafael Sanromá, Pascual Contursi, Pucci, Castañeda, etc. y se cuentan entre ellas "La Papa del Año", "Contra Flor y el Resto", "Entró a Tallar don Hipólito", "Doña Sisebuta Gordillo", "¿Qué Has Hecho de mi Cariño?", "Carne de Oficina", "Y Era una Paica Papusa", "El Asistente Marcial", "Un Programa de Cabaret", "Uno a Cero", "Stud La Pampa", "El Bataráz", "Sonó la Gaita", "Murió Rosendo Aguilera", que fueron representadas en primerísimos teatros por compañías de fuste como las de Vittone-Pomar, Muiño-Alippi, Luis Arata, hermanos Ratti, y tantas otras.</w:t>
      </w:r>
    </w:p>
    <w:p>
      <w:pPr>
        <w:pStyle w:val="Normal"/>
        <w:spacing w:lineRule="atLeast" w:line="240" w:before="0" w:after="0"/>
        <w:jc w:val="both"/>
        <w:rPr>
          <w:rFonts w:ascii="Arial" w:hAnsi="Arial" w:cs="Arial"/>
          <w:sz w:val="20"/>
          <w:szCs w:val="24"/>
        </w:rPr>
      </w:pPr>
      <w:r>
        <w:rPr>
          <w:rFonts w:cs="Arial" w:ascii="Arial" w:hAnsi="Arial"/>
          <w:sz w:val="20"/>
          <w:szCs w:val="24"/>
        </w:rPr>
        <w:tab/>
        <w:t>Al periodismo ingresó cuando en 1924 se hizo locutor radiofónico para dar los últimos informativos, menester que lo contó hasta poco antes de morir. En 1937 fue considerado el "Locutor número 1", en un concurso organizado por la revista "Radiolandia" y como cronista trabajó para el diario "El Mundo" y colaboró en algunas revistas.A la poesía aportó los libros "La Humilde Cosecha" (1929), "Arreando Ensueños" (1931), "Camino de Violetas" (1932).</w:t>
      </w:r>
    </w:p>
    <w:p>
      <w:pPr>
        <w:pStyle w:val="Normal"/>
        <w:spacing w:lineRule="atLeast" w:line="240" w:before="0" w:after="0"/>
        <w:jc w:val="both"/>
        <w:rPr>
          <w:rFonts w:ascii="Arial" w:hAnsi="Arial" w:cs="Arial"/>
          <w:sz w:val="20"/>
          <w:szCs w:val="24"/>
        </w:rPr>
      </w:pPr>
      <w:r>
        <w:rPr>
          <w:rFonts w:cs="Arial" w:ascii="Arial" w:hAnsi="Arial"/>
          <w:sz w:val="20"/>
          <w:szCs w:val="24"/>
        </w:rPr>
        <w:tab/>
        <w:t>A pesar de que ya escribía versos e intentara la canción con anterioridad, su formal ingreso a la misma fue por 1922 al escribir "La Salteñita", zamba que grabara el dúo Gardel-Razzano y que lleva música del amigo común, el maestro Félix Scolatti Almeida que puso música también a varias obras teatrales suyas.</w:t>
        <w:br/>
        <w:t>Escribió unas cien canciones pero aquellas de más éxito las grabó Carlos Gardel, contando entre ellas el suceso de siempre, , que tiene música de Adolfo R. Avilés, con quien hizo igualmente "La Borrachera del Tango" y; musicado por Scolatti Almeida el tango "Virgencita de Pompeya"; por Juan de Dios Filiberto "; por Francisco Pracánico la zamba "Malhaya mi Suerte"; con Pascual Contursi y Matos Rodríguez "La Cumparsita"; con Alberto Laporte y Otelo Gasparini "Callecita de mi Barrio"; con música de Antonio Polito "; con la de Angel D. Riverol el vals "Rosal de Amor"; con Vicente de la Vega y Ramón Montes "La Hija de Japonesita" y la milonga  con Casaravilla. Como queda dicho todos grabados por Gardel, que creó también a dúo con Razzano, la canción "Ya que Dijiste que sí" con música de Scolatti Almeida.</w:t>
      </w:r>
    </w:p>
    <w:p>
      <w:pPr>
        <w:pStyle w:val="Normal"/>
        <w:spacing w:lineRule="atLeast" w:line="240" w:before="0" w:after="0"/>
        <w:jc w:val="both"/>
        <w:rPr>
          <w:rFonts w:ascii="Arial" w:hAnsi="Arial" w:cs="Arial"/>
          <w:sz w:val="20"/>
          <w:szCs w:val="24"/>
        </w:rPr>
      </w:pPr>
      <w:r>
        <w:rPr>
          <w:rFonts w:cs="Arial" w:ascii="Arial" w:hAnsi="Arial"/>
          <w:sz w:val="20"/>
          <w:szCs w:val="24"/>
        </w:rPr>
        <w:tab/>
        <w:t>Otras canciones exitosas suyas: "Por una Mujer", vals criollo, música de Enrique Maciel; "Fruto Bendito", "El Poncho del Olvido", "La Querencia", "La Tartamuda", "Entre Sombras".</w:t>
      </w:r>
    </w:p>
    <w:p>
      <w:pPr>
        <w:pStyle w:val="Normal"/>
        <w:spacing w:lineRule="atLeast" w:line="240" w:before="0" w:after="0"/>
        <w:rPr/>
      </w:pPr>
      <w:r>
        <w:rPr>
          <w:rFonts w:cs="Arial" w:ascii="Arial" w:hAnsi="Arial"/>
          <w:sz w:val="20"/>
          <w:szCs w:val="24"/>
        </w:rPr>
        <w:tab/>
        <w:t>Es deber no olvidar su famosa "Apología del Tango", con sus décimas dichas tantas veces que es clásico en cualquier parte donde suene un tango y que tan sólo un poeta como él pudo escribir: "Tango que me hiciste mal - y sin embargo te quiero - porque sos el mensajero - del alma del arrabal"...</w:t>
        <w:br/>
        <w:t>Conocido de años de Carlos Gardel, al morir el amigo dijo: "Los que como yo conocíamos a Gardel, en la época de su bohemia juvenil, cuando aún no consechaba laureles más que en el estrecho círculo de sus admiradores de barrio, en rueda de amigos, en la mesa del café, tiene que dolernos más la desaparición temprana del compañero, porque era dable esperar de él muchos triunfos aún." (Lo conoció en Bragado en una de sus primeras correrías con Razzano).</w:t>
        <w:br/>
      </w:r>
    </w:p>
    <w:p>
      <w:pPr>
        <w:pStyle w:val="Normal"/>
        <w:spacing w:lineRule="atLeast" w:line="240" w:before="0" w:after="0"/>
        <w:jc w:val="both"/>
        <w:rPr>
          <w:rFonts w:ascii="Arial" w:hAnsi="Arial" w:cs="Arial"/>
          <w:sz w:val="20"/>
          <w:szCs w:val="24"/>
        </w:rPr>
      </w:pPr>
      <w:r>
        <w:rPr>
          <w:rFonts w:cs="Arial" w:ascii="Arial" w:hAnsi="Arial"/>
          <w:sz w:val="20"/>
          <w:szCs w:val="24"/>
        </w:rPr>
        <w:tab/>
      </w:r>
      <w:r>
        <w:rPr>
          <w:rFonts w:cs="Arial" w:ascii="Arial" w:hAnsi="Arial"/>
          <w:b/>
          <w:sz w:val="20"/>
          <w:szCs w:val="24"/>
          <w:u w:val="single"/>
        </w:rPr>
        <w:t>Cultura General e Información</w:t>
      </w:r>
      <w:r>
        <w:rPr>
          <w:rFonts w:cs="Arial" w:ascii="Arial" w:hAnsi="Arial"/>
          <w:sz w:val="20"/>
          <w:szCs w:val="24"/>
        </w:rPr>
        <w:t>:  La Milonga es un género musical de Argentina y Uruguay, buscar datos e información por Internet. El Foxtrot es un tipo baile Estadounidense.</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Me cuentan que has llorado. </w:t>
        <w:tab/>
        <w:tab/>
        <w:t>(Poem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Milagrosamente. </w:t>
        <w:tab/>
        <w:tab/>
        <w:tab/>
        <w:tab/>
        <w:t>(Poem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Solo.</w:t>
        <w:tab/>
        <w:tab/>
        <w:tab/>
        <w:tab/>
        <w:tab/>
        <w:tab/>
        <w:t>(Poema)</w:t>
        <w:tab/>
        <w:tab/>
        <w:tab/>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Apología del Tango. </w:t>
        <w:tab/>
        <w:tab/>
        <w:tab/>
        <w:t>(Poem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Callecita de mi Barrio. </w:t>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Canción de Amor.</w:t>
        <w:tab/>
        <w:tab/>
        <w:tab/>
        <w:tab/>
        <w:t>(Vals)</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Chola. </w:t>
        <w:tab/>
        <w:tab/>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Cicatrices.</w:t>
        <w:tab/>
        <w:tab/>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Compañero.</w:t>
        <w:tab/>
        <w:tab/>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Copas de Amargura.</w:t>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El Poncho del Olvido.</w:t>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Hipólito Yrigoyen.</w:t>
        <w:tab/>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La Borrachera del Tango.</w:t>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La Cumparsita (Si supieras).</w:t>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La Descamisada.</w:t>
        <w:tab/>
        <w:tab/>
        <w:tab/>
        <w:tab/>
        <w:t>(Milong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La Hija del Japonesita.</w:t>
        <w:tab/>
        <w:tab/>
        <w:tab/>
        <w:t>(Foxtrot)</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La Salteñita.</w:t>
        <w:tab/>
        <w:tab/>
        <w:tab/>
        <w:tab/>
        <w:t>(Zamb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Machaza mi suerte.</w:t>
        <w:tab/>
        <w:tab/>
        <w:tab/>
        <w:t>(Zamba)</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Micifuz.</w:t>
        <w:tab/>
        <w:tab/>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No me besés mujer.</w:t>
        <w:tab/>
        <w:tab/>
        <w:tab/>
        <w:t>(Tango)</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Por una mujer.</w:t>
        <w:tab/>
        <w:tab/>
        <w:tab/>
        <w:tab/>
        <w:t>(Vals)</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Rosal de Amor.</w:t>
        <w:tab/>
        <w:tab/>
        <w:tab/>
        <w:tab/>
        <w:t>(Vals)</w:t>
      </w:r>
    </w:p>
    <w:p>
      <w:pPr>
        <w:pStyle w:val="Prrafodelista"/>
        <w:numPr>
          <w:ilvl w:val="0"/>
          <w:numId w:val="1"/>
        </w:numPr>
        <w:spacing w:lineRule="atLeast" w:line="240" w:before="0" w:after="0"/>
        <w:contextualSpacing/>
        <w:rPr>
          <w:rFonts w:ascii="Arial" w:hAnsi="Arial" w:cs="Arial"/>
          <w:sz w:val="20"/>
        </w:rPr>
      </w:pPr>
      <w:r>
        <w:rPr>
          <w:rFonts w:eastAsia="Times New Roman" w:cs="Arial" w:ascii="Arial" w:hAnsi="Arial"/>
          <w:b/>
          <w:bCs/>
          <w:sz w:val="20"/>
          <w:szCs w:val="24"/>
          <w:lang w:eastAsia="es-VE"/>
        </w:rPr>
        <w:t xml:space="preserve">Tortazos. </w:t>
        <w:tab/>
        <w:tab/>
        <w:tab/>
        <w:tab/>
        <w:tab/>
        <w:t>(Milonga)</w:t>
      </w:r>
    </w:p>
    <w:p>
      <w:pPr>
        <w:pStyle w:val="Prrafodelista"/>
        <w:numPr>
          <w:ilvl w:val="0"/>
          <w:numId w:val="1"/>
        </w:numPr>
        <w:spacing w:lineRule="atLeast" w:line="240" w:before="0" w:after="0"/>
        <w:contextualSpacing/>
        <w:rPr>
          <w:rFonts w:ascii="Arial" w:hAnsi="Arial" w:cs="Arial"/>
          <w:b/>
          <w:b/>
          <w:sz w:val="20"/>
          <w:szCs w:val="24"/>
        </w:rPr>
      </w:pPr>
      <w:r>
        <w:rPr>
          <w:rFonts w:eastAsia="Times New Roman" w:cs="Arial" w:ascii="Arial" w:hAnsi="Arial"/>
          <w:b/>
          <w:bCs/>
          <w:sz w:val="20"/>
          <w:szCs w:val="24"/>
          <w:lang w:val="en-US" w:eastAsia="en-US"/>
        </w:rPr>
        <w:t>Virgencita  de Pompeya.</w:t>
        <w:tab/>
        <w:tab/>
        <w:tab/>
        <w:t xml:space="preserve">(Tango).    </w:t>
        <w:tab/>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rPr>
          <w:rFonts w:ascii="Arial" w:hAnsi="Arial" w:cs="Arial"/>
          <w:sz w:val="20"/>
        </w:rPr>
      </w:pPr>
      <w:r>
        <w:rPr>
          <w:rFonts w:eastAsia="Times New Roman" w:cs="Arial" w:ascii="Arial" w:hAnsi="Arial"/>
          <w:b/>
          <w:bCs/>
          <w:sz w:val="20"/>
          <w:szCs w:val="24"/>
          <w:lang w:eastAsia="es-VE"/>
        </w:rPr>
        <w:br/>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b/>
          <w:bCs/>
          <w:sz w:val="20"/>
          <w:szCs w:val="24"/>
          <w:lang w:eastAsia="es-VE"/>
        </w:rPr>
        <w:t>ME CUENTAN QUE HAS LLORADO…   (POEMA)</w:t>
        <w:br/>
      </w:r>
      <w:r>
        <w:rPr>
          <w:rFonts w:cs="Arial" w:ascii="Arial" w:hAnsi="Arial"/>
          <w:color w:val="84B0D6"/>
          <w:sz w:val="20"/>
          <w:szCs w:val="20"/>
        </w:rPr>
        <w:br/>
      </w:r>
      <w:r>
        <w:rPr>
          <w:rFonts w:cs="Arial" w:ascii="Arial" w:hAnsi="Arial"/>
          <w:sz w:val="20"/>
          <w:szCs w:val="24"/>
        </w:rPr>
        <w:t>Me cuentan que has llorado oyendo versos míos,</w:t>
        <w:br/>
        <w:t>Porque tal vez encierran un poco de emoción…</w:t>
        <w:br/>
        <w:t>¿Y te has creído acaso que yo al decirlos río?...</w:t>
        <w:br/>
        <w:t>¡No santa, cuantas veces me llora el corazón!...</w:t>
        <w:br/>
        <w:br/>
        <w:t>Si una sonrisa triste me has visto por ventura,</w:t>
        <w:br/>
        <w:t>No es porque mi vida tenga con qué alegrar…</w:t>
        <w:br/>
        <w:t>¡Como si disfrazara sonriendo mi amargura,</w:t>
        <w:br/>
        <w:t>Me río casi siempre, tratando de olvidar!...</w:t>
        <w:br/>
        <w:br/>
        <w:t>¿Cobarde?...Dios lo sabe si esto es cobardía,</w:t>
        <w:br/>
        <w:t>O si, por mala suerte, el rumbo equivoqué…</w:t>
        <w:br/>
        <w:t>¿Qué quieres tú que yo haga con esta pena mía,</w:t>
        <w:br/>
        <w:t>Si ya hace tanto tiempo que vivo así, sin fe?</w:t>
        <w:br/>
        <w:br/>
        <w:t>Me cuentan que has llorado, que se clavó en tu pecho</w:t>
        <w:br/>
        <w:t>La espina de mi angustia y mi pesar también…</w:t>
        <w:br/>
        <w:t>Bendita para siempre por todo lo que has hecho;</w:t>
        <w:br/>
        <w:t>Tus lágrimas sentidas me hicieron mucho bien.</w:t>
        <w:br/>
        <w:br/>
        <w:t>¡Sí tú supieras cómo estoy agradecido!...</w:t>
        <w:br/>
        <w:t>¡Acaso pronto un día te lo dirá mi amor,</w:t>
        <w:br/>
        <w:t>Cuando tus dulces besos como elixir de olvido</w:t>
        <w:br/>
        <w:t>Vayan cicatrizando mi vida de dolor!...</w:t>
        <w:br/>
        <w:br/>
        <w:t>Me cuentan que has llorado oyendo versos míos,</w:t>
        <w:br/>
        <w:t>Porque tal vez encierran un poco de emoción…</w:t>
        <w:br/>
        <w:t>¿Y te has creído acaso que yo al decirlos río?...</w:t>
        <w:br/>
        <w:t>¡No, cuantas veces me llora el corazón!...</w:t>
      </w:r>
    </w:p>
    <w:p>
      <w:pPr>
        <w:pStyle w:val="Normal"/>
        <w:spacing w:lineRule="atLeast" w:line="240" w:before="0" w:after="0"/>
        <w:ind w:left="2552" w:hanging="0"/>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b/>
          <w:b/>
          <w:sz w:val="20"/>
          <w:szCs w:val="24"/>
          <w:lang w:val="en-US" w:eastAsia="en-US"/>
        </w:rPr>
      </w:pPr>
      <w:r>
        <w:rPr>
          <w:rFonts w:eastAsia="Times New Roman" w:cs="Arial" w:ascii="Arial" w:hAnsi="Arial"/>
          <w:sz w:val="20"/>
          <w:szCs w:val="24"/>
          <w:lang w:eastAsia="es-VE"/>
        </w:rPr>
        <w:br/>
        <w:br/>
      </w:r>
      <w:r>
        <w:rPr>
          <w:rFonts w:eastAsia="Times New Roman" w:cs="Arial" w:ascii="Arial" w:hAnsi="Arial"/>
          <w:b/>
          <w:bCs/>
          <w:sz w:val="20"/>
          <w:szCs w:val="24"/>
          <w:lang w:val="en-US" w:eastAsia="en-US"/>
        </w:rPr>
        <w:t>MILAGROSAMENTE</w:t>
        <w:tab/>
        <w:tab/>
        <w:tab/>
        <w:t>(POEMA)</w:t>
      </w:r>
    </w:p>
    <w:p>
      <w:pPr>
        <w:pStyle w:val="Normal"/>
        <w:spacing w:lineRule="atLeast" w:line="240" w:before="0" w:after="0"/>
        <w:ind w:left="2552" w:hanging="0"/>
        <w:rPr>
          <w:rFonts w:ascii="Arial" w:hAnsi="Arial" w:eastAsia="Times New Roman" w:cs="Arial"/>
          <w:b/>
          <w:b/>
          <w:sz w:val="20"/>
          <w:szCs w:val="24"/>
          <w:lang w:val="en-US" w:eastAsia="en-US"/>
        </w:rPr>
      </w:pPr>
      <w:r>
        <w:rPr>
          <w:rFonts w:eastAsia="Times New Roman" w:cs="Arial" w:ascii="Arial" w:hAnsi="Arial"/>
          <w:b/>
          <w:sz w:val="20"/>
          <w:szCs w:val="24"/>
          <w:lang w:val="en-US" w:eastAsia="en-US"/>
        </w:rPr>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o me mires nunca si me sabes muerto,</w:t>
        <w:br/>
        <w:t>porque estoy cansado de la pena mía,</w:t>
        <w:br/>
        <w:t>y al mirar sereno de tus ojos bellos,</w:t>
        <w:br/>
        <w:t>¡ milagrosamente resucitarí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o me beses nunca si me vieras muerto,</w:t>
        <w:br/>
        <w:t>pues tu boca roja fue mi peor herida,</w:t>
        <w:br/>
        <w:t>y si me besaras como yo te siento,</w:t>
        <w:br/>
        <w:t>¡ milagrosamente resucitarí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o me llores nunca cuando ya esté muerto,</w:t>
        <w:br/>
        <w:t>porque estaré viendo cielos de armonía,</w:t>
        <w:br/>
        <w:t>y si me lloraras de arrepentimiento,</w:t>
        <w:br/>
        <w:t>¡ milagrosamente resucitarí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o me llames nunca si me sabes muerto,</w:t>
        <w:br/>
        <w:t>pues iré cruzando sendas muy floridas,</w:t>
        <w:br/>
        <w:t>y si me llamaras, como en otro tiempo,</w:t>
        <w:br/>
        <w:t>¡ milagrosamente resucitarí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o me sueñes nunca cuando yo esté muerto,</w:t>
        <w:br/>
        <w:t>porque ya habré entrado a la postrer guardia,</w:t>
        <w:br/>
        <w:t>y si tú me sueñas, por Dios lo presiento,</w:t>
        <w:br/>
        <w:t>¡ milagrosamente resucitarí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t>Nunca me recuerdes si me sabes muerto,</w:t>
        <w:br/>
        <w:t>demasiado tiempo me quisiste un día...</w:t>
        <w:br/>
        <w:t>Si me recordaras en tu pensamiento,</w:t>
        <w:br/>
        <w:t>¡ milagrosamente volveré a la vida !...</w:t>
      </w:r>
    </w:p>
    <w:p>
      <w:pPr>
        <w:pStyle w:val="Normal"/>
        <w:spacing w:lineRule="atLeast" w:line="240" w:before="0" w:after="0"/>
        <w:ind w:left="2552"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pPr>
      <w:r>
        <w:rPr>
          <w:rFonts w:eastAsia="Times New Roman" w:cs="Arial" w:ascii="Arial" w:hAnsi="Arial"/>
          <w:b/>
          <w:bCs/>
          <w:sz w:val="20"/>
          <w:szCs w:val="24"/>
          <w:lang w:eastAsia="es-VE"/>
        </w:rPr>
        <w:t xml:space="preserve">SOLO…  </w:t>
        <w:tab/>
        <w:tab/>
        <w:t xml:space="preserve"> (POEMA)</w:t>
        <w:br/>
      </w:r>
      <w:r>
        <w:rPr>
          <w:rFonts w:cs="Arial" w:ascii="Arial" w:hAnsi="Arial"/>
          <w:color w:val="84B0D6"/>
          <w:sz w:val="20"/>
          <w:szCs w:val="20"/>
        </w:rPr>
        <w:br/>
        <w:br/>
      </w:r>
      <w:r>
        <w:rPr>
          <w:rFonts w:cs="Arial" w:ascii="Arial" w:hAnsi="Arial"/>
          <w:sz w:val="20"/>
          <w:szCs w:val="24"/>
        </w:rPr>
        <w:t>Qué por qué soy triste y mi pena es tanta,                      ¿que por qué ando siempre cantando dolores..?</w:t>
        <w:br/>
        <w:t>Debe ser seguro, porque tengo el alma</w:t>
        <w:br/>
        <w:t>llena de recuerdos y desilusiones.</w:t>
      </w:r>
    </w:p>
    <w:p>
      <w:pPr>
        <w:pStyle w:val="Normal"/>
        <w:spacing w:lineRule="atLeast" w:line="240" w:before="0" w:after="0"/>
        <w:ind w:left="2552" w:hanging="0"/>
        <w:rPr/>
      </w:pPr>
      <w:r>
        <w:rPr>
          <w:rFonts w:cs="Arial" w:ascii="Arial" w:hAnsi="Arial"/>
          <w:sz w:val="20"/>
          <w:szCs w:val="24"/>
        </w:rPr>
        <w:br/>
        <w:t>Debe ser seguro, porque noche a noche</w:t>
        <w:br/>
        <w:t>cuando ya cansado regreso a la casa,                             me encuentro tan solo entre las paredes                           sin quien me reciba con una palabra.</w:t>
        <w:br/>
        <w:br/>
        <w:t>Sin quién me pregunte: ¿Qué le ocurre amigo,                  cuente su tristeza, diga qué le pasa,                                  no tiene la mano cariñosa y buena                                     que le dé resuello para la desgracia..?</w:t>
      </w:r>
    </w:p>
    <w:p>
      <w:pPr>
        <w:pStyle w:val="Normal"/>
        <w:spacing w:lineRule="atLeast" w:line="240" w:before="0" w:after="0"/>
        <w:ind w:left="2552" w:hanging="0"/>
        <w:rPr/>
      </w:pPr>
      <w:r>
        <w:rPr>
          <w:rFonts w:cs="Arial" w:ascii="Arial" w:hAnsi="Arial"/>
          <w:sz w:val="20"/>
          <w:szCs w:val="24"/>
        </w:rPr>
        <w:br/>
        <w:t>¿No hay para su angustia alguna ternura                         que aliviane un poco la pesada carga..?                     ¿Quién le tire un pucho de sus alegrías                              a esa vida suya, pobre de esperanzas…?</w:t>
      </w:r>
    </w:p>
    <w:p>
      <w:pPr>
        <w:pStyle w:val="Normal"/>
        <w:spacing w:lineRule="atLeast" w:line="240" w:before="0" w:after="0"/>
        <w:ind w:left="2552" w:hanging="0"/>
        <w:rPr>
          <w:rFonts w:ascii="Arial" w:hAnsi="Arial" w:cs="Arial"/>
          <w:sz w:val="20"/>
          <w:szCs w:val="24"/>
        </w:rPr>
      </w:pPr>
      <w:r>
        <w:rPr>
          <w:rFonts w:cs="Arial" w:ascii="Arial" w:hAnsi="Arial"/>
          <w:sz w:val="20"/>
          <w:szCs w:val="24"/>
        </w:rPr>
        <w:t xml:space="preserve">Vida sin afectos, sin calor de nido,                                 siempre a los porrazos de la suerte mala                            y este pensamiento que no me abandona:                      ¡No haber conocido a mi madre santa!                             </w:t>
      </w:r>
    </w:p>
    <w:p>
      <w:pPr>
        <w:pStyle w:val="Normal"/>
        <w:spacing w:lineRule="atLeast" w:line="240" w:before="0" w:after="0"/>
        <w:ind w:left="2552" w:hanging="0"/>
        <w:rPr/>
      </w:pPr>
      <w:r>
        <w:rPr>
          <w:rFonts w:cs="Arial" w:ascii="Arial" w:hAnsi="Arial"/>
          <w:sz w:val="20"/>
          <w:szCs w:val="24"/>
        </w:rPr>
        <w:t>Debe ser seguro, porque a veces pienso</w:t>
        <w:br/>
        <w:t>que ya los inviernos herejes me avanzan,</w:t>
        <w:br/>
        <w:t>y me veo solo, sin tener a nadie</w:t>
        <w:br/>
        <w:t>que pueda alcanzarme una sed de agua…</w:t>
      </w:r>
    </w:p>
    <w:p>
      <w:pPr>
        <w:pStyle w:val="Normal"/>
        <w:spacing w:lineRule="atLeast" w:line="240" w:before="0" w:after="0"/>
        <w:ind w:left="2552" w:hanging="0"/>
        <w:rPr/>
      </w:pPr>
      <w:r>
        <w:rPr>
          <w:rFonts w:cs="Arial" w:ascii="Arial" w:hAnsi="Arial"/>
          <w:sz w:val="20"/>
          <w:szCs w:val="24"/>
        </w:rPr>
        <w:t>Que he luchado tanto, tan inútilmente,</w:t>
        <w:br/>
        <w:t>que he tirado todo, cariños y plata,</w:t>
        <w:br/>
        <w:t>por eso soy triste y por eso siempre                                    van mis emociones traspasando lágrimas...</w:t>
        <w:br/>
        <w:br/>
        <w:t>Debe ser seguro, porque a esta amargura,</w:t>
        <w:br/>
        <w:t>no encuentro otro pecho en donde volcarla,                     debe ser seguro porque nunca olvido                               unos besos brujos que llevo en el alm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APOLOGÍA DEL TANGO</w:t>
      </w:r>
    </w:p>
    <w:p>
      <w:pPr>
        <w:pStyle w:val="Normal"/>
        <w:spacing w:lineRule="atLeast" w:line="240" w:before="0" w:after="0"/>
        <w:ind w:left="2552" w:hanging="0"/>
        <w:rPr>
          <w:rFonts w:ascii="Arial" w:hAnsi="Arial" w:cs="Arial"/>
          <w:sz w:val="20"/>
          <w:szCs w:val="24"/>
        </w:rPr>
      </w:pPr>
      <w:r>
        <w:rPr>
          <w:rFonts w:cs="Arial" w:ascii="Arial" w:hAnsi="Arial"/>
          <w:sz w:val="20"/>
          <w:szCs w:val="24"/>
        </w:rPr>
        <w:t>Triste, sensual, dormilón,</w:t>
        <w:br/>
        <w:t>mezcla de risa y lamentos,</w:t>
        <w:br/>
        <w:t>vuela de los instrumentos</w:t>
        <w:br/>
        <w:t>y se mete al corazón.</w:t>
        <w:br/>
        <w:t>Allí enciende la pasión</w:t>
        <w:br/>
        <w:t>que en el alma está dormida,</w:t>
        <w:br/>
        <w:t>nos habla de la querida,</w:t>
        <w:br/>
        <w:t>del amigo traicionero</w:t>
        <w:br/>
        <w:t>y es un grato mensajero</w:t>
        <w:br/>
        <w:t>que se nos cruza en la vida.</w:t>
        <w:br/>
        <w:br/>
        <w:t>Por eso, cuando lo siento,</w:t>
        <w:br/>
        <w:t>le abro de mi alma las rejas</w:t>
        <w:br/>
        <w:t>y entra cantando sus quejas</w:t>
        <w:br/>
        <w:t>a amargar mi sentimiento.</w:t>
        <w:br/>
        <w:t>Entonces, mirá, no miento</w:t>
        <w:br/>
        <w:t>veo que en mi pecho anida</w:t>
        <w:br/>
        <w:t>todo el dolor de la vida</w:t>
        <w:br/>
        <w:t>y por eso me encurdelo;</w:t>
        <w:br/>
        <w:t>tengo hambre de consuelo</w:t>
        <w:br/>
        <w:t>y lo busco en la bebida.</w:t>
        <w:br/>
        <w:br/>
        <w:t>Tango que me hiciste mal</w:t>
        <w:br/>
        <w:t>y que, sin embargo, quiero</w:t>
        <w:br/>
        <w:t>porque sos el mensajero</w:t>
        <w:br/>
        <w:t>del alma del arrabal;</w:t>
        <w:br/>
        <w:t>no sé qué encanto fatal</w:t>
        <w:br/>
        <w:t>tiene tu nota sentida,</w:t>
        <w:br/>
        <w:t>que la mistonga guarida</w:t>
        <w:br/>
        <w:t>del corazón se me ensancha,</w:t>
        <w:br/>
        <w:t>como pidiéndole cancha</w:t>
        <w:br/>
        <w:t>al dolor que hay en mi vida.</w:t>
        <w:br/>
        <w:br/>
        <w:t>Por vos he morfao más canas</w:t>
        <w:br/>
        <w:t>que pelos tengo en el mate,</w:t>
        <w:br/>
        <w:t>por vos hizo el disparate</w:t>
        <w:br/>
        <w:t>de envenenarse mi hermana.</w:t>
        <w:br/>
        <w:t>No hay bochinche ni macana</w:t>
        <w:br/>
        <w:t>que en tu homenaje no hiciera,</w:t>
        <w:br/>
        <w:t>y en la fiesta arrabalera,</w:t>
        <w:br/>
        <w:t>donde campeas con honor,</w:t>
        <w:br/>
        <w:t>me diste siempre valor</w:t>
        <w:br/>
        <w:t>pa' hacerle frente a cualquiera.</w:t>
        <w:br/>
        <w:br/>
        <w:t>Tango de triste motivo,</w:t>
        <w:br/>
        <w:t>cuando pienso tu chamuyo,</w:t>
        <w:br/>
        <w:t>se queda en mi alma el arrullo</w:t>
        <w:br/>
        <w:t>de tus cantares, cautivo.</w:t>
        <w:br/>
        <w:t>Por eso, cuando percibo</w:t>
        <w:br/>
        <w:t>tu melancólico son,</w:t>
        <w:br/>
        <w:t>me acongoja la emoción</w:t>
        <w:br/>
        <w:t>de tu rezongo compadre,</w:t>
        <w:br/>
        <w:t>y entonces pienso en mi madre</w:t>
        <w:br/>
        <w:t>y me llora el corazón.</w:t>
        <w:br/>
        <w:br/>
        <w:t>Es cosa linda y fiereza,</w:t>
        <w:br/>
        <w:t>es cachetada y caricia,</w:t>
        <w:br/>
        <w:t>tiene amargura y delicia,</w:t>
        <w:br/>
        <w:t>tiene fealdad y belleza.</w:t>
        <w:br/>
        <w:t>Es la infinita tristeza</w:t>
        <w:br/>
        <w:t>que a ser malo me convida,</w:t>
        <w:br/>
        <w:t>es la cárcel, la guarida,</w:t>
        <w:br/>
        <w:t>mis versos y mi guitarra;</w:t>
        <w:br/>
        <w:t>el tango es como una garra</w:t>
        <w:br/>
        <w:t>que se ha clavao en mi vid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CALLECITA DE MI BARRIO    (TANGO)…</w:t>
      </w:r>
    </w:p>
    <w:p>
      <w:pPr>
        <w:pStyle w:val="Normal"/>
        <w:spacing w:lineRule="atLeast" w:line="240" w:before="0" w:after="0"/>
        <w:ind w:left="2552" w:hanging="0"/>
        <w:rPr>
          <w:rFonts w:ascii="Arial" w:hAnsi="Arial" w:cs="Arial"/>
          <w:sz w:val="20"/>
          <w:szCs w:val="24"/>
        </w:rPr>
      </w:pPr>
      <w:r>
        <w:rPr>
          <w:rFonts w:cs="Arial" w:ascii="Arial" w:hAnsi="Arial"/>
          <w:sz w:val="20"/>
          <w:szCs w:val="24"/>
        </w:rPr>
        <w:t>Callecita de mi barrio,</w:t>
        <w:br/>
        <w:t>cortada de mis amores,</w:t>
        <w:br/>
        <w:t>donde en épocas mejores</w:t>
        <w:br/>
        <w:t>fue la alegría mi único ideal.</w:t>
        <w:br/>
        <w:t>Hoy, que me siento bacana</w:t>
        <w:br/>
        <w:t>y ando a golpes con la suerte,</w:t>
        <w:br/>
        <w:t>he vuelto aquí para verte,</w:t>
        <w:br/>
        <w:t>cortada mía del arrabal.</w:t>
        <w:br/>
        <w:br/>
        <w:t>Cuántas veces en mis noches,</w:t>
        <w:br/>
        <w:t>de tangos y copetines,</w:t>
        <w:br/>
        <w:t>recordó la vida mía</w:t>
        <w:br/>
        <w:t>los tiempos en que vivía</w:t>
        <w:br/>
        <w:t>sin penas que chamuyar.</w:t>
        <w:br/>
        <w:t>Y aunque estaba entre riquezas,</w:t>
        <w:br/>
        <w:t>una nube de tristezas</w:t>
        <w:br/>
        <w:t>me convidaba a llorar...</w:t>
        <w:br/>
        <w:br/>
        <w:t>Las guitarras de los payadores</w:t>
        <w:br/>
        <w:t>vuelcan todo su amor en las rejas</w:t>
        <w:br/>
        <w:t>y en las casas del barrio, tan viejas,</w:t>
        <w:br/>
        <w:t>hay un soplo de honda emoción.</w:t>
        <w:br/>
        <w:t>Ya a la luz del farol compañero,</w:t>
        <w:br/>
        <w:t>adivino en las sombras calladas</w:t>
        <w:br/>
        <w:t>un rumor de caricias robadas</w:t>
        <w:br/>
        <w:t>que llenan de ensueños a mi corazón.</w:t>
        <w:br/>
        <w:br/>
        <w:t>Callecita de mi barrio,</w:t>
        <w:br/>
        <w:t>para todos siempre amiga,</w:t>
        <w:br/>
        <w:t>la luz del centro me obliga</w:t>
        <w:br/>
        <w:t>a dejarte para mi mal.</w:t>
        <w:br/>
        <w:t>Pero antes de la partida</w:t>
        <w:br/>
        <w:t>y al campanearte serena,</w:t>
        <w:br/>
        <w:t>me voy llorando de pena</w:t>
        <w:br/>
        <w:t>cortada mía, de arrabal...</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Alberto Laporte / Otelo Gaspari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CANCIÓN DE AMOR           (VALS)…</w:t>
      </w:r>
    </w:p>
    <w:p>
      <w:pPr>
        <w:pStyle w:val="Normal"/>
        <w:spacing w:lineRule="atLeast" w:line="240" w:before="0" w:after="0"/>
        <w:ind w:left="2552" w:hanging="0"/>
        <w:rPr>
          <w:rFonts w:ascii="Arial" w:hAnsi="Arial" w:cs="Arial"/>
          <w:sz w:val="20"/>
          <w:szCs w:val="24"/>
        </w:rPr>
      </w:pPr>
      <w:r>
        <w:rPr>
          <w:rFonts w:cs="Arial" w:ascii="Arial" w:hAnsi="Arial"/>
          <w:sz w:val="20"/>
          <w:szCs w:val="24"/>
        </w:rPr>
        <w:t>Quisiera una divina canción de amor,</w:t>
        <w:br/>
        <w:t>quisiera un dulce sueño de azul despertar</w:t>
        <w:br/>
        <w:t>llevando a tus oídos la enorme pasión,</w:t>
        <w:br/>
        <w:t>la pasión que anhelo cantar;</w:t>
        <w:br/>
        <w:t>no puedo ser esclavo de este hondo sufrir,</w:t>
        <w:br/>
        <w:t>no quiero la amargura de tanto dolor,</w:t>
        <w:br/>
        <w:t>reclamo tu ternura, sí,</w:t>
        <w:br/>
        <w:t>que seas siempre para mí</w:t>
        <w:br/>
        <w:t>cual si tú fueras mi única ambición.</w:t>
        <w:br/>
        <w:br/>
        <w:t>Con tu querer seré dichoso,</w:t>
        <w:br/>
        <w:t>con tu querer mi vida trunca</w:t>
        <w:br/>
        <w:t>curando irá el dolor que padeció,</w:t>
        <w:br/>
        <w:t>calmando irá la pena de vivir</w:t>
        <w:br/>
        <w:t>y un sueño azul, soñando nunca</w:t>
        <w:br/>
        <w:t>desflorará para mi corazón</w:t>
        <w:br/>
        <w:t>¡y viviremos acariciando la gloria eterna</w:t>
        <w:br/>
        <w:t>de esta pasión!</w:t>
        <w:br/>
        <w:br/>
        <w:t>Mi voz para tu oído tendrá el dulzor</w:t>
        <w:br/>
        <w:t>de arrullos cariñosos que tanto soñé,</w:t>
        <w:br/>
        <w:t>mi voz dirá cantando, la fe y el amor</w:t>
        <w:br/>
        <w:t>armonías nacidas por ti;</w:t>
        <w:br/>
        <w:t>¡si escuchas la canción que tu nombre inspiró</w:t>
        <w:br/>
        <w:t>sabrás de mi ternura y también tú sabrás</w:t>
        <w:br/>
        <w:t>que toda mi esperanza fue</w:t>
        <w:br/>
        <w:t>la de este amor que te juré</w:t>
        <w:br/>
        <w:t>y la más santa y pura ilusión!</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Vals: Música Julio De Car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CHOLA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Ha muerto ya mi amor, la fe perdida está,</w:t>
        <w:br/>
        <w:t>sin nada te quedaste ¡pobre corazón!</w:t>
        <w:br/>
        <w:t>Tu nombre para mí no tiene ya</w:t>
        <w:br/>
        <w:t>ventura ni alegría, ni sombra de ilusión.</w:t>
        <w:br/>
        <w:t>La vida te brindé, la vida y mucho más,</w:t>
        <w:br/>
        <w:t>y como te has burlado de mi hondo querer,</w:t>
        <w:br/>
        <w:t>por qué serás así, decí por qué</w:t>
        <w:br/>
        <w:t>te fuiste de mi lado si tanto yo te amé.</w:t>
        <w:br/>
        <w:br/>
        <w:t>Chola...</w:t>
        <w:br/>
        <w:t>hasta las sombras</w:t>
        <w:br/>
        <w:t>me susurran al pasar,</w:t>
        <w:br/>
        <w:t>tu dulce nombre</w:t>
        <w:br/>
        <w:t>grato para mi alma,</w:t>
        <w:br/>
        <w:t>que siempre recordará</w:t>
        <w:br/>
        <w:t>llena de encanto.</w:t>
        <w:br/>
        <w:t>Chola...</w:t>
        <w:br/>
        <w:t>llena de dichas,</w:t>
        <w:br/>
        <w:t>aquella noche feliz,</w:t>
        <w:br/>
        <w:t>que me juraste</w:t>
        <w:br/>
        <w:t>siempre quererme tanto,</w:t>
        <w:br/>
        <w:t>que sin mí nunca jamás</w:t>
        <w:br/>
        <w:t>podrías vivir.</w:t>
        <w:br/>
        <w:br/>
        <w:t>El tiempo pasará y de nosotros dos</w:t>
        <w:br/>
        <w:t>apenas un recuerdo en el mundo habrá.</w:t>
        <w:br/>
        <w:t>Tú fuiste para mí igual que Dios</w:t>
        <w:br/>
        <w:t>y yo nunca fui nada, mi vida, para vos.</w:t>
        <w:br/>
        <w:t>Pero si un día al fin llegaras a alcanzar</w:t>
        <w:br/>
        <w:t>la realidad que sueñas tan solo tu ilusión,</w:t>
        <w:br/>
        <w:t>no olvides de que yo todo te di,</w:t>
        <w:br/>
        <w:t>no olvides que te quise con todo el corazón.</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Antonio Polit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CICATRICES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Cicatrices</w:t>
        <w:br/>
        <w:t>incurables de una herida</w:t>
        <w:br/>
        <w:t>que me ha causado la vida</w:t>
        <w:br/>
        <w:t>en su triste batallar.</w:t>
        <w:br/>
        <w:t>Cicatrices</w:t>
        <w:br/>
        <w:t>que ya no se cierran nunca</w:t>
        <w:br/>
        <w:t>porque llevan siempre trunca</w:t>
        <w:br/>
        <w:t>la esperanza de curar.</w:t>
        <w:br/>
        <w:br/>
        <w:t>La quería eternamente</w:t>
        <w:br/>
        <w:t>pero ella fue perjura</w:t>
        <w:br/>
        <w:t>y llenó de honda amargura</w:t>
        <w:br/>
        <w:t>y de pena mi ilusión.</w:t>
        <w:br/>
        <w:t>Y es por eso que ahora vivo</w:t>
        <w:br/>
        <w:t>siempre a golpes con la suerte</w:t>
        <w:br/>
        <w:t>y sólo quiero la muerte</w:t>
        <w:br/>
        <w:t>para mi angustiado y pobre corazón.</w:t>
        <w:br/>
        <w:br/>
        <w:t>En la cara</w:t>
        <w:br/>
        <w:t>también luzco con orgullo</w:t>
        <w:br/>
        <w:t>un recuerdo que es muy tuyo</w:t>
        <w:br/>
        <w:t>y que llevo por mi mal.</w:t>
        <w:br/>
        <w:t>Un recuerdo</w:t>
        <w:br/>
        <w:t>que me hicieron en tu nombre</w:t>
        <w:br/>
        <w:t>cuando yo jugué como hombre</w:t>
        <w:br/>
        <w:t>con la vida del rival.</w:t>
        <w:br/>
        <w:br/>
        <w:t>Cicatrices imborrables</w:t>
        <w:br/>
        <w:t>de un tormentoso pasado</w:t>
        <w:br/>
        <w:t>que la suerte me ha brindado</w:t>
        <w:br/>
        <w:t>y que nunca perderé.</w:t>
        <w:br/>
        <w:t>Cicatrices de mi vida</w:t>
        <w:br/>
        <w:t>que, aunque no tienen encanto,</w:t>
        <w:br/>
        <w:t>yo las quiero tanto y tanto</w:t>
        <w:br/>
        <w:t>que jamás, jamás ya nunca olvidaré.</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Adolfo Avilé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COMPAÑERO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Cuando el amor, compañero,</w:t>
        <w:br/>
        <w:t>llega a adueñarse del pecho,</w:t>
        <w:br/>
        <w:t>hasta que no lo ha deshecho</w:t>
        <w:br/>
        <w:t>no lo abandona jamás;</w:t>
        <w:br/>
        <w:t>y que la virgen lo tenga</w:t>
        <w:br/>
        <w:t>bajo su amparo sagrado</w:t>
        <w:br/>
        <w:t>al pecho ya esclavizado</w:t>
        <w:br/>
        <w:t>que sufre en silencio el dolor,</w:t>
        <w:br/>
        <w:t>dolor tan tenaz.</w:t>
        <w:br/>
        <w:br/>
        <w:t>Nací, como el clavel del aire,</w:t>
        <w:br/>
        <w:t>besó mis sienes el pampero,</w:t>
        <w:br/>
        <w:t>me dio con su canción el jilguero,</w:t>
        <w:br/>
        <w:t>lección de tierno y dulce amor;</w:t>
        <w:br/>
        <w:t>dejé los cariñosos lares</w:t>
        <w:br/>
        <w:t>y tras de la pasión mentida,</w:t>
        <w:br/>
        <w:t>rodé, golpeándome en la vida,</w:t>
        <w:br/>
        <w:t>el alma de tu guitarra</w:t>
        <w:br/>
        <w:t>agonizando en mi reja,</w:t>
        <w:br/>
        <w:t>volcó tan sentidas quejas</w:t>
        <w:br/>
        <w:t>que no las olvidaré.</w:t>
        <w:br/>
        <w:t>Y por tu bien, comprendo,</w:t>
        <w:br/>
        <w:t>quizá no podré quererte,</w:t>
        <w:br/>
        <w:t>sería enlutar tu suerte</w:t>
        <w:br/>
        <w:t>y nunca la enlutaré.</w:t>
        <w:br/>
        <w:br/>
        <w:t>Que me olvides te lo pido,</w:t>
        <w:br/>
        <w:t>no me lleves en tus venas,</w:t>
        <w:br/>
        <w:t>vos no sabés que a mis penas</w:t>
        <w:br/>
        <w:t>más amargura le das;</w:t>
        <w:br/>
        <w:t>yo, vagabunda en la vida</w:t>
        <w:br/>
        <w:t>sin una luz en mi cielo,</w:t>
        <w:br/>
        <w:t>busco también el consuelo</w:t>
        <w:br/>
        <w:t>que encierra el olvido</w:t>
        <w:br/>
        <w:t>y no lo hallo jamá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Juan de Dios Filibert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COPA DE AMARGURA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Tomo para darle consuelo a mi pena,</w:t>
        <w:br/>
        <w:t>para ir alejando angustias amargas.</w:t>
        <w:br/>
        <w:t>A ver si la vida, que sabe ser buena,</w:t>
        <w:br/>
        <w:t>me acorta las horas tan tristes y largas.</w:t>
        <w:br/>
        <w:t>Tomo porque siento un secreto encanto</w:t>
        <w:br/>
        <w:t>que vuelca en mi alma nuevas ilusiones</w:t>
        <w:br/>
        <w:t>y emponcho de sombras dolor y traiciones</w:t>
        <w:br/>
        <w:t>que me hizo una ingrata que yo quise tanto.</w:t>
        <w:br/>
        <w:br/>
        <w:t>Sin embargo no puedo olvidarla,</w:t>
        <w:br/>
        <w:t>no puedo borrarla de mi corazón.</w:t>
        <w:br/>
        <w:t>Y la llevo, junto con mi pena,</w:t>
        <w:br/>
        <w:t>como una condena, como maldición.</w:t>
        <w:br/>
        <w:t>Pobre vida la del peregrino</w:t>
        <w:br/>
        <w:t>que por el camino va con su pesar</w:t>
        <w:br/>
        <w:t>y no encuentra ni amparo, ni techo,</w:t>
        <w:br/>
        <w:t>ni el amigo pecho, donde descansar.</w:t>
        <w:br/>
        <w:br/>
        <w:t>Por eso es que tomo buscando el olvido,</w:t>
        <w:br/>
        <w:t>porque en este fuego me quiero quemar.</w:t>
        <w:br/>
        <w:t>A mí me han contado, a quién he oído,</w:t>
        <w:br/>
        <w:t>que tomando mucho se puede olvidar.</w:t>
        <w:br/>
        <w:t>Copa de amargura que bebo encantado</w:t>
        <w:br/>
        <w:t>buscando en tu fondo placer y emoción,</w:t>
        <w:br/>
        <w:t>¿por qué no me matas, ya que no has curado,</w:t>
        <w:br/>
        <w:t>toda mi tristeza, todo mi dolor?</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Miguel Caló</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EL PONCHO DEL OLVIDO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Tango brujo, por tu culpa,</w:t>
        <w:br/>
        <w:t>ando en el mundo sin nido</w:t>
        <w:br/>
        <w:t>y con un poncho de olvido</w:t>
        <w:br/>
        <w:t>quiero tapar mi dolor.</w:t>
        <w:br/>
        <w:t>Te has ensañado con mi suerte</w:t>
        <w:br/>
        <w:t>y todo el mal que me hiciste</w:t>
        <w:br/>
        <w:t>ha puesto en mi vida triste</w:t>
        <w:br/>
        <w:t>no sé qué extraña emoción.</w:t>
        <w:br/>
        <w:br/>
        <w:t>Cuántas veces en mis horas,</w:t>
        <w:br/>
        <w:t>de honda melancolía</w:t>
        <w:br/>
        <w:t>si tu música venía</w:t>
        <w:br/>
        <w:t>mis recuerdos a turbar,</w:t>
        <w:br/>
        <w:t>amargamente evocaba,</w:t>
        <w:br/>
        <w:t>el pasado sin belleza</w:t>
        <w:br/>
        <w:t>y en brazos de la tristeza</w:t>
        <w:br/>
        <w:t>reía por no llorar.</w:t>
        <w:br/>
        <w:br/>
        <w:t>¿Qué se hicieron los recuerdos?</w:t>
        <w:br/>
        <w:t>¿Dónde fueron mis pasiones?</w:t>
        <w:br/>
        <w:t>Pobrecitas ilusiones</w:t>
        <w:br/>
        <w:t>que en la vida acaricié,</w:t>
        <w:br/>
        <w:t>y que hoy tan sólo tiene,</w:t>
        <w:br/>
        <w:t>ocultas como la rosa,</w:t>
        <w:br/>
        <w:t>una espina venenosa</w:t>
        <w:br/>
        <w:t>que está clavada en mi fe.</w:t>
        <w:br/>
        <w:br/>
        <w:t>Tango malo y traicionero,</w:t>
        <w:br/>
        <w:t>pañuelito del suburbio</w:t>
        <w:br/>
        <w:t>que secó en el barrio turbio</w:t>
        <w:br/>
        <w:t>muchas lágrimas de amor.</w:t>
        <w:br/>
        <w:t>¡Yo no sé cómo te quiero,</w:t>
        <w:br/>
        <w:t>si tan desahuciado has sido,</w:t>
        <w:br/>
        <w:t>que sólo un poncho de olvido</w:t>
        <w:br/>
        <w:t>podrá tapar mi dolor!</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Adolfo Avilé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HIPÓLITO YRIGOYEN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Yrigoyen, Presidente</w:t>
        <w:br/>
        <w:t>la Argentina te reclama,</w:t>
        <w:br/>
        <w:t>la voz del pueblo te llama</w:t>
        <w:br/>
        <w:t>y no te debes negar;</w:t>
        <w:br/>
        <w:t>él necesita tu amparo,</w:t>
        <w:br/>
        <w:t>criollo mojón de quebracho</w:t>
        <w:br/>
        <w:t>plantado siempre a lo macho</w:t>
        <w:br/>
        <w:t>en el campo radical!</w:t>
        <w:br/>
        <w:br/>
        <w:t>Desde el suburbio al asfalto</w:t>
        <w:br/>
        <w:t>mil voces claman y lloran,</w:t>
        <w:br/>
        <w:t>todas las almas te adoran</w:t>
        <w:br/>
        <w:t>y quieren verte feliz.</w:t>
        <w:br/>
        <w:t>Viejo sencillo y valiente,</w:t>
        <w:br/>
        <w:t>para los pobres guarida,</w:t>
        <w:br/>
        <w:t>me juego entero la vida:</w:t>
        <w:br/>
        <w:t>serás gloria del país.</w:t>
        <w:br/>
        <w:br/>
        <w:t>Tendiste a todos la mano</w:t>
        <w:br/>
        <w:t>siempre lista al sacrificio.</w:t>
        <w:br/>
        <w:t>Nadie te pidió un servicio</w:t>
        <w:br/>
        <w:t>que lo supieras negar...</w:t>
        <w:br/>
        <w:t>Si de puro generoso,</w:t>
        <w:br/>
        <w:t>y de mostrar tanto celo,</w:t>
        <w:br/>
        <w:t>fue tu único consuelo</w:t>
        <w:br/>
        <w:t>el tener algo que dar.</w:t>
        <w:br/>
        <w:br/>
        <w:t>Mañana cuando en las urnas</w:t>
        <w:br/>
        <w:t>suenen las dianas triunfales,</w:t>
        <w:br/>
        <w:t>y los votos radicales</w:t>
        <w:br/>
        <w:t>las demás listas arrollen,</w:t>
        <w:br/>
        <w:t>bien al tope las banderas</w:t>
        <w:br/>
        <w:t>y en alto los estandartes,</w:t>
        <w:br/>
        <w:t>gritarán por todas partes:</w:t>
        <w:br/>
        <w:t>¡Viva Hipólito Yrigoyen!</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Enrique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LA BORRACHERA DEL TANGO       </w:t>
        <w:tab/>
        <w:t xml:space="preserve"> (TANGO)…</w:t>
      </w:r>
    </w:p>
    <w:p>
      <w:pPr>
        <w:pStyle w:val="Normal"/>
        <w:spacing w:lineRule="atLeast" w:line="240" w:before="0" w:after="0"/>
        <w:ind w:left="1276" w:hanging="0"/>
        <w:rPr>
          <w:rFonts w:ascii="Arial" w:hAnsi="Arial" w:cs="Arial"/>
          <w:sz w:val="20"/>
          <w:szCs w:val="24"/>
        </w:rPr>
      </w:pPr>
      <w:r>
        <w:rPr>
          <w:rFonts w:cs="Arial" w:ascii="Arial" w:hAnsi="Arial"/>
          <w:sz w:val="20"/>
          <w:szCs w:val="24"/>
        </w:rPr>
        <w:t>La milonga te ha mareado con sus locas tentaciones,</w:t>
        <w:br/>
        <w:t>tu moral ha claudicado, entre champán e ilusiones...</w:t>
        <w:br/>
        <w:t>De aquel hombre que antes fuiste, ni la sombra queda ya,</w:t>
        <w:br/>
        <w:t>sos un joven y estás viejo, sos una hoja que se va...</w:t>
        <w:br/>
        <w:t>Tu mano suave, sedosa y blanca, jamás luchando se encalleció,</w:t>
        <w:br/>
        <w:t>ni ha sido nunca la mano franca de] hombre pobre que trabajó...</w:t>
        <w:br/>
        <w:t>Y cuántas veces tu alma de hinojo, dirá a la madre que te adoró,</w:t>
        <w:br/>
        <w:t>¡perdón!, llorando, dirán tus ojos por la amargura que ella lloró...</w:t>
        <w:br/>
        <w:br/>
        <w:t>Muchos andan por la vida, como vos en ese ambiente,</w:t>
        <w:br/>
        <w:t>sos una barca perdida llevada por la corriente.</w:t>
        <w:br/>
        <w:t>Y si un día, arrepentidos, quieren pensar en su ayer</w:t>
        <w:br/>
        <w:t>la barca rota se ha hundido y es imposible volver...</w:t>
        <w:br/>
        <w:t>Dejá esa vida, no seas cobarde, ¡cambiá de rumbo, sé más varón!</w:t>
        <w:br/>
        <w:t>La borrachera del tango brujo se te ha metido en el corazón...</w:t>
        <w:br/>
        <w:t>Tal vez mañana cuando estés triste, sientas nostalgias del viejo hogar,</w:t>
        <w:br/>
        <w:t>y lo que veas que ya no existe, ¡con qué amargura, vas a llorar!...</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Adolfo Avilé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b/>
          <w:b/>
          <w:bCs/>
          <w:sz w:val="20"/>
          <w:szCs w:val="24"/>
          <w:lang w:val="en-US" w:eastAsia="en-US"/>
        </w:rPr>
      </w:pPr>
      <w:r>
        <w:rPr>
          <w:rFonts w:eastAsia="Times New Roman" w:cs="Arial" w:ascii="Arial" w:hAnsi="Arial"/>
          <w:b/>
          <w:bCs/>
          <w:sz w:val="20"/>
          <w:szCs w:val="24"/>
          <w:lang w:val="en-US" w:eastAsia="en-US"/>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LA CUMPARSITA (SI SUPIERAS)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cs="Arial" w:ascii="Arial" w:hAnsi="Arial"/>
          <w:sz w:val="20"/>
          <w:szCs w:val="24"/>
        </w:rPr>
        <w:t>Si supieras,</w:t>
        <w:br/>
        <w:t>que aún dentro de mi alma,</w:t>
        <w:br/>
        <w:t>conservo aquel cariño</w:t>
        <w:br/>
        <w:t>que tuve para ti...</w:t>
        <w:br/>
        <w:t>Quién sabe si supieras</w:t>
        <w:br/>
        <w:t>que nunca te he olvidado,</w:t>
        <w:br/>
        <w:t>volviendo a tu pasado</w:t>
        <w:br/>
        <w:t>te acordarás de mí...</w:t>
        <w:br/>
        <w:br/>
        <w:t>Los amigos ya no vienen</w:t>
        <w:br/>
        <w:t>ni siquiera a visitarme,</w:t>
        <w:br/>
        <w:t>nadie quiere consolarme</w:t>
        <w:br/>
        <w:t>en mi aflicción...</w:t>
        <w:br/>
        <w:t>Desde el día que te fuiste</w:t>
        <w:br/>
        <w:t>siento angustias en mi pecho,</w:t>
        <w:br/>
        <w:t>decí, percanta, ¿qué has hecho</w:t>
        <w:br/>
        <w:t>de mi pobre corazón?</w:t>
        <w:br/>
        <w:br/>
        <w:t>Sin embargo,</w:t>
        <w:br/>
        <w:t>yo siempre te recuerdo</w:t>
        <w:br/>
        <w:t>con el cariño santo</w:t>
        <w:br/>
        <w:t>que tuve para ti.</w:t>
        <w:br/>
        <w:t>Y estás en todas partes,</w:t>
        <w:br/>
        <w:t>pedazo de mi vida,</w:t>
        <w:br/>
        <w:t>y aquellos ojos que fueron mi alegría</w:t>
        <w:br/>
        <w:t>los busco por todas partes</w:t>
        <w:br/>
        <w:t>y no los puedo hallar.</w:t>
        <w:br/>
        <w:br/>
        <w:t>Al cotorro abandonado</w:t>
        <w:br/>
        <w:t>ya ni el sol de la mañana</w:t>
        <w:br/>
        <w:t>asoma por la ventana</w:t>
        <w:br/>
        <w:t>como cuando estabas vos,</w:t>
        <w:br/>
        <w:t>y aquel perrito compañero,</w:t>
        <w:br/>
        <w:t>que por tu ausencia no comía,</w:t>
        <w:br/>
        <w:t>al verme solo el otro día</w:t>
        <w:br/>
        <w:t>también me dejó...</w:t>
      </w:r>
    </w:p>
    <w:p>
      <w:pPr>
        <w:pStyle w:val="Normal"/>
        <w:spacing w:lineRule="atLeast" w:line="240" w:before="0" w:after="0"/>
        <w:ind w:left="2552" w:hanging="0"/>
        <w:rPr/>
      </w:pPr>
      <w:r>
        <w:rPr>
          <w:rFonts w:cs="Arial" w:ascii="Arial" w:hAnsi="Arial"/>
          <w:b/>
          <w:sz w:val="20"/>
          <w:szCs w:val="24"/>
          <w:shd w:fill="FFFFFF" w:val="clear"/>
        </w:rPr>
        <w:t>Tango: Música Gerardo Matos Rodríguez.</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 y Pascual Conturs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LA DESCAMISADA       </w:t>
        <w:tab/>
        <w:t xml:space="preserve"> (MILONGA)…</w:t>
      </w:r>
    </w:p>
    <w:p>
      <w:pPr>
        <w:pStyle w:val="Normal"/>
        <w:spacing w:lineRule="atLeast" w:line="240" w:before="0" w:after="0"/>
        <w:ind w:left="2552" w:hanging="0"/>
        <w:rPr>
          <w:rFonts w:ascii="Arial" w:hAnsi="Arial" w:cs="Arial"/>
          <w:sz w:val="20"/>
          <w:szCs w:val="24"/>
        </w:rPr>
      </w:pPr>
      <w:r>
        <w:rPr>
          <w:rFonts w:cs="Arial" w:ascii="Arial" w:hAnsi="Arial"/>
          <w:sz w:val="20"/>
          <w:szCs w:val="24"/>
        </w:rPr>
        <w:t>Soy la mujer argentina,</w:t>
        <w:br/>
        <w:t>la que nunca se doblega</w:t>
        <w:br/>
        <w:t>y la que siempre se juega</w:t>
        <w:br/>
        <w:t>por Evita y por Perón.</w:t>
        <w:br/>
        <w:t>Yo soy la descamisada,</w:t>
        <w:br/>
        <w:t>a la que al fin se le escucha,</w:t>
        <w:br/>
        <w:t>la que trabaja y que lucha</w:t>
        <w:br/>
        <w:t>para el bien de la Nación.</w:t>
        <w:br/>
        <w:br/>
        <w:t>La que mañana en las urnas</w:t>
        <w:br/>
        <w:t>hará valer sus ideales,</w:t>
        <w:br/>
        <w:t>para que sigan triunfales</w:t>
        <w:br/>
        <w:t>las obras del General.</w:t>
        <w:br/>
        <w:t>Yo soy la descamisada</w:t>
        <w:br/>
        <w:t>surgida del peronismo,</w:t>
        <w:br/>
        <w:t>que ostenta el Justicialismo</w:t>
        <w:br/>
        <w:t>como emblema nacional.</w:t>
        <w:br/>
        <w:br/>
        <w:t>Soy la mujer argentina,</w:t>
        <w:br/>
        <w:t>del 17 de octubre,</w:t>
        <w:br/>
        <w:t>la que de orgullo se cubre</w:t>
        <w:br/>
        <w:t>porque es grande mi Nación.</w:t>
        <w:br/>
        <w:t>Yo soy la descamisada,</w:t>
        <w:br/>
        <w:t>que si es necesario, un día</w:t>
        <w:br/>
        <w:t>hasta la vida daría</w:t>
        <w:br/>
        <w:t>por Evita y por Perón.</w:t>
      </w:r>
    </w:p>
    <w:p>
      <w:pPr>
        <w:pStyle w:val="Normal"/>
        <w:spacing w:lineRule="atLeast" w:line="240" w:before="0" w:after="0"/>
        <w:ind w:left="2552" w:hanging="0"/>
        <w:rPr/>
      </w:pPr>
      <w:r>
        <w:rPr>
          <w:rFonts w:cs="Arial" w:ascii="Arial" w:hAnsi="Arial"/>
          <w:b/>
          <w:sz w:val="20"/>
          <w:szCs w:val="24"/>
          <w:shd w:fill="FFFFFF" w:val="clear"/>
        </w:rPr>
        <w:t>Milonga: Música Antonio Helú.</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18"/>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LA HIJA DEL JAPONESITA      </w:t>
        <w:tab/>
        <w:t xml:space="preserve"> (FOXTROT)…</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cs="Arial" w:ascii="Arial" w:hAnsi="Arial"/>
          <w:sz w:val="20"/>
          <w:szCs w:val="24"/>
        </w:rPr>
        <w:t>Una geisha del Yoshiwara,</w:t>
        <w:br/>
        <w:t>sacerdotisa del Dios Amor,</w:t>
        <w:br/>
        <w:t>dice a todos que está maldita,</w:t>
        <w:br/>
        <w:t>porque ha nacido de la traición;</w:t>
        <w:br/>
        <w:t>y aunque príncipe el padre fue</w:t>
        <w:br/>
        <w:t>en el fango debe vivir</w:t>
        <w:br/>
        <w:t>y la geisha huérfana y triste,</w:t>
        <w:br/>
        <w:t>llora ante Buda diciendo así:</w:t>
        <w:br/>
        <w:br/>
        <w:t>¡Buda!...</w:t>
        <w:br/>
        <w:t>ya que sufrir me ves,</w:t>
        <w:br/>
        <w:t>¡Buda!...</w:t>
        <w:br/>
        <w:t>protégeme Señor...</w:t>
        <w:br/>
        <w:t>Mira que la pobre Musmé,</w:t>
        <w:br/>
        <w:t>nacida en la orfandad</w:t>
        <w:br/>
        <w:t>se muere de dolor.</w:t>
        <w:br/>
        <w:br/>
        <w:t>Y la geisha jamás olvida</w:t>
        <w:br/>
        <w:t>la historia triste de una pasión,</w:t>
        <w:br/>
        <w:t>que a la madre robó la vida,</w:t>
        <w:br/>
        <w:t>esclavizada por el amor.</w:t>
        <w:br/>
        <w:t>Y llorando sin fe, ni hogar,</w:t>
        <w:br/>
        <w:t>destrozando su corazón,</w:t>
        <w:br/>
        <w:t>por doquiera se oye el lamento</w:t>
        <w:br/>
        <w:t>triste y amargo de su canción.</w:t>
        <w:br/>
        <w:br/>
        <w:t>¡Buda!...</w:t>
        <w:br/>
        <w:t>ya que sufrir me ves,</w:t>
        <w:br/>
        <w:t>¡Buda!...</w:t>
        <w:br/>
        <w:t>protégeme Señor...</w:t>
        <w:br/>
        <w:t>Mira que la pobre Musmé,</w:t>
        <w:br/>
        <w:t>nacida en la orfandad</w:t>
        <w:br/>
        <w:t>se muere de dolor.</w:t>
        <w:br/>
        <w:br/>
        <w:t>Todo es calma en el Yoshiwara,</w:t>
        <w:br/>
        <w:t>donde hizo nido el amor fatal,</w:t>
        <w:br/>
        <w:t>como sombra cruza la geisha</w:t>
        <w:br/>
        <w:t>lleva en la mano fino puñal.</w:t>
        <w:br/>
        <w:t>Su nirvana la hace morir,</w:t>
        <w:br/>
        <w:t>rasga el vientre sin compasión</w:t>
        <w:br/>
        <w:t>y agoniza la princesita</w:t>
        <w:br/>
        <w:t>rogando a Buda con triste voz:</w:t>
        <w:br/>
        <w:br/>
        <w:t>¡Buda!...</w:t>
        <w:br/>
        <w:t>ya que sufrir me ves,</w:t>
        <w:br/>
        <w:t>¡Buda!...</w:t>
        <w:br/>
        <w:t>protégeme Señor...</w:t>
        <w:br/>
        <w:t>Mira que la pobre Musmé,</w:t>
        <w:br/>
        <w:t>nacida en la orfandad</w:t>
        <w:br/>
        <w:t>se muere de dolor.</w:t>
      </w:r>
    </w:p>
    <w:p>
      <w:pPr>
        <w:pStyle w:val="Normal"/>
        <w:spacing w:lineRule="atLeast" w:line="240" w:before="0" w:after="0"/>
        <w:ind w:left="2552" w:hanging="0"/>
        <w:rPr/>
      </w:pPr>
      <w:r>
        <w:rPr>
          <w:rFonts w:cs="Arial" w:ascii="Arial" w:hAnsi="Arial"/>
          <w:b/>
          <w:sz w:val="20"/>
          <w:szCs w:val="24"/>
          <w:shd w:fill="FFFFFF" w:val="clear"/>
        </w:rPr>
        <w:t>Foxtrot: Música Ramón Monte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 y Vicente De La Veg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19"/>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LA SALTEÑITA      </w:t>
        <w:tab/>
        <w:t xml:space="preserve"> (ZAMBA)…</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cs="Arial" w:ascii="Arial" w:hAnsi="Arial"/>
          <w:sz w:val="20"/>
          <w:szCs w:val="24"/>
        </w:rPr>
        <w:t>Cuando tu boca me besa</w:t>
        <w:br/>
        <w:t>yo siento gusto de mieles,</w:t>
        <w:br/>
        <w:t>tus labios tienen claveles,</w:t>
        <w:br/>
        <w:t>chirimoyas y cerezas.</w:t>
        <w:br/>
        <w:t>Yo te quiero Salteñita</w:t>
        <w:br/>
        <w:t>te quiero y te correspondo,</w:t>
        <w:br/>
        <w:t>mi amor se metió muy hondo</w:t>
        <w:br/>
        <w:t>y el tuyo por encimita.</w:t>
        <w:br/>
        <w:br/>
        <w:t>Si vos no “querís” sentir</w:t>
        <w:br/>
        <w:t>de las penas el quebranto,</w:t>
        <w:br/>
        <w:t>no me quieras si no canto</w:t>
        <w:br/>
        <w:t>que el amor hace sufrir.</w:t>
        <w:br/>
        <w:t>Provincianita querida,</w:t>
        <w:br/>
        <w:t>tus caricias me maltratan,</w:t>
        <w:br/>
        <w:t>tus besos me dan la vida,</w:t>
        <w:br/>
        <w:t>me dan la vida y me matan...</w:t>
        <w:br/>
        <w:br/>
        <w:t>Cuando tu boca me besa,</w:t>
        <w:br/>
        <w:t>yo siento gusto de mieles,</w:t>
        <w:br/>
        <w:t>tus labios tienen claveles,</w:t>
        <w:br/>
        <w:t>chirimoyas y cerezas.</w:t>
        <w:br/>
        <w:t>Al verte ayer, mi tesoro,</w:t>
        <w:br/>
        <w:t>te dije que te quería,</w:t>
        <w:br/>
        <w:t>perdóname si mentía,</w:t>
        <w:br/>
        <w:t>yo no te quiero, te ador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Zamba: Música Félix Scolatti Almeyd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20"/>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MACHAZA MI SUERTE      </w:t>
        <w:tab/>
        <w:t xml:space="preserve"> (ZAMBA)…</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cs="Arial" w:ascii="Arial" w:hAnsi="Arial"/>
          <w:sz w:val="20"/>
          <w:szCs w:val="24"/>
        </w:rPr>
        <w:t>Cantando me han querido</w:t>
        <w:br/>
        <w:t>y me pudiste dejar,</w:t>
        <w:br/>
        <w:t>cantando me han querido</w:t>
        <w:br/>
        <w:t>y me pudiste dejar,</w:t>
        <w:br/>
        <w:t>cuando “ricuerdo" tu olvido</w:t>
        <w:br/>
        <w:t>me dan ganas de llorar</w:t>
        <w:br/>
        <w:t>y me has podido dejar</w:t>
        <w:br/>
        <w:t>“dispués” de haberme querido.</w:t>
        <w:br/>
        <w:br/>
        <w:t>Tú eres mala y yo buenito,</w:t>
        <w:br/>
        <w:t>ahí “tenís” la diferencia,</w:t>
        <w:br/>
        <w:t>tú eres mala y yo buenito,</w:t>
        <w:br/>
        <w:t>ahí “tenís” la diferencia.</w:t>
        <w:br/>
        <w:t>Se me acabó la paciencia</w:t>
        <w:br/>
        <w:t>y me dejaste solito,</w:t>
        <w:br/>
        <w:t>esa fue la diferencia,</w:t>
        <w:br/>
        <w:t>tú eres mala. y yo buenito.</w:t>
        <w:br/>
        <w:br/>
        <w:t>¡Malhaya!... no tengo suerte,</w:t>
        <w:br/>
        <w:t>sólo porque vos quisiste...</w:t>
        <w:br/>
        <w:t>¡Malhaya!... no tengo suerte,</w:t>
        <w:br/>
        <w:t>sólo porque vos quisiste,</w:t>
        <w:br/>
        <w:t>pa’ esta vida tan triste</w:t>
        <w:br/>
        <w:t>quisiera mejor la muerte,</w:t>
        <w:br/>
        <w:t>sólo porque vos quisiste,</w:t>
        <w:br/>
        <w:t>vivo a golpe con la suerte…</w:t>
      </w:r>
    </w:p>
    <w:p>
      <w:pPr>
        <w:pStyle w:val="Normal"/>
        <w:spacing w:lineRule="atLeast" w:line="240" w:before="0" w:after="0"/>
        <w:ind w:left="2552" w:hanging="0"/>
        <w:rPr/>
      </w:pPr>
      <w:r>
        <w:rPr>
          <w:rFonts w:cs="Arial" w:ascii="Arial" w:hAnsi="Arial"/>
          <w:b/>
          <w:sz w:val="20"/>
          <w:szCs w:val="24"/>
          <w:shd w:fill="FFFFFF" w:val="clear"/>
        </w:rPr>
        <w:t>Zamba: Música Francisco Pracánic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21"/>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MIcIFUZ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cs="Arial" w:ascii="Arial" w:hAnsi="Arial"/>
          <w:sz w:val="20"/>
          <w:szCs w:val="24"/>
        </w:rPr>
        <w:t>Micifuz</w:t>
        <w:br/>
        <w:t>triste gato de albañal</w:t>
        <w:br/>
        <w:t>¿por qué te das tanto corte</w:t>
        <w:br/>
        <w:t>si yo conozco el resorte</w:t>
        <w:br/>
        <w:t>que tu vida hace mover?</w:t>
        <w:br/>
        <w:t>Misch</w:t>
        <w:br/>
        <w:t>engrupido por las montas</w:t>
        <w:br/>
        <w:t>de tu fama milonguera</w:t>
        <w:br/>
        <w:t>y porque en una carrera</w:t>
        <w:br/>
        <w:t>te apuntás con cien y cien.</w:t>
        <w:br/>
        <w:t>¡Uñas lustradas, fomentos,</w:t>
        <w:br/>
        <w:t>bataclanas y Florida</w:t>
        <w:br/>
        <w:t>loas cosas que hay en la vida</w:t>
        <w:br/>
        <w:t>que uno tiene que ver!</w:t>
        <w:br/>
        <w:t>Un hijo de Farabutti,</w:t>
        <w:br/>
        <w:t>el changador de la esquina,</w:t>
        <w:br/>
        <w:t>dopado con cocaína</w:t>
        <w:br/>
        <w:t>¡pero si es para no creer!</w:t>
        <w:br/>
        <w:br/>
        <w:t>Y en otros tiempos, amigo,</w:t>
        <w:br/>
        <w:t>patinaba en la miseria</w:t>
        <w:br/>
        <w:t>con los bultos de la feria</w:t>
        <w:br/>
        <w:t>por un poco de bullón,</w:t>
        <w:br/>
        <w:t>hoy, ya corre en otra pista,</w:t>
        <w:br/>
        <w:t>el muchacho tiene hermana</w:t>
        <w:br/>
        <w:t>y una persona bacana</w:t>
        <w:br/>
        <w:t>que las va de protector.</w:t>
        <w:br/>
        <w:t>Micifuz</w:t>
        <w:br/>
        <w:t>por qué tallás si no hay puntos</w:t>
        <w:br/>
        <w:t>pobre gato de azotea,</w:t>
        <w:br/>
        <w:t>recordá tu vida rea</w:t>
        <w:br/>
        <w:t>y achicate en la intención.</w:t>
        <w:br/>
        <w:t>¡Misch</w:t>
        <w:br/>
        <w:t>todavía anda tu viejo,</w:t>
        <w:br/>
        <w:t>pantalón y blusa azules,</w:t>
        <w:br/>
        <w:t>campaneando en los baúles</w:t>
        <w:br/>
        <w:t>allá por Constitución!</w:t>
      </w:r>
    </w:p>
    <w:p>
      <w:pPr>
        <w:pStyle w:val="Normal"/>
        <w:spacing w:lineRule="atLeast" w:line="240" w:before="0" w:after="0"/>
        <w:ind w:left="2552" w:hanging="0"/>
        <w:rPr/>
      </w:pPr>
      <w:r>
        <w:rPr>
          <w:rFonts w:cs="Arial" w:ascii="Arial" w:hAnsi="Arial"/>
          <w:b/>
          <w:sz w:val="20"/>
          <w:szCs w:val="24"/>
          <w:shd w:fill="FFFFFF" w:val="clear"/>
        </w:rPr>
        <w:t>Tango: Música Adolfo Avilés.</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2" descr=""/>
                    <pic:cNvPicPr>
                      <a:picLocks noChangeAspect="1" noChangeArrowheads="1"/>
                    </pic:cNvPicPr>
                  </pic:nvPicPr>
                  <pic:blipFill>
                    <a:blip r:embed="rId22"/>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NO ME BESÉS MUJER      </w:t>
        <w:tab/>
        <w:t xml:space="preserve"> (TANGO)…</w:t>
      </w:r>
    </w:p>
    <w:p>
      <w:pPr>
        <w:pStyle w:val="Normal"/>
        <w:spacing w:lineRule="atLeast" w:line="240" w:before="0" w:after="0"/>
        <w:ind w:left="2552" w:hanging="0"/>
        <w:rPr>
          <w:rFonts w:ascii="Arial" w:hAnsi="Arial" w:cs="Arial"/>
          <w:sz w:val="20"/>
          <w:szCs w:val="24"/>
        </w:rPr>
      </w:pPr>
      <w:r>
        <w:rPr>
          <w:rFonts w:cs="Arial" w:ascii="Arial" w:hAnsi="Arial"/>
          <w:sz w:val="20"/>
          <w:szCs w:val="24"/>
        </w:rPr>
        <w:t>No me besés mujer,</w:t>
        <w:br/>
        <w:t>porque veo que tus labios palidecen al besar,</w:t>
        <w:br/>
        <w:t>no me besés mujer,</w:t>
        <w:br/>
        <w:t>porque sé que cuando besas, no tardás en engañar;</w:t>
        <w:br/>
        <w:t>no me besés mujer,</w:t>
        <w:br/>
        <w:t>porque el rojo de tu boca</w:t>
        <w:br/>
        <w:t>me recuerda la traición;</w:t>
        <w:br/>
        <w:t>¡pues tras el color ficticio</w:t>
        <w:br/>
        <w:t>va la palidez del vicio</w:t>
        <w:br/>
        <w:t>que hacia el fango te llevo!</w:t>
        <w:br/>
        <w:br/>
        <w:t>No dejés en mi cara</w:t>
        <w:br/>
        <w:t>señal del artificio</w:t>
        <w:br/>
        <w:t>que llevás en los labios</w:t>
        <w:br/>
        <w:t>hastiados de besar;</w:t>
        <w:br/>
        <w:t>porque las huellas rojas</w:t>
        <w:br/>
        <w:t>que en mí tus labios dejan</w:t>
        <w:br/>
        <w:t>parece que reflejan</w:t>
        <w:br/>
        <w:t>toda tu falsedad.</w:t>
        <w:br/>
        <w:t>Si el falso lápiz “rouge”</w:t>
        <w:br/>
        <w:t>tus labios enrojece</w:t>
        <w:br/>
        <w:t>y hasta rejuvenece</w:t>
        <w:br/>
        <w:t>tu boca su color,</w:t>
        <w:br/>
        <w:t>¡no existe un ingrediente</w:t>
        <w:br/>
        <w:t>para pintarte el alma</w:t>
        <w:br/>
        <w:t>que debe ser tan negra</w:t>
        <w:br/>
        <w:t>como tu deshonor!</w:t>
        <w:br/>
        <w:br/>
        <w:t>No me besés mujer,</w:t>
        <w:br/>
        <w:t>no ofendás con falsos besos a quien tanto te adoró,</w:t>
        <w:br/>
        <w:t>no me besés mujer,</w:t>
        <w:br/>
        <w:t>si bien sé que sos un Judas</w:t>
        <w:br/>
        <w:t>que besás como él besó;</w:t>
        <w:br/>
        <w:t>no me besés mujer,</w:t>
        <w:br/>
        <w:t>ni pidás que te perdone</w:t>
        <w:br/>
        <w:t>pues no merecés perdón,</w:t>
        <w:br/>
        <w:t>podés ir a revolcarte</w:t>
        <w:br/>
        <w:t>en el fango en que enterraste</w:t>
        <w:br/>
        <w:t>mi cariño y mi ilusión.</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Tango: Música Pedro Maffia y Sebastián Pian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 y Vicente De La Veg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3" descr=""/>
                    <pic:cNvPicPr>
                      <a:picLocks noChangeAspect="1" noChangeArrowheads="1"/>
                    </pic:cNvPicPr>
                  </pic:nvPicPr>
                  <pic:blipFill>
                    <a:blip r:embed="rId23"/>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POR UNA MUJER      </w:t>
        <w:tab/>
        <w:t xml:space="preserve"> (VALS)…</w:t>
      </w:r>
    </w:p>
    <w:p>
      <w:pPr>
        <w:pStyle w:val="Normal"/>
        <w:spacing w:lineRule="atLeast" w:line="240" w:before="0" w:after="0"/>
        <w:ind w:left="2552" w:hanging="0"/>
        <w:rPr>
          <w:rFonts w:ascii="Arial" w:hAnsi="Arial" w:cs="Arial"/>
          <w:sz w:val="20"/>
          <w:szCs w:val="24"/>
        </w:rPr>
      </w:pPr>
      <w:r>
        <w:rPr>
          <w:rFonts w:cs="Arial" w:ascii="Arial" w:hAnsi="Arial"/>
          <w:sz w:val="20"/>
          <w:szCs w:val="24"/>
        </w:rPr>
        <w:t>Después de larga jornada,</w:t>
        <w:br/>
        <w:t>Cruz Montiel llegó hasta el pago,</w:t>
        <w:br/>
        <w:t>donde dejara el halago,</w:t>
        <w:br/>
        <w:t>de su cariño mejor.</w:t>
        <w:br/>
        <w:t>Encontró el rancho vacío,</w:t>
        <w:br/>
        <w:t>secas las flores y mustias,</w:t>
        <w:br/>
        <w:t>lleno el ambiente de angustia,</w:t>
        <w:br/>
        <w:t>muerto el pájaro cantor.</w:t>
        <w:br/>
        <w:br/>
        <w:t>Sobre la guitarra lloró su querella</w:t>
        <w:br/>
        <w:t>y a la ingrata aquella pretendió cantar.</w:t>
        <w:br/>
        <w:t>Pero era tan hondo su cruel sufrimiento,</w:t>
        <w:br/>
        <w:t>que solo un lamento pudo balbucear.</w:t>
        <w:br/>
        <w:t>Si yo la he querido, por qué me ha dejado,</w:t>
        <w:br/>
        <w:t>por qué ha destrozado la fe de mi amor.</w:t>
        <w:br/>
        <w:t>No sabe que, ahora, andará mi vida</w:t>
        <w:br/>
        <w:t>sin tener guarida para su dolor.</w:t>
        <w:br/>
        <w:br/>
        <w:t>Salió vencido al camino,</w:t>
        <w:br/>
        <w:t>miró al pangaré ensillado</w:t>
        <w:br/>
        <w:t>y de un salto en el recado</w:t>
        <w:br/>
        <w:t>a lo criollo se sentó.</w:t>
        <w:br/>
        <w:t>Hincó espuelas a su flete</w:t>
        <w:br/>
        <w:t>y en la loca disparada</w:t>
        <w:br/>
        <w:t>una trágica rodada</w:t>
        <w:br/>
        <w:t>al pobre cantor mató.</w:t>
        <w:br/>
        <w:br/>
        <w:t>Caía la tarde, silenciosamente,</w:t>
        <w:br/>
        <w:t>el sol, en poniente, su luz ocultó,</w:t>
        <w:br/>
        <w:t>la noche sombría, bañando el desierto,</w:t>
        <w:br/>
        <w:t>sobre el gaucho muerto su poncho tendió.</w:t>
        <w:br/>
        <w:t>Cerca de la huella un alma piadosa,</w:t>
        <w:br/>
        <w:t>le cavó una fosa en la tierra fiel,</w:t>
        <w:br/>
        <w:t>puso la guitarra como una mortaja</w:t>
        <w:br/>
        <w:t>y escribió en la caja: “Por una mujer".</w:t>
      </w:r>
    </w:p>
    <w:p>
      <w:pPr>
        <w:pStyle w:val="Normal"/>
        <w:spacing w:lineRule="atLeast" w:line="240" w:before="0" w:after="0"/>
        <w:ind w:left="2552" w:hanging="0"/>
        <w:rPr/>
      </w:pPr>
      <w:r>
        <w:rPr>
          <w:rFonts w:cs="Arial" w:ascii="Arial" w:hAnsi="Arial"/>
          <w:b/>
          <w:sz w:val="20"/>
          <w:szCs w:val="24"/>
          <w:shd w:fill="FFFFFF" w:val="clear"/>
        </w:rPr>
        <w:t>Vals: Música Enrique Maciel.</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4" descr=""/>
                    <pic:cNvPicPr>
                      <a:picLocks noChangeAspect="1" noChangeArrowheads="1"/>
                    </pic:cNvPicPr>
                  </pic:nvPicPr>
                  <pic:blipFill>
                    <a:blip r:embed="rId24"/>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ROSAL DE AMOR      </w:t>
        <w:tab/>
        <w:t xml:space="preserve"> (VALS)…</w:t>
      </w:r>
    </w:p>
    <w:p>
      <w:pPr>
        <w:pStyle w:val="Normal"/>
        <w:spacing w:lineRule="atLeast" w:line="240" w:before="0" w:after="0"/>
        <w:ind w:left="2552" w:hanging="0"/>
        <w:rPr>
          <w:rFonts w:ascii="Arial" w:hAnsi="Arial" w:cs="Arial"/>
          <w:sz w:val="20"/>
          <w:szCs w:val="24"/>
        </w:rPr>
      </w:pPr>
      <w:r>
        <w:rPr>
          <w:rFonts w:cs="Arial" w:ascii="Arial" w:hAnsi="Arial"/>
          <w:sz w:val="20"/>
          <w:szCs w:val="24"/>
        </w:rPr>
        <w:t>Ser como un rosal quisiera,</w:t>
        <w:br/>
        <w:t>del jardín de tus amores,</w:t>
        <w:br/>
        <w:t>para brindarte las flores</w:t>
        <w:br/>
        <w:t>más hermosas del rosal</w:t>
        <w:br/>
        <w:t>y cantar esta ternura</w:t>
        <w:br/>
        <w:t>de mi cariño profundo</w:t>
        <w:br/>
        <w:t>que en el mundo, no hay igual...</w:t>
        <w:br/>
        <w:br/>
        <w:t>Como una plateada estrella</w:t>
        <w:br/>
        <w:t>que en el cielo está fulgente,</w:t>
        <w:br/>
        <w:t>quiero dejar en tu frente</w:t>
        <w:br/>
        <w:t>todo el querer que hay en mí.</w:t>
        <w:br/>
        <w:t>Ser ruiseñor y cantarte,</w:t>
        <w:br/>
        <w:t>ser perfume y embriagarte</w:t>
        <w:br/>
        <w:t>con este amor,</w:t>
        <w:br/>
        <w:t>que vive solo para ti.</w:t>
        <w:br/>
        <w:br/>
        <w:t>Quiero ser música triste</w:t>
        <w:br/>
        <w:t>en una noche serena,</w:t>
        <w:br/>
        <w:t>que viene a contar su pena</w:t>
        <w:br/>
        <w:t>en la más suave canción.</w:t>
        <w:br/>
        <w:t>Ser la voz del arroyuelo</w:t>
        <w:br/>
        <w:t>que te dice en su armonía...</w:t>
        <w:br/>
        <w:t>¡eres mía, mi corazón!...</w:t>
        <w:br/>
        <w:br/>
        <w:t>Pero ni rosal, ni estrellas,</w:t>
        <w:br/>
        <w:t>ni aves, armonías o flores,</w:t>
        <w:br/>
        <w:t>deben brindar mis amores</w:t>
        <w:br/>
        <w:t>en este humilde cantar,</w:t>
        <w:br/>
        <w:t>y decirte buenamente</w:t>
        <w:br/>
        <w:t>que te quiero, pero tanto</w:t>
        <w:br/>
        <w:t>como jamás nadie</w:t>
        <w:br/>
        <w:t>en el mundo te querrá…</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Vals: Música Ángel Domingo Riverol</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5" descr=""/>
                    <pic:cNvPicPr>
                      <a:picLocks noChangeAspect="1" noChangeArrowheads="1"/>
                    </pic:cNvPicPr>
                  </pic:nvPicPr>
                  <pic:blipFill>
                    <a:blip r:embed="rId25"/>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sz w:val="20"/>
          <w:szCs w:val="24"/>
        </w:rPr>
      </w:pPr>
      <w:r>
        <w:rPr>
          <w:rFonts w:eastAsia="Times New Roman" w:cs="Arial" w:ascii="Arial" w:hAnsi="Arial"/>
          <w:b/>
          <w:bCs/>
          <w:sz w:val="20"/>
          <w:szCs w:val="24"/>
          <w:lang w:val="en-US" w:eastAsia="en-US"/>
        </w:rPr>
        <w:t xml:space="preserve">TORTAZOS      </w:t>
        <w:tab/>
        <w:t xml:space="preserve"> (MILONGA)…</w:t>
      </w:r>
    </w:p>
    <w:p>
      <w:pPr>
        <w:pStyle w:val="Normal"/>
        <w:spacing w:lineRule="atLeast" w:line="240" w:before="0" w:after="0"/>
        <w:ind w:left="2552" w:hanging="0"/>
        <w:rPr>
          <w:rFonts w:ascii="Arial" w:hAnsi="Arial" w:cs="Arial"/>
          <w:sz w:val="20"/>
          <w:szCs w:val="24"/>
        </w:rPr>
      </w:pPr>
      <w:r>
        <w:rPr>
          <w:rFonts w:cs="Arial" w:ascii="Arial" w:hAnsi="Arial"/>
          <w:sz w:val="20"/>
          <w:szCs w:val="24"/>
        </w:rPr>
        <w:t>Te conquistaron con plata</w:t>
        <w:br/>
        <w:t>y al trote viniste al centro,</w:t>
        <w:br/>
        <w:t>algo tenías adentro</w:t>
        <w:br/>
        <w:t>que te hizo meter la pata;</w:t>
        <w:br/>
        <w:t>al diablo fue la alpargata</w:t>
        <w:br/>
        <w:t>y echaste todo a rodar;</w:t>
        <w:br/>
        <w:t>el afán de figurar</w:t>
        <w:br/>
        <w:t>fue tu "hobby" más sentido</w:t>
        <w:br/>
        <w:t>y ahora, hasta tenés marido...</w:t>
        <w:br/>
        <w:t>las cosas que hay que aguantar.</w:t>
        <w:br/>
        <w:br/>
        <w:t>M'hjita, me causa gracia</w:t>
        <w:br/>
        <w:t>tu nuevo estado civil.</w:t>
        <w:br/>
        <w:t>Si será gil ese gil</w:t>
        <w:br/>
        <w:t>que creyó en tu aristocracia:</w:t>
        <w:br/>
        <w:t>Vos sos la Ñata Pancracia,</w:t>
        <w:br/>
        <w:t>alias "Nariz Arrugada",</w:t>
        <w:br/>
        <w:t>vendedora de empanada,</w:t>
        <w:br/>
        <w:t>en el barrio de Pompeya.</w:t>
        <w:br/>
        <w:t>¿Y tu mama? Bueno, de ella,</w:t>
        <w:br/>
        <w:t>¡respetemos la finada!</w:t>
        <w:br/>
        <w:t>Y ahora tenés voaturé,</w:t>
        <w:br/>
        <w:t>un tapao petí gris</w:t>
        <w:br/>
        <w:t>y tenés un infeliz</w:t>
        <w:br/>
        <w:t>que la chamuya en francés...</w:t>
        <w:br/>
        <w:t>¡Qué hacés, tres veces que hacés,</w:t>
        <w:br/>
        <w:t>Señora Ramos Lavalle!</w:t>
        <w:br/>
        <w:t>Si cuando lucís tu talle,</w:t>
        <w:br/>
        <w:t>con ese coso del brazo,</w:t>
        <w:br/>
        <w:t>¡no te rompo de un tortazo,</w:t>
        <w:br/>
        <w:t>por no pegarte en la calle!</w:t>
        <w:br/>
        <w:br/>
        <w:t>¡Señora! ¡Pero hay que ver</w:t>
        <w:br/>
        <w:t>tu berretín de matrona!</w:t>
        <w:br/>
        <w:t>Sí te acordás de Ramona,</w:t>
        <w:br/>
        <w:t>abonale el alquiler...</w:t>
        <w:br/>
        <w:t>No te hagás la rastacuer</w:t>
        <w:br/>
        <w:t>desparramando la guita,</w:t>
        <w:br/>
        <w:t>bajá el copete m'hijita</w:t>
        <w:br/>
        <w:t>con tu pinta abacanada...</w:t>
        <w:br/>
        <w:t>¡Pero si sos más manyada</w:t>
        <w:br/>
        <w:t>que el tango La Cumparsit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Milonga: Música José Razzano.</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6" descr=""/>
                    <pic:cNvPicPr>
                      <a:picLocks noChangeAspect="1" noChangeArrowheads="1"/>
                    </pic:cNvPicPr>
                  </pic:nvPicPr>
                  <pic:blipFill>
                    <a:blip r:embed="rId26"/>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rPr>
          <w:rFonts w:ascii="Arial" w:hAnsi="Arial" w:cs="Arial"/>
          <w:b/>
          <w:b/>
          <w:sz w:val="20"/>
          <w:szCs w:val="24"/>
        </w:rPr>
      </w:pPr>
      <w:r>
        <w:rPr>
          <w:rFonts w:eastAsia="Times New Roman" w:cs="Arial" w:ascii="Arial" w:hAnsi="Arial"/>
          <w:b/>
          <w:bCs/>
          <w:sz w:val="20"/>
          <w:szCs w:val="24"/>
          <w:lang w:val="en-US" w:eastAsia="en-US"/>
        </w:rPr>
        <w:t xml:space="preserve">VIRGENCITA DE POMPEYA    </w:t>
      </w:r>
      <w:r>
        <w:rPr>
          <w:rFonts w:cs="Arial" w:ascii="Arial" w:hAnsi="Arial"/>
          <w:b/>
          <w:sz w:val="20"/>
          <w:szCs w:val="24"/>
        </w:rPr>
        <w:t>(Medallita de los Pobres)</w:t>
      </w:r>
    </w:p>
    <w:p>
      <w:pPr>
        <w:pStyle w:val="Normal"/>
        <w:spacing w:lineRule="atLeast" w:line="240" w:before="0" w:after="0"/>
        <w:ind w:left="2552" w:hanging="0"/>
        <w:rPr>
          <w:rFonts w:ascii="Arial" w:hAnsi="Arial" w:cs="Arial"/>
          <w:sz w:val="20"/>
          <w:szCs w:val="24"/>
        </w:rPr>
      </w:pPr>
      <w:r>
        <w:rPr>
          <w:rFonts w:cs="Arial" w:ascii="Arial" w:hAnsi="Arial"/>
          <w:sz w:val="20"/>
          <w:szCs w:val="24"/>
        </w:rPr>
        <w:t>Virgencita de Pompeya</w:t>
        <w:br/>
        <w:t>nacida en el barrio turbio,</w:t>
        <w:br/>
        <w:t>como una flor del suburbio</w:t>
        <w:br/>
        <w:t>que embelleció al arrabal...</w:t>
        <w:br/>
        <w:t>Te llevo siempre en mi pecho</w:t>
        <w:br/>
        <w:t>de malevo y de compadre,</w:t>
        <w:br/>
        <w:t>porque te colgó mi madre...</w:t>
        <w:br/>
        <w:t>defendiéndome del mal.</w:t>
        <w:br/>
        <w:br/>
        <w:t>Me basta que tu recuerdo</w:t>
        <w:br/>
        <w:t>acaricie mi memoria</w:t>
        <w:br/>
        <w:t>para vivir en la gloria</w:t>
        <w:br/>
        <w:t>de una suprema emoción:</w:t>
        <w:br/>
        <w:t>compañera de mis noches</w:t>
        <w:br/>
        <w:t>de bohemio emperdenido,</w:t>
        <w:br/>
        <w:t>que estás sintiendo el latido</w:t>
        <w:br/>
        <w:t>de mi criollo corazón.</w:t>
        <w:br/>
        <w:br/>
        <w:t>Desde Palermo, a Barracas,</w:t>
        <w:br/>
        <w:t>de Puente Alsina a Pompeya,</w:t>
        <w:br/>
        <w:t>nadie se paro en mi huella</w:t>
        <w:br/>
        <w:t>ni se burló de mi fe;</w:t>
        <w:br/>
        <w:t>y en mis horas de tristeza,</w:t>
        <w:br/>
        <w:t>por muy hombre y muy derecho</w:t>
        <w:br/>
        <w:t>te saqué desde mi pecho</w:t>
        <w:br/>
        <w:t>y a escondidas, te besé...</w:t>
        <w:br/>
        <w:br/>
        <w:t>Medallita de los pobres,</w:t>
        <w:br/>
        <w:t>bendita señora mía</w:t>
        <w:br/>
        <w:t>puesta por Dios como guía</w:t>
        <w:br/>
        <w:t>para aliviar mi dolor:</w:t>
        <w:br/>
        <w:t>Cuántas veces descansaste</w:t>
        <w:br/>
        <w:t>sobre aquel pecho querido</w:t>
        <w:br/>
        <w:t>de una mujer que no olvido</w:t>
        <w:br/>
        <w:t>porque a tu lao palpitó.</w:t>
        <w:br/>
        <w:br/>
        <w:t>Las vueltas que me he jugado</w:t>
        <w:br/>
        <w:t>por no dejar de ser hombre,</w:t>
        <w:br/>
        <w:t>cuando evocaba tu nombre</w:t>
        <w:br/>
        <w:t>al fallarme el corazón...</w:t>
        <w:br/>
        <w:t>¿Y te acordás, Virgencita,</w:t>
        <w:br/>
        <w:t>la noche en que Pancho Almada</w:t>
        <w:br/>
        <w:t>me tiró una puñalada...</w:t>
        <w:br/>
        <w:t>y le rompiste el facón?</w:t>
        <w:br/>
        <w:br/>
        <w:t>Virgencita de Pompeya</w:t>
        <w:br/>
        <w:t>que no conocés el Centro.</w:t>
        <w:br/>
        <w:t>Pero que estás tan adentro</w:t>
        <w:br/>
        <w:t>en el alma nacional...</w:t>
        <w:br/>
        <w:t>¡Te llevo siempre conmigo</w:t>
        <w:br/>
        <w:t>en mi vida de compadre,</w:t>
        <w:br/>
        <w:t>porque sos como una madre</w:t>
        <w:br/>
        <w:t>que me defiende del mal!...</w:t>
      </w:r>
    </w:p>
    <w:p>
      <w:pPr>
        <w:pStyle w:val="Normal"/>
        <w:spacing w:lineRule="atLeast" w:line="240" w:before="0" w:after="0"/>
        <w:ind w:left="2552" w:hanging="0"/>
        <w:rPr>
          <w:rFonts w:ascii="Arial" w:hAnsi="Arial" w:cs="Arial"/>
          <w:sz w:val="20"/>
          <w:szCs w:val="24"/>
        </w:rPr>
      </w:pPr>
      <w:r>
        <w:rPr>
          <w:rFonts w:cs="Arial" w:ascii="Arial" w:hAnsi="Arial"/>
          <w:sz w:val="20"/>
          <w:szCs w:val="24"/>
        </w:rPr>
      </w:r>
    </w:p>
    <w:p>
      <w:pPr>
        <w:pStyle w:val="Normal"/>
        <w:spacing w:lineRule="atLeast" w:line="240" w:before="0" w:after="0"/>
        <w:ind w:left="2552" w:hanging="0"/>
        <w:rPr/>
      </w:pPr>
      <w:r>
        <w:rPr>
          <w:rFonts w:cs="Arial" w:ascii="Arial" w:hAnsi="Arial"/>
          <w:b/>
          <w:sz w:val="20"/>
          <w:szCs w:val="24"/>
          <w:shd w:fill="FFFFFF" w:val="clear"/>
        </w:rPr>
        <w:t>Tango: Música Félix Scolatti Almeyda.</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Letra: Enrique P. Maroni.</w:t>
      </w:r>
    </w:p>
    <w:p>
      <w:pPr>
        <w:pStyle w:val="Normal"/>
        <w:spacing w:lineRule="atLeast" w:line="240" w:before="0" w:after="0"/>
        <w:ind w:left="2552" w:hanging="0"/>
        <w:rPr>
          <w:rFonts w:ascii="Arial" w:hAnsi="Arial" w:cs="Arial"/>
          <w:b/>
          <w:b/>
          <w:sz w:val="20"/>
          <w:szCs w:val="24"/>
          <w:shd w:fill="FFFFFF" w:val="clear"/>
        </w:rPr>
      </w:pPr>
      <w:r>
        <w:rPr>
          <w:rFonts w:cs="Arial" w:ascii="Arial" w:hAnsi="Arial"/>
          <w:b/>
          <w:sz w:val="20"/>
          <w:szCs w:val="24"/>
          <w:shd w:fill="FFFFFF" w:val="clear"/>
        </w:rPr>
        <w:t>Enrique P. Maroni (Buenos Aires, 1887 -//- Buenos Aires, 1957)</w:t>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5280660" cy="91440"/>
            <wp:effectExtent l="0" t="0" r="0" b="0"/>
            <wp:docPr id="2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7" descr=""/>
                    <pic:cNvPicPr>
                      <a:picLocks noChangeAspect="1" noChangeArrowheads="1"/>
                    </pic:cNvPicPr>
                  </pic:nvPicPr>
                  <pic:blipFill>
                    <a:blip r:embed="rId27"/>
                    <a:srcRect l="-7" t="-377" r="-7" b="-377"/>
                    <a:stretch>
                      <a:fillRect/>
                    </a:stretch>
                  </pic:blipFill>
                  <pic:spPr bwMode="auto">
                    <a:xfrm>
                      <a:off x="0" y="0"/>
                      <a:ext cx="5280660" cy="91440"/>
                    </a:xfrm>
                    <a:prstGeom prst="rect">
                      <a:avLst/>
                    </a:prstGeom>
                  </pic:spPr>
                </pic:pic>
              </a:graphicData>
            </a:graphic>
          </wp:inline>
        </w:drawing>
      </w:r>
    </w:p>
    <w:p>
      <w:pPr>
        <w:pStyle w:val="Normal"/>
        <w:spacing w:lineRule="atLeast" w:line="240" w:before="0" w:after="0"/>
        <w:ind w:left="2552"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2552" w:hanging="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iCs/>
          <w:sz w:val="20"/>
          <w:szCs w:val="24"/>
        </w:rPr>
      </w:pPr>
      <w:r>
        <w:rPr>
          <w:rFonts w:cs="Arial" w:ascii="Arial" w:hAnsi="Arial"/>
          <w:b/>
          <w:iCs/>
          <w:sz w:val="20"/>
          <w:szCs w:val="24"/>
        </w:rPr>
        <w:t>Edgar Tovar</w:t>
      </w:r>
    </w:p>
    <w:p>
      <w:pPr>
        <w:pStyle w:val="Normal"/>
        <w:spacing w:lineRule="atLeast" w:line="240" w:before="0" w:after="0"/>
        <w:rPr>
          <w:rFonts w:ascii="Arial" w:hAnsi="Arial" w:cs="Arial"/>
          <w:iCs/>
          <w:sz w:val="20"/>
          <w:szCs w:val="24"/>
        </w:rPr>
      </w:pPr>
      <w:hyperlink r:id="rId28">
        <w:r>
          <w:rPr>
            <w:rStyle w:val="InternetLink"/>
            <w:rFonts w:cs="Arial" w:ascii="Arial" w:hAnsi="Arial"/>
            <w:iCs/>
            <w:sz w:val="20"/>
            <w:szCs w:val="24"/>
          </w:rPr>
          <w:t>tovarcanelo@hotmail.com</w:t>
        </w:r>
      </w:hyperlink>
    </w:p>
    <w:p>
      <w:pPr>
        <w:pStyle w:val="Normal"/>
        <w:spacing w:lineRule="atLeast" w:line="240" w:before="0" w:after="0"/>
        <w:rPr>
          <w:vanish/>
        </w:rPr>
      </w:pPr>
      <w:r>
        <w:rPr>
          <w:vanish/>
        </w:rPr>
      </w:r>
      <w:bookmarkStart w:id="0" w:name="_PictureBullets"/>
      <w:bookmarkStart w:id="1" w:name="_PictureBullets"/>
      <w:bookmarkEnd w:id="1"/>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mailto:tovarcanelo@hot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4:40:00Z</dcterms:created>
  <dc:creator>Edgar</dc:creator>
  <dc:description/>
  <cp:keywords/>
  <dc:language>en-US</dc:language>
  <cp:lastModifiedBy>Graciela T</cp:lastModifiedBy>
  <dcterms:modified xsi:type="dcterms:W3CDTF">2013-01-16T09:51:00Z</dcterms:modified>
  <cp:revision>2</cp:revision>
  <dc:subject/>
  <dc:title/>
</cp:coreProperties>
</file>