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o industrial de lavado de textiles</w:t>
      </w:r>
    </w:p>
    <w:p>
      <w:pPr>
        <w:pStyle w:val="Prrafodelista"/>
        <w:spacing w:lineRule="atLeast" w:line="240" w:before="0" w:after="0"/>
        <w:ind w:left="1440" w:hanging="0"/>
        <w:contextualSpacing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7"/>
        </w:numPr>
        <w:spacing w:lineRule="atLeast" w:line="240" w:before="0" w:after="0"/>
        <w:contextualSpacing/>
        <w:jc w:val="both"/>
        <w:rPr>
          <w:rFonts w:ascii="Arial" w:hAnsi="Arial" w:cs="Arial"/>
          <w:b/>
          <w:b/>
          <w:sz w:val="20"/>
          <w:szCs w:val="24"/>
        </w:rPr>
      </w:pPr>
      <w:hyperlink w:anchor="procesoina">
        <w:r>
          <w:rPr>
            <w:rStyle w:val="InternetLink"/>
            <w:rFonts w:cs="Arial" w:ascii="Arial" w:hAnsi="Arial"/>
            <w:b/>
            <w:sz w:val="20"/>
          </w:rPr>
          <w:t>Proceso industrial de lavado de textiles</w:t>
        </w:r>
      </w:hyperlink>
    </w:p>
    <w:p>
      <w:pPr>
        <w:pStyle w:val="Prrafodelista"/>
        <w:numPr>
          <w:ilvl w:val="0"/>
          <w:numId w:val="147"/>
        </w:numPr>
        <w:spacing w:lineRule="atLeast" w:line="240" w:before="0" w:after="0"/>
        <w:contextualSpacing/>
        <w:jc w:val="both"/>
        <w:rPr>
          <w:rFonts w:ascii="Arial" w:hAnsi="Arial" w:cs="Arial"/>
          <w:b/>
          <w:b/>
          <w:sz w:val="20"/>
          <w:szCs w:val="24"/>
        </w:rPr>
      </w:pPr>
      <w:hyperlink w:anchor="procesossa">
        <w:r>
          <w:rPr>
            <w:rStyle w:val="InternetLink"/>
            <w:rFonts w:cs="Arial" w:ascii="Arial" w:hAnsi="Arial"/>
            <w:b/>
            <w:sz w:val="20"/>
          </w:rPr>
          <w:t>Procesos simples</w:t>
        </w:r>
      </w:hyperlink>
    </w:p>
    <w:p>
      <w:pPr>
        <w:pStyle w:val="Prrafodelista"/>
        <w:numPr>
          <w:ilvl w:val="0"/>
          <w:numId w:val="147"/>
        </w:numPr>
        <w:spacing w:lineRule="atLeast" w:line="240" w:before="0" w:after="0"/>
        <w:contextualSpacing/>
        <w:jc w:val="both"/>
        <w:rPr>
          <w:rFonts w:ascii="Arial" w:hAnsi="Arial" w:cs="Arial"/>
          <w:b/>
          <w:b/>
          <w:sz w:val="20"/>
          <w:szCs w:val="24"/>
        </w:rPr>
      </w:pPr>
      <w:hyperlink w:anchor="procesosdb">
        <w:r>
          <w:rPr>
            <w:rStyle w:val="InternetLink"/>
            <w:rFonts w:cs="Arial" w:ascii="Arial" w:hAnsi="Arial"/>
            <w:b/>
            <w:sz w:val="20"/>
          </w:rPr>
          <w:t>Procesos dobles</w:t>
        </w:r>
      </w:hyperlink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6190</wp:posOffset>
            </wp:positionH>
            <wp:positionV relativeFrom="paragraph">
              <wp:posOffset>96520</wp:posOffset>
            </wp:positionV>
            <wp:extent cx="3425825" cy="257937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Esta información recopilada esta obtenida en base de asesoramientos, capacitaciones y sobre todo obtenida por mucho años de experiencia en el rubro de textiles.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os rendimientos y usos correctos de los productos son de acuerdo a fichas técnicas de cada producto proporcionadas por los proveedores, para un uso y aprovechamiento optimo para un proceso de lavad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bién es importante mencionar que la aplicación de un proceso es variable, se aplican porcentajes de productos, entre ellos podemos mencionar los tintes, ácidos, enzimas, y otros son formulados y mejorados empíricamente atreves de varios años, para así poder llegar a resultados innovadores por el técnico encargado del lavad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 continuación mostramos algunos ejemplos de procesos más comúnmente solicitados para ser efectuados. Que claramente pueden tener muchas variantes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/>
      </w:pPr>
      <w:bookmarkStart w:id="0" w:name="procesoina"/>
      <w:bookmarkEnd w:id="0"/>
      <w:r>
        <w:rPr/>
        <w:t>Proceso industrial de lavado de textiles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bookmarkStart w:id="1" w:name="procesoina"/>
      <w:bookmarkEnd w:id="1"/>
      <w:r>
        <w:rPr>
          <w:rFonts w:cs="Arial" w:ascii="Arial" w:hAnsi="Arial"/>
          <w:sz w:val="20"/>
          <w:szCs w:val="24"/>
        </w:rPr>
        <w:t>Para los  procesos industriales de lavados de textiles se sigue una serie de etapas, para conocerlos de manera clara podemos considerar dos tipos de procesos fundamentales, procesos simples y procesos dobles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Cada proceso tiene sus respectivas etapas. Consideramos </w:t>
      </w:r>
      <w:r>
        <w:rPr>
          <w:rFonts w:cs="Arial" w:ascii="Arial" w:hAnsi="Arial"/>
          <w:b/>
          <w:sz w:val="20"/>
          <w:szCs w:val="24"/>
        </w:rPr>
        <w:t>procesos simples</w:t>
      </w:r>
      <w:r>
        <w:rPr>
          <w:rFonts w:cs="Arial" w:ascii="Arial" w:hAnsi="Arial"/>
          <w:sz w:val="20"/>
          <w:szCs w:val="24"/>
        </w:rPr>
        <w:t xml:space="preserve"> a aquellos que no requieren volver a ser procesados una vez finalice este, se da el denominativo de </w:t>
      </w:r>
      <w:r>
        <w:rPr>
          <w:rFonts w:cs="Arial" w:ascii="Arial" w:hAnsi="Arial"/>
          <w:b/>
          <w:sz w:val="20"/>
          <w:szCs w:val="24"/>
        </w:rPr>
        <w:t>proceso dobles</w:t>
      </w:r>
      <w:r>
        <w:rPr>
          <w:rFonts w:cs="Arial" w:ascii="Arial" w:hAnsi="Arial"/>
          <w:sz w:val="20"/>
          <w:szCs w:val="24"/>
        </w:rPr>
        <w:t xml:space="preserve"> a aquellos que si requieren un proceso adicional al finalizar; este proceso adicional puede ser:</w:t>
      </w:r>
    </w:p>
    <w:p>
      <w:pPr>
        <w:pStyle w:val="Prrafodelista"/>
        <w:numPr>
          <w:ilvl w:val="0"/>
          <w:numId w:val="85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stonado.</w:t>
      </w:r>
    </w:p>
    <w:p>
      <w:pPr>
        <w:pStyle w:val="Prrafodelista"/>
        <w:numPr>
          <w:ilvl w:val="0"/>
          <w:numId w:val="85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ocalizado.</w:t>
      </w:r>
    </w:p>
    <w:p>
      <w:pPr>
        <w:pStyle w:val="Prrafodelista"/>
        <w:numPr>
          <w:ilvl w:val="0"/>
          <w:numId w:val="85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ronceado.</w:t>
      </w:r>
    </w:p>
    <w:p>
      <w:pPr>
        <w:pStyle w:val="Prrafodelista"/>
        <w:numPr>
          <w:ilvl w:val="0"/>
          <w:numId w:val="85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rrugado con prens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finitivamente este proceso adicional tiene sus propias connotaciones que se detallan en cada proceso doble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CESOS SIMPLES</w:t>
      </w:r>
    </w:p>
    <w:p>
      <w:pPr>
        <w:pStyle w:val="Prrafodelista"/>
        <w:numPr>
          <w:ilvl w:val="0"/>
          <w:numId w:val="1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tapas de un proceso simple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s principales etapas que requiere un proceso simple son los siguientes nombrados a continuación, pero cabe recalcar que no necesariamente tiene que contar con todos depende del tipo de lavado a procesar.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SGOM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ÑI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IJ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STONADO CON ENZIMA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ORE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GRADADO DEL INDIGO AZUL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UTRALIZ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TIONIZ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BRILLANT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UAVIZADO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0"/>
          <w:szCs w:val="24"/>
        </w:rPr>
        <w:t>OBS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b/>
          <w:sz w:val="20"/>
          <w:szCs w:val="24"/>
        </w:rPr>
        <w:t>ESTE PROCESO ES MAS FACIL DE REALIZAR POR EL POCO TIEMPO QUE DEMORA EN COMPLETARLO, YA QUE PRESENTA UNA SOLA FACE.</w:t>
      </w:r>
    </w:p>
    <w:p>
      <w:pPr>
        <w:pStyle w:val="Prrafodelista"/>
        <w:numPr>
          <w:ilvl w:val="0"/>
          <w:numId w:val="17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s químicos principales que se usan en cada etapa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TERGENTE NEUTR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DA CAUSTICA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TINTES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IJADOR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NCIMA ACIDA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LOR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HIPOCLORITO DE SODI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CLORO SOLIDO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GRADADO DEL INDIGO AZUL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ORO SOL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CTIVE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ROL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MP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ETABISULFITO DE SODI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ATION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TERGENTE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DA CAUATICA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DA CAUSTIC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LANCO OPTIC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UAVISANTE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CADA ES DIFERENTE Y SE APLICAN LAS ETAPAS QUE REQUIERAN, NO NECESARIAMENTE PUEDEN CONTAR CON TODA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NALIZADO DEL PROCESO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NA VEZ FINALIZADO EL PROCESO DE LAVADO EN LAS MAQUINA LAVADORAS DE UN O DOS TAMBORES, LO QUE SIGUE A CONTINUACION ES CENTRIFUGADO DE LAS PRENDAS Y LA MAQUINA CENTRIFUGADORA Y POSTERIORMENTE EL SECADO EN UNA SECADODA INDUSTRIAL DE GRAN CAPACIDAD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SOS DOBLES</w:t>
      </w:r>
    </w:p>
    <w:p>
      <w:pPr>
        <w:pStyle w:val="Prrafodelista"/>
        <w:numPr>
          <w:ilvl w:val="0"/>
          <w:numId w:val="1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tapas de un proceso doble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s principales etapas que requiere un proceso doble son los siguientes nombrados a continuación, pero cabe recalcar que no necesariamente tiene que contar con todos, depende del tipo de lavado a procesar.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SGOM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ÑI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IJ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STONADO CON ENZIMA ACIDA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ORE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GRADADO DEL INDIGO AZUL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UTRALIZ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TIONIZ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BRILLANT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UAVIZ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CESOS ADICIONALES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RONCE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STODADO</w:t>
      </w:r>
    </w:p>
    <w:p>
      <w:pPr>
        <w:pStyle w:val="Prrafodelista"/>
        <w:numPr>
          <w:ilvl w:val="0"/>
          <w:numId w:val="168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OCALIZ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b/>
          <w:sz w:val="20"/>
          <w:szCs w:val="24"/>
        </w:rPr>
        <w:t>OBS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b/>
          <w:sz w:val="20"/>
          <w:szCs w:val="24"/>
        </w:rPr>
        <w:t>ESTE PROCESO TIENE UN MAYOR GRADO DE DIFICULTAD YA QUE PRESENTA UN PROCESO ADICINAL Y REQUIERE UN MAYOR TIEMP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s químicos principales que se usan en cada etapa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TERGENTE NEUTR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DA CAUSTICA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TINTES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IJADOR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NCIMA ACIDA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LOR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HIPOCLORITO DE SODI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CLORO SOLIDO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GRADADO DEL INDIGO AZUL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ORO SOL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CTIVE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AROL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MP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ETABISULFITO DE SODI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ATION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TERGENTE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DA CAUATICA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DA CAUSTIC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LANCO OPTIC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UAVISANTE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RONC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IEDRA POMES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LOROCAL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RODAVIT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MP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STON POWER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ODAVITA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OC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MP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CADA TIPO DE PROCESO ES DIFERENTE Y SE APLICAN LAS ETAPAS QUE SE REQUIERAN, NO NECESARIAMENTE PUEDEN CONTAR CON TODAS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96"/>
          <w:u w:val="single"/>
        </w:rPr>
      </w:pPr>
      <w:r>
        <w:rPr>
          <w:rFonts w:cs="Arial" w:ascii="Arial" w:hAnsi="Arial"/>
          <w:b/>
          <w:sz w:val="20"/>
          <w:szCs w:val="96"/>
          <w:u w:val="single"/>
        </w:rPr>
      </w:r>
    </w:p>
    <w:p>
      <w:pPr>
        <w:pStyle w:val="Heading2"/>
        <w:rPr/>
      </w:pPr>
      <w:bookmarkStart w:id="2" w:name="procesossa"/>
      <w:bookmarkEnd w:id="2"/>
      <w:r>
        <w:rPr/>
        <w:t>Procesos simples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bookmarkStart w:id="3" w:name="procesossa"/>
      <w:bookmarkEnd w:id="3"/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ENZIMATIZADO (AZUL JEANS)º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3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5º           TIEMPO: 6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.</w:t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R EL PH DEL AGUA CON ACIDO FORMICO A UN PH DE 4.5.</w:t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AÑADIR LA ENZIMA ACIDA.</w:t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45 – 60 MINUTOS).</w:t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ODA CAUSTIC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60º           TIEMPO: 3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8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SODA CAUSTICA,  METASILICATO DE SODIO Y EL BLANCO OPTICO.</w:t>
      </w:r>
    </w:p>
    <w:p>
      <w:pPr>
        <w:pStyle w:val="Prrafodelista"/>
        <w:numPr>
          <w:ilvl w:val="0"/>
          <w:numId w:val="18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8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/>
      </w:pPr>
      <w:r>
        <w:rPr>
          <w:rFonts w:cs="Arial" w:ascii="Arial" w:hAnsi="Arial"/>
          <w:b/>
          <w:sz w:val="20"/>
          <w:szCs w:val="24"/>
        </w:rPr>
        <w:t>SUAV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Prrafodelista"/>
        <w:numPr>
          <w:ilvl w:val="0"/>
          <w:numId w:val="10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0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0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0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0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TEÑIDO GRAF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9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DESGOME 200 LITROS APROXIMADOS.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LOS PRODUCTOS.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TINTE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35 AZUL MARIN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80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200 LITROS APROOXIMADOS.</w:t>
      </w:r>
    </w:p>
    <w:p>
      <w:pPr>
        <w:pStyle w:val="Prrafodelista"/>
        <w:numPr>
          <w:ilvl w:val="0"/>
          <w:numId w:val="10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 Y EL TINTE PREVIAMENTE MESCLADO HOMOGENEAMENTE EN SECO.</w:t>
      </w:r>
    </w:p>
    <w:p>
      <w:pPr>
        <w:pStyle w:val="Prrafodelista"/>
        <w:numPr>
          <w:ilvl w:val="0"/>
          <w:numId w:val="10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0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80º.</w:t>
      </w:r>
    </w:p>
    <w:p>
      <w:pPr>
        <w:pStyle w:val="Prrafodelista"/>
        <w:numPr>
          <w:ilvl w:val="0"/>
          <w:numId w:val="10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</w:t>
      </w:r>
    </w:p>
    <w:p>
      <w:pPr>
        <w:pStyle w:val="Prrafodelista"/>
        <w:numPr>
          <w:ilvl w:val="0"/>
          <w:numId w:val="10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numPr>
          <w:ilvl w:val="0"/>
          <w:numId w:val="10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9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100 LITROS APROOXIMADOS.</w:t>
      </w:r>
    </w:p>
    <w:p>
      <w:pPr>
        <w:pStyle w:val="Prrafodelista"/>
        <w:numPr>
          <w:ilvl w:val="0"/>
          <w:numId w:val="9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9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9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9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9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5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99"/>
        </w:numPr>
        <w:spacing w:lineRule="atLeast" w:line="240" w:before="0" w:after="0"/>
        <w:contextualSpacing/>
        <w:rPr/>
      </w:pPr>
      <w:r>
        <w:rPr>
          <w:rFonts w:cs="Arial" w:ascii="Arial" w:hAnsi="Arial"/>
          <w:b/>
          <w:sz w:val="20"/>
          <w:szCs w:val="24"/>
        </w:rPr>
        <w:t>SUAV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TEÑIDO NEGR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8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SODA CAUSTIC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DESGOME 200 LITROS APROXIMADOS.</w:t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LOS PRODUCTOS.</w:t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7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TINTE NEG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85º            TIEMPO: 4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200 LITROS APROOXIMADOS.</w:t>
      </w:r>
    </w:p>
    <w:p>
      <w:pPr>
        <w:pStyle w:val="Prrafodelista"/>
        <w:numPr>
          <w:ilvl w:val="0"/>
          <w:numId w:val="1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 ARADA COLQUE LA SAL Y EL TINTE.</w:t>
      </w:r>
    </w:p>
    <w:p>
      <w:pPr>
        <w:pStyle w:val="Prrafodelista"/>
        <w:numPr>
          <w:ilvl w:val="0"/>
          <w:numId w:val="1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85º</w:t>
      </w:r>
    </w:p>
    <w:p>
      <w:pPr>
        <w:pStyle w:val="Prrafodelista"/>
        <w:numPr>
          <w:ilvl w:val="0"/>
          <w:numId w:val="16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8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100 LITROS APROOXIMADOS.</w:t>
      </w:r>
    </w:p>
    <w:p>
      <w:pPr>
        <w:pStyle w:val="Prrafodelista"/>
        <w:numPr>
          <w:ilvl w:val="0"/>
          <w:numId w:val="7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7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7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Normal"/>
        <w:tabs>
          <w:tab w:val="clear" w:pos="708"/>
          <w:tab w:val="left" w:pos="2486" w:leader="none"/>
        </w:tabs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Prrafodelista"/>
        <w:numPr>
          <w:ilvl w:val="0"/>
          <w:numId w:val="8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4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ELESTE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1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7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3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25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5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.</w:t>
      </w:r>
    </w:p>
    <w:p>
      <w:pPr>
        <w:pStyle w:val="Prrafodelista"/>
        <w:numPr>
          <w:ilvl w:val="0"/>
          <w:numId w:val="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0º.</w:t>
      </w:r>
    </w:p>
    <w:p>
      <w:pPr>
        <w:pStyle w:val="Prrafodelista"/>
        <w:numPr>
          <w:ilvl w:val="0"/>
          <w:numId w:val="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AÑADIR LA ENZIMA ACIDA.</w:t>
      </w:r>
    </w:p>
    <w:p>
      <w:pPr>
        <w:pStyle w:val="Prrafodelista"/>
        <w:numPr>
          <w:ilvl w:val="0"/>
          <w:numId w:val="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50– 60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LOR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5 CLORO SOLID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50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CLOREADO 300 LITROS APROXIMADOS.</w:t>
      </w:r>
    </w:p>
    <w:p>
      <w:pPr>
        <w:pStyle w:val="Prrafodelista"/>
        <w:numPr>
          <w:ilvl w:val="0"/>
          <w:numId w:val="15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5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ETE LA MAQUINA HASTA QUE LLEGUE A LOS 50º DE TEMPERATURA</w:t>
      </w:r>
    </w:p>
    <w:p>
      <w:pPr>
        <w:pStyle w:val="Prrafodelista"/>
        <w:numPr>
          <w:ilvl w:val="0"/>
          <w:numId w:val="15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PRODUCTO, CLORO Y PROGRAME EN EL TIEMPO ESTIMADO PARA ESTA ETAPA.</w:t>
      </w:r>
    </w:p>
    <w:p>
      <w:pPr>
        <w:pStyle w:val="Prrafodelista"/>
        <w:numPr>
          <w:ilvl w:val="0"/>
          <w:numId w:val="15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CLOREADO ES VARIABLE QUE DEPENDE DE UN PADRON DE REFERNCIA O TONO QUE SE QUIERA LLEGAR. (TIEMPO: 15 – 20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TEMPERATURA: 60º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1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1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SODA CAUSTIC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60º           TIEMPO: 2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SODA CAUSTICA,  METASILICATO DE SODIO Y EL BLANCO OPTICO.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9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9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9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9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TEÑIDO AZUL NOCHE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0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TINTE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25 AZUL MARIN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5 AMARILLO O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4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1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15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100 LITROS APROOXIMADOS.</w:t>
      </w:r>
    </w:p>
    <w:p>
      <w:pPr>
        <w:pStyle w:val="Prrafodelista"/>
        <w:numPr>
          <w:ilvl w:val="0"/>
          <w:numId w:val="1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5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8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8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8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8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45 – 60 MINUTOS)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9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9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9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9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TEÑIDO PLOM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GRADADO DEL INDIGO AZUL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50 CLORO SOLID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50 LITROS.            TEMPERATURA: 50º            TIEMPO: 4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GRADADO  250 LITROS APROOXIMADOS.</w:t>
      </w:r>
    </w:p>
    <w:p>
      <w:pPr>
        <w:pStyle w:val="Prrafodelista"/>
        <w:numPr>
          <w:ilvl w:val="0"/>
          <w:numId w:val="1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ETE LA MAQUINA HASTA QUE LLEGUE A LOS 50º DE TEMPERATURA</w:t>
      </w:r>
    </w:p>
    <w:p>
      <w:pPr>
        <w:pStyle w:val="Prrafodelista"/>
        <w:numPr>
          <w:ilvl w:val="0"/>
          <w:numId w:val="1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PRODUCTO, CLORO PREVIAMENTE DILUIDA EN AGUA Y PROGRAME EN EL TIEMPO ESTIMADO PARA ESTA ETAPA.</w:t>
      </w:r>
    </w:p>
    <w:p>
      <w:pPr>
        <w:pStyle w:val="Prrafodelista"/>
        <w:numPr>
          <w:ilvl w:val="0"/>
          <w:numId w:val="1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DEGRADADO TAMBIEN PUEDE REALIZARSE CON HIPOCLORITO DE SODIO, ACTIVE U OTRO PRODUCTO.</w:t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ind w:left="1440" w:hanging="36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100 LITROS APROOXIMADOS.</w:t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SULFITO DE SODIO.</w:t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ATION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90 DETERGENTE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90 SODA CAUATIC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TEMPERATURA: 50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CATIONIZADO 100 LITROS APROXIMADOS.</w:t>
      </w:r>
    </w:p>
    <w:p>
      <w:pPr>
        <w:pStyle w:val="Prrafodelista"/>
        <w:numPr>
          <w:ilvl w:val="0"/>
          <w:numId w:val="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DETERGENTE Y LA SODA.</w:t>
      </w:r>
    </w:p>
    <w:p>
      <w:pPr>
        <w:pStyle w:val="Prrafodelista"/>
        <w:numPr>
          <w:ilvl w:val="0"/>
          <w:numId w:val="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VAR LA TEMPERATURA HATA QUE LLEGUE A 50º</w:t>
      </w:r>
    </w:p>
    <w:p>
      <w:pPr>
        <w:pStyle w:val="Prrafodelista"/>
        <w:numPr>
          <w:ilvl w:val="0"/>
          <w:numId w:val="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25 TINTE NEG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80º           TIEMPO: 4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3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.</w:t>
      </w:r>
    </w:p>
    <w:p>
      <w:pPr>
        <w:pStyle w:val="Prrafodelista"/>
        <w:numPr>
          <w:ilvl w:val="0"/>
          <w:numId w:val="13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3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80º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4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4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4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5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AR POR UN TIEMPO DE 45 MINUTOS.</w:t>
      </w:r>
    </w:p>
    <w:p>
      <w:pPr>
        <w:pStyle w:val="Prrafodelista"/>
        <w:numPr>
          <w:ilvl w:val="0"/>
          <w:numId w:val="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– 45 MINUTOS).</w:t>
      </w:r>
    </w:p>
    <w:p>
      <w:pPr>
        <w:pStyle w:val="Prrafodelista"/>
        <w:numPr>
          <w:ilvl w:val="0"/>
          <w:numId w:val="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AFÉ OSCUR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3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3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60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250 ROJO ESCARLAT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300 NARANJ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60 ROJO B-200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1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15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4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4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4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4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AFÉ OXI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10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eastAsia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</w:p>
    <w:p>
      <w:pPr>
        <w:pStyle w:val="Prrafodelista"/>
        <w:numPr>
          <w:ilvl w:val="0"/>
          <w:numId w:val="10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3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0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150 NARANJ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ROJO ESCARLAT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AZUL-370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6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6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0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6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6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6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6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0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8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8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8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VERDE AZUL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1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8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0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0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0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0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0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45 – 60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40 TINTE AMARILL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25 CASTAÑ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13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30 TURQUEZ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50 AZUL MARIN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6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16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6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16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Prrafodelista"/>
        <w:numPr>
          <w:ilvl w:val="0"/>
          <w:numId w:val="1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7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7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7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7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VERDE OSCUR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Prrafodelista"/>
        <w:numPr>
          <w:ilvl w:val="0"/>
          <w:numId w:val="8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4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8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8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8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8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8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8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200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250 NARANJ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CASTAÑ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AZUL MARIN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8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0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0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0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3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3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3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3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3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45 – 60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2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2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2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8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bookmarkStart w:id="4" w:name="procesosdb"/>
      <w:bookmarkEnd w:id="4"/>
      <w:r>
        <w:rPr/>
        <w:t>Procesos dobles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bookmarkStart w:id="5" w:name="procesosdb"/>
      <w:bookmarkEnd w:id="5"/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ENZIMATICO FRONCEADO (AZUL JEANS)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5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R EL PH DEL AGUA CON ACIDO FORMICO A UN PH DE 4.5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AÑADIR LA ENZIMA ACIDA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IFUGADO DE LAS PRENDAS Y SECADO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LAS PRENDAS DEVERAN ESTAR BIEN SECAS Y/O PLANCHADAS, ACOMODANDOLAS DE MANERA TAL QUE NO PRESENTEN  PROBLEMAS PARA CONTINUAR CON LA SIGUIENTE ETAPA (FRONCE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RONC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ant.  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0.00 KG PIEDRA POMES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%      CLOROCAL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LA PIEDRA EN LA MAQUINA FRONCEADORA.</w:t>
      </w:r>
    </w:p>
    <w:p>
      <w:pPr>
        <w:pStyle w:val="Prrafodelista"/>
        <w:numPr>
          <w:ilvl w:val="0"/>
          <w:numId w:val="15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CLOROCAL</w:t>
      </w:r>
    </w:p>
    <w:p>
      <w:pPr>
        <w:pStyle w:val="Prrafodelista"/>
        <w:numPr>
          <w:ilvl w:val="0"/>
          <w:numId w:val="15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DE MANERA QUE NO PRESENTEN ARRUGAS.</w:t>
      </w:r>
    </w:p>
    <w:p>
      <w:pPr>
        <w:pStyle w:val="Prrafodelista"/>
        <w:numPr>
          <w:ilvl w:val="0"/>
          <w:numId w:val="1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LAS PRENDAS UNA VEZ QUE TERMINE EL TIEMP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RONCEADO SE REALIZA EN OTRA MAQUINA Y LA ETAPA PROCESA EN SECO.</w:t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NJUAGAD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50 LITROS.      TEMPERATURA: ACTUAL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NJUAGADO  250 LITROS APROXIMADOS.</w:t>
      </w:r>
    </w:p>
    <w:p>
      <w:pPr>
        <w:pStyle w:val="Prrafodelista"/>
        <w:numPr>
          <w:ilvl w:val="0"/>
          <w:numId w:val="4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4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OS ENJUAGUES.</w:t>
      </w:r>
    </w:p>
    <w:p>
      <w:pPr>
        <w:pStyle w:val="Prrafodelista"/>
        <w:numPr>
          <w:ilvl w:val="0"/>
          <w:numId w:val="4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TEMPERATURA: 60º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1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1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6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SODA CAUSTIC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60º           TIEMPO: 2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3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3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SODA CAUSTICA,  METASILICATO DE SODIO Y EL BLANCO OPTICO.</w:t>
      </w:r>
    </w:p>
    <w:p>
      <w:pPr>
        <w:pStyle w:val="Prrafodelista"/>
        <w:numPr>
          <w:ilvl w:val="0"/>
          <w:numId w:val="13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3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3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TEÑIDO GRAFO FOCALIZ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DESGOME 200 LITROS APROXIMADOS.</w:t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LOS PRODUCTOS.</w:t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5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TINTE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AZUL MARIN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80º            TIEMPO: 4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200 LITROS APROOXIMADOS.</w:t>
      </w:r>
    </w:p>
    <w:p>
      <w:pPr>
        <w:pStyle w:val="Prrafodelista"/>
        <w:numPr>
          <w:ilvl w:val="0"/>
          <w:numId w:val="1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 Y EL TINTE PREVIAMENTE MESCLADO HOMOGENEAMENTE EN SECO.</w:t>
      </w:r>
    </w:p>
    <w:p>
      <w:pPr>
        <w:pStyle w:val="Prrafodelista"/>
        <w:numPr>
          <w:ilvl w:val="0"/>
          <w:numId w:val="1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80º.</w:t>
      </w:r>
    </w:p>
    <w:p>
      <w:pPr>
        <w:pStyle w:val="Prrafodelista"/>
        <w:numPr>
          <w:ilvl w:val="0"/>
          <w:numId w:val="11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</w:t>
      </w:r>
    </w:p>
    <w:p>
      <w:pPr>
        <w:pStyle w:val="Prrafodelista"/>
        <w:numPr>
          <w:ilvl w:val="0"/>
          <w:numId w:val="11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100 LITROS APROOXIMADOS.</w:t>
      </w:r>
    </w:p>
    <w:p>
      <w:pPr>
        <w:pStyle w:val="Prrafodelista"/>
        <w:numPr>
          <w:ilvl w:val="0"/>
          <w:numId w:val="1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numPr>
          <w:ilvl w:val="0"/>
          <w:numId w:val="1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3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6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6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6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0º.</w:t>
      </w:r>
    </w:p>
    <w:p>
      <w:pPr>
        <w:pStyle w:val="Prrafodelista"/>
        <w:numPr>
          <w:ilvl w:val="0"/>
          <w:numId w:val="6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6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. EL TEIMPO DE ESTONADO ES VARIABLE QUE DEPENDE DE UN PADRON DE REFERNCIA O TONO QUE SE QUIERA LLEGAR.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 PRENDAS DEVERAN ESTAR BIEN SECAS Y/O PLANCHADAS, ACOMODANDOLAS DE MANERA TAL QUE NO PRESENTEN  PROBLEMAS PARA CONTINUAR CON LA SIGUIENTE ETAPA (ESTON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OC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endimiento.                 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5.00 GRAMOS POR LITRO PMP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DE ACUERDO A OPERARIO.</w:t>
      </w:r>
    </w:p>
    <w:p>
      <w:pPr>
        <w:pStyle w:val="Prrafodelista"/>
        <w:numPr>
          <w:ilvl w:val="0"/>
          <w:numId w:val="5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UELVA EL PRODUCTO EN AGUA SEGÚN EL RENDIMIENTO.</w:t>
      </w:r>
    </w:p>
    <w:p>
      <w:pPr>
        <w:pStyle w:val="Prrafodelista"/>
        <w:numPr>
          <w:ilvl w:val="0"/>
          <w:numId w:val="5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YUDA DE UN INSTRUMENTO,  REALICE EL FOCALIZADO MANUALMENTE CON EL PRODUCTO LIQUIDO TODAS PRENDAS SEGÚN LO SOLICITADO.</w:t>
      </w:r>
    </w:p>
    <w:p>
      <w:pPr>
        <w:pStyle w:val="Prrafodelista"/>
        <w:numPr>
          <w:ilvl w:val="0"/>
          <w:numId w:val="5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E OREAR LAS PRENDAS UNOS MINUTO Y ESTARA LISTO PARA SEGUIR LA SIGUIENTE ETAPA Y VOLVER A LA MAQUINA LAVADOR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OCALIZADO SE REALIZA MANUALMENETE Y EL TIEMPO DEL PROCESO ES SEGÚN LA AVILIDAD DEL FOCALIZADOR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TEMPERATURA: 60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8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8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8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ELESTE FRONCE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3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numPr>
          <w:ilvl w:val="0"/>
          <w:numId w:val="17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Y SAQUE LAS PRENDAS DE LA LAVADORA Y PROCEDA A SECARLAS EN LA SECADORA PARA PREPARARLAS PARA EL SIGUIENTE PROCESO (FRONCEADO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 PRENDAS DEVERAN ESTAR BIEN SECAS Y/O PLANCHADAS, ACOMODANDOLAS DE MANERA TAL QUE NO PRESENTEN  PROBLEMAS PARA CONTINUAR CON LA SIGUIENTE ETAPA (FRONCE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RONC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ant.  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0.00 KG PIEDRA POMES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500 KG CLOROCAL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2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LA PIEDRA EN LA MAQUINA FRONCEADORA.</w:t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CLOROCAL</w:t>
      </w:r>
    </w:p>
    <w:p>
      <w:pPr>
        <w:pStyle w:val="Prrafodelista"/>
        <w:numPr>
          <w:ilvl w:val="0"/>
          <w:numId w:val="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DE MANERA QUE NO PRESENTEN ARRUGAS.</w:t>
      </w:r>
    </w:p>
    <w:p>
      <w:pPr>
        <w:pStyle w:val="Prrafodelista"/>
        <w:numPr>
          <w:ilvl w:val="0"/>
          <w:numId w:val="17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7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LAS PRENDAS UNA VEZ QUE TERMINE EL TIEMP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RONCEADO SE REALIZA EN OTRA MAQUINA Y LA ETAPA PROCESA EN SEC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NJUAGAD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50 LITROS.      TEMPERATURA: ACTUAL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NJUAGADO  250 LITROS APROXIMADOS.</w:t>
      </w:r>
    </w:p>
    <w:p>
      <w:pPr>
        <w:pStyle w:val="Prrafodelista"/>
        <w:numPr>
          <w:ilvl w:val="0"/>
          <w:numId w:val="1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OS ENJUAGUES.</w:t>
      </w:r>
    </w:p>
    <w:p>
      <w:pPr>
        <w:pStyle w:val="Prrafodelista"/>
        <w:numPr>
          <w:ilvl w:val="0"/>
          <w:numId w:val="18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TEMPERATURA: 60º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9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9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9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9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8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6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6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6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6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6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TEÑIDO AZUL NOCHE ESTON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7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TINTE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00 AZUL MARIN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2 AMARILLO O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4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6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6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6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6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100 LITROS APROOXIMADOS.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0º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. EL TEIMPO DE ESTONADO ES VARIABLE QUE DEPENDE DE UN PADRON DE REFERNCIA O TONO QUE SE QUIERA LLEGAR.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 PRENDAS DEVERAN ESTAR BIEN SECAS Y/O PLANCHADAS, ACOMODANDOLAS DE MANERA TAL QUE NO PRESENTEN  PROBLEMAS PARA CONTINUAR CON LA SIGUIENTE ETAPA (ESTON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RODAVIT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endimiento.                 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5.00 GRAMOS POR LITRO PMP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DE ACUERDO A OPERARI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PRODUCTO EN UN RECIPIENTE.</w:t>
      </w:r>
    </w:p>
    <w:p>
      <w:pPr>
        <w:pStyle w:val="Prrafodelista"/>
        <w:numPr>
          <w:ilvl w:val="0"/>
          <w:numId w:val="177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YUDA DE UN INSTRUMENTO (ESPONJA ADECUADA) REALICE EL ESTONADO MANUALMENTE TODAS PRENDAS CON EL PRODUCTO EN ESTADO SOLIDO.</w:t>
      </w:r>
    </w:p>
    <w:p>
      <w:pPr>
        <w:pStyle w:val="Prrafodelista"/>
        <w:numPr>
          <w:ilvl w:val="0"/>
          <w:numId w:val="17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E OREAR LAS PRENDAS UNOS MINUTO Y ESTARA LISTO PARA SEGUIR LA SIGUIENTE ETAPA Y VOLVER A LA MAQUINA LAVADOR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ESTONADO SE REALIZA MANUALMENETE Y EL TIEMPO DEL PROCESO ES SEGÚN LA AVILIDAD DEL ESTONADOR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TEMPERATURA: 60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13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3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13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3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7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7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7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7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9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AFÉ OSCURO FOCALIZ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9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3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60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250 ROJO ESCARLAT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300 NARANJ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60 ROJO B-200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20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2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LAS PRENDAS DEVERAN ESTAR BIEN SECAS Y/O PLANCHADAS, ACOMODANDOLAS DE MANERA TAL QUE NO PRESENTEN  PROBLEMAS PARA CONTINUAR CON LA SIGUIENTE ETAPA (FOCALIZ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OC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endimiento.                 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5.00 GRAMOS POR LITRO PMP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DE ACUERDO A OPERARI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UELVA EL PRODUCTO EN AGUA SEGÚN EL RENDIMIENTO.</w:t>
      </w:r>
    </w:p>
    <w:p>
      <w:pPr>
        <w:pStyle w:val="Prrafodelista"/>
        <w:numPr>
          <w:ilvl w:val="0"/>
          <w:numId w:val="15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YUDA DE UN INSTRUMENTO,  REALICE EL FOCALIZADO MANUALMENTE CON EL PRODUCTO LIQUIDO TODAS PRENDAS SEGÚN LO SOLICITADO.</w:t>
      </w:r>
    </w:p>
    <w:p>
      <w:pPr>
        <w:pStyle w:val="Prrafodelista"/>
        <w:numPr>
          <w:ilvl w:val="0"/>
          <w:numId w:val="15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E OREAR LAS PRENDAS UNOS MINUTO Y ESTARA LISTO PARA SEGUIR LA SIGUIENTE ETAPA Y VOLVER A LA MAQUINA LAVADOR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OCALIZADO SE REALIZA MANUALMENETE Y EL TIEMPO DEL PROCESO ES SEGÚN LA AVILIDAD DEL FOCALIZADOR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                                     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1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1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2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0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0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0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0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AFÉ OXIDO FOCALIZ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4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3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6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150 NARANJ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ROJO ESCARLAT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AZUL-370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0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0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10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0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10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5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LAS PRENDAS DEVERAN ESTAR BIEN SECAS Y/O PLANCHADAS, ACOMODANDOLAS DE MANERA TAL QUE NO PRESENTEN  PROBLEMAS PARA CONTINUAR CON LA SIGUIENTE ETAPA (FOCALIZ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OC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endimiento.                 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5.00 GRAMOS POR LITRO PMP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DE ACUERDO A OPERARI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UELVA EL PRODUCTO EN AGUA SEGÚN EL RENDIMIENTO.</w:t>
      </w:r>
    </w:p>
    <w:p>
      <w:pPr>
        <w:pStyle w:val="Prrafodelista"/>
        <w:numPr>
          <w:ilvl w:val="0"/>
          <w:numId w:val="16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YUDA DE UN INSTRUMENTO,  REALICE EL FOCALIZADO MANUALMENTE CON EL PRODUCTO LIQUIDO TODAS PRENDAS SEGÚN LO SOLICITADO.</w:t>
      </w:r>
    </w:p>
    <w:p>
      <w:pPr>
        <w:pStyle w:val="Prrafodelista"/>
        <w:numPr>
          <w:ilvl w:val="0"/>
          <w:numId w:val="16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E OREAR LAS PRENDAS UNOS MINUTO Y ESTARA LISTO PARA SEGUIR LA SIGUIENTE ETAPA Y VOLVER A LA MAQUINA LAVADOR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OCALIZADO SE REALIZA MANUALMENETE Y EL TIEMPO DEL PROCESO ES SEGÚN LA AVILIDAD DEL FOCALIZADOR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                                     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10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0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10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0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3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3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3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3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7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8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AFÉ OXIDO FRONCE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6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3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7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7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7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7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7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150 NARANJ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ROJO ESCARLAT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AZUL-370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1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159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9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9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9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LAS PRENDAS DEVERAN ESTAR BIEN SECAS Y/O PLANCHADAS, ACOMODANDOLAS DE MANERA TAL QUE NO PRESENTEN  PROBLEMAS PARA CONTINUAR CON LA SIGUIENTE ETAPA (FRONCE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RONC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ant.  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0.00 KG PIEDRA POMES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%      CLOROCAL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LA PIEDRA EN LA MAQUINA FRONCEADORA.</w:t>
      </w:r>
    </w:p>
    <w:p>
      <w:pPr>
        <w:pStyle w:val="Prrafodelista"/>
        <w:numPr>
          <w:ilvl w:val="0"/>
          <w:numId w:val="1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CLOROCAL</w:t>
      </w:r>
    </w:p>
    <w:p>
      <w:pPr>
        <w:pStyle w:val="Prrafodelista"/>
        <w:numPr>
          <w:ilvl w:val="0"/>
          <w:numId w:val="1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DE MANERA QUE NO PRESENTEN ARRUGAS.</w:t>
      </w:r>
    </w:p>
    <w:p>
      <w:pPr>
        <w:pStyle w:val="Prrafodelista"/>
        <w:numPr>
          <w:ilvl w:val="0"/>
          <w:numId w:val="15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5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LAS PRENDAS UNA VEZ QUE TERMINE EL TIEMP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RONCEADO SE REALIZA EN OTRA MAQUINA Y LA ETAPA PROCESA EN SEC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NJUAGAD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50 LITROS.      TEMPERATURA: ACTUAL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NJUAGADO  250 LITROS APROXIMADOS.</w:t>
      </w:r>
    </w:p>
    <w:p>
      <w:pPr>
        <w:pStyle w:val="Prrafodelista"/>
        <w:numPr>
          <w:ilvl w:val="0"/>
          <w:numId w:val="1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OS ENJUAGUES.</w:t>
      </w:r>
    </w:p>
    <w:p>
      <w:pPr>
        <w:pStyle w:val="Prrafodelista"/>
        <w:numPr>
          <w:ilvl w:val="0"/>
          <w:numId w:val="13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TEMPERATURA: 60º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5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5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5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5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0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0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0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0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5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CAFÉ CASTAÑO FOCALIZ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3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2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45 – 60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70 CASTAÑ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30 ROJO ESCARLAT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80 AMARILL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180 NEG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4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1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11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1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118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numPr>
          <w:ilvl w:val="0"/>
          <w:numId w:val="1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CAR LAS PRENDAS DE LA MAQUINA Y SECARLAS EN LA SECADOR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LAS PRENDAS DEVERAN ESTAR BIEN SECAS Y/O PLANCHADAS, ACOMODANDOLAS DE MANERA TAL QUE NO PRESENTEN  PROBLEMAS PARA CONTINUAR CON LA SIGUIENTE ETAPA (FOCALIZ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OC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endimiento.                 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5.00 GRAMOS POR LITRO PMP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DE ACUERDO A OPERARI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UELVA EL PRODUCTO EN AGUA SEGÚN EL RENDIMIENTO.</w:t>
      </w:r>
    </w:p>
    <w:p>
      <w:pPr>
        <w:pStyle w:val="Prrafodelista"/>
        <w:numPr>
          <w:ilvl w:val="0"/>
          <w:numId w:val="135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YUDA DE UN INSTRUMENTO,  REALICE EL FOCALIZADO MANUALMENTE CON EL PRODUCTO LIQUIDO TODAS PRENDAS SEGÚN LO SOLICITADO.</w:t>
      </w:r>
    </w:p>
    <w:p>
      <w:pPr>
        <w:pStyle w:val="Prrafodelista"/>
        <w:numPr>
          <w:ilvl w:val="0"/>
          <w:numId w:val="13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E OREAR LAS PRENDAS UNOS MINUTO Y ESTARA LISTO PARA SEGUIR LA SIGUIENTE ETAPA Y VOLVER A LA MAQUINA LAVADOR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OCALIZADO SE REALIZA MANUALMENETE Y EL TIEMPO DEL PROCESO ES SEGÚN LA AVILIDAD DEL FOCALIZADOR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                                     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8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9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9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9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9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9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numPr>
          <w:ilvl w:val="0"/>
          <w:numId w:val="1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5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VERDE AZULADO FOCALIZ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162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4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45 – 60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40 TINTE AMARILL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25 CASTAÑ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13 NEGR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30 TURQUEZ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50 AZUL MARIN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1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1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13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13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numPr>
          <w:ilvl w:val="0"/>
          <w:numId w:val="5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CAR LAS PRENDAS DE LA MAQUINA Y SECARLAS EN LA SECADOR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LAS PRENDAS DEVERAN ESTAR BIEN SECAS Y/O PLANCHADAS, ACOMODANDOLAS DE MANERA TAL QUE NO PRESENTEN  PROBLEMAS PARA CONTINUAR CON LA SIGUIENTE ETAPA (FOCALIZ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OC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endimiento.                 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5.00 GRAMOS POR LITRO PMP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DE ACUERDO A OPERARI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1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UELVA EL PRODUCTO EN AGUA SEGÚN EL RENDIMIENTO.</w:t>
      </w:r>
    </w:p>
    <w:p>
      <w:pPr>
        <w:pStyle w:val="Prrafodelista"/>
        <w:numPr>
          <w:ilvl w:val="0"/>
          <w:numId w:val="41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YUDA DE UN INSTRUMENTO,  REALICE EL FOCALIZADO MANUALMENTE CON EL PRODUCTO LIQUIDO TODAS PRENDAS SEGÚN LO SOLICITADO.</w:t>
      </w:r>
    </w:p>
    <w:p>
      <w:pPr>
        <w:pStyle w:val="Prrafodelista"/>
        <w:numPr>
          <w:ilvl w:val="0"/>
          <w:numId w:val="4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E OREAR LAS PRENDAS UNOS MINUTO Y ESTARA LISTO PARA SEGUIR LA SIGUIENTE ETAPA Y VOLVER A LA MAQUINA LAVADORA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OCALIZADO SE REALIZA MANUALMENETE Y EL TIEMPO DEL PROCESO ES SEGÚN LA AVILIDAD DEL FOCALIZADOR.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                                     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8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14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4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14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4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2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26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PROCEDIMIENT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Tipo de Lavado: VERDE-BL FRONCEADO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TALLES DE PRENDA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0 pantalones de varón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la jeans (14 onzas)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por prenda 375 gr.</w:t>
      </w:r>
    </w:p>
    <w:p>
      <w:pPr>
        <w:pStyle w:val="Prrafodelista"/>
        <w:numPr>
          <w:ilvl w:val="0"/>
          <w:numId w:val="31"/>
        </w:numPr>
        <w:spacing w:lineRule="atLeast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eso total 38 kg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ESGOM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 DETERGENTE NEUTR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     TEMPERATURA: 75º            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DESGOME 200 LITROS APROXIMADOS.</w:t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EN LA MAQUINA Y CERRARLA.</w:t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A EL PRODUCTO.</w:t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 HASTA QUE LLEGUE A 75º</w:t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E POR 25 MINUTOS.</w:t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FINALIZADO EL PROCESO.</w:t>
      </w:r>
    </w:p>
    <w:p>
      <w:pPr>
        <w:pStyle w:val="Prrafodelista"/>
        <w:numPr>
          <w:ilvl w:val="0"/>
          <w:numId w:val="74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STONADO CON ENZIMA ACIDA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ACIDO FORMIC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40 ENCIMA ACID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50º           TIEMPO: 3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5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STONADO 50 LITROS APROXIMADOS.</w:t>
      </w:r>
    </w:p>
    <w:p>
      <w:pPr>
        <w:pStyle w:val="Prrafodelista"/>
        <w:numPr>
          <w:ilvl w:val="0"/>
          <w:numId w:val="5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5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CIDO Y LA ENZIMA.</w:t>
      </w:r>
    </w:p>
    <w:p>
      <w:pPr>
        <w:pStyle w:val="Prrafodelista"/>
        <w:numPr>
          <w:ilvl w:val="0"/>
          <w:numId w:val="5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55º.</w:t>
      </w:r>
    </w:p>
    <w:p>
      <w:pPr>
        <w:pStyle w:val="Prrafodelista"/>
        <w:numPr>
          <w:ilvl w:val="0"/>
          <w:numId w:val="5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56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TEIMPO DE ESTONADO ES VARIABLE QUE DEPENDE DE UN PADRON DE REFERNCIA O TONO QUE SE QUIERA LLEGAR. (TIEMPO: 30 – 45 MINUTO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EÑI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800 SAL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25 AMARILL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35 TURQUEZ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005 NEGR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     TEMPERATURA: 75º            TIEMPO: 3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 TEÑIDO 50 LITROS APROOXIMADOS.</w:t>
      </w:r>
    </w:p>
    <w:p>
      <w:pPr>
        <w:pStyle w:val="Prrafodelista"/>
        <w:numPr>
          <w:ilvl w:val="0"/>
          <w:numId w:val="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MAQUINA PARADA COLQUE LA SAL,  EL TINTE PREVIAMENTE MESCLADO HOMOGENEAMENTE EN SECO.</w:t>
      </w:r>
    </w:p>
    <w:p>
      <w:pPr>
        <w:pStyle w:val="Prrafodelista"/>
        <w:numPr>
          <w:ilvl w:val="0"/>
          <w:numId w:val="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IENDA LA MAQUINA.</w:t>
      </w:r>
    </w:p>
    <w:p>
      <w:pPr>
        <w:pStyle w:val="Prrafodelista"/>
        <w:numPr>
          <w:ilvl w:val="0"/>
          <w:numId w:val="4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ENTE LENTAMENTE HASTA QUE LLEGUE A 75º.</w:t>
      </w:r>
    </w:p>
    <w:p>
      <w:pPr>
        <w:pStyle w:val="Prrafodelista"/>
        <w:numPr>
          <w:ilvl w:val="0"/>
          <w:numId w:val="43"/>
        </w:numPr>
        <w:spacing w:lineRule="atLeast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TIRE EL AGUA UNA VEZ FINALIZADO EL PROCESO FIJE EN EL MISMO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IJ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FIJADOR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100 LITROS.        TEMPERATURA: ACTUAL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FIJADOR.</w:t>
      </w:r>
    </w:p>
    <w:p>
      <w:pPr>
        <w:pStyle w:val="Prrafodelista"/>
        <w:numPr>
          <w:ilvl w:val="0"/>
          <w:numId w:val="1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numPr>
          <w:ilvl w:val="0"/>
          <w:numId w:val="17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LAS PRENDAS DEVERAN ESTAR BIEN SECAS Y/O PLANCHADAS, ACOMODANDOLAS DE MANERA TAL QUE NO PRESENTEN  PROBLEMAS PARA CONTINUAR CON LA SIGUIENTE ETAPA (FRONCEADO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FRONCE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ant.  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0.00 KG PIEDRA POMES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%      CLOROCAL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TIEMPO: 2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LA PIEDRA EN LA MAQUINA FRONCEADORA.</w:t>
      </w:r>
    </w:p>
    <w:p>
      <w:pPr>
        <w:pStyle w:val="Prrafodelista"/>
        <w:numPr>
          <w:ilvl w:val="0"/>
          <w:numId w:val="4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CLOROCAL</w:t>
      </w:r>
    </w:p>
    <w:p>
      <w:pPr>
        <w:pStyle w:val="Prrafodelista"/>
        <w:numPr>
          <w:ilvl w:val="0"/>
          <w:numId w:val="4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LAS PRENDAS DE MANERA QUE NO PRESENTEN ARRUGAS.</w:t>
      </w:r>
    </w:p>
    <w:p>
      <w:pPr>
        <w:pStyle w:val="Prrafodelista"/>
        <w:numPr>
          <w:ilvl w:val="0"/>
          <w:numId w:val="2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28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LAS PRENDAS UNA VEZ QUE TERMINE EL TIEMP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. EL PROCESO DE FRONCEADO SE REALIZA EN OTRA MAQUINA Y LA ETAPA PROCESA EN SECO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NJUAGAD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50 LITROS.      TEMPERATURA: ACTUAL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4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ENJUAGADO  250 LITROS APROXIMADOS.</w:t>
      </w:r>
    </w:p>
    <w:p>
      <w:pPr>
        <w:pStyle w:val="Prrafodelista"/>
        <w:numPr>
          <w:ilvl w:val="0"/>
          <w:numId w:val="4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4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OS ENJUAGUES.</w:t>
      </w:r>
    </w:p>
    <w:p>
      <w:pPr>
        <w:pStyle w:val="Prrafodelista"/>
        <w:numPr>
          <w:ilvl w:val="0"/>
          <w:numId w:val="47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NEUTRALIZ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BISULFITO DE SODI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200 LITROS.       TEMPERATURA: 60º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NEUTRALIZADO 200 LITROS APROXIMADOS.</w:t>
      </w:r>
    </w:p>
    <w:p>
      <w:pPr>
        <w:pStyle w:val="Prrafodelista"/>
        <w:numPr>
          <w:ilvl w:val="0"/>
          <w:numId w:val="9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9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METABIDULFITO DE SODIO.</w:t>
      </w:r>
    </w:p>
    <w:p>
      <w:pPr>
        <w:pStyle w:val="Prrafodelista"/>
        <w:numPr>
          <w:ilvl w:val="0"/>
          <w:numId w:val="9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91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BRILLANT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AGUA OXIGENADA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00 METACILICATO DE SODIO</w:t>
      </w:r>
    </w:p>
    <w:p>
      <w:pPr>
        <w:pStyle w:val="Normal"/>
        <w:spacing w:lineRule="atLeast" w:line="240" w:before="0" w:after="0"/>
        <w:ind w:left="144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0.50 BLANCO OPTICO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300 LITROS.       TEMPERATURA: 35º           TIEMPO: 15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10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ABRILLANTADO 300 LITROS APROXIMADOS.</w:t>
      </w:r>
    </w:p>
    <w:p>
      <w:pPr>
        <w:pStyle w:val="Prrafodelista"/>
        <w:numPr>
          <w:ilvl w:val="0"/>
          <w:numId w:val="1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AGUA OXIGENADA, METASILICATO DE SODIO Y EL BLANCO OPTICO.</w:t>
      </w:r>
    </w:p>
    <w:p>
      <w:pPr>
        <w:pStyle w:val="Prrafodelista"/>
        <w:numPr>
          <w:ilvl w:val="0"/>
          <w:numId w:val="1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23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ENJUAGUE DE 5 MINUTOS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5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UAVISADO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%     Producto:</w:t>
      </w:r>
    </w:p>
    <w:p>
      <w:pPr>
        <w:pStyle w:val="Prrafodelista"/>
        <w:spacing w:lineRule="atLeast" w:line="240" w:before="0" w:after="0"/>
        <w:ind w:left="144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00 SUAVISANT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A: 50 LITROS.       TEMPERATURA: ACTUAL           TIEMPO: 10 MINUTOS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4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L NIVEL DE AGUA PARA UN PROCESO DE FIJADO 50 LITROS APROXIMADOS.</w:t>
      </w:r>
    </w:p>
    <w:p>
      <w:pPr>
        <w:pStyle w:val="Prrafodelista"/>
        <w:numPr>
          <w:ilvl w:val="0"/>
          <w:numId w:val="14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ENDER LA MAQUINA.</w:t>
      </w:r>
    </w:p>
    <w:p>
      <w:pPr>
        <w:pStyle w:val="Prrafodelista"/>
        <w:numPr>
          <w:ilvl w:val="0"/>
          <w:numId w:val="14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EL SUAVISANTE.</w:t>
      </w:r>
    </w:p>
    <w:p>
      <w:pPr>
        <w:pStyle w:val="Prrafodelista"/>
        <w:numPr>
          <w:ilvl w:val="0"/>
          <w:numId w:val="14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EL AGUA UNA VEZ QUE TERMINE EL TIEMPO.</w:t>
      </w:r>
    </w:p>
    <w:p>
      <w:pPr>
        <w:pStyle w:val="Prrafodelista"/>
        <w:numPr>
          <w:ilvl w:val="0"/>
          <w:numId w:val="149"/>
        </w:numPr>
        <w:spacing w:lineRule="atLeast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 FINALIZADO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utor: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ristian Cesar Chinche Apaza</w:t>
      </w:r>
    </w:p>
    <w:p>
      <w:pPr>
        <w:pStyle w:val="Normal"/>
        <w:spacing w:lineRule="atLeast" w:line="240" w:before="0" w:after="0"/>
        <w:rPr>
          <w:rFonts w:ascii="Arial" w:hAnsi="Arial" w:cs="Arial"/>
          <w:iCs/>
          <w:sz w:val="20"/>
          <w:szCs w:val="24"/>
        </w:rPr>
      </w:pPr>
      <w:hyperlink r:id="rId3">
        <w:r>
          <w:rPr>
            <w:rStyle w:val="InternetLink"/>
            <w:rFonts w:cs="Arial" w:ascii="Arial" w:hAnsi="Arial"/>
            <w:iCs/>
            <w:sz w:val="20"/>
            <w:szCs w:val="24"/>
          </w:rPr>
          <w:t>cristian.chinche@gmail.com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iCs/>
          <w:sz w:val="20"/>
          <w:szCs w:val="24"/>
        </w:rPr>
      </w:pPr>
      <w:r>
        <w:rPr>
          <w:rFonts w:cs="Arial" w:ascii="Arial" w:hAnsi="Arial"/>
          <w:iCs/>
          <w:sz w:val="20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VADOR INDUSTRIAL DE TEXTILES: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OVIEMBRE -  2013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CHABAMBA – BOLIVIA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4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2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2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</w:rPr>
    </w:lvl>
  </w:abstractNum>
  <w:abstractNum w:abstractNumId="2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23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</w:rPr>
    </w:lvl>
  </w:abstractNum>
  <w:abstractNum w:abstractNumId="2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28">
    <w:lvl w:ilvl="0">
      <w:start w:val="4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2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  <w:rFonts w:ascii="Arial" w:hAnsi="Arial" w:cs="Arial"/>
        <w:color w:val="1F497D"/>
      </w:rPr>
    </w:lvl>
  </w:abstractNum>
  <w:abstractNum w:abstractNumId="3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7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3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4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4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4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4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8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5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6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2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6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6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6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6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  <w:rFonts w:ascii="Arial" w:hAnsi="Arial" w:cs="Arial"/>
        <w:color w:val="1F497D"/>
      </w:rPr>
    </w:lvl>
  </w:abstractNum>
  <w:abstractNum w:abstractNumId="6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7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7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7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77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78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7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8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8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8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83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84">
    <w:lvl w:ilvl="0">
      <w:start w:val="3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  <w:color w:val="1F497D"/>
      </w:rPr>
    </w:lvl>
  </w:abstractNum>
  <w:abstractNum w:abstractNumId="91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2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7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4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  <w:rFonts w:ascii="Arial" w:hAnsi="Arial" w:cs="Arial"/>
        <w:color w:val="1F497D"/>
      </w:rPr>
    </w:lvl>
  </w:abstractNum>
  <w:abstractNum w:abstractNumId="10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6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0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</w:rPr>
    </w:lvl>
  </w:abstractNum>
  <w:abstractNum w:abstractNumId="11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1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</w:rPr>
    </w:lvl>
  </w:abstractNum>
  <w:abstractNum w:abstractNumId="11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6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2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2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23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  <w:rFonts w:ascii="Arial" w:hAnsi="Arial" w:cs="Arial"/>
        <w:color w:val="1F497D"/>
      </w:rPr>
    </w:lvl>
  </w:abstractNum>
  <w:abstractNum w:abstractNumId="12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b w:val="false"/>
        <w:vanish w:val="false"/>
      </w:rPr>
    </w:lvl>
  </w:abstractNum>
  <w:abstractNum w:abstractNumId="12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7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28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2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3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3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3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3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3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39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4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6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48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4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  <w:rFonts w:ascii="Arial" w:hAnsi="Arial" w:cs="Arial"/>
        <w:color w:val="1F497D"/>
      </w:rPr>
    </w:lvl>
  </w:abstractNum>
  <w:abstractNum w:abstractNumId="15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5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5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5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5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5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58">
    <w:lvl w:ilvl="0">
      <w:start w:val="4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5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6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3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6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7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6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7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71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72">
    <w:lvl w:ilvl="0">
      <w:start w:val="4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7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7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7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0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1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2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3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  <w:rFonts w:ascii="Arial" w:hAnsi="Arial" w:cs="Arial"/>
        <w:color w:val="1F497D"/>
      </w:rPr>
    </w:lvl>
  </w:abstractNum>
  <w:abstractNum w:abstractNumId="184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5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86">
    <w:lvl w:ilvl="0">
      <w:start w:val="4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7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8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189">
    <w:lvl w:ilvl="0">
      <w:start w:val="1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190">
    <w:lvl w:ilvl="0">
      <w:start w:val="2"/>
      <w:numFmt w:val="decimal"/>
      <w:lvlText w:val="%1.-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1F497D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0">
    <w:name w:val="WW8Num4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5z0">
    <w:name w:val="WW8Num5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3z0">
    <w:name w:val="WW8Num6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4z0">
    <w:name w:val="WW8Num6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5z0">
    <w:name w:val="WW8Num6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1F497D"/>
      <w:position w:val="0"/>
      <w:sz w:val="24"/>
      <w:vertAlign w:val="baseline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9z0">
    <w:name w:val="WW8Num6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0z0">
    <w:name w:val="WW8Num7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1z0">
    <w:name w:val="WW8Num7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5z0">
    <w:name w:val="WW8Num7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6z0">
    <w:name w:val="WW8Num7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7z0">
    <w:name w:val="WW8Num7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8z0">
    <w:name w:val="WW8Num7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9z0">
    <w:name w:val="WW8Num7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0z0">
    <w:name w:val="WW8Num8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1z0">
    <w:name w:val="WW8Num8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2z0">
    <w:name w:val="WW8Num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3z0">
    <w:name w:val="WW8Num8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caps w:val="false"/>
      <w:smallCaps w:val="false"/>
      <w:strike w:val="false"/>
      <w:dstrike w:val="false"/>
      <w:vanish w:val="false"/>
      <w:color w:val="1F497D"/>
      <w:position w:val="0"/>
      <w:sz w:val="24"/>
      <w:vertAlign w:val="baseline"/>
    </w:rPr>
  </w:style>
  <w:style w:type="character" w:styleId="WW8Num90z0">
    <w:name w:val="WW8Num9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1z0">
    <w:name w:val="WW8Num9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7z0">
    <w:name w:val="WW8Num9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2z0">
    <w:name w:val="WW8Num10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3z0">
    <w:name w:val="WW8Num10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1F497D"/>
      <w:position w:val="0"/>
      <w:sz w:val="24"/>
      <w:vertAlign w:val="baseline"/>
    </w:rPr>
  </w:style>
  <w:style w:type="character" w:styleId="WW8Num104z0">
    <w:name w:val="WW8Num10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6z0">
    <w:name w:val="WW8Num1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9z0">
    <w:name w:val="WW8Num109z0"/>
    <w:qFormat/>
    <w:rPr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10z0">
    <w:name w:val="WW8Num1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1z0">
    <w:name w:val="WW8Num111z0"/>
    <w:qFormat/>
    <w:rPr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12z0">
    <w:name w:val="WW8Num1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4z0">
    <w:name w:val="WW8Num1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5z0">
    <w:name w:val="WW8Num1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6z0">
    <w:name w:val="WW8Num1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7z0">
    <w:name w:val="WW8Num1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0z0">
    <w:name w:val="WW8Num1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1z0">
    <w:name w:val="WW8Num1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1F497D"/>
      <w:position w:val="0"/>
      <w:sz w:val="24"/>
      <w:vertAlign w:val="baseline"/>
    </w:rPr>
  </w:style>
  <w:style w:type="character" w:styleId="WW8Num123z0">
    <w:name w:val="WW8Num123z0"/>
    <w:qFormat/>
    <w:rPr>
      <w:b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24z0">
    <w:name w:val="WW8Num1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8z0">
    <w:name w:val="WW8Num1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9z0">
    <w:name w:val="WW8Num1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2z0">
    <w:name w:val="WW8Num1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3z0">
    <w:name w:val="WW8Num1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4z0">
    <w:name w:val="WW8Num13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7z0">
    <w:name w:val="WW8Num13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8z0">
    <w:name w:val="WW8Num1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9z0">
    <w:name w:val="WW8Num1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0z0">
    <w:name w:val="WW8Num1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1z0">
    <w:name w:val="WW8Num14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2z0">
    <w:name w:val="WW8Num14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3z0">
    <w:name w:val="WW8Num1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4z0">
    <w:name w:val="WW8Num1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5z0">
    <w:name w:val="WW8Num1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7z0">
    <w:name w:val="WW8Num1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8z0">
    <w:name w:val="WW8Num1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1F497D"/>
      <w:position w:val="0"/>
      <w:sz w:val="24"/>
      <w:vertAlign w:val="baseline"/>
    </w:rPr>
  </w:style>
  <w:style w:type="character" w:styleId="WW8Num149z0">
    <w:name w:val="WW8Num1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2z0">
    <w:name w:val="WW8Num1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3z0">
    <w:name w:val="WW8Num1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4z0">
    <w:name w:val="WW8Num1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5z0">
    <w:name w:val="WW8Num15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6z0">
    <w:name w:val="WW8Num15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7z0">
    <w:name w:val="WW8Num15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8z0">
    <w:name w:val="WW8Num15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9z0">
    <w:name w:val="WW8Num15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0z0">
    <w:name w:val="WW8Num1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1z0">
    <w:name w:val="WW8Num16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2z0">
    <w:name w:val="WW8Num16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3z0">
    <w:name w:val="WW8Num16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4z0">
    <w:name w:val="WW8Num16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5z0">
    <w:name w:val="WW8Num1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6z0">
    <w:name w:val="WW8Num1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9z0">
    <w:name w:val="WW8Num16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0z0">
    <w:name w:val="WW8Num17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1z0">
    <w:name w:val="WW8Num17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6z0">
    <w:name w:val="WW8Num17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7z0">
    <w:name w:val="WW8Num17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8z0">
    <w:name w:val="WW8Num17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9z0">
    <w:name w:val="WW8Num17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0z0">
    <w:name w:val="WW8Num18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1z0">
    <w:name w:val="WW8Num18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2z0">
    <w:name w:val="WW8Num1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1F497D"/>
      <w:position w:val="0"/>
      <w:sz w:val="24"/>
      <w:vertAlign w:val="baseline"/>
    </w:rPr>
  </w:style>
  <w:style w:type="character" w:styleId="WW8Num183z0">
    <w:name w:val="WW8Num18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4z0">
    <w:name w:val="WW8Num18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5z0">
    <w:name w:val="WW8Num1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6z0">
    <w:name w:val="WW8Num1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7z0">
    <w:name w:val="WW8Num1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8z0">
    <w:name w:val="WW8Num18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9z0">
    <w:name w:val="WW8Num18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CR"/>
    </w:rPr>
  </w:style>
  <w:style w:type="character" w:styleId="PiedepginaCar">
    <w:name w:val="Pie de página Car"/>
    <w:qFormat/>
    <w:rPr>
      <w:sz w:val="22"/>
      <w:szCs w:val="22"/>
      <w:lang w:val="es-C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C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ristian.chinche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SOS DE LAVADO DE JEAN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23:00Z</dcterms:created>
  <dc:creator>WinuE</dc:creator>
  <dc:description/>
  <cp:keywords/>
  <dc:language>en-US</dc:language>
  <cp:lastModifiedBy>Graciela T</cp:lastModifiedBy>
  <dcterms:modified xsi:type="dcterms:W3CDTF">2013-11-21T13:07:00Z</dcterms:modified>
  <cp:revision>3</cp:revision>
  <dc:subject/>
  <dc:title/>
</cp:coreProperties>
</file>