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22" w:hanging="0"/>
        <w:jc w:val="center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Monografía municipal de Nochistlan de</w:t>
      </w:r>
      <w:r>
        <w:rPr>
          <w:rFonts w:cs="Arial" w:ascii="Arial" w:hAnsi="Arial"/>
          <w:b/>
          <w:spacing w:val="-22"/>
          <w:sz w:val="24"/>
          <w:szCs w:val="24"/>
          <w:lang w:val="es-ES"/>
        </w:rPr>
        <w:t xml:space="preserve"> </w:t>
      </w:r>
      <w:r>
        <w:rPr>
          <w:rFonts w:cs="Arial" w:ascii="Arial" w:hAnsi="Arial"/>
          <w:b/>
          <w:sz w:val="24"/>
          <w:szCs w:val="24"/>
          <w:lang w:val="es-ES"/>
        </w:rPr>
        <w:t>Mejía,</w:t>
      </w:r>
      <w:r>
        <w:rPr>
          <w:rFonts w:cs="Arial" w:ascii="Arial" w:hAnsi="Arial"/>
          <w:b/>
          <w:w w:val="99"/>
          <w:sz w:val="24"/>
          <w:szCs w:val="24"/>
          <w:lang w:val="es-ES"/>
        </w:rPr>
        <w:t xml:space="preserve"> </w:t>
      </w:r>
      <w:r>
        <w:rPr>
          <w:rFonts w:cs="Arial" w:ascii="Arial" w:hAnsi="Arial"/>
          <w:b/>
          <w:sz w:val="24"/>
          <w:szCs w:val="24"/>
          <w:lang w:val="es-ES"/>
        </w:rPr>
        <w:t>Zacatecas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Times New Roman" w:cs="Arial"/>
          <w:b/>
          <w:b/>
          <w:sz w:val="20"/>
          <w:szCs w:val="20"/>
        </w:rPr>
      </w:pPr>
      <w:hyperlink w:anchor="presentaca">
        <w:r>
          <w:rPr>
            <w:rStyle w:val="InternetLink"/>
            <w:rFonts w:cs="Arial" w:ascii="Arial" w:hAnsi="Arial"/>
            <w:b/>
            <w:sz w:val="20"/>
          </w:rPr>
          <w:t>Presentación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Times New Roman" w:cs="Arial"/>
          <w:b/>
          <w:b/>
          <w:sz w:val="20"/>
          <w:szCs w:val="20"/>
        </w:rPr>
      </w:pPr>
      <w:hyperlink w:anchor="perfilhisa">
        <w:r>
          <w:rPr>
            <w:rStyle w:val="InternetLink"/>
            <w:rFonts w:cs="Arial" w:ascii="Arial" w:hAnsi="Arial"/>
            <w:b/>
            <w:sz w:val="20"/>
          </w:rPr>
          <w:t>Perfil histórico-cultural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Times New Roman" w:cs="Arial"/>
          <w:b/>
          <w:b/>
          <w:sz w:val="20"/>
          <w:szCs w:val="20"/>
        </w:rPr>
      </w:pPr>
      <w:hyperlink w:anchor="informacia">
        <w:r>
          <w:rPr>
            <w:rStyle w:val="InternetLink"/>
            <w:rFonts w:cs="Arial" w:ascii="Arial" w:hAnsi="Arial"/>
            <w:b/>
            <w:sz w:val="20"/>
          </w:rPr>
          <w:t>Información general del municipio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Times New Roman" w:cs="Arial"/>
          <w:b/>
          <w:b/>
          <w:sz w:val="20"/>
          <w:szCs w:val="20"/>
        </w:rPr>
      </w:pPr>
      <w:hyperlink w:anchor="aspectossa">
        <w:r>
          <w:rPr>
            <w:rStyle w:val="InternetLink"/>
            <w:rFonts w:cs="Arial" w:ascii="Arial" w:hAnsi="Arial"/>
            <w:b/>
            <w:sz w:val="20"/>
          </w:rPr>
          <w:t>Aspectos sociodemográficos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Times New Roman" w:cs="Arial"/>
          <w:b/>
          <w:b/>
          <w:sz w:val="20"/>
          <w:szCs w:val="20"/>
        </w:rPr>
      </w:pPr>
      <w:hyperlink w:anchor="educaciona">
        <w:r>
          <w:rPr>
            <w:rStyle w:val="InternetLink"/>
            <w:rFonts w:cs="Arial" w:ascii="Arial" w:hAnsi="Arial"/>
            <w:b/>
            <w:sz w:val="20"/>
          </w:rPr>
          <w:t>Educación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Times New Roman" w:cs="Arial"/>
          <w:b/>
          <w:b/>
          <w:sz w:val="20"/>
          <w:szCs w:val="20"/>
        </w:rPr>
      </w:pPr>
      <w:hyperlink w:anchor="culturayaa">
        <w:r>
          <w:rPr>
            <w:rStyle w:val="InternetLink"/>
            <w:rFonts w:cs="Arial" w:ascii="Arial" w:hAnsi="Arial"/>
            <w:b/>
            <w:sz w:val="20"/>
          </w:rPr>
          <w:t>Cultura y atractivos turísticos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Times New Roman" w:cs="Arial"/>
          <w:b/>
          <w:b/>
          <w:sz w:val="20"/>
          <w:szCs w:val="20"/>
        </w:rPr>
      </w:pPr>
      <w:hyperlink w:anchor="saludyasia">
        <w:r>
          <w:rPr>
            <w:rStyle w:val="InternetLink"/>
            <w:rFonts w:cs="Arial" w:ascii="Arial" w:hAnsi="Arial"/>
            <w:b/>
            <w:sz w:val="20"/>
          </w:rPr>
          <w:t>Salud y asistencia social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Times New Roman" w:cs="Arial"/>
          <w:b/>
          <w:b/>
          <w:sz w:val="20"/>
          <w:szCs w:val="20"/>
        </w:rPr>
      </w:pPr>
      <w:hyperlink w:anchor="viviendaa">
        <w:r>
          <w:rPr>
            <w:rStyle w:val="InternetLink"/>
            <w:rFonts w:cs="Arial" w:ascii="Arial" w:hAnsi="Arial"/>
            <w:b/>
            <w:sz w:val="20"/>
          </w:rPr>
          <w:t>Vivienda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Times New Roman" w:cs="Arial"/>
          <w:b/>
          <w:b/>
          <w:sz w:val="20"/>
          <w:szCs w:val="20"/>
        </w:rPr>
      </w:pPr>
      <w:hyperlink w:anchor="aspectosya">
        <w:r>
          <w:rPr>
            <w:rStyle w:val="InternetLink"/>
            <w:rFonts w:cs="Arial" w:ascii="Arial" w:hAnsi="Arial"/>
            <w:b/>
            <w:sz w:val="20"/>
          </w:rPr>
          <w:t>Aspectos y características económicas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Times New Roman" w:cs="Arial"/>
          <w:b/>
          <w:b/>
          <w:sz w:val="20"/>
          <w:szCs w:val="20"/>
        </w:rPr>
      </w:pPr>
      <w:hyperlink w:anchor="serviciosa">
        <w:r>
          <w:rPr>
            <w:rStyle w:val="InternetLink"/>
            <w:rFonts w:cs="Arial" w:ascii="Arial" w:hAnsi="Arial"/>
            <w:b/>
            <w:sz w:val="20"/>
          </w:rPr>
          <w:t>Servicios públicos municipales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Times New Roman" w:cs="Arial"/>
          <w:b/>
          <w:b/>
          <w:sz w:val="20"/>
          <w:szCs w:val="20"/>
          <w:lang w:val="es-ES"/>
        </w:rPr>
      </w:pPr>
      <w:hyperlink w:anchor="gobiernoma">
        <w:r>
          <w:rPr>
            <w:rStyle w:val="InternetLink"/>
            <w:rFonts w:cs="Arial" w:ascii="Arial" w:hAnsi="Arial"/>
            <w:b/>
            <w:sz w:val="20"/>
            <w:lang w:val="es-ES"/>
          </w:rPr>
          <w:t>Gobierno municipal y cronología de presidentes municipales</w:t>
        </w:r>
      </w:hyperlink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eastAsia="Times New Roman" w:cs="Arial"/>
          <w:b/>
          <w:b/>
          <w:sz w:val="20"/>
          <w:szCs w:val="20"/>
        </w:rPr>
      </w:pPr>
      <w:hyperlink w:anchor="bibliograa">
        <w:r>
          <w:rPr>
            <w:rStyle w:val="InternetLink"/>
            <w:rFonts w:cs="Arial" w:ascii="Arial" w:hAnsi="Arial"/>
            <w:b/>
            <w:sz w:val="20"/>
          </w:rPr>
          <w:t>Bibliografía</w:t>
        </w:r>
      </w:hyperlink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2"/>
          <w:lang w:val="es-ES"/>
        </w:rPr>
      </w:pPr>
      <w:r>
        <w:rPr>
          <w:rFonts w:eastAsia="Arial" w:cs="Arial" w:ascii="Arial" w:hAnsi="Arial"/>
          <w:b/>
          <w:bCs/>
          <w:sz w:val="20"/>
          <w:szCs w:val="32"/>
          <w:lang w:val="es-ES"/>
        </w:rPr>
      </w:r>
    </w:p>
    <w:p>
      <w:pPr>
        <w:pStyle w:val="Heading2"/>
        <w:rPr>
          <w:lang w:val="es-ES"/>
        </w:rPr>
      </w:pPr>
      <w:bookmarkStart w:id="0" w:name="presentaca"/>
      <w:bookmarkEnd w:id="0"/>
      <w:r>
        <w:rPr>
          <w:lang w:val="es-ES"/>
        </w:rPr>
        <w:t>Presentación</w:t>
      </w:r>
    </w:p>
    <w:p>
      <w:pPr>
        <w:pStyle w:val="TextBody"/>
        <w:spacing w:lineRule="atLeast" w:line="240"/>
        <w:ind w:left="102" w:right="109" w:hanging="0"/>
        <w:jc w:val="both"/>
        <w:rPr>
          <w:rFonts w:cs="Arial"/>
          <w:sz w:val="20"/>
          <w:lang w:val="es-ES"/>
        </w:rPr>
      </w:pPr>
      <w:bookmarkStart w:id="1" w:name="presentaca"/>
      <w:bookmarkEnd w:id="1"/>
      <w:r>
        <w:rPr>
          <w:rFonts w:cs="Arial"/>
          <w:sz w:val="20"/>
          <w:lang w:val="es-ES"/>
        </w:rPr>
        <w:t>El Presidente Municipal Constitucional de Nochistlán de Mejía,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atecas, Fernando González Sánchez, a través de la Dirección de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 Económic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onsabilidad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g.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osé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rró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ran, presenta el documento Monografía de Nochistlán de Mejía, con la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alidad de contribuir en la generación de información analítica y cultural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permita visualizar la historia y el desarrollo de nuestro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5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ochistlán, responde de manera adecuada a la estructur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, Económica y Política del Estado de Zacatecas y del México actual.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lar d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la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vinci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xicana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por esto que a través de la presente monografía, se muestra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as aquellas características que hacen interesante al Municipio,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ibuyendo con una obra que relaciona los temas básicos de infraestructura física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bienestar social y de las actividades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ómic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6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nografí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grad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ez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ítul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ntr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incluye una gran cantidad de información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ístic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5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primer capítulo se presenta el perfil histórico del municipio.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mpiez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ribiend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ponimi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ud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ma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pué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present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rev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eñ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stóric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ribe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épocas Prehispánica, Colonial, Independiente, la Revolución y l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época contemporánea para luego hacer algunas consideraciones sobre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contecimientos importantes y los Personajes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lustres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5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capítulo segundo se abordan las informaciones generale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unicipio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é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a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t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calizació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fici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que corresponden a la fisiografía, orografía, hidrografía, clima, flor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fauna, geología, uso del suelo y características de los caminos y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omunicaciones para concluir con la presentación de los datos 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particularidades de la ciudad de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1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ítul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cero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pecto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onad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volución histórica de la población, su estructura por edad, la distribución 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,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d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grado de marginación, los principales indicadores de desarrollo human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pobreza, de rezago social, socioeconómico y el grado de marginación.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presenta también información sobre la natalidad, la mortalidad y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fecundidad, sobre los movimientos migratorios, el proceso d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ización y los aspectos que se relacionan con la población económicamente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a e inactiva, sobre el empleo y los ingresos de los nochistlenses y sobr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migrant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ítul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rt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ien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ció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ción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describe las caracterizas del alfabetismo y el analfabetismo y las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sistema educativo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capítulo quinto se abordan los aspectos relacionados con la cultur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l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ractiv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rísticos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é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amina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resion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urales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describen los monumentos históricos y los sitios naturales, los museos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principales fiestas tradicionales, la música, las artesanías y la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astronomía que le es característica a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ítul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xt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cione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e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salud y la asistencia social en él se describe las características de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tención a la salud, de la asistencia social, de los grupos vulnerables 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deporte y la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re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capítulo séptimo presenta los aspectos relacionados con la viviend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las reservas territoriales, en él se observan las características de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viviendas y los servicios con que cuentan, tanto en el medio urban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en el rural del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ítul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tavo,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dicad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pect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aracterísticas económicas del municipio, en él se presenta 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ción sobre el Producto Interno Bruto Municipal para luego abordar 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pectos má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evant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ient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actividades agrícolas, ganaderas, forestales, pesqueras, agroindustriale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artesanales y algunos aspectos ecológicos. En este mismo capítul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abordan las características, que presentan en el municipio, 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 industrial, el comercial, el de servicios y el turismo. Luego se aborda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spect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finalmente abordar los importantes temas de vialidad y transporte,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encia de la tierra urbana y centro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stóric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ítulo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ven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ento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ncipale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 públicos municipales, en él se presentan las informacione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corresponden a agua potable, drenaje y saneamiento, energía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éctrica, alumbrado público, limpia y relleno sanitario, seguridad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a, pavimentación, espacios públicos, mercados, rastros y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nteon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5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capítulo décimo se describe la caracterización del ayuntamiento y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la administración municipal, las leyes, reglamentos y convenios, y 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listado cronológico de los presidentes municipales de Nochistlán de 1950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la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ch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lo anterior el propósito de este documento es el de presenta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aracterísticas actuales del medio físico, social, económico y urbano,</w:t>
      </w:r>
      <w:r>
        <w:rPr>
          <w:rFonts w:cs="Arial"/>
          <w:spacing w:val="-31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 xml:space="preserve">del </w:t>
      </w:r>
      <w:r>
        <w:rPr>
          <w:rFonts w:cs="Arial"/>
          <w:sz w:val="20"/>
          <w:lang w:val="es-ES"/>
        </w:rPr>
        <w:t>municipio de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0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Finalmente debe señalarse que la presente monografía se inscribe 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contenidos de la obra “Las Condiciones Físicas Sociales y Económicas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unicipio de Nochistlán de Mejía, Zacatecas” recientemente publicad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su autor el Lic. Manuel Sánchez Legaspi, del que se obtuvo l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torización correspondie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Heading2"/>
        <w:rPr>
          <w:lang w:val="es-ES"/>
        </w:rPr>
      </w:pPr>
      <w:bookmarkStart w:id="2" w:name="perfilhisa"/>
      <w:bookmarkEnd w:id="2"/>
      <w:r>
        <w:rPr>
          <w:lang w:val="es-ES"/>
        </w:rPr>
        <w:t>Perfil</w:t>
      </w:r>
      <w:r>
        <w:rPr>
          <w:spacing w:val="-19"/>
          <w:lang w:val="es-ES"/>
        </w:rPr>
        <w:t xml:space="preserve"> </w:t>
      </w:r>
      <w:r>
        <w:rPr>
          <w:lang w:val="es-ES"/>
        </w:rPr>
        <w:t>histórico-cultural</w:t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bookmarkStart w:id="3" w:name="perfilhisa"/>
      <w:bookmarkEnd w:id="3"/>
      <w:r>
        <w:rPr>
          <w:rFonts w:cs="Arial"/>
          <w:sz w:val="20"/>
          <w:lang w:val="es-ES"/>
        </w:rPr>
        <w:t>La toponimia y escudo de armas del municipio, una pequeña reseña histórica de Nochistlán que cubre los antecedentes prehispánicos, la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época colonial, la época independiente, la revolución, algo de l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emporáneo, l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ontecimient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stóric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je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lustres son los apartados que conforman esta primera parte de la monografí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corresponde al perfil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stórico-Cultural</w:t>
      </w:r>
      <w:r>
        <w:rPr>
          <w:rFonts w:cs="Arial"/>
          <w:b/>
          <w:sz w:val="20"/>
          <w:lang w:val="es-ES"/>
        </w:rPr>
        <w:t>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2"/>
          <w:lang w:val="es-ES"/>
        </w:rPr>
      </w:pPr>
      <w:r>
        <w:rPr>
          <w:rFonts w:eastAsia="Arial" w:cs="Arial" w:ascii="Arial" w:hAnsi="Arial"/>
          <w:b/>
          <w:bCs/>
          <w:sz w:val="20"/>
          <w:szCs w:val="32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1.1.- Toponimia y Escudo de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rmas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6"/>
          <w:lang w:val="es-ES"/>
        </w:rPr>
      </w:pPr>
      <w:r>
        <w:rPr>
          <w:rFonts w:eastAsia="Arial" w:cs="Arial" w:ascii="Arial" w:hAnsi="Arial"/>
          <w:b/>
          <w:bCs/>
          <w:sz w:val="20"/>
          <w:szCs w:val="36"/>
          <w:lang w:val="es-ES"/>
        </w:rPr>
      </w:r>
    </w:p>
    <w:p>
      <w:pPr>
        <w:pStyle w:val="TextBody"/>
        <w:spacing w:lineRule="atLeast" w:line="240"/>
        <w:jc w:val="both"/>
        <w:rPr>
          <w:rFonts w:cs="Arial"/>
          <w:sz w:val="20"/>
          <w:szCs w:val="36"/>
          <w:lang w:val="es-ES"/>
        </w:rPr>
      </w:pPr>
      <w:r>
        <w:rPr>
          <w:rFonts w:cs="Arial"/>
          <w:sz w:val="20"/>
          <w:lang w:val="es-ES"/>
        </w:rPr>
        <w:t>A.-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ponimia.</w:t>
      </w:r>
    </w:p>
    <w:p>
      <w:pPr>
        <w:pStyle w:val="TextBody"/>
        <w:spacing w:lineRule="atLeast" w:line="240"/>
        <w:ind w:left="102" w:right="114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Palabra Nochistlán viene de Noch-tlan: Noch (tli): Lugar de tunas,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- ez-tlán: Noch (tli)-ez-tli)-Tlan: Lugar de Grana. Que significa: Lugar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un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na.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ier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tensió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mbr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apellido de Mejía es en relación al reconocimiento de héroe que se l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 al Coronel J. Jesús Mejía defensor de ésta plaza en el ataque qu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cieron las tropas francesas el 13 de mayo de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864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</w:rPr>
        <w:t>B.- Escudo de</w:t>
      </w:r>
      <w:r>
        <w:rPr>
          <w:rFonts w:cs="Arial"/>
          <w:spacing w:val="-5"/>
          <w:sz w:val="20"/>
        </w:rPr>
        <w:t xml:space="preserve"> </w:t>
      </w:r>
      <w:r>
        <w:rPr>
          <w:rFonts w:cs="Arial"/>
          <w:sz w:val="20"/>
        </w:rPr>
        <w:t>Arm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</w:r>
    </w:p>
    <w:p>
      <w:pPr>
        <w:pStyle w:val="Normal"/>
        <w:spacing w:lineRule="atLeast" w:line="240"/>
        <w:ind w:left="3504" w:hanging="0"/>
        <w:rPr>
          <w:rFonts w:ascii="Arial" w:hAnsi="Arial" w:eastAsia="Arial" w:cs="Arial"/>
          <w:position w:val="-48"/>
          <w:sz w:val="20"/>
          <w:szCs w:val="20"/>
          <w:lang w:val="es-ES" w:eastAsia="en-US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1621790" cy="154622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3504" w:hanging="0"/>
        <w:rPr>
          <w:rFonts w:ascii="Arial" w:hAnsi="Arial" w:eastAsia="Arial" w:cs="Arial"/>
          <w:position w:val="-48"/>
          <w:sz w:val="20"/>
          <w:szCs w:val="20"/>
          <w:lang w:val="es-ES" w:eastAsia="en-US"/>
        </w:rPr>
      </w:pPr>
      <w:r>
        <w:rPr>
          <w:rFonts w:eastAsia="Arial" w:cs="Arial" w:ascii="Arial" w:hAnsi="Arial"/>
          <w:position w:val="-48"/>
          <w:sz w:val="20"/>
          <w:szCs w:val="20"/>
          <w:lang w:val="es-ES" w:eastAsia="en-U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5"/>
        </w:rPr>
      </w:pPr>
      <w:r>
        <w:rPr>
          <w:rFonts w:eastAsia="Arial" w:cs="Arial" w:ascii="Arial" w:hAnsi="Arial"/>
          <w:sz w:val="20"/>
          <w:szCs w:val="35"/>
        </w:rPr>
      </w:r>
    </w:p>
    <w:p>
      <w:pPr>
        <w:pStyle w:val="TextBody"/>
        <w:spacing w:lineRule="atLeast" w:line="240"/>
        <w:ind w:left="102" w:right="12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El actual escudo de armas del municipio se describe de la siguiente manera: se encuentra realizado formando en su apariencia un libro abierto, apareciendo en su parte superior izquierda en campo azul un indio 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xcán co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parrabo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himalli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can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cado.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rt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ior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recho 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p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zu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raz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arec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mpl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roquia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ancisc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sís, al fondo un cañón flamígero, una mano sosteniendo una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orcha encendida y pendiente de su muñeca una cadena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t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su cuartel inferior izquierdo en campo azul se encuentra un bovino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calabaza, una mazorca y una vaina de frijol y en su cuartel inferio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recho en campo azul, aparece al fondo la silueta de algunas montañas y 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a 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za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bosant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.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mer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elm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c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aballero de la edad media y hacia sus lados hojas 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mbrequín. Contiene además un logogrifo que dice: “Primera Guadalajar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y Nochistlán” y sobre la composición dada la frase  e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náhuatl “Ashcanquema Téhual Nehual” que quiere decir “Ahora si </w:t>
      </w:r>
      <w:r>
        <w:rPr>
          <w:rFonts w:cs="Arial"/>
          <w:spacing w:val="2"/>
          <w:sz w:val="20"/>
          <w:lang w:val="es-ES"/>
        </w:rPr>
        <w:t xml:space="preserve">tu </w:t>
      </w:r>
      <w:r>
        <w:rPr>
          <w:rFonts w:cs="Arial"/>
          <w:sz w:val="20"/>
          <w:lang w:val="es-ES"/>
        </w:rPr>
        <w:t>o yo (hasta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 muerte o la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ía)”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1.2.-Reseña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histórica.</w:t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.2.1.-Nochistlán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hispánico.</w:t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grupo étnico de los Caxcanes merodeaban por El Teúl,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laltenango, Juchipila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ocaltiche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scalient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alisco,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 1000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.C.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800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.C.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ndían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o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rpos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lestiales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 tenían cierta adoración por algunos animales, usaban los templ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fortalezas en tiempo de guerra. El centro ceremonial más importante de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Caxcanes fue Teocaltitán. Los pueblos de Caxcanes fueron gente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hablaba el lenguaje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xic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política de gobierno fue el cacicazgo, dirigido por el tlatoani, quie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ía el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go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efe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vil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ximo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remo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cerdote;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ctaba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yes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 sencillas.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“E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gü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callihuey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nde)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b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utoridad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xima”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124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taban los Caxcanes con “un sistema de vida político social 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 aldeano, con una aldea mayor a manera de cabecera, la cual tení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varios barrios más pequeños dependientes de ella”. Para cultivar hacían 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o corte de árboles, roza, siembra y desyerbe. Utilizaban utensilios com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hach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argant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as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ta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dernal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cultivar chile, fríjol y maíz. Antes que introdujeran la agricultur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bsistían de frutas silvestres y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get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cerámica que desarrollaron fue poca; lo que se conoce es por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excavacion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mbas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ontrad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gurill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-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d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ofrendas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-cuando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cho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m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rgo,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y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teneciente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mujere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estra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ca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rp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-escarificació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ntura-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ojos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sgad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12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múnmente vivían en cuevas naturales o artificiales, a veces hacían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chozas de zacate o de hojas de palma, algunas otras “eran pequeñas y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un solo piso, con muros de tepetate, o de adobe con zoquete y techos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errado; también usaron otros materiales como basalto, fibras de mague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tepetat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u vestimenta era muy sencilla, pero generalmente andaba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nudos (principalmente cuando entraban en guerra); a veces los hombre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ubrían sus genitales con ramas, las mujeres con pieles de ardilla, venado 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coyote de la cintura a la rodilla; utilizaban huaraches con suela de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r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a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ticia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dore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rras señalan a los Tecuexes que formaron sus rancherías aproximadament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00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estr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a;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teriormente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trimerí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lo XII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arec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xcan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niero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l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itlán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ncuentr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ntro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llanuev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atecas, formand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d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ocido,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onces, com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,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ulsand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z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m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iguos pobladore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ibía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ment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oy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élic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zacatecos y los guachichiles. A la llegada de los españoles, los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xcanes contaba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ó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lítico-social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mejant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ztecas, inclusive ya practicaban la agricultura. Los españoles llegaro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Nochistlá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erne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ri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30,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ían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andad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Nuñ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eltrá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uzmán,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i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ontró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dores porque se habían ido a esconder a la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err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8"/>
          <w:lang w:val="es-ES"/>
        </w:rPr>
      </w:pPr>
      <w:r>
        <w:rPr>
          <w:rFonts w:eastAsia="Arial" w:cs="Arial" w:ascii="Arial" w:hAnsi="Arial"/>
          <w:sz w:val="20"/>
          <w:szCs w:val="18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sus cartas al rey de España, Nuño Beltrán de Guzmán le comento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había suficientes víveres en éste poblado y que fue su intención celebrar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semana santa, lo cual hizo construyendo una iglesia de caña y de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ja, coment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idados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ígena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tenían atendidas  sus  sementeras   y   de   los   útiles   de   cobre   que  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ían los Caxcanes para las labores agrícolas. Nuño y sus tropas estuviero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2 día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rvió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s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ocer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rededores como Jalpa y otros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nch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Queriendo Nuño Beltrán de Guzmán, por un lado, contar con un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se militar en este territorio y por el otro, recordar el nombre de su tierra nata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stando en la Villa del Espíritu Santo, el 3 de diciembre de 1531 ordenó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Jua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ñat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ndar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l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uadalajara; así se fundó con el nombre de Villa de Guadalajara el 5 de enero de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32 po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ño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a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ñate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itán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end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ñat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calde Mayor de la propia Villa y su jurisdicción, Diego Vásquez y Maximiliano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ngul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cald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dinarios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ch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tiz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úñiga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a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bornoz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Miguel de Ibarra, regidores perpetuos y Francisco Barrón, Garcí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mírez y Alvar Pérez regidores anuales, Francisco de Arceo fue Ámese de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po, dando lugar a la formación del primer ayuntamiento que se tuvo en l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hoy son tierras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atecan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ciudad se fundó con la idea de que fuera una ciudad española en la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e apoyaran futuras expansiones del gobierno de la Nueva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alicia, seleccionando su ubicación en una planicie que se encuentra en las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das del cerro del Peñol, poblado inicialmente por Caxcanes. Esta Villa duró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st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li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33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ch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sladad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Tonalá, motivado por las constantes rebeliones y ataques de los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os Caxcan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onformidad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l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t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ñol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ba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naturales, desembocó de manera violenta teniendo como punto 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ida una ceremonia que se llevó a cabo en Tlaxicoringa en el vall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Huasamota,   describiéndola   Pentécatl,   Señor   de   Tzapotzingo   de  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siguiente manera: “Ponían un calabozo y bailaban en derredor, ...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viniendo un viento recio se llevó el calabozo por los aires, y un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ejas hechiceras les dijeron que se alzasen, porque así como el viento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vantaba aquel calabozo, con el mismo ímpetu echarían de tierra a los español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que no dudasen de ello, porque sería cierto y que entrasen en batal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los españoles... que no había de quedar español con vida”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arece entonces la propaganda oral que se hace en todos l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obladores Caxcanes llamada por los españoles como Tlatol, en donde se 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s prometí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id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er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r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jercici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anent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virtud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uman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as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didad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os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ría por expulsar a los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ño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tr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ídere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xcane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ést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cha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ingue Tenamaztle, guerrero, originario de Nochistlán quien con su grito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stórico 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“Hast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ert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ía”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v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cha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ctorias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as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ejército de Pedro de Alvarado, quien sufrió un accidente en las barrancas de Yahualica, hoy el lugar es conocido como Las Huertas del municipi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Nochistlán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yó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im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all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ntab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ribano Baltasar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ntoy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4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ni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riend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l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uadalajara que se encontraba en Tlacotán el 4 de julio de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4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éxit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canzad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amaxtl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nsar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aca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l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Guadalajara que en esos momentos tenía como asiento Tlacotá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ontando con el apoyo de los Huaraves, Tepehuanes,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uastecos, Zacatecos, Custiques, Chiconates y los propios Caxcanes rodean 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cha villa que narra la anónima tercera de la siguiente manera: “... a los, XV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septiembre de dicho año hasta quince mil indios entre los cuales venía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capitán y señor de ésta gente Tenamaxtle y por subteniente don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ancisco indi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tura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ch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bl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ió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golpe de esta gente, y viniendo en su orden en tres escuadrones 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 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t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áctic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lera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.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ch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t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ía diferenciad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ore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arillo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gr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zul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ch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umaj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us arcos y sus flechas en las manos...” Sin embargo a pesar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entusiasm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tural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ibl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ma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l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Guadalajara ya   que   fueron   derrotados   por   los   españoles   en   una   lucha   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 encarnizada.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resándos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urgente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nsand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era mejor pelear en un terreno conocido y favorable por su geografía 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causa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nte tal victoria los españoles recobraron la confianza y esperaban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Virrey Antonio de Mendoza que salía hacia estas tierras el 29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septiembr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41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d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xico,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gando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luca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donde se le incorporaron auxiliares matlatzincas, de ahí salió el lunes 3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octubre y pernoctó el viernes en Matlatzingo, el lunes 10 arribó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Tzintzuntzan y el miércoles 12 de ahí con sus auxiliares purépechas y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gó a Jacona. El 9 de noviembre se llevó a cabo la batalla ganando el Peñol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Nochistlá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z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rre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mab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0,000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ectiv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Tenamaxtle fue detenido por las fuerzas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rrein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ejército español permaneció en Nochistlán hasta el día 14 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viembre 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41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ió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i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chipil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gand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ch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í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6, dentro de los acontecimientos bélicos un grupo de Caxcanes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tuvo comunicación con Ibarra diciéndole que querían ponerse en paz 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o como requisito pedían ver a Tenamaxtle y accediendo el español lo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vó, pero se lo quitaron y se lo llevaron al Mixtón para seguir 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cha independentist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ientras tanto el Virrey pasó la noche en Apozol el día 19 y el doming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 las fuerzas indígenas atacaron directamente el campamento 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chipila aunque sin éxito favorable para ellos, el miércoles 23 se pasó revista a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aballerí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ñola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ern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5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z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anterías, tomando Xuchiltepec (Peñol de Juchipila) el día 26. Un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mana permanecieron en aquellos contornos los españoles hasta que el día 4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diciembr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ició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ch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rr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ztepec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xtón)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noctando e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í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ozol;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n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ndió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ornad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st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í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xtón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artes 6 se reanudó la marcha y enmedio de combates se pasó la noche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la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illa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rranca,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ércole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siguió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ch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 barraca adelantándose los frailes a requerir a los naturales para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depusiera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tud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beldía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nsportó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tillería;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juev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ciembr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í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rísim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cepció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ub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anso absoluto en el campo español, pero el viernes 9 principió el asedio al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te que duró una semana hasta el jueves 15, día de la Octava de la Concepción, en que fueron ganados y destruidos los centr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insurrec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a vez Tenamaxtle no fue detenido y junto con muchos de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compañeros se adentraron en la sierra madre occidental en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 practicaron la guerra de guerrillas por más de 9 años hasta qu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 convencido finalmente mediante negociaciones tenidas con el Obispo de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Nuev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alici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dr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ómez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ave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cificar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ien se ofreció a llevarlo con el Virrey Antonio de Mendoza quien er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ocido de los dos y lograr un acuerdo oficial para la pacificación que quería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er lo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ñoles,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l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ert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8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ciembr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51 estand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xic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er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isp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dr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ómez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aver quedando sin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par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2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enamaztl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avand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orn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ch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rre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onio de Mendoza ya no estaba ejerciendo ese cargo en su lugar s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ontraba Luis de Velasco quien lo mandó aprender sin respetar el fuero de l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glesia que tenía en ese tiempo, deportándolo a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ñ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paisaje urbano del poblado en esa época lo definían las torres y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úpulas de la iglesia de San Francisco, la plaza de armas y alguna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as señoriales, sobre todo, en el centro de la ciudad y su inigualable</w:t>
      </w:r>
      <w:r>
        <w:rPr>
          <w:rFonts w:cs="Arial"/>
          <w:spacing w:val="-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za urban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acterizad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l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íne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t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ncipi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ia los cuatro puntos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denales.</w:t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.2.2.-Época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oni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spué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vimient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élic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ocid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uerr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ztó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quedaron en Nochistlán algunos españoles, entre los que podem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ar 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a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losa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ie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ociad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guel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barr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eg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barra montaro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ampament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ía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sca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eral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fue tal el éxito que en una de ellas penetraron al territorio de los zacatecos; 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l 8 de septiembre de 1546 descubrieron una beta y cargando tres mulas 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ineral regresaron a Nochistlán y ensayando las muestras por el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todo del soplillo encontraron que contenían Plata y Oro, llamándole a esta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a La Descubridora de Monserrate en honor de nuestra señora de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nserrate que es celebrada el día del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ubrimient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1"/>
          <w:lang w:val="es-ES"/>
        </w:rPr>
      </w:pPr>
      <w:r>
        <w:rPr>
          <w:rFonts w:eastAsia="Arial" w:cs="Arial" w:ascii="Arial" w:hAnsi="Arial"/>
          <w:sz w:val="20"/>
          <w:szCs w:val="21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12 de diciembre de 1550 el obispo Maraver mandó una carta al Re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que le comenta “como condición fundamental para la conversión de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axcana, prohibir la entrada a su territorio a los españoles, cuando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os por 15 años, dejando solamente a los religiosos”, la petición fue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uchada y Nochistlán pasó a ser pueblo de indios por orden que dio su santidad el Papa Paulo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II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41"/>
          <w:lang w:val="es-ES"/>
        </w:rPr>
      </w:pPr>
      <w:r>
        <w:rPr>
          <w:rFonts w:eastAsia="Arial" w:cs="Arial" w:ascii="Arial" w:hAnsi="Arial"/>
          <w:sz w:val="20"/>
          <w:szCs w:val="41"/>
          <w:lang w:val="es-ES"/>
        </w:rPr>
      </w:r>
    </w:p>
    <w:p>
      <w:pPr>
        <w:pStyle w:val="TextBody"/>
        <w:spacing w:lineRule="atLeast" w:line="240"/>
        <w:ind w:left="102" w:right="10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quitectur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onia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dominante,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uelv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j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traza urbana que aún se observa en su centro histórico en donde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mayoría de sus vialidades rematan en un edificio monumental 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 religioso,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ruido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84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639,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ocido como el Templo Parroquial de San Francisco. En inspección que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hicieron las autoridades eclesiásticas, de aquel tiempo, manifiestan que 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 estaba muy bien compuesto tanto los ornamentos y la custodia, así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la sacristía, el baptisterio y la pila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utism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educt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c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ruyó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de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obiern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eva Galici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ens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cin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var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yacimientos de la mesa del agua al poblado concluyendo la obra e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793, el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stem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onía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la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í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ardí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nte octagonal en el centro del mismo lugar, se contaba además con otras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s pila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amada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l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zu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orada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má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fuer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que se encontraba en los límites en que comenzaba el barrio de 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 Sebastiá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41"/>
          <w:lang w:val="es-ES"/>
        </w:rPr>
      </w:pPr>
      <w:r>
        <w:rPr>
          <w:rFonts w:eastAsia="Arial" w:cs="Arial" w:ascii="Arial" w:hAnsi="Arial"/>
          <w:sz w:val="20"/>
          <w:szCs w:val="41"/>
          <w:lang w:val="es-ES"/>
        </w:rPr>
      </w:r>
    </w:p>
    <w:p>
      <w:pPr>
        <w:pStyle w:val="TextBody"/>
        <w:spacing w:lineRule="atLeast" w:line="240"/>
        <w:ind w:left="102" w:right="10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año de 1789 se ordena la incorporación de Nochistlán 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tendencia de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atec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.2.3.-Época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ependiente.</w:t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urant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iod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ependencia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inguió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 tierra de destacados hombres y mujeres que participaron en esta etapa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 vida nacional, siendo uno de los más importantes Don José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niel Antonio de Jesús Velasco y Camarena, mejor conocido com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niel Camarena, jefe insurgente que enarboló la causa de Don Miguel Hidalgo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ostilla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undand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it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ependenci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quin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est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jardín principal el 8 de octubre de 1810, llamando al pueblo a luchar por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dependencia y quien, después de muchas hazañas bélicas es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turado e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alp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mitid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go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ontrab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leja,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 donde se le instruyó juicio sumario y se le condenó a muerte fusilándol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22 de febrero de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8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41"/>
          <w:lang w:val="es-ES"/>
        </w:rPr>
      </w:pPr>
      <w:r>
        <w:rPr>
          <w:rFonts w:eastAsia="Arial" w:cs="Arial" w:ascii="Arial" w:hAnsi="Arial"/>
          <w:sz w:val="20"/>
          <w:szCs w:val="41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año de 1824 Nochistlán se constituye en municipalidad del Estado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Zacatec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1"/>
          <w:lang w:val="es-ES"/>
        </w:rPr>
      </w:pPr>
      <w:r>
        <w:rPr>
          <w:rFonts w:eastAsia="Arial" w:cs="Arial" w:ascii="Arial" w:hAnsi="Arial"/>
          <w:sz w:val="20"/>
          <w:szCs w:val="31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urante el periodo de la invasión francesa, Nochistlán sufrió un ataqu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part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000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ectiv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ancese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andado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d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tie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800 conservadores al mando de Tovar, siendo el jefe de armas 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toridad política el coronel Jesús Mejía y comandante Leocadio González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nque l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ch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roísmo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yó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za,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ándos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erto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combate y fusilados 104 patriotas. Los invasores después de la batal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dedicaron a la rapiña, dejando al pueblo completamente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r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époc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orma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ch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ense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que se encontraban importantes políticos de las familias de lo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tanedo y de los Yáñez, fueron simpatizantes de las Leyes 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orma, especialmente de la Nacionalización de los Bienes Eclesiástic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impacto positivamente a la ciudad que pudo continuar co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transformación urbana con la apertura de nuevas calles que dividieron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ctivos de la iglesia, sin afectar su traza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igin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2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l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XX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ense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ezaro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boriosa, había una agricultura y una ganadería pujantes, además de contar con tenerías y talleres de fabricación de calzado cuyos excedentes s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dían a otras poblaciones cercanas, por lo que Nochistlán llegó a ser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principal del sur de Zacatecas y de la región de los cañones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a que se encuentra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lavado.</w:t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.2.4.-La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volu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  <w:lang w:val="es-ES"/>
        </w:rPr>
      </w:pPr>
      <w:r>
        <w:rPr>
          <w:rFonts w:eastAsia="Arial" w:cs="Arial" w:ascii="Arial" w:hAnsi="Arial"/>
          <w:sz w:val="20"/>
          <w:szCs w:val="25"/>
          <w:lang w:val="es-ES"/>
        </w:rPr>
      </w:r>
    </w:p>
    <w:p>
      <w:pPr>
        <w:pStyle w:val="TextBody"/>
        <w:spacing w:lineRule="atLeast" w:line="240"/>
        <w:ind w:left="102" w:right="124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s nochistlenses simpatizaron con los principios y postulados 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revolución mexicana y contribuyeron, con algunos personajes como el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r. José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tanedo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.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esú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lleg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osé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rvant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formulación de la nueva Constitución General de la República de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17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7"/>
          <w:lang w:val="es-ES"/>
        </w:rPr>
      </w:pPr>
      <w:r>
        <w:rPr>
          <w:rFonts w:eastAsia="Arial" w:cs="Arial" w:ascii="Arial" w:hAnsi="Arial"/>
          <w:sz w:val="20"/>
          <w:szCs w:val="3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g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derist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u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oc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tañed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ié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recibió con entusiasmo y vieron con alegría el triunfo de Francisc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I. Madero. </w:t>
      </w:r>
      <w:r>
        <w:rPr>
          <w:rFonts w:cs="Arial"/>
          <w:sz w:val="20"/>
        </w:rPr>
        <w:t>Posteriormente, cuando se lleva a cabo el asesinato de</w:t>
      </w:r>
      <w:r>
        <w:rPr>
          <w:rFonts w:cs="Arial"/>
          <w:spacing w:val="55"/>
          <w:sz w:val="20"/>
        </w:rPr>
        <w:t xml:space="preserve"> </w:t>
      </w:r>
      <w:r>
        <w:rPr>
          <w:rFonts w:cs="Arial"/>
          <w:sz w:val="20"/>
        </w:rPr>
        <w:t>Francisco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373" w:leader="none"/>
        </w:tabs>
        <w:spacing w:lineRule="atLeast" w:line="240"/>
        <w:ind w:left="102" w:right="117" w:hanging="0"/>
        <w:jc w:val="both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Madero</w:t>
      </w:r>
      <w:r>
        <w:rPr>
          <w:rFonts w:cs="Arial" w:ascii="Arial" w:hAnsi="Arial"/>
          <w:spacing w:val="3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3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José</w:t>
      </w:r>
      <w:r>
        <w:rPr>
          <w:rFonts w:cs="Arial" w:ascii="Arial" w:hAnsi="Arial"/>
          <w:spacing w:val="3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ría</w:t>
      </w:r>
      <w:r>
        <w:rPr>
          <w:rFonts w:cs="Arial" w:ascii="Arial" w:hAnsi="Arial"/>
          <w:spacing w:val="3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ino</w:t>
      </w:r>
      <w:r>
        <w:rPr>
          <w:rFonts w:cs="Arial" w:ascii="Arial" w:hAnsi="Arial"/>
          <w:spacing w:val="3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uárez</w:t>
      </w:r>
      <w:r>
        <w:rPr>
          <w:rFonts w:cs="Arial" w:ascii="Arial" w:hAnsi="Arial"/>
          <w:spacing w:val="3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r</w:t>
      </w:r>
      <w:r>
        <w:rPr>
          <w:rFonts w:cs="Arial" w:ascii="Arial" w:hAnsi="Arial"/>
          <w:spacing w:val="3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3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ición</w:t>
      </w:r>
      <w:r>
        <w:rPr>
          <w:rFonts w:cs="Arial" w:ascii="Arial" w:hAnsi="Arial"/>
          <w:spacing w:val="3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3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ctoriano</w:t>
      </w:r>
      <w:r>
        <w:rPr>
          <w:rFonts w:cs="Arial" w:ascii="Arial" w:hAnsi="Arial"/>
          <w:spacing w:val="3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Huerta, surgen en ese año de 1913, grupos que haciéndose pasar</w:t>
      </w:r>
      <w:r>
        <w:rPr>
          <w:rFonts w:cs="Arial" w:ascii="Arial" w:hAnsi="Arial"/>
          <w:spacing w:val="5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r revolucionarios se dedicaron a robar y dañar a los habitantes de</w:t>
      </w:r>
      <w:r>
        <w:rPr>
          <w:rFonts w:cs="Arial" w:ascii="Arial" w:hAnsi="Arial"/>
          <w:spacing w:val="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 pequeñas poblaciones y ante este mal, los vecinos de Nochistlán</w:t>
      </w:r>
      <w:r>
        <w:rPr>
          <w:rFonts w:cs="Arial" w:ascii="Arial" w:hAnsi="Arial"/>
          <w:spacing w:val="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ormaron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 Frente Único de Defensa de Nochistlán, contándose entre</w:t>
      </w:r>
      <w:r>
        <w:rPr>
          <w:rFonts w:cs="Arial" w:ascii="Arial" w:hAnsi="Arial"/>
          <w:spacing w:val="7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 defensores a los señores Cleofas Meléndrez, Antonio Caraza,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ionisio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drano, Félix y Leocadio Frías Quirarte, Urbano Jiménez y muchos</w:t>
      </w:r>
      <w:r>
        <w:rPr>
          <w:rFonts w:cs="Arial" w:ascii="Arial" w:hAnsi="Arial"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á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3 de julio del año de 1913, Nochistlán fue atacado por un grupo 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 de 500 hombres comandados por Leopoldo Arenal y Crispí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bles Villegas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end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fensor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0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0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anos;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cha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arnizad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dió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d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cionad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ena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 jefe los atacantes huyeron despavoridos. Posteriormente lo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enses s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ero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rrotad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a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vimient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llist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sta derrota indignó a Francisco Villa que en esos moment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ncontrab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scaliente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denó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quead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mado éste pueblo, para tal efecto se mandó un contingente por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alpa.</w:t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o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i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tínez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ándos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rab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, acudió a la ciudad de Aguascalientes buscando a don Gavino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rán, originario del rancho La Jabonera y quien era compadre de mucha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ima del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l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lla,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ntos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o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ticar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ancisco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 expusiero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é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fendí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gridad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venció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Centauro del Norte de la necesidad material que vino a desembocar 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efens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te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egando,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rá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tínez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 atacaba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za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llista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aría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t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ocent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nguna manera estaba en contra de los proyectos que tenía la revolución,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onvencid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ll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dó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de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alp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var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cción punitiva contra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firm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nc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mad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z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eligerantes, tampoc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ro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iment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ó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nd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d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nquila.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laz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gó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itá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qui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n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ament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recibir las armas una vez que se terminó la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volución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.2.5.-Época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emporánea.</w:t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la época contemporánea, es innegable que en Nochistlán se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eron avances muy significativos, comparativamente con otros municipios de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reg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id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fuerz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apoy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obiernos;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ro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bi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orn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fisonomía de algunas de sus plazas, jardines, edificios y espacios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s; se construyeron, reconstruyeron o rehabilitaron: calles, escuelas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os de salud, caminos, carreteras, mercados, presas y zonas 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ego, sistemas de agua potable, energía eléctrica y de alumbrado público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c., con los que la sociedad tuvo significativos avances; sin embargo,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 reconocers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ualment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valece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zago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ra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ervicios públicos que son insuficientes, de mala calidad o inexistentes,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 que constituye el principal reto que debe ser considerado por los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obiernos actuales y en particular, por las administraciones estatal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25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formidad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fra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s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2010, Las diez localidades más grandes del municipio, por su población son,  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ste orden, la Cabecera Municipal, Tlachichila, Daniel Camaren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Las Animas), La Villita, Toyahua de Abajo, La Estancia, Las Delicias,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Cofradía, Toyahua de Arriba y El Molino. Entre ellas se 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n pueblos tradicionales de origen prehispánico como Toyahua 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, antiguas comunidades como Tlachichila, La Estancia y Las Ánimas;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estos centros de población tradicionales y producto del crecimiento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Nochistlán se agregan las colonias, los barrios, fraccionamiento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unidades habitacionales producto de la urbanización más recient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6"/>
          <w:lang w:val="es-ES"/>
        </w:rPr>
      </w:pPr>
      <w:r>
        <w:rPr>
          <w:rFonts w:eastAsia="Arial" w:cs="Arial" w:ascii="Arial" w:hAnsi="Arial"/>
          <w:sz w:val="20"/>
          <w:szCs w:val="36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.2.6.-Acontecimientos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s.</w:t>
      </w:r>
    </w:p>
    <w:p>
      <w:pPr>
        <w:pStyle w:val="TextBody"/>
        <w:spacing w:lineRule="atLeast" w:line="240"/>
        <w:ind w:left="243" w:right="212" w:hanging="142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-1530.-El 31 de marzo llega Nuño de Guzmán y se celebra la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remonia de Semana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ta.</w:t>
      </w:r>
    </w:p>
    <w:p>
      <w:pPr>
        <w:pStyle w:val="TextBody"/>
        <w:spacing w:lineRule="atLeast" w:line="240"/>
        <w:ind w:left="243" w:right="99" w:hanging="142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-1532.-El 3 de enero Juan de Oñate funda una población con el nombre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Guadalajar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tabs>
          <w:tab w:val="clear" w:pos="720"/>
          <w:tab w:val="left" w:pos="8352" w:leader="none"/>
        </w:tabs>
        <w:spacing w:lineRule="atLeast" w:line="240"/>
        <w:ind w:left="243" w:right="99" w:hanging="142"/>
        <w:rPr>
          <w:rFonts w:cs="Arial"/>
          <w:sz w:val="20"/>
          <w:lang w:val="es-ES"/>
        </w:rPr>
      </w:pPr>
      <w:r>
        <w:rPr>
          <w:rFonts w:cs="Arial"/>
          <w:spacing w:val="-1"/>
          <w:sz w:val="20"/>
          <w:lang w:val="es-ES"/>
        </w:rPr>
        <w:t>-1541.-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4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ni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belió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pacing w:val="-1"/>
          <w:sz w:val="20"/>
          <w:lang w:val="es-ES"/>
        </w:rPr>
        <w:t>Caxcanes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pacing w:val="-1"/>
          <w:sz w:val="20"/>
          <w:lang w:val="es-ES"/>
        </w:rPr>
        <w:t>Pedr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pacing w:val="-1"/>
          <w:sz w:val="20"/>
          <w:lang w:val="es-ES"/>
        </w:rPr>
        <w:t>de Alvarado</w:t>
      </w:r>
      <w:r>
        <w:rPr>
          <w:rFonts w:cs="Arial"/>
          <w:spacing w:val="-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mortalmente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rido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243" w:right="212" w:hanging="142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-1789.-Se ordena la incorporación de Nochistlán a la intendenci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Zacatec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-1810.-Daniel Camarena llama al pueblo a luchar por la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ependenci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-1821.-Se jura la consumación de la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ependenci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99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-1824.-Nochistlán se constituye en municipalidad del Estado de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atec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sectPr>
          <w:headerReference w:type="default" r:id="rId3"/>
          <w:type w:val="nextPage"/>
          <w:pgSz w:w="12240" w:h="15840"/>
          <w:pgMar w:left="1600" w:right="108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243" w:right="212" w:hanging="142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-1864.-El 13 de Mayo, heroica defensa de los nochistlenses contra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frances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</w:rPr>
      </w:pPr>
      <w:r>
        <w:rPr>
          <w:rFonts w:cs="Arial"/>
          <w:sz w:val="20"/>
        </w:rPr>
        <w:t>1.2.7.-Personajes</w:t>
      </w:r>
      <w:r>
        <w:rPr>
          <w:rFonts w:cs="Arial"/>
          <w:spacing w:val="-7"/>
          <w:sz w:val="20"/>
        </w:rPr>
        <w:t xml:space="preserve"> </w:t>
      </w:r>
      <w:r>
        <w:rPr>
          <w:rFonts w:cs="Arial"/>
          <w:sz w:val="20"/>
        </w:rPr>
        <w:t>ilustres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</w:rPr>
      </w:pPr>
      <w:r>
        <w:rPr>
          <w:rFonts w:eastAsia="Arial" w:cs="Arial" w:ascii="Arial" w:hAnsi="Arial"/>
          <w:sz w:val="20"/>
          <w:szCs w:val="32"/>
        </w:rPr>
      </w:r>
    </w:p>
    <w:p>
      <w:pPr>
        <w:pStyle w:val="Prrafodelista"/>
        <w:numPr>
          <w:ilvl w:val="1"/>
          <w:numId w:val="5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Tenamaztle. </w:t>
      </w:r>
      <w:r>
        <w:rPr>
          <w:rFonts w:cs="Arial" w:ascii="Arial" w:hAnsi="Arial"/>
          <w:sz w:val="20"/>
          <w:lang w:val="es-ES"/>
        </w:rPr>
        <w:t>Caudillo caxcán, líder de la rebelión caxcana</w:t>
      </w:r>
      <w:r>
        <w:rPr>
          <w:rFonts w:cs="Arial" w:ascii="Arial" w:hAnsi="Arial"/>
          <w:spacing w:val="2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ocida como la Guerra del Mixtón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(1541)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Prrafodelista"/>
        <w:numPr>
          <w:ilvl w:val="1"/>
          <w:numId w:val="5"/>
        </w:numPr>
        <w:tabs>
          <w:tab w:val="clear" w:pos="720"/>
          <w:tab w:val="left" w:pos="822" w:leader="none"/>
        </w:tabs>
        <w:spacing w:lineRule="atLeast" w:line="240"/>
        <w:ind w:left="822" w:right="936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Daniel Camarena. </w:t>
      </w:r>
      <w:r>
        <w:rPr>
          <w:rFonts w:cs="Arial" w:ascii="Arial" w:hAnsi="Arial"/>
          <w:sz w:val="20"/>
          <w:lang w:val="es-ES"/>
        </w:rPr>
        <w:t>Jefe insurgente que inició el movimiento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independenci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Prrafodelista"/>
        <w:numPr>
          <w:ilvl w:val="1"/>
          <w:numId w:val="5"/>
        </w:numPr>
        <w:tabs>
          <w:tab w:val="clear" w:pos="720"/>
          <w:tab w:val="left" w:pos="822" w:leader="none"/>
        </w:tabs>
        <w:spacing w:lineRule="atLeast" w:line="240"/>
        <w:ind w:left="822" w:right="345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  <w:t>Leocadio González</w:t>
      </w:r>
      <w:r>
        <w:rPr>
          <w:rFonts w:eastAsia="Arial" w:cs="Arial" w:ascii="Arial" w:hAnsi="Arial"/>
          <w:sz w:val="20"/>
          <w:szCs w:val="28"/>
          <w:lang w:val="es-ES"/>
        </w:rPr>
        <w:t>. Comandante de los “Lanceros de</w:t>
      </w:r>
      <w:r>
        <w:rPr>
          <w:rFonts w:eastAsia="Arial" w:cs="Arial" w:ascii="Arial" w:hAnsi="Arial"/>
          <w:spacing w:val="-17"/>
          <w:sz w:val="20"/>
          <w:szCs w:val="28"/>
          <w:lang w:val="es-ES"/>
        </w:rPr>
        <w:t xml:space="preserve"> </w:t>
      </w:r>
      <w:r>
        <w:rPr>
          <w:rFonts w:eastAsia="Arial" w:cs="Arial" w:ascii="Arial" w:hAnsi="Arial"/>
          <w:sz w:val="20"/>
          <w:szCs w:val="28"/>
          <w:lang w:val="es-ES"/>
        </w:rPr>
        <w:t>Nochistlán”, defendió el pueblo de Nochistlán en la invasión francesa en</w:t>
      </w:r>
      <w:r>
        <w:rPr>
          <w:rFonts w:eastAsia="Arial" w:cs="Arial" w:ascii="Arial" w:hAnsi="Arial"/>
          <w:spacing w:val="-12"/>
          <w:sz w:val="20"/>
          <w:szCs w:val="28"/>
          <w:lang w:val="es-ES"/>
        </w:rPr>
        <w:t xml:space="preserve"> </w:t>
      </w:r>
      <w:r>
        <w:rPr>
          <w:rFonts w:eastAsia="Arial" w:cs="Arial" w:ascii="Arial" w:hAnsi="Arial"/>
          <w:sz w:val="20"/>
          <w:szCs w:val="28"/>
          <w:lang w:val="es-ES"/>
        </w:rPr>
        <w:t>1864, murió defendiendo la plaza contra los</w:t>
      </w:r>
      <w:r>
        <w:rPr>
          <w:rFonts w:eastAsia="Arial" w:cs="Arial" w:ascii="Arial" w:hAnsi="Arial"/>
          <w:spacing w:val="-8"/>
          <w:sz w:val="20"/>
          <w:szCs w:val="28"/>
          <w:lang w:val="es-ES"/>
        </w:rPr>
        <w:t xml:space="preserve"> </w:t>
      </w:r>
      <w:r>
        <w:rPr>
          <w:rFonts w:eastAsia="Arial" w:cs="Arial" w:ascii="Arial" w:hAnsi="Arial"/>
          <w:sz w:val="20"/>
          <w:szCs w:val="28"/>
          <w:lang w:val="es-ES"/>
        </w:rPr>
        <w:t>frances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Prrafodelista"/>
        <w:numPr>
          <w:ilvl w:val="1"/>
          <w:numId w:val="5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b/>
          <w:sz w:val="20"/>
          <w:lang w:val="es-ES"/>
        </w:rPr>
        <w:t>J. Jesús Mejía</w:t>
      </w:r>
      <w:r>
        <w:rPr>
          <w:rFonts w:cs="Arial" w:ascii="Arial" w:hAnsi="Arial"/>
          <w:sz w:val="20"/>
          <w:lang w:val="es-ES"/>
        </w:rPr>
        <w:t>. Coronel y jefe político; defensor de la República,</w:t>
      </w:r>
      <w:r>
        <w:rPr>
          <w:rFonts w:cs="Arial" w:ascii="Arial" w:hAnsi="Arial"/>
          <w:spacing w:val="-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ue fusilado por los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rances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Prrafodelista"/>
        <w:numPr>
          <w:ilvl w:val="1"/>
          <w:numId w:val="5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Juan Álvarez. </w:t>
      </w:r>
      <w:r>
        <w:rPr>
          <w:rFonts w:cs="Arial" w:ascii="Arial" w:hAnsi="Arial"/>
          <w:sz w:val="20"/>
          <w:lang w:val="es-ES"/>
        </w:rPr>
        <w:t>defensor del pueblo de Nochistlán en la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vasión francesa el 13 de mayo de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1864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Prrafodelista"/>
        <w:numPr>
          <w:ilvl w:val="1"/>
          <w:numId w:val="5"/>
        </w:numPr>
        <w:tabs>
          <w:tab w:val="clear" w:pos="720"/>
          <w:tab w:val="left" w:pos="822" w:leader="none"/>
        </w:tabs>
        <w:spacing w:lineRule="atLeast" w:line="240"/>
        <w:ind w:left="822" w:right="872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José Minero Roque. </w:t>
      </w:r>
      <w:r>
        <w:rPr>
          <w:rFonts w:cs="Arial" w:ascii="Arial" w:hAnsi="Arial"/>
          <w:sz w:val="20"/>
          <w:lang w:val="es-ES"/>
        </w:rPr>
        <w:t>Gobernador Constitucional del Estado</w:t>
      </w:r>
      <w:r>
        <w:rPr>
          <w:rFonts w:cs="Arial" w:ascii="Arial" w:hAnsi="Arial"/>
          <w:spacing w:val="-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Zacatecas y Benefactor de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ochistlá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Prrafodelista"/>
        <w:numPr>
          <w:ilvl w:val="1"/>
          <w:numId w:val="5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Antonio Cervantes. </w:t>
      </w:r>
      <w:r>
        <w:rPr>
          <w:rFonts w:cs="Arial" w:ascii="Arial" w:hAnsi="Arial"/>
          <w:sz w:val="20"/>
          <w:lang w:val="es-ES"/>
        </w:rPr>
        <w:t>Constituyente de 1917 por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Zacatec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6"/>
          <w:lang w:val="es-ES"/>
        </w:rPr>
      </w:pPr>
      <w:r>
        <w:rPr>
          <w:rFonts w:eastAsia="Arial" w:cs="Arial" w:ascii="Arial" w:hAnsi="Arial"/>
          <w:sz w:val="20"/>
          <w:szCs w:val="36"/>
          <w:lang w:val="es-ES"/>
        </w:rPr>
      </w:r>
    </w:p>
    <w:p>
      <w:pPr>
        <w:pStyle w:val="Prrafodelista"/>
        <w:numPr>
          <w:ilvl w:val="1"/>
          <w:numId w:val="5"/>
        </w:numPr>
        <w:tabs>
          <w:tab w:val="clear" w:pos="720"/>
          <w:tab w:val="left" w:pos="822" w:leader="none"/>
        </w:tabs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Constantino Cervantes. </w:t>
      </w:r>
      <w:r>
        <w:rPr>
          <w:rFonts w:cs="Arial" w:ascii="Arial" w:hAnsi="Arial"/>
          <w:sz w:val="20"/>
          <w:lang w:val="es-ES"/>
        </w:rPr>
        <w:t>Gobernador del estado en cuatro</w:t>
      </w:r>
      <w:r>
        <w:rPr>
          <w:rFonts w:cs="Arial" w:ascii="Arial" w:hAnsi="Arial"/>
          <w:spacing w:val="-2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eríod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6"/>
          <w:lang w:val="es-ES"/>
        </w:rPr>
      </w:pPr>
      <w:r>
        <w:rPr>
          <w:rFonts w:eastAsia="Arial" w:cs="Arial" w:ascii="Arial" w:hAnsi="Arial"/>
          <w:sz w:val="20"/>
          <w:szCs w:val="36"/>
          <w:lang w:val="es-ES"/>
        </w:rPr>
      </w:r>
    </w:p>
    <w:p>
      <w:pPr>
        <w:pStyle w:val="Prrafodelista"/>
        <w:numPr>
          <w:ilvl w:val="1"/>
          <w:numId w:val="5"/>
        </w:numPr>
        <w:tabs>
          <w:tab w:val="clear" w:pos="720"/>
          <w:tab w:val="left" w:pos="822" w:leader="none"/>
        </w:tabs>
        <w:spacing w:lineRule="atLeast" w:line="240"/>
        <w:ind w:left="822" w:right="919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Mauricio Yánez Ruiz. </w:t>
      </w:r>
      <w:r>
        <w:rPr>
          <w:rFonts w:cs="Arial" w:ascii="Arial" w:hAnsi="Arial"/>
          <w:sz w:val="20"/>
          <w:lang w:val="es-ES"/>
        </w:rPr>
        <w:t>Cuatro veces gobernador del Estado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Zacatec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3"/>
          <w:lang w:val="es-ES"/>
        </w:rPr>
      </w:pPr>
      <w:r>
        <w:rPr>
          <w:rFonts w:eastAsia="Arial" w:cs="Arial" w:ascii="Arial" w:hAnsi="Arial"/>
          <w:sz w:val="20"/>
          <w:szCs w:val="33"/>
          <w:lang w:val="es-ES"/>
        </w:rPr>
      </w:r>
    </w:p>
    <w:p>
      <w:pPr>
        <w:pStyle w:val="Prrafodelista"/>
        <w:numPr>
          <w:ilvl w:val="1"/>
          <w:numId w:val="5"/>
        </w:numPr>
        <w:tabs>
          <w:tab w:val="clear" w:pos="720"/>
          <w:tab w:val="left" w:pos="822" w:leader="none"/>
        </w:tabs>
        <w:spacing w:lineRule="atLeast" w:line="240"/>
        <w:ind w:left="822" w:right="361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Toribio Quezada. </w:t>
      </w:r>
      <w:r>
        <w:rPr>
          <w:rFonts w:cs="Arial" w:ascii="Arial" w:hAnsi="Arial"/>
          <w:sz w:val="20"/>
          <w:lang w:val="es-ES"/>
        </w:rPr>
        <w:t>Licenciado en derecho, distinguido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jurisconsulto, ocupó varios cargos en el Poder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Judici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Prrafodelista"/>
        <w:numPr>
          <w:ilvl w:val="1"/>
          <w:numId w:val="5"/>
        </w:numPr>
        <w:tabs>
          <w:tab w:val="clear" w:pos="720"/>
          <w:tab w:val="left" w:pos="822" w:leader="none"/>
        </w:tabs>
        <w:spacing w:lineRule="atLeast" w:line="240"/>
        <w:ind w:left="822" w:right="1280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Esperanza Quezada. </w:t>
      </w:r>
      <w:r>
        <w:rPr>
          <w:rFonts w:cs="Arial" w:ascii="Arial" w:hAnsi="Arial"/>
          <w:sz w:val="20"/>
          <w:lang w:val="es-ES"/>
        </w:rPr>
        <w:t>Soprano que triunfó en el país y en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 extranjer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702" w:leader="none"/>
        </w:tabs>
        <w:spacing w:lineRule="atLeast" w:line="240"/>
        <w:ind w:left="702" w:right="101" w:hanging="360"/>
        <w:rPr>
          <w:rFonts w:ascii="Arial" w:hAnsi="Arial" w:eastAsia="Arial" w:cs="Arial"/>
          <w:sz w:val="20"/>
          <w:szCs w:val="26"/>
        </w:rPr>
      </w:pPr>
      <w:r>
        <w:rPr>
          <w:rFonts w:cs="Arial" w:ascii="Arial" w:hAnsi="Arial"/>
          <w:b/>
          <w:sz w:val="20"/>
        </w:rPr>
        <w:t xml:space="preserve">César Quirarte. </w:t>
      </w:r>
      <w:r>
        <w:rPr>
          <w:rFonts w:cs="Arial" w:ascii="Arial" w:hAnsi="Arial"/>
          <w:sz w:val="20"/>
        </w:rPr>
        <w:t>Distinguido músic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3"/>
        </w:rPr>
      </w:pPr>
      <w:r>
        <w:rPr>
          <w:rFonts w:eastAsia="Arial" w:cs="Arial" w:ascii="Arial" w:hAnsi="Arial"/>
          <w:sz w:val="20"/>
          <w:szCs w:val="33"/>
        </w:rPr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702" w:leader="none"/>
        </w:tabs>
        <w:spacing w:lineRule="atLeast" w:line="240"/>
        <w:ind w:left="702" w:right="101" w:hanging="36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José de Jesús (Pepe) Ruiz Vélez. </w:t>
      </w:r>
      <w:r>
        <w:rPr>
          <w:rFonts w:cs="Arial" w:ascii="Arial" w:hAnsi="Arial"/>
          <w:sz w:val="20"/>
          <w:lang w:val="es-ES"/>
        </w:rPr>
        <w:t>Destacado Maestro de ceremonias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w w:val="9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cuto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702" w:leader="none"/>
        </w:tabs>
        <w:spacing w:lineRule="atLeast" w:line="240"/>
        <w:ind w:left="702" w:right="1341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Pedro Rodríguez Lozano. </w:t>
      </w:r>
      <w:r>
        <w:rPr>
          <w:rFonts w:cs="Arial" w:ascii="Arial" w:hAnsi="Arial"/>
          <w:sz w:val="20"/>
          <w:lang w:val="es-ES"/>
        </w:rPr>
        <w:t>Notable historiador y</w:t>
      </w:r>
      <w:r>
        <w:rPr>
          <w:rFonts w:cs="Arial" w:ascii="Arial" w:hAnsi="Arial"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stacado funcionario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úblic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702" w:leader="none"/>
        </w:tabs>
        <w:spacing w:lineRule="atLeast" w:line="240"/>
        <w:ind w:left="702" w:right="101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b/>
          <w:sz w:val="20"/>
        </w:rPr>
        <w:t>Clotilde Evelia Quirarte.</w:t>
      </w:r>
      <w:r>
        <w:rPr>
          <w:rFonts w:cs="Arial" w:ascii="Arial" w:hAnsi="Arial"/>
          <w:b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Historiador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6"/>
        </w:rPr>
      </w:pPr>
      <w:r>
        <w:rPr>
          <w:rFonts w:eastAsia="Arial" w:cs="Arial" w:ascii="Arial" w:hAnsi="Arial"/>
          <w:sz w:val="20"/>
          <w:szCs w:val="36"/>
        </w:rPr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702" w:leader="none"/>
        </w:tabs>
        <w:spacing w:lineRule="atLeast" w:line="240"/>
        <w:ind w:left="702" w:right="101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Ernesto Juárez Frías. </w:t>
      </w:r>
      <w:r>
        <w:rPr>
          <w:rFonts w:cs="Arial" w:ascii="Arial" w:hAnsi="Arial"/>
          <w:sz w:val="20"/>
          <w:lang w:val="es-ES"/>
        </w:rPr>
        <w:t>compositor, músico, actor, pintor y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nta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8"/>
          <w:lang w:val="es-ES"/>
        </w:rPr>
      </w:pPr>
      <w:r>
        <w:rPr>
          <w:rFonts w:eastAsia="Arial" w:cs="Arial" w:ascii="Arial" w:hAnsi="Arial"/>
          <w:sz w:val="20"/>
          <w:szCs w:val="18"/>
          <w:lang w:val="es-ES"/>
        </w:rPr>
      </w:r>
    </w:p>
    <w:p>
      <w:pPr>
        <w:pStyle w:val="Heading2"/>
        <w:rPr>
          <w:lang w:val="es-ES"/>
        </w:rPr>
      </w:pPr>
      <w:bookmarkStart w:id="4" w:name="informacia"/>
      <w:bookmarkEnd w:id="4"/>
      <w:r>
        <w:rPr>
          <w:lang w:val="es-ES"/>
        </w:rPr>
        <w:t>Información general del</w:t>
      </w:r>
      <w:r>
        <w:rPr>
          <w:spacing w:val="-16"/>
          <w:lang w:val="es-ES"/>
        </w:rPr>
        <w:t xml:space="preserve"> </w:t>
      </w:r>
      <w:r>
        <w:rPr>
          <w:lang w:val="es-ES"/>
        </w:rPr>
        <w:t>municipio</w:t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bookmarkStart w:id="5" w:name="informacia"/>
      <w:bookmarkEnd w:id="5"/>
      <w:r>
        <w:rPr>
          <w:rFonts w:cs="Arial"/>
          <w:sz w:val="20"/>
          <w:lang w:val="es-ES"/>
        </w:rPr>
        <w:t>El medio físico es la interrelación de toda una serie de element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les como los fisiográficos, orográficos, hidrográficos, clima, flora,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una, geología, uso del suelo, suelos dominantes, agricultura y vegetación,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 potencial agrícola, uso potencial pecuario, uso potencial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estal, infraestructur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inera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c.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ci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que caracterizan una región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rminad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6"/>
          <w:lang w:val="es-ES"/>
        </w:rPr>
      </w:pPr>
      <w:r>
        <w:rPr>
          <w:rFonts w:eastAsia="Arial" w:cs="Arial" w:ascii="Arial" w:hAnsi="Arial"/>
          <w:sz w:val="20"/>
          <w:szCs w:val="36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2.1.-Localización y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uperficie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í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o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8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integran al Estado de Zacatecas y se localiza geográficamente en la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ón sur del estado, sus coordenadas geográficas extremas son entre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aralelos 21° 12’ y 21° 40’ de latitud norte; los meridianos 102° 41’ y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3° 03’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ngitud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est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ridian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eenwich;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altitud media de 1,850 metros y la cabecera municipal se  encuentra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1,830 metros sobre el nivel del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uenta con una superficie de 877.1 kilómetros cuadrados que equival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87,705.3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ctáre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resenta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.17%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fici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Estado de Zacatecas que es de 75,040 kilómetros cuadrados. Según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Censo de Población y Vivienda, en el año 2010, el municipio contab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155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calidade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7,932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.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ind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och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erd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uiente: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t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est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alpa, Zac. y Teocaltiche, Jal.; al sur con Yahualica y Mexticacan, Jal.; al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iente co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ulco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.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nient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alpa,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chipila,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ozo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yahua, Zac.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anci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0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kilómetro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Guadalajara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20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Km.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scalient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20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Km.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 capital del estado de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atec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2.2.-Fisiografía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7"/>
          <w:lang w:val="es-ES"/>
        </w:rPr>
      </w:pPr>
      <w:r>
        <w:rPr>
          <w:rFonts w:eastAsia="Arial" w:cs="Arial" w:ascii="Arial" w:hAnsi="Arial"/>
          <w:b/>
          <w:bCs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siografí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9%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ritorio,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ovincia de la Sierra Madre Occidental y en un 52% al Eje Neo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olcánico, 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bprovinci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alisc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2%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Sierras  y Valles  Zacatecanos  el  otro 48%.  El sistema de  topoforma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compone de Sierra alta con mesetas 48.5%; Lomerío de aluvión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iguo 34.8%; Valle de laderas tendidas 7.2%; Sierra volcánica con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strato volcanes o estrato volcanes aislados con mesetas 8.8%, y 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seta basáltica con lomerío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0.7%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6"/>
          <w:lang w:val="es-ES"/>
        </w:rPr>
      </w:pPr>
      <w:r>
        <w:rPr>
          <w:rFonts w:eastAsia="Arial" w:cs="Arial" w:ascii="Arial" w:hAnsi="Arial"/>
          <w:sz w:val="20"/>
          <w:szCs w:val="36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2.3.-Orografía.</w:t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orografía del municipio es accidentada, lo cruza la Sierra 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 co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uras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rr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pintero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basa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2,680 metros sobre el nivel del mar y está formada por una serie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esetas y cerros que circundan la cabecera municipal, pudiend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r entr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rr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palozc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tanas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rranc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io, Lo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rritos,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arillas,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rr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ño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s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;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ía 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t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long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and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s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ebra,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uz, Mesa de la Magdalena, Mesa de la Providencia, Lomas de la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abazas, Mes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lachichila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rranc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t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rtrudi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uisquilco.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También se pueden considerar las montañas de San Roque, Las Cruces, 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ochote y Jocoque, Capulines y Rincón de Torres y al oriente la Mesa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 Portilla, la Mesa de Toyahua, Cerro de la Cruz, Mesa del Llano grand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al sur la Mesa de San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a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2.4.-Hidrografía.</w:t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municipio de Nochistlán se encuentra enclavado en la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ón hidrográfica conocida como Lerma-Santiago en un 100%, 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subcuencas del Río Verde-Grande y del Río Juchipila. En la subcuenca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Río Verde-Grande se encuentra un 76.1% del territorio municipal; en la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Río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chipila-Moyahu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1.7%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ío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villo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.2%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territorio. Las corrientes de agua Perennes son: Ipalco, Los Planes,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ta Gertrudis, La Rinconada y Arroyo Ancho; las corrientes de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 intermitentes son: Los Chávez, La Estancia, El Salto, Los Planes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mate, Los Parajes y Las Latas. Por su parte, los Cuerpos de agua perenne es la Presa La Cuña e Intermitente la Presa Las Tuzas y la Presa de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uisquilc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 principales corrientes fluviales del municipio son el río Nochistlá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nace en la comunidad de Cieneguitas, corre de noroeste a sureste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finalment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emboc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í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de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í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uientes afluentes: arroyos de los Sandovales y los Arcos, río de Hisquilco que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ce en el Rancho de la Virgen, río de Santiago y arroyo de la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alaque.</w:t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í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ich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c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ntaña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nt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Yánez, en su recorrido recibe las aguas del arroyo de Chávez y d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yote para desembocar en el de Veladores; el río Huegolita que nace 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montañas de Las Cruces y San Roque y desemboca en la presa de Tenayuca del municipio de Apulco; el río del Molino que nace 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montañ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rt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g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roy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rtugas, las Trojes y Paso de Orozco; el río Ancho que nace en la Sierr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Nochistlá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ibutari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roy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abriel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ópez,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 Antonio y los Alisos; este río, sirve de límite con el municipio de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hualica Jalisco y el rio Huisquilco que nace en el Rancho de la Virgen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esemboca en la presa del mismo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mbr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conformidad con la información que presenta el Anuario Estadístic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Estado de Zacatecas 2011, la infraestructura hidráulica del municipio en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2010 estaba formada por 32 pozos para agua potable, 144 bombeos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uso agrícola, 4 manantiales, 8 bordos grandes, un número desconocid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equeñ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ord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méstic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anader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má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es cuerpos de agua con capacidad de 10 millones de metros cúbicos que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: la presa de las Tuzas con 2 millones de metros cúbicos, alimentada por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orrientes del río Nochistlán y se encuentra a 3 kilómetros de l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cera municipal, la presa de Huisquilco con 3 millones de metros cúbicos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aprovecha las corrientes del rio del mismo nombre ubicada a 4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kilómetros de la ciudad y la presa La Cuña con 5 millones de metros cúbicos,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bicada sobre el rió Ancho que sirve de límite con el municipio de Yahualica,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Normal"/>
        <w:spacing w:lineRule="atLeast" w:line="240"/>
        <w:ind w:left="1105" w:right="1034" w:hanging="0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</w:rPr>
        <w:t>Infraestructura hidráulica en el</w:t>
      </w:r>
      <w:r>
        <w:rPr>
          <w:rFonts w:cs="Arial" w:ascii="Arial" w:hAnsi="Arial"/>
          <w:b/>
          <w:spacing w:val="-14"/>
          <w:sz w:val="20"/>
        </w:rPr>
        <w:t xml:space="preserve"> </w:t>
      </w:r>
      <w:r>
        <w:rPr>
          <w:rFonts w:cs="Arial" w:ascii="Arial" w:hAnsi="Arial"/>
          <w:b/>
          <w:sz w:val="20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0"/>
        </w:rPr>
      </w:pPr>
      <w:r>
        <w:rPr>
          <w:rFonts w:eastAsia="Arial" w:cs="Arial" w:ascii="Arial" w:hAnsi="Arial"/>
          <w:b/>
          <w:bCs/>
          <w:sz w:val="20"/>
          <w:szCs w:val="10"/>
        </w:rPr>
      </w:r>
    </w:p>
    <w:tbl>
      <w:tblPr>
        <w:tblW w:w="5898" w:type="dxa"/>
        <w:jc w:val="left"/>
        <w:tblInd w:w="10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8"/>
        <w:gridCol w:w="1210"/>
      </w:tblGrid>
      <w:tr>
        <w:trPr>
          <w:trHeight w:val="341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ntidad</w:t>
            </w:r>
          </w:p>
        </w:tc>
      </w:tr>
      <w:tr>
        <w:trPr>
          <w:trHeight w:val="329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ozos profundos de agua</w:t>
            </w:r>
            <w:r>
              <w:rPr>
                <w:rFonts w:cs="Arial" w:ascii="Arial" w:hAnsi="Arial"/>
                <w:b/>
                <w:spacing w:val="-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potabl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9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</w:t>
            </w:r>
          </w:p>
        </w:tc>
      </w:tr>
      <w:tr>
        <w:trPr>
          <w:trHeight w:val="327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anantiales para agua</w:t>
            </w:r>
            <w:r>
              <w:rPr>
                <w:rFonts w:cs="Arial"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otabl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</w:tr>
      <w:tr>
        <w:trPr>
          <w:trHeight w:val="326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Otras fuentes para agua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potabl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</w:tr>
      <w:tr>
        <w:trPr>
          <w:trHeight w:val="329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Bombeo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grícol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4</w:t>
            </w:r>
          </w:p>
        </w:tc>
      </w:tr>
      <w:tr>
        <w:trPr>
          <w:trHeight w:val="326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resa la cuña (millones de M</w:t>
            </w:r>
            <w:r>
              <w:rPr>
                <w:rFonts w:cs="Arial" w:ascii="Arial" w:hAnsi="Arial"/>
                <w:b/>
                <w:position w:val="11"/>
                <w:sz w:val="20"/>
                <w:lang w:val="es-ES"/>
              </w:rPr>
              <w:t>3</w:t>
            </w:r>
            <w:r>
              <w:rPr>
                <w:rFonts w:cs="Arial" w:ascii="Arial" w:hAnsi="Arial"/>
                <w:b/>
                <w:spacing w:val="-5"/>
                <w:position w:val="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0</w:t>
            </w:r>
          </w:p>
        </w:tc>
      </w:tr>
      <w:tr>
        <w:trPr>
          <w:trHeight w:val="329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resa las Tuzas (millones de M</w:t>
            </w:r>
            <w:r>
              <w:rPr>
                <w:rFonts w:cs="Arial" w:ascii="Arial" w:hAnsi="Arial"/>
                <w:b/>
                <w:position w:val="11"/>
                <w:sz w:val="20"/>
                <w:lang w:val="es-ES"/>
              </w:rPr>
              <w:t>3</w:t>
            </w:r>
            <w:r>
              <w:rPr>
                <w:rFonts w:cs="Arial" w:ascii="Arial" w:hAnsi="Arial"/>
                <w:b/>
                <w:spacing w:val="-5"/>
                <w:position w:val="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0</w:t>
            </w:r>
          </w:p>
        </w:tc>
      </w:tr>
      <w:tr>
        <w:trPr>
          <w:trHeight w:val="326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resa Huisquilco (millones de M</w:t>
            </w:r>
            <w:r>
              <w:rPr>
                <w:rFonts w:cs="Arial" w:ascii="Arial" w:hAnsi="Arial"/>
                <w:b/>
                <w:position w:val="11"/>
                <w:sz w:val="20"/>
                <w:lang w:val="es-ES"/>
              </w:rPr>
              <w:t>3</w:t>
            </w:r>
            <w:r>
              <w:rPr>
                <w:rFonts w:cs="Arial" w:ascii="Arial" w:hAnsi="Arial"/>
                <w:b/>
                <w:spacing w:val="-7"/>
                <w:position w:val="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0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9"/>
        </w:rPr>
      </w:pPr>
      <w:r>
        <w:rPr>
          <w:rFonts w:eastAsia="Arial" w:cs="Arial" w:ascii="Arial" w:hAnsi="Arial"/>
          <w:b/>
          <w:bCs/>
          <w:sz w:val="20"/>
          <w:szCs w:val="19"/>
        </w:rPr>
      </w:r>
    </w:p>
    <w:p>
      <w:pPr>
        <w:pStyle w:val="Normal"/>
        <w:spacing w:lineRule="atLeast" w:line="240"/>
        <w:ind w:left="1038" w:right="1034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Fuente: INEGI, Anuario Estadístico del Estado de Zacatecas</w:t>
      </w:r>
      <w:r>
        <w:rPr>
          <w:rFonts w:cs="Arial" w:ascii="Arial" w:hAnsi="Arial"/>
          <w:spacing w:val="-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ind w:left="1038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2.5.-Clima.</w:t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m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,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0%,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mplado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bhúmedo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régimen de lluvias en verano de humedad media; en una cuarta part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territorio el clima es semicalido subhúmedo con lluvias en verano de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or humedad y en la otra cuarta parte es templado subhúmedo con lluvia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verano de menor humedad. Por su parte, el rango de precipitación es entre 700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00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ímetr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uale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uvias,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roja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cipitación promedio de entre 600 y 700 milímetros anuales; se observa qu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mese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uvios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li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osto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oximadament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tent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inco días nublados al año. Las temperaturas anuales registrada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scilan entr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0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d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ígrad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mperatura medi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ua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bi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8.5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d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ígrados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n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a eventua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iod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t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ad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mperatur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st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38 grados centígrados. Los meses más calurosos son abril, mayo y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 de junio y los más fríos diciembre y enero Los vientos dominantes son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sur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locidad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basa,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medio,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4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kilómetro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hor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7"/>
          <w:lang w:val="es-ES"/>
        </w:rPr>
      </w:pPr>
      <w:r>
        <w:rPr>
          <w:rFonts w:cs="Arial" w:ascii="Arial" w:hAnsi="Arial"/>
          <w:sz w:val="20"/>
          <w:lang w:val="es-ES"/>
        </w:rPr>
        <w:t>2.6.-Flora y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auna.</w:t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a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err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geta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ncipa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: pino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l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orado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ble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pame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in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zanilla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ocid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pingüica y árboles frutales prácticamente para el autoconsumo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durazno, pera, chabacano, higo, naranjo, limón, aguacate perón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manzano; el resto del territorio se encuentra ocupado por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getación característic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mplada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oscosa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orrales, pastizales, huizaches y nopales. En cuanto a la fauna, esta present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acelerado proceso de desaparición, sin embargo aún s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n mamífer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lvestre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ejo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ebre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ma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abalí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lar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venado cola blanca, gato montés, coyote, zorra gris y mapache; también 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pueden encontrar, serpientes de cascabel, alicantes, coralillos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amaleones; entre las aves destacan la codorniz común,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dorniz escamosa, paloma de collar, paloma güilota, paloma ala blanca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orrecaminos. En las presas y bordos grandes del municipi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 carpas, tilapias, ranas, tortugas de agua y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har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7"/>
          <w:lang w:val="es-ES"/>
        </w:rPr>
      </w:pPr>
      <w:r>
        <w:rPr>
          <w:rFonts w:cs="Arial" w:ascii="Arial" w:hAnsi="Arial"/>
          <w:sz w:val="20"/>
          <w:lang w:val="es-ES"/>
        </w:rPr>
        <w:t>2.7.-Geología.</w:t>
      </w:r>
    </w:p>
    <w:p>
      <w:pPr>
        <w:pStyle w:val="TextBody"/>
        <w:spacing w:lineRule="atLeast" w:line="240"/>
        <w:ind w:left="102" w:right="114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Geológicamente el municipio corresponde a la era cenozoica, a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eriodos terciario 68.1%; cuaternario 22.7% y Neógeno 8.5%, ya que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tip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c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t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ígne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trusiva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olita-tob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cida 62.9%; basalto 25.8%, y toba acida 5.2%, y rocas sedimentarias entr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que se encuentran la arenisca 1.2%; la caliza-limolita 1.3%; la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molita- arenisc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0.8%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el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uvia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.1%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 asentad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tensió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c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sáltic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riolitas- toba acidas, mejor conocidas como canteras, así como 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uviales, areniscas, calizas-limolita, basaltos ocasionales y andesitas, qu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conocidas como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petat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5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composición de los suelos identificados en el municipio corresponden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grupo de los podzolicos que son de color café oscuro ricos 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 orgánica, los amarillos y los rojizos y que se encuentran en l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osques. Su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asificació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fológic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leolític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: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haeozem con textura media 50.1%; Luvisol crómico con textura media fin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2.8%; Planosol de textura media fina 9.3%; Leptosol 9.3%; Durisol 3.5%;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osol 2.7%; Vertisol 1.0%; Cambisol 0.3%; Fluvisol 0.2%; y no aplicable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0.1%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ero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no metálicos entre los que destacan la arena, la grava y las 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teras. También existen yacimientos calcáreos que aún no han sid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ntificados ni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lotad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st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ocimient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ci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recursos mineros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tálic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2.8.-Uso del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uelo.</w:t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suelo es un recurso natural no renovable y constituye uno de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rincipales elementos del patrimonio natural; su pérdida o deterioro so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un grave problema ambiental; por su vocación y uso, en general, 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identifican varios tipos de suelos: los agrícolas de riego y de temporal;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astizales o ganaderos; los boscosos; los matorrales, y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Normal"/>
        <w:spacing w:lineRule="atLeast" w:line="240"/>
        <w:ind w:left="1237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Composición de la superficie del municipio</w:t>
      </w:r>
      <w:r>
        <w:rPr>
          <w:rFonts w:cs="Arial" w:ascii="Arial" w:hAnsi="Arial"/>
          <w:b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6957" w:type="dxa"/>
        <w:jc w:val="left"/>
        <w:tblInd w:w="12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9"/>
        <w:gridCol w:w="1656"/>
        <w:gridCol w:w="1112"/>
      </w:tblGrid>
      <w:tr>
        <w:trPr>
          <w:trHeight w:val="286" w:hRule="exac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ectárea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286" w:hRule="exac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uperficie total del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unicipi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7,7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8" w:hRule="exac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ptas para la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gricultur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,67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.7</w:t>
            </w:r>
          </w:p>
        </w:tc>
      </w:tr>
      <w:tr>
        <w:trPr>
          <w:trHeight w:val="286" w:hRule="exac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ptas para la</w:t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ganaderí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,75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.0</w:t>
            </w:r>
          </w:p>
        </w:tc>
      </w:tr>
      <w:tr>
        <w:trPr>
          <w:trHeight w:val="286" w:hRule="exac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Bosqu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4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.1</w:t>
            </w:r>
          </w:p>
        </w:tc>
      </w:tr>
      <w:tr>
        <w:trPr>
          <w:trHeight w:val="286" w:hRule="exac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atorral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,4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.8</w:t>
            </w:r>
          </w:p>
        </w:tc>
      </w:tr>
      <w:tr>
        <w:trPr>
          <w:trHeight w:val="286" w:hRule="exac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uerpos de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gu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26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1</w:t>
            </w:r>
          </w:p>
        </w:tc>
      </w:tr>
      <w:tr>
        <w:trPr>
          <w:trHeight w:val="286" w:hRule="exac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Usos urbano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26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ind w:left="1290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 INEGI.- Anuario Estadístico del Estado de Zacatecas</w:t>
      </w:r>
      <w:r>
        <w:rPr>
          <w:rFonts w:cs="Arial" w:ascii="Arial" w:hAnsi="Arial"/>
          <w:spacing w:val="-2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115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conformidad con la información que presenta el Anuario Estadístic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Estado de Zacatecas 2011, de las 87,705.3 hectáreas que conforman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unicipio, son aptas para la agricultura el 32.7% de la superficie tota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corresponde a 28,679.2 de las cuales 26,649.8 son de tempora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olamente 2,029.4 son de riego y en ellas se cultiva principalmente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íz, fríjol avena cebolla y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rg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su parte, poco más del 17.9% de la superficie d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 corresponde a pastizales naturales e inducidos y representan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,752.4 hectáreas que producen zacate navajita, navajita belluda, navajit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rada, banderita y pelillo; el 35.8% del territorio municipal que son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1,425.3 hectáreas están cubiertas con vegetación secundaria como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orrales, nopales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uizach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st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turales;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más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1,424.4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ctárea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representan poco más del 13.0% de la superficie municipal está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biertas por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bol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l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no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in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orado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in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et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ble.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 poco más del 0.1% de la superficie municipal que corresponde a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14 hectárea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forma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rp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0.3%,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310 hectáreas tienen usos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viene señalar que respecto al uso potencial de la tierra agrícola solo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1.7%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ceptibl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canizad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inuamente;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8.8%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 se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icultur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ua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ciona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9.5%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rra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t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gricultura. Por su parte, de las tierras de uso pecuario solamente e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.7% son susceptibles para el desarrollo de praderas cultivadas; 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5.4% pueden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ovechamiento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getación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tural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a diferente del pastizal; el 22,6% para el aprovechamiento de la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getación natural únicamente por el ganado caprino y solo el 0.3% no son apt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el uso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cuar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  <w:lang w:val="es-ES"/>
        </w:rPr>
      </w:pPr>
      <w:r>
        <w:rPr>
          <w:rFonts w:eastAsia="Arial" w:cs="Arial" w:ascii="Arial" w:hAnsi="Arial"/>
          <w:sz w:val="20"/>
          <w:szCs w:val="25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2.9.-Caminos y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municaciones.</w:t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ha calificado a los caminos, las comunicaciones y los transportes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las actividades indispensables para el progreso por que facilitan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tegració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ográfic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ritorio.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bicació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ográfica, Nochistlá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uació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vilegiada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ca con ciudades importantes del centro y occidente de la república y d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as con el resto del país y con el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tranjer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2370" w:right="2024" w:hanging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lang w:val="es-ES"/>
        </w:rPr>
        <w:t>Longitud de la infraestructura</w:t>
      </w:r>
      <w:r>
        <w:rPr>
          <w:rFonts w:cs="Arial" w:ascii="Arial" w:hAnsi="Arial"/>
          <w:b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caminera según tipo de camino.</w:t>
      </w:r>
      <w:r>
        <w:rPr>
          <w:rFonts w:cs="Arial" w:ascii="Arial" w:hAnsi="Arial"/>
          <w:b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sz w:val="20"/>
          <w:szCs w:val="28"/>
        </w:rPr>
      </w:r>
    </w:p>
    <w:tbl>
      <w:tblPr>
        <w:tblW w:w="4529" w:type="dxa"/>
        <w:jc w:val="left"/>
        <w:tblInd w:w="24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4"/>
        <w:gridCol w:w="1135"/>
      </w:tblGrid>
      <w:tr>
        <w:trPr>
          <w:trHeight w:val="336" w:hRule="exact"/>
        </w:trPr>
        <w:tc>
          <w:tcPr>
            <w:tcW w:w="3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319" w:hRule="exact"/>
        </w:trPr>
        <w:tc>
          <w:tcPr>
            <w:tcW w:w="3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0</w:t>
            </w:r>
          </w:p>
        </w:tc>
      </w:tr>
      <w:tr>
        <w:trPr>
          <w:trHeight w:val="317" w:hRule="exact"/>
        </w:trPr>
        <w:tc>
          <w:tcPr>
            <w:tcW w:w="3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statales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avimentada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1</w:t>
            </w:r>
          </w:p>
        </w:tc>
      </w:tr>
      <w:tr>
        <w:trPr>
          <w:trHeight w:val="310" w:hRule="exac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minos rurales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evestido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5</w:t>
            </w:r>
          </w:p>
        </w:tc>
      </w:tr>
      <w:tr>
        <w:trPr>
          <w:trHeight w:val="310" w:hRule="exact"/>
        </w:trPr>
        <w:tc>
          <w:tcPr>
            <w:tcW w:w="3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Brechas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ejorada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2370" w:right="989" w:firstLine="28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Anuario Estadístico del Estado</w:t>
      </w:r>
      <w:r>
        <w:rPr>
          <w:rFonts w:cs="Arial" w:ascii="Arial" w:hAnsi="Arial"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Zacatecas.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0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formidad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ció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ad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uari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ístico del Estado de Zacatecas 2011; Nochistlán contaba en el 2010 co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 más de 220 kilómetros de caminos y carreteras distribuidos de la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uiente manera: 91 kilómetros de carreteras estatales pavimentadas;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5 kilómetros de caminos rurales revestidos y 24 kilómetros 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rechas mejoradas,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0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viene señalar aquí, que son los caminos rurales y las brechas, 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presentan problemas seculares graves de deterioro y su atención,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idado y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amient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anda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ntida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 nochistlense, después de la falta de empleo y de becas escolares;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 deb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derars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uid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anent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nt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ino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Zacatecas en el tramo carretero de los límites con el Estado de Jalisco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l Llano Grande al Rio Ahuetita, que raras veces está en 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enas condicion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bicació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cer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estratégica con respecto a los principales centros de población de la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ón ya que se encuentra casi equidistante de Mexticacán y Apulco 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 Kilómetros; de Teocaltiche y Yahualica a 40 Kilómetros; de las ciudades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Guadalajara y de Aguascalientes a poco más de cien kilómetros y a 220</w:t>
      </w:r>
      <w:r>
        <w:rPr>
          <w:rFonts w:cs="Arial"/>
          <w:spacing w:val="-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iudad Capital de Zacatecas. Se encuentra también cerca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importante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on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alisc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patitlán, Jalostotitlán, San Juan de los Lagos y Lagos de Moreno, y del Bajío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son León, Silao, Irapuato y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amanc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2356" w:right="212" w:hanging="0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</w:rPr>
        <w:t>Infraestructura de  comunicaciones</w:t>
      </w:r>
      <w:r>
        <w:rPr>
          <w:rFonts w:cs="Arial" w:ascii="Arial" w:hAnsi="Arial"/>
          <w:b/>
          <w:spacing w:val="-14"/>
          <w:sz w:val="20"/>
        </w:rPr>
        <w:t xml:space="preserve"> </w:t>
      </w:r>
      <w:r>
        <w:rPr>
          <w:rFonts w:cs="Arial" w:ascii="Arial" w:hAnsi="Arial"/>
          <w:b/>
          <w:sz w:val="20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sz w:val="20"/>
          <w:szCs w:val="28"/>
        </w:rPr>
      </w:r>
    </w:p>
    <w:tbl>
      <w:tblPr>
        <w:tblW w:w="4955" w:type="dxa"/>
        <w:jc w:val="left"/>
        <w:tblInd w:w="2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5"/>
        <w:gridCol w:w="1330"/>
      </w:tblGrid>
      <w:tr>
        <w:trPr>
          <w:trHeight w:val="334" w:hRule="exact"/>
        </w:trPr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322" w:hRule="exact"/>
        </w:trPr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minos y carreteras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Kms.)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0</w:t>
            </w:r>
          </w:p>
        </w:tc>
      </w:tr>
      <w:tr>
        <w:trPr>
          <w:trHeight w:val="319" w:hRule="exact"/>
        </w:trPr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ehículos de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otor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113</w:t>
            </w:r>
          </w:p>
        </w:tc>
      </w:tr>
      <w:tr>
        <w:trPr>
          <w:trHeight w:val="319" w:hRule="exact"/>
        </w:trPr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ficinas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legráfica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22" w:hRule="exact"/>
        </w:trPr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eléfonos de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as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985</w:t>
            </w:r>
          </w:p>
        </w:tc>
      </w:tr>
      <w:tr>
        <w:trPr>
          <w:trHeight w:val="319" w:hRule="exact"/>
        </w:trPr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elulare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018</w:t>
            </w:r>
          </w:p>
        </w:tc>
      </w:tr>
      <w:tr>
        <w:trPr>
          <w:trHeight w:val="319" w:hRule="exact"/>
        </w:trPr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 C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Computadoras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83</w:t>
            </w:r>
          </w:p>
        </w:tc>
      </w:tr>
      <w:tr>
        <w:trPr>
          <w:trHeight w:val="317" w:hRule="exact"/>
        </w:trPr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terne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02</w:t>
            </w:r>
          </w:p>
        </w:tc>
      </w:tr>
      <w:tr>
        <w:trPr>
          <w:trHeight w:val="310" w:hRule="exac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ficinas de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orreo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</w:tr>
      <w:tr>
        <w:trPr>
          <w:trHeight w:val="310" w:hRule="exact"/>
        </w:trPr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dministracione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0" w:hRule="exact"/>
        </w:trPr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gencia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</w:tr>
      <w:tr>
        <w:trPr>
          <w:trHeight w:val="310" w:hRule="exact"/>
        </w:trPr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expos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2" w:hRule="exact"/>
        </w:trPr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ucursales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ancaria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562" w:hRule="exact"/>
        </w:trPr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right="347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Localidades con servicio</w:t>
            </w:r>
            <w:r>
              <w:rPr>
                <w:rFonts w:cs="Arial" w:ascii="Arial" w:hAnsi="Arial"/>
                <w:b/>
                <w:spacing w:val="-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telefonía</w:t>
            </w:r>
            <w:r>
              <w:rPr>
                <w:rFonts w:cs="Arial" w:ascii="Arial" w:hAnsi="Arial"/>
                <w:b/>
                <w:spacing w:val="-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rura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</w:tr>
      <w:tr>
        <w:trPr>
          <w:trHeight w:val="562" w:hRule="exact"/>
        </w:trPr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right="868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Localidades con</w:t>
            </w:r>
            <w:r>
              <w:rPr>
                <w:rFonts w:cs="Arial" w:ascii="Arial" w:hAnsi="Arial"/>
                <w:b/>
                <w:spacing w:val="-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centro comunitario digita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562" w:hRule="exact"/>
        </w:trPr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right="49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Usuarios de</w:t>
            </w:r>
            <w:r>
              <w:rPr>
                <w:rFonts w:cs="Arial" w:ascii="Arial" w:hAnsi="Arial"/>
                <w:b/>
                <w:spacing w:val="-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comunicación privada de onda</w:t>
            </w:r>
            <w:r>
              <w:rPr>
                <w:rFonts w:cs="Arial" w:ascii="Arial" w:hAnsi="Arial"/>
                <w:b/>
                <w:spacing w:val="-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cor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4</w:t>
            </w:r>
          </w:p>
        </w:tc>
      </w:tr>
      <w:tr>
        <w:trPr>
          <w:trHeight w:val="562" w:hRule="exact"/>
        </w:trPr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right="3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Unidades radioeléctricas</w:t>
            </w:r>
            <w:r>
              <w:rPr>
                <w:rFonts w:cs="Arial"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 aficionado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2228" w:right="2024" w:hanging="48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Anuario Estadístico del Estado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Zacatecas.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De conformidad con las cifras del  Anuario  Estadístico  del  Estado 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Zacatecas. 2011, para el año 2010 se contaba con el registro de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,113 vehículos de motor entre particulares y del servicio público de carga y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asajeros, se cuenta con adecuados servicios telegráficos; con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administración postal y 10 agencias. Sin embargo debe señalarse que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n cuando estos últimos servicios resultan suficientes en el municipio, en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últimos años, han dejado de tener la importancia que tuvieron,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iginada por la instalación de servicios modernos que rápidamente lo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n sustituyendo tales como los servicios de paquetería, el Internet y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telefoní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lular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zó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s van a terminar siendo  sustituidos por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cuenta también con adecuados servicios telefónicos con más 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985 líneas domiciliarias de base y 4,018 unidades de telefonía celular registradas, 14 comunidades cuentan con telefonía rural. 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 financieros son proporcionados por dos sucursales bancarias; exist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estación de radio FM y se captan las principales emisoras de radio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televisión de la región y del país; se distribuyen los periódicos de l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onas metropolitan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rcan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rit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deral;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y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l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le en más de 1,700 viviendas y servicios de Internet conectados en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mayoría de las 1,386 computadoras que existen en el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2.10.-La ciudad de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ochistlán.</w:t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stem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rminad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structur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pren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z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l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di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territori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ult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entamient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oma con pendientes muy leves hacia los cuatro puntos cardinales. 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xpansión que ha tenido la ciudad se puede explicar en cuanto a cóm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 avanzad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ritorio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nd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sorción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buena parte, de las mejores tierras de cultivo de riego y de temporal 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zon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centro urbano coincide con el histórico y representa por lo tanto a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 fundacional, el asentamiento hispano se emplazó sobre el indígen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orresponde propiamente a un trazado que es característico de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ordenanzas del Siglo XVI. Este espacio se ha ido transformando, por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una parte, por la equivocada actitud de modernización y de fraccionamiento 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c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ch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etari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on autorizados o solapadas por los gobiernos, lo que ha venido reduciend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catálog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quitectur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trimonial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ces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ctividades comerciales en el centro de la ciudad que, ademá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contaminar el paisaje urbano, incrementan y elevan la plusvalía del 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elo lo que trae por consecuencia una lenta pero sistemática expulsión del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 habitaciona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virtiéndos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o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ercial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iudad. Esto significa una concentración alta de todo tipo de servicios e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área,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lej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z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zag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tación equitativa de este género de infraestructura social para el resto 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iu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der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stóric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cer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 sólo participa con menos de la tercera parte del total de la manch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, entonces también se comprenderá el problema de la vialidad de l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, pu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on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acteriz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cion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gost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za perpendicular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l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erirá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onc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 siempr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nsidad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hicula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ecuentemente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ongestión vial y sus derivados, invasión de las estrechas calle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banquetas por vehículos, la contaminación del aire urban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emanaciones de la combustión motriz y la del paisaje urbano por tod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 de mercancías y anuncios, y por ruidos, entre los que destacan lo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idos que produce el perifoneo con una gran cantidad de vehículos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unciantes con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gnavoc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crecimiento de la ciudad se pueden distinguir claramente tres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apas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2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etapa uno es la que corresponde a la más antigua de expansió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 y se emplaza en el centro de la ciudad; esta área surge desde l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ndación 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uadalajar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31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olid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ale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lo XIX y principios del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XX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etapa dos, surge a partir de la década de los cincuenta del sigl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sado y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oci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nstrucció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dernizació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acteriza tambié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zad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retera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zas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omunidad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lachichi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ucer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ladore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arició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 primeros fraccionamientos de la ciudad; en estos escenarios,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valece la arquitectura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dern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etapa tres está compuesta por el predominio de asentamientos qu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nclavan, particularmente, en las orillas de la población, en su mayorí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fraccionamient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as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ap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 inicia la construcción de fraccionamientos y viviendas populares estatales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municipales.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mient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gregad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cia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identific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70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lant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resent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ment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n expansió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rement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tamañ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resumen, las características generales de la cabecera municipal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Nochistlán atienden a un proceso de agregación de suelo a los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s urbanos, claramente reconocible en el territorio, que hace que 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cha urbana de la ciudad se perciba constituida por fragmentos, a su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z agrupables en conjuntos por motivo de época o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rcunstanci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8"/>
          <w:lang w:val="es-ES"/>
        </w:rPr>
      </w:pPr>
      <w:r>
        <w:rPr>
          <w:rFonts w:eastAsia="Arial" w:cs="Arial" w:ascii="Arial" w:hAnsi="Arial"/>
          <w:sz w:val="20"/>
          <w:szCs w:val="18"/>
          <w:lang w:val="es-ES"/>
        </w:rPr>
      </w:r>
    </w:p>
    <w:p>
      <w:pPr>
        <w:pStyle w:val="Heading2"/>
        <w:rPr>
          <w:lang w:val="es-ES"/>
        </w:rPr>
      </w:pPr>
      <w:bookmarkStart w:id="6" w:name="aspectossa"/>
      <w:bookmarkEnd w:id="6"/>
      <w:r>
        <w:rPr>
          <w:lang w:val="es-ES"/>
        </w:rPr>
        <w:t>Aspectos</w:t>
      </w:r>
      <w:r>
        <w:rPr>
          <w:spacing w:val="-10"/>
          <w:lang w:val="es-ES"/>
        </w:rPr>
        <w:t xml:space="preserve"> </w:t>
      </w:r>
      <w:r>
        <w:rPr>
          <w:lang w:val="es-ES"/>
        </w:rPr>
        <w:t>sociodemográficos</w:t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bookmarkStart w:id="7" w:name="aspectossa"/>
      <w:bookmarkEnd w:id="7"/>
      <w:r>
        <w:rPr>
          <w:rFonts w:cs="Arial"/>
          <w:sz w:val="20"/>
          <w:lang w:val="es-ES"/>
        </w:rPr>
        <w:t>Los aspectos demográfico que se presentan están integrados por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siguientes apartados: En el primero se presenta el crecimiento histórico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 población comparado con el del Estado y otros municipios del mismo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onsidera el crecimiento de la población municipal por sexo; en 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undo se examina la estructura por edad y por grupos quinquenales de edad;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cer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der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ribució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tamañ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calidades;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a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t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imient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últimos años, su estructura por edad y sexo, su distribución en 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ritorio municipal, así como otros indicadores tales como la edad mediana,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relación hombres mujeres, el grado de desarrollo de las comunidades,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rincipales indicadores de desarrollo humano y pobreza, los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cadores socioeconómicos y de rezago social, los indicadores demográficos,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por credo religioso y por situación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yug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abe señalar que la información que aquí se muestra, es sólo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selecció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pli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am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cador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ible construir y analizar a partir de los resultados de los censos. Conocer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aracterísticas de la población residente en el municipio tiene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objetiv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ordial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oce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olum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ribució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ográfica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análisis demográfico, social, económico y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lític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nsicione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ográficas,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ómica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lític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resión má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sibl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nsició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,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fund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et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la vida de las personas y a la organización social. Así, junto co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cambi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rrid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í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odemográfica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ómica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política durante las últimas décadas, se han gestad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s transformaciones en la sociedad del país de las que el estad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Zacatecas y en particular, el municipio de Nochistlán no han sido</w:t>
      </w:r>
      <w:r>
        <w:rPr>
          <w:rFonts w:cs="Arial"/>
          <w:spacing w:val="-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jen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importancia de los escenarios sociodemográficos y económic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riva de que estos constituyen el eje rector sobre el que se sustent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laneació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álcul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pótesi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yecció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onal; éstos siempre coadyuvarán, en sus diversos plazos, a la formulación 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magen objetivo del desarrollo que, en este caso, el municipio, la ciudad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l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ier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andan.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álisi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variable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ográfic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oeconómic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ó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spectos naturales, geográficos y culturales del ámbito 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, clarifican el comportamiento de la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0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materia socioeconómica, Nochistlán también ha recibido el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acto negativo de la recesión económica que, desde hace tiempo está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fectando al país y que se vislumbra habrá de continuar en los años por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i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odemográfica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écad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80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z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ubo menos población en el municipio, como consecuencia de las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igraciones hacia el resto del país y al vecino país del norte, situación que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ece habers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enad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ir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ezó nuevamente a crecer aunque sea levemente. Además, es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actos negativos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rioraron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ía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ía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bienestar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ectiv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3.1.-Poblacion.</w:t>
      </w:r>
    </w:p>
    <w:p>
      <w:pPr>
        <w:pStyle w:val="Normal"/>
        <w:spacing w:lineRule="atLeast" w:line="240"/>
        <w:ind w:left="385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Movimientos</w:t>
      </w:r>
      <w:r>
        <w:rPr>
          <w:rFonts w:cs="Arial" w:ascii="Arial" w:hAnsi="Arial"/>
          <w:b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de</w:t>
      </w:r>
      <w:r>
        <w:rPr>
          <w:rFonts w:cs="Arial" w:ascii="Arial" w:hAnsi="Arial"/>
          <w:b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la</w:t>
      </w:r>
      <w:r>
        <w:rPr>
          <w:rFonts w:cs="Arial" w:ascii="Arial" w:hAnsi="Arial"/>
          <w:b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población</w:t>
      </w:r>
      <w:r>
        <w:rPr>
          <w:rFonts w:cs="Arial" w:ascii="Arial" w:hAnsi="Arial"/>
          <w:b/>
          <w:spacing w:val="3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del</w:t>
      </w:r>
      <w:r>
        <w:rPr>
          <w:rFonts w:cs="Arial" w:ascii="Arial" w:hAnsi="Arial"/>
          <w:b/>
          <w:spacing w:val="33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estado</w:t>
      </w:r>
      <w:r>
        <w:rPr>
          <w:rFonts w:cs="Arial" w:ascii="Arial" w:hAnsi="Arial"/>
          <w:b/>
          <w:spacing w:val="3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y</w:t>
      </w:r>
      <w:r>
        <w:rPr>
          <w:rFonts w:cs="Arial" w:ascii="Arial" w:hAnsi="Arial"/>
          <w:b/>
          <w:spacing w:val="33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del</w:t>
      </w:r>
      <w:r>
        <w:rPr>
          <w:rFonts w:cs="Arial" w:ascii="Arial" w:hAnsi="Arial"/>
          <w:b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municipio</w:t>
      </w:r>
      <w:r>
        <w:rPr>
          <w:rFonts w:cs="Arial" w:ascii="Arial" w:hAnsi="Arial"/>
          <w:b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de</w:t>
      </w:r>
      <w:r>
        <w:rPr>
          <w:rFonts w:cs="Arial" w:ascii="Arial" w:hAnsi="Arial"/>
          <w:b/>
          <w:spacing w:val="3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1950</w:t>
      </w:r>
      <w:r>
        <w:rPr>
          <w:rFonts w:cs="Arial" w:ascii="Arial" w:hAnsi="Arial"/>
          <w:b/>
          <w:spacing w:val="3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al</w:t>
      </w:r>
      <w:r>
        <w:rPr>
          <w:rFonts w:cs="Arial" w:ascii="Arial" w:hAnsi="Arial"/>
          <w:b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</w:t>
      </w:r>
      <w:r>
        <w:rPr>
          <w:rFonts w:cs="Arial" w:ascii="Arial" w:hAnsi="Arial"/>
          <w:b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y proyecciones al 2013, 2015 y</w:t>
      </w:r>
      <w:r>
        <w:rPr>
          <w:rFonts w:cs="Arial" w:ascii="Arial" w:hAnsi="Arial"/>
          <w:b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2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0"/>
          <w:szCs w:val="17"/>
        </w:rPr>
      </w:pPr>
      <w:r>
        <w:rPr>
          <w:rFonts w:eastAsia="Arial" w:cs="Arial" w:ascii="Arial" w:hAnsi="Arial"/>
          <w:b/>
          <w:bCs/>
          <w:sz w:val="20"/>
          <w:szCs w:val="17"/>
        </w:rPr>
        <w:drawing>
          <wp:inline distT="0" distB="0" distL="0" distR="0">
            <wp:extent cx="6048375" cy="3267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7"/>
        </w:rPr>
      </w:pPr>
      <w:r>
        <w:rPr>
          <w:rFonts w:eastAsia="Arial" w:cs="Arial" w:ascii="Arial" w:hAnsi="Arial"/>
          <w:b/>
          <w:bCs/>
          <w:sz w:val="20"/>
          <w:szCs w:val="17"/>
        </w:rPr>
      </w:r>
    </w:p>
    <w:p>
      <w:pPr>
        <w:pStyle w:val="Normal"/>
        <w:tabs>
          <w:tab w:val="clear" w:pos="720"/>
          <w:tab w:val="left" w:pos="9185" w:leader="none"/>
        </w:tabs>
        <w:spacing w:lineRule="atLeast" w:line="240"/>
        <w:ind w:left="529" w:right="105" w:firstLine="40"/>
        <w:rPr>
          <w:rFonts w:ascii="Arial" w:hAnsi="Arial" w:eastAsia="Arial" w:cs="Arial"/>
          <w:b/>
          <w:b/>
          <w:bCs/>
          <w:sz w:val="20"/>
          <w:szCs w:val="17"/>
          <w:lang w:val="es-ES"/>
        </w:rPr>
      </w:pPr>
      <w:r>
        <w:rPr>
          <w:rFonts w:eastAsia="Arial" w:cs="Arial" w:ascii="Arial" w:hAnsi="Arial"/>
          <w:b/>
          <w:bCs/>
          <w:sz w:val="20"/>
          <w:szCs w:val="17"/>
          <w:lang w:val="es-ES"/>
        </w:rPr>
      </w:r>
    </w:p>
    <w:p>
      <w:pPr>
        <w:pStyle w:val="Normal"/>
        <w:tabs>
          <w:tab w:val="clear" w:pos="720"/>
          <w:tab w:val="left" w:pos="9185" w:leader="none"/>
        </w:tabs>
        <w:spacing w:lineRule="atLeast" w:line="240"/>
        <w:ind w:left="529" w:right="105" w:firstLine="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s Generales de Población y Vivienda, Segundo</w:t>
      </w:r>
      <w:r>
        <w:rPr>
          <w:rFonts w:cs="Arial" w:ascii="Arial" w:hAnsi="Arial"/>
          <w:spacing w:val="5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teo</w:t>
        <w:tab/>
        <w:t>de Población y Vivienda y Estimaciones del Autor para 2013, 2015 y</w:t>
      </w:r>
      <w:r>
        <w:rPr>
          <w:rFonts w:cs="Arial" w:ascii="Arial" w:hAnsi="Arial"/>
          <w:spacing w:val="-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2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99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erdo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fras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sales,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rante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últimos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senta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años, Nochistlán ha venido experimentando transformaciones desde el punto 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vist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ográfico.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ravesó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cl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derad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recimiento poblacional positivo, hasta el año de 1980, a partir de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onces se manifestó una marcada desaceleración demográfica hasta caer e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un crecimiento negativo, o sea en una disminución de la población total; 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así, la población del municipio paso de 22,860 personas en 1950 a 33,897 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l año de 1980 y a solo 26,195 habitantes en el 2005, y para el añ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 el Censo de Población y Vivienda registró 27,932 habitantes, por lo que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observ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80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mer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reció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 más de 7,702 personas, que representan cerca de un tercio 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que existía en el municipio 30 años atrás, en 1980; y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empezó nuevamente a incrementarse entre el 2005 y 2010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 más de 1,735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 33,897 habitantes registrados en el censo del año de 1980,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 contaba casi con el 3% de la población total del Estado; sin embargo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7,932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ó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ament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rc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.9% de esa población y se prevé que mantendrá una proporción cercana 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 porcentaje  durante varios años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2228" w:right="2166" w:hanging="58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Lugar que ocupa la población del</w:t>
      </w:r>
      <w:r>
        <w:rPr>
          <w:rFonts w:cs="Arial" w:ascii="Arial" w:hAnsi="Arial"/>
          <w:b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municipio en el contexto</w:t>
      </w:r>
      <w:r>
        <w:rPr>
          <w:rFonts w:cs="Arial" w:ascii="Arial" w:hAnsi="Arial"/>
          <w:b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estatal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5247" w:type="dxa"/>
        <w:jc w:val="left"/>
        <w:tblInd w:w="2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1287"/>
        <w:gridCol w:w="1274"/>
      </w:tblGrid>
      <w:tr>
        <w:trPr>
          <w:trHeight w:val="848" w:hRule="exact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4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  <w:lang w:val="es-ES"/>
              </w:rPr>
            </w:r>
          </w:p>
          <w:p>
            <w:pPr>
              <w:pStyle w:val="TableParagraph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TableParagraph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ango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right="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 de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a población estatal</w:t>
            </w:r>
          </w:p>
        </w:tc>
      </w:tr>
      <w:tr>
        <w:trPr>
          <w:trHeight w:val="314" w:hRule="exact"/>
        </w:trPr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Fresnillo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.4</w:t>
            </w:r>
          </w:p>
        </w:tc>
      </w:tr>
      <w:tr>
        <w:trPr>
          <w:trHeight w:val="310" w:hRule="exact"/>
        </w:trPr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Zacateca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.7</w:t>
            </w:r>
          </w:p>
        </w:tc>
      </w:tr>
      <w:tr>
        <w:trPr>
          <w:trHeight w:val="310" w:hRule="exact"/>
        </w:trPr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Guadalup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.5</w:t>
            </w:r>
          </w:p>
        </w:tc>
      </w:tr>
      <w:tr>
        <w:trPr>
          <w:trHeight w:val="312" w:hRule="exact"/>
        </w:trPr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in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8</w:t>
            </w:r>
          </w:p>
        </w:tc>
      </w:tr>
      <w:tr>
        <w:trPr>
          <w:trHeight w:val="310" w:hRule="exact"/>
        </w:trPr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ombrere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3</w:t>
            </w:r>
          </w:p>
        </w:tc>
      </w:tr>
      <w:tr>
        <w:trPr>
          <w:trHeight w:val="310" w:hRule="exact"/>
        </w:trPr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io Grand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2</w:t>
            </w:r>
          </w:p>
        </w:tc>
      </w:tr>
      <w:tr>
        <w:trPr>
          <w:trHeight w:val="310" w:hRule="exact"/>
        </w:trPr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Jere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8</w:t>
            </w:r>
          </w:p>
        </w:tc>
      </w:tr>
      <w:tr>
        <w:trPr>
          <w:trHeight w:val="310" w:hRule="exact"/>
        </w:trPr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Loret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2</w:t>
            </w:r>
          </w:p>
        </w:tc>
      </w:tr>
      <w:tr>
        <w:trPr>
          <w:trHeight w:val="310" w:hRule="exact"/>
        </w:trPr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jocalien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7</w:t>
            </w:r>
          </w:p>
        </w:tc>
      </w:tr>
      <w:tr>
        <w:trPr>
          <w:trHeight w:val="312" w:hRule="exact"/>
        </w:trPr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ler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6</w:t>
            </w:r>
          </w:p>
        </w:tc>
      </w:tr>
      <w:tr>
        <w:trPr>
          <w:trHeight w:val="310" w:hRule="exact"/>
        </w:trPr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alparaís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4</w:t>
            </w:r>
          </w:p>
        </w:tc>
      </w:tr>
      <w:tr>
        <w:trPr>
          <w:trHeight w:val="310" w:hRule="exact"/>
        </w:trPr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illa de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2</w:t>
            </w:r>
          </w:p>
        </w:tc>
      </w:tr>
      <w:tr>
        <w:trPr>
          <w:trHeight w:val="310" w:hRule="exact"/>
        </w:trPr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illa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uev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1</w:t>
            </w:r>
          </w:p>
        </w:tc>
      </w:tr>
      <w:tr>
        <w:trPr>
          <w:trHeight w:val="310" w:hRule="exact"/>
        </w:trPr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chistlán de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ejí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9</w:t>
            </w:r>
          </w:p>
        </w:tc>
      </w:tr>
      <w:tr>
        <w:trPr>
          <w:trHeight w:val="312" w:hRule="exact"/>
        </w:trPr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Jalp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7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6"/>
        </w:rPr>
      </w:pPr>
      <w:r>
        <w:rPr>
          <w:rFonts w:eastAsia="Arial" w:cs="Arial" w:ascii="Arial" w:hAnsi="Arial"/>
          <w:b/>
          <w:bCs/>
          <w:sz w:val="20"/>
          <w:szCs w:val="26"/>
        </w:rPr>
      </w:r>
    </w:p>
    <w:p>
      <w:pPr>
        <w:pStyle w:val="Normal"/>
        <w:spacing w:lineRule="atLeast" w:line="240"/>
        <w:ind w:left="2086" w:right="1034" w:firstLine="84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Anuario Estadístico del Estado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Zacatecas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acuerdo con las cifras del Anuario Estadístico del Estado de Zacatecas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1, e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b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i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écim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rt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ng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estatal, después de Fresnillo, Zacatecas, Guadalupe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nos, Sombrerete, Rio Grande, Jerez, Loreto, Ojocaliente, Calera,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paraíso, Villa de Cos y Villanueva. Conviene hacer notar que solo e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s municipios viven 70 de cada 100 habitantes del Estado, en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ecuencia 30 de cada 100 viven en los 44 municipios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tant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 cifras censales y de los conteos del INEGI indican que la població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Nochistlán presentó un decrecimiento que, sin embargo, no fue de los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 alt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atec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arcí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adena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yahua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oaquí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aro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éu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onzález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tega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zquital d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petong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aro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rement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on mayores del menos 3% anual y otros municipios más com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olinga, Benito Juárez, Mazapil, Tepechitlán y Villanueva qu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saron decrement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centuale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e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ó Nochistlá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sí, mientras que la población estatal creció a una tasa medi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ual cercana al 1.6% entre 1950 y 1990 al pasar de 665,524 habitantes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1’276,323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i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ble;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zo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sa promedio anual cercana al 0.9% al haber crecido en poco más de diez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 personas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2,860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2,327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rant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iodo.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 embargo, de 1990 al 2005 la población del estado creció a un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tasa promedio anual de solo el 0.6% al pasar de 1’276,323 habitantes en 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90 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’384,006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;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entr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v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crecimiento negativo del -1.5% al pasar de 32,327 habitantes en 1990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solo 26,195 en el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menor velocidad de crecimiento de la población de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 comparada con la del estado produjo un cambio en el porcentaj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obla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ect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tal;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90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 represent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.4%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tal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centaje bajó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.9%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ecuenci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imient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gativ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id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unicipio.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gua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entra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nsidad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kilómetro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drad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evó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7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90,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8.4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2005, en Nochistlán disminuyo de 36.6 a 29.7 también com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ecuencia del crecimiento negativo de la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otra parte, el mantenimiento de una tasa  de crecimiento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onal del municipio, en las últimas tres décadas, que fluctuó entre el 2.1% y el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- 1.9% anual, implico una disminución de la presión demográfica,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 embargo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irs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imient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itiv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2005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nific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ibl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s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imiento seguirá incrementándose y de mantenerse esa tasa de crecimiento,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del municipio continuara aumentando para alcanzar una cifra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28,991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3;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9,720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5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1,625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20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ú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imacion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aborad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autor, las que difieren de las estimadas por el Consejo Nacional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oblació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a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noram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recimient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 para el municipio para esos mismos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0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s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ó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ci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7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mbr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3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cada 100 habitantes. La predominancia de las mujeres sobre los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mbres se debe, entre otras causas, a que siguen naciendo más mujere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hombres, emigran más hombres que mujeres y mueren más hombre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mujeres de todas las edades, incluso hay más viudas que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ud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3.2.-Estructura por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dad.</w:t>
      </w:r>
    </w:p>
    <w:p>
      <w:pPr>
        <w:pStyle w:val="TextBody"/>
        <w:spacing w:lineRule="atLeast" w:line="240"/>
        <w:ind w:left="102" w:right="10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íd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cundidad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écada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sadas,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aís y en el estado, en Nochistlán se inició también un proceso gradua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trechamiento de la base de la pirámide poblacional y el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plazamiento de numerosas generaciones hacia las edades centrales, resultado d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o crecimiento demográfico del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sad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529" w:right="212" w:hanging="24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Movimientos de la pirámide de edades 2005 y 2010 y proyecciones para</w:t>
      </w:r>
      <w:r>
        <w:rPr>
          <w:rFonts w:cs="Arial" w:ascii="Arial" w:hAnsi="Arial"/>
          <w:b/>
          <w:spacing w:val="-2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el 2015 y</w:t>
      </w:r>
      <w:r>
        <w:rPr>
          <w:rFonts w:cs="Arial" w:ascii="Arial" w:hAnsi="Arial"/>
          <w:b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2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8847" w:type="dxa"/>
        <w:jc w:val="left"/>
        <w:tblInd w:w="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1"/>
        <w:gridCol w:w="992"/>
        <w:gridCol w:w="852"/>
        <w:gridCol w:w="992"/>
        <w:gridCol w:w="766"/>
        <w:gridCol w:w="936"/>
        <w:gridCol w:w="850"/>
        <w:gridCol w:w="876"/>
        <w:gridCol w:w="742"/>
      </w:tblGrid>
      <w:tr>
        <w:trPr>
          <w:trHeight w:val="346" w:hRule="exact"/>
        </w:trPr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571" w:hRule="exac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</w:p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  <w:t>total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,195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93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,7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,625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7" w:hRule="exac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 a 14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010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.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9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.3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.2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792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.6</w:t>
            </w:r>
          </w:p>
        </w:tc>
      </w:tr>
      <w:tr>
        <w:trPr>
          <w:trHeight w:val="310" w:hRule="exact"/>
        </w:trPr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 a 29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0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8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6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4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.7</w:t>
            </w:r>
          </w:p>
        </w:tc>
      </w:tr>
      <w:tr>
        <w:trPr>
          <w:trHeight w:val="310" w:hRule="exact"/>
        </w:trPr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 a 59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0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8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.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10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.9</w:t>
            </w:r>
          </w:p>
        </w:tc>
      </w:tr>
      <w:tr>
        <w:trPr>
          <w:trHeight w:val="331" w:hRule="exact"/>
        </w:trPr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0 años y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3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2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.7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6"/>
        </w:rPr>
      </w:pPr>
      <w:r>
        <w:rPr>
          <w:rFonts w:eastAsia="Arial" w:cs="Arial" w:ascii="Arial" w:hAnsi="Arial"/>
          <w:b/>
          <w:bCs/>
          <w:sz w:val="20"/>
          <w:szCs w:val="26"/>
        </w:rPr>
      </w:r>
    </w:p>
    <w:p>
      <w:pPr>
        <w:pStyle w:val="Normal"/>
        <w:spacing w:lineRule="atLeast" w:line="240"/>
        <w:ind w:left="243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Segundo Conteo de Población y Vivienda; Censo General</w:t>
      </w:r>
      <w:r>
        <w:rPr>
          <w:rFonts w:cs="Arial" w:ascii="Arial" w:hAnsi="Arial"/>
          <w:spacing w:val="-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Población y Vivienda, y  Estimaciones del Autor para el 2015 y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2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acuerdo con las cifras del conteo y censales se puede observar que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iod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ore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4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, disminuy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up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9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,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rementó.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ismo periodo, la población de 60 años y más aumento;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consecuencia de lo anterior, la razón de menores dependiente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minuyo, 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iod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erencia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5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3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or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4 años por cada cien personas en edad de trabajar que es de 14 a 59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demás de los cambios en su tamaño, la dinámica y la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ribución territorial, de la población, también experimentó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s transformaciones en su estructura por edad. La etapa de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imiento negativo y la emigración de jóvenes al resto del país y al extranjero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eron orige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vejecimient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ográfico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resó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una reducción de la base de la pirámide poblacional. Baste recorda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que entre 1990 y 2005 el grupo de menores de 14 años de edad, 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Nochistlán,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minuyo,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zó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tivo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ecto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total, también disminuyo del 36.2% al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0.6%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ambié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viert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ment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9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gerament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incrementó, razón por la cual su participación en la població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 ligerament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ment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0.6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%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0.9%.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námic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imiento diferenciada de ambos grupos de edad provoco, como ya quedó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do, un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minución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g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endenci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veni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só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5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3 menores de 14 años por cada cien personas en edad de laborar, entr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ños 2005 y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estima que el grupo de población de 15 a 60 años continuar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iendo ligeramente su tamaño con ello se incrementará también el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tencial productivo y de generación de riqueza del propio municipio. La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yectoria de decrecimiento de este grupo de edad, que por muchos años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 negativ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id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igraciones,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resentará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fuerz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términos de generación de empleos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c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Por último, el grupo de adultos de 60 años y más que en el 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 represento alrededor del 15.3% y en el 2010 el 15.5% de la población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 registr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s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imient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.5%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ua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im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tendrá ritmos similares entre los años 2015 y 2020. Si en el 2005 quince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ad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ens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b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up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5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án 16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20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á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7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en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ient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acto social y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ómic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371" w:right="43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total por grupos quinquenales de edad para el 2005 y</w:t>
      </w:r>
      <w:r>
        <w:rPr>
          <w:rFonts w:cs="Arial" w:ascii="Arial" w:hAnsi="Arial"/>
          <w:b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tbl>
      <w:tblPr>
        <w:tblW w:w="6731" w:type="dxa"/>
        <w:jc w:val="left"/>
        <w:tblInd w:w="13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1289"/>
        <w:gridCol w:w="948"/>
        <w:gridCol w:w="1286"/>
        <w:gridCol w:w="949"/>
      </w:tblGrid>
      <w:tr>
        <w:trPr>
          <w:trHeight w:val="574" w:hRule="exac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43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67" w:right="59" w:hanging="308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200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67" w:right="56" w:hanging="308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2010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14" w:hRule="exac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,19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3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932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3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0</w:t>
            </w:r>
          </w:p>
        </w:tc>
      </w:tr>
      <w:tr>
        <w:trPr>
          <w:trHeight w:val="310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0 a 4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35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.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86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25</w:t>
            </w:r>
          </w:p>
        </w:tc>
      </w:tr>
      <w:tr>
        <w:trPr>
          <w:trHeight w:val="310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05 a 09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7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8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09</w:t>
            </w:r>
          </w:p>
        </w:tc>
      </w:tr>
      <w:tr>
        <w:trPr>
          <w:trHeight w:val="310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10 a 14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9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84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20</w:t>
            </w:r>
          </w:p>
        </w:tc>
      </w:tr>
      <w:tr>
        <w:trPr>
          <w:trHeight w:val="312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15 a 19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6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88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32</w:t>
            </w:r>
          </w:p>
        </w:tc>
      </w:tr>
      <w:tr>
        <w:trPr>
          <w:trHeight w:val="310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20 a 24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9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06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40</w:t>
            </w:r>
          </w:p>
        </w:tc>
      </w:tr>
      <w:tr>
        <w:trPr>
          <w:trHeight w:val="310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25 a 29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8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9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70</w:t>
            </w:r>
          </w:p>
        </w:tc>
      </w:tr>
      <w:tr>
        <w:trPr>
          <w:trHeight w:val="310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30 a 34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60</w:t>
            </w:r>
          </w:p>
        </w:tc>
      </w:tr>
      <w:tr>
        <w:trPr>
          <w:trHeight w:val="310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35 a 39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00</w:t>
            </w:r>
          </w:p>
        </w:tc>
      </w:tr>
      <w:tr>
        <w:trPr>
          <w:trHeight w:val="310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40 a 44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4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7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79</w:t>
            </w:r>
          </w:p>
        </w:tc>
      </w:tr>
      <w:tr>
        <w:trPr>
          <w:trHeight w:val="312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45 a 49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2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7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5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85</w:t>
            </w:r>
          </w:p>
        </w:tc>
      </w:tr>
      <w:tr>
        <w:trPr>
          <w:trHeight w:val="310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50 a 54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2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42</w:t>
            </w:r>
          </w:p>
        </w:tc>
      </w:tr>
      <w:tr>
        <w:trPr>
          <w:trHeight w:val="310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55 a 59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8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88</w:t>
            </w:r>
          </w:p>
        </w:tc>
      </w:tr>
      <w:tr>
        <w:trPr>
          <w:trHeight w:val="310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60 a 64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9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96</w:t>
            </w:r>
          </w:p>
        </w:tc>
      </w:tr>
      <w:tr>
        <w:trPr>
          <w:trHeight w:val="310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65 a 69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6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11</w:t>
            </w:r>
          </w:p>
        </w:tc>
      </w:tr>
      <w:tr>
        <w:trPr>
          <w:trHeight w:val="310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70 a 74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7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8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80</w:t>
            </w:r>
          </w:p>
        </w:tc>
      </w:tr>
      <w:tr>
        <w:trPr>
          <w:trHeight w:val="312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75 a 79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05</w:t>
            </w:r>
          </w:p>
        </w:tc>
      </w:tr>
      <w:tr>
        <w:trPr>
          <w:trHeight w:val="310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80 a 84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6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7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69</w:t>
            </w:r>
          </w:p>
        </w:tc>
      </w:tr>
      <w:tr>
        <w:trPr>
          <w:trHeight w:val="310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85 a 89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85</w:t>
            </w:r>
          </w:p>
        </w:tc>
      </w:tr>
      <w:tr>
        <w:trPr>
          <w:trHeight w:val="310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90 a 94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47</w:t>
            </w:r>
          </w:p>
        </w:tc>
      </w:tr>
      <w:tr>
        <w:trPr>
          <w:trHeight w:val="310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95 a 99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20</w:t>
            </w:r>
          </w:p>
        </w:tc>
      </w:tr>
      <w:tr>
        <w:trPr>
          <w:trHeight w:val="310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 y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á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6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04</w:t>
            </w:r>
          </w:p>
        </w:tc>
      </w:tr>
      <w:tr>
        <w:trPr>
          <w:trHeight w:val="331" w:hRule="exact"/>
        </w:trPr>
        <w:tc>
          <w:tcPr>
            <w:tcW w:w="2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ron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3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7"/>
        </w:rPr>
      </w:pPr>
      <w:r>
        <w:rPr>
          <w:rFonts w:eastAsia="Arial" w:cs="Arial" w:ascii="Arial" w:hAnsi="Arial"/>
          <w:b/>
          <w:bCs/>
          <w:sz w:val="20"/>
          <w:szCs w:val="17"/>
        </w:rPr>
      </w:r>
    </w:p>
    <w:p>
      <w:pPr>
        <w:pStyle w:val="Normal"/>
        <w:spacing w:lineRule="atLeast" w:line="240"/>
        <w:ind w:left="1378" w:right="177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Segundo Conteo de Población y</w:t>
      </w:r>
      <w:r>
        <w:rPr>
          <w:rFonts w:cs="Arial" w:ascii="Arial" w:hAnsi="Arial"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vienda 2005 y Cifras derivadas del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enso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cuanto al número y composición de la población d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enario municipal,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rámi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e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upo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inquenale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 para el año 2005 y 2010 se observa que los contingentes de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 manifiestan proporciones muy similares en ambas series de datos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lrededor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%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minució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ng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e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n desde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0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sta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,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endo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ngos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es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,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0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4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4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;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ir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disminución en la participación de los sectores; esta tendencia se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tiene hasta llegar al rango de 95 y más años debiendo observarse que 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grupo poblacional con edades superiores a los 65 años manifiesta 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proporción cercana al 11.5%. Para el 2005 el análisis arroja un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uación muy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mila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población infantil, de 0 a 14 años, constituye casi el 30.6% del total;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su parte, los adultos, considerados en el rango de 15 a 64 años,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icipan co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8.0%.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y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tacar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ov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0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4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, represent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7.9%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junto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nific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act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l sector educación existe; en tanto que, la amplitud que presentan 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rangos de más de 65 años que es cercana al 11.4%, pone de manifiest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necesidad de crear más espacios adecuados para la atención 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personas de la tercera edad. Circunstancias muy similares s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n 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álisi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up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inquenale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2010 en el mismo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dr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r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ualidad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aví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índice de natalidad que puede ser considerado como alto, ya qu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a u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medi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i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00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cimient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ual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rtalidad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 anual, promedio de poco más de 206 defunciones. Por eso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característica central del municipio es su porcentaje mayoritari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oblación joven, resultado de la todavía elevada fecundidad registrad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as dos últimas décadas y la reducida tasa de mortalidad;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consecuenci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erior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8.3%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población municipal, equivalente a 7,900 habitantes, era menor de 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4 años, en tanto que el 37.6% que equivale a 11,409 habitantes,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an personas menores de 19 años de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803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Movimientos de  la población total y por sexo</w:t>
      </w:r>
      <w:r>
        <w:rPr>
          <w:rFonts w:cs="Arial" w:ascii="Arial" w:hAnsi="Arial"/>
          <w:b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de</w:t>
      </w:r>
    </w:p>
    <w:p>
      <w:pPr>
        <w:pStyle w:val="Normal"/>
        <w:spacing w:lineRule="atLeast" w:line="240"/>
        <w:ind w:left="1803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1990 al 2010 y proyecciones para el 2013, 2015 y</w:t>
      </w:r>
      <w:r>
        <w:rPr>
          <w:rFonts w:cs="Arial" w:ascii="Arial" w:hAnsi="Arial"/>
          <w:b/>
          <w:spacing w:val="-2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2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  <w:drawing>
          <wp:inline distT="0" distB="0" distL="0" distR="0">
            <wp:extent cx="4343400" cy="2114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  <w:lang w:val="es-ES"/>
        </w:rPr>
      </w:pPr>
      <w:r>
        <w:rPr>
          <w:rFonts w:eastAsia="Arial" w:cs="Arial" w:ascii="Arial" w:hAnsi="Arial"/>
          <w:b/>
          <w:bCs/>
          <w:sz w:val="20"/>
          <w:szCs w:val="18"/>
          <w:lang w:val="es-ES"/>
        </w:rPr>
      </w:r>
    </w:p>
    <w:p>
      <w:pPr>
        <w:pStyle w:val="Normal"/>
        <w:spacing w:lineRule="atLeast" w:line="240"/>
        <w:ind w:left="2243" w:right="120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s Generales de Población y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vienda, Segundo Conteo de Población y Vivienda y estimaciones</w:t>
      </w:r>
      <w:r>
        <w:rPr>
          <w:rFonts w:cs="Arial" w:ascii="Arial" w:hAnsi="Arial"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l Autor  para el 2013, 2015 y</w:t>
      </w:r>
      <w:r>
        <w:rPr>
          <w:rFonts w:cs="Arial" w:ascii="Arial" w:hAnsi="Arial"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2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542" w:right="55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demás,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ibl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eciar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ie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libri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l entre la cantidad de hombres y mujeres, el número de mujere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minuyo d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4.8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4.6%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90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,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4.6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2.9%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2010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im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inuar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minuyend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5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ntr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5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20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t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ult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videnci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esió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ográfic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ontrar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uest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róximo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t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,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cha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as,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 reproductiva.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,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7,932 habitantes, de los cuales 13,157 son hombres, el 47.1%; y 14,775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mujeres, el 52.9%, mismos que, en ese año, representaron cerca del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.9%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 población total del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14" w:right="120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total, por rangos de edad, urbana y rural por sexo</w:t>
      </w:r>
      <w:r>
        <w:rPr>
          <w:rFonts w:cs="Arial" w:ascii="Arial" w:hAnsi="Arial"/>
          <w:b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1023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7"/>
        <w:gridCol w:w="1042"/>
        <w:gridCol w:w="869"/>
        <w:gridCol w:w="1490"/>
        <w:gridCol w:w="850"/>
        <w:gridCol w:w="1479"/>
        <w:gridCol w:w="934"/>
      </w:tblGrid>
      <w:tr>
        <w:trPr>
          <w:trHeight w:val="562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8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right="188" w:firstLine="12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becera Muni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68" w:right="178" w:firstLine="19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st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l Municipi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7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9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,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3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,1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30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8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,7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06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de 0 a 2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4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2</w:t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9</w:t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9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6</w:t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de 3 a 5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3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6</w:t>
            </w:r>
          </w:p>
        </w:tc>
      </w:tr>
      <w:tr>
        <w:trPr>
          <w:trHeight w:val="288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2</w:t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0</w:t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de 6 a 11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1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6</w:t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6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.5</w:t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5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8</w:t>
            </w:r>
          </w:p>
        </w:tc>
      </w:tr>
      <w:tr>
        <w:trPr>
          <w:trHeight w:val="288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de 12 a 14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7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9</w:t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0</w:t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8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2"/>
        </w:rPr>
      </w:pPr>
      <w:r>
        <w:rPr>
          <w:rFonts w:eastAsia="Arial" w:cs="Arial" w:ascii="Arial" w:hAnsi="Arial"/>
          <w:b/>
          <w:bCs/>
          <w:sz w:val="20"/>
          <w:szCs w:val="12"/>
        </w:rPr>
      </w:r>
    </w:p>
    <w:tbl>
      <w:tblPr>
        <w:tblW w:w="1023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7"/>
        <w:gridCol w:w="1042"/>
        <w:gridCol w:w="869"/>
        <w:gridCol w:w="1490"/>
        <w:gridCol w:w="850"/>
        <w:gridCol w:w="1479"/>
        <w:gridCol w:w="934"/>
      </w:tblGrid>
      <w:tr>
        <w:trPr>
          <w:trHeight w:val="288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de 15 a 17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7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3</w:t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6</w:t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6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0</w:t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de 18 a 24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1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23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8</w:t>
            </w:r>
          </w:p>
        </w:tc>
      </w:tr>
      <w:tr>
        <w:trPr>
          <w:trHeight w:val="288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4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3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0</w:t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7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5</w:t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oblación de 60 años y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má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2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.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04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.0</w:t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0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.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9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.3</w:t>
            </w:r>
          </w:p>
        </w:tc>
      </w:tr>
      <w:tr>
        <w:trPr>
          <w:trHeight w:val="286" w:hRule="exac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2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.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.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14" w:right="120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 de Población y Vivienda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542" w:right="55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uctur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 por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ngo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x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vertir la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erencia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militude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centuale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rural conforme a los estratos de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3"/>
          <w:lang w:val="es-ES"/>
        </w:rPr>
      </w:pPr>
      <w:r>
        <w:rPr>
          <w:rFonts w:eastAsia="Arial" w:cs="Arial" w:ascii="Arial" w:hAnsi="Arial"/>
          <w:sz w:val="20"/>
          <w:szCs w:val="23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3.3.-Distribución de la población en el</w:t>
      </w:r>
      <w:r>
        <w:rPr>
          <w:rFonts w:cs="Arial" w:ascii="Arial" w:hAnsi="Arial"/>
          <w:spacing w:val="-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unicipio.</w:t>
      </w:r>
    </w:p>
    <w:p>
      <w:pPr>
        <w:pStyle w:val="TextBody"/>
        <w:spacing w:lineRule="atLeast" w:line="240"/>
        <w:ind w:left="542" w:right="55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conformidad con las cifras censales se pueden observar lo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bios qu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ero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ribució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2005 y el 2010; para el 2010 la población estaba distribuida en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5 localidades de las cuales: 107 tenían de 1 a 49 habitantes y en ellas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ían 1,495 personas que representaron el 5.4% de la población total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unicipio; en 15 localidades de 50 a 99 habitantes vivían 1,046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 que significaron el 3.7% de la población municipal; en 28 localidad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que tenían de 100 a 499 habitantes vivían 5,377 personas que 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representaron el 19.3% de la población total del municipio; en 3 localidades que 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ían de 500 a 999 habitantes vivían 1,938 personas que representaron el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.9% de la población total de municipio; solamente 1 localidad de 1,000 a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,999 en la que vivían 1,514 habitantes, que es Tlachichila y representa 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.4% 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calidad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,000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,999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 en la que vivían 16,562 personas que es la cabecera municipa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representan el 59.3% de la población total del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542" w:right="56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acuerdo con la distribución descrita, debe señalarse qu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y aproximadamente 2,541 nochistlenses que viven en 122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 menores de 100 habitantes lo que da idea de la dispersión tan alta de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 población y del esfuerzo que tiene que hacer el gobiern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proporcionar, las obras y los servicios básicos a todos estos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otra parte quedó anotado que la población de Nochistlán inició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continu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ens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écad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80,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vocad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ncipalmente po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ens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sa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talidad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luj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gratorios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veces de familias enteras o de jóvenes, principalmente haci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uadalajara, Aguascalientes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árez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atecas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ón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gun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rito Federal y hacia la Unión Americana. Esta tendencia demográfic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estuvo caracterizada, en parte, por un decrecimiento de la población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unicipi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sad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gración,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d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ncipalment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población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oven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r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ar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vocó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ón entre nacimientos y defunciones fuera contrastante y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pliamente favorable al crecimiento natural de la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ind w:left="452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Número de localidades y su población según tamaño 2005 y</w:t>
      </w:r>
      <w:r>
        <w:rPr>
          <w:rFonts w:cs="Arial" w:ascii="Arial" w:hAnsi="Arial"/>
          <w:b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  <w:drawing>
          <wp:inline distT="0" distB="0" distL="0" distR="0">
            <wp:extent cx="6092190" cy="2277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  <w:lang w:val="es-ES"/>
        </w:rPr>
      </w:pPr>
      <w:r>
        <w:rPr>
          <w:rFonts w:eastAsia="Arial" w:cs="Arial" w:ascii="Arial" w:hAnsi="Arial"/>
          <w:b/>
          <w:bCs/>
          <w:sz w:val="20"/>
          <w:szCs w:val="18"/>
          <w:lang w:val="es-ES"/>
        </w:rPr>
      </w:r>
    </w:p>
    <w:p>
      <w:pPr>
        <w:pStyle w:val="Normal"/>
        <w:spacing w:lineRule="atLeast" w:line="240"/>
        <w:ind w:left="385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Segundo Conteo de Población y Vivienda 2005 y Censo</w:t>
      </w:r>
      <w:r>
        <w:rPr>
          <w:rFonts w:cs="Arial" w:ascii="Arial" w:hAnsi="Arial"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población y vivienda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érmin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ribució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idencia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intas comunidades que integran al municipio, existe una muy fuert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paridad; como se puede observar que De acuerdo con los datos, para el añ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0 se concentraba el 52.9% de los habitantes, equivalente a 15,499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 en la cabecera municipal, para el año 2005 fueron 15,322 habitant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representaron el 58.5% del total del municipio, y para el 2010, la población alcanzó los 16,562 habitantes que representaron el 59.3% de la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 total,  por lo que la población rural sigue decreciendo; así, las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 más grandes como Tlachichila, Las Animas, La Villita y 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fradía representaron apenas el 5.4%, 2.8%, 1.5%, y 1.2% respectivamente 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uatro localidades vieron disminuida su población entre el 2000 y el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; 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t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0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i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0%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total lo que manifiesta que la población del municipi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remento su grado de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centr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  <w:lang w:val="es-ES"/>
        </w:rPr>
      </w:pPr>
      <w:r>
        <w:rPr>
          <w:rFonts w:eastAsia="Arial" w:cs="Arial" w:ascii="Arial" w:hAnsi="Arial"/>
          <w:sz w:val="20"/>
          <w:szCs w:val="25"/>
          <w:lang w:val="es-ES"/>
        </w:rPr>
      </w:r>
    </w:p>
    <w:p>
      <w:pPr>
        <w:pStyle w:val="Normal"/>
        <w:spacing w:lineRule="atLeast" w:line="240"/>
        <w:ind w:left="668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Evolución de la población en las diez principales comunidades años</w:t>
      </w:r>
      <w:r>
        <w:rPr>
          <w:rFonts w:cs="Arial" w:ascii="Arial" w:hAnsi="Arial"/>
          <w:b/>
          <w:spacing w:val="4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0, 2005 y</w:t>
      </w:r>
      <w:r>
        <w:rPr>
          <w:rFonts w:cs="Arial" w:ascii="Arial" w:hAnsi="Arial"/>
          <w:b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0"/>
          <w:szCs w:val="24"/>
        </w:rPr>
      </w:pPr>
      <w:r>
        <w:rPr>
          <w:rFonts w:eastAsia="Arial" w:cs="Arial" w:ascii="Arial" w:hAnsi="Arial"/>
          <w:b/>
          <w:bCs/>
          <w:sz w:val="20"/>
          <w:szCs w:val="24"/>
        </w:rPr>
        <w:drawing>
          <wp:inline distT="0" distB="0" distL="0" distR="0">
            <wp:extent cx="5819775" cy="3810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1"/>
        </w:rPr>
      </w:pPr>
      <w:r>
        <w:rPr>
          <w:rFonts w:eastAsia="Arial" w:cs="Arial" w:ascii="Arial" w:hAnsi="Arial"/>
          <w:b/>
          <w:bCs/>
          <w:sz w:val="20"/>
          <w:szCs w:val="21"/>
        </w:rPr>
      </w:r>
    </w:p>
    <w:p>
      <w:pPr>
        <w:pStyle w:val="Normal"/>
        <w:spacing w:lineRule="atLeast" w:line="240"/>
        <w:ind w:left="668" w:right="989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Segundo Conteo de Población y Vivienda 2005 y</w:t>
      </w:r>
      <w:r>
        <w:rPr>
          <w:rFonts w:cs="Arial" w:ascii="Arial" w:hAnsi="Arial"/>
          <w:spacing w:val="-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enso General de Población y Vivienda 2000 y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ind w:left="1136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total urbana y rural según sexo 2005 y</w:t>
      </w:r>
      <w:r>
        <w:rPr>
          <w:rFonts w:cs="Arial" w:ascii="Arial" w:hAnsi="Arial"/>
          <w:b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  <w:drawing>
          <wp:inline distT="0" distB="0" distL="0" distR="0">
            <wp:extent cx="5514975" cy="2028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095" w:right="533" w:firstLine="9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Segundo Conteo de Población y Vivienda 2005 y</w:t>
      </w:r>
      <w:r>
        <w:rPr>
          <w:rFonts w:cs="Arial" w:ascii="Arial" w:hAnsi="Arial"/>
          <w:spacing w:val="-2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enso de Población y Vivienda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 cifras sobre la población total, urbana y rural según sexo 2005 y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 y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bi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id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viert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urbana sigue creciendo al haberse incrementado e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,240, personas, la población rural también lo hizo en 497 persona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representan un ritmo menor de crecimiento; muestra también qu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oporción hombres mujeres está descendiendo porque mientras qu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hombr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rementaro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,264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ciero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73, entr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.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ó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9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mbr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cad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0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;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0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0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cer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e 88 y 100 en el resto del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378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Evolución de la población urbana y rural de 1950 al 2010</w:t>
      </w:r>
      <w:r>
        <w:rPr>
          <w:rFonts w:cs="Arial" w:ascii="Arial" w:hAnsi="Arial"/>
          <w:b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y proyecciones para el 2015 y</w:t>
      </w:r>
      <w:r>
        <w:rPr>
          <w:rFonts w:cs="Arial" w:ascii="Arial" w:hAnsi="Arial"/>
          <w:b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2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6697" w:type="dxa"/>
        <w:jc w:val="left"/>
        <w:tblInd w:w="14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4"/>
        <w:gridCol w:w="1294"/>
        <w:gridCol w:w="1287"/>
        <w:gridCol w:w="715"/>
        <w:gridCol w:w="1286"/>
        <w:gridCol w:w="821"/>
      </w:tblGrid>
      <w:tr>
        <w:trPr>
          <w:trHeight w:val="569" w:hRule="exact"/>
        </w:trPr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ño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52" w:right="68" w:hanging="288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Total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right="61" w:hanging="159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Urbana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right="61" w:hanging="267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Rural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10" w:hRule="exact"/>
        </w:trPr>
        <w:tc>
          <w:tcPr>
            <w:tcW w:w="1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,8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5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.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,3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0.3</w:t>
            </w:r>
          </w:p>
        </w:tc>
      </w:tr>
      <w:tr>
        <w:trPr>
          <w:trHeight w:val="310" w:hRule="exact"/>
        </w:trPr>
        <w:tc>
          <w:tcPr>
            <w:tcW w:w="1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,1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2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.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,8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4.1</w:t>
            </w:r>
          </w:p>
        </w:tc>
      </w:tr>
      <w:tr>
        <w:trPr>
          <w:trHeight w:val="310" w:hRule="exact"/>
        </w:trPr>
        <w:tc>
          <w:tcPr>
            <w:tcW w:w="1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,6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7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.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8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1.3</w:t>
            </w:r>
          </w:p>
        </w:tc>
      </w:tr>
      <w:tr>
        <w:trPr>
          <w:trHeight w:val="310" w:hRule="exact"/>
        </w:trPr>
        <w:tc>
          <w:tcPr>
            <w:tcW w:w="1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,89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,2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6.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6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3.9</w:t>
            </w:r>
          </w:p>
        </w:tc>
      </w:tr>
      <w:tr>
        <w:trPr>
          <w:trHeight w:val="312" w:hRule="exact"/>
        </w:trPr>
        <w:tc>
          <w:tcPr>
            <w:tcW w:w="1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9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,3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,6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5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,68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4.7</w:t>
            </w:r>
          </w:p>
        </w:tc>
      </w:tr>
      <w:tr>
        <w:trPr>
          <w:trHeight w:val="310" w:hRule="exact"/>
        </w:trPr>
        <w:tc>
          <w:tcPr>
            <w:tcW w:w="1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,28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,4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2.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,7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7.1</w:t>
            </w:r>
          </w:p>
        </w:tc>
      </w:tr>
      <w:tr>
        <w:trPr>
          <w:trHeight w:val="310" w:hRule="exact"/>
        </w:trPr>
        <w:tc>
          <w:tcPr>
            <w:tcW w:w="1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,19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,3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8.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8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1.5</w:t>
            </w:r>
          </w:p>
        </w:tc>
      </w:tr>
      <w:tr>
        <w:trPr>
          <w:trHeight w:val="324" w:hRule="exac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9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,5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9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3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.7</w:t>
            </w:r>
          </w:p>
        </w:tc>
      </w:tr>
      <w:tr>
        <w:trPr>
          <w:trHeight w:val="326" w:hRule="exac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,7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,8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3.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8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6.4</w:t>
            </w:r>
          </w:p>
        </w:tc>
      </w:tr>
      <w:tr>
        <w:trPr>
          <w:trHeight w:val="329" w:hRule="exac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,6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2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7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36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.8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520" w:right="549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Censos Generales de Población y Vivienda,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gundo Conteo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2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blación</w:t>
      </w:r>
      <w:r>
        <w:rPr>
          <w:rFonts w:cs="Arial" w:ascii="Arial" w:hAnsi="Arial"/>
          <w:spacing w:val="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2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vienda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2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imaciones</w:t>
      </w:r>
      <w:r>
        <w:rPr>
          <w:rFonts w:cs="Arial" w:ascii="Arial" w:hAnsi="Arial"/>
          <w:spacing w:val="2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hechas</w:t>
      </w:r>
      <w:r>
        <w:rPr>
          <w:rFonts w:cs="Arial" w:ascii="Arial" w:hAnsi="Arial"/>
          <w:spacing w:val="2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r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</w:t>
      </w:r>
      <w:r>
        <w:rPr>
          <w:rFonts w:cs="Arial" w:ascii="Arial" w:hAnsi="Arial"/>
          <w:spacing w:val="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utor para el 2015 y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2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su parte según los datos de las cifras censales sobre la población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 por rangos de edad y relación hombres mujeres 2010. La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acterísticas 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mbre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bicació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ográfica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,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y por  sus  edades,  dado  que  como  antes  se  señaló  la  única  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 considerada como urbana en el municipio es la que se asienta 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abecer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,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t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ú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alcanza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ficativ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s,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a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población igual o mayor a 2,500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 ligeras diferencias en los porcentajes entre la población de hombres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mujer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ng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cer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dera com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t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der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. Siguiendo las tendencias actuales, es posible esperar que la població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óxim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bicand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cer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omunidades más grandes del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234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Nochistlán de Mejía, Población total, edad mediana y</w:t>
      </w:r>
      <w:r>
        <w:rPr>
          <w:rFonts w:cs="Arial" w:ascii="Arial" w:hAnsi="Arial"/>
          <w:b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relación hombres mujeres del estado y municipio para el</w:t>
      </w:r>
      <w:r>
        <w:rPr>
          <w:rFonts w:cs="Arial" w:ascii="Arial" w:hAnsi="Arial"/>
          <w:b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6914" w:type="dxa"/>
        <w:jc w:val="left"/>
        <w:tblInd w:w="1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1699"/>
        <w:gridCol w:w="1561"/>
      </w:tblGrid>
      <w:tr>
        <w:trPr>
          <w:trHeight w:val="288" w:hRule="exac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Descripció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4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Estad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Municipio</w:t>
            </w:r>
          </w:p>
        </w:tc>
      </w:tr>
      <w:tr>
        <w:trPr>
          <w:trHeight w:val="286" w:hRule="exac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oblación</w:t>
            </w:r>
            <w:r>
              <w:rPr>
                <w:rFonts w:cs="Arial" w:ascii="Arial" w:hAnsi="Arial"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otal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90,66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7,932</w:t>
            </w:r>
          </w:p>
        </w:tc>
      </w:tr>
      <w:tr>
        <w:trPr>
          <w:trHeight w:val="286" w:hRule="exac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Hombres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726,8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3,157</w:t>
            </w:r>
          </w:p>
        </w:tc>
      </w:tr>
      <w:tr>
        <w:trPr>
          <w:trHeight w:val="286" w:hRule="exac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Mujeres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763,7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4,775</w:t>
            </w:r>
          </w:p>
        </w:tc>
      </w:tr>
      <w:tr>
        <w:trPr>
          <w:trHeight w:val="286" w:hRule="exac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Edad</w:t>
            </w:r>
            <w:r>
              <w:rPr>
                <w:rFonts w:cs="Arial" w:ascii="Arial" w:hAnsi="Arial"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dian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</w:tr>
      <w:tr>
        <w:trPr>
          <w:trHeight w:val="286" w:hRule="exac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Hombre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288" w:hRule="exac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Mujere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</w:tr>
      <w:tr>
        <w:trPr>
          <w:trHeight w:val="286" w:hRule="exac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Relación</w:t>
            </w:r>
            <w:r>
              <w:rPr>
                <w:rFonts w:cs="Arial" w:ascii="Arial" w:hAnsi="Arial"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Hombres-Mujere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95.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89.1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237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Censo General de Población y Vivienda</w:t>
      </w:r>
      <w:r>
        <w:rPr>
          <w:rFonts w:cs="Arial" w:ascii="Arial" w:hAnsi="Arial"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spect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,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ó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mbre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unicipio para el 2010 según el censo general de población y vivienda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pued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vertir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ana,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ir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vid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en dos partes numéricamente iguales, o la edad hasta la cua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acumula 50 por ciento de la población; se tiene que la edad mediana 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del municipio es ligeramente superior a la que present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Estado, así, para el Estado es de 25 años mientras que para el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municipio es de 27 años. Respecto a la edad mediana por sexo se tiene 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mientras para el Estado es de 24 años para los hombres, para 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 e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6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5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9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,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ectivamente.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su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ó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mbr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mer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mbr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cad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en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,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5.2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mbres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en mujeres,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entra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9.1,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c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Nochistlán hay menos hombres por cada cien mujeres que en el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3.4.-Grado de Desarrollo de las Comunidades del</w:t>
      </w:r>
      <w:r>
        <w:rPr>
          <w:rFonts w:cs="Arial" w:ascii="Arial" w:hAnsi="Arial"/>
          <w:spacing w:val="-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pStyle w:val="Normal"/>
        <w:spacing w:lineRule="atLeast" w:line="240"/>
        <w:ind w:left="810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Grado  de desarrollo de las comunidades del  municipio 2005 y</w:t>
      </w:r>
      <w:r>
        <w:rPr>
          <w:rFonts w:cs="Arial" w:ascii="Arial" w:hAnsi="Arial"/>
          <w:b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  <w:drawing>
          <wp:inline distT="0" distB="0" distL="0" distR="0">
            <wp:extent cx="5676900" cy="2105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7"/>
          <w:lang w:val="es-ES"/>
        </w:rPr>
      </w:pPr>
      <w:r>
        <w:rPr>
          <w:rFonts w:eastAsia="Arial" w:cs="Arial" w:ascii="Arial" w:hAnsi="Arial"/>
          <w:b/>
          <w:bCs/>
          <w:sz w:val="20"/>
          <w:szCs w:val="17"/>
          <w:lang w:val="es-ES"/>
        </w:rPr>
      </w:r>
    </w:p>
    <w:p>
      <w:pPr>
        <w:pStyle w:val="Normal"/>
        <w:spacing w:lineRule="atLeast" w:line="240"/>
        <w:ind w:left="954" w:right="989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Segundo Conteo de Población y Vivienda 2005</w:t>
      </w:r>
      <w:r>
        <w:rPr>
          <w:rFonts w:cs="Arial" w:ascii="Arial" w:hAnsi="Arial"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Censo de Población y Vivienda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ind w:left="102" w:right="99" w:hanging="0"/>
        <w:jc w:val="both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Según  las   cifras   del   Segundo   Conteo   de   Población   y   Vivienda   2005</w:t>
      </w:r>
      <w:r>
        <w:rPr>
          <w:rFonts w:cs="Arial" w:ascii="Arial" w:hAnsi="Arial"/>
          <w:spacing w:val="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del</w:t>
      </w:r>
      <w:r>
        <w:rPr>
          <w:rFonts w:cs="Arial" w:ascii="Arial" w:hAnsi="Arial"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enso</w:t>
      </w:r>
      <w:r>
        <w:rPr>
          <w:rFonts w:cs="Arial" w:ascii="Arial" w:hAnsi="Arial"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blación</w:t>
      </w:r>
      <w:r>
        <w:rPr>
          <w:rFonts w:cs="Arial" w:ascii="Arial" w:hAnsi="Arial"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3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vienda</w:t>
      </w:r>
      <w:r>
        <w:rPr>
          <w:rFonts w:cs="Arial" w:ascii="Arial" w:hAnsi="Arial"/>
          <w:spacing w:val="4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</w:t>
      </w:r>
      <w:r>
        <w:rPr>
          <w:rFonts w:cs="Arial" w:ascii="Arial" w:hAnsi="Arial"/>
          <w:spacing w:val="3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</w:t>
      </w:r>
      <w:r>
        <w:rPr>
          <w:rFonts w:cs="Arial" w:ascii="Arial" w:hAnsi="Arial"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uede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hacer</w:t>
      </w:r>
      <w:r>
        <w:rPr>
          <w:rFonts w:cs="Arial" w:ascii="Arial" w:hAnsi="Arial"/>
          <w:spacing w:val="3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a</w:t>
      </w:r>
      <w:r>
        <w:rPr>
          <w:rFonts w:cs="Arial" w:ascii="Arial" w:hAnsi="Arial"/>
          <w:spacing w:val="3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grupación</w:t>
      </w:r>
      <w:r>
        <w:rPr>
          <w:rFonts w:cs="Arial" w:ascii="Arial" w:hAnsi="Arial"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 155</w:t>
      </w:r>
      <w:r>
        <w:rPr>
          <w:rFonts w:cs="Arial" w:ascii="Arial" w:hAnsi="Arial"/>
          <w:spacing w:val="5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munidades,</w:t>
      </w:r>
      <w:r>
        <w:rPr>
          <w:rFonts w:cs="Arial" w:ascii="Arial" w:hAnsi="Arial"/>
          <w:spacing w:val="5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5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inco</w:t>
      </w:r>
      <w:r>
        <w:rPr>
          <w:rFonts w:cs="Arial" w:ascii="Arial" w:hAnsi="Arial"/>
          <w:spacing w:val="5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ratos</w:t>
      </w:r>
      <w:r>
        <w:rPr>
          <w:rFonts w:cs="Arial" w:ascii="Arial" w:hAnsi="Arial"/>
          <w:spacing w:val="5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5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blación</w:t>
      </w:r>
      <w:r>
        <w:rPr>
          <w:rFonts w:cs="Arial" w:ascii="Arial" w:hAnsi="Arial"/>
          <w:spacing w:val="5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gún</w:t>
      </w:r>
      <w:r>
        <w:rPr>
          <w:rFonts w:cs="Arial" w:ascii="Arial" w:hAnsi="Arial"/>
          <w:spacing w:val="5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</w:t>
      </w:r>
      <w:r>
        <w:rPr>
          <w:rFonts w:cs="Arial" w:ascii="Arial" w:hAnsi="Arial"/>
          <w:spacing w:val="5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junto</w:t>
      </w:r>
      <w:r>
        <w:rPr>
          <w:rFonts w:cs="Arial" w:ascii="Arial" w:hAnsi="Arial"/>
          <w:spacing w:val="5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variables indicadoras de sus respectivos niveles de</w:t>
      </w:r>
      <w:r>
        <w:rPr>
          <w:rFonts w:cs="Arial" w:ascii="Arial" w:hAnsi="Arial"/>
          <w:spacing w:val="3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sarrollo socioeconómico encontramos que, se pueden determinar las diferencias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los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mbios</w:t>
      </w:r>
      <w:r>
        <w:rPr>
          <w:rFonts w:cs="Arial" w:ascii="Arial" w:hAnsi="Arial"/>
          <w:spacing w:val="4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4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as</w:t>
      </w:r>
      <w:r>
        <w:rPr>
          <w:rFonts w:cs="Arial" w:ascii="Arial" w:hAnsi="Arial"/>
          <w:spacing w:val="4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ariables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enido</w:t>
      </w:r>
      <w:r>
        <w:rPr>
          <w:rFonts w:cs="Arial" w:ascii="Arial" w:hAnsi="Arial"/>
          <w:spacing w:val="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4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</w:t>
      </w:r>
      <w:r>
        <w:rPr>
          <w:rFonts w:cs="Arial" w:ascii="Arial" w:hAnsi="Arial"/>
          <w:spacing w:val="4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eriodo</w:t>
      </w:r>
      <w:r>
        <w:rPr>
          <w:rFonts w:cs="Arial" w:ascii="Arial" w:hAnsi="Arial"/>
          <w:spacing w:val="4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3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mparación</w:t>
      </w:r>
      <w:r>
        <w:rPr>
          <w:rFonts w:cs="Arial" w:ascii="Arial" w:hAnsi="Arial"/>
          <w:spacing w:val="4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l 2005 al 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do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ecia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at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o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corresponde a un grado de desarrollo socioeconómico muy alto,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y registradas solo cuatro comunidades y que, sin embargo la població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as cuatro comunidades bajo de 74 personas en el 2005 a 36 en el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; segú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so,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: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hote,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jas,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lo Herrado y San Marcos y representan solo el 0.1% de la población tota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at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s,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d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 socioeconómico alto, en el 2005 se encontraban 54 comunidades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as 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biero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6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ú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s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idía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706 nochistlenses en el 2005 mismos que se incrementaron a 3,957 en 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 y representan el 14.2% de la población total del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2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l estrato tres que corresponde a las comunidades que tienen un grad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desarrollo socioeconómico medio hubo veintisiete localidades en el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, mismas que redujeron su número a 23 en el 2010, sin embargo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población se incrementó de 3,004 a 3,060 habitantes mimo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representaron el 11.0% de la población total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2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at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tr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nive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oeconómic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o,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ontraba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15 comunidades, mismas que se redujeron a 10, según el Censo 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oblación y Vivienda del 2010, en ellas, en el 2005 habitaba el 16.6% de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del municipio misma que cambio a 73.6% en el 2010, dad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en este estrato se incluyó la cabecera municipal para el 2010; así,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bió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,364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,556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 mismas que representaron el 73.6% de la población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2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Finalmente al estrato cinco que corresponde a un grado </w:t>
      </w:r>
      <w:r>
        <w:rPr>
          <w:rFonts w:cs="Arial"/>
          <w:spacing w:val="2"/>
          <w:sz w:val="20"/>
          <w:lang w:val="es-ES"/>
        </w:rPr>
        <w:t xml:space="preserve">de </w:t>
      </w:r>
      <w:r>
        <w:rPr>
          <w:rFonts w:cs="Arial"/>
          <w:sz w:val="20"/>
          <w:lang w:val="es-ES"/>
        </w:rPr>
        <w:t>desarrollo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 bajo, existieron en el 2005 solamente cinco comunidades, mismas q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redujero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e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ament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9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pueden considerarse como las más pobres del municipio,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s comunidades son El Alto, Los Tepetates y La Mesa del Agua mism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representaron el 0.3% de la población total del municipio. Deb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rse que en el 2005 se reportaron 47 comunidades cuyo grado de desarroll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fu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rminado,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a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ía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25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;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omunidad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rminad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o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9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ía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34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 mismas que representaron el 0.8% de la población total del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6"/>
          <w:lang w:val="es-ES"/>
        </w:rPr>
      </w:pPr>
      <w:r>
        <w:rPr>
          <w:rFonts w:eastAsia="Arial" w:cs="Arial" w:ascii="Arial" w:hAnsi="Arial"/>
          <w:sz w:val="20"/>
          <w:szCs w:val="36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3.5.-Grado de Marginación de las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munidades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pStyle w:val="Normal"/>
        <w:spacing w:lineRule="atLeast" w:line="240"/>
        <w:ind w:left="122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y grado de marginación por comunidad 2005 y</w:t>
      </w:r>
      <w:r>
        <w:rPr>
          <w:rFonts w:cs="Arial" w:ascii="Arial" w:hAnsi="Arial"/>
          <w:b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  <w:drawing>
          <wp:inline distT="0" distB="0" distL="0" distR="0">
            <wp:extent cx="6079490" cy="63861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638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  <w:szCs w:val="28"/>
          <w:lang w:val="es-ES"/>
        </w:rPr>
        <w:br/>
      </w:r>
      <w:r>
        <w:rPr>
          <w:rFonts w:eastAsia="Arial" w:cs="Arial" w:ascii="Arial" w:hAnsi="Arial"/>
          <w:b/>
          <w:bCs/>
          <w:sz w:val="20"/>
          <w:szCs w:val="28"/>
          <w:lang w:val="es-ES"/>
        </w:rPr>
        <w:drawing>
          <wp:inline distT="0" distB="0" distL="0" distR="0">
            <wp:extent cx="6078220" cy="64465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644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  <w:szCs w:val="28"/>
          <w:lang w:val="es-ES"/>
        </w:rPr>
        <w:br/>
      </w:r>
      <w:r>
        <w:rPr>
          <w:rFonts w:eastAsia="Arial" w:cs="Arial" w:ascii="Arial" w:hAnsi="Arial"/>
          <w:b/>
          <w:bCs/>
          <w:sz w:val="20"/>
          <w:szCs w:val="28"/>
          <w:lang w:val="es-ES"/>
        </w:rPr>
        <w:drawing>
          <wp:inline distT="0" distB="0" distL="0" distR="0">
            <wp:extent cx="6080760" cy="60445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604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  <w:szCs w:val="28"/>
          <w:lang w:val="es-ES"/>
        </w:rPr>
        <w:br/>
      </w:r>
      <w:r>
        <w:rPr>
          <w:rFonts w:eastAsia="Arial" w:cs="Arial" w:ascii="Arial" w:hAnsi="Arial"/>
          <w:b/>
          <w:bCs/>
          <w:sz w:val="20"/>
          <w:szCs w:val="28"/>
          <w:lang w:val="es-ES"/>
        </w:rPr>
        <w:drawing>
          <wp:inline distT="0" distB="0" distL="0" distR="0">
            <wp:extent cx="6079490" cy="3427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COMUNIDADES QUE APARECEN EN EL</w:t>
      </w:r>
      <w:r>
        <w:rPr>
          <w:rFonts w:cs="Arial" w:ascii="Arial" w:hAnsi="Arial"/>
          <w:b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CENSO</w:t>
      </w:r>
      <w:r>
        <w:rPr>
          <w:rFonts w:cs="Arial" w:ascii="Arial" w:hAnsi="Arial"/>
          <w:b/>
          <w:w w:val="9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DE 2010 CON NUMERO DE HABITANTES Y</w:t>
      </w:r>
      <w:r>
        <w:rPr>
          <w:rFonts w:cs="Arial" w:ascii="Arial" w:hAnsi="Arial"/>
          <w:b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SIN</w:t>
      </w:r>
      <w:r>
        <w:rPr>
          <w:rFonts w:cs="Arial" w:ascii="Arial" w:hAnsi="Arial"/>
          <w:b/>
          <w:w w:val="9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GRADO DE</w:t>
      </w:r>
      <w:r>
        <w:rPr>
          <w:rFonts w:cs="Arial" w:ascii="Arial" w:hAnsi="Arial"/>
          <w:b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MARGINACI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drawing>
          <wp:inline distT="0" distB="0" distL="0" distR="0">
            <wp:extent cx="6076950" cy="49930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99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lang w:val="es-ES"/>
        </w:rPr>
        <w:br/>
      </w:r>
      <w:r>
        <w:rPr>
          <w:rFonts w:cs="Arial" w:ascii="Arial" w:hAnsi="Arial"/>
          <w:b/>
          <w:sz w:val="20"/>
          <w:lang w:val="es-ES"/>
        </w:rPr>
        <w:drawing>
          <wp:inline distT="0" distB="0" distL="0" distR="0">
            <wp:extent cx="6078855" cy="29991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COMUNIDADES QUE APARECEN</w:t>
      </w:r>
      <w:r>
        <w:rPr>
          <w:rFonts w:cs="Arial" w:ascii="Arial" w:hAnsi="Arial"/>
          <w:b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EN</w:t>
      </w:r>
      <w:r>
        <w:rPr>
          <w:rFonts w:cs="Arial" w:ascii="Arial" w:hAnsi="Arial"/>
          <w:b/>
          <w:w w:val="9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EL CENSO DE 2010 SIN NUMERO</w:t>
      </w:r>
      <w:r>
        <w:rPr>
          <w:rFonts w:cs="Arial" w:ascii="Arial" w:hAnsi="Arial"/>
          <w:b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DE</w:t>
      </w:r>
      <w:r>
        <w:rPr>
          <w:rFonts w:cs="Arial" w:ascii="Arial" w:hAnsi="Arial"/>
          <w:b/>
          <w:w w:val="9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HABITANTES Y SIN GRADO</w:t>
      </w:r>
      <w:r>
        <w:rPr>
          <w:rFonts w:cs="Arial" w:ascii="Arial" w:hAnsi="Arial"/>
          <w:b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DE MARGINACI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drawing>
          <wp:inline distT="0" distB="0" distL="0" distR="0">
            <wp:extent cx="6356985" cy="66471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664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lang w:val="es-ES"/>
        </w:rPr>
        <w:br/>
      </w:r>
      <w:r>
        <w:rPr>
          <w:rFonts w:cs="Arial" w:ascii="Arial" w:hAnsi="Arial"/>
          <w:b/>
          <w:sz w:val="20"/>
          <w:lang w:val="es-ES"/>
        </w:rPr>
        <w:drawing>
          <wp:inline distT="0" distB="0" distL="0" distR="0">
            <wp:extent cx="6357620" cy="234759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762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spacing w:lineRule="atLeast" w:line="240"/>
        <w:ind w:left="122" w:right="439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Segundo Conteo de Población y Vivienda 2005 y Censo</w:t>
      </w:r>
      <w:r>
        <w:rPr>
          <w:rFonts w:cs="Arial" w:ascii="Arial" w:hAnsi="Arial"/>
          <w:spacing w:val="-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población y vivienda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</w:t>
      </w:r>
      <w:r>
        <w:rPr>
          <w:rFonts w:cs="Arial" w:ascii="Arial" w:hAnsi="Arial"/>
          <w:b/>
          <w:sz w:val="20"/>
          <w:lang w:val="es-ES"/>
        </w:rPr>
        <w:t>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pStyle w:val="TextBody"/>
        <w:spacing w:lineRule="atLeast" w:line="240"/>
        <w:ind w:left="12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a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fra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ulta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esant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ien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bios tenid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d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ginació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omunidades del municipio entre el 2005 y el 2010. Esta informació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básica para quienes trabajan en Desarrollo Social y en especial para l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Gobiern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dera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rmin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unicipio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ceptibl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oya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gram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ciona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ucha contra el hambre y el nuevo Programa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sper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2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Ya fue señalado que la población del municipio decreció a un ritmo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 que la del Estado, que la población que se asienta en la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cera municipal crece más rápidamente que la que se asienta 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omunidade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e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id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ncipalment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mer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cimientos,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a los flujos migratorios y a la oferta de mejores servicios, razón por la 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 se crean nuevos barrios, colonias y fraccionamientos en los cuatro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ntos cardinales de la cabecera municipal que conlleva al incremento d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emanda de servicios públicos y se observa también un desorden 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 de estos crecimientos, al no aplicarse estrictamente las norma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desarroll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.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t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 habitantes del municipio considerados como rurales, ha tenido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tendencia ligeramente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ie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ambién debe anotarse que el bajo crecimiento económico tenid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épocas recientes, no ha permitido asimilar la realidad del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imiento demográfico;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ist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dominanci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omí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ciari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servicios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omí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l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bemple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reza;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y significativos rezagos en alimentación, educación, servicios 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ud, vivienda e infraestructura urbana y rural, lo que se transforma en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expulsión de gran número de personas de sus comunidades hacia 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centro urbano más grande, que es la cabecera municipal, a los centro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oblación del resto del país y a los de la Unión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erican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dinámica demográfica de la población de menores de 15 años,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Nochistlán contribuyó a atenuar gradualmente la presión  sobr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servicios educativos y de salud y abrió nuevas oportunidades par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pliar su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bertura.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ir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écad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vent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inquenio de la década del 2000, los decrementos anuales de la población total y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particular de la población en edad laboral, alcanzaron los niveles más bajos, de poco más de 21,000 personas en 1990 a poco más de 19,900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año 2005, esto fue durante los períodos más críticos 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acción económica, con el consiguiente aumento del empleo informal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subempleo, del desempleo y de las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igracion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3.6.-Principales Indicadores de Desarrollo Humano y</w:t>
      </w:r>
      <w:r>
        <w:rPr>
          <w:rFonts w:cs="Arial" w:ascii="Arial" w:hAnsi="Arial"/>
          <w:spacing w:val="-3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breza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pStyle w:val="Normal"/>
        <w:spacing w:lineRule="atLeast" w:line="240"/>
        <w:ind w:left="903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rincipales indicadores de desarrollo humano y pobreza</w:t>
      </w:r>
      <w:r>
        <w:rPr>
          <w:rFonts w:cs="Arial" w:ascii="Arial" w:hAnsi="Arial"/>
          <w:b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7892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7"/>
        <w:gridCol w:w="1308"/>
        <w:gridCol w:w="1337"/>
      </w:tblGrid>
      <w:tr>
        <w:trPr>
          <w:trHeight w:val="286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dicador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stad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nicipio</w:t>
            </w:r>
          </w:p>
        </w:tc>
      </w:tr>
      <w:tr>
        <w:trPr>
          <w:trHeight w:val="286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Índice de agua entubada</w:t>
            </w:r>
            <w:r>
              <w:rPr>
                <w:rFonts w:cs="Arial" w:ascii="Arial" w:hAnsi="Arial"/>
                <w:b/>
                <w:spacing w:val="-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a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92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9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8801</w:t>
            </w:r>
          </w:p>
        </w:tc>
      </w:tr>
      <w:tr>
        <w:trPr>
          <w:trHeight w:val="286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Índice de drenaje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84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9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8758</w:t>
            </w:r>
          </w:p>
        </w:tc>
      </w:tr>
      <w:tr>
        <w:trPr>
          <w:trHeight w:val="289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Índice de electricidad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97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9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9763</w:t>
            </w:r>
          </w:p>
        </w:tc>
      </w:tr>
      <w:tr>
        <w:trPr>
          <w:trHeight w:val="286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Índice de desarrollo Humano</w:t>
            </w:r>
            <w:r>
              <w:rPr>
                <w:rFonts w:cs="Arial" w:ascii="Arial" w:hAnsi="Arial"/>
                <w:b/>
                <w:spacing w:val="-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86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9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8583</w:t>
            </w:r>
          </w:p>
        </w:tc>
      </w:tr>
      <w:tr>
        <w:trPr>
          <w:trHeight w:val="286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Rango estatal de desarrollo</w:t>
            </w:r>
            <w:r>
              <w:rPr>
                <w:rFonts w:cs="Arial" w:ascii="Arial" w:hAnsi="Arial"/>
                <w:b/>
                <w:spacing w:val="-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huma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</w:t>
            </w:r>
          </w:p>
        </w:tc>
      </w:tr>
      <w:tr>
        <w:trPr>
          <w:trHeight w:val="286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IB per cápita (pesos de</w:t>
            </w:r>
            <w:r>
              <w:rPr>
                <w:rFonts w:cs="Arial" w:ascii="Arial" w:hAnsi="Arial"/>
                <w:b/>
                <w:spacing w:val="-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199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721.8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947.19</w:t>
            </w:r>
          </w:p>
        </w:tc>
      </w:tr>
      <w:tr>
        <w:trPr>
          <w:trHeight w:val="286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Índice de desarrollo humano per cápita</w:t>
            </w:r>
            <w:r>
              <w:rPr>
                <w:rFonts w:cs="Arial" w:ascii="Arial" w:hAnsi="Arial"/>
                <w:b/>
                <w:spacing w:val="-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78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9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7756</w:t>
            </w:r>
          </w:p>
        </w:tc>
      </w:tr>
      <w:tr>
        <w:trPr>
          <w:trHeight w:val="286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Índice de desarrollo humano por genero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f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77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9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7648</w:t>
            </w:r>
          </w:p>
        </w:tc>
      </w:tr>
      <w:tr>
        <w:trPr>
          <w:trHeight w:val="286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Índice de alfabetización (15 años y más)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g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927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9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8980</w:t>
            </w:r>
          </w:p>
        </w:tc>
      </w:tr>
      <w:tr>
        <w:trPr>
          <w:trHeight w:val="288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reza alimentaria.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.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.9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2"/>
        </w:rPr>
      </w:pPr>
      <w:r>
        <w:rPr>
          <w:rFonts w:eastAsia="Arial" w:cs="Arial" w:ascii="Arial" w:hAnsi="Arial"/>
          <w:b/>
          <w:bCs/>
          <w:sz w:val="20"/>
          <w:szCs w:val="12"/>
        </w:rPr>
      </w:r>
    </w:p>
    <w:tbl>
      <w:tblPr>
        <w:tblW w:w="7892" w:type="dxa"/>
        <w:jc w:val="left"/>
        <w:tblInd w:w="12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7"/>
        <w:gridCol w:w="1308"/>
        <w:gridCol w:w="1337"/>
      </w:tblGrid>
      <w:tr>
        <w:trPr>
          <w:trHeight w:val="288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reza de capacidades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.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7.5</w:t>
            </w:r>
          </w:p>
        </w:tc>
      </w:tr>
      <w:tr>
        <w:trPr>
          <w:trHeight w:val="286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reza de patrimonio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3.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4.2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6"/>
        </w:rPr>
      </w:pPr>
      <w:r>
        <w:rPr>
          <w:rFonts w:eastAsia="Arial" w:cs="Arial" w:ascii="Arial" w:hAnsi="Arial"/>
          <w:b/>
          <w:bCs/>
          <w:sz w:val="20"/>
          <w:szCs w:val="16"/>
        </w:rPr>
      </w:r>
    </w:p>
    <w:p>
      <w:pPr>
        <w:pStyle w:val="TableParagraph"/>
        <w:spacing w:lineRule="atLeast" w:line="240"/>
        <w:ind w:left="367" w:right="489" w:hanging="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lang w:val="es-ES"/>
        </w:rPr>
        <w:t>Universidad Autónoma Chapingo. Departamento de Estadística, Matemática y Cómputo. Informe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acional</w:t>
      </w:r>
      <w:r>
        <w:rPr>
          <w:rFonts w:cs="Arial" w:ascii="Arial" w:hAnsi="Arial"/>
          <w:w w:val="9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Desarrollo Humano. Y Consejo Nacional de Evaluación de la Política de Desarrollo Social</w:t>
      </w:r>
      <w:r>
        <w:rPr>
          <w:rFonts w:cs="Arial" w:ascii="Arial" w:hAnsi="Arial"/>
          <w:spacing w:val="-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eval.</w:t>
      </w:r>
    </w:p>
    <w:p>
      <w:pPr>
        <w:pStyle w:val="TableParagraph"/>
        <w:spacing w:lineRule="atLeast" w:line="240"/>
        <w:ind w:left="367" w:hanging="0"/>
        <w:rPr>
          <w:rFonts w:ascii="Arial" w:hAnsi="Arial" w:eastAsia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lang w:val="es-ES"/>
        </w:rPr>
        <w:t>Estos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dicadores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lculan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base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atos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del </w:t>
      </w:r>
      <w:r>
        <w:rPr>
          <w:rFonts w:cs="Arial" w:ascii="Arial" w:hAnsi="Arial"/>
          <w:i/>
          <w:sz w:val="20"/>
          <w:lang w:val="es-ES"/>
        </w:rPr>
        <w:t>II</w:t>
      </w:r>
      <w:r>
        <w:rPr>
          <w:rFonts w:cs="Arial" w:ascii="Arial" w:hAnsi="Arial"/>
          <w:i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i/>
          <w:sz w:val="20"/>
          <w:lang w:val="es-ES"/>
        </w:rPr>
        <w:t>Conteo</w:t>
      </w:r>
      <w:r>
        <w:rPr>
          <w:rFonts w:cs="Arial" w:ascii="Arial" w:hAnsi="Arial"/>
          <w:i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i/>
          <w:sz w:val="20"/>
          <w:lang w:val="es-ES"/>
        </w:rPr>
        <w:t>de</w:t>
      </w:r>
      <w:r>
        <w:rPr>
          <w:rFonts w:cs="Arial" w:ascii="Arial" w:hAnsi="Arial"/>
          <w:i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i/>
          <w:sz w:val="20"/>
          <w:lang w:val="es-ES"/>
        </w:rPr>
        <w:t>Población</w:t>
      </w:r>
      <w:r>
        <w:rPr>
          <w:rFonts w:cs="Arial" w:ascii="Arial" w:hAnsi="Arial"/>
          <w:i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i/>
          <w:sz w:val="20"/>
          <w:lang w:val="es-ES"/>
        </w:rPr>
        <w:t>y</w:t>
      </w:r>
      <w:r>
        <w:rPr>
          <w:rFonts w:cs="Arial" w:ascii="Arial" w:hAnsi="Arial"/>
          <w:i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i/>
          <w:sz w:val="20"/>
          <w:lang w:val="es-ES"/>
        </w:rPr>
        <w:t>Vivienda</w:t>
      </w:r>
      <w:r>
        <w:rPr>
          <w:rFonts w:cs="Arial" w:ascii="Arial" w:hAnsi="Arial"/>
          <w:i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i/>
          <w:sz w:val="20"/>
          <w:lang w:val="es-ES"/>
        </w:rPr>
        <w:t>2005.</w:t>
      </w:r>
    </w:p>
    <w:p>
      <w:pPr>
        <w:pStyle w:val="TableParagraph"/>
        <w:spacing w:lineRule="atLeast" w:line="240"/>
        <w:ind w:left="367" w:right="398" w:hanging="0"/>
        <w:rPr>
          <w:rFonts w:ascii="Arial" w:hAnsi="Arial" w:eastAsia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lang w:val="es-ES"/>
        </w:rPr>
        <w:t xml:space="preserve">a/ Se refiere a la proporción de la población en las viviendas particulares que disponen de agua entubada, sin considerar 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 frecuencia con que se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uministra.</w:t>
      </w:r>
    </w:p>
    <w:p>
      <w:pPr>
        <w:pStyle w:val="TableParagraph"/>
        <w:spacing w:lineRule="atLeast" w:line="240"/>
        <w:ind w:left="367" w:right="389" w:hanging="0"/>
        <w:rPr>
          <w:rFonts w:ascii="Arial" w:hAnsi="Arial" w:eastAsia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lang w:val="es-ES"/>
        </w:rPr>
        <w:t>b/</w:t>
      </w:r>
      <w:r>
        <w:rPr>
          <w:rFonts w:cs="Arial" w:ascii="Arial" w:hAnsi="Arial"/>
          <w:spacing w:val="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fiere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porción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blación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</w:t>
      </w:r>
      <w:r>
        <w:rPr>
          <w:rFonts w:cs="Arial" w:ascii="Arial" w:hAnsi="Arial"/>
          <w:spacing w:val="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viendas</w:t>
      </w:r>
      <w:r>
        <w:rPr>
          <w:rFonts w:cs="Arial" w:ascii="Arial" w:hAnsi="Arial"/>
          <w:spacing w:val="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articulares</w:t>
      </w:r>
      <w:r>
        <w:rPr>
          <w:rFonts w:cs="Arial" w:ascii="Arial" w:hAnsi="Arial"/>
          <w:spacing w:val="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isponen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gún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ipo</w:t>
      </w:r>
      <w:r>
        <w:rPr>
          <w:rFonts w:cs="Arial" w:ascii="Arial" w:hAnsi="Arial"/>
          <w:spacing w:val="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renaje,</w:t>
      </w:r>
      <w:r>
        <w:rPr>
          <w:rFonts w:cs="Arial" w:ascii="Arial" w:hAnsi="Arial"/>
          <w:spacing w:val="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ectado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d pública,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osa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éptica,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sagüe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grieta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barranca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sagüe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ío,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go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r.</w:t>
      </w:r>
    </w:p>
    <w:p>
      <w:pPr>
        <w:pStyle w:val="TableParagraph"/>
        <w:spacing w:lineRule="atLeast" w:line="240"/>
        <w:ind w:left="367" w:hanging="0"/>
        <w:rPr>
          <w:rFonts w:ascii="Arial" w:hAnsi="Arial" w:eastAsia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lang w:val="es-ES"/>
        </w:rPr>
        <w:t>c/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fiere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porción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blación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viendas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articulares que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isponen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ectricidad.</w:t>
      </w:r>
    </w:p>
    <w:p>
      <w:pPr>
        <w:pStyle w:val="TableParagraph"/>
        <w:spacing w:lineRule="atLeast" w:line="240"/>
        <w:ind w:left="367" w:right="391" w:hanging="0"/>
        <w:rPr>
          <w:rFonts w:ascii="Arial" w:hAnsi="Arial" w:eastAsia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lang w:val="es-ES"/>
        </w:rPr>
        <w:t>d/</w:t>
      </w:r>
      <w:r>
        <w:rPr>
          <w:rFonts w:cs="Arial" w:ascii="Arial" w:hAnsi="Arial"/>
          <w:spacing w:val="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ide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</w:t>
      </w:r>
      <w:r>
        <w:rPr>
          <w:rFonts w:cs="Arial" w:ascii="Arial" w:hAnsi="Arial"/>
          <w:spacing w:val="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ismas</w:t>
      </w:r>
      <w:r>
        <w:rPr>
          <w:rFonts w:cs="Arial" w:ascii="Arial" w:hAnsi="Arial"/>
          <w:spacing w:val="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imensiones</w:t>
      </w:r>
      <w:r>
        <w:rPr>
          <w:rFonts w:cs="Arial" w:ascii="Arial" w:hAnsi="Arial"/>
          <w:spacing w:val="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</w:t>
      </w:r>
      <w:r>
        <w:rPr>
          <w:rFonts w:cs="Arial" w:ascii="Arial" w:hAnsi="Arial"/>
          <w:spacing w:val="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índice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sarrollo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humano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ducto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terno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bruto,</w:t>
      </w:r>
      <w:r>
        <w:rPr>
          <w:rFonts w:cs="Arial" w:ascii="Arial" w:hAnsi="Arial"/>
          <w:spacing w:val="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ustituyendo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arte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lidad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vida dada por el ingreso con la tasa de habitantes con drenaje, la tasa de habitantes con agua y la tasa de habitantes</w:t>
      </w:r>
      <w:r>
        <w:rPr>
          <w:rFonts w:cs="Arial" w:ascii="Arial" w:hAnsi="Arial"/>
          <w:spacing w:val="3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 electricidad.</w:t>
      </w:r>
    </w:p>
    <w:p>
      <w:pPr>
        <w:pStyle w:val="TableParagraph"/>
        <w:spacing w:lineRule="atLeast" w:line="240"/>
        <w:ind w:left="367" w:right="389" w:hanging="0"/>
        <w:rPr>
          <w:rFonts w:ascii="Arial" w:hAnsi="Arial" w:eastAsia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lang w:val="es-ES"/>
        </w:rPr>
        <w:t>e/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índice</w:t>
      </w:r>
      <w:r>
        <w:rPr>
          <w:rFonts w:cs="Arial" w:ascii="Arial" w:hAnsi="Arial"/>
          <w:spacing w:val="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mpuesto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</w:t>
      </w:r>
      <w:r>
        <w:rPr>
          <w:rFonts w:cs="Arial" w:ascii="Arial" w:hAnsi="Arial"/>
          <w:spacing w:val="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basa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es</w:t>
      </w:r>
      <w:r>
        <w:rPr>
          <w:rFonts w:cs="Arial" w:ascii="Arial" w:hAnsi="Arial"/>
          <w:spacing w:val="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dicadores: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ngevidad,</w:t>
      </w:r>
      <w:r>
        <w:rPr>
          <w:rFonts w:cs="Arial" w:ascii="Arial" w:hAnsi="Arial"/>
          <w:spacing w:val="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dida</w:t>
      </w:r>
      <w:r>
        <w:rPr>
          <w:rFonts w:cs="Arial" w:ascii="Arial" w:hAnsi="Arial"/>
          <w:spacing w:val="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unción</w:t>
      </w:r>
      <w:r>
        <w:rPr>
          <w:rFonts w:cs="Arial" w:ascii="Arial" w:hAnsi="Arial"/>
          <w:spacing w:val="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peranza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da</w:t>
      </w:r>
      <w:r>
        <w:rPr>
          <w:rFonts w:cs="Arial" w:ascii="Arial" w:hAnsi="Arial"/>
          <w:spacing w:val="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acer;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ivel educacional, medido en función de una combinación de las tasas de alfabetización de adultos y la tasa de matriculación infantil (en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 estudio</w:t>
      </w:r>
      <w:r>
        <w:rPr>
          <w:rFonts w:cs="Arial" w:ascii="Arial" w:hAnsi="Arial"/>
          <w:spacing w:val="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,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mo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a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proximación,</w:t>
      </w:r>
      <w:r>
        <w:rPr>
          <w:rFonts w:cs="Arial" w:ascii="Arial" w:hAnsi="Arial"/>
          <w:spacing w:val="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asa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fabetización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fantil</w:t>
      </w:r>
      <w:r>
        <w:rPr>
          <w:rFonts w:cs="Arial" w:ascii="Arial" w:hAnsi="Arial"/>
          <w:spacing w:val="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iñas</w:t>
      </w:r>
      <w:r>
        <w:rPr>
          <w:rFonts w:cs="Arial" w:ascii="Arial" w:hAnsi="Arial"/>
          <w:spacing w:val="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iños</w:t>
      </w:r>
      <w:r>
        <w:rPr>
          <w:rFonts w:cs="Arial" w:ascii="Arial" w:hAnsi="Arial"/>
          <w:spacing w:val="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6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14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ños</w:t>
      </w:r>
      <w:r>
        <w:rPr>
          <w:rFonts w:cs="Arial" w:ascii="Arial" w:hAnsi="Arial"/>
          <w:spacing w:val="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aben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eer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cribir)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; nivel de vida, medido por el producto interno bruto per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ápita.</w:t>
      </w:r>
    </w:p>
    <w:p>
      <w:pPr>
        <w:pStyle w:val="TableParagraph"/>
        <w:spacing w:lineRule="atLeast" w:line="240"/>
        <w:ind w:left="367" w:right="388" w:hanging="0"/>
        <w:rPr>
          <w:rFonts w:ascii="Arial" w:hAnsi="Arial" w:eastAsia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lang w:val="es-ES"/>
        </w:rPr>
        <w:t>El ingreso (que se mide indirectamente a través del producto interno bruto per cápita) se considera en el índice de desarrollo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humano en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presentación</w:t>
      </w:r>
      <w:r>
        <w:rPr>
          <w:rFonts w:cs="Arial" w:ascii="Arial" w:hAnsi="Arial"/>
          <w:spacing w:val="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ivel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da</w:t>
      </w:r>
      <w:r>
        <w:rPr>
          <w:rFonts w:cs="Arial" w:ascii="Arial" w:hAnsi="Arial"/>
          <w:spacing w:val="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cente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emplazo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odas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</w:t>
      </w:r>
      <w:r>
        <w:rPr>
          <w:rFonts w:cs="Arial" w:ascii="Arial" w:hAnsi="Arial"/>
          <w:spacing w:val="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pciones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humanas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o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flejan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tras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os dimensiones.</w:t>
      </w:r>
    </w:p>
    <w:p>
      <w:pPr>
        <w:pStyle w:val="TableParagraph"/>
        <w:spacing w:lineRule="atLeast" w:line="240"/>
        <w:ind w:left="367" w:right="388" w:hanging="0"/>
        <w:rPr>
          <w:rFonts w:ascii="Arial" w:hAnsi="Arial" w:eastAsia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lang w:val="es-ES"/>
        </w:rPr>
        <w:t xml:space="preserve">f/ Índice compuesto que mide las desigualdades de desarrollo entre hombres y mujeres en tres dimensiones básicas contenidas </w:t>
      </w:r>
      <w:r>
        <w:rPr>
          <w:rFonts w:cs="Arial" w:ascii="Arial" w:hAnsi="Arial"/>
          <w:spacing w:val="4"/>
          <w:sz w:val="20"/>
          <w:lang w:val="es-ES"/>
        </w:rPr>
        <w:t>en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 índice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sarrollo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humano;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a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da</w:t>
      </w:r>
      <w:r>
        <w:rPr>
          <w:rFonts w:cs="Arial" w:ascii="Arial" w:hAnsi="Arial"/>
          <w:spacing w:val="2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rga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2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aludable,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ocimientos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2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ivel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da</w:t>
      </w:r>
      <w:r>
        <w:rPr>
          <w:rFonts w:cs="Arial" w:ascii="Arial" w:hAnsi="Arial"/>
          <w:spacing w:val="2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coroso,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justado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ara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flejar</w:t>
      </w:r>
      <w:r>
        <w:rPr>
          <w:rFonts w:cs="Arial" w:ascii="Arial" w:hAnsi="Arial"/>
          <w:spacing w:val="2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 diferencias de desarrollo entre hombres y mujeres, es decir, mide los logros en cuanto al desarrollo humano, pero se hace un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juste del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delanto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dio</w:t>
      </w:r>
      <w:r>
        <w:rPr>
          <w:rFonts w:cs="Arial" w:ascii="Arial" w:hAnsi="Arial"/>
          <w:spacing w:val="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da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unicipio</w:t>
      </w:r>
      <w:r>
        <w:rPr>
          <w:rFonts w:cs="Arial" w:ascii="Arial" w:hAnsi="Arial"/>
          <w:spacing w:val="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spectos</w:t>
      </w:r>
      <w:r>
        <w:rPr>
          <w:rFonts w:cs="Arial" w:ascii="Arial" w:hAnsi="Arial"/>
          <w:spacing w:val="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peranza</w:t>
      </w:r>
      <w:r>
        <w:rPr>
          <w:rFonts w:cs="Arial" w:ascii="Arial" w:hAnsi="Arial"/>
          <w:spacing w:val="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da,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ivel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ducacional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</w:t>
      </w:r>
      <w:r>
        <w:rPr>
          <w:rFonts w:cs="Arial" w:ascii="Arial" w:hAnsi="Arial"/>
          <w:spacing w:val="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greso</w:t>
      </w:r>
      <w:r>
        <w:rPr>
          <w:rFonts w:cs="Arial" w:ascii="Arial" w:hAnsi="Arial"/>
          <w:spacing w:val="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unción</w:t>
      </w:r>
      <w:r>
        <w:rPr>
          <w:rFonts w:cs="Arial" w:ascii="Arial" w:hAnsi="Arial"/>
          <w:spacing w:val="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l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grado</w:t>
      </w:r>
      <w:r>
        <w:rPr>
          <w:rFonts w:cs="Arial" w:ascii="Arial" w:hAnsi="Arial"/>
          <w:spacing w:val="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disparidad de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género.</w:t>
      </w:r>
    </w:p>
    <w:p>
      <w:pPr>
        <w:pStyle w:val="TableParagraph"/>
        <w:spacing w:lineRule="atLeast" w:line="240"/>
        <w:ind w:left="367" w:right="400" w:hanging="0"/>
        <w:rPr>
          <w:rFonts w:ascii="Arial" w:hAnsi="Arial" w:eastAsia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lang w:val="es-ES"/>
        </w:rPr>
        <w:t>g/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oporción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2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blación</w:t>
      </w:r>
      <w:r>
        <w:rPr>
          <w:rFonts w:cs="Arial" w:ascii="Arial" w:hAnsi="Arial"/>
          <w:spacing w:val="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yor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15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ños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aben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eer,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cribir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mprender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exto</w:t>
      </w:r>
      <w:r>
        <w:rPr>
          <w:rFonts w:cs="Arial" w:ascii="Arial" w:hAnsi="Arial"/>
          <w:spacing w:val="3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rto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ncillo</w:t>
      </w:r>
      <w:r>
        <w:rPr>
          <w:rFonts w:cs="Arial" w:ascii="Arial" w:hAnsi="Arial"/>
          <w:spacing w:val="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obre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u</w:t>
      </w:r>
      <w:r>
        <w:rPr>
          <w:rFonts w:cs="Arial" w:ascii="Arial" w:hAnsi="Arial"/>
          <w:spacing w:val="2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da cotidiana.</w:t>
      </w:r>
    </w:p>
    <w:p>
      <w:pPr>
        <w:pStyle w:val="TableParagraph"/>
        <w:spacing w:lineRule="atLeast" w:line="240"/>
        <w:ind w:left="367" w:hanging="0"/>
        <w:rPr>
          <w:rFonts w:ascii="Arial" w:hAnsi="Arial" w:eastAsia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lang w:val="es-ES"/>
        </w:rPr>
        <w:t>H/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ara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ato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atal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fiere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ugar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acional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ara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unicipios al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ugar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ado.</w:t>
      </w:r>
    </w:p>
    <w:p>
      <w:pPr>
        <w:pStyle w:val="TableParagraph"/>
        <w:spacing w:lineRule="atLeast" w:line="240"/>
        <w:ind w:left="367" w:right="388" w:hanging="0"/>
        <w:rPr>
          <w:rFonts w:ascii="Arial" w:hAnsi="Arial" w:eastAsia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lang w:val="es-ES"/>
        </w:rPr>
        <w:t>El porcentaje está calculado respecto a la población total y con base en metodología utilizada por el Consejo Nacional de</w:t>
      </w:r>
      <w:r>
        <w:rPr>
          <w:rFonts w:cs="Arial" w:ascii="Arial" w:hAnsi="Arial"/>
          <w:spacing w:val="4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valuación de la Política de Desarrollo Social</w:t>
      </w:r>
      <w:r>
        <w:rPr>
          <w:rFonts w:cs="Arial" w:ascii="Arial" w:hAnsi="Arial"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(CONEVAL).</w:t>
      </w:r>
    </w:p>
    <w:p>
      <w:pPr>
        <w:pStyle w:val="TableParagraph"/>
        <w:spacing w:lineRule="atLeast" w:line="240"/>
        <w:rPr>
          <w:rFonts w:ascii="Arial" w:hAnsi="Arial" w:eastAsia="Arial" w:cs="Arial"/>
          <w:b/>
          <w:b/>
          <w:bCs/>
          <w:sz w:val="20"/>
          <w:szCs w:val="12"/>
          <w:lang w:val="es-ES"/>
        </w:rPr>
      </w:pPr>
      <w:r>
        <w:rPr>
          <w:rFonts w:eastAsia="Arial" w:cs="Arial" w:ascii="Arial" w:hAnsi="Arial"/>
          <w:b/>
          <w:bCs/>
          <w:sz w:val="20"/>
          <w:szCs w:val="12"/>
          <w:lang w:val="es-ES"/>
        </w:rPr>
      </w:r>
    </w:p>
    <w:p>
      <w:pPr>
        <w:pStyle w:val="TableParagraph"/>
        <w:spacing w:lineRule="atLeast" w:line="240"/>
        <w:ind w:left="367" w:right="229" w:hanging="0"/>
        <w:rPr>
          <w:rFonts w:ascii="Arial" w:hAnsi="Arial" w:eastAsia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lang w:val="es-ES"/>
        </w:rPr>
        <w:t>I/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fiere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capacidad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ara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btener</w:t>
      </w:r>
      <w:r>
        <w:rPr>
          <w:rFonts w:cs="Arial" w:ascii="Arial" w:hAnsi="Arial"/>
          <w:spacing w:val="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a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nasta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básica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imentaria,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un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i</w:t>
      </w:r>
      <w:r>
        <w:rPr>
          <w:rFonts w:cs="Arial" w:ascii="Arial" w:hAnsi="Arial"/>
          <w:spacing w:val="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hiciera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so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odo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greso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isponible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 hogar en comprar sólo los bienes de dicha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nasta.</w:t>
      </w:r>
    </w:p>
    <w:p>
      <w:pPr>
        <w:pStyle w:val="TableParagraph"/>
        <w:spacing w:lineRule="atLeast" w:line="240"/>
        <w:ind w:left="367" w:right="233" w:hanging="0"/>
        <w:rPr>
          <w:rFonts w:ascii="Arial" w:hAnsi="Arial" w:eastAsia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lang w:val="es-ES"/>
        </w:rPr>
        <w:t>j/ Se refiere a la insuficiencia del ingreso disponible para adquirir el valor de la canasta alimentaria y efectuar los gastos necesarios</w:t>
      </w:r>
      <w:r>
        <w:rPr>
          <w:rFonts w:cs="Arial" w:ascii="Arial" w:hAnsi="Arial"/>
          <w:spacing w:val="3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 salud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ducación,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ún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dicando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greso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otal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hogares nada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ás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ara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os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ines.</w:t>
      </w:r>
    </w:p>
    <w:p>
      <w:pPr>
        <w:pStyle w:val="TableParagraph"/>
        <w:spacing w:lineRule="atLeast" w:line="240"/>
        <w:ind w:left="367" w:right="228" w:hanging="0"/>
        <w:rPr>
          <w:rFonts w:ascii="Arial" w:hAnsi="Arial" w:eastAsia="Arial" w:cs="Arial"/>
          <w:sz w:val="20"/>
          <w:szCs w:val="16"/>
          <w:lang w:val="es-ES"/>
        </w:rPr>
      </w:pPr>
      <w:r>
        <w:rPr>
          <w:rFonts w:cs="Arial" w:ascii="Arial" w:hAnsi="Arial"/>
          <w:sz w:val="20"/>
          <w:lang w:val="es-ES"/>
        </w:rPr>
        <w:t>k/Se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fiere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suficiencia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l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greso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isponible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ara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dquirir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nasta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imentaria,</w:t>
      </w:r>
      <w:r>
        <w:rPr>
          <w:rFonts w:cs="Arial" w:ascii="Arial" w:hAnsi="Arial"/>
          <w:spacing w:val="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sí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mo</w:t>
      </w:r>
      <w:r>
        <w:rPr>
          <w:rFonts w:cs="Arial" w:ascii="Arial" w:hAnsi="Arial"/>
          <w:spacing w:val="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alizar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</w:t>
      </w:r>
      <w:r>
        <w:rPr>
          <w:rFonts w:cs="Arial" w:ascii="Arial" w:hAnsi="Arial"/>
          <w:spacing w:val="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gastos</w:t>
      </w:r>
      <w:r>
        <w:rPr>
          <w:rFonts w:cs="Arial" w:ascii="Arial" w:hAnsi="Arial"/>
          <w:spacing w:val="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ecesarios</w:t>
      </w:r>
      <w:r>
        <w:rPr>
          <w:rFonts w:cs="Arial" w:ascii="Arial" w:hAnsi="Arial"/>
          <w:spacing w:val="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 salud,</w:t>
      </w:r>
      <w:r>
        <w:rPr>
          <w:rFonts w:cs="Arial" w:ascii="Arial" w:hAnsi="Arial"/>
          <w:spacing w:val="3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estido,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vienda,</w:t>
      </w:r>
      <w:r>
        <w:rPr>
          <w:rFonts w:cs="Arial" w:ascii="Arial" w:hAnsi="Arial"/>
          <w:spacing w:val="3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nsporte</w:t>
      </w:r>
      <w:r>
        <w:rPr>
          <w:rFonts w:cs="Arial" w:ascii="Arial" w:hAnsi="Arial"/>
          <w:spacing w:val="3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3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ducación,</w:t>
      </w:r>
      <w:r>
        <w:rPr>
          <w:rFonts w:cs="Arial" w:ascii="Arial" w:hAnsi="Arial"/>
          <w:spacing w:val="3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unque</w:t>
      </w:r>
      <w:r>
        <w:rPr>
          <w:rFonts w:cs="Arial" w:ascii="Arial" w:hAnsi="Arial"/>
          <w:spacing w:val="3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3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otalidad</w:t>
      </w:r>
      <w:r>
        <w:rPr>
          <w:rFonts w:cs="Arial" w:ascii="Arial" w:hAnsi="Arial"/>
          <w:spacing w:val="3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l</w:t>
      </w:r>
      <w:r>
        <w:rPr>
          <w:rFonts w:cs="Arial" w:ascii="Arial" w:hAnsi="Arial"/>
          <w:spacing w:val="3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greso</w:t>
      </w:r>
      <w:r>
        <w:rPr>
          <w:rFonts w:cs="Arial" w:ascii="Arial" w:hAnsi="Arial"/>
          <w:spacing w:val="3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l</w:t>
      </w:r>
      <w:r>
        <w:rPr>
          <w:rFonts w:cs="Arial" w:ascii="Arial" w:hAnsi="Arial"/>
          <w:spacing w:val="3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hogar</w:t>
      </w:r>
      <w:r>
        <w:rPr>
          <w:rFonts w:cs="Arial" w:ascii="Arial" w:hAnsi="Arial"/>
          <w:spacing w:val="3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uera</w:t>
      </w:r>
      <w:r>
        <w:rPr>
          <w:rFonts w:cs="Arial" w:ascii="Arial" w:hAnsi="Arial"/>
          <w:spacing w:val="3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tilizado</w:t>
      </w:r>
      <w:r>
        <w:rPr>
          <w:rFonts w:cs="Arial" w:ascii="Arial" w:hAnsi="Arial"/>
          <w:spacing w:val="3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xclusivamente</w:t>
      </w:r>
      <w:r>
        <w:rPr>
          <w:rFonts w:cs="Arial" w:ascii="Arial" w:hAnsi="Arial"/>
          <w:spacing w:val="3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ara</w:t>
      </w:r>
      <w:r>
        <w:rPr>
          <w:rFonts w:cs="Arial" w:ascii="Arial" w:hAnsi="Arial"/>
          <w:spacing w:val="3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 adquisición de estos bienes y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rvicios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3"/>
          <w:lang w:val="es-ES"/>
        </w:rPr>
      </w:pPr>
      <w:r>
        <w:rPr>
          <w:rFonts w:eastAsia="Arial" w:cs="Arial" w:ascii="Arial" w:hAnsi="Arial"/>
          <w:b/>
          <w:bCs/>
          <w:sz w:val="20"/>
          <w:szCs w:val="13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3.7.-Indicadores de Rezago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ocial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pStyle w:val="Normal"/>
        <w:spacing w:lineRule="atLeast" w:line="240"/>
        <w:ind w:left="11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Indicadores de rezago social 2005  y</w:t>
      </w:r>
      <w:r>
        <w:rPr>
          <w:rFonts w:cs="Arial" w:ascii="Arial" w:hAnsi="Arial"/>
          <w:b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tbl>
      <w:tblPr>
        <w:tblW w:w="10067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8"/>
        <w:gridCol w:w="1159"/>
        <w:gridCol w:w="950"/>
      </w:tblGrid>
      <w:tr>
        <w:trPr>
          <w:trHeight w:val="286" w:hRule="exact"/>
        </w:trPr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dicadores de Rezago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oci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</w:tr>
      <w:tr>
        <w:trPr>
          <w:trHeight w:val="286" w:hRule="exact"/>
        </w:trPr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,1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932</w:t>
            </w:r>
          </w:p>
        </w:tc>
      </w:tr>
      <w:tr>
        <w:trPr>
          <w:trHeight w:val="286" w:hRule="exact"/>
        </w:trPr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población de 15 años o más</w:t>
            </w:r>
            <w:r>
              <w:rPr>
                <w:rFonts w:cs="Arial" w:ascii="Arial" w:hAnsi="Arial"/>
                <w:b/>
                <w:spacing w:val="-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analfabe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4</w:t>
            </w:r>
          </w:p>
        </w:tc>
      </w:tr>
      <w:tr>
        <w:trPr>
          <w:trHeight w:val="288" w:hRule="exact"/>
        </w:trPr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población de 6 a 14 años que no asiste a la</w:t>
            </w:r>
            <w:r>
              <w:rPr>
                <w:rFonts w:cs="Arial" w:ascii="Arial" w:hAnsi="Arial"/>
                <w:b/>
                <w:spacing w:val="-13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scuel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0</w:t>
            </w:r>
          </w:p>
        </w:tc>
      </w:tr>
      <w:tr>
        <w:trPr>
          <w:trHeight w:val="286" w:hRule="exact"/>
        </w:trPr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población de 15 años y más con educación básica</w:t>
            </w:r>
            <w:r>
              <w:rPr>
                <w:rFonts w:cs="Arial" w:ascii="Arial" w:hAnsi="Arial"/>
                <w:b/>
                <w:spacing w:val="-2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incomple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7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8.5</w:t>
            </w:r>
          </w:p>
        </w:tc>
      </w:tr>
      <w:tr>
        <w:trPr>
          <w:trHeight w:val="286" w:hRule="exact"/>
        </w:trPr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población sin derechohabiencia a servicios de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salu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0.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.4</w:t>
            </w:r>
          </w:p>
        </w:tc>
      </w:tr>
      <w:tr>
        <w:trPr>
          <w:trHeight w:val="286" w:hRule="exact"/>
        </w:trPr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viviendas particulares habitadas con piso de</w:t>
            </w:r>
            <w:r>
              <w:rPr>
                <w:rFonts w:cs="Arial" w:ascii="Arial" w:hAnsi="Arial"/>
                <w:b/>
                <w:spacing w:val="-1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tierr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9</w:t>
            </w:r>
          </w:p>
        </w:tc>
      </w:tr>
      <w:tr>
        <w:trPr>
          <w:trHeight w:val="562" w:hRule="exact"/>
        </w:trPr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117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viviendas particulares habitadas que no cuentan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con excusad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9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2"/>
        </w:rPr>
      </w:pPr>
      <w:r>
        <w:rPr>
          <w:rFonts w:eastAsia="Arial" w:cs="Arial" w:ascii="Arial" w:hAnsi="Arial"/>
          <w:b/>
          <w:bCs/>
          <w:sz w:val="20"/>
          <w:szCs w:val="12"/>
        </w:rPr>
      </w:r>
    </w:p>
    <w:tbl>
      <w:tblPr>
        <w:tblW w:w="10067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8"/>
        <w:gridCol w:w="1159"/>
        <w:gridCol w:w="950"/>
      </w:tblGrid>
      <w:tr>
        <w:trPr>
          <w:trHeight w:val="288" w:hRule="exact"/>
        </w:trPr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viviendas particulares habitadas que no tienen agua</w:t>
            </w:r>
            <w:r>
              <w:rPr>
                <w:rFonts w:cs="Arial" w:ascii="Arial" w:hAnsi="Arial"/>
                <w:b/>
                <w:spacing w:val="-1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ntubad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.3</w:t>
            </w:r>
          </w:p>
        </w:tc>
      </w:tr>
      <w:tr>
        <w:trPr>
          <w:trHeight w:val="286" w:hRule="exact"/>
        </w:trPr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viviendas particulares habitadas que no disponen de</w:t>
            </w:r>
            <w:r>
              <w:rPr>
                <w:rFonts w:cs="Arial" w:ascii="Arial" w:hAnsi="Arial"/>
                <w:b/>
                <w:spacing w:val="-1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renaj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4</w:t>
            </w:r>
          </w:p>
        </w:tc>
      </w:tr>
      <w:tr>
        <w:trPr>
          <w:trHeight w:val="562" w:hRule="exact"/>
        </w:trPr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251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viviendas particulares habitadas que no disponen de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nergía eléctric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3</w:t>
            </w:r>
          </w:p>
        </w:tc>
      </w:tr>
      <w:tr>
        <w:trPr>
          <w:trHeight w:val="286" w:hRule="exact"/>
        </w:trPr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viviendas particulares habitadas que no disponen de</w:t>
            </w:r>
            <w:r>
              <w:rPr>
                <w:rFonts w:cs="Arial" w:ascii="Arial" w:hAnsi="Arial"/>
                <w:b/>
                <w:spacing w:val="-1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lavador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.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.6</w:t>
            </w:r>
          </w:p>
        </w:tc>
      </w:tr>
      <w:tr>
        <w:trPr>
          <w:trHeight w:val="562" w:hRule="exact"/>
        </w:trPr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117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viviendas particulares habitadas que no disponen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refrigerado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1</w:t>
            </w:r>
          </w:p>
        </w:tc>
      </w:tr>
      <w:tr>
        <w:trPr>
          <w:trHeight w:val="562" w:hRule="exact"/>
        </w:trPr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Índice de rezago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oci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-0.96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right="102" w:firstLine="655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- 0.9017</w:t>
            </w:r>
          </w:p>
        </w:tc>
      </w:tr>
      <w:tr>
        <w:trPr>
          <w:trHeight w:val="470" w:hRule="exact"/>
        </w:trPr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Grado de rezago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oci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Muy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aj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4" w:right="101" w:firstLine="1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Muy</w:t>
            </w:r>
            <w:r>
              <w:rPr>
                <w:rFonts w:cs="Arial" w:ascii="Arial" w:hAnsi="Arial"/>
                <w:b/>
                <w:w w:val="9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ajo</w:t>
            </w:r>
          </w:p>
        </w:tc>
      </w:tr>
      <w:tr>
        <w:trPr>
          <w:trHeight w:val="286" w:hRule="exact"/>
        </w:trPr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Lugar que ocupa en el contexto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nacion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4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0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965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7"/>
        </w:rPr>
      </w:pPr>
      <w:r>
        <w:rPr>
          <w:rFonts w:eastAsia="Arial" w:cs="Arial" w:ascii="Arial" w:hAnsi="Arial"/>
          <w:b/>
          <w:bCs/>
          <w:sz w:val="20"/>
          <w:szCs w:val="17"/>
        </w:rPr>
      </w:r>
    </w:p>
    <w:p>
      <w:pPr>
        <w:pStyle w:val="Normal"/>
        <w:spacing w:lineRule="atLeast" w:line="240"/>
        <w:ind w:left="17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, Conteo de Población y Vivienda 2005 y Censo de Población y Vivienda</w:t>
      </w:r>
      <w:r>
        <w:rPr>
          <w:rFonts w:cs="Arial" w:ascii="Arial" w:hAnsi="Arial"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462" w:right="47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ste contexto, los niveles de desarrollo humano y de pobreza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 venido creciendo de manera significativa y por otra parte,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inuaron arrastrándose graves rezagos e insuficiencias en materia de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 económic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d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ginació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y 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ía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erd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t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tiv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a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cadores de desarrollo humano y pobreza se observa que casi el 27% 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nochistlenses presenta pobreza alimentaria, el 37% pobrez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apacidades y el 64% pobreza de patrimonio; mientras que a niv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tal estos porcentajes son de 21%, 29% y 53%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ectivame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3.8.-Indicadores Socioeconómicos y grados de</w:t>
      </w:r>
      <w:r>
        <w:rPr>
          <w:rFonts w:cs="Arial" w:ascii="Arial" w:hAnsi="Arial"/>
          <w:spacing w:val="-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rginación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pStyle w:val="Normal"/>
        <w:spacing w:lineRule="atLeast" w:line="240"/>
        <w:ind w:left="46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Nochistlán de Mejía; Indicadores socioeconómicos y grado de marginación</w:t>
      </w:r>
      <w:r>
        <w:rPr>
          <w:rFonts w:cs="Arial" w:ascii="Arial" w:hAnsi="Arial"/>
          <w:b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del municipio 2005 y</w:t>
      </w:r>
      <w:r>
        <w:rPr>
          <w:rFonts w:cs="Arial" w:ascii="Arial" w:hAnsi="Arial"/>
          <w:b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tbl>
      <w:tblPr>
        <w:tblW w:w="9781" w:type="dxa"/>
        <w:jc w:val="left"/>
        <w:tblInd w:w="3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9"/>
        <w:gridCol w:w="1169"/>
        <w:gridCol w:w="1133"/>
      </w:tblGrid>
      <w:tr>
        <w:trPr>
          <w:trHeight w:val="286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</w:tr>
      <w:tr>
        <w:trPr>
          <w:trHeight w:val="286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,1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932</w:t>
            </w:r>
          </w:p>
        </w:tc>
      </w:tr>
      <w:tr>
        <w:trPr>
          <w:trHeight w:val="286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población de 15 años o más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analfabet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4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43</w:t>
            </w:r>
          </w:p>
        </w:tc>
      </w:tr>
      <w:tr>
        <w:trPr>
          <w:trHeight w:val="286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población de 6 a 14 años que no asiste a la</w:t>
            </w:r>
            <w:r>
              <w:rPr>
                <w:rFonts w:cs="Arial" w:ascii="Arial" w:hAnsi="Arial"/>
                <w:b/>
                <w:spacing w:val="-1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scuel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4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96</w:t>
            </w:r>
          </w:p>
        </w:tc>
      </w:tr>
      <w:tr>
        <w:trPr>
          <w:trHeight w:val="562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990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población de 15 años y más con educación</w:t>
            </w:r>
            <w:r>
              <w:rPr>
                <w:rFonts w:cs="Arial" w:ascii="Arial" w:hAnsi="Arial"/>
                <w:b/>
                <w:spacing w:val="-1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básica incomplet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6.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8.47</w:t>
            </w:r>
          </w:p>
        </w:tc>
      </w:tr>
      <w:tr>
        <w:trPr>
          <w:trHeight w:val="288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población sin derechohabiencia a servicios de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salu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0.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.38</w:t>
            </w:r>
          </w:p>
        </w:tc>
      </w:tr>
      <w:tr>
        <w:trPr>
          <w:trHeight w:val="286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viviendas particulares habitadas con piso de</w:t>
            </w:r>
            <w:r>
              <w:rPr>
                <w:rFonts w:cs="Arial" w:ascii="Arial" w:hAnsi="Arial"/>
                <w:b/>
                <w:spacing w:val="-1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tierr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4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88</w:t>
            </w:r>
          </w:p>
        </w:tc>
      </w:tr>
      <w:tr>
        <w:trPr>
          <w:trHeight w:val="562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709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viviendas particulares que no disponen de</w:t>
            </w:r>
            <w:r>
              <w:rPr>
                <w:rFonts w:cs="Arial" w:ascii="Arial" w:hAnsi="Arial"/>
                <w:b/>
                <w:spacing w:val="-13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xcusado sanitari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4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88</w:t>
            </w:r>
          </w:p>
        </w:tc>
      </w:tr>
      <w:tr>
        <w:trPr>
          <w:trHeight w:val="562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696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viviendas particulares habitadas que no disponen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agua entubada de la red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públic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4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.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41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.26</w:t>
            </w:r>
          </w:p>
        </w:tc>
      </w:tr>
      <w:tr>
        <w:trPr>
          <w:trHeight w:val="562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696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viviendas particulares habitadas que no disponen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drenaj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4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41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2"/>
        </w:rPr>
      </w:pPr>
      <w:r>
        <w:rPr>
          <w:rFonts w:eastAsia="Arial" w:cs="Arial" w:ascii="Arial" w:hAnsi="Arial"/>
          <w:b/>
          <w:bCs/>
          <w:sz w:val="20"/>
          <w:szCs w:val="12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9"/>
        <w:gridCol w:w="1169"/>
        <w:gridCol w:w="1133"/>
      </w:tblGrid>
      <w:tr>
        <w:trPr>
          <w:trHeight w:val="564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696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viviendas particulares habitadas que no disponen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energía</w:t>
            </w:r>
            <w:r>
              <w:rPr>
                <w:rFonts w:cs="Arial" w:ascii="Arial" w:hAnsi="Arial"/>
                <w:b/>
                <w:spacing w:val="-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léctric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58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54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28</w:t>
            </w:r>
          </w:p>
        </w:tc>
      </w:tr>
      <w:tr>
        <w:trPr>
          <w:trHeight w:val="562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696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viviendas particulares habitadas que no disponen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lavador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.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.59</w:t>
            </w:r>
          </w:p>
        </w:tc>
      </w:tr>
      <w:tr>
        <w:trPr>
          <w:trHeight w:val="562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696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% de viviendas particulares habitadas que no disponen</w:t>
            </w:r>
            <w:r>
              <w:rPr>
                <w:rFonts w:cs="Arial" w:ascii="Arial" w:hAnsi="Arial"/>
                <w:b/>
                <w:spacing w:val="-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refrigerador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4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.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41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05</w:t>
            </w:r>
          </w:p>
        </w:tc>
      </w:tr>
      <w:tr>
        <w:trPr>
          <w:trHeight w:val="286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Índice de rezago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ocial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4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-0.96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-0.9017</w:t>
            </w:r>
          </w:p>
        </w:tc>
      </w:tr>
      <w:tr>
        <w:trPr>
          <w:trHeight w:val="286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Grado de rezago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ocial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Muy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aj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Muy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ajo</w:t>
            </w:r>
          </w:p>
        </w:tc>
      </w:tr>
      <w:tr>
        <w:trPr>
          <w:trHeight w:val="286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Lugar que ocupa en el contexto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nacional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65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9"/>
        </w:rPr>
      </w:pPr>
      <w:r>
        <w:rPr>
          <w:rFonts w:eastAsia="Arial" w:cs="Arial" w:ascii="Arial" w:hAnsi="Arial"/>
          <w:b/>
          <w:bCs/>
          <w:sz w:val="20"/>
          <w:szCs w:val="9"/>
        </w:rPr>
      </w:r>
    </w:p>
    <w:p>
      <w:pPr>
        <w:pStyle w:val="Normal"/>
        <w:spacing w:lineRule="atLeast" w:line="240"/>
        <w:ind w:left="222" w:right="65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, Conteo de Población y Vivienda 2005 y Censo de Población y</w:t>
      </w:r>
      <w:r>
        <w:rPr>
          <w:rFonts w:cs="Arial" w:ascii="Arial" w:hAnsi="Arial"/>
          <w:spacing w:val="-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vienda 2010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222" w:right="43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otra parte, se observa que los niveles socioeconómicos y grado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arginación, se reflejan también en el hecho de que el 64.4% 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población ocupada, o sea la que trabaja, incluyendo a los 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especificados, recibe ingresos menores a dos salarios mínimos que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considera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ímit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reza;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rededo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h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en persona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alfabeta;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9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y más no tiene educación básica completa; una </w:t>
      </w:r>
      <w:r>
        <w:rPr>
          <w:rFonts w:cs="Arial"/>
          <w:spacing w:val="2"/>
          <w:sz w:val="20"/>
          <w:lang w:val="es-ES"/>
        </w:rPr>
        <w:t xml:space="preserve">de </w:t>
      </w:r>
      <w:r>
        <w:rPr>
          <w:rFonts w:cs="Arial"/>
          <w:sz w:val="20"/>
          <w:lang w:val="es-ES"/>
        </w:rPr>
        <w:t>cada diez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 reside en viviendas con piso de tierra y una de cada diez no cuenta en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cas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tabl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renaje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éas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aración entre el 2005 y el 2010 de algunos Indicadores Socioeconómicos y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do de Marginación del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3.9.-Fecundidad, natalidad y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ortalidad.</w:t>
      </w:r>
    </w:p>
    <w:p>
      <w:pPr>
        <w:pStyle w:val="TextBody"/>
        <w:spacing w:lineRule="atLeast" w:line="240"/>
        <w:ind w:left="222" w:right="43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Un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abl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rminant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námic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imient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es la referente a la fecundidad, ya que constituye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complement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álisi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uctur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x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lejar los cambios en las conductas y preferencias reproductivas de los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intos grup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cione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.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cundidad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nómen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ocrea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uman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ectiva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ir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j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cid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seno de una población determinada, es el resultado de la interacción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diversos factores como la edad, la educación y otro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pectos socioeconómicos y culturales que influyen en la decisión de la mujer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 el número de hijos que desea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e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sectPr>
          <w:headerReference w:type="default" r:id="rId18"/>
          <w:type w:val="nextPage"/>
          <w:pgSz w:w="12240" w:h="15840"/>
          <w:pgMar w:left="1480" w:right="74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222" w:right="43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cundidad,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ier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mer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jo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cid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dad fértil, y se puede observar que frente al largo proceso 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minución 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rtalidad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ucció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cundidad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ient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tiene características más acentuadas. Este proceso comenzó a mediados de  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0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écada de los sesenta, poco después de alcanzar su nivel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ximo históric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medi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.3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j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cid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 férti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disminución ocurrió primero entre las mujeres de los estratos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 prósperos y educados y entre las residentes de l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ncipales comunidades. Sin embargo, fue a principios de la década de los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tentas cuando, a raíz del cambio en la política nacional de población, las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ácticas de planificación familiar empezaron a difundirse entre la población y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generalizarse, dando lugar a una genuina y silencios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volución demográfica de la que Nochistlán no resulto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jen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04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sí, la tasa de fecundidad descendió de 5.3 hijos promedio en 1970 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.4 en 1980, a 3.1 en 1990, a 2.5 en el 2005 y a 2.3 en el 2010 est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índices sitúan a Nochistlán entre los municipios del estado con igual fecundidad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promedi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tal.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má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nt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mer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j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cid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os, según la edad de la madre, se tiene que el 42% de los nacidos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ados correspondió a madres menores de 25 años de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2228" w:right="3033" w:hanging="24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femenina de 12 años y</w:t>
      </w:r>
      <w:r>
        <w:rPr>
          <w:rFonts w:cs="Arial" w:ascii="Arial" w:hAnsi="Arial"/>
          <w:b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más según número de hijos nacidos</w:t>
      </w:r>
      <w:r>
        <w:rPr>
          <w:rFonts w:cs="Arial" w:ascii="Arial" w:hAnsi="Arial"/>
          <w:b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vivos 2010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4396" w:type="dxa"/>
        <w:jc w:val="left"/>
        <w:tblInd w:w="20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994"/>
        <w:gridCol w:w="850"/>
      </w:tblGrid>
      <w:tr>
        <w:trPr>
          <w:trHeight w:val="562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oblación</w:t>
            </w:r>
            <w:r>
              <w:rPr>
                <w:rFonts w:cs="Arial" w:ascii="Arial" w:hAnsi="Arial"/>
                <w:b/>
                <w:spacing w:val="-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Femenina de 12 años y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más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2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right="5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ij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8.1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ij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.5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ij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.8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ij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.6</w:t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ij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4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ij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5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ij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1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ij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5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ij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9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ij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6</w:t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ij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2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ij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5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ij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1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 y más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ij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0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2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6"/>
        </w:rPr>
      </w:pPr>
      <w:r>
        <w:rPr>
          <w:rFonts w:eastAsia="Arial" w:cs="Arial" w:ascii="Arial" w:hAnsi="Arial"/>
          <w:b/>
          <w:bCs/>
          <w:sz w:val="20"/>
          <w:szCs w:val="26"/>
        </w:rPr>
      </w:r>
    </w:p>
    <w:p>
      <w:pPr>
        <w:pStyle w:val="Normal"/>
        <w:spacing w:lineRule="atLeast" w:line="240"/>
        <w:ind w:left="2228" w:right="2024" w:hanging="58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Anuario Estadístico del Estado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Zacatecas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078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Hogares censales según número de integrantes</w:t>
      </w:r>
      <w:r>
        <w:rPr>
          <w:rFonts w:cs="Arial" w:ascii="Arial" w:hAnsi="Arial"/>
          <w:b/>
          <w:spacing w:val="4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tbl>
      <w:tblPr>
        <w:tblW w:w="6948" w:type="dxa"/>
        <w:jc w:val="left"/>
        <w:tblInd w:w="1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136"/>
        <w:gridCol w:w="991"/>
        <w:gridCol w:w="1277"/>
        <w:gridCol w:w="992"/>
      </w:tblGrid>
      <w:tr>
        <w:trPr>
          <w:trHeight w:val="562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stad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7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54" w:right="150" w:hanging="413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nicipi 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7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úmero de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ogar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72,6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5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ntegran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,8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3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ntegrant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8,6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5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.2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ntegrant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9,1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5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.4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ntegrant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1,7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.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5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.9</w:t>
            </w:r>
          </w:p>
        </w:tc>
      </w:tr>
      <w:tr>
        <w:trPr>
          <w:trHeight w:val="289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ntegran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5,6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.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5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.3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 integrantes o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á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6,6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.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5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.9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196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 General de Población y Vivienda de</w:t>
      </w:r>
      <w:r>
        <w:rPr>
          <w:rFonts w:cs="Arial" w:ascii="Arial" w:hAnsi="Arial"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ecia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ultad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menin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2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ú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mer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jo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cidos vivos en el 2010 y los hogares censales según el número de integrantes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l 2010, en el que se destacan los hogares con dos, tres y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uatro integrantes que representan el 56.5% del total, mientras que  a 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 estatal este porcentaje fue muy similar, el 56.1%, en el mismo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 partir de la información que se refiere a los movimientos de la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 total y por sexo de 1990 al 2010 y proyecciones para el 2013, 2015 y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20 es posible apreciar que si bien existe un desequilibrio entre la cantidad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hombres y mujeres, el número de mujeres cambio levemente, del 54.8%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54.6% entre 1990 y 2005 y al 52.9 % en el 2010. Se estima qu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inuara más o menos en ese nivel hasta el 2020, dato que resulta importante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 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videnci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ió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ográfic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ontrar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uest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unicipio en los próximos años porque, en su mayoría, se trata de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 en edad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roductiv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704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Hogares según  sexo del jefe de familia en 1990, 2000 y</w:t>
      </w:r>
      <w:r>
        <w:rPr>
          <w:rFonts w:cs="Arial" w:ascii="Arial" w:hAnsi="Arial"/>
          <w:b/>
          <w:spacing w:val="-2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tbl>
      <w:tblPr>
        <w:tblW w:w="8225" w:type="dxa"/>
        <w:jc w:val="left"/>
        <w:tblInd w:w="6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991"/>
        <w:gridCol w:w="826"/>
        <w:gridCol w:w="876"/>
        <w:gridCol w:w="850"/>
        <w:gridCol w:w="853"/>
        <w:gridCol w:w="850"/>
      </w:tblGrid>
      <w:tr>
        <w:trPr>
          <w:trHeight w:val="286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5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286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 de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ogares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36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8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 jefatura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sculina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24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2.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9.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3.6</w:t>
            </w:r>
          </w:p>
        </w:tc>
      </w:tr>
      <w:tr>
        <w:trPr>
          <w:trHeight w:val="286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 jefatura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menina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.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.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.4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6"/>
        </w:rPr>
      </w:pPr>
      <w:r>
        <w:rPr>
          <w:rFonts w:eastAsia="Arial" w:cs="Arial" w:ascii="Arial" w:hAnsi="Arial"/>
          <w:b/>
          <w:bCs/>
          <w:sz w:val="20"/>
          <w:szCs w:val="26"/>
        </w:rPr>
      </w:r>
    </w:p>
    <w:p>
      <w:pPr>
        <w:pStyle w:val="Normal"/>
        <w:spacing w:lineRule="atLeast" w:line="240"/>
        <w:ind w:left="1165" w:right="275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s Generales de Población y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viend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105" w:right="275" w:hanging="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Hogares y población en los hogares según sexo del jefe de familia, urbanos</w:t>
      </w:r>
      <w:r>
        <w:rPr>
          <w:rFonts w:cs="Arial" w:ascii="Arial" w:hAnsi="Arial"/>
          <w:b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 xml:space="preserve">y rurales </w:t>
      </w:r>
      <w:r>
        <w:rPr>
          <w:rFonts w:cs="Arial" w:ascii="Arial" w:hAnsi="Arial"/>
          <w:b/>
          <w:spacing w:val="6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tbl>
      <w:tblPr>
        <w:tblW w:w="9182" w:type="dxa"/>
        <w:jc w:val="left"/>
        <w:tblInd w:w="10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960"/>
        <w:gridCol w:w="850"/>
        <w:gridCol w:w="1346"/>
        <w:gridCol w:w="826"/>
        <w:gridCol w:w="1371"/>
        <w:gridCol w:w="850"/>
      </w:tblGrid>
      <w:tr>
        <w:trPr>
          <w:trHeight w:val="562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109" w:firstLine="19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becera municipal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10" w:right="114" w:firstLine="24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st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l municip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286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 de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ogares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39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6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 jefatura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sculina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3.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1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0.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7.6</w:t>
            </w:r>
          </w:p>
        </w:tc>
      </w:tr>
      <w:tr>
        <w:trPr>
          <w:trHeight w:val="286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 jefatura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menina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.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27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.4</w:t>
            </w:r>
          </w:p>
        </w:tc>
      </w:tr>
      <w:tr>
        <w:trPr>
          <w:trHeight w:val="286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2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9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en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os hogar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,23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8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 jefatura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scul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8.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,2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5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3.2</w:t>
            </w:r>
          </w:p>
        </w:tc>
      </w:tr>
      <w:tr>
        <w:trPr>
          <w:trHeight w:val="286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 jefatura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men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.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9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.8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050" w:right="275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 General de Población y Vivienda</w:t>
      </w:r>
      <w:r>
        <w:rPr>
          <w:rFonts w:cs="Arial" w:ascii="Arial" w:hAnsi="Arial"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04" w:right="275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Hogares por grupo de edad del jefe del hogar según  sexo  1990, 2000 y</w:t>
      </w:r>
      <w:r>
        <w:rPr>
          <w:rFonts w:cs="Arial" w:ascii="Arial" w:hAnsi="Arial"/>
          <w:b/>
          <w:spacing w:val="-30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10764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742"/>
        <w:gridCol w:w="1181"/>
        <w:gridCol w:w="1046"/>
        <w:gridCol w:w="742"/>
        <w:gridCol w:w="1181"/>
        <w:gridCol w:w="1049"/>
        <w:gridCol w:w="742"/>
        <w:gridCol w:w="1181"/>
        <w:gridCol w:w="1047"/>
      </w:tblGrid>
      <w:tr>
        <w:trPr>
          <w:trHeight w:val="329" w:hRule="exact"/>
        </w:trPr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2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90</w:t>
            </w:r>
          </w:p>
        </w:tc>
        <w:tc>
          <w:tcPr>
            <w:tcW w:w="29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</w:tr>
      <w:tr>
        <w:trPr>
          <w:trHeight w:val="566" w:hRule="exact"/>
        </w:trPr>
        <w:tc>
          <w:tcPr>
            <w:tcW w:w="18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</w:tr>
      <w:tr>
        <w:trPr>
          <w:trHeight w:val="569" w:hRule="exact"/>
        </w:trPr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right="6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Total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369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5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249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3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20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553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5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235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3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3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4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TableParagraph"/>
              <w:spacing w:lineRule="atLeast" w:line="240"/>
              <w:ind w:left="5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47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TableParagraph"/>
              <w:spacing w:lineRule="atLeast" w:line="240"/>
              <w:ind w:left="3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958</w:t>
            </w:r>
          </w:p>
        </w:tc>
      </w:tr>
      <w:tr>
        <w:trPr>
          <w:trHeight w:val="310" w:hRule="exact"/>
        </w:trPr>
        <w:tc>
          <w:tcPr>
            <w:tcW w:w="1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 a 14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9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</w:tr>
      <w:tr>
        <w:trPr>
          <w:trHeight w:val="310" w:hRule="exact"/>
        </w:trPr>
        <w:tc>
          <w:tcPr>
            <w:tcW w:w="1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 a 19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8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68</w:t>
            </w:r>
          </w:p>
        </w:tc>
      </w:tr>
      <w:tr>
        <w:trPr>
          <w:trHeight w:val="310" w:hRule="exact"/>
        </w:trPr>
        <w:tc>
          <w:tcPr>
            <w:tcW w:w="1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 a 24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8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9</w:t>
            </w:r>
          </w:p>
        </w:tc>
      </w:tr>
      <w:tr>
        <w:trPr>
          <w:trHeight w:val="310" w:hRule="exact"/>
        </w:trPr>
        <w:tc>
          <w:tcPr>
            <w:tcW w:w="1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 a 29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9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3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9</w:t>
            </w:r>
          </w:p>
        </w:tc>
      </w:tr>
      <w:tr>
        <w:trPr>
          <w:trHeight w:val="312" w:hRule="exact"/>
        </w:trPr>
        <w:tc>
          <w:tcPr>
            <w:tcW w:w="1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 a 34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8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9</w:t>
            </w:r>
          </w:p>
        </w:tc>
      </w:tr>
      <w:tr>
        <w:trPr>
          <w:trHeight w:val="310" w:hRule="exact"/>
        </w:trPr>
        <w:tc>
          <w:tcPr>
            <w:tcW w:w="1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 a 39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9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5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5</w:t>
            </w:r>
          </w:p>
        </w:tc>
      </w:tr>
      <w:tr>
        <w:trPr>
          <w:trHeight w:val="310" w:hRule="exact"/>
        </w:trPr>
        <w:tc>
          <w:tcPr>
            <w:tcW w:w="1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 a 44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7</w:t>
            </w:r>
          </w:p>
        </w:tc>
      </w:tr>
      <w:tr>
        <w:trPr>
          <w:trHeight w:val="310" w:hRule="exact"/>
        </w:trPr>
        <w:tc>
          <w:tcPr>
            <w:tcW w:w="1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5 a 49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9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9</w:t>
            </w:r>
          </w:p>
        </w:tc>
      </w:tr>
      <w:tr>
        <w:trPr>
          <w:trHeight w:val="310" w:hRule="exact"/>
        </w:trPr>
        <w:tc>
          <w:tcPr>
            <w:tcW w:w="1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0 a 54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8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6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5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7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1</w:t>
            </w:r>
          </w:p>
        </w:tc>
      </w:tr>
      <w:tr>
        <w:trPr>
          <w:trHeight w:val="310" w:hRule="exact"/>
        </w:trPr>
        <w:tc>
          <w:tcPr>
            <w:tcW w:w="1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5 a 59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8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9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7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7</w:t>
            </w:r>
          </w:p>
        </w:tc>
      </w:tr>
      <w:tr>
        <w:trPr>
          <w:trHeight w:val="312" w:hRule="exact"/>
        </w:trPr>
        <w:tc>
          <w:tcPr>
            <w:tcW w:w="1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0 a 64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9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</w:t>
            </w:r>
          </w:p>
        </w:tc>
      </w:tr>
      <w:tr>
        <w:trPr>
          <w:trHeight w:val="329" w:hRule="exact"/>
        </w:trPr>
        <w:tc>
          <w:tcPr>
            <w:tcW w:w="18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5 y más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8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9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7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1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13" w:right="275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s Generales de Población y Vivienda de 1990, 2000 y</w:t>
      </w:r>
      <w:r>
        <w:rPr>
          <w:rFonts w:cs="Arial" w:ascii="Arial" w:hAnsi="Arial"/>
          <w:spacing w:val="-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2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quí debe destacarse la presencia e importancia de la participación de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mujer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z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cador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conomía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o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lític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derazg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.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 importancia deriva del hecho de que se estima que en la actualidad un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ada cuatro hogares en Nochistlán tiene jefa de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sí, puede advertirse que del total de hogares registrados por el Cens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oblación y Vivienda del 2010 que fueron 7,430, en 5,472 hay jefe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familia y estos representan el 73.6% del total, y en 1,958 hogares hay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efa 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resenta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6.4%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;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 cien hogares nochistlenses en 74 hay jefe de familia y en 26  jefa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famili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puede observar también que de 1990 al 2010, los incrementos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es s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ero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efa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,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d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mer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efe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familia, en este periodo, creció de 5,249 a 5,472, esto es en 223;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entras que las Jefas de familia crecieron de 1,120 a 1,958, o sea e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38; fenómeno que merece ser estudiado a profundidad sobre sus causas y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efectos en la sociedad, en el hogar y en los demás escenarios en los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tenga su origen y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ercusion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otra parte, en la información sobre los hogares por grupo de edad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jefe del hogar según sexo del jefe en los años 1990, 2000 y 2010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advierte que las mayores concentraciones de mujeres jefas  de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, poco más del 72%, se dan entre las edades de 15 a 39 años. Además,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ha detectado que los problemas específicos de su género se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 incrementado, por lo que deberían tener una atención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ci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trayectoria del movimiento de la población descrita al principio de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 sección también refleja el tránsito, todavía inconcluso, de u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égimen caracterizado por niveles de natalidad, fecundidad y mortalidad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evados, hacia niveles más bajos, proceso que ha sido denominado d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nsición demográfica. Este cambio fue impulsado en las décadas pasadas, por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importante descenso de la mortalidad, el cual fue posible graci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mejoramiento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dicione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da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vance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grado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ducación, salud, alimentación e infraestructura sanitaria y por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aplicación intensiva  lograda en la medicina y en el control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mo consecuencia de estos resultados la esperanza de vida de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del municipio pasó de casi 50 años en 1950 a 62 años en 1970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a cerca de 75 años en la actualidad, desglosándose, esta última cifra en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72 años para los hombres y 77 años para las mujeres, lo que 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 signific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y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uda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udos,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que,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zó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términos generales, las mujeres viven más que los hombres y nacen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 mujeres que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mb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945" w:right="177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Nacimientos y defunciones según</w:t>
      </w:r>
      <w:r>
        <w:rPr>
          <w:rFonts w:cs="Arial" w:ascii="Arial" w:hAnsi="Arial"/>
          <w:b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sexo, matrimonios y divorcios 1997, 2003, 2010 y</w:t>
      </w:r>
      <w:r>
        <w:rPr>
          <w:rFonts w:cs="Arial" w:ascii="Arial" w:hAnsi="Arial"/>
          <w:b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5353" w:type="dxa"/>
        <w:jc w:val="left"/>
        <w:tblInd w:w="20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816"/>
        <w:gridCol w:w="850"/>
        <w:gridCol w:w="852"/>
        <w:gridCol w:w="850"/>
      </w:tblGrid>
      <w:tr>
        <w:trPr>
          <w:trHeight w:val="28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</w:tr>
      <w:tr>
        <w:trPr>
          <w:trHeight w:val="28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acimiento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18</w:t>
            </w:r>
          </w:p>
        </w:tc>
      </w:tr>
      <w:tr>
        <w:trPr>
          <w:trHeight w:val="28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3</w:t>
            </w:r>
          </w:p>
        </w:tc>
      </w:tr>
      <w:tr>
        <w:trPr>
          <w:trHeight w:val="28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48</w:t>
            </w:r>
          </w:p>
        </w:tc>
      </w:tr>
      <w:tr>
        <w:trPr>
          <w:trHeight w:val="28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funcion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2</w:t>
            </w:r>
          </w:p>
        </w:tc>
      </w:tr>
      <w:tr>
        <w:trPr>
          <w:trHeight w:val="28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9</w:t>
            </w:r>
          </w:p>
        </w:tc>
      </w:tr>
      <w:tr>
        <w:trPr>
          <w:trHeight w:val="28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3</w:t>
            </w:r>
          </w:p>
        </w:tc>
      </w:tr>
      <w:tr>
        <w:trPr>
          <w:trHeight w:val="28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atrimonio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4</w:t>
            </w:r>
          </w:p>
        </w:tc>
      </w:tr>
      <w:tr>
        <w:trPr>
          <w:trHeight w:val="28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ivorcio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945" w:right="177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uaderno Estadístico Municipal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Nochistlán 2004, Anuario estadístico del Estado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Zacatecas 2011 y Censo General de Población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Vivienda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ens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entuad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talidad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rrió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écad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sent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rásticament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2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6 nacimientos anuales por cada mil habitantes; este acentuado descenso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persistió en los años siguientes, para el año 2000 la natalidad había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bido 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0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cimient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uale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,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resulto ligeramente inferior al índice de 31 por cada mil habitantes par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estado, de este hecho se deduce que actualmente la natalidad en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l municipio podría hallarse en un periodo de estancamiento de alrededor 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</w:p>
    <w:p>
      <w:pPr>
        <w:pStyle w:val="TextBody"/>
        <w:spacing w:lineRule="atLeast" w:line="240"/>
        <w:ind w:left="102" w:right="12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23 nacimientos anuales por cada mil habitantes, lo que 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 considerars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derado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8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tenía el municipio, se registraron 656 nacimientos en el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Por su parte, Nochistlán presenta un índice de mortalidad de poco más 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206 defunciones en el mismo periodo, lo que da un promedio 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.4 defunciones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,000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.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ncipale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usa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ortalidad de la población se tiene que estas son, en orden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importancia,   enfermedades   del   corazón,   tumores,   diabetes,  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áncer, hígado, accidentes, cerebro basculares, pulmonares,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inatales, desnutrición, agresiones y edad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vanzad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Un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acterístic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al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centaj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itari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 xml:space="preserve">de </w:t>
      </w:r>
      <w:r>
        <w:rPr>
          <w:rFonts w:cs="Arial"/>
          <w:sz w:val="20"/>
          <w:lang w:val="es-ES"/>
        </w:rPr>
        <w:t>población joven, resultado de la fecundidad un poco alta registrada e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dos últimas décadas y la reducida tasa de mortalidad; de este modo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consecuencia de lo anterior del total de la población municipal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valente a 8,010 habitantes, era menor de 14 años, y en el 2010 esta cifra cambió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7,900 habitantes, mismos que representaron el 28.3% de  l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 total;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0.6%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ió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10,633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,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a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ore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pacing w:val="2"/>
          <w:sz w:val="20"/>
          <w:lang w:val="es-ES"/>
        </w:rPr>
        <w:t>el</w:t>
      </w:r>
      <w:r>
        <w:rPr>
          <w:rFonts w:cs="Arial"/>
          <w:sz w:val="20"/>
          <w:lang w:val="es-ES"/>
        </w:rPr>
        <w:t xml:space="preserve"> 2010 este número cambio a 11,409 personas que representaron el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0.9% 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.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gua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talidad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rtalidad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erimento, 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érmin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les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ens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stenid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écad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ientes aun cuando la primera se considera todavía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arribo de generaciones todavía numerosas a la edad 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aer matrimoni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a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gar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ependient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igracion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den, hacia la cabecera municipal, hacia el resto del país y haci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extranjero, aunque parezca contradictorio por el bajo incremento 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erenci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viviendas ocupadas y desocupadas, continuará incrementand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construcción de nuevos fraccionamientos y viviendas durante 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siguientes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6"/>
          <w:lang w:val="es-ES"/>
        </w:rPr>
      </w:pPr>
      <w:r>
        <w:rPr>
          <w:rFonts w:eastAsia="Arial" w:cs="Arial" w:ascii="Arial" w:hAnsi="Arial"/>
          <w:sz w:val="20"/>
          <w:szCs w:val="36"/>
          <w:lang w:val="es-ES"/>
        </w:rPr>
      </w:r>
    </w:p>
    <w:p>
      <w:pPr>
        <w:pStyle w:val="TextBody"/>
        <w:spacing w:lineRule="atLeast" w:line="240"/>
        <w:ind w:left="102" w:right="10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ó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up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étnicos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erd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ultad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present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I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e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,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 habitan 45 personas que hablan alguna lengua indígena y para el 2010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registro fue de 59. Si ahora la población indígena existente n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significativa, debe recordarse, con mucho orgullo, que la mayor parte de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población del municipio desciende de los grupos indígenas asentados 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a región desde antes de la conquista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ñol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903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por credo religioso 2000 y</w:t>
      </w:r>
      <w:r>
        <w:rPr>
          <w:rFonts w:cs="Arial" w:ascii="Arial" w:hAnsi="Arial"/>
          <w:b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7721" w:type="dxa"/>
        <w:jc w:val="left"/>
        <w:tblInd w:w="8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1136"/>
        <w:gridCol w:w="994"/>
        <w:gridCol w:w="1105"/>
        <w:gridCol w:w="1022"/>
      </w:tblGrid>
      <w:tr>
        <w:trPr>
          <w:trHeight w:val="336" w:hRule="exact"/>
        </w:trPr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50" w:hRule="exact"/>
        </w:trPr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2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,2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9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0</w:t>
            </w:r>
          </w:p>
        </w:tc>
      </w:tr>
      <w:tr>
        <w:trPr>
          <w:trHeight w:val="314" w:hRule="exact"/>
        </w:trPr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oblación de 5 años y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más.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,95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8.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,0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9.74</w:t>
            </w:r>
          </w:p>
        </w:tc>
      </w:tr>
      <w:tr>
        <w:trPr>
          <w:trHeight w:val="298" w:hRule="exac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tólico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,4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8.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,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6.98</w:t>
            </w:r>
          </w:p>
        </w:tc>
      </w:tr>
    </w:tbl>
    <w:p>
      <w:pPr>
        <w:sectPr>
          <w:headerReference w:type="default" r:id="rId19"/>
          <w:type w:val="nextPage"/>
          <w:pgSz w:w="12240" w:h="15840"/>
          <w:pgMar w:left="1600" w:right="108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1"/>
        </w:rPr>
      </w:pPr>
      <w:r>
        <w:rPr>
          <w:rFonts w:eastAsia="Arial" w:cs="Arial" w:ascii="Arial" w:hAnsi="Arial"/>
          <w:b/>
          <w:bCs/>
          <w:sz w:val="20"/>
          <w:szCs w:val="11"/>
        </w:rPr>
      </w:r>
    </w:p>
    <w:tbl>
      <w:tblPr>
        <w:tblW w:w="7721" w:type="dxa"/>
        <w:jc w:val="left"/>
        <w:tblInd w:w="8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1136"/>
        <w:gridCol w:w="994"/>
        <w:gridCol w:w="1105"/>
        <w:gridCol w:w="1022"/>
      </w:tblGrid>
      <w:tr>
        <w:trPr>
          <w:trHeight w:val="312" w:hRule="exact"/>
        </w:trPr>
        <w:tc>
          <w:tcPr>
            <w:tcW w:w="3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otestantes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14</w:t>
            </w:r>
          </w:p>
        </w:tc>
      </w:tr>
      <w:tr>
        <w:trPr>
          <w:trHeight w:val="310" w:hRule="exact"/>
        </w:trPr>
        <w:tc>
          <w:tcPr>
            <w:tcW w:w="3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Bíblico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40</w:t>
            </w:r>
          </w:p>
        </w:tc>
      </w:tr>
      <w:tr>
        <w:trPr>
          <w:trHeight w:val="310" w:hRule="exact"/>
        </w:trPr>
        <w:tc>
          <w:tcPr>
            <w:tcW w:w="3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tro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01</w:t>
            </w:r>
          </w:p>
        </w:tc>
      </w:tr>
      <w:tr>
        <w:trPr>
          <w:trHeight w:val="310" w:hRule="exact"/>
        </w:trPr>
        <w:tc>
          <w:tcPr>
            <w:tcW w:w="3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in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eligió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67</w:t>
            </w:r>
          </w:p>
        </w:tc>
      </w:tr>
      <w:tr>
        <w:trPr>
          <w:trHeight w:val="326" w:hRule="exact"/>
        </w:trPr>
        <w:tc>
          <w:tcPr>
            <w:tcW w:w="3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7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80</w:t>
            </w:r>
          </w:p>
        </w:tc>
      </w:tr>
      <w:tr>
        <w:trPr>
          <w:trHeight w:val="324" w:hRule="exact"/>
        </w:trPr>
        <w:tc>
          <w:tcPr>
            <w:tcW w:w="34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menor de 5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3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8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26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903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 de población y Vivienda 2000 y</w:t>
      </w:r>
      <w:r>
        <w:rPr>
          <w:rFonts w:cs="Arial" w:ascii="Arial" w:hAnsi="Arial"/>
          <w:spacing w:val="5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  <w:lang w:val="es-ES"/>
        </w:rPr>
      </w:pPr>
      <w:r>
        <w:rPr>
          <w:rFonts w:eastAsia="Arial" w:cs="Arial" w:ascii="Arial" w:hAnsi="Arial"/>
          <w:sz w:val="20"/>
          <w:szCs w:val="25"/>
          <w:lang w:val="es-ES"/>
        </w:rPr>
      </w:r>
    </w:p>
    <w:p>
      <w:pPr>
        <w:pStyle w:val="Normal"/>
        <w:spacing w:lineRule="atLeast" w:line="240"/>
        <w:ind w:left="370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por credo religioso urbana y rural</w:t>
      </w:r>
      <w:r>
        <w:rPr>
          <w:rFonts w:cs="Arial" w:ascii="Arial" w:hAnsi="Arial"/>
          <w:b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932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7"/>
        <w:gridCol w:w="874"/>
        <w:gridCol w:w="876"/>
        <w:gridCol w:w="1260"/>
        <w:gridCol w:w="742"/>
        <w:gridCol w:w="1275"/>
        <w:gridCol w:w="742"/>
      </w:tblGrid>
      <w:tr>
        <w:trPr>
          <w:trHeight w:val="571" w:hRule="exact"/>
        </w:trPr>
        <w:tc>
          <w:tcPr>
            <w:tcW w:w="3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10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61" w:firstLine="19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becera municipal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64" w:firstLine="24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st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l municipi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50" w:hRule="exact"/>
        </w:trPr>
        <w:tc>
          <w:tcPr>
            <w:tcW w:w="3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7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9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,5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3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4" w:hRule="exact"/>
        </w:trPr>
        <w:tc>
          <w:tcPr>
            <w:tcW w:w="3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oblación de 5 años y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más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,0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9.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,7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9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3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0.9</w:t>
            </w:r>
          </w:p>
        </w:tc>
      </w:tr>
      <w:tr>
        <w:trPr>
          <w:trHeight w:val="295" w:hRule="exac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tólico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,3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6.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,2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6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10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7.8</w:t>
            </w:r>
          </w:p>
        </w:tc>
      </w:tr>
      <w:tr>
        <w:trPr>
          <w:trHeight w:val="312" w:hRule="exact"/>
        </w:trPr>
        <w:tc>
          <w:tcPr>
            <w:tcW w:w="3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atólico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7</w:t>
            </w:r>
          </w:p>
        </w:tc>
      </w:tr>
      <w:tr>
        <w:trPr>
          <w:trHeight w:val="310" w:hRule="exact"/>
        </w:trPr>
        <w:tc>
          <w:tcPr>
            <w:tcW w:w="3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in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eligió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7</w:t>
            </w:r>
          </w:p>
        </w:tc>
      </w:tr>
      <w:tr>
        <w:trPr>
          <w:trHeight w:val="324" w:hRule="exact"/>
        </w:trPr>
        <w:tc>
          <w:tcPr>
            <w:tcW w:w="3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8</w:t>
            </w:r>
          </w:p>
        </w:tc>
      </w:tr>
      <w:tr>
        <w:trPr>
          <w:trHeight w:val="327" w:hRule="exact"/>
        </w:trPr>
        <w:tc>
          <w:tcPr>
            <w:tcW w:w="3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menor de 5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8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8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3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.1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303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Fuente: INEGI.- Censo de población y Vivienda</w:t>
      </w:r>
      <w:r>
        <w:rPr>
          <w:rFonts w:cs="Arial" w:ascii="Arial" w:hAnsi="Arial"/>
          <w:b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5,950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í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unicipio en el año 2000, el Censo señala que 25,478 persona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representan el 98.2% de esa población profesan la religión católica y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olo 472 habitantes profesan religiones distintas a la católica, incluyendo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63 personas que se declararon sin religión y a 192 que no especificaro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credo. Para el año 2010, esta situación presentó ligeras variaciones ya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casi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7%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tólico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vale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4,310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,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85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protestantes, 100 bíblicos, 169 sin religión y 203 no especificaron.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más puede observarse que la cabecera municipal conserva un númer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 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into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d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igios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 estas proporciones son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o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Normal"/>
        <w:spacing w:lineRule="atLeast" w:line="240"/>
        <w:ind w:left="930" w:right="175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Distribución de la población de12 años y más</w:t>
      </w:r>
      <w:r>
        <w:rPr>
          <w:rFonts w:cs="Arial" w:ascii="Arial" w:hAnsi="Arial"/>
          <w:b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según situación conyugal</w:t>
      </w:r>
      <w:r>
        <w:rPr>
          <w:rFonts w:cs="Arial" w:ascii="Arial" w:hAnsi="Arial"/>
          <w:b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5435" w:type="dxa"/>
        <w:jc w:val="left"/>
        <w:tblInd w:w="10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8"/>
        <w:gridCol w:w="1277"/>
        <w:gridCol w:w="850"/>
      </w:tblGrid>
      <w:tr>
        <w:trPr>
          <w:trHeight w:val="562" w:hRule="exac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6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59" w:right="145" w:hanging="413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nicipi 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5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562" w:hRule="exac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536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oblación de 12 años</w:t>
            </w:r>
            <w:r>
              <w:rPr>
                <w:rFonts w:cs="Arial" w:ascii="Arial" w:hAnsi="Arial"/>
                <w:b/>
                <w:spacing w:val="-3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 má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8" w:hRule="exac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oltero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7.7</w:t>
            </w:r>
          </w:p>
        </w:tc>
      </w:tr>
      <w:tr>
        <w:trPr>
          <w:trHeight w:val="286" w:hRule="exac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sado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.8</w:t>
            </w:r>
          </w:p>
        </w:tc>
      </w:tr>
      <w:tr>
        <w:trPr>
          <w:trHeight w:val="286" w:hRule="exac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iudo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6</w:t>
            </w:r>
          </w:p>
        </w:tc>
      </w:tr>
      <w:tr>
        <w:trPr>
          <w:trHeight w:val="286" w:hRule="exac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Unión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ib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0</w:t>
            </w:r>
          </w:p>
        </w:tc>
      </w:tr>
      <w:tr>
        <w:trPr>
          <w:trHeight w:val="286" w:hRule="exac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ivorciado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9</w:t>
            </w:r>
          </w:p>
        </w:tc>
      </w:tr>
      <w:tr>
        <w:trPr>
          <w:trHeight w:val="286" w:hRule="exac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parados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0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ind w:left="958" w:right="175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 General de Población y Vivienda</w:t>
      </w:r>
      <w:r>
        <w:rPr>
          <w:rFonts w:cs="Arial" w:ascii="Arial" w:hAnsi="Arial"/>
          <w:spacing w:val="-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ind w:left="222" w:right="478" w:hanging="39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Distribución de la población de12 años y más según situación</w:t>
      </w:r>
      <w:r>
        <w:rPr>
          <w:rFonts w:cs="Arial" w:ascii="Arial" w:hAnsi="Arial"/>
          <w:b/>
          <w:spacing w:val="-2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conyugal, urbana y rural</w:t>
      </w:r>
      <w:r>
        <w:rPr>
          <w:rFonts w:cs="Arial" w:ascii="Arial" w:hAnsi="Arial"/>
          <w:b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907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419"/>
        <w:gridCol w:w="850"/>
        <w:gridCol w:w="1419"/>
        <w:gridCol w:w="850"/>
        <w:gridCol w:w="1419"/>
        <w:gridCol w:w="850"/>
      </w:tblGrid>
      <w:tr>
        <w:trPr>
          <w:trHeight w:val="56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4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nicip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1" w:right="143" w:firstLine="19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becera muni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6" w:right="136" w:firstLine="24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st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l municip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56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51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oblación</w:t>
            </w:r>
            <w:r>
              <w:rPr>
                <w:rFonts w:cs="Arial" w:ascii="Arial" w:hAnsi="Arial"/>
                <w:b/>
                <w:spacing w:val="-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12 años y</w:t>
            </w:r>
            <w:r>
              <w:rPr>
                <w:rFonts w:cs="Arial" w:ascii="Arial" w:hAnsi="Arial"/>
                <w:b/>
                <w:spacing w:val="-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má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5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5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,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oltero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7.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7.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8.1</w:t>
            </w:r>
          </w:p>
        </w:tc>
      </w:tr>
      <w:tr>
        <w:trPr>
          <w:trHeight w:val="28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sado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.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.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9.2</w:t>
            </w:r>
          </w:p>
        </w:tc>
      </w:tr>
      <w:tr>
        <w:trPr>
          <w:trHeight w:val="28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iudo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6</w:t>
            </w:r>
          </w:p>
        </w:tc>
      </w:tr>
      <w:tr>
        <w:trPr>
          <w:trHeight w:val="28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Unión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ibr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5</w:t>
            </w:r>
          </w:p>
        </w:tc>
      </w:tr>
      <w:tr>
        <w:trPr>
          <w:trHeight w:val="28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ivorciado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1|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8</w:t>
            </w:r>
          </w:p>
        </w:tc>
      </w:tr>
      <w:tr>
        <w:trPr>
          <w:trHeight w:val="28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parados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8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7"/>
        </w:rPr>
      </w:pPr>
      <w:r>
        <w:rPr>
          <w:rFonts w:eastAsia="Arial" w:cs="Arial" w:ascii="Arial" w:hAnsi="Arial"/>
          <w:b/>
          <w:bCs/>
          <w:sz w:val="20"/>
          <w:szCs w:val="17"/>
        </w:rPr>
      </w:r>
    </w:p>
    <w:p>
      <w:pPr>
        <w:pStyle w:val="Normal"/>
        <w:spacing w:lineRule="atLeast" w:line="240"/>
        <w:ind w:left="116" w:right="175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 General de Población y Vivienda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222" w:right="1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ó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ribució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2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mas según situación conyugal en el 2010, se puede observar que del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 de este rango que es de 21,395 habitantes, 8,066 son solteros, 10,440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casados, 1,198 son viudos, 1,069 viven en unión libre. 194 so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vorciados y 428 se encuentran separados. Además, se puede advertir qu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una proporción menor de las uniones libres y de los viudos  se encuentran 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l medio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3.10.-Movimientos</w:t>
      </w:r>
      <w:r>
        <w:rPr>
          <w:rFonts w:cs="Arial" w:ascii="Arial" w:hAnsi="Arial"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igratorios.</w:t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gració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e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nómen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ográfic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rminantes del volumen, composición y evolución de la población. Sus efectos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xpresan en el crecimiento o decrecimiento de la población, en este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o, par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calidades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i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rectament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forma en que la población se distribuye en el territorio municipal; al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 tiempo,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álisi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vimiento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gratorio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rind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ció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útil par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render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bi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ómic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ad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lugares de origen y destino de la población migrante en u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iodo determinad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570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por origen de nacimiento año 2000 y</w:t>
      </w:r>
      <w:r>
        <w:rPr>
          <w:rFonts w:cs="Arial" w:ascii="Arial" w:hAnsi="Arial"/>
          <w:b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2"/>
          <w:lang w:val="es-ES"/>
        </w:rPr>
      </w:pPr>
      <w:r>
        <w:rPr>
          <w:rFonts w:eastAsia="Arial" w:cs="Arial" w:ascii="Arial" w:hAnsi="Arial"/>
          <w:b/>
          <w:bCs/>
          <w:sz w:val="20"/>
          <w:szCs w:val="12"/>
          <w:lang w:val="es-ES"/>
        </w:rPr>
      </w:r>
    </w:p>
    <w:tbl>
      <w:tblPr>
        <w:tblW w:w="6364" w:type="dxa"/>
        <w:jc w:val="left"/>
        <w:tblInd w:w="1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3"/>
        <w:gridCol w:w="874"/>
        <w:gridCol w:w="742"/>
        <w:gridCol w:w="893"/>
        <w:gridCol w:w="742"/>
      </w:tblGrid>
      <w:tr>
        <w:trPr>
          <w:trHeight w:val="350" w:hRule="exact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34" w:hRule="exact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,282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9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7" w:hRule="exact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acida en el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unicipio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,119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9.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,74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1.4</w:t>
            </w:r>
          </w:p>
        </w:tc>
      </w:tr>
      <w:tr>
        <w:trPr>
          <w:trHeight w:val="310" w:hRule="exact"/>
        </w:trPr>
        <w:tc>
          <w:tcPr>
            <w:tcW w:w="3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acida en otro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ta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5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.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2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.3</w:t>
            </w:r>
          </w:p>
        </w:tc>
      </w:tr>
      <w:tr>
        <w:trPr>
          <w:trHeight w:val="310" w:hRule="exact"/>
        </w:trPr>
        <w:tc>
          <w:tcPr>
            <w:tcW w:w="3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acida en otro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aí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0</w:t>
            </w:r>
          </w:p>
        </w:tc>
      </w:tr>
      <w:tr>
        <w:trPr>
          <w:trHeight w:val="331" w:hRule="exact"/>
        </w:trPr>
        <w:tc>
          <w:tcPr>
            <w:tcW w:w="3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7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520" w:right="177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 General de Población y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vienda 2000 y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advertirse que el municipio y en particular la cabecera municipal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han sido, hasta hoy, un buen atractivo para recibir población nacida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a de él; según estimaciones elaboradas con base en la  información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último censo, relativo a la población por origen 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cimiento correspondient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0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6,119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cida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unicipi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ada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0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saro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2,743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resentan una reducción de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,376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sectPr>
          <w:headerReference w:type="default" r:id="rId20"/>
          <w:type w:val="nextPage"/>
          <w:pgSz w:w="12240" w:h="15840"/>
          <w:pgMar w:left="1600" w:right="106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su parte, en el 2010 de la población total, se registraro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2,143 personas nacidas en el municipio que representaron el 81.4% 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total, 4,818 personas no nacidas en su territorio que significa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17.3%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71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cificaron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.3%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;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erior deb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egars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lotant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anti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2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acionalmente, que permanece unas temporadas en la ciudad, per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tiene su residencia fuera del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sí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erd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fr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s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7.3%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tiv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, como se puede advertir, destacan los nacidos en otro estado 4,261, casi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doble de los registrados en el año 2000 que fueron 2,577, entre los qu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ncuentra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cid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alisco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scaliente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a California;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cid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í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saro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52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57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ismo periodo y que significan el 2% del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señalarse que por las dificultades económicas traducidas en l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 de empleos o la insuficiencia de los ingresos personales o familiares; por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necesidad de encontrar mejores expectativas de progreso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tivo, profesional, social, político, artístico, deportivo y cultural; por l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idad 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unirs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r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res,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c.,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e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ense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 emigrado para radicar en otros lugares del país o del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tranjer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estima que la población, nacida en Nochistlán, que ha tenido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idad de emigrar, equivale casi al tamaño de la población que vive en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unicipio, lo que da idea de la magnitud de este fenómeno, incluso s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ce qu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y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ngun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g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ient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amigo que no haya emigrado. Las colonias más importantes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nochistlens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í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uadalajara, Aguascalientes, México, León, Torreón, Tijuana, Ciudad Juárez y otras; y en el extranjero se encuentran en varias ciudades de los estados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alifornia, Texas, Illinois y Nueva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ork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3.11.-Proceso de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rbanización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7"/>
          <w:lang w:val="es-ES"/>
        </w:rPr>
      </w:pPr>
      <w:r>
        <w:rPr>
          <w:rFonts w:eastAsia="Arial" w:cs="Arial" w:ascii="Arial" w:hAnsi="Arial"/>
          <w:b/>
          <w:bCs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crecimiento de la población y su ubicación, a veces 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spacios reducidos y a veces en espacios dispersos, por un lado demanda 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 vez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d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lam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es órdenes de gobierno, independientemente de su color político 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igen, sean cada vez más modernos, previsores, eficientes y eficaces en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tenció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r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ieren,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t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and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an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obligación y responsabilidad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de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reiterarse que la evolución de la población urbana y rural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unicipio de 1950 al 2010 y proyecciones para el 2015 y 2020, seña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en 1950, el 80.3% de la población de Nochistlán era eminentemente rural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olo había una comunidad urbana que era la cabecera municipal qu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ía poco más de 4,500 habitantes. Para 1990, con una población municipal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32,327 habitantes continuaba existiendo solo la misma población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, con 14,644 habitantes que representaron el 45.3% de la población tota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unicipio, proporción que se elevó al 58.5% en el 2005, lo qu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nificó un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fr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,300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to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,873 vivían en comunidades menores de 2,500 habitantes, 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ecuencia, eran eminentemente rurales. Esta situación siguió cambiando, así par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2010, el 59.3% de la población se concentraba en la cabecera municipa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l 40.7% en el resto del municipio o sea en el medio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e proceso de urbanización de la población que se ha presentado e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abecera municipal ha tenido sus consecuencias negativas como lo son,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érdida de identidad, inseguridad, violencia, pero sobre tod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significativa pobreza urbana y rural; además debe anotarse qu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migración constante del campo a la ciudad o del campo y la ciudad a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s lad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í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tranjer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tor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arament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dentificad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deterior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d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a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tientes: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ómica, familiar, social y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tari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demás, se debe reconocer que una buena parte del desarrollo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 tant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cer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d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 qu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toridad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y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did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ectiv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ultad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rigirl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regularlo para que no se pierda la fisonomía original y para que crezc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orden; además, por estar asentada la ciudad y las comunidade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terrenos privados con los que se hace una fuerte especulación,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 surgid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o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entamiento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umanos,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ce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rregulares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mplir con los requisitos mínimos de ley, desligados de la traz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, desordenados, sin servicios, sin áreas verdes y sin la previsión de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ervas territoriales necesarias para dotarlos de las obras y servicios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ásicos indispensab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medio rural existen problemas de comunicación fluida qu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frentan l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dicion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lorable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n sus caminos, también se denotan importantes fallas o insuficiencias en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servicios de seguridad pública, de educación, de salud y de agua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otable; de falta de alternativas de producción agrícola, ganadera y forestal que 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reflejen en el mejoramiento de la economía de la familia rural, y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necesidad de cuidar el suelo procurando respetar su vocación productiv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vitar los desmontes y la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os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22" w:right="16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s problemas citados, combinados con el atractivo que represent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migració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i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haci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tranjer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ultado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chos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ulatino abandono de las actividades productivas y la especulación de lo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cios de las tierra, sobre todo de las tierras limítrofes o cercanas al área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, contribuyendo a generar el empobrecimiento del medio rural y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22" w:right="15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otra parte, las migraciones internas, caracterizadas por el traslado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 habitantes del medio rural al área urbana de Nochistlán y la escasez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mple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munerad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a,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d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formación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os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entimientos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onias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yos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,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 general, viven en condiciones de irregularidad y de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rez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3.12.-población económicamente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ctiva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7"/>
          <w:lang w:val="es-ES"/>
        </w:rPr>
      </w:pPr>
      <w:r>
        <w:rPr>
          <w:rFonts w:eastAsia="Arial" w:cs="Arial" w:ascii="Arial" w:hAnsi="Arial"/>
          <w:b/>
          <w:bCs/>
          <w:sz w:val="20"/>
          <w:szCs w:val="27"/>
          <w:lang w:val="es-ES"/>
        </w:rPr>
      </w:r>
    </w:p>
    <w:p>
      <w:pPr>
        <w:pStyle w:val="TextBody"/>
        <w:spacing w:lineRule="atLeast" w:line="240"/>
        <w:ind w:left="122" w:right="16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Población Económicamente Activa está determinada por las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 qu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r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ngo entre 12 a 65 años de edad. Esta población se divide e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ómicamente activa ocupada y desocupada y en población económicamente inactiv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no activa que está compuesta principalmente por los estudiantes, las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as de casa y los que no trabajan ni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a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22" w:right="299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Movimientos de la población total y de la población económicamente activa</w:t>
      </w:r>
      <w:r>
        <w:rPr>
          <w:rFonts w:cs="Arial" w:ascii="Arial" w:hAnsi="Arial"/>
          <w:b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de 1990 al</w:t>
      </w:r>
      <w:r>
        <w:rPr>
          <w:rFonts w:cs="Arial" w:ascii="Arial" w:hAnsi="Arial"/>
          <w:b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9402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8"/>
        <w:gridCol w:w="1027"/>
        <w:gridCol w:w="742"/>
        <w:gridCol w:w="1104"/>
        <w:gridCol w:w="742"/>
        <w:gridCol w:w="984"/>
        <w:gridCol w:w="742"/>
        <w:gridCol w:w="1032"/>
        <w:gridCol w:w="751"/>
      </w:tblGrid>
      <w:tr>
        <w:trPr>
          <w:trHeight w:val="343" w:hRule="exact"/>
        </w:trPr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4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4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36" w:hRule="exac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,327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,282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,195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932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4" w:hRule="exac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enor de 12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641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.9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126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.8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275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.9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537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.4</w:t>
            </w:r>
          </w:p>
        </w:tc>
      </w:tr>
      <w:tr>
        <w:trPr>
          <w:trHeight w:val="567" w:hRule="exact"/>
        </w:trPr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EA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Pob.</w:t>
            </w:r>
          </w:p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conom.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ctiva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21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68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7.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2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1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2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,9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6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39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2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6.6</w:t>
            </w:r>
          </w:p>
        </w:tc>
      </w:tr>
      <w:tr>
        <w:trPr>
          <w:trHeight w:val="317" w:hRule="exact"/>
        </w:trPr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cupada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5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033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.8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512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.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315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.7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703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.7</w:t>
            </w:r>
          </w:p>
        </w:tc>
      </w:tr>
      <w:tr>
        <w:trPr>
          <w:trHeight w:val="310" w:hRule="exact"/>
        </w:trPr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ocupad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5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8</w:t>
            </w:r>
          </w:p>
        </w:tc>
      </w:tr>
      <w:tr>
        <w:trPr>
          <w:trHeight w:val="310" w:hRule="exact"/>
        </w:trPr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activ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,9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9.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,5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4.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,26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6.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6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4.4</w:t>
            </w:r>
          </w:p>
        </w:tc>
      </w:tr>
      <w:tr>
        <w:trPr>
          <w:trHeight w:val="331" w:hRule="exact"/>
        </w:trPr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5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1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6"/>
        </w:rPr>
      </w:pPr>
      <w:r>
        <w:rPr>
          <w:rFonts w:eastAsia="Arial" w:cs="Arial" w:ascii="Arial" w:hAnsi="Arial"/>
          <w:b/>
          <w:bCs/>
          <w:sz w:val="20"/>
          <w:szCs w:val="26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6"/>
        </w:rPr>
      </w:pPr>
      <w:r>
        <w:rPr>
          <w:rFonts w:eastAsia="Arial" w:cs="Arial" w:ascii="Arial" w:hAnsi="Arial"/>
          <w:b/>
          <w:bCs/>
          <w:sz w:val="20"/>
          <w:szCs w:val="26"/>
        </w:rPr>
      </w:r>
    </w:p>
    <w:p>
      <w:pPr>
        <w:pStyle w:val="Normal"/>
        <w:spacing w:lineRule="atLeast" w:line="240"/>
        <w:ind w:left="16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Censos Generales de Población y Vivienda y Segundo Conteo</w:t>
      </w:r>
      <w:r>
        <w:rPr>
          <w:rFonts w:cs="Arial" w:ascii="Arial" w:hAnsi="Arial"/>
          <w:spacing w:val="-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Población y Vivienda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6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Movimientos de la población de 12 años y más por sexo de 1990, 2000, 2005 y</w:t>
      </w:r>
      <w:r>
        <w:rPr>
          <w:rFonts w:cs="Arial" w:ascii="Arial" w:hAnsi="Arial"/>
          <w:b/>
          <w:spacing w:val="-3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94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989"/>
        <w:gridCol w:w="857"/>
        <w:gridCol w:w="1131"/>
        <w:gridCol w:w="847"/>
        <w:gridCol w:w="989"/>
        <w:gridCol w:w="874"/>
        <w:gridCol w:w="1003"/>
        <w:gridCol w:w="742"/>
      </w:tblGrid>
      <w:tr>
        <w:trPr>
          <w:trHeight w:val="343" w:hRule="exact"/>
        </w:trPr>
        <w:tc>
          <w:tcPr>
            <w:tcW w:w="1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574" w:hRule="exact"/>
        </w:trPr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right="6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oblación de</w:t>
            </w:r>
            <w:r>
              <w:rPr>
                <w:rFonts w:cs="Arial" w:ascii="Arial" w:hAnsi="Arial"/>
                <w:b/>
                <w:spacing w:val="-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12 años y</w:t>
            </w:r>
            <w:r>
              <w:rPr>
                <w:rFonts w:cs="Arial" w:ascii="Arial" w:hAnsi="Arial"/>
                <w:b/>
                <w:spacing w:val="-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más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1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686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7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32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156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7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,920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395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4" w:hRule="exact"/>
        </w:trPr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257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2.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265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3.8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645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3.4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790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5.8</w:t>
            </w:r>
          </w:p>
        </w:tc>
      </w:tr>
      <w:tr>
        <w:trPr>
          <w:trHeight w:val="331" w:hRule="exact"/>
        </w:trPr>
        <w:tc>
          <w:tcPr>
            <w:tcW w:w="1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,4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7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89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6.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2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6.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6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4.2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6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s Generales de Población y Vivienda y Segundo Conteo</w:t>
      </w:r>
      <w:r>
        <w:rPr>
          <w:rFonts w:cs="Arial" w:ascii="Arial" w:hAnsi="Arial"/>
          <w:spacing w:val="-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Población y Vivienda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6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de 12 años y más por condición de ocupación 2000 y</w:t>
      </w:r>
      <w:r>
        <w:rPr>
          <w:rFonts w:cs="Arial" w:ascii="Arial" w:hAnsi="Arial"/>
          <w:b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7619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1"/>
        <w:gridCol w:w="876"/>
        <w:gridCol w:w="778"/>
        <w:gridCol w:w="967"/>
        <w:gridCol w:w="877"/>
      </w:tblGrid>
      <w:tr>
        <w:trPr>
          <w:trHeight w:val="331" w:hRule="exact"/>
        </w:trPr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349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4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346" w:hRule="exact"/>
        </w:trPr>
        <w:tc>
          <w:tcPr>
            <w:tcW w:w="4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5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34" w:hRule="exact"/>
        </w:trPr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,28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93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7" w:hRule="exact"/>
        </w:trPr>
        <w:tc>
          <w:tcPr>
            <w:tcW w:w="41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oblación de 12 años y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más.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15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2.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39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6.6</w:t>
            </w:r>
          </w:p>
        </w:tc>
      </w:tr>
      <w:tr>
        <w:trPr>
          <w:trHeight w:val="310" w:hRule="exact"/>
        </w:trPr>
        <w:tc>
          <w:tcPr>
            <w:tcW w:w="4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ctivos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cupado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5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.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7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.7</w:t>
            </w:r>
          </w:p>
        </w:tc>
      </w:tr>
      <w:tr>
        <w:trPr>
          <w:trHeight w:val="310" w:hRule="exact"/>
        </w:trPr>
        <w:tc>
          <w:tcPr>
            <w:tcW w:w="4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ctivos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socupado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8</w:t>
            </w:r>
          </w:p>
        </w:tc>
      </w:tr>
      <w:tr>
        <w:trPr>
          <w:trHeight w:val="310" w:hRule="exact"/>
        </w:trPr>
        <w:tc>
          <w:tcPr>
            <w:tcW w:w="4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activo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,53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4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6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4.4</w:t>
            </w:r>
          </w:p>
        </w:tc>
      </w:tr>
      <w:tr>
        <w:trPr>
          <w:trHeight w:val="331" w:hRule="exact"/>
        </w:trPr>
        <w:tc>
          <w:tcPr>
            <w:tcW w:w="4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o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1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0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Censo General de Población y Vivienda 2000 y</w:t>
      </w:r>
      <w:r>
        <w:rPr>
          <w:rFonts w:cs="Arial" w:ascii="Arial" w:hAnsi="Arial"/>
          <w:spacing w:val="-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294" w:right="1110" w:hanging="65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de 12 años y más inactiva por tipo de inactividad</w:t>
      </w:r>
      <w:r>
        <w:rPr>
          <w:rFonts w:cs="Arial" w:ascii="Arial" w:hAnsi="Arial"/>
          <w:b/>
          <w:spacing w:val="-23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0 y</w:t>
      </w:r>
      <w:r>
        <w:rPr>
          <w:rFonts w:cs="Arial" w:ascii="Arial" w:hAnsi="Arial"/>
          <w:b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7269" w:type="dxa"/>
        <w:jc w:val="left"/>
        <w:tblInd w:w="1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1313"/>
        <w:gridCol w:w="852"/>
        <w:gridCol w:w="874"/>
        <w:gridCol w:w="826"/>
      </w:tblGrid>
      <w:tr>
        <w:trPr>
          <w:trHeight w:val="293" w:hRule="exact"/>
        </w:trPr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386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</w:p>
        </w:tc>
      </w:tr>
      <w:tr>
        <w:trPr>
          <w:trHeight w:val="324" w:hRule="exact"/>
        </w:trPr>
        <w:tc>
          <w:tcPr>
            <w:tcW w:w="3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10" w:hRule="exact"/>
        </w:trPr>
        <w:tc>
          <w:tcPr>
            <w:tcW w:w="3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,2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9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4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562" w:hRule="exact"/>
        </w:trPr>
        <w:tc>
          <w:tcPr>
            <w:tcW w:w="3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right="670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oblación de 12 años</w:t>
            </w:r>
            <w:r>
              <w:rPr>
                <w:rFonts w:cs="Arial" w:ascii="Arial" w:hAnsi="Arial"/>
                <w:b/>
                <w:spacing w:val="-3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 más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5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1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26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2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3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7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6.6</w:t>
            </w:r>
          </w:p>
        </w:tc>
      </w:tr>
      <w:tr>
        <w:trPr>
          <w:trHeight w:val="312" w:hRule="exact"/>
        </w:trPr>
        <w:tc>
          <w:tcPr>
            <w:tcW w:w="3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activo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,5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4.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6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7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4.4</w:t>
            </w:r>
          </w:p>
        </w:tc>
      </w:tr>
      <w:tr>
        <w:trPr>
          <w:trHeight w:val="310" w:hRule="exact"/>
        </w:trPr>
        <w:tc>
          <w:tcPr>
            <w:tcW w:w="3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dicados al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oga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0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2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8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7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8.6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1"/>
        </w:rPr>
      </w:pPr>
      <w:r>
        <w:rPr>
          <w:rFonts w:eastAsia="Arial" w:cs="Arial" w:ascii="Arial" w:hAnsi="Arial"/>
          <w:b/>
          <w:bCs/>
          <w:sz w:val="20"/>
          <w:szCs w:val="11"/>
        </w:rPr>
      </w:r>
    </w:p>
    <w:tbl>
      <w:tblPr>
        <w:tblW w:w="7269" w:type="dxa"/>
        <w:jc w:val="left"/>
        <w:tblInd w:w="1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1313"/>
        <w:gridCol w:w="852"/>
        <w:gridCol w:w="874"/>
        <w:gridCol w:w="826"/>
      </w:tblGrid>
      <w:tr>
        <w:trPr>
          <w:trHeight w:val="305" w:hRule="exact"/>
        </w:trPr>
        <w:tc>
          <w:tcPr>
            <w:tcW w:w="3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studiantes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12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.7</w:t>
            </w:r>
          </w:p>
        </w:tc>
        <w:tc>
          <w:tcPr>
            <w:tcW w:w="8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221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7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.7</w:t>
            </w:r>
          </w:p>
        </w:tc>
      </w:tr>
      <w:tr>
        <w:trPr>
          <w:trHeight w:val="312" w:hRule="exact"/>
        </w:trPr>
        <w:tc>
          <w:tcPr>
            <w:tcW w:w="3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Jubilados y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ensionado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1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6</w:t>
            </w:r>
          </w:p>
        </w:tc>
      </w:tr>
      <w:tr>
        <w:trPr>
          <w:trHeight w:val="310" w:hRule="exact"/>
        </w:trPr>
        <w:tc>
          <w:tcPr>
            <w:tcW w:w="3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capacitado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7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1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7</w:t>
            </w:r>
          </w:p>
        </w:tc>
      </w:tr>
      <w:tr>
        <w:trPr>
          <w:trHeight w:val="331" w:hRule="exact"/>
        </w:trPr>
        <w:tc>
          <w:tcPr>
            <w:tcW w:w="34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tra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ctivida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.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1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4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846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 General de Población y Vivienda 2000 y</w:t>
      </w:r>
      <w:r>
        <w:rPr>
          <w:rFonts w:cs="Arial" w:ascii="Arial" w:hAnsi="Arial"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 se observan las informaciones del conteo y las censales, s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 apreciar la evolución de la población de 12 años y más, la cual de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1,686 personas en 1990 se redujo a 21,395 personas en el 2010 de los cuales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45.8% son hombres equivalente a 9,790 y el 54.2%, o sea 11,605,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mujeres.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vertir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2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más, estimada en 21,395 personas para el año 2010, el 40.7%, esto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s, 8,703 constituyen la población económicamente activa ocupada y, 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ún e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so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13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ontraba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ocupadas.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 ocupadas en el 2010, el 70.8% equivalente a 6,161 personas so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mbres 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542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,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9.2%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;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13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ocupados, 763 son hombres y solamente 50 son mujeres. Además, de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1,635 persona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activa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derar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cificados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dicaba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los quehaceres del hogar 6,816 que representan el 58.6%;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an estudiante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,221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val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7.7%;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a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nsionad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bilados 302 personas, el 2.6%; se dedicaban a actividades de otro tipo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20 personas, el 4.4%, entre los que se encuentran los que ni estudian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 trabajan, los famosos ninis, el 6.7% que se refiere a lo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incapacitados permanentes para trabajar que equivalen a 776 personas y los 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dicados a otra actividad que fueron 520 que representaron el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.4%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529" w:right="43" w:hanging="92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de 12 años y más ocupada, desocupada e inactiva por sexo 2000</w:t>
      </w:r>
      <w:r>
        <w:rPr>
          <w:rFonts w:cs="Arial" w:ascii="Arial" w:hAnsi="Arial"/>
          <w:b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y 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tbl>
      <w:tblPr>
        <w:tblW w:w="8650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061"/>
        <w:gridCol w:w="924"/>
        <w:gridCol w:w="1277"/>
        <w:gridCol w:w="850"/>
        <w:gridCol w:w="1136"/>
        <w:gridCol w:w="850"/>
      </w:tblGrid>
      <w:tr>
        <w:trPr>
          <w:trHeight w:val="288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 Año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1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cupad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5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6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.4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ocupad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8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1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activ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,6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4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3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0.5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 Año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3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cupad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7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3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.8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ocupad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5</w:t>
            </w:r>
          </w:p>
        </w:tc>
      </w:tr>
      <w:tr>
        <w:trPr>
          <w:trHeight w:val="28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activ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8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5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7.7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6"/>
        </w:rPr>
      </w:pPr>
      <w:r>
        <w:rPr>
          <w:rFonts w:eastAsia="Arial" w:cs="Arial" w:ascii="Arial" w:hAnsi="Arial"/>
          <w:b/>
          <w:bCs/>
          <w:sz w:val="20"/>
          <w:szCs w:val="26"/>
        </w:rPr>
      </w:r>
    </w:p>
    <w:p>
      <w:pPr>
        <w:pStyle w:val="Normal"/>
        <w:spacing w:lineRule="atLeast" w:line="240"/>
        <w:ind w:left="380" w:right="1772" w:firstLine="4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Nota: En la población inactiva se incluye a los no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pecificados Fuente: INEGI.-Censo General de Población y Vivienda 2000 y</w:t>
      </w:r>
      <w:r>
        <w:rPr>
          <w:rFonts w:cs="Arial" w:ascii="Arial" w:hAnsi="Arial"/>
          <w:spacing w:val="-2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</w:t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ier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r clasificada como inactiva por tipo de inactividad y la població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especificada,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a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1,879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,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resentaro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55.5%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2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s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mbre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836 personas equivalentes al 23.9% y mujeres 9.043, el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6.1%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02" w:right="43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económicamente activa o población de 12 años y más</w:t>
      </w:r>
      <w:r>
        <w:rPr>
          <w:rFonts w:cs="Arial" w:ascii="Arial" w:hAnsi="Arial"/>
          <w:b/>
          <w:spacing w:val="-2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ocupada, desocupada e inactiva urbana y rural por sexo</w:t>
      </w:r>
      <w:r>
        <w:rPr>
          <w:rFonts w:cs="Arial" w:ascii="Arial" w:hAnsi="Arial"/>
          <w:b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9213" w:type="dxa"/>
        <w:jc w:val="left"/>
        <w:tblInd w:w="2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1061"/>
        <w:gridCol w:w="924"/>
        <w:gridCol w:w="1419"/>
        <w:gridCol w:w="850"/>
        <w:gridCol w:w="1277"/>
        <w:gridCol w:w="991"/>
      </w:tblGrid>
      <w:tr>
        <w:trPr>
          <w:trHeight w:val="1114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1" w:right="142" w:firstLine="19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becera municip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9" w:right="138" w:firstLine="1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sto del municipi 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564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right="548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ob. de 12 años y má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3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,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8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6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7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5.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7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6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9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5.3</w:t>
            </w:r>
          </w:p>
        </w:tc>
      </w:tr>
      <w:tr>
        <w:trPr>
          <w:trHeight w:val="286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6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4.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4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8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4.7</w:t>
            </w:r>
          </w:p>
        </w:tc>
      </w:tr>
      <w:tr>
        <w:trPr>
          <w:trHeight w:val="286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ctiv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5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6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6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9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2.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7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9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1.1</w:t>
            </w:r>
          </w:p>
        </w:tc>
      </w:tr>
      <w:tr>
        <w:trPr>
          <w:trHeight w:val="288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5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.9</w:t>
            </w:r>
          </w:p>
        </w:tc>
      </w:tr>
      <w:tr>
        <w:trPr>
          <w:trHeight w:val="286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cupad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7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2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6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1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0.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5.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5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9.2</w:t>
            </w:r>
          </w:p>
        </w:tc>
      </w:tr>
      <w:tr>
        <w:trPr>
          <w:trHeight w:val="286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5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4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.8</w:t>
            </w:r>
          </w:p>
        </w:tc>
      </w:tr>
      <w:tr>
        <w:trPr>
          <w:trHeight w:val="286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2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right="11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desocupad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8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3.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1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6.8</w:t>
            </w:r>
          </w:p>
        </w:tc>
      </w:tr>
      <w:tr>
        <w:trPr>
          <w:trHeight w:val="286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8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4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2</w:t>
            </w:r>
          </w:p>
        </w:tc>
      </w:tr>
      <w:tr>
        <w:trPr>
          <w:trHeight w:val="286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nactiv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6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0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6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7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.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7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.3</w:t>
            </w:r>
          </w:p>
        </w:tc>
      </w:tr>
      <w:tr>
        <w:trPr>
          <w:trHeight w:val="288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9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6.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8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3.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0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0.7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sectPr>
          <w:headerReference w:type="default" r:id="rId21"/>
          <w:type w:val="nextPage"/>
          <w:pgSz w:w="12240" w:h="15840"/>
          <w:pgMar w:left="1600" w:right="106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380" w:right="1772" w:firstLine="4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Nota: En la población inactiva se incluye a los no</w:t>
      </w:r>
      <w:r>
        <w:rPr>
          <w:rFonts w:cs="Arial" w:ascii="Arial" w:hAnsi="Arial"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pecificados Fuente: INEGI.-Censo General de Población y Vivienda</w:t>
      </w:r>
      <w:r>
        <w:rPr>
          <w:rFonts w:cs="Arial" w:ascii="Arial" w:hAnsi="Arial"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specto a la población económicamente activa o población de 12 año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más ocupada, desocupada e inactiva urbana y rural por sexo 2010,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puede apreciar que los porcentajes de composición de la población 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2 años y más son similares entre hombres y mujeres en l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cera municipal y en el resto del municipio; pueden observarse también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s diferencias entre la población activa, mientras que en la 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cera municipal son de 67.7% para hombres y 34.1% para las mujeres, en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edio rural estos porcentajes son de 81.1 y 18.9% respectivamente l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represent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orció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 es mayor que en el medio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igual modo puede apreciarse que la població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activa proporcionalment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númer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mbre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activo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resent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i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ble que en el medio rural y que el número de mujeres inactivas es muy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milar en el medio urbano que en el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Si la población total del municipio para el año 2010 era </w:t>
      </w:r>
      <w:r>
        <w:rPr>
          <w:rFonts w:cs="Arial"/>
          <w:spacing w:val="2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7,932 habitantes y la población ocupada era de 8,703 personas, de lo anterior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deduc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ísim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endenci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ómic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ament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ad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tr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enden las actividades económicas y los ingresos de las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3.13.-Empleo e Ingresos de los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ochistlenses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7"/>
          <w:lang w:val="es-ES"/>
        </w:rPr>
      </w:pPr>
      <w:r>
        <w:rPr>
          <w:rFonts w:eastAsia="Arial" w:cs="Arial" w:ascii="Arial" w:hAnsi="Arial"/>
          <w:b/>
          <w:bCs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distribución de la población económicamente activa ocupada segú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sector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,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uiente: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2.6%,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,967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 trabajan en actividades agropecuarias, conocidas también como el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 primario; el 27.1% de los trabajadores, equivalente a 2,358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 labora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undari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luy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ería,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ectricidad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, industria de la construcción e industria manufacturera; el 47.8%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equival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,160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ciario,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comercio y los servicios y el 2.5% equivalente a 218 personas,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clararon no tener ocupación definida. Como puede observarse la gran mayoría 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 población ubica su ocupación en el sector terciario, destacando en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 último el comercio de todo tipo, los servicios educativos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 profesionales y los servicios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ubernament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ind w:left="1095" w:right="202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ocupada por sector de actividad y</w:t>
      </w:r>
      <w:r>
        <w:rPr>
          <w:rFonts w:cs="Arial" w:ascii="Arial" w:hAnsi="Arial"/>
          <w:b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población desocupada  2000 y</w:t>
      </w:r>
      <w:r>
        <w:rPr>
          <w:rFonts w:cs="Arial" w:ascii="Arial" w:hAnsi="Arial"/>
          <w:b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7271" w:type="dxa"/>
        <w:jc w:val="left"/>
        <w:tblInd w:w="1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7"/>
        <w:gridCol w:w="994"/>
        <w:gridCol w:w="785"/>
        <w:gridCol w:w="1133"/>
        <w:gridCol w:w="852"/>
      </w:tblGrid>
      <w:tr>
        <w:trPr>
          <w:trHeight w:val="350" w:hRule="exact"/>
        </w:trPr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9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43" w:hRule="exact"/>
        </w:trPr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cupados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512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703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2" w:hRule="exact"/>
        </w:trPr>
        <w:tc>
          <w:tcPr>
            <w:tcW w:w="3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ctor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gropecuari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7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9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.6</w:t>
            </w:r>
          </w:p>
        </w:tc>
      </w:tr>
      <w:tr>
        <w:trPr>
          <w:trHeight w:val="310" w:hRule="exact"/>
        </w:trPr>
        <w:tc>
          <w:tcPr>
            <w:tcW w:w="3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ctor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ndustria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00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.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3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.1</w:t>
            </w:r>
          </w:p>
        </w:tc>
      </w:tr>
      <w:tr>
        <w:trPr>
          <w:trHeight w:val="310" w:hRule="exact"/>
        </w:trPr>
        <w:tc>
          <w:tcPr>
            <w:tcW w:w="3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ctor comercio y</w:t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ervici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55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7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7.8</w:t>
            </w:r>
          </w:p>
        </w:tc>
      </w:tr>
      <w:tr>
        <w:trPr>
          <w:trHeight w:val="324" w:hRule="exact"/>
        </w:trPr>
        <w:tc>
          <w:tcPr>
            <w:tcW w:w="3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7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5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5</w:t>
            </w:r>
          </w:p>
        </w:tc>
      </w:tr>
      <w:tr>
        <w:trPr>
          <w:trHeight w:val="332" w:hRule="exact"/>
        </w:trPr>
        <w:tc>
          <w:tcPr>
            <w:tcW w:w="3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ocupados tota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pacing w:val="-1"/>
                <w:w w:val="95"/>
                <w:sz w:val="20"/>
              </w:rPr>
              <w:t>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5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pacing w:val="-1"/>
                <w:w w:val="95"/>
                <w:sz w:val="20"/>
              </w:rPr>
              <w:t>--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234" w:right="1725" w:hanging="63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Censo General de Población y Vivienda</w:t>
      </w:r>
      <w:r>
        <w:rPr>
          <w:rFonts w:cs="Arial" w:ascii="Arial" w:hAnsi="Arial"/>
          <w:spacing w:val="-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0 y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Normal"/>
        <w:spacing w:lineRule="atLeast" w:line="240"/>
        <w:ind w:left="654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ocupada según situación en el</w:t>
      </w:r>
      <w:r>
        <w:rPr>
          <w:rFonts w:cs="Arial" w:ascii="Arial" w:hAnsi="Arial"/>
          <w:b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trabajo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8332" w:type="dxa"/>
        <w:jc w:val="left"/>
        <w:tblInd w:w="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9"/>
        <w:gridCol w:w="850"/>
        <w:gridCol w:w="742"/>
        <w:gridCol w:w="888"/>
        <w:gridCol w:w="926"/>
        <w:gridCol w:w="889"/>
        <w:gridCol w:w="888"/>
      </w:tblGrid>
      <w:tr>
        <w:trPr>
          <w:trHeight w:val="566" w:hRule="exact"/>
        </w:trPr>
        <w:tc>
          <w:tcPr>
            <w:tcW w:w="31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8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19" w:right="58" w:hanging="6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ctor Agro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right="58" w:firstLine="19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ctor Indust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39" w:right="59" w:hanging="8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ctor Serv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right="58" w:firstLine="213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 espec.</w:t>
            </w:r>
          </w:p>
        </w:tc>
      </w:tr>
      <w:tr>
        <w:trPr>
          <w:trHeight w:val="317" w:hRule="exact"/>
        </w:trPr>
        <w:tc>
          <w:tcPr>
            <w:tcW w:w="3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512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725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009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556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2</w:t>
            </w:r>
          </w:p>
        </w:tc>
      </w:tr>
      <w:tr>
        <w:trPr>
          <w:trHeight w:val="310" w:hRule="exact"/>
        </w:trPr>
        <w:tc>
          <w:tcPr>
            <w:tcW w:w="3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mpleados y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bre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28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3.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4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1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4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2</w:t>
            </w:r>
          </w:p>
        </w:tc>
      </w:tr>
      <w:tr>
        <w:trPr>
          <w:trHeight w:val="310" w:hRule="exact"/>
        </w:trPr>
        <w:tc>
          <w:tcPr>
            <w:tcW w:w="3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Jornaleros y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eon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9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.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4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310" w:hRule="exact"/>
        </w:trPr>
        <w:tc>
          <w:tcPr>
            <w:tcW w:w="3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atron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</w:tr>
      <w:tr>
        <w:trPr>
          <w:trHeight w:val="562" w:hRule="exact"/>
        </w:trPr>
        <w:tc>
          <w:tcPr>
            <w:tcW w:w="3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right="7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rabajadores por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u cuen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3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.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9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4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</w:tr>
      <w:tr>
        <w:trPr>
          <w:trHeight w:val="564" w:hRule="exact"/>
        </w:trPr>
        <w:tc>
          <w:tcPr>
            <w:tcW w:w="3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right="3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rabajadores</w:t>
            </w:r>
            <w:r>
              <w:rPr>
                <w:rFonts w:cs="Arial" w:ascii="Arial" w:hAnsi="Arial"/>
                <w:b/>
                <w:spacing w:val="6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amiliares sin</w:t>
            </w:r>
            <w:r>
              <w:rPr>
                <w:rFonts w:cs="Arial"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a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.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7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</w:tr>
      <w:tr>
        <w:trPr>
          <w:trHeight w:val="329" w:hRule="exact"/>
        </w:trPr>
        <w:tc>
          <w:tcPr>
            <w:tcW w:w="31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1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385" w:right="989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Cuaderno Estadístico Municipal de Nochistlán de</w:t>
      </w:r>
      <w:r>
        <w:rPr>
          <w:rFonts w:cs="Arial" w:ascii="Arial" w:hAnsi="Arial"/>
          <w:spacing w:val="-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jía, Zacatecas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4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acuerdo con la información presentada en el Cuaderno Estadístico Municipal de Nochistlán 2004, la población ocupada según situación en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trabajo, de las 7,512 personas que se encontraban ocupadas, 3,286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ran empleados y obreros que equivalen al 43.7%; 699 eran peones 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y jornaleros que es el 9.3%; 248 eran patrones y representan el 3.3%, 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355 eran personas que trabajan por su cuenta y equivalen al 31.3% y 924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an trabajadores familiares sin pago y no especificados que representa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12.3% del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ambién debe señalarse que no es creíble la cifra de desocupados que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reporta en los censos en virtud de que una de las demandas más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ntidas de la población precisamente es la necesidad de generar más empleos;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abono a esta afirmación, la Delegación de la Secretaría del Trabajo</w:t>
      </w:r>
      <w:r>
        <w:rPr>
          <w:rFonts w:cs="Arial"/>
          <w:spacing w:val="-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Previsió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im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emple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atec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del orden del 7% de la población total y no de la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 económicamente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ser así y aplicado a Nochistlán indicaría que hay cerca 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000 persona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e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2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sca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o,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val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 men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rt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d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 que deben agregarse las necesidades anuales de creación d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os para las personas que se van incorporando a 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 económicamente activa y las personas que terminan con sus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s profesionales, que son del orden de los 200 nuevos puestos de trabajo,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 qu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ituy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t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omí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considera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sado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aron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rededor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0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evos empleos de los cuales la mitad fueron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Ha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gument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gua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v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erior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 co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rez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evamente que contiene informaciones sobre la estructura de los ingresos d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ocupada en el año 2010; de las 9,516 personas qu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lararon estar ocupadas o trabajando, informaron haber recibido ingresos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eriores a dos salarios mínimos, 4,883 que son el 51.3%; declararon habe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ibido más de dos salarios mínimos 4,130 personas que representan el 43.3%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 población ocupada y 503 personas no especificaron sus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gresos. Convien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larar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glos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t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a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2010 respecto al desglose de los ingresos de la población ocupada que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presentan para el año 2000 se advierte que se encubren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chos renglones de ingreso que tienen relación con la pobreza, qu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ía interesante conocer para que sean comparables los rubros del año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0 con los del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Normal"/>
        <w:spacing w:lineRule="atLeast" w:line="240"/>
        <w:ind w:left="1173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Estructura de los ingresos de la población ocupada en el año</w:t>
      </w:r>
      <w:r>
        <w:rPr>
          <w:rFonts w:cs="Arial" w:ascii="Arial" w:hAnsi="Arial"/>
          <w:b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8110" w:type="dxa"/>
        <w:jc w:val="left"/>
        <w:tblInd w:w="1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3"/>
        <w:gridCol w:w="1198"/>
        <w:gridCol w:w="1008"/>
        <w:gridCol w:w="1261"/>
        <w:gridCol w:w="850"/>
      </w:tblGrid>
      <w:tr>
        <w:trPr>
          <w:trHeight w:val="331" w:hRule="exact"/>
        </w:trPr>
        <w:tc>
          <w:tcPr>
            <w:tcW w:w="3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stado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nicipi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29" w:hRule="exact"/>
        </w:trPr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cupad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3,6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4" w:hRule="exact"/>
        </w:trPr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 recibe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ngresos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3,75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.2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22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.3</w:t>
            </w:r>
          </w:p>
        </w:tc>
      </w:tr>
      <w:tr>
        <w:trPr>
          <w:trHeight w:val="312" w:hRule="exact"/>
        </w:trPr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enor de 1 Salario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ínim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,3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.8</w:t>
            </w:r>
          </w:p>
        </w:tc>
      </w:tr>
      <w:tr>
        <w:trPr>
          <w:trHeight w:val="310" w:hRule="exact"/>
        </w:trPr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1 a 2 Salarios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ínimo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4,2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.5</w:t>
            </w:r>
          </w:p>
        </w:tc>
      </w:tr>
      <w:tr>
        <w:trPr>
          <w:trHeight w:val="310" w:hRule="exact"/>
        </w:trPr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Más de 2 y menos de 3 Sal.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Mín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1,6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.3</w:t>
            </w:r>
          </w:p>
        </w:tc>
      </w:tr>
      <w:tr>
        <w:trPr>
          <w:trHeight w:val="310" w:hRule="exact"/>
        </w:trPr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3 a 5 Salarios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ínimo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1,3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.1</w:t>
            </w:r>
          </w:p>
        </w:tc>
      </w:tr>
      <w:tr>
        <w:trPr>
          <w:trHeight w:val="310" w:hRule="exact"/>
        </w:trPr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ás de 5 Salarios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ínimo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,8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9</w:t>
            </w:r>
          </w:p>
        </w:tc>
      </w:tr>
      <w:tr>
        <w:trPr>
          <w:trHeight w:val="331" w:hRule="exact"/>
        </w:trPr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o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,4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.1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05" w:right="1982" w:hanging="0"/>
        <w:jc w:val="center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Censo General de Población y Vivienda</w:t>
      </w:r>
      <w:r>
        <w:rPr>
          <w:rFonts w:cs="Arial" w:ascii="Arial" w:hAnsi="Arial"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05" w:right="1845" w:hanging="0"/>
        <w:jc w:val="center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Estructura de los ingresos de la población ocupada en el año 2000 y</w:t>
      </w:r>
      <w:r>
        <w:rPr>
          <w:rFonts w:cs="Arial" w:ascii="Arial" w:hAnsi="Arial"/>
          <w:b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1016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1008"/>
        <w:gridCol w:w="742"/>
        <w:gridCol w:w="968"/>
        <w:gridCol w:w="802"/>
        <w:gridCol w:w="1008"/>
        <w:gridCol w:w="742"/>
        <w:gridCol w:w="967"/>
        <w:gridCol w:w="739"/>
      </w:tblGrid>
      <w:tr>
        <w:trPr>
          <w:trHeight w:val="566" w:hRule="exact"/>
        </w:trPr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89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2" w:right="96" w:hanging="135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stado 2000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1" w:right="64" w:hanging="147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nici. 2000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27" w:right="91" w:hanging="135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stado 2010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righ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06" w:right="59" w:hanging="147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nici. 2010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right="5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29" w:hRule="exact"/>
        </w:trPr>
        <w:tc>
          <w:tcPr>
            <w:tcW w:w="3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cupad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3,6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5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8,9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8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5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7" w:hRule="exact"/>
        </w:trPr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enor de 1 Salario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ínimo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4,065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.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561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4.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2,945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.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8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86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8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.0</w:t>
            </w:r>
          </w:p>
        </w:tc>
      </w:tr>
      <w:tr>
        <w:trPr>
          <w:trHeight w:val="310" w:hRule="exact"/>
        </w:trPr>
        <w:tc>
          <w:tcPr>
            <w:tcW w:w="3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1 a 2 Salarios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ínimo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4,2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.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14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3,2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.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8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0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8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.2</w:t>
            </w:r>
          </w:p>
        </w:tc>
      </w:tr>
      <w:tr>
        <w:trPr>
          <w:trHeight w:val="562" w:hRule="exact"/>
        </w:trPr>
        <w:tc>
          <w:tcPr>
            <w:tcW w:w="3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right="109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ás de 2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alarios Mínimos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5,8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.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2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2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2,9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5.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8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1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8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3.3</w:t>
            </w:r>
          </w:p>
        </w:tc>
      </w:tr>
      <w:tr>
        <w:trPr>
          <w:trHeight w:val="331" w:hRule="exact"/>
        </w:trPr>
        <w:tc>
          <w:tcPr>
            <w:tcW w:w="3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o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,4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,8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8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5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09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 General de Población y Vivienda 2000 y</w:t>
      </w:r>
      <w:r>
        <w:rPr>
          <w:rFonts w:cs="Arial" w:ascii="Arial" w:hAnsi="Arial"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542" w:right="53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as características de la población que enfrenta problema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irregularidad en su asentamiento urbano y falta de trabajo o precariedad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lej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ch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0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2.6%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Nochistlenses que trabajaban, percibían ingresos por debajo de la líne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obreza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jad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ari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ínim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suales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valente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 má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arios;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centaj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ujo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1.2%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ú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resultados del Censo de población y Vivienda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542" w:right="54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uació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rit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adic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dad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7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 habido dificultades económicas muy fuertes, a nivel internacional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nacional de las que Nochistlán no ha sido ajeno, que no solo ha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edido la creación de nuevos empleos sino que se perdieron muchos emple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la desaparición de los negocios, las remesas bajaron y contradice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 l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ficació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nd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res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junt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grado de marginación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0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demás,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2.6%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d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0,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,703 person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da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ibiero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o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ari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ínimo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51.2%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d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o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,883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 ocupadas lo que indica también que hubo un deterioro general en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ondiciones de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d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sí, se puede advertir que si se suman los que no percibieron ingresos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los que ganaron hasta dos salarios mínimos y los que no especificaro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ingresos, se tiene una cifra de 5,311 trabajadores que representan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70.7% de todos los que trabajan y declararon sus ingresos, situación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e revela demasiado preocupante porque internacionalmente e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eptado que hasta dos salarios mínimos, equivalentes a poco más de cient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inte pesos diarios, marcan la línea de pobreza y además porque es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no característico de que predominan los trabajadores asalariados, a sueldo,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comisión o a destajo, las empresas familiares y los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dedores ambulantes, indica también que hay una proporción muy gran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rabajadores que no reciben ingresos normalmente o los reciben muy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os y estos determinan sus precarios niveles de bienestar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ómic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0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piensa que para para el 2010 las cosas no presenta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aciones significativas, aun cuando ya se expresó que algunas de las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ables cambiaron comparadas con las del 2000, en términos generales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adviert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uctur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greso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tal com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ó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ua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n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da, porque la realidad manifiesta lo contrario al haber crecido los nivel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desocupación y pobreza entre el 2000 y el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sectPr>
          <w:headerReference w:type="default" r:id="rId22"/>
          <w:type w:val="nextPage"/>
          <w:pgSz w:w="12240" w:h="15840"/>
          <w:pgMar w:left="1600" w:right="108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reiterarse que la falta de creación de los empleos requeridos es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de las principales demandas de la población y una de l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usas principales de la emigración de nochistlenses hacia otros lugares del país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el extranjero y este fenómeno es el que, en buena parte, caus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decrecimiento de la población en el municipio a tasas negativas en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últimos años hasta el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3.14.-Migrantes.</w:t>
      </w:r>
    </w:p>
    <w:p>
      <w:pPr>
        <w:pStyle w:val="TextBody"/>
        <w:spacing w:lineRule="atLeast" w:line="240"/>
        <w:ind w:left="102" w:right="115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Quedo señalado que por las dificultades económicas traducidas en l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 de empleos o la insuficiencia de los ingresos; por la inexistencia de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os educativ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io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io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frezca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reras técnicas y profesionales que los estudiantes requieren; por la necesidad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ncontrar mejores expectativas de progreso artístico, político, deportiv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ultural, o por la necesidad de reunirse a vivir con sus familiares etc.;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es 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ens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igrad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r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í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extranjer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oni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ense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í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n principalmente en las ciudades de Guadalajara, Aguascalientes,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xico, León, Torreón, Tijuana, Ciudad Juárez y otras; y en el extranjer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ncuentran en varias ciudades de los estados de California, Texas,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llinois y Nueva York. Se estima que la población acumulada de nochistlenses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emigraron es similar a la que vive actualmente en el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s que emigraron del municipio, también sienten un gran cariño por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tierra natal, por sus costumbres, por su cultura y por todo lo que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resenta para ellos ser de origen nochistlense. Los migrantes radicados e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extranjer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dos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ent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ch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iñ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rr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o nacer, cuentan con organizaciones de tipo social que hacen que s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únan con frecuencia allá donde viven, además añoran su tierra y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ieren también ser estimulados por la presencia de sus autoridades, por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elebració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vent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es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urale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igios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inuar sumándose a los esfuerzos que realizan quienes residen en Nochistlán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benefici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bl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iginarios;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odo esto deriva la importancia especial que tienen est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forzados nochistlenses de fuera, que por las razones antes anotadas, tuvieron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irse a vivir en forma temporal o permanente a otro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4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destacarse que los migrantes radicados en el extranjero so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tores 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bi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nsformació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mes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ólares que envían a sus familiares; por las acciones y obras que con el apoyo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s autoridades realizan en sus comunidades de origen y por lo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oyos que otorgan a los nochistlenses que menos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los años recientes, se han realizado muchas obras y acciones qu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han sido  el  resultado  de  los  esfuerzos  desarrollados  por  los  dirigentes   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 integrantes de los clubes de nochistlenses afiliados a las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deraciones radicadas en los Estados Unidos de Norteamérica en coordinació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ooperación con las autoridades municipales, algunas de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s organizaciones son en la actualidad: la Federación Zacatecana del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te de California; la Federación del Sur de California; la de Lo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ngeles California;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deració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ube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d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atecano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llinois;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Federació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ube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atecanos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ang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untry,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forni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Federación de Clubes Zacatecanos de Forth Worth,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x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4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Los Clubes de Migrantes Nochistlenses registrados en el municipio 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sta la fecha son: 1.-Rancho La Labor y El Peine; 2.-Nochistlense;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.- Tlachichila; 4.-Social Estancia, Nochistlán; 5.-Vallecitos; 6.-Fraternidad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Animas; 7.-Caxcanes; 8.-Nochistlense Ángel Gabriel; 9.-Comunidades Las Animas; 10.-Las Trojes; 11.-Las Huertas; 12.-La Villita; 13.-El Jocoyole;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14.-Social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ens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destacarse también que los migrantes nochistlenses radicados 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extranjero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blecieron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erdo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d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99,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lebrar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ía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Nochistlens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últim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ábad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ri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 organizan eventos religiosos, sociales, culturales y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ortiv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demás, estos clubes, con la organización de variados evento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ooperaciones en dinero y en especie, realizan colectas para beneficio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s personas de los propios clubes y de sus comunidades de origen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les como caminos, servicios de agua potable, electrificaciones y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renajes, construcció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regl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a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es,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ultorios,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illas,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rio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panteones, canchas deportivas, equipamientos de escuelas, asignación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becas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tació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p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zad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r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comunidades,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c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importancia de su contribución al desarrollo del municipio, además de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yección de dólares que representan para sus familias y comunidades,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e encuentra en su destacada participación </w:t>
      </w:r>
      <w:r>
        <w:rPr>
          <w:rFonts w:cs="Arial"/>
          <w:spacing w:val="2"/>
          <w:sz w:val="20"/>
          <w:lang w:val="es-ES"/>
        </w:rPr>
        <w:t xml:space="preserve">en </w:t>
      </w:r>
      <w:r>
        <w:rPr>
          <w:rFonts w:cs="Arial"/>
          <w:sz w:val="20"/>
          <w:lang w:val="es-ES"/>
        </w:rPr>
        <w:t>el programa 3X1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Migrantes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ortar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gual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obiern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deral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Gobierno del Estado, el Gobierno Municipal y las Organizacione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igrantes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ortacion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canzad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rc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5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esos anuales, lo que destacó a Nochistlán como el municipio que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ó 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atecas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ignació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 de este programa, con él, se construyeron o mejoraron obr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infraestructura básica en la cabecera municipal y en muchas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, tale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ectrificaciones,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tabl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renaje,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reteras,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enzos charros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ifici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s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tari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ímul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un número importante de centros educativos a través de la entrega de 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ecas y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po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ómput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ant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as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os promedi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sí, en los últimos años se han realizado importantes obras y accione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a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io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lachichila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imas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bor,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ine, La Estancia, La Cabecera Municipal, La Villita, La Virgen, El Jocoyole,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Majada, Capellanía, El Molino, Vallecitos, Las Huertas y El Llan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nde, entre otras comunidades. Las inversiones en promedio de 25 millone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esos al año, resaltan la importancia económica de estas obras y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ciones que son auspiciadas por los migrantes nochistlenses en su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 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igen;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más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vien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ciona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nt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oyara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yectos productivos en sus propias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l lado de la gran importancia económica y social que reviste l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ortación 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ube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grante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ense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dicado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tranjero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desarrollo del municipio, debe señalarse también el escaso o nulo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és que existe de las autoridades del municipio y de los migrantes nochistlenses radicados en el resto del país, por organizarse y contribuir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desarrollo del municipio. Resulta lamentable que algunos de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s migrantes hayan destacado en sus lugares de residencia, si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ercusión alguna en beneficio de los habitantes de su terruño, más que el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ullo personal de ser nochistlense, por ello es necesario promover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organización para que sean aprovechadas sus capacidades,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eriencias, y recursos, de todo tipo, en beneficio del desarrollo del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Heading2"/>
        <w:rPr>
          <w:lang w:val="es-ES"/>
        </w:rPr>
      </w:pPr>
      <w:bookmarkStart w:id="8" w:name="educaciona"/>
      <w:bookmarkEnd w:id="8"/>
      <w:r>
        <w:rPr>
          <w:lang w:val="es-ES"/>
        </w:rPr>
        <w:t>Educación</w:t>
      </w:r>
    </w:p>
    <w:p>
      <w:pPr>
        <w:pStyle w:val="TextBody"/>
        <w:spacing w:lineRule="atLeast" w:line="240"/>
        <w:ind w:left="102" w:right="112" w:hanging="0"/>
        <w:jc w:val="both"/>
        <w:rPr>
          <w:rFonts w:cs="Arial"/>
          <w:sz w:val="20"/>
          <w:lang w:val="es-ES"/>
        </w:rPr>
      </w:pPr>
      <w:bookmarkStart w:id="9" w:name="educaciona"/>
      <w:bookmarkEnd w:id="9"/>
      <w:r>
        <w:rPr>
          <w:rFonts w:cs="Arial"/>
          <w:sz w:val="20"/>
          <w:lang w:val="es-ES"/>
        </w:rPr>
        <w:t>L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ció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nocid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tore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 influencia en el desarrollo de las sociedades contemporáneas. Por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, conocer las características educativas de la población permite identificar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vances y las necesidades que existen en la materia, a la vez que sirve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insumo en la formulación de las políticas públicas de este sector.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términ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le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noc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ció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 alta prioridad para el desarrollo de los pueblos en todos los órdenes.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ueblos con mayores índices de educación son los pueblos más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ósperos en todos los órdenes. Hoy se acepta el importante papel que desempeñ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conocimiento en el progreso social, cultural y material de la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e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4.1.-Alfabetismo y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nalfabetismo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25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 pesar del decrecimiento sostenido de la población experimentada por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unicipio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80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st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,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centaj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 años o más analfabeta no ha tenido un decremento sustancial en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os últimos años, pues sigue siendo, en promedio, más alto que el estatal 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que el nacional. Así el nivel de alfabetización paso del 78% de l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 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inc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70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0%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0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2.2%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810" w:right="626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Movimiento de la población de 15 años y más según condición</w:t>
      </w:r>
      <w:r>
        <w:rPr>
          <w:rFonts w:cs="Arial" w:ascii="Arial" w:hAnsi="Arial"/>
          <w:b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de alfabetismo de 1950 al</w:t>
      </w:r>
      <w:r>
        <w:rPr>
          <w:rFonts w:cs="Arial" w:ascii="Arial" w:hAnsi="Arial"/>
          <w:b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tbl>
      <w:tblPr>
        <w:tblW w:w="7269" w:type="dxa"/>
        <w:jc w:val="left"/>
        <w:tblInd w:w="1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1286"/>
        <w:gridCol w:w="1323"/>
        <w:gridCol w:w="874"/>
        <w:gridCol w:w="1368"/>
        <w:gridCol w:w="1097"/>
      </w:tblGrid>
      <w:tr>
        <w:trPr>
          <w:trHeight w:val="326" w:hRule="exac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ñ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lfabe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nalfabet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10" w:hRule="exac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,9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4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3.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46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6.7</w:t>
            </w:r>
          </w:p>
        </w:tc>
      </w:tr>
      <w:tr>
        <w:trPr>
          <w:trHeight w:val="310" w:hRule="exac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,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4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9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6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.0</w:t>
            </w:r>
          </w:p>
        </w:tc>
      </w:tr>
      <w:tr>
        <w:trPr>
          <w:trHeight w:val="310" w:hRule="exac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,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9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8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3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.0</w:t>
            </w:r>
          </w:p>
        </w:tc>
      </w:tr>
      <w:tr>
        <w:trPr>
          <w:trHeight w:val="310" w:hRule="exac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,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,0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2.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1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.1</w:t>
            </w:r>
          </w:p>
        </w:tc>
      </w:tr>
      <w:tr>
        <w:trPr>
          <w:trHeight w:val="310" w:hRule="exac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,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,5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8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23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9</w:t>
            </w:r>
          </w:p>
        </w:tc>
      </w:tr>
      <w:tr>
        <w:trPr>
          <w:trHeight w:val="313" w:hRule="exac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,9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,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0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8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0</w:t>
            </w:r>
          </w:p>
        </w:tc>
      </w:tr>
      <w:tr>
        <w:trPr>
          <w:trHeight w:val="324" w:hRule="exac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,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,6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1.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6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8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.6</w:t>
            </w:r>
          </w:p>
        </w:tc>
      </w:tr>
      <w:tr>
        <w:trPr>
          <w:trHeight w:val="331" w:hRule="exact"/>
        </w:trPr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,73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,18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2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4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8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8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810" w:right="626" w:hanging="22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Censos Generales de Población y Vivienda y</w:t>
      </w:r>
      <w:r>
        <w:rPr>
          <w:rFonts w:cs="Arial" w:ascii="Arial" w:hAnsi="Arial"/>
          <w:spacing w:val="-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gundo Conteo de Población y Vivienda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jar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nocer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fuerz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d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últim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materia educativa a través de los cuales ha sido posible no solo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sorber el crecimiento natural de la población, sino también abatir de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 significativa, en términos tanto absolutos como relativos, el atras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olar de los nochistlenses; es necesario señalar que la presencia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analfabetismo, entre los adultos del municipio, sigue siendo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ocupante, ést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minuy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tad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eint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sand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,112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1980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,542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inc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, descendió de representar el 17.1% de esa población en 1970 al 7.8% en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añ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;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res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70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ecisiet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ad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ens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inc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alfabet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l 2010, ocho de cada cien son analfabetas, y de los ocho, 3 son hombres  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5 son mujeres. Sin embargo, comparados con los porcentaje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nalfabetismo obtenidos por el estado que fueron de 20.9%; 8.0% y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.4% respectivamente para los mismos años, significa que debe hacerse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esfuerz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alfabetism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o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canzar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romedios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t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378" w:right="533" w:hanging="5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Adultos analfabetas, atendidos, alfabetizados y alfabetizadores</w:t>
      </w:r>
      <w:r>
        <w:rPr>
          <w:rFonts w:cs="Arial" w:ascii="Arial" w:hAnsi="Arial"/>
          <w:b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en el ciclo</w:t>
      </w:r>
      <w:r>
        <w:rPr>
          <w:rFonts w:cs="Arial" w:ascii="Arial" w:hAnsi="Arial"/>
          <w:b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9/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tbl>
      <w:tblPr>
        <w:tblW w:w="6438" w:type="dxa"/>
        <w:jc w:val="left"/>
        <w:tblInd w:w="15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1"/>
        <w:gridCol w:w="1136"/>
        <w:gridCol w:w="1255"/>
        <w:gridCol w:w="1126"/>
      </w:tblGrid>
      <w:tr>
        <w:trPr>
          <w:trHeight w:val="288" w:hRule="exac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</w:tr>
      <w:tr>
        <w:trPr>
          <w:trHeight w:val="286" w:hRule="exac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dultos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nalfabeta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4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4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95</w:t>
            </w:r>
          </w:p>
        </w:tc>
      </w:tr>
      <w:tr>
        <w:trPr>
          <w:trHeight w:val="286" w:hRule="exac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tendido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</w:tr>
      <w:tr>
        <w:trPr>
          <w:trHeight w:val="286" w:hRule="exac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lfabetizado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</w:tr>
      <w:tr>
        <w:trPr>
          <w:trHeight w:val="286" w:hRule="exac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lfabetizador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304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.-INEGI. Anuario Estadístico del Estado de Zacatecas</w:t>
      </w:r>
      <w:r>
        <w:rPr>
          <w:rFonts w:cs="Arial" w:ascii="Arial" w:hAnsi="Arial"/>
          <w:spacing w:val="3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cion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fuerz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fabetizació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ú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d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requeridos, puesto que en el 2010, de los 1,542 adult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alfabetas existent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o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did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8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3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mbr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5 mujeres, de esos 48 alumnos atendidos solo fueron alfabetizados 11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s hombres y nueve mujeres por cuatro alfabetizadores. Se apunta que los esfuerzos de alfabetización no han sido los requeridos, porque a este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tmo se requieren 140 años para alfabetizar a más de mil quinientos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alfabetas que aún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Normal"/>
        <w:spacing w:lineRule="atLeast" w:line="240"/>
        <w:ind w:left="1662" w:right="989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Adultos atendidos y certificados emitidos de primaria</w:t>
      </w:r>
      <w:r>
        <w:rPr>
          <w:rFonts w:cs="Arial" w:ascii="Arial" w:hAnsi="Arial"/>
          <w:b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y secundaria abierta en el ciclo</w:t>
      </w:r>
      <w:r>
        <w:rPr>
          <w:rFonts w:cs="Arial" w:ascii="Arial" w:hAnsi="Arial"/>
          <w:b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9/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tbl>
      <w:tblPr>
        <w:tblW w:w="5814" w:type="dxa"/>
        <w:jc w:val="left"/>
        <w:tblInd w:w="1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1277"/>
      </w:tblGrid>
      <w:tr>
        <w:trPr>
          <w:trHeight w:val="28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28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dultos atendidos en</w:t>
            </w:r>
            <w:r>
              <w:rPr>
                <w:rFonts w:cs="Arial"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rimar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0</w:t>
            </w:r>
          </w:p>
        </w:tc>
      </w:tr>
      <w:tr>
        <w:trPr>
          <w:trHeight w:val="28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ertificados emitidos de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rimar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6</w:t>
            </w:r>
          </w:p>
        </w:tc>
      </w:tr>
      <w:tr>
        <w:trPr>
          <w:trHeight w:val="28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dultos atendidos en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ecundar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73</w:t>
            </w:r>
          </w:p>
        </w:tc>
      </w:tr>
      <w:tr>
        <w:trPr>
          <w:trHeight w:val="28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ertificados emitidos de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ecundar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662" w:right="989" w:firstLine="43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.-INEGI. Anuario Estadístico del Estado de</w:t>
      </w:r>
      <w:r>
        <w:rPr>
          <w:rFonts w:cs="Arial" w:ascii="Arial" w:hAnsi="Arial"/>
          <w:spacing w:val="5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Zacatecas 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demá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stem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ierto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ulto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, atendidos en primaria solo sumaron 160 de los que se certificaron solo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6 y los atendidos, en secundaria sumaron 473 de los que se certificaro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 213;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fra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a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giere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idad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rementar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sistema abierto de primaria y secundaria para avanzar en la necesidad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qu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mer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ens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min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ari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undaria, porque según las cifras que se presentan más adelante, en el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 existían 4,380 nochistlenses con primaria incompleta de los cuale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090 son hombres y 2,290 mujeres y de ellos en la cabecera municipal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registraron 2,170 personas de las cuales 973 son hombres 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,197 mujeres,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ortaro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210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pacing w:val="2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 1,117 son hombres y 1,093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ían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,066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secundaria incompleta de los cuales 547 son hombres y 519 mujeres y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ll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cer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aro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23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 346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mbre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77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ortaro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43 personas de los cuales 201 son hombres y 242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ind w:left="102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de 6  años y más, según condición para leer y escribir</w:t>
      </w:r>
      <w:r>
        <w:rPr>
          <w:rFonts w:cs="Arial" w:ascii="Arial" w:hAnsi="Arial"/>
          <w:b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0"/>
        <w:gridCol w:w="874"/>
        <w:gridCol w:w="876"/>
        <w:gridCol w:w="1181"/>
        <w:gridCol w:w="742"/>
        <w:gridCol w:w="1047"/>
        <w:gridCol w:w="742"/>
      </w:tblGrid>
      <w:tr>
        <w:trPr>
          <w:trHeight w:val="346" w:hRule="exact"/>
        </w:trPr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6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14" w:hRule="exact"/>
        </w:trPr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6 años y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ás.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,221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374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,847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0" w:hRule="exact"/>
        </w:trPr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aben leer y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cribir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,8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9.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3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0.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49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9.5</w:t>
            </w:r>
          </w:p>
        </w:tc>
      </w:tr>
      <w:tr>
        <w:trPr>
          <w:trHeight w:val="312" w:hRule="exact"/>
        </w:trPr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No saben leer ni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scribi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3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.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3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4</w:t>
            </w:r>
          </w:p>
        </w:tc>
      </w:tr>
      <w:tr>
        <w:trPr>
          <w:trHeight w:val="329" w:hRule="exact"/>
        </w:trPr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1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02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Segundo Conteo de Población y Vivienda</w:t>
      </w:r>
      <w:r>
        <w:rPr>
          <w:rFonts w:cs="Arial" w:ascii="Arial" w:hAnsi="Arial"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mo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r,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3,221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e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, existen 20,841 que saben leer y escribir y 2,363 que no saben hacerlo.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 que saben, la mayor cantidad corresponde a las mujeres que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11,499, y a los hombres corresponde la cantidad de 9,342.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 observarse también que hay más mujeres que hombres que no sabe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er ni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ribir;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denci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ifiest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últim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tambié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ult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iste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uela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homb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370" w:right="43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de 5 años y más, según condición de asistencia escolar año</w:t>
      </w:r>
      <w:r>
        <w:rPr>
          <w:rFonts w:cs="Arial" w:ascii="Arial" w:hAnsi="Arial"/>
          <w:b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5</w:t>
      </w:r>
      <w:r>
        <w:rPr>
          <w:rFonts w:cs="Arial" w:ascii="Arial" w:hAnsi="Arial"/>
          <w:sz w:val="20"/>
          <w:lang w:val="es-ES"/>
        </w:rPr>
        <w:t>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tbl>
      <w:tblPr>
        <w:tblW w:w="8803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0"/>
        <w:gridCol w:w="876"/>
        <w:gridCol w:w="876"/>
        <w:gridCol w:w="1222"/>
        <w:gridCol w:w="874"/>
        <w:gridCol w:w="1069"/>
        <w:gridCol w:w="876"/>
      </w:tblGrid>
      <w:tr>
        <w:trPr>
          <w:trHeight w:val="326" w:hRule="exact"/>
        </w:trPr>
        <w:tc>
          <w:tcPr>
            <w:tcW w:w="3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10" w:hRule="exact"/>
        </w:trPr>
        <w:tc>
          <w:tcPr>
            <w:tcW w:w="3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5 años y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á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,7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6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,0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0" w:hRule="exact"/>
        </w:trPr>
        <w:tc>
          <w:tcPr>
            <w:tcW w:w="3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sisten a la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cuel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9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2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.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6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.2</w:t>
            </w:r>
          </w:p>
        </w:tc>
      </w:tr>
      <w:tr>
        <w:trPr>
          <w:trHeight w:val="310" w:hRule="exact"/>
        </w:trPr>
        <w:tc>
          <w:tcPr>
            <w:tcW w:w="3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sist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,6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0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34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8.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3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1.2</w:t>
            </w:r>
          </w:p>
        </w:tc>
      </w:tr>
      <w:tr>
        <w:trPr>
          <w:trHeight w:val="331" w:hRule="exact"/>
        </w:trPr>
        <w:tc>
          <w:tcPr>
            <w:tcW w:w="30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6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</w:r>
    </w:p>
    <w:p>
      <w:pPr>
        <w:pStyle w:val="Normal"/>
        <w:spacing w:lineRule="atLeast" w:line="240"/>
        <w:ind w:left="246" w:right="1034" w:hanging="0"/>
        <w:rPr>
          <w:rFonts w:ascii="Arial" w:hAnsi="Arial" w:eastAsia="Tunga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Segundo Conteo de Población y Vivienda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Tunga" w:cs="Arial"/>
          <w:sz w:val="20"/>
          <w:szCs w:val="18"/>
          <w:lang w:val="es-ES"/>
        </w:rPr>
      </w:pPr>
      <w:r>
        <w:rPr>
          <w:rFonts w:eastAsia="Tunga" w:cs="Arial" w:ascii="Arial" w:hAnsi="Arial"/>
          <w:sz w:val="20"/>
          <w:szCs w:val="18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observa que de la población mayor de 5 años del municipio que es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23,751 personas el 29.2% asiste a la escuela y el 70.1% no asiste, má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0.7% que no especificaron su condición. Cabe indicar que de la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 que asiste las cifras entre hombres y mujeres del medio urbano y rural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mu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milar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entr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e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iste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mayor cantidad se encuentra en el medio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  <w:lang w:val="es-ES"/>
        </w:rPr>
      </w:pPr>
      <w:r>
        <w:rPr>
          <w:rFonts w:eastAsia="Arial" w:cs="Arial" w:ascii="Arial" w:hAnsi="Arial"/>
          <w:sz w:val="20"/>
          <w:szCs w:val="25"/>
          <w:lang w:val="es-ES"/>
        </w:rPr>
      </w:r>
    </w:p>
    <w:p>
      <w:pPr>
        <w:pStyle w:val="Normal"/>
        <w:spacing w:lineRule="atLeast" w:line="240"/>
        <w:ind w:left="385" w:right="533" w:hanging="15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de 6 a 14 años según condición para leer y escribir año 2005</w:t>
      </w:r>
      <w:r>
        <w:rPr>
          <w:rFonts w:cs="Arial" w:ascii="Arial" w:hAnsi="Arial"/>
          <w:b/>
          <w:spacing w:val="3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y 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8906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7"/>
        <w:gridCol w:w="742"/>
        <w:gridCol w:w="881"/>
        <w:gridCol w:w="881"/>
        <w:gridCol w:w="878"/>
        <w:gridCol w:w="1335"/>
        <w:gridCol w:w="742"/>
      </w:tblGrid>
      <w:tr>
        <w:trPr>
          <w:trHeight w:val="329" w:hRule="exact"/>
        </w:trPr>
        <w:tc>
          <w:tcPr>
            <w:tcW w:w="34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aben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5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 sabe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26" w:hRule="exact"/>
        </w:trPr>
        <w:tc>
          <w:tcPr>
            <w:tcW w:w="3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5" w:hRule="exact"/>
        </w:trPr>
        <w:tc>
          <w:tcPr>
            <w:tcW w:w="3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de 6 a 14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1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58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0" w:hRule="exact"/>
        </w:trPr>
        <w:tc>
          <w:tcPr>
            <w:tcW w:w="3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5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9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24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9.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0.8</w:t>
            </w:r>
          </w:p>
        </w:tc>
      </w:tr>
      <w:tr>
        <w:trPr>
          <w:trHeight w:val="326" w:hRule="exact"/>
        </w:trPr>
        <w:tc>
          <w:tcPr>
            <w:tcW w:w="3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6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0.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3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1.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9.2</w:t>
            </w:r>
          </w:p>
        </w:tc>
      </w:tr>
      <w:tr>
        <w:trPr>
          <w:trHeight w:val="324" w:hRule="exac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50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6" w:hRule="exact"/>
        </w:trPr>
        <w:tc>
          <w:tcPr>
            <w:tcW w:w="3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de 6 a 14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82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4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24" w:hRule="exact"/>
        </w:trPr>
        <w:tc>
          <w:tcPr>
            <w:tcW w:w="3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34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1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.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0.3</w:t>
            </w:r>
          </w:p>
        </w:tc>
      </w:tr>
      <w:tr>
        <w:trPr>
          <w:trHeight w:val="331" w:hRule="exact"/>
        </w:trPr>
        <w:tc>
          <w:tcPr>
            <w:tcW w:w="34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4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1.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3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1.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9.5</w:t>
            </w:r>
          </w:p>
        </w:tc>
      </w:tr>
    </w:tbl>
    <w:p>
      <w:pPr>
        <w:sectPr>
          <w:headerReference w:type="default" r:id="rId23"/>
          <w:type w:val="nextPage"/>
          <w:pgSz w:w="12240" w:h="15840"/>
          <w:pgMar w:left="1600" w:right="106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6"/>
        </w:rPr>
      </w:pPr>
      <w:r>
        <w:rPr>
          <w:rFonts w:eastAsia="Arial" w:cs="Arial" w:ascii="Arial" w:hAnsi="Arial"/>
          <w:b/>
          <w:bCs/>
          <w:sz w:val="20"/>
          <w:szCs w:val="26"/>
        </w:rPr>
      </w:r>
    </w:p>
    <w:p>
      <w:pPr>
        <w:pStyle w:val="Normal"/>
        <w:spacing w:lineRule="atLeast" w:line="240"/>
        <w:ind w:left="303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Segundo Conteo de Población y Vivienda</w:t>
      </w:r>
      <w:r>
        <w:rPr>
          <w:rFonts w:cs="Arial" w:ascii="Arial" w:hAnsi="Arial"/>
          <w:spacing w:val="-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3"/>
          <w:lang w:val="es-ES"/>
        </w:rPr>
      </w:pPr>
      <w:r>
        <w:rPr>
          <w:rFonts w:eastAsia="Arial" w:cs="Arial" w:ascii="Arial" w:hAnsi="Arial"/>
          <w:sz w:val="20"/>
          <w:szCs w:val="23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4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ú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dició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er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scribir en el año 2005 y 2010; de la población entre ese rango 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es qu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,121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b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er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ribir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,588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cuales 2,247 son hombres y 2,341 son mujeres y no saben hacerlo 533,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 cuales 271 son hombres y 262 mujeres. Para el 2010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s características no cambiaron mucho, ya que de las 4,826 personas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tien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4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,481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b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er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ribir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183 so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mbr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318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be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l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25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63 son hombres y 162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0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esta misma población de 6 a 14 años que es de 4,826 habitantes, 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2010, asisten a la escuela 4,483 que representan casi el 93% y n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isten a la escuela 325, más 18 que no especificaron, que equivalen a cerca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7%, y son 182 hombres y 161 mujeres, las razones pueden ser por incapacidad económica o por desatención familiar o por ambas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s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370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de 6 a 14 años, según condición de asistencia escolar año</w:t>
      </w:r>
      <w:r>
        <w:rPr>
          <w:rFonts w:cs="Arial" w:ascii="Arial" w:hAnsi="Arial"/>
          <w:b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tbl>
      <w:tblPr>
        <w:tblW w:w="8851" w:type="dxa"/>
        <w:jc w:val="left"/>
        <w:tblInd w:w="3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5"/>
        <w:gridCol w:w="809"/>
        <w:gridCol w:w="876"/>
        <w:gridCol w:w="1222"/>
        <w:gridCol w:w="874"/>
        <w:gridCol w:w="1069"/>
        <w:gridCol w:w="876"/>
      </w:tblGrid>
      <w:tr>
        <w:trPr>
          <w:trHeight w:val="324" w:hRule="exac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1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10" w:hRule="exac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DE 6 a 14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8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4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4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4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2" w:hRule="exac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sisten a la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cuel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4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2.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4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2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2.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2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3.4</w:t>
            </w:r>
          </w:p>
        </w:tc>
      </w:tr>
      <w:tr>
        <w:trPr>
          <w:trHeight w:val="310" w:hRule="exac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siste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2</w:t>
            </w:r>
          </w:p>
        </w:tc>
      </w:tr>
      <w:tr>
        <w:trPr>
          <w:trHeight w:val="331" w:hRule="exact"/>
        </w:trPr>
        <w:tc>
          <w:tcPr>
            <w:tcW w:w="3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ro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4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303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Censo de Población y Vivienda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385" w:right="212" w:hanging="15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de 3 a 15 años que no asiste a la escuela por rangos de edad,</w:t>
      </w:r>
      <w:r>
        <w:rPr>
          <w:rFonts w:cs="Arial" w:ascii="Arial" w:hAnsi="Arial"/>
          <w:b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por sexo y urbana y rural</w:t>
      </w:r>
      <w:r>
        <w:rPr>
          <w:rFonts w:cs="Arial" w:ascii="Arial" w:hAnsi="Arial"/>
          <w:b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tbl>
      <w:tblPr>
        <w:tblW w:w="9004" w:type="dxa"/>
        <w:jc w:val="left"/>
        <w:tblInd w:w="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4"/>
        <w:gridCol w:w="1111"/>
        <w:gridCol w:w="1441"/>
        <w:gridCol w:w="1418"/>
      </w:tblGrid>
      <w:tr>
        <w:trPr>
          <w:trHeight w:val="562" w:hRule="exac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2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becera municip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1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st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l municipio</w:t>
            </w:r>
          </w:p>
        </w:tc>
      </w:tr>
      <w:tr>
        <w:trPr>
          <w:trHeight w:val="289" w:hRule="exac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de 3 a 15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ño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4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624</w:t>
            </w:r>
          </w:p>
        </w:tc>
      </w:tr>
      <w:tr>
        <w:trPr>
          <w:trHeight w:val="286" w:hRule="exac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2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09</w:t>
            </w:r>
          </w:p>
        </w:tc>
      </w:tr>
      <w:tr>
        <w:trPr>
          <w:trHeight w:val="286" w:hRule="exac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17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15</w:t>
            </w:r>
          </w:p>
        </w:tc>
      </w:tr>
      <w:tr>
        <w:trPr>
          <w:trHeight w:val="286" w:hRule="exac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e 3 a 5 años que no asiste a la</w:t>
            </w:r>
            <w:r>
              <w:rPr>
                <w:rFonts w:cs="Arial" w:ascii="Arial" w:hAnsi="Arial"/>
                <w:b/>
                <w:spacing w:val="-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scuel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7</w:t>
            </w:r>
          </w:p>
        </w:tc>
      </w:tr>
      <w:tr>
        <w:trPr>
          <w:trHeight w:val="286" w:hRule="exac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9</w:t>
            </w:r>
          </w:p>
        </w:tc>
      </w:tr>
      <w:tr>
        <w:trPr>
          <w:trHeight w:val="288" w:hRule="exac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</w:p>
        </w:tc>
      </w:tr>
      <w:tr>
        <w:trPr>
          <w:trHeight w:val="286" w:hRule="exac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24"/>
          <w:type w:val="nextPage"/>
          <w:pgSz w:w="12240" w:h="15840"/>
          <w:pgMar w:left="1600" w:right="108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2"/>
        </w:rPr>
      </w:pPr>
      <w:r>
        <w:rPr>
          <w:rFonts w:eastAsia="Arial" w:cs="Arial" w:ascii="Arial" w:hAnsi="Arial"/>
          <w:b/>
          <w:bCs/>
          <w:sz w:val="20"/>
          <w:szCs w:val="12"/>
        </w:rPr>
      </w:r>
    </w:p>
    <w:tbl>
      <w:tblPr>
        <w:tblW w:w="9004" w:type="dxa"/>
        <w:jc w:val="left"/>
        <w:tblInd w:w="4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4"/>
        <w:gridCol w:w="1111"/>
        <w:gridCol w:w="1441"/>
        <w:gridCol w:w="1418"/>
      </w:tblGrid>
      <w:tr>
        <w:trPr>
          <w:trHeight w:val="288" w:hRule="exac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e 6 a 11 años que no asiste a la</w:t>
            </w:r>
            <w:r>
              <w:rPr>
                <w:rFonts w:cs="Arial" w:ascii="Arial" w:hAnsi="Arial"/>
                <w:b/>
                <w:spacing w:val="-1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scuel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9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</w:t>
            </w:r>
          </w:p>
        </w:tc>
      </w:tr>
      <w:tr>
        <w:trPr>
          <w:trHeight w:val="286" w:hRule="exac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9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</w:tc>
      </w:tr>
      <w:tr>
        <w:trPr>
          <w:trHeight w:val="286" w:hRule="exac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</w:tr>
      <w:tr>
        <w:trPr>
          <w:trHeight w:val="286" w:hRule="exac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e 12 a 14 años que no asiste a la</w:t>
            </w:r>
            <w:r>
              <w:rPr>
                <w:rFonts w:cs="Arial" w:ascii="Arial" w:hAnsi="Arial"/>
                <w:b/>
                <w:spacing w:val="-1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scuel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9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8</w:t>
            </w:r>
          </w:p>
        </w:tc>
      </w:tr>
      <w:tr>
        <w:trPr>
          <w:trHeight w:val="286" w:hRule="exac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9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pacing w:val="-2"/>
                <w:w w:val="95"/>
                <w:sz w:val="2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9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322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 Censo de Población y Vivienda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322" w:right="3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enfatizarse que el aumento en los niveles educativos de hombres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mujer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stenid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últim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mismo tiempo que la desigualdad educativa entre hombres y mujeres se 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 venido reduciendo. Sin embargo, se observan algunas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igualdades significativas sobre todo en los extremos educativos, hay todaví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mayo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orció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mbr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tivos má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mbre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e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iores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n que debe reconocerse que las mujeres muestran una mayor tendencia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los hombres a completar cada nivel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ola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80" w:right="285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de 15 años y más analfabeta, sin escolaridad, con primaria completa</w:t>
      </w:r>
      <w:r>
        <w:rPr>
          <w:rFonts w:cs="Arial" w:ascii="Arial" w:hAnsi="Arial"/>
          <w:b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e incompleta con secundaria completa e incompleta y con educación postbasica,</w:t>
      </w:r>
      <w:r>
        <w:rPr>
          <w:rFonts w:cs="Arial" w:ascii="Arial" w:hAnsi="Arial"/>
          <w:b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por sexo y urbana y rural</w:t>
      </w:r>
      <w:r>
        <w:rPr>
          <w:rFonts w:cs="Arial" w:ascii="Arial" w:hAnsi="Arial"/>
          <w:b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tbl>
      <w:tblPr>
        <w:tblW w:w="9775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1"/>
        <w:gridCol w:w="989"/>
        <w:gridCol w:w="850"/>
        <w:gridCol w:w="1337"/>
        <w:gridCol w:w="816"/>
        <w:gridCol w:w="1352"/>
        <w:gridCol w:w="850"/>
      </w:tblGrid>
      <w:tr>
        <w:trPr>
          <w:trHeight w:val="562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2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99" w:firstLine="19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becera municipa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101" w:firstLine="24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st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l municip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562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oblación de 15 años y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má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14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,7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48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5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3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6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8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2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nalfabet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.7</w:t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.6</w:t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.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.7</w:t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in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colaridad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.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.1</w:t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.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.8</w:t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.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5</w:t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 primaria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omplet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.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3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.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.9</w:t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8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.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.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.6</w:t>
            </w:r>
          </w:p>
        </w:tc>
      </w:tr>
      <w:tr>
        <w:trPr>
          <w:trHeight w:val="288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.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.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.4</w:t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25"/>
          <w:type w:val="nextPage"/>
          <w:pgSz w:w="12240" w:h="15840"/>
          <w:pgMar w:left="1380" w:right="86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2"/>
        </w:rPr>
      </w:pPr>
      <w:r>
        <w:rPr>
          <w:rFonts w:eastAsia="Arial" w:cs="Arial" w:ascii="Arial" w:hAnsi="Arial"/>
          <w:b/>
          <w:bCs/>
          <w:sz w:val="20"/>
          <w:szCs w:val="12"/>
        </w:rPr>
      </w:r>
    </w:p>
    <w:tbl>
      <w:tblPr>
        <w:tblW w:w="977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1"/>
        <w:gridCol w:w="989"/>
        <w:gridCol w:w="850"/>
        <w:gridCol w:w="1337"/>
        <w:gridCol w:w="816"/>
        <w:gridCol w:w="1352"/>
        <w:gridCol w:w="850"/>
      </w:tblGrid>
      <w:tr>
        <w:trPr>
          <w:trHeight w:val="564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19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rimaria incomplet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.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1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.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.1</w:t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.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.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.4</w:t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.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.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.4</w:t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 secundaria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omplet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.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3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.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.2</w:t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.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.9</w:t>
            </w:r>
          </w:p>
        </w:tc>
      </w:tr>
      <w:tr>
        <w:trPr>
          <w:trHeight w:val="288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.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2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.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.3</w:t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 secundaria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ncomplet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4</w:t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5</w:t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4</w:t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38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268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oblación de 18 años y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más con educación</w:t>
            </w:r>
            <w:r>
              <w:rPr>
                <w:rFonts w:cs="Arial" w:ascii="Arial" w:hAnsi="Arial"/>
                <w:b/>
                <w:spacing w:val="-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postbasic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4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  <w:lang w:val="es-ES"/>
              </w:rPr>
            </w:r>
          </w:p>
          <w:p>
            <w:pPr>
              <w:pStyle w:val="TableParagraph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2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TableParagraph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TableParagraph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6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TableParagraph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TableParagraph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8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TableParagraph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8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7.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9.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.4</w:t>
            </w:r>
          </w:p>
        </w:tc>
      </w:tr>
      <w:tr>
        <w:trPr>
          <w:trHeight w:val="286" w:hRule="exac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7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2.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0.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9.6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16" w:right="65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 Censo de Población y Vivienda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342" w:right="3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ncuestas recientes se observa que la desigualdad es menor entre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grupos más jóvenes, lo que sugiere que la discriminación familiar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a las niñas y las jóvenes tiende a disminuir; sin embargo, esta tendenci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upos;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rech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notable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viert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erenci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 años y más analfabeta, sin escolaridad, con primaria complet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 incompleta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undari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let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omplet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ció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t básica por sexo y urbana y rural, del que puede derivarse que la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óvenes rurales tienen aún desventaja significativa respecto de su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rmanos, aunqu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últim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grama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graro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menta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scolaridad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medi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ona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ginad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uj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erencia educativa entre hombres y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760" w:right="65" w:hanging="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de 5 años y más, según nivel de escolaridad</w:t>
      </w:r>
      <w:r>
        <w:rPr>
          <w:rFonts w:cs="Arial" w:ascii="Arial" w:hAnsi="Arial"/>
          <w:b/>
          <w:spacing w:val="-23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6161" w:type="dxa"/>
        <w:jc w:val="left"/>
        <w:tblInd w:w="19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8"/>
        <w:gridCol w:w="1414"/>
        <w:gridCol w:w="1369"/>
      </w:tblGrid>
      <w:tr>
        <w:trPr>
          <w:trHeight w:val="346" w:hRule="exact"/>
        </w:trPr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14" w:hRule="exact"/>
        </w:trPr>
        <w:tc>
          <w:tcPr>
            <w:tcW w:w="3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5 años y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ás.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,75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0" w:hRule="exact"/>
        </w:trPr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colaridad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5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2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0.6</w:t>
            </w:r>
          </w:p>
        </w:tc>
      </w:tr>
      <w:tr>
        <w:trPr>
          <w:trHeight w:val="310" w:hRule="exact"/>
        </w:trPr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in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colaridad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2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7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.3</w:t>
            </w:r>
          </w:p>
        </w:tc>
      </w:tr>
      <w:tr>
        <w:trPr>
          <w:trHeight w:val="310" w:hRule="exact"/>
        </w:trPr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7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1</w:t>
            </w:r>
          </w:p>
        </w:tc>
      </w:tr>
      <w:tr>
        <w:trPr>
          <w:trHeight w:val="312" w:hRule="exact"/>
        </w:trPr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rimari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,2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2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2.5</w:t>
            </w:r>
          </w:p>
        </w:tc>
      </w:tr>
    </w:tbl>
    <w:p>
      <w:pPr>
        <w:sectPr>
          <w:headerReference w:type="default" r:id="rId26"/>
          <w:type w:val="nextPage"/>
          <w:pgSz w:w="12240" w:h="15840"/>
          <w:pgMar w:left="1360" w:right="86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1"/>
        </w:rPr>
      </w:pPr>
      <w:r>
        <w:rPr>
          <w:rFonts w:eastAsia="Arial" w:cs="Arial" w:ascii="Arial" w:hAnsi="Arial"/>
          <w:b/>
          <w:bCs/>
          <w:sz w:val="20"/>
          <w:szCs w:val="11"/>
        </w:rPr>
      </w:r>
    </w:p>
    <w:tbl>
      <w:tblPr>
        <w:tblW w:w="6161" w:type="dxa"/>
        <w:jc w:val="left"/>
        <w:tblInd w:w="1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8"/>
        <w:gridCol w:w="1414"/>
        <w:gridCol w:w="1369"/>
      </w:tblGrid>
      <w:tr>
        <w:trPr>
          <w:trHeight w:val="305" w:hRule="exact"/>
        </w:trPr>
        <w:tc>
          <w:tcPr>
            <w:tcW w:w="3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ecundaria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91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2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.1</w:t>
            </w:r>
          </w:p>
        </w:tc>
      </w:tr>
      <w:tr>
        <w:trPr>
          <w:trHeight w:val="312" w:hRule="exact"/>
        </w:trPr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 post-Básic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7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2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.8</w:t>
            </w:r>
          </w:p>
        </w:tc>
      </w:tr>
      <w:tr>
        <w:trPr>
          <w:trHeight w:val="329" w:hRule="exact"/>
        </w:trPr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7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6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803" w:right="2024" w:firstLine="12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Segundo Conteo de Población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Vivienda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2086" w:right="202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de 5 años y más, según nivel</w:t>
      </w:r>
      <w:r>
        <w:rPr>
          <w:rFonts w:cs="Arial" w:ascii="Arial" w:hAnsi="Arial"/>
          <w:b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de escolaridad y grados aprobados en</w:t>
      </w:r>
      <w:r>
        <w:rPr>
          <w:rFonts w:cs="Arial" w:ascii="Arial" w:hAnsi="Arial"/>
          <w:b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primaria año</w:t>
      </w:r>
      <w:r>
        <w:rPr>
          <w:rFonts w:cs="Arial" w:ascii="Arial" w:hAnsi="Arial"/>
          <w:b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5536" w:type="dxa"/>
        <w:jc w:val="left"/>
        <w:tblInd w:w="19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3"/>
        <w:gridCol w:w="1133"/>
        <w:gridCol w:w="850"/>
      </w:tblGrid>
      <w:tr>
        <w:trPr>
          <w:trHeight w:val="346" w:hRule="exact"/>
        </w:trPr>
        <w:tc>
          <w:tcPr>
            <w:tcW w:w="3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14" w:hRule="exact"/>
        </w:trPr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5 años y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ás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,75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0" w:hRule="exact"/>
        </w:trPr>
        <w:tc>
          <w:tcPr>
            <w:tcW w:w="3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in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colarida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.3</w:t>
            </w:r>
          </w:p>
        </w:tc>
      </w:tr>
      <w:tr>
        <w:trPr>
          <w:trHeight w:val="310" w:hRule="exact"/>
        </w:trPr>
        <w:tc>
          <w:tcPr>
            <w:tcW w:w="3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colarida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0.7</w:t>
            </w:r>
          </w:p>
        </w:tc>
      </w:tr>
      <w:tr>
        <w:trPr>
          <w:trHeight w:val="310" w:hRule="exact"/>
        </w:trPr>
        <w:tc>
          <w:tcPr>
            <w:tcW w:w="3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eescola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4</w:t>
            </w:r>
          </w:p>
        </w:tc>
      </w:tr>
      <w:tr>
        <w:trPr>
          <w:trHeight w:val="312" w:hRule="exact"/>
        </w:trPr>
        <w:tc>
          <w:tcPr>
            <w:tcW w:w="3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imaria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1o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3</w:t>
            </w:r>
          </w:p>
        </w:tc>
      </w:tr>
      <w:tr>
        <w:trPr>
          <w:trHeight w:val="310" w:hRule="exact"/>
        </w:trPr>
        <w:tc>
          <w:tcPr>
            <w:tcW w:w="3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imaria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o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5</w:t>
            </w:r>
          </w:p>
        </w:tc>
      </w:tr>
      <w:tr>
        <w:trPr>
          <w:trHeight w:val="310" w:hRule="exact"/>
        </w:trPr>
        <w:tc>
          <w:tcPr>
            <w:tcW w:w="3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imaria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3o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.0</w:t>
            </w:r>
          </w:p>
        </w:tc>
      </w:tr>
      <w:tr>
        <w:trPr>
          <w:trHeight w:val="310" w:hRule="exact"/>
        </w:trPr>
        <w:tc>
          <w:tcPr>
            <w:tcW w:w="3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imaria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4o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5</w:t>
            </w:r>
          </w:p>
        </w:tc>
      </w:tr>
      <w:tr>
        <w:trPr>
          <w:trHeight w:val="310" w:hRule="exact"/>
        </w:trPr>
        <w:tc>
          <w:tcPr>
            <w:tcW w:w="3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imaria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5o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7</w:t>
            </w:r>
          </w:p>
        </w:tc>
      </w:tr>
      <w:tr>
        <w:trPr>
          <w:trHeight w:val="310" w:hRule="exact"/>
        </w:trPr>
        <w:tc>
          <w:tcPr>
            <w:tcW w:w="3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imaria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6o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8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.5</w:t>
            </w:r>
          </w:p>
        </w:tc>
      </w:tr>
      <w:tr>
        <w:trPr>
          <w:trHeight w:val="312" w:hRule="exact"/>
        </w:trPr>
        <w:tc>
          <w:tcPr>
            <w:tcW w:w="3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1</w:t>
            </w:r>
          </w:p>
        </w:tc>
      </w:tr>
      <w:tr>
        <w:trPr>
          <w:trHeight w:val="310" w:hRule="exact"/>
        </w:trPr>
        <w:tc>
          <w:tcPr>
            <w:tcW w:w="3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cundar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.8</w:t>
            </w:r>
          </w:p>
        </w:tc>
      </w:tr>
      <w:tr>
        <w:trPr>
          <w:trHeight w:val="310" w:hRule="exact"/>
        </w:trPr>
        <w:tc>
          <w:tcPr>
            <w:tcW w:w="3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st-Básic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.6</w:t>
            </w:r>
          </w:p>
        </w:tc>
      </w:tr>
      <w:tr>
        <w:trPr>
          <w:trHeight w:val="331" w:hRule="exact"/>
        </w:trPr>
        <w:tc>
          <w:tcPr>
            <w:tcW w:w="3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6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803" w:right="2024" w:hanging="24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Segundo Conteo de Población</w:t>
      </w:r>
      <w:r>
        <w:rPr>
          <w:rFonts w:cs="Arial" w:ascii="Arial" w:hAnsi="Arial"/>
          <w:spacing w:val="5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Vivienda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su parte la población de cinco años y más, que es 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3,751 habitantes, según nivel de escolaridad manifiesta que 21,521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 cuentan con escolaridad, mismas que equivalen 90.6% y 2,214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, de esa edad, no tienen escolaridad. De las personas con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olaridad 13,290 esto es el 62.5% cuenta con primaria; 4,913 personas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secundaria y representan el 23.1% y 2,714 personas el 12.8%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 educación postbasica y hay 334 que no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cificaro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ier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2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ú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colaridad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do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obad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undari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écnic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comercial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ari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minada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9.1%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aba con algún grado de escolaridad, en tanto que el 10.9% no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ía escolaridad alguna. Una vez más estas cifras colocan 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 ligerament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aj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medi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tal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 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9.7%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ú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d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trucción escolar y, en consecuencia, un 10.3% de población carente de la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954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de 12 años y más, según nivel de escolaridad y</w:t>
      </w:r>
      <w:r>
        <w:rPr>
          <w:rFonts w:cs="Arial" w:ascii="Arial" w:hAnsi="Arial"/>
          <w:b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grados aprobados en secundaria y en estudios técnicos o comerciales</w:t>
      </w:r>
      <w:r>
        <w:rPr>
          <w:rFonts w:cs="Arial" w:ascii="Arial" w:hAnsi="Arial"/>
          <w:b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con primaria terminada año</w:t>
      </w:r>
      <w:r>
        <w:rPr>
          <w:rFonts w:cs="Arial" w:ascii="Arial" w:hAnsi="Arial"/>
          <w:b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3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1"/>
          <w:lang w:val="es-ES"/>
        </w:rPr>
      </w:pPr>
      <w:r>
        <w:rPr>
          <w:rFonts w:eastAsia="Arial" w:cs="Arial" w:ascii="Arial" w:hAnsi="Arial"/>
          <w:b/>
          <w:bCs/>
          <w:sz w:val="20"/>
          <w:szCs w:val="21"/>
          <w:lang w:val="es-ES"/>
        </w:rPr>
      </w:r>
    </w:p>
    <w:tbl>
      <w:tblPr>
        <w:tblW w:w="7629" w:type="dxa"/>
        <w:jc w:val="left"/>
        <w:tblInd w:w="9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2"/>
        <w:gridCol w:w="1430"/>
        <w:gridCol w:w="1597"/>
      </w:tblGrid>
      <w:tr>
        <w:trPr>
          <w:trHeight w:val="290" w:hRule="exact"/>
        </w:trPr>
        <w:tc>
          <w:tcPr>
            <w:tcW w:w="46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abitantes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10" w:hRule="exact"/>
        </w:trPr>
        <w:tc>
          <w:tcPr>
            <w:tcW w:w="4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12 años y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ás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,9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8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0</w:t>
            </w:r>
          </w:p>
        </w:tc>
      </w:tr>
      <w:tr>
        <w:trPr>
          <w:trHeight w:val="312" w:hRule="exact"/>
        </w:trPr>
        <w:tc>
          <w:tcPr>
            <w:tcW w:w="4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colaridad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,7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9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9.08</w:t>
            </w:r>
          </w:p>
        </w:tc>
      </w:tr>
      <w:tr>
        <w:trPr>
          <w:trHeight w:val="310" w:hRule="exact"/>
        </w:trPr>
        <w:tc>
          <w:tcPr>
            <w:tcW w:w="4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205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eescola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05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01</w:t>
            </w:r>
          </w:p>
        </w:tc>
      </w:tr>
      <w:tr>
        <w:trPr>
          <w:trHeight w:val="310" w:hRule="exact"/>
        </w:trPr>
        <w:tc>
          <w:tcPr>
            <w:tcW w:w="4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47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imar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9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9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5.93</w:t>
            </w:r>
          </w:p>
        </w:tc>
      </w:tr>
      <w:tr>
        <w:trPr>
          <w:trHeight w:val="310" w:hRule="exact"/>
        </w:trPr>
        <w:tc>
          <w:tcPr>
            <w:tcW w:w="4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imero de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ecundar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75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05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25</w:t>
            </w:r>
          </w:p>
        </w:tc>
      </w:tr>
      <w:tr>
        <w:trPr>
          <w:trHeight w:val="310" w:hRule="exact"/>
        </w:trPr>
        <w:tc>
          <w:tcPr>
            <w:tcW w:w="4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gundo de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ecundar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8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05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64</w:t>
            </w:r>
          </w:p>
        </w:tc>
      </w:tr>
      <w:tr>
        <w:trPr>
          <w:trHeight w:val="310" w:hRule="exact"/>
        </w:trPr>
        <w:tc>
          <w:tcPr>
            <w:tcW w:w="4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ercero de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ecundar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29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9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.56</w:t>
            </w:r>
          </w:p>
        </w:tc>
      </w:tr>
      <w:tr>
        <w:trPr>
          <w:trHeight w:val="312" w:hRule="exact"/>
        </w:trPr>
        <w:tc>
          <w:tcPr>
            <w:tcW w:w="4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05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24</w:t>
            </w:r>
          </w:p>
        </w:tc>
      </w:tr>
      <w:tr>
        <w:trPr>
          <w:trHeight w:val="310" w:hRule="exact"/>
        </w:trPr>
        <w:tc>
          <w:tcPr>
            <w:tcW w:w="4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n estudios técnicos o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comerciale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05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03</w:t>
            </w:r>
          </w:p>
        </w:tc>
      </w:tr>
      <w:tr>
        <w:trPr>
          <w:trHeight w:val="310" w:hRule="exact"/>
        </w:trPr>
        <w:tc>
          <w:tcPr>
            <w:tcW w:w="4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 educación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ost-básic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7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9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.27</w:t>
            </w:r>
          </w:p>
        </w:tc>
      </w:tr>
      <w:tr>
        <w:trPr>
          <w:trHeight w:val="310" w:hRule="exact"/>
        </w:trPr>
        <w:tc>
          <w:tcPr>
            <w:tcW w:w="4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19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05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07</w:t>
            </w:r>
          </w:p>
        </w:tc>
      </w:tr>
      <w:tr>
        <w:trPr>
          <w:trHeight w:val="310" w:hRule="exact"/>
        </w:trPr>
        <w:tc>
          <w:tcPr>
            <w:tcW w:w="4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in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colaridad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17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9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92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810" w:right="212" w:hanging="3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Cuaderno Estadístico Municipal de Nochistlán de</w:t>
      </w:r>
      <w:r>
        <w:rPr>
          <w:rFonts w:cs="Arial" w:ascii="Arial" w:hAnsi="Arial"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jía Zacatecas año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4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  <w:lang w:val="es-ES"/>
        </w:rPr>
      </w:pPr>
      <w:r>
        <w:rPr>
          <w:rFonts w:eastAsia="Arial" w:cs="Arial" w:ascii="Arial" w:hAnsi="Arial"/>
          <w:sz w:val="20"/>
          <w:szCs w:val="25"/>
          <w:lang w:val="es-ES"/>
        </w:rPr>
      </w:r>
    </w:p>
    <w:p>
      <w:pPr>
        <w:pStyle w:val="Normal"/>
        <w:spacing w:lineRule="atLeast" w:line="240"/>
        <w:ind w:left="529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de 15 años y más, según nivel de escolaridad y grados</w:t>
      </w:r>
      <w:r>
        <w:rPr>
          <w:rFonts w:cs="Arial" w:ascii="Arial" w:hAnsi="Arial"/>
          <w:b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aprobados de educación media superior año</w:t>
      </w:r>
      <w:r>
        <w:rPr>
          <w:rFonts w:cs="Arial" w:ascii="Arial" w:hAnsi="Arial"/>
          <w:b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8478" w:type="dxa"/>
        <w:jc w:val="left"/>
        <w:tblInd w:w="5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3"/>
        <w:gridCol w:w="1553"/>
        <w:gridCol w:w="1082"/>
      </w:tblGrid>
      <w:tr>
        <w:trPr>
          <w:trHeight w:val="324" w:hRule="exact"/>
        </w:trPr>
        <w:tc>
          <w:tcPr>
            <w:tcW w:w="5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5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abitant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12" w:hRule="exact"/>
        </w:trPr>
        <w:tc>
          <w:tcPr>
            <w:tcW w:w="5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15 años y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ás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,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7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0</w:t>
            </w:r>
          </w:p>
        </w:tc>
      </w:tr>
      <w:tr>
        <w:trPr>
          <w:trHeight w:val="310" w:hRule="exact"/>
        </w:trPr>
        <w:tc>
          <w:tcPr>
            <w:tcW w:w="5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in educación Media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uperio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,2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4.03</w:t>
            </w:r>
          </w:p>
        </w:tc>
      </w:tr>
      <w:tr>
        <w:trPr>
          <w:trHeight w:val="310" w:hRule="exact"/>
        </w:trPr>
        <w:tc>
          <w:tcPr>
            <w:tcW w:w="5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 educación Media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uperio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89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.97</w:t>
            </w:r>
          </w:p>
        </w:tc>
      </w:tr>
      <w:tr>
        <w:trPr>
          <w:trHeight w:val="310" w:hRule="exact"/>
        </w:trPr>
        <w:tc>
          <w:tcPr>
            <w:tcW w:w="5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n Est. Téc. con secundaria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terminad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08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1"/>
        </w:rPr>
      </w:pPr>
      <w:r>
        <w:rPr>
          <w:rFonts w:eastAsia="Arial" w:cs="Arial" w:ascii="Arial" w:hAnsi="Arial"/>
          <w:b/>
          <w:bCs/>
          <w:sz w:val="20"/>
          <w:szCs w:val="11"/>
        </w:rPr>
      </w:r>
    </w:p>
    <w:tbl>
      <w:tblPr>
        <w:tblW w:w="8478" w:type="dxa"/>
        <w:jc w:val="left"/>
        <w:tblInd w:w="5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3"/>
        <w:gridCol w:w="1553"/>
        <w:gridCol w:w="1082"/>
      </w:tblGrid>
      <w:tr>
        <w:trPr>
          <w:trHeight w:val="305" w:hRule="exact"/>
        </w:trPr>
        <w:tc>
          <w:tcPr>
            <w:tcW w:w="5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n preparatoria o bachillerato Primer</w:t>
            </w:r>
            <w:r>
              <w:rPr>
                <w:rFonts w:cs="Arial" w:ascii="Arial" w:hAnsi="Arial"/>
                <w:b/>
                <w:spacing w:val="-13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Grado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42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.67</w:t>
            </w:r>
          </w:p>
        </w:tc>
      </w:tr>
      <w:tr>
        <w:trPr>
          <w:trHeight w:val="312" w:hRule="exact"/>
        </w:trPr>
        <w:tc>
          <w:tcPr>
            <w:tcW w:w="5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n preparatoria o bachillerato Segundo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Grad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3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.80</w:t>
            </w:r>
          </w:p>
        </w:tc>
      </w:tr>
      <w:tr>
        <w:trPr>
          <w:trHeight w:val="310" w:hRule="exact"/>
        </w:trPr>
        <w:tc>
          <w:tcPr>
            <w:tcW w:w="5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n Prep. o bachillerato Tercer y Cuarto</w:t>
            </w:r>
            <w:r>
              <w:rPr>
                <w:rFonts w:cs="Arial" w:ascii="Arial" w:hAnsi="Arial"/>
                <w:b/>
                <w:spacing w:val="-1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Grad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7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.43</w:t>
            </w:r>
          </w:p>
        </w:tc>
      </w:tr>
      <w:tr>
        <w:trPr>
          <w:trHeight w:val="310" w:hRule="exact"/>
        </w:trPr>
        <w:tc>
          <w:tcPr>
            <w:tcW w:w="5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24</w:t>
            </w:r>
          </w:p>
        </w:tc>
      </w:tr>
      <w:tr>
        <w:trPr>
          <w:trHeight w:val="310" w:hRule="exact"/>
        </w:trPr>
        <w:tc>
          <w:tcPr>
            <w:tcW w:w="5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 norma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14</w:t>
            </w:r>
          </w:p>
        </w:tc>
      </w:tr>
      <w:tr>
        <w:trPr>
          <w:trHeight w:val="310" w:hRule="exact"/>
        </w:trPr>
        <w:tc>
          <w:tcPr>
            <w:tcW w:w="5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 educación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uperio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6.35</w:t>
            </w:r>
          </w:p>
        </w:tc>
      </w:tr>
      <w:tr>
        <w:trPr>
          <w:trHeight w:val="331" w:hRule="exact"/>
        </w:trPr>
        <w:tc>
          <w:tcPr>
            <w:tcW w:w="5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1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30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549" w:right="1034" w:hanging="92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Segundo Conteo de Población y Vivienda</w:t>
      </w:r>
      <w:r>
        <w:rPr>
          <w:rFonts w:cs="Arial" w:ascii="Arial" w:hAnsi="Arial"/>
          <w:spacing w:val="-2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5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549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de 18 años y más, según nivel de escolaridad y</w:t>
      </w:r>
      <w:r>
        <w:rPr>
          <w:rFonts w:cs="Arial" w:ascii="Arial" w:hAnsi="Arial"/>
          <w:b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grados aprobados de estudios técnicos o comerciales con</w:t>
      </w:r>
      <w:r>
        <w:rPr>
          <w:rFonts w:cs="Arial" w:ascii="Arial" w:hAnsi="Arial"/>
          <w:b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preparatoria terminada y profesional año</w:t>
      </w:r>
      <w:r>
        <w:rPr>
          <w:rFonts w:cs="Arial" w:ascii="Arial" w:hAnsi="Arial"/>
          <w:b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7310" w:type="dxa"/>
        <w:jc w:val="left"/>
        <w:tblInd w:w="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4"/>
        <w:gridCol w:w="1445"/>
        <w:gridCol w:w="951"/>
      </w:tblGrid>
      <w:tr>
        <w:trPr>
          <w:trHeight w:val="324" w:hRule="exac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abitant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12" w:hRule="exac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18 años y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ás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,3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0</w:t>
            </w:r>
          </w:p>
        </w:tc>
      </w:tr>
      <w:tr>
        <w:trPr>
          <w:trHeight w:val="310" w:hRule="exac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in educación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uperio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,1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2.49</w:t>
            </w:r>
          </w:p>
        </w:tc>
      </w:tr>
      <w:tr>
        <w:trPr>
          <w:trHeight w:val="310" w:hRule="exac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 educación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uperio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2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2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51</w:t>
            </w:r>
          </w:p>
        </w:tc>
      </w:tr>
      <w:tr>
        <w:trPr>
          <w:trHeight w:val="310" w:hRule="exac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n Est. Téc. o comer. con Prep.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rm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29</w:t>
            </w:r>
          </w:p>
        </w:tc>
      </w:tr>
      <w:tr>
        <w:trPr>
          <w:trHeight w:val="310" w:hRule="exac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ofesiona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2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3.21</w:t>
            </w:r>
          </w:p>
        </w:tc>
      </w:tr>
      <w:tr>
        <w:trPr>
          <w:trHeight w:val="310" w:hRule="exac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30</w:t>
            </w:r>
          </w:p>
        </w:tc>
      </w:tr>
      <w:tr>
        <w:trPr>
          <w:trHeight w:val="312" w:hRule="exac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estrí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89</w:t>
            </w:r>
          </w:p>
        </w:tc>
      </w:tr>
      <w:tr>
        <w:trPr>
          <w:trHeight w:val="310" w:hRule="exac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ctorad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90</w:t>
            </w:r>
          </w:p>
        </w:tc>
      </w:tr>
      <w:tr>
        <w:trPr>
          <w:trHeight w:val="324" w:hRule="exac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2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.41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532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Segundo Conteo de Población y Vivienda</w:t>
      </w:r>
      <w:r>
        <w:rPr>
          <w:rFonts w:cs="Arial" w:ascii="Arial" w:hAnsi="Arial"/>
          <w:spacing w:val="-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22" w:right="43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de 18 años y más con instrucción superior por área de estudio</w:t>
      </w:r>
      <w:r>
        <w:rPr>
          <w:rFonts w:cs="Arial" w:ascii="Arial" w:hAnsi="Arial"/>
          <w:b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año 2005</w:t>
      </w:r>
      <w:r>
        <w:rPr>
          <w:rFonts w:cs="Arial" w:ascii="Arial" w:hAnsi="Arial"/>
          <w:sz w:val="20"/>
          <w:lang w:val="es-ES"/>
        </w:rPr>
        <w:t>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tbl>
      <w:tblPr>
        <w:tblW w:w="9283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852"/>
        <w:gridCol w:w="881"/>
        <w:gridCol w:w="1181"/>
        <w:gridCol w:w="881"/>
        <w:gridCol w:w="1119"/>
        <w:gridCol w:w="881"/>
      </w:tblGrid>
      <w:tr>
        <w:trPr>
          <w:trHeight w:val="326" w:hRule="exac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5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24" w:hRule="exact"/>
        </w:trPr>
        <w:tc>
          <w:tcPr>
            <w:tcW w:w="3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4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0</w:t>
            </w:r>
          </w:p>
        </w:tc>
      </w:tr>
      <w:tr>
        <w:trPr>
          <w:trHeight w:val="310" w:hRule="exact"/>
        </w:trPr>
        <w:tc>
          <w:tcPr>
            <w:tcW w:w="3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ducación y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umanidade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.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.9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0.00</w:t>
            </w:r>
          </w:p>
        </w:tc>
      </w:tr>
      <w:tr>
        <w:trPr>
          <w:trHeight w:val="310" w:hRule="exact"/>
        </w:trPr>
        <w:tc>
          <w:tcPr>
            <w:tcW w:w="3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iencias Sociales y</w:t>
            </w:r>
            <w:r>
              <w:rPr>
                <w:rFonts w:cs="Arial" w:ascii="Arial" w:hAnsi="Arial"/>
                <w:b/>
                <w:spacing w:val="-1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dmva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.9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.9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.86</w:t>
            </w:r>
          </w:p>
        </w:tc>
      </w:tr>
      <w:tr>
        <w:trPr>
          <w:trHeight w:val="312" w:hRule="exact"/>
        </w:trPr>
        <w:tc>
          <w:tcPr>
            <w:tcW w:w="3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gropecuaria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2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6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36</w:t>
            </w:r>
          </w:p>
        </w:tc>
      </w:tr>
      <w:tr>
        <w:trPr>
          <w:trHeight w:val="310" w:hRule="exact"/>
        </w:trPr>
        <w:tc>
          <w:tcPr>
            <w:tcW w:w="3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alu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00</w:t>
            </w:r>
          </w:p>
        </w:tc>
      </w:tr>
      <w:tr>
        <w:trPr>
          <w:trHeight w:val="310" w:hRule="exact"/>
        </w:trPr>
        <w:tc>
          <w:tcPr>
            <w:tcW w:w="3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geniería y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ogí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.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36</w:t>
            </w:r>
          </w:p>
        </w:tc>
      </w:tr>
      <w:tr>
        <w:trPr>
          <w:trHeight w:val="310" w:hRule="exact"/>
        </w:trPr>
        <w:tc>
          <w:tcPr>
            <w:tcW w:w="3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iencias Naturales y</w:t>
            </w:r>
            <w:r>
              <w:rPr>
                <w:rFonts w:cs="Arial" w:ascii="Arial" w:hAnsi="Arial"/>
                <w:b/>
                <w:spacing w:val="-1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xacta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3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7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71</w:t>
            </w:r>
          </w:p>
        </w:tc>
      </w:tr>
      <w:tr>
        <w:trPr>
          <w:trHeight w:val="331" w:hRule="exact"/>
        </w:trPr>
        <w:tc>
          <w:tcPr>
            <w:tcW w:w="3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a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.3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.4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71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</w:r>
    </w:p>
    <w:p>
      <w:pPr>
        <w:pStyle w:val="Normal"/>
        <w:spacing w:lineRule="atLeast" w:line="240"/>
        <w:ind w:left="122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Segundo Conteo de Población y Vivienda</w:t>
      </w:r>
      <w:r>
        <w:rPr>
          <w:rFonts w:cs="Arial" w:ascii="Arial" w:hAnsi="Arial"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Normal"/>
        <w:spacing w:lineRule="atLeast" w:line="240"/>
        <w:ind w:left="1257" w:right="439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Características educativas de la población</w:t>
      </w:r>
      <w:r>
        <w:rPr>
          <w:rFonts w:cs="Arial" w:ascii="Arial" w:hAnsi="Arial"/>
          <w:b/>
          <w:spacing w:val="4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7149" w:type="dxa"/>
        <w:jc w:val="left"/>
        <w:tblInd w:w="11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7"/>
        <w:gridCol w:w="1412"/>
      </w:tblGrid>
      <w:tr>
        <w:trPr>
          <w:trHeight w:val="346" w:hRule="exact"/>
        </w:trPr>
        <w:tc>
          <w:tcPr>
            <w:tcW w:w="5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5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314" w:hRule="exact"/>
        </w:trPr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oblación 5 años y más con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primaria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874</w:t>
            </w:r>
          </w:p>
        </w:tc>
      </w:tr>
      <w:tr>
        <w:trPr>
          <w:trHeight w:val="310" w:hRule="exact"/>
        </w:trPr>
        <w:tc>
          <w:tcPr>
            <w:tcW w:w="5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oblación 18 años y más con nivel</w:t>
            </w:r>
            <w:r>
              <w:rPr>
                <w:rFonts w:cs="Arial" w:ascii="Arial" w:hAnsi="Arial"/>
                <w:b/>
                <w:spacing w:val="-1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profesional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915</w:t>
            </w:r>
          </w:p>
        </w:tc>
      </w:tr>
      <w:tr>
        <w:trPr>
          <w:trHeight w:val="310" w:hRule="exact"/>
        </w:trPr>
        <w:tc>
          <w:tcPr>
            <w:tcW w:w="5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oblación 18 años y más con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posgrad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216</w:t>
            </w:r>
          </w:p>
        </w:tc>
      </w:tr>
      <w:tr>
        <w:trPr>
          <w:trHeight w:val="564" w:hRule="exact"/>
        </w:trPr>
        <w:tc>
          <w:tcPr>
            <w:tcW w:w="5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right="232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Grado promedio de escolaridad de la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población 15 años y</w:t>
            </w:r>
            <w:r>
              <w:rPr>
                <w:rFonts w:cs="Arial" w:ascii="Arial" w:hAnsi="Arial"/>
                <w:b/>
                <w:spacing w:val="-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má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9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235" w:right="439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México en Cifras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2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2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distribución de la población de 12 años y más, según el nivel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colaridad entre los distintos niveles de instrucción que s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lustran, muestran que de esa población, casi el 56% cuenta con primaria, e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7.7% con algún grado de secundaria y el 16.3% con educació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tbasica, técnica o comercial y el 10.9% no tiene escolaridad; véase también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 xml:space="preserve">el </w:t>
      </w:r>
      <w:r>
        <w:rPr>
          <w:rFonts w:cs="Arial"/>
          <w:sz w:val="20"/>
          <w:lang w:val="es-ES"/>
        </w:rPr>
        <w:t>desglos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ú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olaridad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do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obado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ción media superior, en estudios técnicos o comerciales y 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trucción superior por área de estudio y por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fes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2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Finalmente debe señalarse que de la población de 5 años y má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unicipio en el 2010, que fue de 25,067 personas solo 11,874, casi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mitad, cuentan con primaria completa y de la población de 18 años y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 qu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7,995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,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,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15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 profesional, y 216 cuentan con postgrado y el grado promedi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colaridad de la población de 15 años y más es de 6.9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4.2.-Características del sistema educativo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unicipal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7"/>
          <w:lang w:val="es-ES"/>
        </w:rPr>
      </w:pPr>
      <w:r>
        <w:rPr>
          <w:rFonts w:eastAsia="Arial" w:cs="Arial" w:ascii="Arial" w:hAnsi="Arial"/>
          <w:b/>
          <w:bCs/>
          <w:sz w:val="20"/>
          <w:szCs w:val="27"/>
          <w:lang w:val="es-ES"/>
        </w:rPr>
      </w:r>
    </w:p>
    <w:p>
      <w:pPr>
        <w:pStyle w:val="Normal"/>
        <w:spacing w:lineRule="atLeast" w:line="240"/>
        <w:ind w:left="122" w:right="439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Alumnos inscritos, existencias, aprobados, egresados, personal docente</w:t>
      </w:r>
      <w:r>
        <w:rPr>
          <w:rFonts w:cs="Arial" w:ascii="Arial" w:hAnsi="Arial"/>
          <w:b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y escuelas en el ciclo</w:t>
      </w:r>
      <w:r>
        <w:rPr>
          <w:rFonts w:cs="Arial" w:ascii="Arial" w:hAnsi="Arial"/>
          <w:b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9/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8952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8"/>
        <w:gridCol w:w="1001"/>
        <w:gridCol w:w="1445"/>
        <w:gridCol w:w="1176"/>
        <w:gridCol w:w="1510"/>
        <w:gridCol w:w="1592"/>
      </w:tblGrid>
      <w:tr>
        <w:trPr>
          <w:trHeight w:val="288" w:hRule="exac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lumno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eescola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imari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cundari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Bachillerato</w:t>
            </w:r>
          </w:p>
        </w:tc>
      </w:tr>
      <w:tr>
        <w:trPr>
          <w:trHeight w:val="286" w:hRule="exac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scrito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69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3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4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76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2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828</w:t>
            </w:r>
          </w:p>
        </w:tc>
      </w:tr>
      <w:tr>
        <w:trPr>
          <w:trHeight w:val="286" w:hRule="exac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xistente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3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3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4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63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723</w:t>
            </w:r>
          </w:p>
        </w:tc>
      </w:tr>
      <w:tr>
        <w:trPr>
          <w:trHeight w:val="286" w:hRule="exac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probado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8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3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4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57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489</w:t>
            </w:r>
          </w:p>
        </w:tc>
      </w:tr>
      <w:tr>
        <w:trPr>
          <w:trHeight w:val="286" w:hRule="exac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gresado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78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7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194</w:t>
            </w:r>
          </w:p>
        </w:tc>
      </w:tr>
      <w:tr>
        <w:trPr>
          <w:trHeight w:val="286" w:hRule="exac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ersonal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cent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1</w:t>
            </w:r>
          </w:p>
        </w:tc>
      </w:tr>
      <w:tr>
        <w:trPr>
          <w:trHeight w:val="288" w:hRule="exac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scuela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</w:tr>
    </w:tbl>
    <w:p>
      <w:pPr>
        <w:sectPr>
          <w:headerReference w:type="default" r:id="rId27"/>
          <w:type w:val="nextPage"/>
          <w:pgSz w:w="12240" w:h="15840"/>
          <w:pgMar w:left="1580" w:right="1060" w:gutter="0" w:header="764" w:top="1040" w:footer="0" w:bottom="280"/>
          <w:pgNumType w:start="9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6"/>
        </w:rPr>
      </w:pPr>
      <w:r>
        <w:rPr>
          <w:rFonts w:eastAsia="Arial" w:cs="Arial" w:ascii="Arial" w:hAnsi="Arial"/>
          <w:b/>
          <w:bCs/>
          <w:sz w:val="20"/>
          <w:szCs w:val="26"/>
        </w:rPr>
      </w:r>
    </w:p>
    <w:p>
      <w:pPr>
        <w:pStyle w:val="Normal"/>
        <w:spacing w:lineRule="atLeast" w:line="240"/>
        <w:ind w:left="102" w:right="43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.-INEGI. Censo de Población y Vivienda 2010; México en Cifras y</w:t>
      </w:r>
      <w:r>
        <w:rPr>
          <w:rFonts w:cs="Arial" w:ascii="Arial" w:hAnsi="Arial"/>
          <w:spacing w:val="-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nuario Estadístico del Estado de Zacatecas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erd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ponibl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titut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ció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ultura de Zacatecas, en el ciclo escolar 2009-2010, el sistem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tivo 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b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grad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38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uela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ció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ásic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medi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ior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vada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32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l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dí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611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up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08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estr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día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,696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umn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crit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os distintos niveles y subniveles del sistema, de los cuales 1480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ncontraban en preescolar, 3,761 en primaria, 1,627 en secundaria y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28 en bachillerato también, en ese año se contaba con 8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ibliotecas escolares, 11 laboratorios, 14 talleres y 656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ex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l total de escuelas 85 eran federalizadas 51 estatales y solo 2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vadas; por lo que respecta al personal docente, 237 eran maestr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deralizados, 164 estatales y solo 7 privados y de la cantidad de alumnos inscrito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,539 se encontraban en escuelas federalizadas, 3,032 en escuelas estatale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olo 125 en escuelas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vad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nivel de educación preescolar estuvieron inscritos 1,480 alumno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53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ñ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27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ñ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o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did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1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uelas por una planta docente de 87 maestros, lo que equivale a una relació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oco más de 17 alumnos por cada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estr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ció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ari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ontrab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lumnos que fue de 3,761 de los cuales 1,897 son hombres y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,870 mujeres que fueron atendidos por 178 maestros y maestras. L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trucción primari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vó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o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5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uela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o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ga promedio de poco más de 21 alumnos por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ce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l nivel de educación secundaria que incluye las telesecundarias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istieron 1,627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umn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01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mbr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26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 estaban inscritos en 29 planteles atendidos por una planta docente de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2 maestros los que da una cobertura de casi 16 alumnos por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ce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-Aquí es importante señalar que, adicionalmente a lo anterior, en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 mismo ciclo escolar se capacitaban para el trabajo 184 alumnos en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tro escuelas, una estatal y tres particulares atendidas por 18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estr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educación media superior o sea el bachillerato se impartió en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 planteles educativos que contaron con 828 alumnos de los cuales 344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hombres y 484 mujeres atendidos por 41 maestros dando una relación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oco más de 20  alumnos por cada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ce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s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tar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tiv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t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óven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tiene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8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é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did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 mujer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mbres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nificand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migraciones de hombres jóvenes al resto del país y al extranjero e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sca 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ortunidade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o,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é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ndo mayor vigencia a las igualdades educativas de hombres y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ior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der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art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d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sta aquí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titut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cnológic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ior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ab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247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umn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5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centes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ó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i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umn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cada maestro; en él se preparaban 29 Arquitectos, 87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genieros Industriales, 69 Licenciados en Informática y 62 Ingenieros e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stemas Computacion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mencionarse aquí dos particularidades: la primera es que del total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 247 alumnos son 146 mujeres y 101 hombres, esto es, de l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umnos que asisten el 60% son mujeres y el 40% son hombres, la razón pue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er la misma que para los jóvenes de bachillerato descrita en el 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árrafo anterior y la segunda es que al Instituto Tecnológico no sol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den nochistlenses sino que asisten también estudiantes de Villa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dalgo, Mexticacán y Yahualica, Jalisco y Tenayuca y Apulco, Zacatecas; por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 que puede ser considerado como un Instituto de cobertura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on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 se observa el desglose de los alumnos inscritos, existentes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obados, egresados, personal docente y escuelas por nivel educativo, 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 cuadro deriva el índice de aprovechamiento y el índice de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tención escola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520" w:right="1034" w:hanging="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Personas de 15 a 24 años, índices de aprovechamiento</w:t>
      </w:r>
      <w:r>
        <w:rPr>
          <w:rFonts w:cs="Arial" w:ascii="Arial" w:hAnsi="Arial"/>
          <w:b/>
          <w:spacing w:val="4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e índices de retención</w:t>
      </w:r>
      <w:r>
        <w:rPr>
          <w:rFonts w:cs="Arial" w:ascii="Arial" w:hAnsi="Arial"/>
          <w:b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6791" w:type="dxa"/>
        <w:jc w:val="left"/>
        <w:tblInd w:w="13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2"/>
        <w:gridCol w:w="1118"/>
        <w:gridCol w:w="1261"/>
      </w:tblGrid>
      <w:tr>
        <w:trPr>
          <w:trHeight w:val="638" w:hRule="exact"/>
        </w:trPr>
        <w:tc>
          <w:tcPr>
            <w:tcW w:w="4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5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stad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nicipio</w:t>
            </w:r>
          </w:p>
        </w:tc>
      </w:tr>
      <w:tr>
        <w:trPr>
          <w:trHeight w:val="312" w:hRule="exact"/>
        </w:trPr>
        <w:tc>
          <w:tcPr>
            <w:tcW w:w="4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Índices de aprovechamiento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0" w:hRule="exact"/>
        </w:trPr>
        <w:tc>
          <w:tcPr>
            <w:tcW w:w="4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Genera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3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1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3.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1"/>
        </w:rPr>
      </w:pPr>
      <w:r>
        <w:rPr>
          <w:rFonts w:eastAsia="Arial" w:cs="Arial" w:ascii="Arial" w:hAnsi="Arial"/>
          <w:b/>
          <w:bCs/>
          <w:sz w:val="20"/>
          <w:szCs w:val="11"/>
        </w:rPr>
      </w:r>
    </w:p>
    <w:tbl>
      <w:tblPr>
        <w:tblW w:w="6791" w:type="dxa"/>
        <w:jc w:val="left"/>
        <w:tblInd w:w="13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2"/>
        <w:gridCol w:w="1118"/>
        <w:gridCol w:w="1261"/>
      </w:tblGrid>
      <w:tr>
        <w:trPr>
          <w:trHeight w:val="305" w:hRule="exact"/>
        </w:trPr>
        <w:tc>
          <w:tcPr>
            <w:tcW w:w="4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eescolar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8.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1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8.2</w:t>
            </w:r>
          </w:p>
        </w:tc>
      </w:tr>
      <w:tr>
        <w:trPr>
          <w:trHeight w:val="312" w:hRule="exact"/>
        </w:trPr>
        <w:tc>
          <w:tcPr>
            <w:tcW w:w="4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imar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8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1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8.3</w:t>
            </w:r>
          </w:p>
        </w:tc>
      </w:tr>
      <w:tr>
        <w:trPr>
          <w:trHeight w:val="310" w:hRule="exact"/>
        </w:trPr>
        <w:tc>
          <w:tcPr>
            <w:tcW w:w="4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cundar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5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1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9.2</w:t>
            </w:r>
          </w:p>
        </w:tc>
      </w:tr>
      <w:tr>
        <w:trPr>
          <w:trHeight w:val="310" w:hRule="exact"/>
        </w:trPr>
        <w:tc>
          <w:tcPr>
            <w:tcW w:w="4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eparator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5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1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7.6</w:t>
            </w:r>
          </w:p>
        </w:tc>
      </w:tr>
      <w:tr>
        <w:trPr>
          <w:trHeight w:val="310" w:hRule="exact"/>
        </w:trPr>
        <w:tc>
          <w:tcPr>
            <w:tcW w:w="4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0" w:hRule="exact"/>
        </w:trPr>
        <w:tc>
          <w:tcPr>
            <w:tcW w:w="4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Índices de retención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0" w:hRule="exact"/>
        </w:trPr>
        <w:tc>
          <w:tcPr>
            <w:tcW w:w="4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Genera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5.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1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5.1</w:t>
            </w:r>
          </w:p>
        </w:tc>
      </w:tr>
      <w:tr>
        <w:trPr>
          <w:trHeight w:val="312" w:hRule="exact"/>
        </w:trPr>
        <w:tc>
          <w:tcPr>
            <w:tcW w:w="4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eescolar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7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1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7.0</w:t>
            </w:r>
          </w:p>
        </w:tc>
      </w:tr>
      <w:tr>
        <w:trPr>
          <w:trHeight w:val="310" w:hRule="exact"/>
        </w:trPr>
        <w:tc>
          <w:tcPr>
            <w:tcW w:w="4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imar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6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1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6.6</w:t>
            </w:r>
          </w:p>
        </w:tc>
      </w:tr>
      <w:tr>
        <w:trPr>
          <w:trHeight w:val="310" w:hRule="exact"/>
        </w:trPr>
        <w:tc>
          <w:tcPr>
            <w:tcW w:w="4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cundar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4.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1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3.7</w:t>
            </w:r>
          </w:p>
        </w:tc>
      </w:tr>
      <w:tr>
        <w:trPr>
          <w:trHeight w:val="310" w:hRule="exact"/>
        </w:trPr>
        <w:tc>
          <w:tcPr>
            <w:tcW w:w="4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eparator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87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1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87.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141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México en Cifras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2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spect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índic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ovechamient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ultad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vidi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lumno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obado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mer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umno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te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ltiplicado por cien, se tiene que el índice general es del 93.3%; en el nivel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reescolar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8.2%;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ari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8.3%;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secundaria el 89.2% y al bachillerato el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7.6%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mo se puede observar, el aprovechamiento más bajo se encuentra en el bachillerato y luego en secundaria, lo que representa algunas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ficiencias seria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ovechamient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o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es,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zone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iere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 estudiadas con la finalidad de incrementar los índices de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ovechamiento respectiv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0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índic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ta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a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ger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aciones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cept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undari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ació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nificativa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5.3%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9.3% para el Estado y el municipio respectivamente, lo que significa qu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Nochistlán es el índice de aprovechamiento escolar en secundari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superior al promedio estatal en ese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relación con el índice de retención escolar, se puede observar qu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i la totalidad de estos índices que presenta el Estado son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geramente superiore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;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álisi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índic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reten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olar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tien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vidi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mer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lumnos existentes entre los inscritos multiplicado por cien o se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iferencia porcentual entre el número de alumnos que s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cribieron comparado con los que están, señala que el índice general es del 95.1%;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preescolar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7%;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ari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6.6%;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undari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93,7% y al bachillerato el 87.3% Lo anterior indica que es en la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undaria 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chillerat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índice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tención escolar por lo que es conveniente estudiar las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zon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803" w:right="177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Alumnos inscritos, existentes y acreditados</w:t>
      </w:r>
      <w:r>
        <w:rPr>
          <w:rFonts w:cs="Arial" w:ascii="Arial" w:hAnsi="Arial"/>
          <w:b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y personal docente y escuelas en formación para</w:t>
      </w:r>
      <w:r>
        <w:rPr>
          <w:rFonts w:cs="Arial" w:ascii="Arial" w:hAnsi="Arial"/>
          <w:b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el trabajo en el ciclo</w:t>
      </w:r>
      <w:r>
        <w:rPr>
          <w:rFonts w:cs="Arial" w:ascii="Arial" w:hAnsi="Arial"/>
          <w:b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9/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5477" w:type="dxa"/>
        <w:jc w:val="left"/>
        <w:tblInd w:w="20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816"/>
        <w:gridCol w:w="1006"/>
        <w:gridCol w:w="1322"/>
      </w:tblGrid>
      <w:tr>
        <w:trPr>
          <w:trHeight w:val="286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lumno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statal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articular</w:t>
            </w:r>
          </w:p>
        </w:tc>
      </w:tr>
      <w:tr>
        <w:trPr>
          <w:trHeight w:val="286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scrito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8</w:t>
            </w:r>
          </w:p>
        </w:tc>
      </w:tr>
      <w:tr>
        <w:trPr>
          <w:trHeight w:val="286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xistent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1</w:t>
            </w:r>
          </w:p>
        </w:tc>
      </w:tr>
      <w:tr>
        <w:trPr>
          <w:trHeight w:val="288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creditado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1</w:t>
            </w:r>
          </w:p>
        </w:tc>
      </w:tr>
      <w:tr>
        <w:trPr>
          <w:trHeight w:val="286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ersonal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cent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86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scuela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803" w:right="1772" w:firstLine="33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.-INEGI. Anuario Estadístico del Estado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Zacatecas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las cuatro escuelas de formación para el trabajo que existe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Nochistlán, los alumnos inscritos, existentes, acreditados y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l docente se puede advertir la escasa importancia que a este tipo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ducación se le ha dado en el municipio, razón por la cual deb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rse que debe desarrollarse la enseñanza de las carreras técnic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onadas con la computación, enfermería, apoyo secretarial, mecánica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tomotriz, electricidad, plomería, tapicería, soldadura, carpintería, pintura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banistería y otras más que son muy bien remuneradas y en las que inclus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unicipio puede destacar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onalme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ció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cia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tele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dida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73 personas, de las cuales 162 son hombres y 111 mujeres, por 30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estros especialist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orcion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ng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docente. La educación especial se proporciona en las áreas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discapacidad mental, visual, auditiva y de lenguaje y tambié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proporciona educación regular a personas que tienen necesidad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ducación especial por problemas de trastorno en el aprendizaje,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nguaje y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duct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acidade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tude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salientes;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 tambié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did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ñ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ctanci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nal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tención múltiple en las unidades de servicio de apoyo a la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ción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iere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andas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ción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ior,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do anotad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dida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titut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Tecnológico Superior  de  Nochistlán  y  en  breve  empezará  a  operar  el      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pus Nochistlán de la Universidad Autónoma de Zacatecas; debe agregarse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las necesidades de educación superior de los nochistlenses son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didas también por las instituciones de educación superior qu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 principalmente en las ciudades de Zacatecas, Aguascalientes,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uadalajara y León, que cuentan con un buen número de Universidades 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tituciones de Educación Superior Públicas y Privadas, a las que acuden un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en número de estudiantes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ens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704" w:right="1034" w:hanging="0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  <w:lang w:val="es-ES"/>
        </w:rPr>
        <w:t>Grado promedio de escolaridad por sexo y urbano y rural.</w:t>
      </w:r>
      <w:r>
        <w:rPr>
          <w:rFonts w:cs="Arial" w:ascii="Arial" w:hAnsi="Arial"/>
          <w:b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sz w:val="20"/>
          <w:szCs w:val="28"/>
        </w:rPr>
      </w:r>
    </w:p>
    <w:tbl>
      <w:tblPr>
        <w:tblW w:w="8157" w:type="dxa"/>
        <w:jc w:val="left"/>
        <w:tblInd w:w="6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7"/>
        <w:gridCol w:w="1133"/>
        <w:gridCol w:w="1407"/>
        <w:gridCol w:w="1430"/>
        <w:gridCol w:w="1700"/>
      </w:tblGrid>
      <w:tr>
        <w:trPr>
          <w:trHeight w:val="286" w:hRule="exac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Grado promedio de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colaridad</w:t>
            </w:r>
          </w:p>
        </w:tc>
      </w:tr>
      <w:tr>
        <w:trPr>
          <w:trHeight w:val="562" w:hRule="exac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stad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nicipi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6" w:right="150" w:firstLine="19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becera municipa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5" w:right="277" w:firstLine="26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st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l municipio</w:t>
            </w:r>
          </w:p>
        </w:tc>
      </w:tr>
      <w:tr>
        <w:trPr>
          <w:trHeight w:val="286" w:hRule="exac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2</w:t>
            </w:r>
          </w:p>
        </w:tc>
      </w:tr>
      <w:tr>
        <w:trPr>
          <w:trHeight w:val="286" w:hRule="exac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br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9</w:t>
            </w:r>
          </w:p>
        </w:tc>
      </w:tr>
      <w:tr>
        <w:trPr>
          <w:trHeight w:val="288" w:hRule="exac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jer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.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704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México en Cifras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2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relación con el grado promedio de escolaridad de los Nochistlense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l 2010 se tiene que el promedio para el Estado era de 7.9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, desglosado en 7.7 para los hombres y 8.0 para las mujeres y par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unicipio el total fue de 6.8 años, desglosado en 6.8 para los hombres y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ismo 6.8 para las mujeres; también se puede observar que los</w:t>
      </w:r>
      <w:r>
        <w:rPr>
          <w:rFonts w:cs="Arial"/>
          <w:spacing w:val="-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dos promedi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olaridad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mbr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cera municipal son superiores a los que viven en el medio rural y que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romedios estatales son superiores a los municipales razón por la cual deben hacerse los esfuerzos necesarios en el municipio qu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itan acorta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erencia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pacing w:val="3"/>
          <w:sz w:val="20"/>
          <w:lang w:val="es-ES"/>
        </w:rPr>
        <w:t>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2795" w:right="177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lanteles, aulas, bibliotecas,</w:t>
      </w:r>
      <w:r>
        <w:rPr>
          <w:rFonts w:cs="Arial" w:ascii="Arial" w:hAnsi="Arial"/>
          <w:b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laboratorios, talleres y anexos en el ciclo</w:t>
      </w:r>
      <w:r>
        <w:rPr>
          <w:rFonts w:cs="Arial" w:ascii="Arial" w:hAnsi="Arial"/>
          <w:b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9/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3958" w:type="dxa"/>
        <w:jc w:val="left"/>
        <w:tblInd w:w="27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840"/>
      </w:tblGrid>
      <w:tr>
        <w:trPr>
          <w:trHeight w:val="286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286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lantel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8</w:t>
            </w:r>
          </w:p>
        </w:tc>
      </w:tr>
      <w:tr>
        <w:trPr>
          <w:trHeight w:val="286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ula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32</w:t>
            </w:r>
          </w:p>
        </w:tc>
      </w:tr>
      <w:tr>
        <w:trPr>
          <w:trHeight w:val="286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Biblioteca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</w:tr>
      <w:tr>
        <w:trPr>
          <w:trHeight w:val="286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Laboratorio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</w:tr>
      <w:tr>
        <w:trPr>
          <w:trHeight w:val="288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aller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</w:tr>
      <w:tr>
        <w:trPr>
          <w:trHeight w:val="286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nexo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56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6"/>
        </w:rPr>
      </w:pPr>
      <w:r>
        <w:rPr>
          <w:rFonts w:eastAsia="Arial" w:cs="Arial" w:ascii="Arial" w:hAnsi="Arial"/>
          <w:b/>
          <w:bCs/>
          <w:sz w:val="20"/>
          <w:szCs w:val="26"/>
        </w:rPr>
      </w:r>
    </w:p>
    <w:p>
      <w:pPr>
        <w:pStyle w:val="Normal"/>
        <w:spacing w:lineRule="atLeast" w:line="240"/>
        <w:ind w:left="2512" w:right="989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.-INEGI. Anuario Estadístico del Estado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Zacatecas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378" w:right="989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Bibliotecas públicas, personal ocupado, títulos, libros</w:t>
      </w:r>
      <w:r>
        <w:rPr>
          <w:rFonts w:cs="Arial" w:ascii="Arial" w:hAnsi="Arial"/>
          <w:b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en existencia, consultas y usuarios.1997, 2003 y</w:t>
      </w:r>
      <w:r>
        <w:rPr>
          <w:rFonts w:cs="Arial" w:ascii="Arial" w:hAnsi="Arial"/>
          <w:b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6664" w:type="dxa"/>
        <w:jc w:val="left"/>
        <w:tblInd w:w="1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1136"/>
        <w:gridCol w:w="1133"/>
        <w:gridCol w:w="994"/>
      </w:tblGrid>
      <w:tr>
        <w:trPr>
          <w:trHeight w:val="288" w:hRule="exac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</w:tr>
      <w:tr>
        <w:trPr>
          <w:trHeight w:val="286" w:hRule="exac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Bibliotecas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ublica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</w:tr>
      <w:tr>
        <w:trPr>
          <w:trHeight w:val="286" w:hRule="exac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ersonal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cupad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1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</w:tr>
      <w:tr>
        <w:trPr>
          <w:trHeight w:val="286" w:hRule="exac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ítulo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0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7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,319</w:t>
            </w:r>
          </w:p>
        </w:tc>
      </w:tr>
      <w:tr>
        <w:trPr>
          <w:trHeight w:val="286" w:hRule="exac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Libros en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xistenc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6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7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,259</w:t>
            </w:r>
          </w:p>
        </w:tc>
      </w:tr>
      <w:tr>
        <w:trPr>
          <w:trHeight w:val="286" w:hRule="exac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sultas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ealizada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,8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,9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,749</w:t>
            </w:r>
          </w:p>
        </w:tc>
      </w:tr>
      <w:tr>
        <w:trPr>
          <w:trHeight w:val="288" w:hRule="exac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Usuario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,9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,1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872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378" w:right="989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uaderno Estadístico Municipal de Nochistlán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Mejía 2005 y Anuario Estadístico del Estado de Zacatecas</w:t>
      </w:r>
      <w:r>
        <w:rPr>
          <w:rFonts w:cs="Arial" w:ascii="Arial" w:hAnsi="Arial"/>
          <w:spacing w:val="-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10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2010 se contaba en Nochistlán solamente con 8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ibliotecas escolares y 3 bibliotecas públicas atendidas, estas últimas, por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1 personas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ci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,319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ítul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8,259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br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e año registraron 20,749 consultas, por 10,872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uari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  <w:lang w:val="es-ES"/>
        </w:rPr>
      </w:pPr>
      <w:r>
        <w:rPr>
          <w:rFonts w:eastAsia="Arial" w:cs="Arial" w:ascii="Arial" w:hAnsi="Arial"/>
          <w:sz w:val="20"/>
          <w:szCs w:val="25"/>
          <w:lang w:val="es-ES"/>
        </w:rPr>
      </w:r>
    </w:p>
    <w:p>
      <w:pPr>
        <w:pStyle w:val="Normal"/>
        <w:spacing w:lineRule="atLeast" w:line="240"/>
        <w:ind w:left="1378" w:right="202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Monto de recursos ejercidos, familias y</w:t>
      </w:r>
      <w:r>
        <w:rPr>
          <w:rFonts w:cs="Arial" w:ascii="Arial" w:hAnsi="Arial"/>
          <w:b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comunidades beneficiadas por el programa oportunidades.</w:t>
      </w:r>
      <w:r>
        <w:rPr>
          <w:rFonts w:cs="Arial" w:ascii="Arial" w:hAnsi="Arial"/>
          <w:b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6813" w:type="dxa"/>
        <w:jc w:val="left"/>
        <w:tblInd w:w="1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3"/>
        <w:gridCol w:w="2420"/>
      </w:tblGrid>
      <w:tr>
        <w:trPr>
          <w:trHeight w:val="838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689" w:right="101" w:hanging="101"/>
              <w:jc w:val="both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onto miles de $</w:t>
            </w:r>
          </w:p>
        </w:tc>
      </w:tr>
      <w:tr>
        <w:trPr>
          <w:trHeight w:val="286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854.4</w:t>
            </w:r>
          </w:p>
        </w:tc>
      </w:tr>
      <w:tr>
        <w:trPr>
          <w:trHeight w:val="286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mponente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tiv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287.6</w:t>
            </w:r>
          </w:p>
        </w:tc>
      </w:tr>
      <w:tr>
        <w:trPr>
          <w:trHeight w:val="288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mponente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alu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57.9</w:t>
            </w:r>
          </w:p>
        </w:tc>
      </w:tr>
      <w:tr>
        <w:trPr>
          <w:trHeight w:val="286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mponente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limentici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508.9</w:t>
            </w:r>
          </w:p>
        </w:tc>
      </w:tr>
      <w:tr>
        <w:trPr>
          <w:trHeight w:val="286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Familias</w:t>
            </w:r>
            <w:r>
              <w:rPr>
                <w:rFonts w:cs="Arial"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eneficiada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  <w:t>1,304</w:t>
            </w:r>
          </w:p>
        </w:tc>
      </w:tr>
      <w:tr>
        <w:trPr>
          <w:trHeight w:val="286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munidades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eneficiada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378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Anuario Estadístico del Estado de Zacatecas</w:t>
      </w:r>
      <w:r>
        <w:rPr>
          <w:rFonts w:cs="Arial" w:ascii="Arial" w:hAnsi="Arial"/>
          <w:spacing w:val="-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99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otra parte, el Gobierno Federal, a través de la Secretaría 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sarrollo Social,  ejecuta  a  través  de  las  autoridades  municipales  el   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grama Oportunidade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lic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rsione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umano buscando romper el círculo de la pobreza y generar oportunidades, por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 que apoya a familias de escasos recursos económicos que tienen hij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os niveles de educación primaria, secundaria y preparatoria. Los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pectos que se atienden con este programa son la educación, la salud y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limentación, mediante becas económicas para complementar 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eta alimenticia y para el apoyo en la compra de los útiles escolares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requieren para su asistencia a la escuela, así como un paquete básic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tención médica gratuita orientado a la medicina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ventiv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conformidad con la información que presenta el Anuario Estadístic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Zacatecas 2011, en el 2010, con casi 10 millones de pesos anuales,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Nochistlán se daba cobertura a 1,304 familias que habitan en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3 comunidades y colonias populares, que presentan los mayores rezag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stos aspectos del desarrollo social. Debe agregarse que la demanda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z w:val="20"/>
          <w:lang w:val="es-ES"/>
        </w:rPr>
        <w:t xml:space="preserve"> sentida de la población en la última consulta popular se refirió 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necesidad del otorgamiento de más becas a los estudiantes de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ción básica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io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rá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sca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canism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que permita atender esta demanda con la participación del sector 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, social y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vad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uede indicarse que si bien Nochistlán presenta, en los últimos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, favorables avances en materia educativa en comparación con 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medio estatal; siguen siendo notorios varios aspectos en los que se debe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uar con mayor fortaleza, entre ellos se encuentran: los porcentajes por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ima de la media estatal y nacional de la población analfabeta de 15 años y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 y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ari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let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más; la falta de calidad de la educación básica y la baja accesibilidad de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a la educación postprimaria en general, así como la carenci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otros servicios educativos, sobre todo, técnicos y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versitari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uede mencionarse también que el municipio todavía no cuenta con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adecuado número de instituciones educativas, además, se reitera qu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alidad educativa deja mucho que desear debido, entre otros aspectos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rezag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tivo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er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roba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olar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valores cívicos, éticos y morales de las nuevas generaciones; a la falta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apacitación y actualización de muchos maestros; a las deficiencias 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fraestructura,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tenimient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pamient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uelas,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tores todos estos que afectan la calidad educativa que se imparte 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unicipio, principalmente en los niveles de la educación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ásic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Heading2"/>
        <w:rPr>
          <w:lang w:val="es-ES"/>
        </w:rPr>
      </w:pPr>
      <w:bookmarkStart w:id="10" w:name="culturayaa"/>
      <w:bookmarkEnd w:id="10"/>
      <w:r>
        <w:rPr>
          <w:lang w:val="es-ES"/>
        </w:rPr>
        <w:t>Cultura y atractivos</w:t>
      </w:r>
      <w:r>
        <w:rPr>
          <w:spacing w:val="-21"/>
          <w:lang w:val="es-ES"/>
        </w:rPr>
        <w:t xml:space="preserve"> </w:t>
      </w:r>
      <w:r>
        <w:rPr>
          <w:lang w:val="es-ES"/>
        </w:rPr>
        <w:t>turístico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  <w:bookmarkStart w:id="11" w:name="culturayaa"/>
      <w:bookmarkStart w:id="12" w:name="culturayaa"/>
      <w:bookmarkEnd w:id="12"/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valor de los hombres y su sociedad está determinado por los logros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en materia de formas de vida, concepciones tradicionales y de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resiones artísticas y culturales alcancen a desarrollar. La sociedad se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moniza mediante la práctica de sus tradiciones y creencias, cuand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s permanecen en el tiempo y se trasmiten a las generaciones siguiente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gener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dentidad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a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acteriz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blo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 identifica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et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erda;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más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da comunitaria constituyen una de las riquezas culturales de la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e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ochistlán,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das,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Zacateca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c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iv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lent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tístico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barg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 s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un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oy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órden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obiern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asociacion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vad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moció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ción sistemátic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stival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agrad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t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ura;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má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observ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ocupant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ev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cion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ga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ébil impulso orientado a la formación artística, que no sea la música, y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pacing w:val="3"/>
          <w:sz w:val="20"/>
          <w:lang w:val="es-ES"/>
        </w:rPr>
        <w:t>al</w:t>
      </w:r>
      <w:r>
        <w:rPr>
          <w:rFonts w:cs="Arial"/>
          <w:sz w:val="20"/>
          <w:lang w:val="es-ES"/>
        </w:rPr>
        <w:t xml:space="preserve"> acercamiento a las muchas otras manifestaciones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ur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sociedad se armoniza mediante la práctica de sus tradiciones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reencias,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nd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anece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smite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generacione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uiente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dentidad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a,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caracteriz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blo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dentifica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et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erda; además, las formas de vida comunitaria constituyen una de las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quezas culturales de la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e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5.1.-Expresiones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ulturales.</w:t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o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ada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resione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urale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;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n cuando la gama de ramas artesanales no es amplía, se produce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farería, bordados a mano, panadería, dulcería, productos lácteos, talabartería,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lla de piedra y cantera, herrería artística y otras de menor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cia. Además son relevantes sus monumentos y edificios públicos y</w:t>
      </w:r>
      <w:r>
        <w:rPr>
          <w:rFonts w:cs="Arial"/>
          <w:spacing w:val="-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vados; sus tradiciones religiosas y profanas; la música, expresada por l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orme cantidad de personas que practican este arte y lo convierten en servici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ariachis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juntos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ndas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í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c.,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ntura,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atro,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nz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otras expresiones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tístic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municipio, en la cabecera y en sus comunidades, cuenta con variadas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múltiples tradiciones, que en combinación con su estructur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urbana colonial, han generado su propia identidad histórica y cultural;  ha  sido 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s tierra de hombres y mujeres que han generado principios y valore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ahora son parte de su acervo cultural; ese patrimonio s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riquece constantemente con la fuerza de sus habitantes destacados en la pintur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scultura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úsica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tes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orte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lítica,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ofesión,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tesanía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á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resione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urale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infinidad de nochistlenses interpretan y practican cotidian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temporalme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5.2.-Monumentos Históricos y Sitios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aturales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7"/>
          <w:lang w:val="es-ES"/>
        </w:rPr>
      </w:pPr>
      <w:r>
        <w:rPr>
          <w:rFonts w:eastAsia="Arial" w:cs="Arial" w:ascii="Arial" w:hAnsi="Arial"/>
          <w:b/>
          <w:bCs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4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d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entamient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igua cultura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calizad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vers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numentos históricos entre los que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tacan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Templo</w:t>
      </w:r>
      <w:r>
        <w:rPr>
          <w:rFonts w:cs="Arial"/>
          <w:spacing w:val="36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Parroquial</w:t>
      </w:r>
      <w:r>
        <w:rPr>
          <w:rFonts w:cs="Arial"/>
          <w:spacing w:val="34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</w:t>
      </w:r>
      <w:r>
        <w:rPr>
          <w:rFonts w:cs="Arial"/>
          <w:spacing w:val="36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San</w:t>
      </w:r>
      <w:r>
        <w:rPr>
          <w:rFonts w:cs="Arial"/>
          <w:spacing w:val="36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Francisco</w:t>
      </w:r>
      <w:r>
        <w:rPr>
          <w:rFonts w:cs="Arial"/>
          <w:spacing w:val="34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</w:t>
      </w:r>
      <w:r>
        <w:rPr>
          <w:rFonts w:cs="Arial"/>
          <w:spacing w:val="36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Asís</w:t>
      </w:r>
      <w:r>
        <w:rPr>
          <w:rFonts w:cs="Arial"/>
          <w:sz w:val="20"/>
          <w:lang w:val="es-ES"/>
        </w:rPr>
        <w:t>: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rucció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ó entre 1584 y 1639, con predominante arquitectura franciscana colonia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uelv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j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z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cer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ú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observa en el centro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stóric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Templo</w:t>
      </w:r>
      <w:r>
        <w:rPr>
          <w:rFonts w:cs="Arial"/>
          <w:spacing w:val="31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</w:t>
      </w:r>
      <w:r>
        <w:rPr>
          <w:rFonts w:cs="Arial"/>
          <w:spacing w:val="31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San</w:t>
      </w:r>
      <w:r>
        <w:rPr>
          <w:rFonts w:cs="Arial"/>
          <w:spacing w:val="31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José:</w:t>
      </w:r>
      <w:r>
        <w:rPr>
          <w:rFonts w:cs="Arial"/>
          <w:spacing w:val="35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ició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rucció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896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luga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ontrab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spita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mpi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cep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Naturales y se terminó en el año de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14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Antiguo</w:t>
      </w:r>
      <w:r>
        <w:rPr>
          <w:rFonts w:cs="Arial"/>
          <w:spacing w:val="24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templo</w:t>
      </w:r>
      <w:r>
        <w:rPr>
          <w:rFonts w:cs="Arial"/>
          <w:spacing w:val="27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</w:t>
      </w:r>
      <w:r>
        <w:rPr>
          <w:rFonts w:cs="Arial"/>
          <w:spacing w:val="27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San</w:t>
      </w:r>
      <w:r>
        <w:rPr>
          <w:rFonts w:cs="Arial"/>
          <w:spacing w:val="27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Sebastián:</w:t>
      </w:r>
      <w:r>
        <w:rPr>
          <w:rFonts w:cs="Arial"/>
          <w:spacing w:val="31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rri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mbr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ncuentra en la parte más alta del valle de Nochistlán, su construcció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inició en el año de 1673 y terminó en 1743, aun cuando tiempo despué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concluyó la torre y recientemente se construyó, al lado, una nueva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ill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 xml:space="preserve">Acueducto Los Arcos: </w:t>
      </w:r>
      <w:r>
        <w:rPr>
          <w:rFonts w:cs="Arial"/>
          <w:sz w:val="20"/>
          <w:lang w:val="es-ES"/>
        </w:rPr>
        <w:t>Construcción del siglo XVIII para llevar agu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de los manantiales de la mesa del agua a la cabecera municipal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 terminad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793,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oest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sistema lo componían dos pilas que había en el jardín y una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nte octagonal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ab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las llamada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zu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orada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má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fuer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ncontrab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ímit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enzab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rri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ebastián. Esta joya histórica, al igual que la que existe en el manantial de  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tación 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da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s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ier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cione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anent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antenimiento y rehabilitación para evitar el peligro de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ders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El</w:t>
      </w:r>
      <w:r>
        <w:rPr>
          <w:rFonts w:cs="Arial"/>
          <w:spacing w:val="22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Parían:</w:t>
      </w:r>
      <w:r>
        <w:rPr>
          <w:rFonts w:cs="Arial"/>
          <w:spacing w:val="24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lang w:val="es-ES"/>
        </w:rPr>
        <w:t>Construid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866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habilitad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52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cesió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rcos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ercia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bl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 del conjunto del centro de la población integrado por el templo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roquial, la iglesia de San José, el jardín Morelos, su kiosco, sus monumentos de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imera Guadalajara y Tenamaxtle y sus fuentes, el mercad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 construido a principios de la década de los cincuentas, los jardines en los qu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nument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éroe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864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c.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osé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ero Roque, el edificio de la presidencia municipal construida a mediados de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écada de los cincuentas y otras construcciones que corresponde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propiedades privadas que datan de los siglos diecisiete al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i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Monumento</w:t>
      </w:r>
      <w:r>
        <w:rPr>
          <w:rFonts w:cs="Arial"/>
          <w:spacing w:val="60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a</w:t>
      </w:r>
      <w:r>
        <w:rPr>
          <w:rFonts w:cs="Arial"/>
          <w:spacing w:val="60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los</w:t>
      </w:r>
      <w:r>
        <w:rPr>
          <w:rFonts w:cs="Arial"/>
          <w:spacing w:val="59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Héroes</w:t>
      </w:r>
      <w:r>
        <w:rPr>
          <w:rFonts w:cs="Arial"/>
          <w:spacing w:val="61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</w:t>
      </w:r>
      <w:r>
        <w:rPr>
          <w:rFonts w:cs="Arial"/>
          <w:spacing w:val="60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Nochistlán</w:t>
      </w:r>
      <w:r>
        <w:rPr>
          <w:rFonts w:cs="Arial"/>
          <w:spacing w:val="60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</w:t>
      </w:r>
      <w:r>
        <w:rPr>
          <w:rFonts w:cs="Arial"/>
          <w:spacing w:val="60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1864:</w:t>
      </w:r>
      <w:r>
        <w:rPr>
          <w:rFonts w:cs="Arial"/>
          <w:spacing w:val="66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nument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 construido en el año de 1891 y se encuentra ubicado a un costado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l templo parroquial frente a la entrada principal del mercado, 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 compuest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umn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ter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tr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rmo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que se encuentran grabados los nombres de los héroes nochistlenses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enfrentaron a las huestes francesas el 13 de mayo de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864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Monumento Conmemorativo de la Fundación la Primera</w:t>
      </w:r>
      <w:r>
        <w:rPr>
          <w:rFonts w:cs="Arial"/>
          <w:spacing w:val="6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Guadalajara:</w:t>
      </w:r>
      <w:r>
        <w:rPr>
          <w:rFonts w:cs="Arial"/>
          <w:sz w:val="20"/>
          <w:lang w:val="es-ES"/>
        </w:rPr>
        <w:t xml:space="preserve"> Ubicado en el jardín principal frente al edificio de la presidencia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, fue construido a principios de la segunda mitad del siglo XX por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Ayuntamiento de Guadalajara, en honor a los fundadores de la Ciudad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Espíritu Santo o Primera Guadalajara, en cuya placa se puede lee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“En este lugar Juan de Oñate por mandato de Nuño de Guzmán fundo l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lla de Guadalajara el 5 de enero de 1532 y aquí subsistió hasta fines de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lio de 1533 en que se trasladó a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nalá”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sectPr>
          <w:headerReference w:type="default" r:id="rId28"/>
          <w:type w:val="nextPage"/>
          <w:pgSz w:w="12240" w:h="15840"/>
          <w:pgMar w:left="1600" w:right="1060" w:gutter="0" w:header="764" w:top="1040" w:footer="0" w:bottom="280"/>
          <w:pgNumType w:start="10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 xml:space="preserve">Pila de Afuera: </w:t>
      </w:r>
      <w:r>
        <w:rPr>
          <w:rFonts w:cs="Arial"/>
          <w:sz w:val="20"/>
          <w:lang w:val="es-ES"/>
        </w:rPr>
        <w:t>Monumento conmemorativo construido en 1954, 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onfluenci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l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osé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er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uadalup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ctoria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placa se puede leer: “Pila de Afuera, aquí estuvo ubicada y  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ntamente con las pilas colorada y azul, formo parte del antiguo sistem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bastecimient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”.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rdars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rant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écad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20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ncipi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30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gí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inco pilas, de las cuales la más popular es la "Pila de Afuera" esto por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grandes tradiciones y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yend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 xml:space="preserve">Casa de Los Ruiz: </w:t>
      </w:r>
      <w:r>
        <w:rPr>
          <w:rFonts w:cs="Arial"/>
          <w:sz w:val="20"/>
          <w:lang w:val="es-ES"/>
        </w:rPr>
        <w:t xml:space="preserve">Ubicada en la esquina norte del Jardín 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relos, ademá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oy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quitectónic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t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onia, en ese lugar, en el año de 1810, se dio el primer grito de independenci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atec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ni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arena.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rde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10, fue colocada en el muro exterior de esta casa, la placa conmemorativa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an heroico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ch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 xml:space="preserve">Monumento a Tenamaxtle: </w:t>
      </w:r>
      <w:r>
        <w:rPr>
          <w:rFonts w:cs="Arial"/>
          <w:sz w:val="20"/>
          <w:lang w:val="es-ES"/>
        </w:rPr>
        <w:t xml:space="preserve">Personaje ilustre y heroico de la 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ón caxcana por su lucha contra la conquista española, su nombre completo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Francisco Tenamaxtle Tlatoani. Indio que iniciada su educació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 sometido al bautismo como Diego el Zacateco. Su monumento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stá ubicado en las inmediaciones del Jardín Morelos frente al 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rato parroqui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Jardín</w:t>
      </w:r>
      <w:r>
        <w:rPr>
          <w:rFonts w:cs="Arial"/>
          <w:spacing w:val="33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y</w:t>
      </w:r>
      <w:r>
        <w:rPr>
          <w:rFonts w:cs="Arial"/>
          <w:spacing w:val="30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Estatua</w:t>
      </w:r>
      <w:r>
        <w:rPr>
          <w:rFonts w:cs="Arial"/>
          <w:spacing w:val="33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l</w:t>
      </w:r>
      <w:r>
        <w:rPr>
          <w:rFonts w:cs="Arial"/>
          <w:spacing w:val="33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Lic.</w:t>
      </w:r>
      <w:r>
        <w:rPr>
          <w:rFonts w:cs="Arial"/>
          <w:spacing w:val="32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José</w:t>
      </w:r>
      <w:r>
        <w:rPr>
          <w:rFonts w:cs="Arial"/>
          <w:spacing w:val="31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Minero</w:t>
      </w:r>
      <w:r>
        <w:rPr>
          <w:rFonts w:cs="Arial"/>
          <w:spacing w:val="31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Roque</w:t>
      </w:r>
      <w:r>
        <w:rPr>
          <w:rFonts w:cs="Arial"/>
          <w:sz w:val="20"/>
          <w:lang w:val="es-ES"/>
        </w:rPr>
        <w:t>: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stado del templo parroquial de San Francisco y representa el justo homenaj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principal benefactor de esta tierra que lo vio nacer. Cuando fue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obernador de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ruyó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nstruy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stos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. Además recientemente fue inaugurada otra monumental estatua de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c. Minero en el acceso a la Ciudad por el crucero de veladores en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tificación del reconocimiento de tan ilustre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ens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Estatua</w:t>
      </w:r>
      <w:r>
        <w:rPr>
          <w:rFonts w:cs="Arial"/>
          <w:spacing w:val="55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a</w:t>
      </w:r>
      <w:r>
        <w:rPr>
          <w:rFonts w:cs="Arial"/>
          <w:spacing w:val="55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Francisco</w:t>
      </w:r>
      <w:r>
        <w:rPr>
          <w:rFonts w:cs="Arial"/>
          <w:spacing w:val="55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I</w:t>
      </w:r>
      <w:r>
        <w:rPr>
          <w:rFonts w:cs="Arial"/>
          <w:spacing w:val="56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Madero:</w:t>
      </w:r>
      <w:r>
        <w:rPr>
          <w:rFonts w:cs="Arial"/>
          <w:spacing w:val="5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bicad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zuel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"Sa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bastián"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ent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mpl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mbre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ad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70's se colocó la estatua como merecido reconocimiento a un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gura nacion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 xml:space="preserve">Presidencia Municipal: </w:t>
      </w:r>
      <w:r>
        <w:rPr>
          <w:rFonts w:cs="Arial"/>
          <w:sz w:val="20"/>
          <w:lang w:val="es-ES"/>
        </w:rPr>
        <w:t>Cuando se fundó la villa de Guadalajara s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ificó un espacio para cabildo, que fue remodelado por el Lic. José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ero Roqu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minand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rucció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ifici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1957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 xml:space="preserve">Jardín Morelos o Plaza Principal: </w:t>
      </w:r>
      <w:r>
        <w:rPr>
          <w:rFonts w:cs="Arial"/>
          <w:sz w:val="20"/>
          <w:lang w:val="es-ES"/>
        </w:rPr>
        <w:t>Joya principal de Nochistlán, ubicado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a parte central del Centro Histórico. Data del siglo antepasado y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 remodelado en la década de los cincuentas, tiene una área 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,400 metros cuadrados. Compuesto por ocho corredores que parten del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éntrico kiosco de cantera rosa, se dice que es uno de los jardines más bellos 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región y del Estado de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atec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 xml:space="preserve">El Mercado Municipal: </w:t>
      </w:r>
      <w:r>
        <w:rPr>
          <w:rFonts w:cs="Arial"/>
          <w:sz w:val="20"/>
          <w:lang w:val="es-ES"/>
        </w:rPr>
        <w:t>Es el centro comercial del pueblo, se encuentra a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costado del Templo Parroquial en el centro de la ciudad. Su construcció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 llev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ncipi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écad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50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had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olumnas arqueadas de cantera rosa, dando así, conjuntamente con</w:t>
      </w:r>
      <w:r>
        <w:rPr>
          <w:rFonts w:cs="Arial"/>
          <w:spacing w:val="-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arián, un toque especial al corazón de la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Teatro</w:t>
      </w:r>
      <w:r>
        <w:rPr>
          <w:rFonts w:cs="Arial"/>
          <w:spacing w:val="27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Lic.</w:t>
      </w:r>
      <w:r>
        <w:rPr>
          <w:rFonts w:cs="Arial"/>
          <w:spacing w:val="26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José</w:t>
      </w:r>
      <w:r>
        <w:rPr>
          <w:rFonts w:cs="Arial"/>
          <w:spacing w:val="27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Minero</w:t>
      </w:r>
      <w:r>
        <w:rPr>
          <w:rFonts w:cs="Arial"/>
          <w:spacing w:val="27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Roque:</w:t>
      </w:r>
      <w:r>
        <w:rPr>
          <w:rFonts w:cs="Arial"/>
          <w:spacing w:val="29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lang w:val="es-ES"/>
        </w:rPr>
        <w:t>Ubicad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stad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ient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uela primaria "Leobardo Reinoso" por la calle Independencia, fue construid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principio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écad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50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auguració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1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ost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1954. Inicialmente fue llamado Auditórium" Ramón López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larde"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Estatua del Lic. José Minero Roque</w:t>
      </w:r>
      <w:r>
        <w:rPr>
          <w:rFonts w:cs="Arial"/>
          <w:sz w:val="20"/>
          <w:lang w:val="es-ES"/>
        </w:rPr>
        <w:t>.-Inaugurada en el 2012, s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 en el acceso a la ciudad por el crucero de Veladores en el inicio de la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le del mismo nombre, constituye un homenaje más a tan distinguido 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lustre nochistlens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Rotonda de los Personajes Preclaros de Nochistlán.-</w:t>
      </w:r>
      <w:r>
        <w:rPr>
          <w:rFonts w:cs="Arial"/>
          <w:sz w:val="20"/>
          <w:lang w:val="es-ES"/>
        </w:rPr>
        <w:t xml:space="preserve">Inaugurada en 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2013 en el lugar en que se encontraba la estatua del Coronel Jesús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ía, la cual fue trasladada al centro de la ciudad en el andador y calle que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va su nombre, la Rotonda se encuentra en el acceso a la cabecer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 por la carretera a Tlachichila, es un reconocimiento del pueblo a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personas más destacadas en la historia de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Glorieta</w:t>
      </w:r>
      <w:r>
        <w:rPr>
          <w:rFonts w:cs="Arial"/>
          <w:spacing w:val="33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</w:t>
      </w:r>
      <w:r>
        <w:rPr>
          <w:rFonts w:cs="Arial"/>
          <w:spacing w:val="35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Francisco</w:t>
      </w:r>
      <w:r>
        <w:rPr>
          <w:rFonts w:cs="Arial"/>
          <w:spacing w:val="35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Tenamaxtle</w:t>
      </w:r>
      <w:r>
        <w:rPr>
          <w:rFonts w:cs="Arial"/>
          <w:sz w:val="20"/>
          <w:lang w:val="es-ES"/>
        </w:rPr>
        <w:t>.-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augurad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3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 ubicada en el acceso a la ciudad por el crucero de Veladores, e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entronque con el Periférico Norte constituye una ratificació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reconocimiento al héroe más importante de principios de la 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Época Coloni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Estela del Códice Telleriano-Remensis</w:t>
      </w:r>
      <w:r>
        <w:rPr>
          <w:rFonts w:cs="Arial"/>
          <w:sz w:val="20"/>
          <w:lang w:val="es-ES"/>
        </w:rPr>
        <w:t>.-Inaugurada en el 2013, es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monumento ubicado en el inicio del Boulevard de entrada de la Ciudad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ucer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ladores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stad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ifici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zad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al Camionera, es la descripción del accidente de Pedro de Alvarado,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consecuencia del cual perdió la vida en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uadalajar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Comunidad</w:t>
      </w:r>
      <w:r>
        <w:rPr>
          <w:rFonts w:cs="Arial"/>
          <w:spacing w:val="54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</w:t>
      </w:r>
      <w:r>
        <w:rPr>
          <w:rFonts w:cs="Arial"/>
          <w:spacing w:val="55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Toyahua</w:t>
      </w:r>
      <w:r>
        <w:rPr>
          <w:rFonts w:cs="Arial"/>
          <w:spacing w:val="54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se</w:t>
      </w:r>
      <w:r>
        <w:rPr>
          <w:rFonts w:cs="Arial"/>
          <w:spacing w:val="55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encuentra</w:t>
      </w:r>
      <w:r>
        <w:rPr>
          <w:rFonts w:cs="Arial"/>
          <w:spacing w:val="55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la</w:t>
      </w:r>
      <w:r>
        <w:rPr>
          <w:rFonts w:cs="Arial"/>
          <w:spacing w:val="55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iglesia</w:t>
      </w:r>
      <w:r>
        <w:rPr>
          <w:rFonts w:cs="Arial"/>
          <w:spacing w:val="55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</w:t>
      </w:r>
      <w:r>
        <w:rPr>
          <w:rFonts w:cs="Arial"/>
          <w:spacing w:val="55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la</w:t>
      </w:r>
      <w:r>
        <w:rPr>
          <w:rFonts w:cs="Arial"/>
          <w:spacing w:val="52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virgen</w:t>
      </w:r>
      <w:r>
        <w:rPr>
          <w:rFonts w:cs="Arial"/>
          <w:spacing w:val="55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l</w:t>
      </w:r>
      <w:r>
        <w:rPr>
          <w:rFonts w:cs="Arial"/>
          <w:spacing w:val="55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mismo</w:t>
      </w:r>
      <w:r>
        <w:rPr>
          <w:rFonts w:cs="Arial"/>
          <w:sz w:val="2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nombre</w:t>
      </w:r>
      <w:r>
        <w:rPr>
          <w:rFonts w:cs="Arial"/>
          <w:sz w:val="20"/>
          <w:lang w:val="es-ES"/>
        </w:rPr>
        <w:t>, que fue construida a principios del siglo XX, en sustitución de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capil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ientement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modelad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t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l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XVI,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venera a la Virgen del Rosario de Toyahua que es una imagen de la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rgen María que fue traída en la época de la conquista por los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anciscanos evangelizado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En</w:t>
      </w:r>
      <w:r>
        <w:rPr>
          <w:rFonts w:cs="Arial"/>
          <w:spacing w:val="41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la</w:t>
      </w:r>
      <w:r>
        <w:rPr>
          <w:rFonts w:cs="Arial"/>
          <w:spacing w:val="41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comunidad</w:t>
      </w:r>
      <w:r>
        <w:rPr>
          <w:rFonts w:cs="Arial"/>
          <w:spacing w:val="41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</w:t>
      </w:r>
      <w:r>
        <w:rPr>
          <w:rFonts w:cs="Arial"/>
          <w:spacing w:val="41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la</w:t>
      </w:r>
      <w:r>
        <w:rPr>
          <w:rFonts w:cs="Arial"/>
          <w:spacing w:val="43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Estancia</w:t>
      </w:r>
      <w:r>
        <w:rPr>
          <w:rFonts w:cs="Arial"/>
          <w:spacing w:val="39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erv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il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dr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esús, qu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uard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t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isp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aña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rió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e lugar; y en la comunidad de Las Ánimas o Daniel Camarena, se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 su antigua iglesia y lo mismo en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lachichil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 importante señalar que el crecimiento urbano desordenado qu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 tenido el municipio de Nochistlán y en particular, la cabecera municipal,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respetó los procesos culturales e históricos del municipio porque,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muchos casos, se aceleró la destrucción del entorn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stórico arquitectónico. De esta forma la equivocada modernización llevó a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estrucción de -importantes construcciones históricas existentes e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omunidades y en la cabecera municipal. Igualmente 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scriminada edificación de construcciones nuevas, la realización de subdivisione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s fincas, hechas con permiso del gobierno municipal o sin él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specula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el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upció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vocad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truc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buena parte del centro histórico y de muchos edificios antigu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Nochistlá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2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demás, conviene anotar en esta sección que existen en el municipio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s atractivos naturales que son lugares muy bellos, algunos de ellos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importante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stori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grad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xcanes, entre todos ellos se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n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 xml:space="preserve">Sierra de Nochistlán: </w:t>
      </w:r>
      <w:r>
        <w:rPr>
          <w:rFonts w:cs="Arial"/>
          <w:sz w:val="20"/>
          <w:lang w:val="es-ES"/>
        </w:rPr>
        <w:t>Esta cubre casi toda la región y en ella se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n especies mayores y menores, paisajes extraordinarios como l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tes en el Monte de Duranes, la Cañada del Sitio, las Mesas de San Juan 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Agu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en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ñó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chipi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estupenda panorámica y con clima y vegetación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mi-tropic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Salto</w:t>
      </w:r>
      <w:r>
        <w:rPr>
          <w:rFonts w:cs="Arial"/>
          <w:spacing w:val="56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</w:t>
      </w:r>
      <w:r>
        <w:rPr>
          <w:rFonts w:cs="Arial"/>
          <w:spacing w:val="5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Toyahua:</w:t>
      </w:r>
      <w:r>
        <w:rPr>
          <w:rFonts w:cs="Arial"/>
          <w:spacing w:val="5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lang w:val="es-ES"/>
        </w:rPr>
        <w:t>Ubicad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t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cer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e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lega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yahu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íd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tura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oximadament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0 metros,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endo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catad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ar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t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ratamiento de aguas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idu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 xml:space="preserve">Las Presas: Las Tuzas, Huisquilco, La Cuña y la de Dios, </w:t>
      </w:r>
      <w:r>
        <w:rPr>
          <w:rFonts w:cs="Arial"/>
          <w:sz w:val="20"/>
          <w:lang w:val="es-ES"/>
        </w:rPr>
        <w:t>que se le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o este nombre por ser una presa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tur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Cerro</w:t>
      </w:r>
      <w:r>
        <w:rPr>
          <w:rFonts w:cs="Arial"/>
          <w:spacing w:val="5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l</w:t>
      </w:r>
      <w:r>
        <w:rPr>
          <w:rFonts w:cs="Arial"/>
          <w:spacing w:val="5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Tuiche</w:t>
      </w:r>
      <w:r>
        <w:rPr>
          <w:rFonts w:cs="Arial"/>
          <w:sz w:val="20"/>
          <w:lang w:val="es-ES"/>
        </w:rPr>
        <w:t>: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ez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blo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d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Tuiche, lugar sagrado para la brava tribu Caxcana que con el paso de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ños se vuelve popular por sus leyendas, por su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ubrimientos arqueológicos y además por su historia mostrando pinturas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pestres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 xml:space="preserve">Cerro de San Miguel: </w:t>
      </w:r>
      <w:r>
        <w:rPr>
          <w:rFonts w:cs="Arial"/>
          <w:sz w:val="20"/>
          <w:lang w:val="es-ES"/>
        </w:rPr>
        <w:t>Imponente y majestuoso cerro conocid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 como "El Peñol" ubicado en la parte norte periférica de la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cera municipal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derado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grado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xcane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ur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form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ónic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mbraro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h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nific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“e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egote” en este lugar, el 24 de junio de 1539, los caxcanes comenzaron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errota de los españoles e indígenas comandados por Don Pedro de Alvarad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Caseta</w:t>
      </w:r>
      <w:r>
        <w:rPr>
          <w:rFonts w:cs="Arial"/>
          <w:spacing w:val="65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l</w:t>
      </w:r>
      <w:r>
        <w:rPr>
          <w:rFonts w:cs="Arial"/>
          <w:spacing w:val="6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Manantial</w:t>
      </w:r>
      <w:r>
        <w:rPr>
          <w:rFonts w:cs="Arial"/>
          <w:spacing w:val="6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que</w:t>
      </w:r>
      <w:r>
        <w:rPr>
          <w:rFonts w:cs="Arial"/>
          <w:spacing w:val="65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abastecía</w:t>
      </w:r>
      <w:r>
        <w:rPr>
          <w:rFonts w:cs="Arial"/>
          <w:spacing w:val="65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a</w:t>
      </w:r>
      <w:r>
        <w:rPr>
          <w:rFonts w:cs="Arial"/>
          <w:spacing w:val="6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la</w:t>
      </w:r>
      <w:r>
        <w:rPr>
          <w:rFonts w:cs="Arial"/>
          <w:spacing w:val="6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Ciudad</w:t>
      </w:r>
      <w:r>
        <w:rPr>
          <w:rFonts w:cs="Arial"/>
          <w:spacing w:val="65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</w:t>
      </w:r>
      <w:r>
        <w:rPr>
          <w:rFonts w:cs="Arial"/>
          <w:spacing w:val="65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Agua</w:t>
      </w:r>
      <w:r>
        <w:rPr>
          <w:rFonts w:cs="Arial"/>
          <w:spacing w:val="67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Potable</w:t>
      </w:r>
      <w:r>
        <w:rPr>
          <w:rFonts w:cs="Arial"/>
          <w:sz w:val="20"/>
          <w:lang w:val="es-ES"/>
        </w:rPr>
        <w:t>: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ncuentra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das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sa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ejo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ino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conduce a las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z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5.3.-Museos.</w:t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nte la carencia de espacios de preservación de la memoria de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ueblos nochistlenses la sociedad se ha organizado de tal form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recientemente se estableció la Casa Museo Comunitario y deb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rse qu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ari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gent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ació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chiv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stóric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 antes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a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diéndose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soro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tenece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s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nochistlenses del presente y del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tur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5.4.-Principales Fiestas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dicionales.</w:t>
      </w:r>
    </w:p>
    <w:p>
      <w:pPr>
        <w:pStyle w:val="TextBody"/>
        <w:spacing w:lineRule="atLeast" w:line="240"/>
        <w:ind w:left="102" w:right="12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ochistlán se ha caracterizado por ser un municipio de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diciones arraigadas donde la música, las fiestas y su gente hacen la diferencia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los municipios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rcan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mo en todos los lugares, las fiestas comunitarias tradicionales tiene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sentido religioso y profano. Las fiestas en Nochistlán tienen un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igen múltiple tanto de carácter prehispánico, como colonial y del siglo XIX y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XX, dad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di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amovibl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dificando.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elebraciones de las fiestas tradicionales se realizan en cada comunidad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además como la urbanización ha provocado el surgimiento 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evas colonias que, en muchos casos, celebran la fecha de su fundación o de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santo patrono y se han incorporado a las fiestas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ívic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Fiestas</w:t>
      </w:r>
      <w:r>
        <w:rPr>
          <w:rFonts w:cs="Arial"/>
          <w:spacing w:val="54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l</w:t>
      </w:r>
      <w:r>
        <w:rPr>
          <w:rFonts w:cs="Arial"/>
          <w:spacing w:val="53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20</w:t>
      </w:r>
      <w:r>
        <w:rPr>
          <w:rFonts w:cs="Arial"/>
          <w:spacing w:val="53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</w:t>
      </w:r>
      <w:r>
        <w:rPr>
          <w:rFonts w:cs="Arial"/>
          <w:spacing w:val="53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Enero:</w:t>
      </w:r>
      <w:r>
        <w:rPr>
          <w:rFonts w:cs="Arial"/>
          <w:spacing w:val="57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lang w:val="es-ES"/>
        </w:rPr>
        <w:t>Sa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bastiá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iguo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principales barrios con que cuenta la ciudad de Nochistlán. El viej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mplo tiene es su cúspide una torre que corona el templo, donde se venera 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patron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bastián.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voció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i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agen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t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l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XVII, s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c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ejecit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ó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hoz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rc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glesia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ual comenzó a organizar las festividades, hoy estas festividades son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de las más populares de Nochistlán y su región; comienzan el primero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ner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ad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ñ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zad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calentar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orn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ra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esta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para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bebida de maíz llamada tejuino; la fiesta tradicional se celebra del 17 al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 de ener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guiend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dició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es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te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rri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istentes en general, acuden a ceremonias litúrgicas y después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divierten empinolandose en los tradicionales, gremios y papaquis, 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que hacen uso también de cascarones de confeti, naranjas, cacahuate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a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ud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juin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istent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emios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queman fuegos pirotécnicos y se presentan danzas autócton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penachos de plumas y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jit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Semana Cultural</w:t>
      </w:r>
      <w:r>
        <w:rPr>
          <w:rFonts w:cs="Arial"/>
          <w:sz w:val="20"/>
          <w:lang w:val="es-ES"/>
        </w:rPr>
        <w:t>: En la Semana de Pascua de cada año se celebr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Semana Cultural con variados eventos de todo tipo. Debe anotars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cada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z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,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mana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ural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mando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tigio regional y estatal por la calidad de sus contenidos y la diversidad 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mas culturales que son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ad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 xml:space="preserve">Celebración del 13 de Mayo de 1864: </w:t>
      </w:r>
      <w:r>
        <w:rPr>
          <w:rFonts w:cs="Arial"/>
          <w:sz w:val="20"/>
          <w:lang w:val="es-ES"/>
        </w:rPr>
        <w:t>Con anterioridad al día 13 de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 de cada año, se prepara un homenaje a los Mártires de Nochistlán de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864 que ofrendaron sus vidas luchando contra el invasor francés.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Institucione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calidad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icipa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ívic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declama, se cantan coros alusivos, se presentan ofrenda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lorales, discursos, etc., frente al monumento de los héroes del 64, qu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ncuentra, como ya quedó anotado, en el centro de la población frent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mercado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Día</w:t>
      </w:r>
      <w:r>
        <w:rPr>
          <w:rFonts w:cs="Arial"/>
          <w:spacing w:val="1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l</w:t>
      </w:r>
      <w:r>
        <w:rPr>
          <w:rFonts w:cs="Arial"/>
          <w:spacing w:val="1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Hijo</w:t>
      </w:r>
      <w:r>
        <w:rPr>
          <w:rFonts w:cs="Arial"/>
          <w:spacing w:val="16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Ausente:</w:t>
      </w:r>
      <w:r>
        <w:rPr>
          <w:rFonts w:cs="Arial"/>
          <w:spacing w:val="22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lang w:val="es-ES"/>
        </w:rPr>
        <w:t>Desd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9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li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62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oncentración familiar cívico religiosa de Nochistlenses llamada “El Dí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Hij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sente”.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ó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id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icipació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it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a todos los Nochistlenses que viven dentro y fuera del municipio: en 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xico, León, Guadalajara, Aguascalientes, Zacatecas, Baja California y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os lugares de Estados Unidos, para que el último domingo de juli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congreguen en la población, en un acto que no solamente e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onfirmación religiosa de las personas sino también de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echamiento familiar y social, en donde concurre la fraternidad y recíproc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vivencia entre los nacidos de esta tierra, que por varias razones viven ausentes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ll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sisten más de 5,000 personas; el jardín de San Sebastián, es el lugar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reunión, desde donde parte la peregrinación hacia la Parroquia de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 Francisco; esta manifestación religiosa está adornada co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tas, pancartas con pensamientos alusivos, bandas de música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iachis, danzas, ofrendas florales, alegorías que señalan el lugar de residencia.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 profeso se levanta un altar en las afueras del curato frente al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ardín Morelos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rá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glesia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lebra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emn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amada “Mis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j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sente”.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minand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igioso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ident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unicipio ofrecen a los visitantes una comida general, amenizad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infinidad de bandas y mariachis en el jardín principal y por la tar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resa la gran mayoría, a sus lugares de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ige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La</w:t>
      </w:r>
      <w:r>
        <w:rPr>
          <w:rFonts w:cs="Arial"/>
          <w:spacing w:val="29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llevada</w:t>
      </w:r>
      <w:r>
        <w:rPr>
          <w:rFonts w:cs="Arial"/>
          <w:spacing w:val="29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</w:t>
      </w:r>
      <w:r>
        <w:rPr>
          <w:rFonts w:cs="Arial"/>
          <w:spacing w:val="32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la</w:t>
      </w:r>
      <w:r>
        <w:rPr>
          <w:rFonts w:cs="Arial"/>
          <w:spacing w:val="29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Virgen</w:t>
      </w:r>
      <w:r>
        <w:rPr>
          <w:rFonts w:cs="Arial"/>
          <w:spacing w:val="29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a</w:t>
      </w:r>
      <w:r>
        <w:rPr>
          <w:rFonts w:cs="Arial"/>
          <w:spacing w:val="29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su</w:t>
      </w:r>
      <w:r>
        <w:rPr>
          <w:rFonts w:cs="Arial"/>
          <w:spacing w:val="29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Santuario</w:t>
      </w:r>
      <w:r>
        <w:rPr>
          <w:rFonts w:cs="Arial"/>
          <w:spacing w:val="29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</w:t>
      </w:r>
      <w:r>
        <w:rPr>
          <w:rFonts w:cs="Arial"/>
          <w:spacing w:val="29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Toyahua:</w:t>
      </w:r>
      <w:r>
        <w:rPr>
          <w:rFonts w:cs="Arial"/>
          <w:spacing w:val="34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ábad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octubre se realiza la tradicional y centenaria peregrinación al Santuari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 Virgen de Toyahua. Después de varias semanas en que l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rgen peregrina por la mayor parte de las comunidades y colonias del municipio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espués de permanecer un tiempo en el templo parroquial, el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 sábado de octubre se realiza su reintegración a su Santuario en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yahua con una gran peregrinación a la que asisten no solo los nochistlense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ino católicos de toda la región. A la llegada a su santuario se celebra 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misa,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u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vivenci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r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r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regreso de las personas a sus lugares de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ige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 xml:space="preserve">Fiestas Regionales: </w:t>
      </w:r>
      <w:r>
        <w:rPr>
          <w:rFonts w:cs="Arial"/>
          <w:sz w:val="20"/>
          <w:lang w:val="es-ES"/>
        </w:rPr>
        <w:t>El segundo domingo de octubre después 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eregrinación al Santuario de la Virgen de Toyahua, inician las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estas patronales dedicadas a San Francisco de Asís, a la que acude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nochistlenses y otras personas de la región y algunas de las radicadas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t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í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tranjero.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ici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ament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ri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ocida tradicionalmente como las Fiestas de Octubre de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, caracterizadas por la excesiva cantidad de conjuntos musicales,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erenatas en  el  jardín  principal,    bailes,  corridas  de  toros,  jaripeos,  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eaderos, carrera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allos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rne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allos,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osiciones,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ego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cánicos, etc. cuya duración es de dos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man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4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Fiestas</w:t>
      </w:r>
      <w:r>
        <w:rPr>
          <w:rFonts w:cs="Arial"/>
          <w:spacing w:val="29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l</w:t>
      </w:r>
      <w:r>
        <w:rPr>
          <w:rFonts w:cs="Arial"/>
          <w:spacing w:val="2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19</w:t>
      </w:r>
      <w:r>
        <w:rPr>
          <w:rFonts w:cs="Arial"/>
          <w:spacing w:val="2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</w:t>
      </w:r>
      <w:r>
        <w:rPr>
          <w:rFonts w:cs="Arial"/>
          <w:spacing w:val="2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iciembre</w:t>
      </w:r>
      <w:r>
        <w:rPr>
          <w:rFonts w:cs="Arial"/>
          <w:spacing w:val="2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en</w:t>
      </w:r>
      <w:r>
        <w:rPr>
          <w:rFonts w:cs="Arial"/>
          <w:spacing w:val="2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el</w:t>
      </w:r>
      <w:r>
        <w:rPr>
          <w:rFonts w:cs="Arial"/>
          <w:spacing w:val="2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Santuario</w:t>
      </w:r>
      <w:r>
        <w:rPr>
          <w:rFonts w:cs="Arial"/>
          <w:spacing w:val="2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</w:t>
      </w:r>
      <w:r>
        <w:rPr>
          <w:rFonts w:cs="Arial"/>
          <w:spacing w:val="2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la</w:t>
      </w:r>
      <w:r>
        <w:rPr>
          <w:rFonts w:cs="Arial"/>
          <w:spacing w:val="2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Virgen</w:t>
      </w:r>
      <w:r>
        <w:rPr>
          <w:rFonts w:cs="Arial"/>
          <w:spacing w:val="2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de</w:t>
      </w:r>
      <w:r>
        <w:rPr>
          <w:rFonts w:cs="Arial"/>
          <w:spacing w:val="28"/>
          <w:sz w:val="20"/>
          <w:u w:val="thick" w:color="000000"/>
          <w:lang w:val="es-ES"/>
        </w:rPr>
        <w:t xml:space="preserve"> </w:t>
      </w:r>
      <w:r>
        <w:rPr>
          <w:rFonts w:cs="Arial"/>
          <w:sz w:val="20"/>
          <w:u w:val="thick" w:color="000000"/>
          <w:lang w:val="es-ES"/>
        </w:rPr>
        <w:t>Guadalupe</w:t>
      </w:r>
      <w:r>
        <w:rPr>
          <w:rFonts w:cs="Arial"/>
          <w:sz w:val="20"/>
          <w:lang w:val="es-ES"/>
        </w:rPr>
        <w:t>.- Esta fiesta, como la de San Sebastián, es una fiesta centenaria religios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profan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r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í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í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ncipa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ciembre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caracteriza por ceremonias religiosas y convivios entre los asistentes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la quema de fuegos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tifici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u w:val="thick" w:color="000000"/>
          <w:lang w:val="es-ES"/>
        </w:rPr>
        <w:t>Día del Migrante Nochistlense</w:t>
      </w:r>
      <w:r>
        <w:rPr>
          <w:rFonts w:cs="Arial"/>
          <w:sz w:val="20"/>
          <w:lang w:val="es-ES"/>
        </w:rPr>
        <w:t>: En la última semana del mes de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ciembre se realizan los festejos del día del migrante nochistlense co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ventos sociales y reuniones de reconocimiento a la importante labor qu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n estos a favor del desarrollo y del bienestar de sus colonias y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7"/>
          <w:lang w:val="es-ES"/>
        </w:rPr>
      </w:pPr>
      <w:r>
        <w:rPr>
          <w:rFonts w:cs="Arial" w:ascii="Arial" w:hAnsi="Arial"/>
          <w:sz w:val="20"/>
          <w:lang w:val="es-ES"/>
        </w:rPr>
        <w:t>5.5.-Música.</w:t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música es parte fundamental de la vida de los nochistlenses, de ant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e ahora. Nochistlán es lugar de origen de muchos músic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ompositores que comparten la tradición musical del centro occidente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país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úsic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nocid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andad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ón, sino nacional e internacionalmente. Existe una gran cantidad 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iachis bandas y conjuntos de música diversa: rock, grupera, tríos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úsica alternativa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teña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dicional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c.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nza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tóctonas d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ón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xcana,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acterizan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nacho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ztec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plumaje y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j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quí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rs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enaz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ern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jalá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rde considerarla;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diend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dició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pular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iosa: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ien no recuerda los sonidos de “el pito y la caja” a la hora de l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lebraciones profana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igiosas,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ra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endían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gos artificiales. Si no se rescata ahora, indudablemente que se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derá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5.6.-Artesanías.</w:t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xisten talleres familiares y pequeños que fabrican productos de barro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iversos productos de cuero, en muchos hogares se deshila, se borda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mano o se producen prendas de vestir, prendas o blancos con punt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ruz, se fabrican huaraches, productos derivados de la leche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lces, panes, productos de cuero talabarteado y otros objetos artesanal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on vendidos en el mercado local y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on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5.7.-Gastronomía.</w:t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mo en toda la región, en Nochistlán existe una gastronomía cotidiana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otra de fiesta; destacan las gorditas fritas de maíz, el mole rojo co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llo, tacos, tamales, enchiladas, tostadas, sopes, menudo, birria, pozole,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ole blanco, picadillo, carne del sitio, pinole, tejuino, tacazotas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nteduro, taninole, carne de puerco con huaches, camotes y calabazas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mieladas, charrasca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ompadas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ordita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lv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jada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í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orda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emá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id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ebid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dicional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ón.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otars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, 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érmin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les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cin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en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mila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cina jalisciense, sobre todo a la cocina de los Altos de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alisc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lacionados con esta sección, es necesario hacer los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uientes comentarios: En Nochistlán no han sido utilizados los espacios 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 par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ifesta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enitud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resione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tístic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ural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 todos puedan compartir y disfrutar de ellas; hay suficientes espaci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el aprendizaje y la expresión de las diversas formas de la cultura y el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te, incluido el popular, así como jardines y edificios públicos, que pueden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 utilizados con más frecuencia para exponer las diversas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resiones culturales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tísticas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vidual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ectiva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stivales;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otencia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ura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ense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ú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n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 existente no está suficientemente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ovechad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ambién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mers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cambios socioculturales que han derivado de los cambios en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urbanización que ha tenido lugar en las últimas décadas y que</w:t>
      </w:r>
      <w:r>
        <w:rPr>
          <w:rFonts w:cs="Arial"/>
          <w:spacing w:val="-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uirán dándos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óxim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ovecha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ir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eclaratoria de Pueblo Mágico, las ventajas comparativas de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 pued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ch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arad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región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d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rementara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ut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bi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ómico, cultural y turístico ya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t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Frente a esta situación de cambios subsiste también un fuerte arraigo de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hacia determinados valores, formas de vida y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cepciones tradicionales, reforzadas en gran medida por la fuerte 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scutible presenci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igió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tólica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raig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ura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ien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lementos positivos, como la alta valoración que se tiene por la familia 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element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s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edad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hib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itivos, tales como una mayor valoración del rol social de la mujer fuera del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ga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Heading2"/>
        <w:rPr>
          <w:lang w:val="es-ES"/>
        </w:rPr>
      </w:pPr>
      <w:bookmarkStart w:id="13" w:name="saludyasia"/>
      <w:bookmarkEnd w:id="13"/>
      <w:r>
        <w:rPr>
          <w:lang w:val="es-ES"/>
        </w:rPr>
        <w:t>Salud y asistencia</w:t>
      </w:r>
      <w:r>
        <w:rPr>
          <w:spacing w:val="-14"/>
          <w:lang w:val="es-ES"/>
        </w:rPr>
        <w:t xml:space="preserve"> </w:t>
      </w:r>
      <w:r>
        <w:rPr>
          <w:lang w:val="es-ES"/>
        </w:rPr>
        <w:t>social</w:t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bookmarkStart w:id="14" w:name="saludyasia"/>
      <w:bookmarkEnd w:id="14"/>
      <w:r>
        <w:rPr>
          <w:rFonts w:cs="Arial"/>
          <w:sz w:val="20"/>
          <w:lang w:val="es-ES"/>
        </w:rPr>
        <w:t>Un aspecto fundamental al que toda sociedad debe aspirar, es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ejoramiento de la calidad de vida de sus habitantes y uno d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componentes más importantes es la salud. Las condiciones de salud 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tienen que ver con la calidad de vida que detenta, ell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fundamental en la incidencia de las enfermedades, ya que estilos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ondiciones de vida saludables llevan con menor frecuencia 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enfermedades. Lo anterior tiene que ver directamente con las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ondiciones económicas de la sociedad, las costumbres de las personas, </w:t>
      </w:r>
      <w:r>
        <w:rPr>
          <w:rFonts w:cs="Arial"/>
          <w:spacing w:val="3"/>
          <w:sz w:val="20"/>
          <w:lang w:val="es-ES"/>
        </w:rPr>
        <w:t>la</w:t>
      </w:r>
      <w:r>
        <w:rPr>
          <w:rFonts w:cs="Arial"/>
          <w:spacing w:val="8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cia de instalaciones y la disponibilidad oportuna de los servicios</w:t>
      </w:r>
      <w:r>
        <w:rPr>
          <w:rFonts w:cs="Arial"/>
          <w:spacing w:val="-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dicos. Además, la educación y el desarrollo de la sociedad dependen de l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ud que posea, así la salud es uno de los pilares del desarrollo, lo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gresos en este sector son determinantes para conformar la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acterísticas demográficas de un pueblo y las instituciones de salud son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ndament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progreso alcanzado que se manifiesta entre otros aspectos, e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reducción de la mortalidad infantil y en el aumento de la esperanza 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vida, no debe conducir a ignorar que existen todavía en 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 amplios sectores de la población, en colonias y comunidades, qu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tienen a su alcance la atención, o no cuentan de manera permanent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dic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quirir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camentos que les ayuden a tener una vida sana y les proporcionen la seguridad 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onfianza que requieren para su cabal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Además, el perfil epidemiológico del municipio se está 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nsformando como consecuencia de la mayor urbanización, del cambio en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actividades ocupacionales y del nivel de educación; hoy, las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fermedades crónicas y los traumatismos se están convirtiendo en la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ncipales causas de incapacidad y muerte y también están emergiendo enfermedade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decimiento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evos,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d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pidemias,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hasta muy recientemente no existían o  tenían poca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ci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6.1.-Atencion a la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alud.</w:t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ud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orciona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vé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servicios de medicina preventiva, consulta externa, medicina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l, atención curativa, hospitalización y servicios odontológicos, los cuale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prestados por las clínicas oficiales del IMSS, ISSSTE, Servicios de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ud del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atecas,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uz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j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xicana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instituciones y los médicos particulares, cuyos servicios, instalaciones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isponibilidad, resultan muy caros para muchas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303" w:right="212" w:hanging="0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  <w:lang w:val="es-ES"/>
        </w:rPr>
        <w:t xml:space="preserve">Población usuaria de los servicios de salud. </w:t>
      </w:r>
      <w:r>
        <w:rPr>
          <w:rFonts w:cs="Arial" w:ascii="Arial" w:hAnsi="Arial"/>
          <w:b/>
          <w:sz w:val="20"/>
        </w:rPr>
        <w:t>2003, 2005 y</w:t>
      </w:r>
      <w:r>
        <w:rPr>
          <w:rFonts w:cs="Arial" w:ascii="Arial" w:hAnsi="Arial"/>
          <w:b/>
          <w:spacing w:val="-23"/>
          <w:sz w:val="20"/>
        </w:rPr>
        <w:t xml:space="preserve"> </w:t>
      </w:r>
      <w:r>
        <w:rPr>
          <w:rFonts w:cs="Arial" w:ascii="Arial" w:hAnsi="Arial"/>
          <w:b/>
          <w:sz w:val="20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sz w:val="20"/>
          <w:szCs w:val="28"/>
        </w:rPr>
      </w:r>
    </w:p>
    <w:tbl>
      <w:tblPr>
        <w:tblW w:w="8911" w:type="dxa"/>
        <w:jc w:val="left"/>
        <w:tblInd w:w="2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7"/>
        <w:gridCol w:w="992"/>
        <w:gridCol w:w="742"/>
        <w:gridCol w:w="902"/>
        <w:gridCol w:w="857"/>
        <w:gridCol w:w="922"/>
        <w:gridCol w:w="739"/>
      </w:tblGrid>
      <w:tr>
        <w:trPr>
          <w:trHeight w:val="346" w:hRule="exact"/>
        </w:trPr>
        <w:tc>
          <w:tcPr>
            <w:tcW w:w="3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1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29" w:hRule="exact"/>
        </w:trPr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6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usuari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429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,195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7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932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0" w:hRule="exact"/>
        </w:trPr>
        <w:tc>
          <w:tcPr>
            <w:tcW w:w="3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 aten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9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0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,9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7.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,68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3.3</w:t>
            </w:r>
          </w:p>
        </w:tc>
      </w:tr>
      <w:tr>
        <w:trPr>
          <w:trHeight w:val="312" w:hRule="exact"/>
        </w:trPr>
        <w:tc>
          <w:tcPr>
            <w:tcW w:w="3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guridad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oci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74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04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4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89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.7</w:t>
            </w:r>
          </w:p>
        </w:tc>
      </w:tr>
      <w:tr>
        <w:trPr>
          <w:trHeight w:val="310" w:hRule="exact"/>
        </w:trPr>
        <w:tc>
          <w:tcPr>
            <w:tcW w:w="3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M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.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5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4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2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.2</w:t>
            </w:r>
          </w:p>
        </w:tc>
      </w:tr>
      <w:tr>
        <w:trPr>
          <w:trHeight w:val="310" w:hRule="exact"/>
        </w:trPr>
        <w:tc>
          <w:tcPr>
            <w:tcW w:w="3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SSS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4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4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2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.2</w:t>
            </w:r>
          </w:p>
        </w:tc>
      </w:tr>
      <w:tr>
        <w:trPr>
          <w:trHeight w:val="310" w:hRule="exact"/>
        </w:trPr>
        <w:tc>
          <w:tcPr>
            <w:tcW w:w="3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tr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3</w:t>
            </w:r>
          </w:p>
        </w:tc>
      </w:tr>
      <w:tr>
        <w:trPr>
          <w:trHeight w:val="310" w:hRule="exact"/>
        </w:trPr>
        <w:tc>
          <w:tcPr>
            <w:tcW w:w="3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sistencia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oci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,2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8.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,9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8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,79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2.3</w:t>
            </w:r>
          </w:p>
        </w:tc>
      </w:tr>
      <w:tr>
        <w:trPr>
          <w:trHeight w:val="310" w:hRule="exact"/>
        </w:trPr>
        <w:tc>
          <w:tcPr>
            <w:tcW w:w="3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S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,24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5.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,5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4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4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19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6.3</w:t>
            </w:r>
          </w:p>
        </w:tc>
      </w:tr>
      <w:tr>
        <w:trPr>
          <w:trHeight w:val="564" w:hRule="exact"/>
        </w:trPr>
        <w:tc>
          <w:tcPr>
            <w:tcW w:w="3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967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MSS</w:t>
            </w:r>
          </w:p>
          <w:p>
            <w:pPr>
              <w:pStyle w:val="TableParagraph"/>
              <w:spacing w:lineRule="atLeast" w:line="240"/>
              <w:ind w:right="1918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portunidad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9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2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3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3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4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6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.0</w:t>
            </w:r>
          </w:p>
        </w:tc>
      </w:tr>
      <w:tr>
        <w:trPr>
          <w:trHeight w:val="329" w:hRule="exact"/>
        </w:trPr>
        <w:tc>
          <w:tcPr>
            <w:tcW w:w="3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in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ten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46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.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2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2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6.7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243" w:right="989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uaderno Estadístico Municipal de Nochistlán de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jía Zacatecas año 2004, Segundo Conteo de Población y Vivienda 2005 y</w:t>
      </w:r>
      <w:r>
        <w:rPr>
          <w:rFonts w:cs="Arial" w:ascii="Arial" w:hAnsi="Arial"/>
          <w:spacing w:val="-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enso de Población y Vivienda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1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 indudable que en los últimos años la población del municipio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 experimentado mejoras en los índices de bienestar social, sin embargo,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obertura total de los servicios de salud y seguridad social continu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endo muy limitada ya que, de acuerdo con las estadísticas oficial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ponibles de la población usuaria de los servicios médicos en los años 2003, 2005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2010, si se comparan las cifras de cada periodo, puede advertirse que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antidades de personas beneficiadas con los servicios de salud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incrementaron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3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,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pso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 al 2010 empeoraron, en algunos casos de manera considerable, com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el caso de la asistencia social que se redujo de 17,914 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2,792 habitantes, según las estadísticas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fici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sí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imad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l Censo en 27,932 habitantes, solamente el 63.3% cuentan con atención 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l 36.7% no cuentan con atención; esto es, de cada 100 personas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Nochistlán, 63 cuentan con servicios médicos oficiales y 37 persona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cuentan con estos servicios. Desglosando estas cifras se tiene que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l 27.7% equivalente a 4,895 personas son derechohabientes y usuarios  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 servicios de salud, de los cuales correspondieron al IMSS 3,209;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ISSSTE 1,626; y a otras instituciones como PEMEX, Defensa o Marin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0 personas, que representan el 0.3%. No son derechohabientes pero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iben servicios de salud 12,792, personas, de ellos, 8,192 fueron atendidos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los Servicios de Salud de Zacatecas; 4,600 se atendieron con el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grama IMSS-Oportunidades. De esta forma, son 10,245 habitantes d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, los que, según los registros, aún no reciben los servicios oficiales de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ud, esto es grave porque se trata de uno de cada tres nochistlenses.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más entre todos los habitantes se encuentran los que tienen capacidad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recibir los servicios médicos privados y la compra particular de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cin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02" w:hanging="0"/>
        <w:jc w:val="both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  <w:lang w:val="es-ES"/>
        </w:rPr>
        <w:t xml:space="preserve">Población usuaria de los servicios de salud. </w:t>
      </w:r>
      <w:r>
        <w:rPr>
          <w:rFonts w:cs="Arial" w:ascii="Arial" w:hAnsi="Arial"/>
          <w:b/>
          <w:sz w:val="20"/>
        </w:rPr>
        <w:t>2003, 2005 y</w:t>
      </w:r>
      <w:r>
        <w:rPr>
          <w:rFonts w:cs="Arial" w:ascii="Arial" w:hAnsi="Arial"/>
          <w:b/>
          <w:spacing w:val="-23"/>
          <w:sz w:val="20"/>
        </w:rPr>
        <w:t xml:space="preserve"> </w:t>
      </w:r>
      <w:r>
        <w:rPr>
          <w:rFonts w:cs="Arial" w:ascii="Arial" w:hAnsi="Arial"/>
          <w:b/>
          <w:sz w:val="20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sz w:val="20"/>
          <w:szCs w:val="28"/>
        </w:rPr>
      </w:r>
    </w:p>
    <w:tbl>
      <w:tblPr>
        <w:tblW w:w="9141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6"/>
        <w:gridCol w:w="1337"/>
        <w:gridCol w:w="816"/>
        <w:gridCol w:w="1298"/>
        <w:gridCol w:w="802"/>
        <w:gridCol w:w="1352"/>
        <w:gridCol w:w="780"/>
      </w:tblGrid>
      <w:tr>
        <w:trPr>
          <w:trHeight w:val="562" w:hRule="exac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nicipi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becer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102" w:firstLine="24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st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l municipi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288" w:hRule="exac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9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4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,56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9.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3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.7</w:t>
            </w:r>
          </w:p>
        </w:tc>
      </w:tr>
      <w:tr>
        <w:trPr>
          <w:trHeight w:val="562" w:hRule="exac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right="100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on derech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,6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4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35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8.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3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1.5</w:t>
            </w:r>
          </w:p>
        </w:tc>
      </w:tr>
      <w:tr>
        <w:trPr>
          <w:trHeight w:val="286" w:hRule="exac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MS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2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4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5.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.3</w:t>
            </w:r>
          </w:p>
        </w:tc>
      </w:tr>
      <w:tr>
        <w:trPr>
          <w:trHeight w:val="286" w:hRule="exac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SSST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4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6.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.9</w:t>
            </w:r>
          </w:p>
        </w:tc>
      </w:tr>
      <w:tr>
        <w:trPr>
          <w:trHeight w:val="286" w:hRule="exac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tr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3.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7</w:t>
            </w:r>
          </w:p>
        </w:tc>
      </w:tr>
      <w:tr>
        <w:trPr>
          <w:trHeight w:val="286" w:hRule="exac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guro Popula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,7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46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0.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3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9.4</w:t>
            </w:r>
          </w:p>
        </w:tc>
      </w:tr>
      <w:tr>
        <w:trPr>
          <w:trHeight w:val="564" w:hRule="exac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right="10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in derech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2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2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0.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0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9.4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02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 Censo de Población y Vivienda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mplementariamente puede observarse que el 58.5% de la población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derecho a los servicios de salud corresponde a la población urbana y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restant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1.5%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rech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servicios de salud, el 60.6% se encuentra en el medio urbano y el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tante 39.4% en el medio rural. Un desglose indica que la mayoría de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beneficiari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S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SSST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, qu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ur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pular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enefici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i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gual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rural y que la población sin derecho es mayoritaria en la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cera municip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sí, la población del medio rural y de las colonias marginadas evidenci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suficienci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vé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últipl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icitud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su comunidad o en su colonia se establezca o se mejore algún tipo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servicio de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u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Normal"/>
        <w:spacing w:lineRule="atLeast" w:line="240"/>
        <w:ind w:left="771" w:right="1034" w:hanging="0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</w:rPr>
        <w:t>Seguridad social 2003 y</w:t>
      </w:r>
      <w:r>
        <w:rPr>
          <w:rFonts w:cs="Arial" w:ascii="Arial" w:hAnsi="Arial"/>
          <w:b/>
          <w:spacing w:val="-14"/>
          <w:sz w:val="20"/>
        </w:rPr>
        <w:t xml:space="preserve"> </w:t>
      </w:r>
      <w:r>
        <w:rPr>
          <w:rFonts w:cs="Arial" w:ascii="Arial" w:hAnsi="Arial"/>
          <w:b/>
          <w:sz w:val="20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sz w:val="20"/>
          <w:szCs w:val="28"/>
        </w:rPr>
      </w:r>
    </w:p>
    <w:tbl>
      <w:tblPr>
        <w:tblW w:w="8044" w:type="dxa"/>
        <w:jc w:val="left"/>
        <w:tblInd w:w="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3"/>
        <w:gridCol w:w="991"/>
        <w:gridCol w:w="1133"/>
        <w:gridCol w:w="958"/>
        <w:gridCol w:w="742"/>
        <w:gridCol w:w="994"/>
        <w:gridCol w:w="1063"/>
      </w:tblGrid>
      <w:tr>
        <w:trPr>
          <w:trHeight w:val="391" w:hRule="exact"/>
        </w:trPr>
        <w:tc>
          <w:tcPr>
            <w:tcW w:w="2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</w:tr>
      <w:tr>
        <w:trPr>
          <w:trHeight w:val="391" w:hRule="exact"/>
        </w:trPr>
        <w:tc>
          <w:tcPr>
            <w:tcW w:w="2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MS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SSST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MS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SSST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346" w:hRule="exact"/>
        </w:trPr>
        <w:tc>
          <w:tcPr>
            <w:tcW w:w="21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7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895</w:t>
            </w:r>
          </w:p>
        </w:tc>
      </w:tr>
      <w:tr>
        <w:trPr>
          <w:trHeight w:val="348" w:hRule="exac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segurados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4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63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710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1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9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99</w:t>
            </w:r>
          </w:p>
        </w:tc>
      </w:tr>
      <w:tr>
        <w:trPr>
          <w:trHeight w:val="353" w:hRule="exac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Familiares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9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25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018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29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97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496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668" w:right="43" w:firstLine="36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uaderno Estadístico Municipal de Nochistlán de Mejía</w:t>
      </w:r>
      <w:r>
        <w:rPr>
          <w:rFonts w:cs="Arial" w:ascii="Arial" w:hAnsi="Arial"/>
          <w:spacing w:val="-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Zacatecas año 2004 y Anuario Estadístico del Estado de Zacatecas</w:t>
      </w:r>
      <w:r>
        <w:rPr>
          <w:rFonts w:cs="Arial" w:ascii="Arial" w:hAnsi="Arial"/>
          <w:spacing w:val="-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sult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é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verti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rechohabiente con seguridad social para el 2010, que es de 4,895 personas, 3,209 e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IMSS y 1686 en el ISSSTE; 1,399 que representan poco más del 28%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los afiliados, 910 en el IMSS y 489 en el ISSSTE; y que 3,496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ignifica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i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2%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res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299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S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,197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ISSS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Generalment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ud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ectú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dade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asificadas en tres niveles: El primer nivel que tiene como función principal la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 primaria de la salud con énfasis en la prevención y atiende los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s de medicina general. En el segundo nivel se proporciona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 especializada en las cuatro ramas de la medicina: medicina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na, cirugía, pediatría y ginecobstetricia. En el tercer nivel se da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 médica altamente especializada, existen programas avanzados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nseñanza médica y se realiza investigación como apoyo de la atención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u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668" w:right="2436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Unidades médicas y personal médico de</w:t>
      </w:r>
      <w:r>
        <w:rPr>
          <w:rFonts w:cs="Arial" w:ascii="Arial" w:hAnsi="Arial"/>
          <w:b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las instituciones del sector</w:t>
      </w:r>
      <w:r>
        <w:rPr>
          <w:rFonts w:cs="Arial" w:ascii="Arial" w:hAnsi="Arial"/>
          <w:b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</w:t>
      </w:r>
      <w:r>
        <w:rPr>
          <w:rFonts w:cs="Arial" w:ascii="Arial" w:hAnsi="Arial"/>
          <w:sz w:val="20"/>
          <w:lang w:val="es-ES"/>
        </w:rPr>
        <w:t>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tbl>
      <w:tblPr>
        <w:tblW w:w="5781" w:type="dxa"/>
        <w:jc w:val="left"/>
        <w:tblInd w:w="6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388"/>
        <w:gridCol w:w="1416"/>
      </w:tblGrid>
      <w:tr>
        <w:trPr>
          <w:trHeight w:val="562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8" w:right="148" w:hanging="63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Unidades médica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5" w:right="197" w:hanging="92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ersonal Médico</w:t>
            </w:r>
          </w:p>
        </w:tc>
      </w:tr>
      <w:tr>
        <w:trPr>
          <w:trHeight w:val="28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</w:t>
            </w:r>
          </w:p>
        </w:tc>
      </w:tr>
      <w:tr>
        <w:trPr>
          <w:trHeight w:val="28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MS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</w:tr>
      <w:tr>
        <w:trPr>
          <w:trHeight w:val="28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SSS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8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MSS-Oportunidad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</w:tr>
      <w:tr>
        <w:trPr>
          <w:trHeight w:val="28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SZ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</w:tr>
      <w:tr>
        <w:trPr>
          <w:trHeight w:val="28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sas de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alu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5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---</w:t>
            </w:r>
          </w:p>
        </w:tc>
      </w:tr>
      <w:tr>
        <w:trPr>
          <w:trHeight w:val="288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écnicos en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alu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--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</w:rPr>
      </w:pPr>
      <w:r>
        <w:rPr>
          <w:rFonts w:eastAsia="Arial" w:cs="Arial" w:ascii="Arial" w:hAnsi="Arial"/>
          <w:sz w:val="20"/>
          <w:szCs w:val="26"/>
        </w:rPr>
      </w:r>
    </w:p>
    <w:p>
      <w:pPr>
        <w:pStyle w:val="Normal"/>
        <w:spacing w:lineRule="atLeast" w:line="240"/>
        <w:ind w:left="968" w:right="2448" w:firstLine="28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Anuario Estadístico del Estado</w:t>
      </w:r>
      <w:r>
        <w:rPr>
          <w:rFonts w:cs="Arial" w:ascii="Arial" w:hAnsi="Arial"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Zacatecas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18" w:right="571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Unidades médicas es servicio y nivel de operación de las instituciones</w:t>
      </w:r>
      <w:r>
        <w:rPr>
          <w:rFonts w:cs="Arial" w:ascii="Arial" w:hAnsi="Arial"/>
          <w:b/>
          <w:spacing w:val="-2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del sector salud</w:t>
      </w:r>
      <w:r>
        <w:rPr>
          <w:rFonts w:cs="Arial" w:ascii="Arial" w:hAnsi="Arial"/>
          <w:b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846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0"/>
        <w:gridCol w:w="802"/>
        <w:gridCol w:w="991"/>
        <w:gridCol w:w="1071"/>
        <w:gridCol w:w="1442"/>
        <w:gridCol w:w="853"/>
      </w:tblGrid>
      <w:tr>
        <w:trPr>
          <w:trHeight w:val="562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MS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SSST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MSS</w:t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portunid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SZ</w:t>
            </w:r>
          </w:p>
        </w:tc>
      </w:tr>
      <w:tr>
        <w:trPr>
          <w:trHeight w:val="286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 de unidades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édica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86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consulta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xterna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</w:tr>
      <w:tr>
        <w:trPr>
          <w:trHeight w:val="286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hospitalización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general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565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right="108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ospitalización especializad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18" w:right="244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Anuario Estadístico del Estado de Zacatecas</w:t>
      </w:r>
      <w:r>
        <w:rPr>
          <w:rFonts w:cs="Arial" w:ascii="Arial" w:hAnsi="Arial"/>
          <w:spacing w:val="-2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ind w:left="402" w:right="571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Consultas externas y tipos de consultas otorgadas por las instituciones</w:t>
      </w:r>
      <w:r>
        <w:rPr>
          <w:rFonts w:cs="Arial" w:ascii="Arial" w:hAnsi="Arial"/>
          <w:b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del sector salud</w:t>
      </w:r>
      <w:r>
        <w:rPr>
          <w:rFonts w:cs="Arial" w:ascii="Arial" w:hAnsi="Arial"/>
          <w:b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9126" w:type="dxa"/>
        <w:jc w:val="left"/>
        <w:tblInd w:w="5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058"/>
        <w:gridCol w:w="951"/>
        <w:gridCol w:w="1130"/>
        <w:gridCol w:w="1046"/>
        <w:gridCol w:w="1004"/>
        <w:gridCol w:w="960"/>
      </w:tblGrid>
      <w:tr>
        <w:trPr>
          <w:trHeight w:val="562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MS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SSST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MSS</w:t>
            </w:r>
          </w:p>
          <w:p>
            <w:pPr>
              <w:pStyle w:val="TableParagraph"/>
              <w:spacing w:lineRule="atLeast" w:line="240"/>
              <w:ind w:left="1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port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S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IF</w:t>
            </w:r>
          </w:p>
        </w:tc>
      </w:tr>
      <w:tr>
        <w:trPr>
          <w:trHeight w:val="28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sultas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generale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6,3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,9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6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68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2,2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08</w:t>
            </w:r>
          </w:p>
        </w:tc>
      </w:tr>
      <w:tr>
        <w:trPr>
          <w:trHeight w:val="562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118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sultas especializada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8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8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>
          <w:trHeight w:val="28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sultas de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urgenci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1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1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>
          <w:trHeight w:val="56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right="122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sultas odontológica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4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8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469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Anuario Estadístico del Estado de Zacatecas</w:t>
      </w:r>
      <w:r>
        <w:rPr>
          <w:rFonts w:cs="Arial" w:ascii="Arial" w:hAnsi="Arial"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4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ud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ab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1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dades médicas de las cuales 1 es del IMSS, 1 del ISSSTE, 6 de los SSZ., y 3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IMSSS-Oportunidades; además se registraron 10 casas de salud 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 técnicos en salud. De las 11 unidades médicas, 9 son de consult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terna, un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dad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dic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spitalizació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l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dad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dic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hospitalización especializada, ambas, de los servicios de Salud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Zacatecas. En el mismo año, el número de consultas externa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adas por las instituciones sumaron 96,386 de las cuales 12,954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ieron a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SS;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,635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SSSTE;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,685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SS-Oportunidades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stima que las instituciones de asistencia social proporcionaron 63,112 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ultas externas, de las cuales 62,204 fueron por los SSZ., 908 por e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. Además, de las 96,386 consultas externas generales, s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ron también, 7,813 consultas especializadas, 7,192 consultas de urgenci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1,410 consultas odontológicas, 137 intervenciones quirúrgicas, 183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os y se aplicaron 10,630 dosis de biológicos o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cun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0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su parte, la medicina privada, llena funciones que no cubre la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cina oficial; se estima que la medicina privada tiene una buena cobertura 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que la puede pagar. En varios puntos de la geografí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 existen profesionistas de la salud que ofrecen servicios médic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diversa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cialidades,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ultorios,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spitales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ínicas,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grupos médicos, por médicos independientes y hay también l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tación de servicios de laboratorio y de gabinetes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ependient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r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o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ción qu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dic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jercici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vad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fesión;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 importantes implicaciones para el registro de la incidencia de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enfermedades trasmisibles, del cáncer, la diabetes y otras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fermedades. Por otra parte, es aparente que los médicos, los consultorios, las clínica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los hospitales privados se encuentran concentrados en l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cera municipal a donde acuden pacientes de las comunidades en demand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tos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medicina privada enfrenta serios problemas: los altos costos 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tención médica y de las medicinas modernas afectan a usuarios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prestadores de servicios, por lo tanto hay servicios profesionale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 instalaciones que presentan mayor oferta que demanda, por lo qu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mayoría de los consultorios y las clínicas tienen todavía una demand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 baja, en tanto se van acreditando por la calidad del servicio o por su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st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ambién se observa que algunos pacientes tien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idades insatisfechas de atención médica y con frecuencia acuden a lo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íricos, 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rmacéuticos,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tomedicación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or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o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charlatan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andon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ud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stem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tención medica oficial o privado no llena sus expectativas o bie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s resulta demasiado costoso. También ocurre que los pacientes no tien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suficiente información acerca de los especialistas capacitados que hay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a región o sencillamente no confían en ellos y terminan por acudir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centr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dic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í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c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st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extranjer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 causas de la morbilidad y mortalidad de la población, según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os, están reconocidas por la frecuencia de las enfermedades y caus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uerte que se deben principalmente a infecciones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iratorias, infecciones intestinales, ulceras, infecciones de las vías urinari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amibiasis intestinal. Como se puede apreciar las enfermedades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 comunes son las de carácter infeccioso y gastrointestinales, si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bargo n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us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ecuent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rtalidad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ier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i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n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id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acidad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tituciona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de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ues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enfermedades que se presentan. Las principales causas de mortalidad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 población del municipio son por enfermedades crónica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generativas no transmisibles, las adicciones y los accidentes; los primeros lugare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ocupan las enfermedades del corazón, la diabetes mellitus,  los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mores, las enfermedades cerebro vasculares y las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lmona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up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fectad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rtalidad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dad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t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iva,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ir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5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lante,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principales causas son las muertes por enfermedades del corazón,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áncer, vasculares, diabetes y tumores malignos. Por su parte, en el grupo de  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5 a los 64 años, conocido como edad productiva, los decesos y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incidencias más frecuentes de mortalidad de las personas se da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tumores malignos, diabetes, enfermedades del corazón, de los riñones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el hígado y los accidentes. La menor incidencia de muerte se present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up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escola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olar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s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ir entr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ñ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4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,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usas más frecuentes de mortalidad, son los accidentes, los tumores malignos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las enfermedades intestinales y en algunos casos, las agresiones y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suicidios. Estas dos últimas causas de mortalidad tienen que ver co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s situaciones: una de actitud de los jóvenes y la otra con l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s económicos y emocionales de la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170" w:right="1034" w:hanging="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según condición de discapacidad 2005 y</w:t>
      </w:r>
      <w:r>
        <w:rPr>
          <w:rFonts w:cs="Arial" w:ascii="Arial" w:hAnsi="Arial"/>
          <w:b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1"/>
          <w:lang w:val="es-ES"/>
        </w:rPr>
      </w:pPr>
      <w:r>
        <w:rPr>
          <w:rFonts w:eastAsia="Arial" w:cs="Arial" w:ascii="Arial" w:hAnsi="Arial"/>
          <w:b/>
          <w:bCs/>
          <w:sz w:val="20"/>
          <w:szCs w:val="21"/>
          <w:lang w:val="es-ES"/>
        </w:rPr>
      </w:r>
    </w:p>
    <w:tbl>
      <w:tblPr>
        <w:tblW w:w="7125" w:type="dxa"/>
        <w:jc w:val="left"/>
        <w:tblInd w:w="1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1"/>
        <w:gridCol w:w="876"/>
        <w:gridCol w:w="991"/>
        <w:gridCol w:w="1025"/>
        <w:gridCol w:w="812"/>
      </w:tblGrid>
      <w:tr>
        <w:trPr>
          <w:trHeight w:val="350" w:hRule="exact"/>
        </w:trPr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17" w:hRule="exact"/>
        </w:trPr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,19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93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2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0" w:hRule="exact"/>
        </w:trPr>
        <w:tc>
          <w:tcPr>
            <w:tcW w:w="3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in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iscapacida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,1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6.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1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,08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9.8</w:t>
            </w:r>
          </w:p>
        </w:tc>
      </w:tr>
      <w:tr>
        <w:trPr>
          <w:trHeight w:val="310" w:hRule="exact"/>
        </w:trPr>
        <w:tc>
          <w:tcPr>
            <w:tcW w:w="3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D</w:t>
            </w:r>
          </w:p>
        </w:tc>
      </w:tr>
      <w:tr>
        <w:trPr>
          <w:trHeight w:val="310" w:hRule="exact"/>
        </w:trPr>
        <w:tc>
          <w:tcPr>
            <w:tcW w:w="3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iscapacida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4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8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2</w:t>
            </w:r>
          </w:p>
        </w:tc>
      </w:tr>
      <w:tr>
        <w:trPr>
          <w:trHeight w:val="310" w:hRule="exact"/>
        </w:trPr>
        <w:tc>
          <w:tcPr>
            <w:tcW w:w="3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ara caminar o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overs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3.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4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4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4.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1"/>
        </w:rPr>
      </w:pPr>
      <w:r>
        <w:rPr>
          <w:rFonts w:eastAsia="Arial" w:cs="Arial" w:ascii="Arial" w:hAnsi="Arial"/>
          <w:b/>
          <w:bCs/>
          <w:sz w:val="20"/>
          <w:szCs w:val="11"/>
        </w:rPr>
      </w:r>
    </w:p>
    <w:tbl>
      <w:tblPr>
        <w:tblW w:w="7125" w:type="dxa"/>
        <w:jc w:val="left"/>
        <w:tblInd w:w="19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1"/>
        <w:gridCol w:w="876"/>
        <w:gridCol w:w="991"/>
        <w:gridCol w:w="1025"/>
        <w:gridCol w:w="812"/>
      </w:tblGrid>
      <w:tr>
        <w:trPr>
          <w:trHeight w:val="305" w:hRule="exac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uditiva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.5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4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5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.6</w:t>
            </w:r>
          </w:p>
        </w:tc>
      </w:tr>
      <w:tr>
        <w:trPr>
          <w:trHeight w:val="312" w:hRule="exact"/>
        </w:trPr>
        <w:tc>
          <w:tcPr>
            <w:tcW w:w="3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l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nguaj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4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0</w:t>
            </w:r>
          </w:p>
        </w:tc>
      </w:tr>
      <w:tr>
        <w:trPr>
          <w:trHeight w:val="310" w:hRule="exact"/>
        </w:trPr>
        <w:tc>
          <w:tcPr>
            <w:tcW w:w="3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isua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.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4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.5</w:t>
            </w:r>
          </w:p>
        </w:tc>
      </w:tr>
      <w:tr>
        <w:trPr>
          <w:trHeight w:val="310" w:hRule="exact"/>
        </w:trPr>
        <w:tc>
          <w:tcPr>
            <w:tcW w:w="3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enta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4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.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4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5</w:t>
            </w:r>
          </w:p>
        </w:tc>
      </w:tr>
      <w:tr>
        <w:trPr>
          <w:trHeight w:val="310" w:hRule="exact"/>
        </w:trPr>
        <w:tc>
          <w:tcPr>
            <w:tcW w:w="3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tra y no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954" w:right="879" w:hanging="8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Segundo Conteo de Población y Vivienda 2005</w:t>
      </w:r>
      <w:r>
        <w:rPr>
          <w:rFonts w:cs="Arial" w:ascii="Arial" w:hAnsi="Arial"/>
          <w:spacing w:val="-2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Censo de población y Vivienda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82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oblación total, y población con limitaciones, urbana y rural</w:t>
      </w:r>
      <w:r>
        <w:rPr>
          <w:rFonts w:cs="Arial" w:ascii="Arial" w:hAnsi="Arial"/>
          <w:b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9981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5"/>
        <w:gridCol w:w="994"/>
        <w:gridCol w:w="771"/>
        <w:gridCol w:w="1246"/>
        <w:gridCol w:w="742"/>
        <w:gridCol w:w="1261"/>
        <w:gridCol w:w="742"/>
      </w:tblGrid>
      <w:tr>
        <w:trPr>
          <w:trHeight w:val="567" w:hRule="exact"/>
        </w:trPr>
        <w:tc>
          <w:tcPr>
            <w:tcW w:w="42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2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becera Municipal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64" w:firstLine="19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st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l Municipi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22" w:hRule="exact"/>
        </w:trPr>
        <w:tc>
          <w:tcPr>
            <w:tcW w:w="4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932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,562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370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4" w:hRule="exact"/>
        </w:trPr>
        <w:tc>
          <w:tcPr>
            <w:tcW w:w="42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sin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imitacion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,08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9.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,8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9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9.8</w:t>
            </w:r>
          </w:p>
        </w:tc>
      </w:tr>
      <w:tr>
        <w:trPr>
          <w:trHeight w:val="310" w:hRule="exact"/>
        </w:trPr>
        <w:tc>
          <w:tcPr>
            <w:tcW w:w="4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blación con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imitacion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84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7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2</w:t>
            </w:r>
          </w:p>
        </w:tc>
      </w:tr>
      <w:tr>
        <w:trPr>
          <w:trHeight w:val="310" w:hRule="exact"/>
        </w:trPr>
        <w:tc>
          <w:tcPr>
            <w:tcW w:w="4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ara caminar o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overs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4.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5.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2.5</w:t>
            </w:r>
          </w:p>
        </w:tc>
      </w:tr>
      <w:tr>
        <w:trPr>
          <w:trHeight w:val="312" w:hRule="exact"/>
        </w:trPr>
        <w:tc>
          <w:tcPr>
            <w:tcW w:w="4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ara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ve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2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.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.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.6</w:t>
            </w:r>
          </w:p>
        </w:tc>
      </w:tr>
      <w:tr>
        <w:trPr>
          <w:trHeight w:val="310" w:hRule="exact"/>
        </w:trPr>
        <w:tc>
          <w:tcPr>
            <w:tcW w:w="4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ara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abla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7</w:t>
            </w:r>
          </w:p>
        </w:tc>
      </w:tr>
      <w:tr>
        <w:trPr>
          <w:trHeight w:val="310" w:hRule="exact"/>
        </w:trPr>
        <w:tc>
          <w:tcPr>
            <w:tcW w:w="4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ara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cucha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.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.2</w:t>
            </w:r>
          </w:p>
        </w:tc>
      </w:tr>
      <w:tr>
        <w:trPr>
          <w:trHeight w:val="286" w:hRule="exact"/>
        </w:trPr>
        <w:tc>
          <w:tcPr>
            <w:tcW w:w="4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ara vestirse, bañarse o</w:t>
            </w:r>
            <w:r>
              <w:rPr>
                <w:rFonts w:cs="Arial" w:ascii="Arial" w:hAnsi="Arial"/>
                <w:b/>
                <w:spacing w:val="-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come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5</w:t>
            </w:r>
          </w:p>
        </w:tc>
      </w:tr>
      <w:tr>
        <w:trPr>
          <w:trHeight w:val="562" w:hRule="exact"/>
        </w:trPr>
        <w:tc>
          <w:tcPr>
            <w:tcW w:w="4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3" w:right="1156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ara poner atención</w:t>
            </w:r>
            <w:r>
              <w:rPr>
                <w:rFonts w:cs="Arial" w:ascii="Arial" w:hAnsi="Arial"/>
                <w:b/>
                <w:spacing w:val="-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o aprende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36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5</w:t>
            </w:r>
          </w:p>
        </w:tc>
      </w:tr>
      <w:tr>
        <w:trPr>
          <w:trHeight w:val="286" w:hRule="exact"/>
        </w:trPr>
        <w:tc>
          <w:tcPr>
            <w:tcW w:w="4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 limitaciones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ental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.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5</w:t>
            </w:r>
          </w:p>
        </w:tc>
      </w:tr>
      <w:tr>
        <w:trPr>
          <w:trHeight w:val="288" w:hRule="exact"/>
        </w:trPr>
        <w:tc>
          <w:tcPr>
            <w:tcW w:w="4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tras y no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a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5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822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 de Población y Vivienda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82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su parte, según el Censo del 2010, poco más del 10.2% de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valent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845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a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a limitación o discapacidad; de ellas casi la mitad son hombres y el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to mujeres,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nific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ense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ún grad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capacidad.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rs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acion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s lo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mero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capacitada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adas,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ncontró explicación de estas fuertes variaciones entre los dos períodos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icula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vertirs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limitaciones,1,544 que representan el 54.3% del total, tiene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capacidad para caminar o moverse; 245 presentan discapacidad auditiva; 171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 problemas de lenguaje; 411 presentan discapacidad visual;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14 discapacidad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ta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cificaro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capacidad presentan. Resulta importante señalar que el problema puede resultar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 grave porque muchas familias, por vergüenza mal entendida, aú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ltan información de los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capacitad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0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mitacion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capacidad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edi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vertirse,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érmin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 generales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militud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centaje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a limitació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cer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t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omunidad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Finalmente debe señalarse que en Nochistlán se requiere ya de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atención médica de mayor nivel tecnológico, se advierte una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uficiencia en la cobertura de los servicios de salud y un déficit de infraestructura y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ersonal en el sector de la medicina social; en particular s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iere atender mejor los problemas de la mortalidad que todavía se registra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 com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vanc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us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ert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onada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enfermedades del corazón, infecciosas e intestinales, diabete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litus, cáncer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mores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ronquiti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ónic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nutrición.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imism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iere reforzar ampliamente los programas de medicina preventiva, de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giene personal y familiar y de saneamiento del medio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6.2.- Grupos vulnerables y asistencia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ocial.</w:t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6.2.1.-Grupos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ulnerables.</w:t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s problemas económicos y la desintegración social y familiar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vocan, cada vez, mayores dificultados entre la población infantil, las mujeres,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jóvenes, las personas con capacidades diferentes y los adult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es; estos problemas han conducido a situaciones de desvalorizació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obligan a atender, con programas asistenciales del gobierno y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organizaciones no gubernamentales, a esos sectores de 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 conocidos como grupos vulnerables; ejemplos de esos problemas so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niños de y en la calle, el maltrato infantil, las personas y familia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xtrem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reza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olenci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r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coholismo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rogadicción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altrato a las mujeres, los indigentes, las personas co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capacidades, las mujeres jefas de familia y los adultos en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mpar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erec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entari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cia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z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tidad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on jefas de familia, que viven en situación de pobreza ocasionada por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abandono de sus parejas o por problemas de falta de capacitació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mpleo,  o por  el trato  diferenciado que  se les  da,  y que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ecuentemente son víctimas de abusos; también se han incrementado l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dres adolescentes, las madres solteras y las madres divorciadas 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udas. Además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ci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resenta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ultos mayores que no son pensionados ni jubilados y que, en muchos casos,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tienen familiares que los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oye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otra parte, ya quedó señalado que se cuenta con un registro de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845 personas con capacidades diferentes, de los cuales casi el 59% viven en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edio urbano y el restante 41% viven en el medio rural, casi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tad hombr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tad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tidad mucho mayor de personas que, además del problema de la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capacidad, muchas de ellas son de escasos recursos económicos o bie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tratamient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habilitació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stosos,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ulta muy importante un esquema efectivo para su cuidado, procurando qu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exista excesiva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endenci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as personas, para su atención, también enfrentan problemas de falta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instalaciones adecuadas para su rehabilitación y tratamiento, falt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aestros especializados, falta de instalaciones deportivas apropiadas y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tímulos para desarrollar esta actividad, falta de organización y,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general, falta de un esquema de atención integral que l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ita incorporarse positivamente con sus habilidades a los avances 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socie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observa que, cada vez más, se incrementa el número de niño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jóvene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le;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integració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r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olencia intrafamiliar; el crecimiento del alcoholismo y de las adicciones; la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uación de desventaja de los discapacitados y de las personas de la tercera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ad; l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ie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munerad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,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ifíci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uació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dre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efa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,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trabajan, casi siempre con escasa remuneración, atienden como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n las necesidades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nocers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ch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ocupa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stem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unicipio se enfrenta a numerosas circunstancias que limitan su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 y propician su marginación, existen indicadores negativos 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lejan excesiva pobreza de muchas familias y de muchas personas que viv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n el medio urbano y en el rural, rezago educativo, fricciones entre 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individuo y su entorno, estrés cotidiano que ocasiona desajustes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conducta que limitan el desarrollo de las habilidades en las personas y 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de en la sociedad, pérdida de valores cívicos y, como ya quedó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otado, la existencia de otros factores como lo son el alcoholismo, la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rogadicción, las adicciones, la inseguridad, las influencias negativas trasmitidas por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medi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cación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andon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ltrat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cera edad, familias desintegradas, violencia social e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rafamiliar,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6.2.2.-Asistencia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.</w:t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Sistema para el Desarrollo Integral de la Familia Municipal, es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 esencia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obierno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jecuto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gram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 Nacional y Estatal manejan, así como los que el propio gobierno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 implementa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focándos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,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d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ibl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 limitad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ginada,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casos recursos, en riesgo y la población que presenta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acidades diferent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 través de su red móvil, promueve la creación o el increment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programas de centros sociales en las colonias y comunidades 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unicipio y que la población tenga un lugar digno en donde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ender diferentes artes y oficios, mismos que el DIF, tiene la obligació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roporcionar, y además los servicios integrales de asistenci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dica, psicológica, dental, etc., debe incrementarse también la impartició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láticas de salud sexual, escuela para padres y prevención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nfermedades, y la promoción, ante las personas, para la fabricació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artículos para fomentar el auto empleo y también el desarrollo 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royectos culturales con el objetivo de motivar a la población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principalmente a los niños y jóvenes a tener una iniciación en este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mbit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ara prevenir y atender a la población vulnerable, realiza acciones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reven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baraz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olescentes;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ven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riesgos psicosociales; para vivir diferente; escuela para padres;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grupos de pacientes psiquiátricos funcionales; para grupos de familiares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acientes psicóticos; para el apoyo psicológico a internos y familiar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centro penitenciario local y para los enfermos de alcoholismo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rogadic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uradurí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fens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or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familia proporcionan atención jurídica gratuita al menor, en la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 integra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olenci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rídic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familiar en los  casos  de que existan conflictos  mercantiles,  familiares  o 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nales</w:t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ntro de la familia; también en la atención psicológica 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, parejas, familias y grupos que padecen algún tipo de dependencia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uso físico o emocional  lo que coadyuvará a mejorar la relación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s programas alimentarios de atención y protección a niño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adolescentes, combaten la desnutrición, incrementando la atención a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escuelas a las que acuden niños de bajos recursos para que cuent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los desayunos escolares; debe también promoverse la instalación de cocinas populares en las diferentes comunidades para que puedan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rindar aliment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ent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ore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imentación;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debe proporcionar asistencia alimentaría a familias en  desamparo y sujetos vulnerables y atender a menores no escolarizados en riesgo;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 atenderse mejor a niños hiperactivos y la asesoría a padres con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jos hiperactivos; incrementarse los talleres de desarrollo de destreza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habilidades y las acciones de asesoría de educación sexual y para la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da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olescentes;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más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ier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ificar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ch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ecuencia que los beneficiarios de los programas de asistencia social sea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mente personas de muy bajos ingresos y evitar que se desvíe 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igos, parientes, conocidos o partidarios de color político, lo cual es posible,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o siempre y cuando se cumpla con la condición de que sean personas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uy bajos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gres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 el el programa de atención a la salud de la población desprotegid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e proporcionan los servicios de atención preventiva, atención curativa 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alud del niño a la población de más bajos recursos que est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protegida de los servicios de salud y asistencia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programa de la mujer y su trascendencia en la familia s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an acciones de atención a madres solteras; a grupos de madres cocineras;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grupos de mujeres de cocina popular en comunidades; se</w:t>
      </w:r>
      <w:r>
        <w:rPr>
          <w:rFonts w:cs="Arial"/>
          <w:spacing w:val="-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orciona preparación y capacitación laboral y se imparten asesorías y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áticas prematrimoniales; se realizan actividades de información y orientación en materia de discapacidad mediante pláticas de actualización y de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cción oportuna de la discapacidad, se sensibiliza a las personas  qu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 algún tipo de discapacidad, para que acudan a los centros de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habilitación que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an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grarse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edad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ilita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acceso de las personas con discapacidad a lugares populares tal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: cines, restaurantes, iglesias, mercados, teatros, oficinas,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c.,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desarrollan acciones con las que se atiende a las personas  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tercera edad para que incrementen sus actividades: culturales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tivas, manualidades, convivíos, juegos de mesa, excursiones y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es artísticas, y se canaliza a la población que lo requiere 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tituciones médic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ficial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vad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 el programa por una mejor sonrisa, se imparten pláticas en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onias, escuelas y comunidades para convencer a la población de la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cia de tener una boca saludable, se realizan diagnósticos gratuitos y s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rinda atención médica bucal a quien lo requiere a muy bajo costo y se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n brigadas, conjuntando los esfuerzos de todas las instituciones públicas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privadas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olucrad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último, con las acciones de prevención del alcoholismo y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rogadicción se sensibiliza a la población en contra de l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icciones mediante tres tipos de prevenciones: la prevención primaria que es l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deriva del conocimiento de las relaciones entre tipos de comportamiento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fectos sobre la salud y la enfermedad; la prevención secundaria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consist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ucir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ibilidade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ici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reproduzca y la prevención terciaria que consiste en detener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onsecuencias o efectos del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venció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ari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undari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anci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dolescencia, reforzando los programas ya existentes; además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imparten pláticas a la población en barrios y colonias de escas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, comunidades, escuelas primarias y secundarias, ya que son l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es más vulnerables para las adicciones y se promueve la asistenci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jóvenes y adultos a los centros sociales y deportivos para que tengan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actividad  sana durante las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rd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orm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tidad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gram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úti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resultan para la sociedad que todos estos programas se impulsen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beneficio de quienes más los necesitan y ante la imposibilidad secular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obtener los recursos presupuestales que son necesarios para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cumplimiento, es indispensable encontrar fuentes de financiamiento ante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sociedad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on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vad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smos internacionales de ayuda. Es la hora de que la sociedad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ense fortalezca los apoyos a las personas que más lo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ita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6.3.-Deporte y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creación.</w:t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ort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reación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das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s estratégicas en el desarrollo integral de la sociedad, debido al impact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generan sobre la población. En la naturaleza humana las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es deportivas y las de esparcimiento o recreativas juegan u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pel armonizador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eg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edad.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ort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recreación son condiciones necesarias para el fomento 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ábitos saludables, para la convivencia armónica, para generar un estado d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ud pública aceptable, así como para desarrollar las capacidades físicas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 intelectuales de la población; en estas dos premisas, generalmente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comparten los mismos espacios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ísic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ochistlán cuenta solo con 12 áreas públicas recreativas tale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plaza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ívicas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ardine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que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s;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má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24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ortivas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rs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 dotado todavía de una insuficiente infraestructura deportiva y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pacing w:val="2"/>
          <w:sz w:val="20"/>
          <w:lang w:val="es-ES"/>
        </w:rPr>
        <w:t>de</w:t>
      </w:r>
      <w:r>
        <w:rPr>
          <w:rFonts w:cs="Arial"/>
          <w:sz w:val="20"/>
          <w:lang w:val="es-ES"/>
        </w:rPr>
        <w:t xml:space="preserve"> recreación, que es en ocasiones de dominio público y en otros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os privad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clusiv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tituciones,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tivas. Entre las áreas deportivas sobresalen las unidades deportivas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es, los campos para la práctica de fútbol, béisbol, básquetbol, voleibol, lienzos charros y otras instalaciones deportivas. La infraestructura deportiva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y recreativa del municipio requiere de la realización de 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s esfuerzos no solamente en mantenimiento, rehabilitación y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dernización, sin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ació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raestructur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eva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onias populares y en las comunidades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2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mbit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titucione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ció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ásica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io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uperior, se cuenta con instalaciones deportivas en su interior, qu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diversas causas y razones, en muchos casos, son subutilizadas al ser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uso exclusivo de los alumnos en horarios impuestos por las autoridades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te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viene destacar que no se cuenta aún con instalaciones ni apoyos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áctic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ort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ndimiento;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 entre los diez municipios zacatecanos que tienen deportistas de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o rendimiento becados; además no se da la importancia debida a 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áctica de deportes como montañismo, artes marciales, atletismo, boliche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oxeo, lucha greco-romana, fisicoconstructivismo, frontón, levantamient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pesas, gimnasia, luchas asociadas, motociclismo, natación, patinaje 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 ruedas, softbol, tenis, triatlón y otros deportes; también s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vierten notorias deficiencias y luchas internas en la coordinació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ortiva interinstitucional y la inexistencia de programas de importanci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incorporar plenamente al deporte a los distintos grupos de población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z w:val="20"/>
          <w:lang w:val="es-ES"/>
        </w:rPr>
        <w:t xml:space="preserve"> vulnerables, como los niños, personas con alguna discapacidad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 de la tercera edad y los grupos de las áreas más marginada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otra parte la población se encuentra influenciada por las adicciones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los más perjudicados en este sentido son los jóvenes, que no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n espacios apropiados, en horarios acordes a sus necesidades para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r una alternativa de esparcimiento en sus horas libres qu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en convivencia y desarrollo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gr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istirs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reació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rcimient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ort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n considerase como actividades complementarias, ya que las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s destinadas para ello, normalmente tienen espacios para uso múltiple;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 embargo, son escasos los espacios que existen en el municipio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tinados especialmente para la recreación, adicionalmente pueden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derarse como áreas de recreación pasiva los sitios naturales, históricos y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urales del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Heading2"/>
        <w:rPr>
          <w:lang w:val="es-ES"/>
        </w:rPr>
      </w:pPr>
      <w:bookmarkStart w:id="15" w:name="viviendaa"/>
      <w:bookmarkEnd w:id="15"/>
      <w:r>
        <w:rPr>
          <w:rFonts w:eastAsia="Cambria" w:cs="Cambria"/>
          <w:spacing w:val="-3"/>
          <w:lang w:val="es-ES"/>
        </w:rPr>
        <w:t xml:space="preserve"> </w:t>
      </w:r>
      <w:r>
        <w:rPr>
          <w:lang w:val="es-ES"/>
        </w:rPr>
        <w:t>Vivienda</w:t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bookmarkStart w:id="16" w:name="viviendaa"/>
      <w:bookmarkEnd w:id="16"/>
      <w:r>
        <w:rPr>
          <w:rFonts w:cs="Arial"/>
          <w:sz w:val="20"/>
          <w:lang w:val="es-ES"/>
        </w:rPr>
        <w:t>N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d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adictori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ización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id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última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écad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cer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vocado problemas en los servicios y en el contexto urbano, además, com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 quedó anotado, aumentó la migración del campo a la ciudad y a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s ciudade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í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tranjer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ó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éficit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servicios y de vivienda que provoco algunos asentamientos qu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irregulares por la falta de planeación en el desarrollo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Uno de los indicadores importantes de bienestar de la población es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vivienda porque es el espacio físico de residencia e identidad 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familias; además, los servicios básicos con que cuentan las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 permite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ocer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da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dad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d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 que habita en ellas. En el municipio coexisten las viviendas urbanas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rurales.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derad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lej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bienestar en que se halla el tejido social que se desempeña e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asentamiento humano; sus características y cualidades son expresión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usos y costumbres asociados con la situación socioeconómica 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moradores e informa acerca de las tendencias de agrupamiento segú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tipología, por lo que de un concepto genérico, se transita a un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 preciso que refiere a una zonificación social, porque los diferente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atos socioeconómic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de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bicars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d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upa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greso, mejores posiciones dentro del espacio civil y más amplios predio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viviendas. En fin, la vivienda tal vez sea el aspecto a analizar qu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es evidencias aporta acerca del bienestar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ectiv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7.1.-Características de la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vienda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pStyle w:val="Normal"/>
        <w:spacing w:lineRule="atLeast" w:line="240"/>
        <w:ind w:left="1412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Viviendas particulares y colectivas</w:t>
      </w:r>
      <w:r>
        <w:rPr>
          <w:rFonts w:cs="Arial" w:ascii="Arial" w:hAnsi="Arial"/>
          <w:b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6131" w:type="dxa"/>
        <w:jc w:val="left"/>
        <w:tblInd w:w="13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4"/>
        <w:gridCol w:w="1277"/>
      </w:tblGrid>
      <w:tr>
        <w:trPr>
          <w:trHeight w:val="331" w:hRule="exact"/>
        </w:trPr>
        <w:tc>
          <w:tcPr>
            <w:tcW w:w="48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iviendas</w:t>
            </w:r>
          </w:p>
        </w:tc>
      </w:tr>
      <w:tr>
        <w:trPr>
          <w:trHeight w:val="310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 de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vivienda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673</w:t>
            </w:r>
          </w:p>
        </w:tc>
      </w:tr>
      <w:tr>
        <w:trPr>
          <w:trHeight w:val="310" w:hRule="exac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iviendas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articula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572</w:t>
            </w:r>
          </w:p>
        </w:tc>
      </w:tr>
      <w:tr>
        <w:trPr>
          <w:trHeight w:val="310" w:hRule="exact"/>
        </w:trPr>
        <w:tc>
          <w:tcPr>
            <w:tcW w:w="4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articulares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abitada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528</w:t>
            </w:r>
          </w:p>
        </w:tc>
      </w:tr>
      <w:tr>
        <w:trPr>
          <w:trHeight w:val="312" w:hRule="exact"/>
        </w:trPr>
        <w:tc>
          <w:tcPr>
            <w:tcW w:w="4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articulares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shabitada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044</w:t>
            </w:r>
          </w:p>
        </w:tc>
      </w:tr>
      <w:tr>
        <w:trPr>
          <w:trHeight w:val="310" w:hRule="exact"/>
        </w:trPr>
        <w:tc>
          <w:tcPr>
            <w:tcW w:w="4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Viviendas colectivas y no</w:t>
            </w:r>
            <w:r>
              <w:rPr>
                <w:rFonts w:cs="Arial" w:ascii="Arial" w:hAnsi="Arial"/>
                <w:b/>
                <w:spacing w:val="-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specificada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1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6"/>
        </w:rPr>
      </w:pPr>
      <w:r>
        <w:rPr>
          <w:rFonts w:eastAsia="Arial" w:cs="Arial" w:ascii="Arial" w:hAnsi="Arial"/>
          <w:b/>
          <w:bCs/>
          <w:sz w:val="20"/>
          <w:szCs w:val="26"/>
        </w:rPr>
      </w:r>
    </w:p>
    <w:p>
      <w:pPr>
        <w:pStyle w:val="Normal"/>
        <w:spacing w:lineRule="atLeast" w:line="240"/>
        <w:ind w:left="169" w:right="212" w:firstLine="1202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 de Población y Vivienda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69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Viviendas particulares y colectivas, urbanas y rurales</w:t>
      </w:r>
      <w:r>
        <w:rPr>
          <w:rFonts w:cs="Arial" w:ascii="Arial" w:hAnsi="Arial"/>
          <w:b/>
          <w:spacing w:val="-23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9117" w:type="dxa"/>
        <w:jc w:val="left"/>
        <w:tblInd w:w="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2"/>
        <w:gridCol w:w="1262"/>
        <w:gridCol w:w="1261"/>
        <w:gridCol w:w="1462"/>
      </w:tblGrid>
      <w:tr>
        <w:trPr>
          <w:trHeight w:val="569" w:hRule="exact"/>
        </w:trPr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iviendas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becera municipal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2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st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l municipio</w:t>
            </w:r>
          </w:p>
        </w:tc>
      </w:tr>
      <w:tr>
        <w:trPr>
          <w:trHeight w:val="310" w:hRule="exac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 de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vivienda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6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2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410</w:t>
            </w:r>
          </w:p>
        </w:tc>
      </w:tr>
      <w:tr>
        <w:trPr>
          <w:trHeight w:val="310" w:hRule="exac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iviendas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articulare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5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16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407</w:t>
            </w:r>
          </w:p>
        </w:tc>
      </w:tr>
      <w:tr>
        <w:trPr>
          <w:trHeight w:val="310" w:hRule="exact"/>
        </w:trPr>
        <w:tc>
          <w:tcPr>
            <w:tcW w:w="5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articulares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abitada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5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48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039</w:t>
            </w:r>
          </w:p>
        </w:tc>
      </w:tr>
      <w:tr>
        <w:trPr>
          <w:trHeight w:val="310" w:hRule="exact"/>
        </w:trPr>
        <w:tc>
          <w:tcPr>
            <w:tcW w:w="5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articulares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shabitada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0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7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368</w:t>
            </w:r>
          </w:p>
        </w:tc>
      </w:tr>
      <w:tr>
        <w:trPr>
          <w:trHeight w:val="312" w:hRule="exact"/>
        </w:trPr>
        <w:tc>
          <w:tcPr>
            <w:tcW w:w="5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Viviendas colectivas y no</w:t>
            </w:r>
            <w:r>
              <w:rPr>
                <w:rFonts w:cs="Arial" w:ascii="Arial" w:hAnsi="Arial"/>
                <w:b/>
                <w:spacing w:val="-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specificada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02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 de Población y Vivienda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10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acuerdo con las cifras del Censo de Población y Vivienda del año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 publicadas por el INEGI, que contienen informaciones sobre l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 particulares y colectivas; totales, y urbanas y rurales; en 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 existían,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1,673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a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iculares 11,572 y colectivas y no especificadas 101. De las 11,572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 particulares solo se encontraban habitadas 7,528, o sea 65 de cada 100,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eshabitadas 4,044, que representan 35 de cada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10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las viviendas ocupadas 4,489 se encontraban en la cabecer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 y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,039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tante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4,044 viviendas deshabitadas, 1,676 se encontraban en la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cera municipa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366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;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vertir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mayor el número de viviendas desocupadas en el medio rural que en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edio urbano del municipio, lo que indica que han sido mayore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migraciones del medio rural al urbano; lo que explica también, aunqu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a en parte, la contradicción de que la población hasta el 2005 se redujo,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o 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ps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rementó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mer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das, 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,863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0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,531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3,649 a 4,491 en la cabecera municipal, durante el mism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iodo, mientra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rrió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ua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ari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número de viviendas ocupadas disminuyo de 3,214 en el año 2000 a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,040 en el año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Normal"/>
        <w:spacing w:lineRule="atLeast" w:line="240"/>
        <w:ind w:left="1966" w:right="1982" w:hanging="106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Ocupantes y promedio de ocupantes</w:t>
      </w:r>
      <w:r>
        <w:rPr>
          <w:rFonts w:cs="Arial" w:ascii="Arial" w:hAnsi="Arial"/>
          <w:b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por vivienda de 1970 al</w:t>
      </w:r>
      <w:r>
        <w:rPr>
          <w:rFonts w:cs="Arial" w:ascii="Arial" w:hAnsi="Arial"/>
          <w:b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5491" w:type="dxa"/>
        <w:jc w:val="left"/>
        <w:tblInd w:w="18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382"/>
        <w:gridCol w:w="1260"/>
        <w:gridCol w:w="1608"/>
      </w:tblGrid>
      <w:tr>
        <w:trPr>
          <w:trHeight w:val="355" w:hRule="exac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31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31"/>
                <w:lang w:val="es-ES"/>
              </w:rPr>
            </w:r>
          </w:p>
          <w:p>
            <w:pPr>
              <w:pStyle w:val="TableParagraph"/>
              <w:spacing w:lineRule="atLeast" w:line="240"/>
              <w:ind w:left="3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ño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31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31"/>
              </w:rPr>
            </w:r>
          </w:p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cupant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31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31"/>
              </w:rPr>
            </w:r>
          </w:p>
          <w:p>
            <w:pPr>
              <w:pStyle w:val="TableParagraph"/>
              <w:spacing w:lineRule="atLeast" w:line="240"/>
              <w:ind w:left="6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ivienda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omedio de</w:t>
            </w:r>
          </w:p>
        </w:tc>
      </w:tr>
      <w:tr>
        <w:trPr>
          <w:trHeight w:val="305" w:hRule="exac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cupantes</w:t>
            </w:r>
          </w:p>
        </w:tc>
      </w:tr>
      <w:tr>
        <w:trPr>
          <w:trHeight w:val="314" w:hRule="exact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70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,6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502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5</w:t>
            </w:r>
          </w:p>
        </w:tc>
      </w:tr>
      <w:tr>
        <w:trPr>
          <w:trHeight w:val="310" w:hRule="exact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,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08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5</w:t>
            </w:r>
          </w:p>
        </w:tc>
      </w:tr>
      <w:tr>
        <w:trPr>
          <w:trHeight w:val="312" w:hRule="exact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,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5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9</w:t>
            </w:r>
          </w:p>
        </w:tc>
      </w:tr>
      <w:tr>
        <w:trPr>
          <w:trHeight w:val="310" w:hRule="exact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,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86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2</w:t>
            </w:r>
          </w:p>
        </w:tc>
      </w:tr>
      <w:tr>
        <w:trPr>
          <w:trHeight w:val="324" w:hRule="exact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,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7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9</w:t>
            </w:r>
          </w:p>
        </w:tc>
      </w:tr>
      <w:tr>
        <w:trPr>
          <w:trHeight w:val="331" w:hRule="exact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53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7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825" w:right="1989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 xml:space="preserve">Fuente:  INEGI.-  Censos  Generales  de 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blación y Vivienda y Segundo Conteo de Población</w:t>
      </w:r>
      <w:r>
        <w:rPr>
          <w:rFonts w:cs="Arial" w:ascii="Arial" w:hAnsi="Arial"/>
          <w:spacing w:val="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Vivienda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834" w:right="1224" w:hanging="5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Vivienda total, urbana y rural y promedio de ocupantes</w:t>
      </w:r>
      <w:r>
        <w:rPr>
          <w:rFonts w:cs="Arial" w:ascii="Arial" w:hAnsi="Arial"/>
          <w:b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0, 2005 y</w:t>
      </w:r>
      <w:r>
        <w:rPr>
          <w:rFonts w:cs="Arial" w:ascii="Arial" w:hAnsi="Arial"/>
          <w:b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</w:t>
      </w:r>
      <w:r>
        <w:rPr>
          <w:rFonts w:cs="Arial" w:ascii="Arial" w:hAnsi="Arial"/>
          <w:sz w:val="20"/>
          <w:lang w:val="es-ES"/>
        </w:rPr>
        <w:t>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tbl>
      <w:tblPr>
        <w:tblW w:w="7279" w:type="dxa"/>
        <w:jc w:val="left"/>
        <w:tblInd w:w="7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135"/>
        <w:gridCol w:w="850"/>
        <w:gridCol w:w="1136"/>
        <w:gridCol w:w="708"/>
        <w:gridCol w:w="1133"/>
        <w:gridCol w:w="711"/>
      </w:tblGrid>
      <w:tr>
        <w:trPr>
          <w:trHeight w:val="562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1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94" w:right="150" w:hanging="349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Urbana 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1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ural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286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ño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160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ivienda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8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6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3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2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6.8</w:t>
            </w:r>
          </w:p>
        </w:tc>
      </w:tr>
      <w:tr>
        <w:trPr>
          <w:trHeight w:val="286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cupant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,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,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2.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,7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7.1</w:t>
            </w:r>
          </w:p>
        </w:tc>
      </w:tr>
      <w:tr>
        <w:trPr>
          <w:trHeight w:val="286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omedi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ño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160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ivienda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8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7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1.5</w:t>
            </w:r>
          </w:p>
        </w:tc>
      </w:tr>
      <w:tr>
        <w:trPr>
          <w:trHeight w:val="286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cupant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,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,1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8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2.0</w:t>
            </w:r>
          </w:p>
        </w:tc>
      </w:tr>
      <w:tr>
        <w:trPr>
          <w:trHeight w:val="286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omedi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ño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160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ivienda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4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9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.4</w:t>
            </w:r>
          </w:p>
        </w:tc>
      </w:tr>
      <w:tr>
        <w:trPr>
          <w:trHeight w:val="286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cupant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,5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9.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3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.6</w:t>
            </w:r>
          </w:p>
        </w:tc>
      </w:tr>
      <w:tr>
        <w:trPr>
          <w:trHeight w:val="286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omedi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.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</w:r>
    </w:p>
    <w:p>
      <w:pPr>
        <w:pStyle w:val="Normal"/>
        <w:spacing w:lineRule="atLeast" w:line="240"/>
        <w:ind w:left="834" w:right="122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s Generales de Población y Vivienda y</w:t>
      </w:r>
      <w:r>
        <w:rPr>
          <w:rFonts w:cs="Arial" w:ascii="Arial" w:hAnsi="Arial"/>
          <w:spacing w:val="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teo de Población y Vivienda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relación con el número de ocupantes, los movimientos so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milares; así en el año 2000 los ocupantes totales de las 6,863  viviendas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an 29,268 personas lo que arroja un promedio de 4.3 ocupantes por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; par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,531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ba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7,932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arroj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medi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.7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nt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.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viert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 en el medio urbano como en el rural ocurrió una situación similar al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sar los promedios de ocupantes por vivienda de 4.2 a 3.7 en el medio urbano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e 4.3 a 3.7 en el medio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378" w:right="212" w:hanging="0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</w:rPr>
        <w:t>Viviendas particulares y colectivas</w:t>
      </w:r>
      <w:r>
        <w:rPr>
          <w:rFonts w:cs="Arial" w:ascii="Arial" w:hAnsi="Arial"/>
          <w:b/>
          <w:spacing w:val="-13"/>
          <w:sz w:val="20"/>
        </w:rPr>
        <w:t xml:space="preserve"> </w:t>
      </w:r>
      <w:r>
        <w:rPr>
          <w:rFonts w:cs="Arial" w:ascii="Arial" w:hAnsi="Arial"/>
          <w:b/>
          <w:sz w:val="20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sz w:val="20"/>
          <w:szCs w:val="28"/>
        </w:rPr>
      </w:r>
    </w:p>
    <w:tbl>
      <w:tblPr>
        <w:tblW w:w="6415" w:type="dxa"/>
        <w:jc w:val="left"/>
        <w:tblInd w:w="15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1440"/>
        <w:gridCol w:w="1441"/>
      </w:tblGrid>
      <w:tr>
        <w:trPr>
          <w:trHeight w:val="331" w:hRule="exact"/>
        </w:trPr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4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iviendas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cupantes</w:t>
            </w:r>
          </w:p>
        </w:tc>
      </w:tr>
      <w:tr>
        <w:trPr>
          <w:trHeight w:val="310" w:hRule="exac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7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,195</w:t>
            </w:r>
          </w:p>
        </w:tc>
      </w:tr>
      <w:tr>
        <w:trPr>
          <w:trHeight w:val="310" w:hRule="exac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articula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7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,141</w:t>
            </w:r>
          </w:p>
        </w:tc>
      </w:tr>
      <w:tr>
        <w:trPr>
          <w:trHeight w:val="310" w:hRule="exact"/>
        </w:trPr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sa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ndependi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5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,663</w:t>
            </w:r>
          </w:p>
        </w:tc>
      </w:tr>
      <w:tr>
        <w:trPr>
          <w:trHeight w:val="562" w:hRule="exact"/>
        </w:trPr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35" w:right="8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partament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n edifi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right="5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right="5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0</w:t>
            </w:r>
          </w:p>
        </w:tc>
      </w:tr>
      <w:tr>
        <w:trPr>
          <w:trHeight w:val="312" w:hRule="exact"/>
        </w:trPr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n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vecind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</w:tr>
      <w:tr>
        <w:trPr>
          <w:trHeight w:val="310" w:hRule="exact"/>
        </w:trPr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fu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310" w:hRule="exact"/>
        </w:trPr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r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1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402</w:t>
            </w:r>
          </w:p>
        </w:tc>
      </w:tr>
      <w:tr>
        <w:trPr>
          <w:trHeight w:val="310" w:hRule="exact"/>
        </w:trPr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lecti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4</w:t>
            </w:r>
          </w:p>
        </w:tc>
      </w:tr>
      <w:tr>
        <w:trPr>
          <w:trHeight w:val="310" w:hRule="exact"/>
        </w:trPr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tel 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es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</w:tr>
      <w:tr>
        <w:trPr>
          <w:trHeight w:val="310" w:hRule="exact"/>
        </w:trPr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spi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</w:tr>
      <w:tr>
        <w:trPr>
          <w:trHeight w:val="312" w:hRule="exact"/>
        </w:trPr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sa</w:t>
            </w:r>
            <w:r>
              <w:rPr>
                <w:rFonts w:cs="Arial"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og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</w:tr>
      <w:tr>
        <w:trPr>
          <w:trHeight w:val="329" w:hRule="exact"/>
        </w:trPr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árc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527" w:right="1725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Segundo Conteo de Población y</w:t>
      </w:r>
      <w:r>
        <w:rPr>
          <w:rFonts w:cs="Arial" w:ascii="Arial" w:hAnsi="Arial"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vienda 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l total de viviendas habitadas registradas por el Censo del 2010,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,706 son particulares y 4 colectivas. De las 6,706 viviendas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iculares ocupadas, 6,584 son casas independientes en las que vive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5,663 personas; 15 departamentos en edificio con 70 personas; solamente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 viviend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cindad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ntes;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ugi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nt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4 viviendas no especificadas en las que vivían 402 personas. Por su parte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as cuatro viviendas colectivas que se registraron: un mesón, u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spital, una casa hogar y una cárcel, habitaban 54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ribució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ci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r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ier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ondiciones de habitabilidad como al índice de ocupación domiciliaria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tiene que ver con el desarrollo emocionalmente estable de l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es humanos, esto es importante ya que el hacinamiento alto, por ejemplo,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 sido considerado causal de violencia tanto intrafamiliar como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decirse que, en términos generales, son las localidades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s precarias las que presentan el mayor índice de aglomeración por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, lo cual muestra mayor hacinamiento, situación dada por el mínimo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cio habitable y en muchos casos, por el elevado número de miembros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familia o de hogares por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170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Viviendas particulares según condición de uso año</w:t>
      </w:r>
      <w:r>
        <w:rPr>
          <w:rFonts w:cs="Arial" w:ascii="Arial" w:hAnsi="Arial"/>
          <w:b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6837" w:type="dxa"/>
        <w:jc w:val="left"/>
        <w:tblInd w:w="1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1090"/>
        <w:gridCol w:w="895"/>
        <w:gridCol w:w="1133"/>
        <w:gridCol w:w="1009"/>
      </w:tblGrid>
      <w:tr>
        <w:trPr>
          <w:trHeight w:val="324" w:hRule="exact"/>
        </w:trPr>
        <w:tc>
          <w:tcPr>
            <w:tcW w:w="2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9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24" w:hRule="exact"/>
        </w:trPr>
        <w:tc>
          <w:tcPr>
            <w:tcW w:w="2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17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1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6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2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2" w:hRule="exact"/>
        </w:trPr>
        <w:tc>
          <w:tcPr>
            <w:tcW w:w="2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articulare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1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1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9.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1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6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2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9.97</w:t>
            </w:r>
          </w:p>
        </w:tc>
      </w:tr>
      <w:tr>
        <w:trPr>
          <w:trHeight w:val="310" w:hRule="exact"/>
        </w:trPr>
        <w:tc>
          <w:tcPr>
            <w:tcW w:w="2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abitada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70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1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0.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5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2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4.53</w:t>
            </w:r>
          </w:p>
        </w:tc>
      </w:tr>
      <w:tr>
        <w:trPr>
          <w:trHeight w:val="310" w:hRule="exact"/>
        </w:trPr>
        <w:tc>
          <w:tcPr>
            <w:tcW w:w="2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habitada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4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1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9.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1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2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.47</w:t>
            </w:r>
          </w:p>
        </w:tc>
      </w:tr>
      <w:tr>
        <w:trPr>
          <w:trHeight w:val="331" w:hRule="exact"/>
        </w:trPr>
        <w:tc>
          <w:tcPr>
            <w:tcW w:w="2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lectiva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0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172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Segundo Conteo de Población y Vivienda</w:t>
      </w:r>
      <w:r>
        <w:rPr>
          <w:rFonts w:cs="Arial" w:ascii="Arial" w:hAnsi="Arial"/>
          <w:spacing w:val="-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sí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ó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medi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nte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 apreciar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ier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medi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ocupantes para el 2000, 2005 y 2010.  El último promedio municipal er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3.7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,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glosad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.7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medi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3.7 como promedio rural, por lo que no existe diferencia entr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romedios de ocupantes por vivienda entre lo urbano y lo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 el promedio municipal del 2005 se compara con el promedi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 del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70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r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medi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nte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viviend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70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.5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bió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.7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2010, lo que significa que cada vez habitan menos personas e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viviendas, tal vez debido a las fuertes emigraciones de jóvenes y de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familias, o por la reducción de las tasas de natalidad que han propiciado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número menor de miembros por familia, razones por las cuales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minuye el peligro de hacinamiento señalado en el párrafo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erio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Normal"/>
        <w:spacing w:lineRule="atLeast" w:line="240"/>
        <w:ind w:left="2086" w:right="2166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Viviendas particulares habitadas</w:t>
      </w:r>
      <w:r>
        <w:rPr>
          <w:rFonts w:cs="Arial" w:ascii="Arial" w:hAnsi="Arial"/>
          <w:b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según número de ocupantes</w:t>
      </w:r>
      <w:r>
        <w:rPr>
          <w:rFonts w:cs="Arial" w:ascii="Arial" w:hAnsi="Arial"/>
          <w:b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5199" w:type="dxa"/>
        <w:jc w:val="left"/>
        <w:tblInd w:w="2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9"/>
        <w:gridCol w:w="1260"/>
        <w:gridCol w:w="950"/>
      </w:tblGrid>
      <w:tr>
        <w:trPr>
          <w:trHeight w:val="346" w:hRule="exact"/>
        </w:trPr>
        <w:tc>
          <w:tcPr>
            <w:tcW w:w="29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ivienda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14" w:hRule="exact"/>
        </w:trPr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42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0" w:hRule="exact"/>
        </w:trPr>
        <w:tc>
          <w:tcPr>
            <w:tcW w:w="2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1 ocupa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3</w:t>
            </w:r>
          </w:p>
        </w:tc>
      </w:tr>
      <w:tr>
        <w:trPr>
          <w:trHeight w:val="310" w:hRule="exact"/>
        </w:trPr>
        <w:tc>
          <w:tcPr>
            <w:tcW w:w="2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2 a 4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cupan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6.5</w:t>
            </w:r>
          </w:p>
        </w:tc>
      </w:tr>
      <w:tr>
        <w:trPr>
          <w:trHeight w:val="312" w:hRule="exact"/>
        </w:trPr>
        <w:tc>
          <w:tcPr>
            <w:tcW w:w="2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5 a 8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cupan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2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.4</w:t>
            </w:r>
          </w:p>
        </w:tc>
      </w:tr>
      <w:tr>
        <w:trPr>
          <w:trHeight w:val="310" w:hRule="exact"/>
        </w:trPr>
        <w:tc>
          <w:tcPr>
            <w:tcW w:w="2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9 y más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cupan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8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236" w:right="934" w:hanging="0"/>
        <w:jc w:val="center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Anuario Estadístico de Zacatecas</w:t>
      </w:r>
      <w:r>
        <w:rPr>
          <w:rFonts w:cs="Arial" w:ascii="Arial" w:hAnsi="Arial"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bundando en lo anterior, se tiene que la concentración mayor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ncuentr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,200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das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tad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total, con 2 a 4 ocupantes por vivienda, además un 11% de la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, q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38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nt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0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0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 entre 5 y 8 ocupantes, y solo 132 tienen más de 9 ocupantes, qu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n se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nd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 de un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ga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ind w:left="1363" w:right="934" w:hanging="0"/>
        <w:jc w:val="center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Viviendas según número de cuartos y de dormitorios año</w:t>
      </w:r>
      <w:r>
        <w:rPr>
          <w:rFonts w:cs="Arial" w:ascii="Arial" w:hAnsi="Arial"/>
          <w:b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5</w:t>
      </w:r>
      <w:r>
        <w:rPr>
          <w:rFonts w:cs="Arial" w:ascii="Arial" w:hAnsi="Arial"/>
          <w:sz w:val="20"/>
          <w:lang w:val="es-ES"/>
        </w:rPr>
        <w:t>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tbl>
      <w:tblPr>
        <w:tblW w:w="6566" w:type="dxa"/>
        <w:jc w:val="left"/>
        <w:tblInd w:w="14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1051"/>
        <w:gridCol w:w="951"/>
        <w:gridCol w:w="1500"/>
        <w:gridCol w:w="1045"/>
      </w:tblGrid>
      <w:tr>
        <w:trPr>
          <w:trHeight w:val="346" w:hRule="exact"/>
        </w:trPr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uarto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ormitorio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14" w:hRule="exact"/>
        </w:trPr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706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2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706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0" w:hRule="exact"/>
        </w:trPr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4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2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1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.7</w:t>
            </w:r>
          </w:p>
        </w:tc>
      </w:tr>
      <w:tr>
        <w:trPr>
          <w:trHeight w:val="312" w:hRule="exact"/>
        </w:trPr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4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.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2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4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7.0</w:t>
            </w:r>
          </w:p>
        </w:tc>
      </w:tr>
      <w:tr>
        <w:trPr>
          <w:trHeight w:val="310" w:hRule="exact"/>
        </w:trPr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7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.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2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.7</w:t>
            </w:r>
          </w:p>
        </w:tc>
      </w:tr>
      <w:tr>
        <w:trPr>
          <w:trHeight w:val="310" w:hRule="exact"/>
        </w:trPr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0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.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3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3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8</w:t>
            </w:r>
          </w:p>
        </w:tc>
      </w:tr>
      <w:tr>
        <w:trPr>
          <w:trHeight w:val="310" w:hRule="exact"/>
        </w:trPr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5 y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á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2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.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1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3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6</w:t>
            </w:r>
          </w:p>
        </w:tc>
      </w:tr>
      <w:tr>
        <w:trPr>
          <w:trHeight w:val="332" w:hRule="exact"/>
        </w:trPr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4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3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2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</w:r>
    </w:p>
    <w:p>
      <w:pPr>
        <w:pStyle w:val="Normal"/>
        <w:spacing w:lineRule="atLeast" w:line="240"/>
        <w:ind w:left="1470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Segundo Conteo de Población y Vivienda</w:t>
      </w:r>
      <w:r>
        <w:rPr>
          <w:rFonts w:cs="Arial" w:ascii="Arial" w:hAnsi="Arial"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Normal"/>
        <w:spacing w:lineRule="atLeast" w:line="240"/>
        <w:ind w:left="1378" w:right="43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Viviendas según número de cuartos y de dormitorios  año</w:t>
      </w:r>
      <w:r>
        <w:rPr>
          <w:rFonts w:cs="Arial" w:ascii="Arial" w:hAnsi="Arial"/>
          <w:b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6515" w:type="dxa"/>
        <w:jc w:val="left"/>
        <w:tblInd w:w="14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8"/>
        <w:gridCol w:w="1051"/>
        <w:gridCol w:w="833"/>
        <w:gridCol w:w="1500"/>
        <w:gridCol w:w="783"/>
      </w:tblGrid>
      <w:tr>
        <w:trPr>
          <w:trHeight w:val="346" w:hRule="exact"/>
        </w:trPr>
        <w:tc>
          <w:tcPr>
            <w:tcW w:w="23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uarto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ormitorio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14" w:hRule="exact"/>
        </w:trPr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 de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vivienda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531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2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53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0" w:hRule="exact"/>
        </w:trPr>
        <w:tc>
          <w:tcPr>
            <w:tcW w:w="2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2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4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.0</w:t>
            </w:r>
          </w:p>
        </w:tc>
      </w:tr>
      <w:tr>
        <w:trPr>
          <w:trHeight w:val="310" w:hRule="exact"/>
        </w:trPr>
        <w:tc>
          <w:tcPr>
            <w:tcW w:w="2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2 y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á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3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7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2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0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6.5</w:t>
            </w:r>
          </w:p>
        </w:tc>
      </w:tr>
      <w:tr>
        <w:trPr>
          <w:trHeight w:val="312" w:hRule="exact"/>
        </w:trPr>
        <w:tc>
          <w:tcPr>
            <w:tcW w:w="2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1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5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470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 de Población y Vivienda</w:t>
      </w:r>
      <w:r>
        <w:rPr>
          <w:rFonts w:cs="Arial" w:ascii="Arial" w:hAnsi="Arial"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demás, según el número de cuartos y de dormitorios para el año 2005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2010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,706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iculares ocupad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ad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I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e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,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pacing w:val="2"/>
          <w:sz w:val="20"/>
          <w:lang w:val="es-ES"/>
        </w:rPr>
        <w:t>el</w:t>
      </w:r>
      <w:r>
        <w:rPr>
          <w:rFonts w:cs="Arial"/>
          <w:sz w:val="20"/>
          <w:lang w:val="es-ES"/>
        </w:rPr>
        <w:t xml:space="preserve"> 0.9% tenían un cuarto, el 9.0% tenían dos cuartos, el 26.3% contaba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tres, el 30.8% con cuatro y el 33.0% con cinco o más cuartos; nótes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64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0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da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tro cuartos, lo que da una idea de la comodidad de sus moradores. E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ism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dr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r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c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%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unicipio, equivalentes a 660, contaban con un reducido número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habitaciones, o sea de uno y dos cuartos. También se puede apreciar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para el 2010, de las 7,531 viviendas particulares del municipio solo 90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rto;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,323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resenta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7%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 cuartos; también se puede observar que, del total de viviendas,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413 cuentan con un dormitorio y 5,004 viviendas con dos o más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rmitori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303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Viviendas urbanas y rurales según número de dormitorios</w:t>
      </w:r>
      <w:r>
        <w:rPr>
          <w:rFonts w:cs="Arial" w:ascii="Arial" w:hAnsi="Arial"/>
          <w:b/>
          <w:spacing w:val="5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8955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1"/>
        <w:gridCol w:w="924"/>
        <w:gridCol w:w="831"/>
        <w:gridCol w:w="1262"/>
        <w:gridCol w:w="742"/>
        <w:gridCol w:w="1273"/>
        <w:gridCol w:w="742"/>
      </w:tblGrid>
      <w:tr>
        <w:trPr>
          <w:trHeight w:val="566" w:hRule="exact"/>
        </w:trPr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8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63" w:firstLine="19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becera municipal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" w:right="56" w:firstLine="24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st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l municipi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17" w:hRule="exact"/>
        </w:trPr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 de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viviendas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4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531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492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039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0" w:hRule="exact"/>
        </w:trPr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 1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rmitori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4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4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.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.9</w:t>
            </w:r>
          </w:p>
        </w:tc>
      </w:tr>
      <w:tr>
        <w:trPr>
          <w:trHeight w:val="310" w:hRule="exact"/>
        </w:trPr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 2 y más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rmitorio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4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0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6.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0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8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9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3.9</w:t>
            </w:r>
          </w:p>
        </w:tc>
      </w:tr>
      <w:tr>
        <w:trPr>
          <w:trHeight w:val="310" w:hRule="exact"/>
        </w:trPr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4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2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sectPr>
          <w:headerReference w:type="default" r:id="rId29"/>
          <w:type w:val="nextPage"/>
          <w:pgSz w:w="12240" w:h="15840"/>
          <w:pgMar w:left="1600" w:right="1060" w:gutter="0" w:header="764" w:top="1040" w:footer="0" w:bottom="280"/>
          <w:pgNumType w:start="131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303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 de Población y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vienda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Normal"/>
        <w:spacing w:lineRule="atLeast" w:line="240"/>
        <w:ind w:left="438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Viviendas urbanas y rurales según número de cuartos</w:t>
      </w:r>
      <w:r>
        <w:rPr>
          <w:rFonts w:cs="Arial" w:ascii="Arial" w:hAnsi="Arial"/>
          <w:b/>
          <w:spacing w:val="50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8733" w:type="dxa"/>
        <w:jc w:val="left"/>
        <w:tblInd w:w="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924"/>
        <w:gridCol w:w="831"/>
        <w:gridCol w:w="1262"/>
        <w:gridCol w:w="739"/>
        <w:gridCol w:w="1275"/>
        <w:gridCol w:w="742"/>
      </w:tblGrid>
      <w:tr>
        <w:trPr>
          <w:trHeight w:val="566" w:hRule="exact"/>
        </w:trPr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74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63" w:firstLine="19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becera municipa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right="59" w:firstLine="24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sto del municipi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17" w:hRule="exact"/>
        </w:trPr>
        <w:tc>
          <w:tcPr>
            <w:tcW w:w="2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 de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viviendas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531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492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039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0" w:hRule="exact"/>
        </w:trPr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 1</w:t>
            </w:r>
            <w:r>
              <w:rPr>
                <w:rFonts w:cs="Arial"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uart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9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0</w:t>
            </w:r>
          </w:p>
        </w:tc>
      </w:tr>
      <w:tr>
        <w:trPr>
          <w:trHeight w:val="310" w:hRule="exact"/>
        </w:trPr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 2 y más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uarto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3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7.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35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6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96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7.7</w:t>
            </w:r>
          </w:p>
        </w:tc>
      </w:tr>
      <w:tr>
        <w:trPr>
          <w:trHeight w:val="310" w:hRule="exact"/>
        </w:trPr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4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9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529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 de Población y Vivienda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su parte, en la información sobre las viviendas urbanas y rurales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ún 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mer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rt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rmitori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verti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erencias 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nificativ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 anotado en este párrafo y los anteriores es relevante porque el númer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uart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ad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tidad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habitan nos dan una imagen de las condiciones de amplitud en qu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 l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 rural de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2086" w:right="2436" w:hanging="82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Vivienda por tipo de material</w:t>
      </w:r>
      <w:r>
        <w:rPr>
          <w:rFonts w:cs="Arial" w:ascii="Arial" w:hAnsi="Arial"/>
          <w:b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predominante en pisos,  paredes y techos año</w:t>
      </w:r>
      <w:r>
        <w:rPr>
          <w:rFonts w:cs="Arial" w:ascii="Arial" w:hAnsi="Arial"/>
          <w:b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5550" w:type="dxa"/>
        <w:jc w:val="left"/>
        <w:tblInd w:w="19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071"/>
        <w:gridCol w:w="878"/>
        <w:gridCol w:w="941"/>
      </w:tblGrid>
      <w:tr>
        <w:trPr>
          <w:trHeight w:val="329" w:hRule="exact"/>
        </w:trPr>
        <w:tc>
          <w:tcPr>
            <w:tcW w:w="2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9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nicipio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stado</w:t>
            </w:r>
          </w:p>
        </w:tc>
      </w:tr>
      <w:tr>
        <w:trPr>
          <w:trHeight w:val="326" w:hRule="exact"/>
        </w:trPr>
        <w:tc>
          <w:tcPr>
            <w:tcW w:w="2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4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10" w:hRule="exac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ISO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7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2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0</w:t>
            </w:r>
          </w:p>
        </w:tc>
      </w:tr>
      <w:tr>
        <w:trPr>
          <w:trHeight w:val="310" w:hRule="exac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tierr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.5</w:t>
            </w:r>
          </w:p>
        </w:tc>
      </w:tr>
      <w:tr>
        <w:trPr>
          <w:trHeight w:val="310" w:hRule="exac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ement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97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.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4.0</w:t>
            </w:r>
          </w:p>
        </w:tc>
      </w:tr>
      <w:tr>
        <w:trPr>
          <w:trHeight w:val="310" w:hRule="exac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osaic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2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3.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.1</w:t>
            </w:r>
          </w:p>
        </w:tc>
      </w:tr>
      <w:tr>
        <w:trPr>
          <w:trHeight w:val="331" w:hRule="exac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4</w:t>
            </w:r>
          </w:p>
        </w:tc>
      </w:tr>
      <w:tr>
        <w:trPr>
          <w:trHeight w:val="314" w:hRule="exac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AREDES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71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0" w:hRule="exac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aterial de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shech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1</w:t>
            </w:r>
          </w:p>
        </w:tc>
      </w:tr>
      <w:tr>
        <w:trPr>
          <w:trHeight w:val="310" w:hRule="exac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der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4</w:t>
            </w:r>
          </w:p>
        </w:tc>
      </w:tr>
      <w:tr>
        <w:trPr>
          <w:trHeight w:val="312" w:hRule="exac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adob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0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7.9</w:t>
            </w:r>
          </w:p>
        </w:tc>
      </w:tr>
      <w:tr>
        <w:trPr>
          <w:trHeight w:val="310" w:hRule="exac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adrill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57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8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1.2</w:t>
            </w:r>
          </w:p>
        </w:tc>
      </w:tr>
      <w:tr>
        <w:trPr>
          <w:trHeight w:val="329" w:hRule="exac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4</w:t>
            </w:r>
          </w:p>
        </w:tc>
      </w:tr>
      <w:tr>
        <w:trPr>
          <w:trHeight w:val="317" w:hRule="exac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ECHOS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68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0" w:hRule="exac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aterial de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shech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4</w:t>
            </w:r>
          </w:p>
        </w:tc>
      </w:tr>
      <w:tr>
        <w:trPr>
          <w:trHeight w:val="310" w:hRule="exac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Lámina de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artó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8</w:t>
            </w:r>
          </w:p>
        </w:tc>
      </w:tr>
    </w:tbl>
    <w:p>
      <w:pPr>
        <w:sectPr>
          <w:headerReference w:type="default" r:id="rId30"/>
          <w:type w:val="nextPage"/>
          <w:pgSz w:w="12240" w:h="15840"/>
          <w:pgMar w:left="1600" w:right="106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1"/>
        </w:rPr>
      </w:pPr>
      <w:r>
        <w:rPr>
          <w:rFonts w:eastAsia="Arial" w:cs="Arial" w:ascii="Arial" w:hAnsi="Arial"/>
          <w:b/>
          <w:bCs/>
          <w:sz w:val="20"/>
          <w:szCs w:val="11"/>
        </w:rPr>
      </w:r>
    </w:p>
    <w:tbl>
      <w:tblPr>
        <w:tblW w:w="5550" w:type="dxa"/>
        <w:jc w:val="left"/>
        <w:tblInd w:w="19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071"/>
        <w:gridCol w:w="878"/>
        <w:gridCol w:w="941"/>
      </w:tblGrid>
      <w:tr>
        <w:trPr>
          <w:trHeight w:val="305" w:hRule="exac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sbesto o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etálico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4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0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.2</w:t>
            </w:r>
          </w:p>
        </w:tc>
      </w:tr>
      <w:tr>
        <w:trPr>
          <w:trHeight w:val="312" w:hRule="exac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alma o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jamani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1</w:t>
            </w:r>
          </w:p>
        </w:tc>
      </w:tr>
      <w:tr>
        <w:trPr>
          <w:trHeight w:val="310" w:hRule="exac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ej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5</w:t>
            </w:r>
          </w:p>
        </w:tc>
      </w:tr>
      <w:tr>
        <w:trPr>
          <w:trHeight w:val="310" w:hRule="exac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Losa de concret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0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0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4.5</w:t>
            </w:r>
          </w:p>
        </w:tc>
      </w:tr>
      <w:tr>
        <w:trPr>
          <w:trHeight w:val="331" w:hRule="exac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pecificad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5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837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Segundo Conteo de Población y Vivienda</w:t>
      </w:r>
      <w:r>
        <w:rPr>
          <w:rFonts w:cs="Arial" w:ascii="Arial" w:hAnsi="Arial"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1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 se lleva el análisis al tipo de materiales empleados en la construcción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s viviendas se puede observar que las viviendas en general ofrecen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buen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uridad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ructiv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didades,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ú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l predominante en pisos, paredes y techos; así, las características en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chos es,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0.2%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o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za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creto,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óveda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drillo, terrado o enladrillado sobre vigas; los pisos en el 91.1% de los casos,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drill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ment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rm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cret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iend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aví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.5%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isos de tierra y que las paredes son de ladrillo, tabicón o block en un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 más del 51% de las viviendas y que casi en el 48% de  los  casos,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muros son predominantemente de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ob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quí debe anotarse que en los últimos años las viviendas construidas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adobe han ido desapareciendo por su sustitución con el uso 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les industrializados, lo que creemos es un error dado que la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 construidas con adobe son más antitérmicas que las construidas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materiales industrializados; esto es: las viviendas de adobe, en su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ior, son más frescas en verano y más calientes en invierno que l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ruidas con otros materiales, excepto la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der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038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Viviendas particulares por tipo de tenencia de 1990 al</w:t>
      </w:r>
      <w:r>
        <w:rPr>
          <w:rFonts w:cs="Arial" w:ascii="Arial" w:hAnsi="Arial"/>
          <w:b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7504" w:type="dxa"/>
        <w:jc w:val="left"/>
        <w:tblInd w:w="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994"/>
        <w:gridCol w:w="701"/>
        <w:gridCol w:w="1289"/>
        <w:gridCol w:w="1042"/>
        <w:gridCol w:w="1289"/>
        <w:gridCol w:w="1049"/>
      </w:tblGrid>
      <w:tr>
        <w:trPr>
          <w:trHeight w:val="326" w:hRule="exact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ñ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opi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 Propi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10" w:hRule="exact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57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9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5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.8</w:t>
            </w:r>
          </w:p>
        </w:tc>
      </w:tr>
      <w:tr>
        <w:trPr>
          <w:trHeight w:val="310" w:hRule="exact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86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89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1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9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.7</w:t>
            </w:r>
          </w:p>
        </w:tc>
      </w:tr>
      <w:tr>
        <w:trPr>
          <w:trHeight w:val="325" w:hRule="exact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7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7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0.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9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.4</w:t>
            </w:r>
          </w:p>
        </w:tc>
      </w:tr>
      <w:tr>
        <w:trPr>
          <w:trHeight w:val="331" w:hRule="exact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5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2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9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26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.1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071" w:right="212" w:hanging="27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Censos Generales de Población y Vivienda y</w:t>
      </w:r>
      <w:r>
        <w:rPr>
          <w:rFonts w:cs="Arial" w:ascii="Arial" w:hAnsi="Arial"/>
          <w:spacing w:val="-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gundo Conteo de Población y Vivienda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ciern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icular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enci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observa que ha venido incrementándose el número de viviendas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propias, lo que hace suponer que están rentadas o prestadas a quienes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habitan. El Censo de 1990 reporto 6,572 viviendas particulares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das de las cuales 4,942 eran propias y representan el 75.2%, y 1,630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 n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as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4.8%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nific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5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0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an propia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5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0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a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as.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so reporto que de las 7,531 viviendas particulares 70 de cada 100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an propi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0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as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nific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mer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propias sigue creciendo a medida que pasa el tiempo. Est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dría representar que en el municipio de Nochistlán, poco más de do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 doscientas viviendas pueden ser registradas como déficit de las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as, relacionadas con el tipo de tenencia o propiedad, más las que s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yan agregand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ualment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rimonios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on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br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orrientes migratorias hacia el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ast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mbito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relación a la propiedad de la vivienda. Es común que el escenario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 contenga un mayor índice de arrendamiento o préstamo y es, en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localidade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rementa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índice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ropia; esta situación es evidente en las menores participaciones 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centuales que arrojan las viviendas particulares propias. El incremento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ográfico natura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entuad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ntimient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or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ruñ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 nochistlenses que emigran, deriva en una apremiante demanda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vivienda a la que responde la oferta de casas propias o en renta, y la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ferta derivada de la construcción de nuevos fraccionamientos o conjuntos habitacionales.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más,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ant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tisfacer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necesidad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nde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ones que inducen a grupos marginados al poblamiento informal y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car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7.2.-Servicios a las</w:t>
      </w:r>
      <w:r>
        <w:rPr>
          <w:rFonts w:cs="Arial" w:ascii="Arial" w:hAnsi="Arial"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viendas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pStyle w:val="Normal"/>
        <w:spacing w:lineRule="atLeast" w:line="240"/>
        <w:ind w:left="529" w:right="43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Vivienda con y sin servicios de agua, drenaje y energía eléctrica de 1980</w:t>
      </w:r>
      <w:r>
        <w:rPr>
          <w:rFonts w:cs="Arial" w:ascii="Arial" w:hAnsi="Arial"/>
          <w:b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al 2010</w:t>
      </w:r>
      <w:r>
        <w:rPr>
          <w:rFonts w:cs="Arial" w:ascii="Arial" w:hAnsi="Arial"/>
          <w:sz w:val="20"/>
          <w:lang w:val="es-ES"/>
        </w:rPr>
        <w:t>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drawing>
          <wp:inline distT="0" distB="0" distL="0" distR="0">
            <wp:extent cx="5989955" cy="166116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ind w:left="380" w:right="419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Censos Generales de Población y Vivienda y Segundo</w:t>
      </w:r>
      <w:r>
        <w:rPr>
          <w:rFonts w:cs="Arial" w:ascii="Arial" w:hAnsi="Arial"/>
          <w:spacing w:val="-2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teo de Población y Vivienda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258" w:right="1224" w:hanging="0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  <w:lang w:val="es-ES"/>
        </w:rPr>
        <w:t>Características de los sistemas de agua potable, drenaje</w:t>
      </w:r>
      <w:r>
        <w:rPr>
          <w:rFonts w:cs="Arial" w:ascii="Arial" w:hAnsi="Arial"/>
          <w:b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y energía eléctrica.</w:t>
      </w:r>
      <w:r>
        <w:rPr>
          <w:rFonts w:cs="Arial" w:ascii="Arial" w:hAnsi="Arial"/>
          <w:b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sz w:val="20"/>
          <w:szCs w:val="28"/>
        </w:rPr>
      </w:r>
    </w:p>
    <w:tbl>
      <w:tblPr>
        <w:tblW w:w="5954" w:type="dxa"/>
        <w:jc w:val="left"/>
        <w:tblInd w:w="16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4"/>
        <w:gridCol w:w="980"/>
      </w:tblGrid>
      <w:tr>
        <w:trPr>
          <w:trHeight w:val="286" w:hRule="exac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293" w:hRule="exac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gua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otabl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umero de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istema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1</w:t>
            </w:r>
          </w:p>
        </w:tc>
      </w:tr>
      <w:tr>
        <w:trPr>
          <w:trHeight w:val="286" w:hRule="exac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más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nstalada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195</w:t>
            </w:r>
          </w:p>
        </w:tc>
      </w:tr>
      <w:tr>
        <w:trPr>
          <w:trHeight w:val="286" w:hRule="exac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omestica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123</w:t>
            </w:r>
          </w:p>
        </w:tc>
      </w:tr>
      <w:tr>
        <w:trPr>
          <w:trHeight w:val="288" w:hRule="exac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merciale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2</w:t>
            </w:r>
          </w:p>
        </w:tc>
      </w:tr>
      <w:tr>
        <w:trPr>
          <w:trHeight w:val="286" w:hRule="exac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dustriale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</w:tr>
      <w:tr>
        <w:trPr>
          <w:trHeight w:val="286" w:hRule="exac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Localidades con red de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istribució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5</w:t>
            </w:r>
          </w:p>
        </w:tc>
      </w:tr>
      <w:tr>
        <w:trPr>
          <w:trHeight w:val="286" w:hRule="exac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renaje y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lcantarillad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umero de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istema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</w:tc>
      </w:tr>
      <w:tr>
        <w:trPr>
          <w:trHeight w:val="288" w:hRule="exac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Localidades con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ervici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</w:t>
            </w:r>
          </w:p>
        </w:tc>
      </w:tr>
      <w:tr>
        <w:trPr>
          <w:trHeight w:val="286" w:hRule="exac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nergía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léctrica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más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nstalada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,578</w:t>
            </w:r>
          </w:p>
        </w:tc>
      </w:tr>
      <w:tr>
        <w:trPr>
          <w:trHeight w:val="286" w:hRule="exac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omiciliaria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,260</w:t>
            </w:r>
          </w:p>
        </w:tc>
      </w:tr>
      <w:tr>
        <w:trPr>
          <w:trHeight w:val="286" w:hRule="exac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miciliaria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8</w:t>
            </w:r>
          </w:p>
        </w:tc>
      </w:tr>
      <w:tr>
        <w:trPr>
          <w:trHeight w:val="288" w:hRule="exac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Localidades con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ervici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850" w:right="1224" w:firstLine="43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Anuario Estadístico del Estado de Zacatecas.</w:t>
      </w:r>
      <w:r>
        <w:rPr>
          <w:rFonts w:cs="Arial" w:ascii="Arial" w:hAnsi="Arial"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834" w:right="419" w:firstLine="16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Localidades con servicios de agua, drenaje y energía eléctrica 1997</w:t>
      </w:r>
      <w:r>
        <w:rPr>
          <w:rFonts w:cs="Arial" w:ascii="Arial" w:hAnsi="Arial"/>
          <w:b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y 2003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tbl>
      <w:tblPr>
        <w:tblW w:w="7205" w:type="dxa"/>
        <w:jc w:val="left"/>
        <w:tblInd w:w="10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1419"/>
        <w:gridCol w:w="1049"/>
        <w:gridCol w:w="1052"/>
      </w:tblGrid>
      <w:tr>
        <w:trPr>
          <w:trHeight w:val="562" w:hRule="exact"/>
        </w:trPr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114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4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9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25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2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</w:tr>
      <w:tr>
        <w:trPr>
          <w:trHeight w:val="310" w:hRule="exact"/>
        </w:trPr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Localidades con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gu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5</w:t>
            </w:r>
          </w:p>
        </w:tc>
      </w:tr>
      <w:tr>
        <w:trPr>
          <w:trHeight w:val="312" w:hRule="exact"/>
        </w:trPr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Localidades con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renaj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</w:t>
            </w:r>
          </w:p>
        </w:tc>
      </w:tr>
      <w:tr>
        <w:trPr>
          <w:trHeight w:val="566" w:hRule="exact"/>
        </w:trPr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right="8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Localidades con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nergía eléctric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31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3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6"/>
        </w:rPr>
      </w:pPr>
      <w:r>
        <w:rPr>
          <w:rFonts w:eastAsia="Arial" w:cs="Arial" w:ascii="Arial" w:hAnsi="Arial"/>
          <w:b/>
          <w:bCs/>
          <w:sz w:val="20"/>
          <w:szCs w:val="26"/>
        </w:rPr>
      </w:r>
    </w:p>
    <w:p>
      <w:pPr>
        <w:pStyle w:val="Normal"/>
        <w:spacing w:lineRule="atLeast" w:line="240"/>
        <w:ind w:left="975" w:right="122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uaderno Estadístico Municipal de Nochistlán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Mejía Zacatecas año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4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54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Fuentes de abastecimiento de agua potable y sus características</w:t>
      </w:r>
      <w:r>
        <w:rPr>
          <w:rFonts w:cs="Arial" w:ascii="Arial" w:hAnsi="Arial"/>
          <w:b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en el</w:t>
      </w:r>
      <w:r>
        <w:rPr>
          <w:rFonts w:cs="Arial" w:ascii="Arial" w:hAnsi="Arial"/>
          <w:b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5898" w:type="dxa"/>
        <w:jc w:val="left"/>
        <w:tblInd w:w="16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8"/>
        <w:gridCol w:w="1210"/>
      </w:tblGrid>
      <w:tr>
        <w:trPr>
          <w:trHeight w:val="346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ntidad</w:t>
            </w:r>
          </w:p>
        </w:tc>
      </w:tr>
      <w:tr>
        <w:trPr>
          <w:trHeight w:val="319" w:hRule="exact"/>
        </w:trPr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Fuentes de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bastecimiento: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es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8</w:t>
            </w:r>
          </w:p>
        </w:tc>
      </w:tr>
      <w:tr>
        <w:trPr>
          <w:trHeight w:val="312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z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rofund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</w:t>
            </w:r>
          </w:p>
        </w:tc>
      </w:tr>
      <w:tr>
        <w:trPr>
          <w:trHeight w:val="310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anantial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</w:tr>
      <w:tr>
        <w:trPr>
          <w:trHeight w:val="310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tras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uente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</w:tr>
      <w:tr>
        <w:trPr>
          <w:trHeight w:val="310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0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Volumen promedio diario de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xtracció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4"/>
                <w:lang w:val="es-ES"/>
              </w:rPr>
            </w:r>
          </w:p>
        </w:tc>
      </w:tr>
      <w:tr>
        <w:trPr>
          <w:trHeight w:val="310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1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Total (Millones de Metros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cúbicos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9</w:t>
            </w:r>
          </w:p>
        </w:tc>
      </w:tr>
      <w:tr>
        <w:trPr>
          <w:trHeight w:val="312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z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rofund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6</w:t>
            </w:r>
          </w:p>
        </w:tc>
      </w:tr>
      <w:tr>
        <w:trPr>
          <w:trHeight w:val="310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anantial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7</w:t>
            </w:r>
          </w:p>
        </w:tc>
      </w:tr>
      <w:tr>
        <w:trPr>
          <w:trHeight w:val="310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tras fuente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6</w:t>
            </w:r>
          </w:p>
        </w:tc>
      </w:tr>
      <w:tr>
        <w:trPr>
          <w:trHeight w:val="310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istemas de Agua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otabl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1</w:t>
            </w:r>
          </w:p>
        </w:tc>
      </w:tr>
      <w:tr>
        <w:trPr>
          <w:trHeight w:val="310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lantas</w:t>
            </w:r>
            <w:r>
              <w:rPr>
                <w:rFonts w:cs="Arial"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otabilizadora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0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más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nstalada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9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195</w:t>
            </w:r>
          </w:p>
        </w:tc>
      </w:tr>
      <w:tr>
        <w:trPr>
          <w:trHeight w:val="332" w:hRule="exac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Localidades con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ed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5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542" w:right="419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Anuario Estadístico del Estado de Zacatecas.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409" w:right="1224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Servicios en las viviendas y habitantes urbanos y rurales con y</w:t>
      </w:r>
      <w:r>
        <w:rPr>
          <w:rFonts w:cs="Arial" w:ascii="Arial" w:hAnsi="Arial"/>
          <w:b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sin servicios año</w:t>
      </w:r>
      <w:r>
        <w:rPr>
          <w:rFonts w:cs="Arial" w:ascii="Arial" w:hAnsi="Arial"/>
          <w:b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5</w:t>
      </w:r>
      <w:r>
        <w:rPr>
          <w:rFonts w:cs="Arial" w:ascii="Arial" w:hAnsi="Arial"/>
          <w:sz w:val="20"/>
          <w:lang w:val="es-ES"/>
        </w:rPr>
        <w:t>.</w:t>
      </w:r>
    </w:p>
    <w:p>
      <w:pPr>
        <w:pStyle w:val="Normal"/>
        <w:spacing w:lineRule="atLeast" w:line="240"/>
        <w:ind w:left="409" w:right="1224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tLeast" w:line="240"/>
        <w:ind w:left="409" w:right="1224" w:hanging="0"/>
        <w:jc w:val="center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drawing>
          <wp:inline distT="0" distB="0" distL="0" distR="0">
            <wp:extent cx="5838825" cy="275272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409" w:right="1224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tLeast" w:line="240"/>
        <w:ind w:left="409" w:right="1224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tLeast" w:line="240"/>
        <w:ind w:left="409" w:right="1224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tLeast" w:line="240"/>
        <w:ind w:left="409" w:right="1224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tLeast" w:line="240"/>
        <w:ind w:left="409" w:right="1224" w:hanging="0"/>
        <w:jc w:val="center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drawing>
          <wp:inline distT="0" distB="0" distL="0" distR="0">
            <wp:extent cx="5829300" cy="164782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409" w:right="1224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tLeast" w:line="240"/>
        <w:ind w:left="409" w:right="1224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tLeast" w:line="240"/>
        <w:ind w:left="771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Segundo Conteo de Población y Vivienda</w:t>
      </w:r>
      <w:r>
        <w:rPr>
          <w:rFonts w:cs="Arial" w:ascii="Arial" w:hAnsi="Arial"/>
          <w:spacing w:val="-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2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to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,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renaj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ergía eléctrica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80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eciar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vances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 registrado en el municipio en la prestación de estos servicios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sí, mientras en 1980 se tenía el 31.2% de las viviendas con el servici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gua potable, para el 2010 ese porcentaje se incrementó al 85.3%, lo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ignifica que aún hay poco más de 1,000 viviendas en el municipio qu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cuentan con este servicio y representan el 14.7% del total de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renaj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viero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vanc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sa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19.7% de las viviendas al 91.3% en el mismo periodo; sin embargo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ún queda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50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representa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.7%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.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almente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ergí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éctric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bio f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7.7%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7.2%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,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da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ún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der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este servicio a 208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viene señalar que el importante cambio que se observa en l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tación 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ienesta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produjo entre 1986 y 1992, periodo en el cual hubo un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 canalización de recursos a estas necesidades básicas de la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. Estos porcentajes, de manera global, deben considerars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aceptables; sin embargo, conviene aclarar aquí, que es en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omunidade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queñ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pers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ejad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sentamientos humanos, irregulares de las áreas suburbanas d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rincipales centros de población del municipio, en donde existe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arencias y rezagos de estos servicios en las viviendas 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 urbanos y rurales con y sin servicios entre 1980 y el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Normal"/>
        <w:spacing w:lineRule="atLeast" w:line="240"/>
        <w:ind w:left="1763" w:right="141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Viviendas totales, con y sin bienes 2005 y</w:t>
      </w:r>
      <w:r>
        <w:rPr>
          <w:rFonts w:cs="Arial" w:ascii="Arial" w:hAnsi="Arial"/>
          <w:b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  <w:drawing>
          <wp:inline distT="0" distB="0" distL="0" distR="0">
            <wp:extent cx="5467350" cy="309562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  <w:lang w:val="es-ES"/>
        </w:rPr>
      </w:pPr>
      <w:r>
        <w:rPr>
          <w:rFonts w:eastAsia="Arial" w:cs="Arial" w:ascii="Arial" w:hAnsi="Arial"/>
          <w:b/>
          <w:bCs/>
          <w:sz w:val="20"/>
          <w:szCs w:val="18"/>
          <w:lang w:val="es-ES"/>
        </w:rPr>
      </w:r>
    </w:p>
    <w:p>
      <w:pPr>
        <w:pStyle w:val="Normal"/>
        <w:spacing w:lineRule="atLeast" w:line="240"/>
        <w:ind w:left="1814" w:right="141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</w:t>
      </w:r>
      <w:r>
        <w:rPr>
          <w:rFonts w:cs="Arial" w:ascii="Arial" w:hAnsi="Arial"/>
          <w:spacing w:val="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EGI.-Segundo</w:t>
      </w:r>
      <w:r>
        <w:rPr>
          <w:rFonts w:cs="Arial" w:ascii="Arial" w:hAnsi="Arial"/>
          <w:spacing w:val="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teo</w:t>
      </w:r>
      <w:r>
        <w:rPr>
          <w:rFonts w:cs="Arial" w:ascii="Arial" w:hAnsi="Arial"/>
          <w:spacing w:val="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blación</w:t>
      </w:r>
      <w:r>
        <w:rPr>
          <w:rFonts w:cs="Arial" w:ascii="Arial" w:hAnsi="Arial"/>
          <w:spacing w:val="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vienda</w:t>
      </w:r>
      <w:r>
        <w:rPr>
          <w:rFonts w:cs="Arial" w:ascii="Arial" w:hAnsi="Arial"/>
          <w:spacing w:val="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5</w:t>
      </w:r>
      <w:r>
        <w:rPr>
          <w:rFonts w:cs="Arial" w:ascii="Arial" w:hAnsi="Arial"/>
          <w:spacing w:val="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Censo de  Población y Vivienda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09" w:right="141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Viviendas totales, urbanas y rurales con y sin bienes</w:t>
      </w:r>
      <w:r>
        <w:rPr>
          <w:rFonts w:cs="Arial" w:ascii="Arial" w:hAnsi="Arial"/>
          <w:b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  <w:drawing>
          <wp:inline distT="0" distB="0" distL="0" distR="0">
            <wp:extent cx="7053580" cy="269557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358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  <w:lang w:val="es-ES"/>
        </w:rPr>
      </w:pPr>
      <w:r>
        <w:rPr>
          <w:rFonts w:eastAsia="Arial" w:cs="Arial" w:ascii="Arial" w:hAnsi="Arial"/>
          <w:b/>
          <w:bCs/>
          <w:sz w:val="20"/>
          <w:szCs w:val="18"/>
          <w:lang w:val="es-ES"/>
        </w:rPr>
      </w:r>
    </w:p>
    <w:p>
      <w:pPr>
        <w:pStyle w:val="Normal"/>
        <w:spacing w:lineRule="atLeast" w:line="240"/>
        <w:ind w:left="109" w:right="141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Segundo Conteo de Población y Vivienda</w:t>
      </w:r>
      <w:r>
        <w:rPr>
          <w:rFonts w:cs="Arial" w:ascii="Arial" w:hAnsi="Arial"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Normal"/>
        <w:spacing w:lineRule="atLeast" w:line="240"/>
        <w:ind w:left="113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Viviendas totales, urbanas y rurales con y sin bienes</w:t>
      </w:r>
      <w:r>
        <w:rPr>
          <w:rFonts w:cs="Arial" w:ascii="Arial" w:hAnsi="Arial"/>
          <w:b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  <w:drawing>
          <wp:inline distT="0" distB="0" distL="0" distR="0">
            <wp:extent cx="6827520" cy="292735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  <w:lang w:val="es-ES"/>
        </w:rPr>
      </w:pPr>
      <w:r>
        <w:rPr>
          <w:rFonts w:eastAsia="Arial" w:cs="Arial" w:ascii="Arial" w:hAnsi="Arial"/>
          <w:b/>
          <w:bCs/>
          <w:sz w:val="20"/>
          <w:szCs w:val="18"/>
          <w:lang w:val="es-ES"/>
        </w:rPr>
      </w:r>
    </w:p>
    <w:p>
      <w:pPr>
        <w:pStyle w:val="Normal"/>
        <w:spacing w:lineRule="atLeast" w:line="240"/>
        <w:ind w:left="113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enso de Población y Vivienda</w:t>
      </w:r>
      <w:r>
        <w:rPr>
          <w:rFonts w:cs="Arial" w:ascii="Arial" w:hAnsi="Arial"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822" w:right="57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bi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iene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pon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 particulares habitadas, de conformidad con los datos del mismo II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eo 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s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 2010, se refieren a las viviendas totales urbanas y rurales con y sin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ienes 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bi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idos 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. También se puede advertir que de las 7,531 viviendas ocupadas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existían en Nochistlán en el 2010, cuentan con radio 83 de cada 100;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televisió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3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0;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rigerador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9%;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vador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5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ad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0;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léfon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s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i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0%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lular 53%; con automóvil o camioneta propios el 53%; con computadora 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8%; y con internet solo el 11% lo que da una idea precisa de la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didades con que cuentan muchas familias del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822" w:right="57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lo que se refiere a la oferta de todo tipo de viviendas incluyendo a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de interés social, esta última se cubre de manera reducida por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institucione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ficiale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tinad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a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ruy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dueño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ificada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dida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o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motore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iculares que aprovechan las demandas de vivienda particular no cubiertas;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 son importantes las acciones de autoconstrucción gradual que se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n en los barrios y colonias populares y en las comunidades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ind w:left="222" w:hanging="82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  <w:lang w:val="es-ES"/>
        </w:rPr>
        <w:t>Número de créditos para vivienda otorgados por organismos oficiales e</w:t>
      </w:r>
      <w:r>
        <w:rPr>
          <w:rFonts w:cs="Arial" w:ascii="Arial" w:hAnsi="Arial"/>
          <w:b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inversión ejercida.</w:t>
      </w:r>
      <w:r>
        <w:rPr>
          <w:rFonts w:cs="Arial" w:ascii="Arial" w:hAnsi="Arial"/>
          <w:b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</w:rPr>
      </w:pPr>
      <w:r>
        <w:rPr>
          <w:rFonts w:eastAsia="Arial" w:cs="Arial" w:ascii="Arial" w:hAnsi="Arial"/>
          <w:b/>
          <w:bCs/>
          <w:sz w:val="20"/>
          <w:szCs w:val="24"/>
        </w:rPr>
      </w:r>
    </w:p>
    <w:tbl>
      <w:tblPr>
        <w:tblW w:w="955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1130"/>
        <w:gridCol w:w="1277"/>
        <w:gridCol w:w="1277"/>
        <w:gridCol w:w="1275"/>
        <w:gridCol w:w="1507"/>
      </w:tblGrid>
      <w:tr>
        <w:trPr>
          <w:trHeight w:val="562" w:hRule="exac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7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pció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2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5" w:right="104" w:firstLine="33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ivienda complet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2" w:right="140" w:hanging="154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ivienda inici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right="107" w:hanging="214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ejoram. físic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5" w:right="171" w:firstLine="45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ejoram. financiero</w:t>
            </w:r>
          </w:p>
        </w:tc>
      </w:tr>
      <w:tr>
        <w:trPr>
          <w:trHeight w:val="286" w:hRule="exac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úmero de Crédito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stad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5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1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,8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6</w:t>
            </w:r>
          </w:p>
        </w:tc>
      </w:tr>
      <w:tr>
        <w:trPr>
          <w:trHeight w:val="286" w:hRule="exac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nicipi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86" w:hRule="exac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versión (Millones de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$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stad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56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248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4.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.4</w:t>
            </w:r>
          </w:p>
        </w:tc>
      </w:tr>
      <w:tr>
        <w:trPr>
          <w:trHeight w:val="286" w:hRule="exac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nicipi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2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1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40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Anuario Estadístico del Estado de Zacatecas.</w:t>
      </w:r>
      <w:r>
        <w:rPr>
          <w:rFonts w:cs="Arial" w:ascii="Arial" w:hAnsi="Arial"/>
          <w:spacing w:val="-2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222" w:right="2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fert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é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br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 reducida por las instituciones del sector público porque, de acuerdo con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estadístic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ponibles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9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7,507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édit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otorgaro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atecas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asignaro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86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4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o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leta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0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vivienda inicial, 211 para mejoramiento de vivienda y solo 1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mejoramient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anciero.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érmino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rsione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1,356.1 millones de pesos ejercidos en vivienda en el estado en ese año,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Nochistlán solo le tocaron 7.1 millones de los cuales 4.3 se asignaron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vivienda completa, 2.5 a vivienda inicial, 0.3 a mejoramiento de la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 y 0.1 a mejoramiento financiero, esto da idea de los reducidos apoyo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estado y la federación al municipio en materia de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222" w:right="2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demás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c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igu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rri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olonias populares de la cabecera municipal y en las comunidad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es, existe una gran cantidad de viviendas en malas condiciones y otra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requieren de rehabilitaciones de techos y muros o de reconstrucción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isos, fachadas y banquetas; debido a ello y en muchos casos, 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reza existente en las mismas, obliga al gobierno a apoyar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materiales a las familias más pobres para que vayan auto construyend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auto reconstruyendo su casa de manera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du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24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acuerdo con las informaciones anteriores, se estimó qu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necesidade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3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6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uientes: construcció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00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evas,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00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á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crecimiento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00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encia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rentadas; el mejoramiento de 850 viviendas, mitad urbanas y mitad rurales y la reconstrucción, por deterioro de otras 650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s problemas del deterioro de las viviendas y de construcción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viviendas nuevas en Nochistlán se generan a partir de varios factores.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un lado, por el decrecimiento demográfico que se experimentó e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unicipio hasta el 2005, que origino que 35 de cada 100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 particulares que existen en el municipio se encontraran sola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abandonadas y en muchos casos en malas condiciones y por otr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do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vien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gres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l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res que privan en amplios sectores de la economía; los altos costos d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elo urbano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vocad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culativ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;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lt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st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l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ruc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ra;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arencia de reservas territoriales propiedad del gobierno que so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 necesari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ucid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ignació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a índole que hacen los organismos públicos encargados de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mover, construir y reconstruir vivienda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pula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demás, la falta de planeación urbana conjuntamente con l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culación d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el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z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imient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ch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chos cas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i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i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apropiad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e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rras agrícolas o asentamientos desordenados o en zonas alejadas o 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esgo, elevando así los costos de la introducción de la infraestructura básica;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olonias así creadas se convierten en factor de presión sobre la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toridad municipal para que les proporcionen los servicios de todo tipo que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muchas ocasiones resultan muy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Heading2"/>
        <w:rPr>
          <w:lang w:val="es-ES"/>
        </w:rPr>
      </w:pPr>
      <w:bookmarkStart w:id="17" w:name="aspectosya"/>
      <w:bookmarkEnd w:id="17"/>
      <w:r>
        <w:rPr>
          <w:lang w:val="es-ES"/>
        </w:rPr>
        <w:t>Aspectos y características</w:t>
      </w:r>
      <w:r>
        <w:rPr>
          <w:spacing w:val="-21"/>
          <w:lang w:val="es-ES"/>
        </w:rPr>
        <w:t xml:space="preserve"> </w:t>
      </w:r>
      <w:r>
        <w:rPr>
          <w:lang w:val="es-ES"/>
        </w:rPr>
        <w:t>económicas</w:t>
      </w:r>
    </w:p>
    <w:p>
      <w:pPr>
        <w:pStyle w:val="Normal"/>
        <w:spacing w:lineRule="atLeast" w:line="240"/>
        <w:ind w:left="222" w:hanging="0"/>
        <w:jc w:val="both"/>
        <w:rPr>
          <w:rFonts w:ascii="Arial" w:hAnsi="Arial" w:eastAsia="Arial" w:cs="Arial"/>
          <w:sz w:val="20"/>
          <w:szCs w:val="28"/>
          <w:lang w:val="es-ES"/>
        </w:rPr>
      </w:pPr>
      <w:bookmarkStart w:id="18" w:name="aspectosya"/>
      <w:bookmarkEnd w:id="18"/>
      <w:r>
        <w:rPr>
          <w:rFonts w:cs="Arial" w:ascii="Arial" w:hAnsi="Arial"/>
          <w:b/>
          <w:sz w:val="20"/>
          <w:lang w:val="es-ES"/>
        </w:rPr>
        <w:t>8.1.-Producto Interno Bruto</w:t>
      </w:r>
      <w:r>
        <w:rPr>
          <w:rFonts w:cs="Arial" w:ascii="Arial" w:hAnsi="Arial"/>
          <w:b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Municipal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7"/>
          <w:lang w:val="es-ES"/>
        </w:rPr>
      </w:pPr>
      <w:r>
        <w:rPr>
          <w:rFonts w:eastAsia="Arial" w:cs="Arial" w:ascii="Arial" w:hAnsi="Arial"/>
          <w:b/>
          <w:bCs/>
          <w:sz w:val="20"/>
          <w:szCs w:val="27"/>
          <w:lang w:val="es-ES"/>
        </w:rPr>
      </w:r>
    </w:p>
    <w:p>
      <w:pPr>
        <w:pStyle w:val="TextBody"/>
        <w:spacing w:lineRule="atLeast" w:line="240"/>
        <w:ind w:left="222" w:right="10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 actividades económicas del municipio no son muy significativas; si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observa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nimient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fra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ier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no Bruto que es el valor de todos los bienes y servicios producid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comercializados por las unidades económicas, estas comprenden 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 de los productos elaborados; el margen bruto de comercialización;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obras ejecutadas; los ingresos por la prestación de servicios, así com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alquiler de maquinaria y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p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ind w:left="2065" w:right="175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roducto interno</w:t>
      </w:r>
      <w:r>
        <w:rPr>
          <w:rFonts w:cs="Arial" w:ascii="Arial" w:hAnsi="Arial"/>
          <w:b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bruto</w:t>
      </w:r>
    </w:p>
    <w:p>
      <w:pPr>
        <w:pStyle w:val="Normal"/>
        <w:spacing w:lineRule="atLeast" w:line="240"/>
        <w:ind w:left="2091" w:right="175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(Millones de pesos a precios de</w:t>
      </w:r>
      <w:r>
        <w:rPr>
          <w:rFonts w:cs="Arial" w:ascii="Arial" w:hAnsi="Arial"/>
          <w:b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3)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tbl>
      <w:tblPr>
        <w:tblW w:w="5529" w:type="dxa"/>
        <w:jc w:val="left"/>
        <w:tblInd w:w="2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2852"/>
        <w:gridCol w:w="1558"/>
      </w:tblGrid>
      <w:tr>
        <w:trPr>
          <w:trHeight w:val="562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ño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2" w:right="231" w:firstLine="218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roducto Interno Bruto (Millones de</w:t>
            </w:r>
            <w:r>
              <w:rPr>
                <w:rFonts w:cs="Arial" w:ascii="Arial" w:hAnsi="Arial"/>
                <w:b/>
                <w:spacing w:val="-3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$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8" w:right="223" w:firstLine="14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ariación Anual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%)</w:t>
            </w:r>
          </w:p>
        </w:tc>
      </w:tr>
      <w:tr>
        <w:trPr>
          <w:trHeight w:val="288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3</w:t>
            </w:r>
          </w:p>
        </w:tc>
      </w:tr>
      <w:tr>
        <w:trPr>
          <w:trHeight w:val="286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9</w:t>
            </w:r>
          </w:p>
        </w:tc>
      </w:tr>
      <w:tr>
        <w:trPr>
          <w:trHeight w:val="286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0</w:t>
            </w:r>
          </w:p>
        </w:tc>
      </w:tr>
      <w:tr>
        <w:trPr>
          <w:trHeight w:val="286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.0</w:t>
            </w:r>
          </w:p>
        </w:tc>
      </w:tr>
      <w:tr>
        <w:trPr>
          <w:trHeight w:val="286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7</w:t>
            </w:r>
          </w:p>
        </w:tc>
      </w:tr>
      <w:tr>
        <w:trPr>
          <w:trHeight w:val="286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1</w:t>
            </w:r>
          </w:p>
        </w:tc>
      </w:tr>
      <w:tr>
        <w:trPr>
          <w:trHeight w:val="286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5</w:t>
            </w:r>
          </w:p>
        </w:tc>
      </w:tr>
      <w:tr>
        <w:trPr>
          <w:trHeight w:val="288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7"/>
        </w:rPr>
      </w:pPr>
      <w:r>
        <w:rPr>
          <w:rFonts w:eastAsia="Arial" w:cs="Arial" w:ascii="Arial" w:hAnsi="Arial"/>
          <w:b/>
          <w:bCs/>
          <w:sz w:val="20"/>
          <w:szCs w:val="17"/>
        </w:rPr>
      </w:r>
    </w:p>
    <w:p>
      <w:pPr>
        <w:pStyle w:val="Normal"/>
        <w:spacing w:lineRule="atLeast" w:line="240"/>
        <w:ind w:left="2065" w:right="1947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Monografía de Nochistlán de</w:t>
      </w:r>
      <w:r>
        <w:rPr>
          <w:rFonts w:cs="Arial" w:ascii="Arial" w:hAnsi="Arial"/>
          <w:spacing w:val="5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jía. Secretaria de Economía. Gobierno del Estado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Zacatecas. Marzo de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3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222" w:right="10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observa que la economía de Nochistlán paso de producir solo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28 millone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00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2,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roj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crecimiento nominal promedio del 4%, en esos ocho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  <w:lang w:val="es-ES"/>
        </w:rPr>
      </w:pPr>
      <w:r>
        <w:rPr>
          <w:rFonts w:eastAsia="Arial" w:cs="Arial" w:ascii="Arial" w:hAnsi="Arial"/>
          <w:sz w:val="20"/>
          <w:szCs w:val="25"/>
          <w:lang w:val="es-ES"/>
        </w:rPr>
      </w:r>
    </w:p>
    <w:p>
      <w:pPr>
        <w:pStyle w:val="Normal"/>
        <w:spacing w:lineRule="atLeast" w:line="240"/>
        <w:ind w:left="222" w:right="47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Características seleccionadas de las unidades económicas en el</w:t>
      </w:r>
      <w:r>
        <w:rPr>
          <w:rFonts w:cs="Arial" w:ascii="Arial" w:hAnsi="Arial"/>
          <w:b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sector privado y paraestatal 2003 y</w:t>
      </w:r>
      <w:r>
        <w:rPr>
          <w:rFonts w:cs="Arial" w:ascii="Arial" w:hAnsi="Arial"/>
          <w:b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8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8036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1344"/>
        <w:gridCol w:w="1265"/>
        <w:gridCol w:w="1442"/>
        <w:gridCol w:w="819"/>
      </w:tblGrid>
      <w:tr>
        <w:trPr>
          <w:trHeight w:val="562" w:hRule="exac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89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4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3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8" w:right="133" w:hanging="15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iferencia 2003/200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3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286" w:hRule="exac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Unidades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conómica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5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2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.4</w:t>
            </w:r>
          </w:p>
        </w:tc>
      </w:tr>
      <w:tr>
        <w:trPr>
          <w:trHeight w:val="286" w:hRule="exac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ersonal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cupad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9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5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75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2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4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4.4</w:t>
            </w:r>
          </w:p>
        </w:tc>
      </w:tr>
    </w:tbl>
    <w:p>
      <w:pPr>
        <w:sectPr>
          <w:headerReference w:type="default" r:id="rId37"/>
          <w:type w:val="nextPage"/>
          <w:pgSz w:w="12240" w:h="15840"/>
          <w:pgMar w:left="1480" w:right="108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2"/>
        </w:rPr>
      </w:pPr>
      <w:r>
        <w:rPr>
          <w:rFonts w:eastAsia="Arial" w:cs="Arial" w:ascii="Arial" w:hAnsi="Arial"/>
          <w:b/>
          <w:bCs/>
          <w:sz w:val="20"/>
          <w:szCs w:val="12"/>
        </w:rPr>
      </w:r>
    </w:p>
    <w:tbl>
      <w:tblPr>
        <w:tblW w:w="8036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1344"/>
        <w:gridCol w:w="1265"/>
        <w:gridCol w:w="1442"/>
        <w:gridCol w:w="819"/>
      </w:tblGrid>
      <w:tr>
        <w:trPr>
          <w:trHeight w:val="288" w:hRule="exac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muneracion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,1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,58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,4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5.5</w:t>
            </w:r>
          </w:p>
        </w:tc>
      </w:tr>
      <w:tr>
        <w:trPr>
          <w:trHeight w:val="286" w:hRule="exac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oducción bruta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3,4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0,1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6,7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7.4</w:t>
            </w:r>
          </w:p>
        </w:tc>
      </w:tr>
      <w:tr>
        <w:trPr>
          <w:trHeight w:val="286" w:hRule="exac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nsumo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ntermedi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6,7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1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7,7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0,96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9.0</w:t>
            </w:r>
          </w:p>
        </w:tc>
      </w:tr>
      <w:tr>
        <w:trPr>
          <w:trHeight w:val="286" w:hRule="exac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alor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gregad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6,6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2,4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,75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.7</w:t>
            </w:r>
          </w:p>
        </w:tc>
      </w:tr>
      <w:tr>
        <w:trPr>
          <w:trHeight w:val="286" w:hRule="exac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 de activos</w:t>
            </w:r>
            <w:r>
              <w:rPr>
                <w:rFonts w:cs="Arial"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ijo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,7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4,0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,36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6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7"/>
        </w:rPr>
      </w:pPr>
      <w:r>
        <w:rPr>
          <w:rFonts w:eastAsia="Arial" w:cs="Arial" w:ascii="Arial" w:hAnsi="Arial"/>
          <w:b/>
          <w:bCs/>
          <w:sz w:val="20"/>
          <w:szCs w:val="17"/>
        </w:rPr>
      </w:r>
    </w:p>
    <w:p>
      <w:pPr>
        <w:pStyle w:val="Normal"/>
        <w:spacing w:lineRule="atLeast" w:line="240"/>
        <w:ind w:left="222" w:right="175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Anuario Estadístico del Estado de Zacatecas</w:t>
      </w:r>
      <w:r>
        <w:rPr>
          <w:rFonts w:cs="Arial" w:ascii="Arial" w:hAnsi="Arial"/>
          <w:spacing w:val="-2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22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las características seleccionadas de las unidade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ómicas reportadas por el Censo Económico del 2003 y el Censo económic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2008, se pueden advertir los cambios tenidos en las variabl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ómicas. Así, puede observarse que en cinco años, el número de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blecimientos en el municipio creció el 33.4% que representan 283 establecimiento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 qu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3;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d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ment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48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representa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4.4%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nc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es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mentablemente solo se trata de un incremento promedio de 170 empleos por año; que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valor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rut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ción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rementó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6.6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ignificaron el 57.4% más, y que el valor agregado creció en 25.7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 mismos que representan el 29.3% más que en el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3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3"/>
          <w:lang w:val="es-ES"/>
        </w:rPr>
      </w:pPr>
      <w:r>
        <w:rPr>
          <w:rFonts w:eastAsia="Arial" w:cs="Arial" w:ascii="Arial" w:hAnsi="Arial"/>
          <w:sz w:val="20"/>
          <w:szCs w:val="23"/>
          <w:lang w:val="es-ES"/>
        </w:rPr>
      </w:r>
    </w:p>
    <w:p>
      <w:pPr>
        <w:pStyle w:val="Normal"/>
        <w:spacing w:lineRule="atLeast" w:line="240"/>
        <w:ind w:left="222" w:right="47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Características principales de las unidades económicas del sector privado</w:t>
      </w:r>
      <w:r>
        <w:rPr>
          <w:rFonts w:cs="Arial" w:ascii="Arial" w:hAnsi="Arial"/>
          <w:b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y paraestatal que realizaron actividades durante 2008, según sector de</w:t>
      </w:r>
      <w:r>
        <w:rPr>
          <w:rFonts w:cs="Arial" w:ascii="Arial" w:hAnsi="Arial"/>
          <w:b/>
          <w:spacing w:val="-30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actividad económica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tbl>
      <w:tblPr>
        <w:tblW w:w="8932" w:type="dxa"/>
        <w:jc w:val="left"/>
        <w:tblInd w:w="3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3"/>
        <w:gridCol w:w="1277"/>
        <w:gridCol w:w="992"/>
        <w:gridCol w:w="1135"/>
        <w:gridCol w:w="1275"/>
        <w:gridCol w:w="1190"/>
      </w:tblGrid>
      <w:tr>
        <w:trPr>
          <w:trHeight w:val="1114" w:hRule="exac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8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1" w:right="71" w:hanging="3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Unidades económic 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4" w:right="80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erson al ocupa d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7" w:right="69" w:firstLine="19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mune racion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17" w:right="117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oducci ón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ruta tot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5" w:right="179" w:firstLine="2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lor </w:t>
            </w:r>
            <w:r>
              <w:rPr>
                <w:rFonts w:cs="Arial" w:ascii="Arial" w:hAnsi="Arial"/>
                <w:b/>
                <w:spacing w:val="-1"/>
                <w:sz w:val="20"/>
              </w:rPr>
              <w:t>Agrega</w:t>
            </w:r>
            <w:r>
              <w:rPr>
                <w:rFonts w:cs="Arial" w:ascii="Arial" w:hAnsi="Arial"/>
                <w:b/>
                <w:sz w:val="20"/>
              </w:rPr>
              <w:t xml:space="preserve"> do</w:t>
            </w:r>
          </w:p>
        </w:tc>
      </w:tr>
      <w:tr>
        <w:trPr>
          <w:trHeight w:val="286" w:hRule="exac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chistlán de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ejí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7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,5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0,1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4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2,409</w:t>
            </w:r>
          </w:p>
        </w:tc>
      </w:tr>
      <w:tr>
        <w:trPr>
          <w:trHeight w:val="286" w:hRule="exac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dustria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nufacture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,2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125</w:t>
            </w:r>
          </w:p>
        </w:tc>
      </w:tr>
      <w:tr>
        <w:trPr>
          <w:trHeight w:val="286" w:hRule="exac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ctor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omer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,2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9,7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3,245</w:t>
            </w:r>
          </w:p>
        </w:tc>
      </w:tr>
      <w:tr>
        <w:trPr>
          <w:trHeight w:val="288" w:hRule="exac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ctor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ervicio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,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2,1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,039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7"/>
        </w:rPr>
      </w:pPr>
      <w:r>
        <w:rPr>
          <w:rFonts w:eastAsia="Arial" w:cs="Arial" w:ascii="Arial" w:hAnsi="Arial"/>
          <w:b/>
          <w:bCs/>
          <w:sz w:val="20"/>
          <w:szCs w:val="17"/>
        </w:rPr>
      </w:r>
    </w:p>
    <w:p>
      <w:pPr>
        <w:pStyle w:val="Normal"/>
        <w:spacing w:lineRule="atLeast" w:line="240"/>
        <w:ind w:left="222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 Censo Económico del</w:t>
      </w:r>
      <w:r>
        <w:rPr>
          <w:rFonts w:cs="Arial" w:ascii="Arial" w:hAnsi="Arial"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9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22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desglose de las unidades económicas por sector, que corresponde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2008, se puede observar que son las actividades del comercio las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ocupan el primer lugar de la economía por que presentan el mayo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mero 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dade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ómicas,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l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do,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muneraciones,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valor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ruto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ció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egado;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und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ncuentran  los servicios  con  408 unidades  económicas,  1,025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 ocupadas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.6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muneraciones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2.1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oducción bruta total y poco más de 31 millones de pesos 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 agregado; y en último lugar se encuentra el sector manufacturero con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 151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dad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ómicas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81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da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i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.7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es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muneraciones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ció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 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8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egad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 de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242" w:right="25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ma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able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erci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tendrá como resultado que la economía de Nochistlán se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ncuentra altamente terciarizada, esto es dependiente del sector comercio 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ervicios, lo que la vuelve demasiado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ulnerabl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00" w:right="571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Características principales de las unidades económicas por sector año</w:t>
      </w:r>
      <w:r>
        <w:rPr>
          <w:rFonts w:cs="Arial" w:ascii="Arial" w:hAnsi="Arial"/>
          <w:b/>
          <w:spacing w:val="-2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3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960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5"/>
        <w:gridCol w:w="1527"/>
        <w:gridCol w:w="1162"/>
        <w:gridCol w:w="1479"/>
        <w:gridCol w:w="1344"/>
      </w:tblGrid>
      <w:tr>
        <w:trPr>
          <w:trHeight w:val="360" w:hRule="exact"/>
        </w:trPr>
        <w:tc>
          <w:tcPr>
            <w:tcW w:w="409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Unidades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ersonal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oducción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alor</w:t>
            </w:r>
          </w:p>
        </w:tc>
      </w:tr>
      <w:tr>
        <w:trPr>
          <w:trHeight w:val="305" w:hRule="exact"/>
        </w:trPr>
        <w:tc>
          <w:tcPr>
            <w:tcW w:w="409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conómicas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cupado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Bruta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1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gregado</w:t>
            </w:r>
          </w:p>
        </w:tc>
      </w:tr>
      <w:tr>
        <w:trPr>
          <w:trHeight w:val="329" w:hRule="exact"/>
        </w:trPr>
        <w:tc>
          <w:tcPr>
            <w:tcW w:w="4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tado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1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1,01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7,469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0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,289,282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,558,597</w:t>
            </w:r>
          </w:p>
        </w:tc>
      </w:tr>
      <w:tr>
        <w:trPr>
          <w:trHeight w:val="326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unicipi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8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9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3,4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6,658</w:t>
            </w:r>
          </w:p>
        </w:tc>
      </w:tr>
      <w:tr>
        <w:trPr>
          <w:trHeight w:val="310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 Respecto al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tad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5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right="59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6</w:t>
            </w:r>
          </w:p>
        </w:tc>
      </w:tr>
      <w:tr>
        <w:trPr>
          <w:trHeight w:val="310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0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CTOR</w:t>
            </w:r>
            <w:r>
              <w:rPr>
                <w:rFonts w:cs="Arial" w:ascii="Arial" w:hAnsi="Arial"/>
                <w:b/>
                <w:spacing w:val="-1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GROPECUARI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46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6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3</w:t>
            </w:r>
          </w:p>
        </w:tc>
      </w:tr>
      <w:tr>
        <w:trPr>
          <w:trHeight w:val="310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Agric. ganadería, forestal y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pesc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46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6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3</w:t>
            </w:r>
          </w:p>
        </w:tc>
      </w:tr>
      <w:tr>
        <w:trPr>
          <w:trHeight w:val="312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CTOR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NDUSTRIAL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1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,09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,461</w:t>
            </w:r>
          </w:p>
        </w:tc>
      </w:tr>
      <w:tr>
        <w:trPr>
          <w:trHeight w:val="310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lectricidad, agua y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g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47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945</w:t>
            </w:r>
          </w:p>
        </w:tc>
      </w:tr>
      <w:tr>
        <w:trPr>
          <w:trHeight w:val="310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dustrias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nufacturer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1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,6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516</w:t>
            </w:r>
          </w:p>
        </w:tc>
      </w:tr>
      <w:tr>
        <w:trPr>
          <w:trHeight w:val="310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CTOR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OMERCI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4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0,05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5,947</w:t>
            </w:r>
          </w:p>
        </w:tc>
      </w:tr>
      <w:tr>
        <w:trPr>
          <w:trHeight w:val="310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mercio al por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yo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29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,702</w:t>
            </w:r>
          </w:p>
        </w:tc>
      </w:tr>
      <w:tr>
        <w:trPr>
          <w:trHeight w:val="310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mercio al por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eno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4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,75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,245</w:t>
            </w:r>
          </w:p>
        </w:tc>
      </w:tr>
      <w:tr>
        <w:trPr>
          <w:trHeight w:val="312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CTOR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ERVICIO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2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5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,8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53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,847</w:t>
            </w:r>
          </w:p>
        </w:tc>
      </w:tr>
      <w:tr>
        <w:trPr>
          <w:trHeight w:val="310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formación en medios</w:t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sivo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7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6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7</w:t>
            </w:r>
          </w:p>
        </w:tc>
      </w:tr>
      <w:tr>
        <w:trPr>
          <w:trHeight w:val="562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1062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financieros y</w:t>
            </w:r>
            <w:r>
              <w:rPr>
                <w:rFonts w:cs="Arial" w:ascii="Arial" w:hAnsi="Arial"/>
                <w:b/>
                <w:spacing w:val="-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seguro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8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7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77</w:t>
            </w:r>
          </w:p>
        </w:tc>
      </w:tr>
      <w:tr>
        <w:trPr>
          <w:trHeight w:val="562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848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inmobiliarios y</w:t>
            </w:r>
            <w:r>
              <w:rPr>
                <w:rFonts w:cs="Arial" w:ascii="Arial" w:hAnsi="Arial"/>
                <w:b/>
                <w:spacing w:val="-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alquiler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29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86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3</w:t>
            </w:r>
          </w:p>
        </w:tc>
      </w:tr>
      <w:tr>
        <w:trPr>
          <w:trHeight w:val="562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1018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</w:t>
            </w:r>
            <w:r>
              <w:rPr>
                <w:rFonts w:cs="Arial" w:ascii="Arial" w:hAnsi="Arial"/>
                <w:b/>
                <w:spacing w:val="-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profesionales, científicos y</w:t>
            </w:r>
            <w:r>
              <w:rPr>
                <w:rFonts w:cs="Arial" w:ascii="Arial" w:hAnsi="Arial"/>
                <w:b/>
                <w:spacing w:val="-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tecnológico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8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07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80</w:t>
            </w:r>
          </w:p>
        </w:tc>
      </w:tr>
      <w:tr>
        <w:trPr>
          <w:trHeight w:val="310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de apoyo a</w:t>
            </w:r>
            <w:r>
              <w:rPr>
                <w:rFonts w:cs="Arial" w:ascii="Arial" w:hAnsi="Arial"/>
                <w:b/>
                <w:spacing w:val="-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negocio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04</w:t>
            </w:r>
          </w:p>
        </w:tc>
      </w:tr>
      <w:tr>
        <w:trPr>
          <w:trHeight w:val="312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rvicios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tivo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86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77</w:t>
            </w:r>
          </w:p>
        </w:tc>
      </w:tr>
      <w:tr>
        <w:trPr>
          <w:trHeight w:val="310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de salud y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asistenci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2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79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2"/>
        </w:rPr>
      </w:pPr>
      <w:r>
        <w:rPr>
          <w:rFonts w:eastAsia="Arial" w:cs="Arial" w:ascii="Arial" w:hAnsi="Arial"/>
          <w:b/>
          <w:bCs/>
          <w:sz w:val="20"/>
          <w:szCs w:val="12"/>
        </w:rPr>
      </w:r>
    </w:p>
    <w:tbl>
      <w:tblPr>
        <w:tblW w:w="960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5"/>
        <w:gridCol w:w="1527"/>
        <w:gridCol w:w="1162"/>
        <w:gridCol w:w="1479"/>
        <w:gridCol w:w="1344"/>
      </w:tblGrid>
      <w:tr>
        <w:trPr>
          <w:trHeight w:val="312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ocial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2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709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de esparcimiento</w:t>
            </w:r>
            <w:r>
              <w:rPr>
                <w:rFonts w:cs="Arial" w:ascii="Arial" w:hAnsi="Arial"/>
                <w:b/>
                <w:spacing w:val="-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 c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5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86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4</w:t>
            </w:r>
          </w:p>
        </w:tc>
      </w:tr>
      <w:tr>
        <w:trPr>
          <w:trHeight w:val="562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100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de alojamiento</w:t>
            </w:r>
            <w:r>
              <w:rPr>
                <w:rFonts w:cs="Arial" w:ascii="Arial" w:hAnsi="Arial"/>
                <w:b/>
                <w:spacing w:val="-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 alimento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6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1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968</w:t>
            </w:r>
          </w:p>
        </w:tc>
      </w:tr>
      <w:tr>
        <w:trPr>
          <w:trHeight w:val="331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tros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ervicio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w w:val="95"/>
                <w:sz w:val="20"/>
              </w:rPr>
              <w:t>1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8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7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137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242" w:right="571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Nota.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gunas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</w:t>
      </w:r>
      <w:r>
        <w:rPr>
          <w:rFonts w:cs="Arial" w:ascii="Arial" w:hAnsi="Arial"/>
          <w:spacing w:val="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umas</w:t>
      </w:r>
      <w:r>
        <w:rPr>
          <w:rFonts w:cs="Arial" w:ascii="Arial" w:hAnsi="Arial"/>
          <w:spacing w:val="2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o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inciden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bido</w:t>
      </w:r>
      <w:r>
        <w:rPr>
          <w:rFonts w:cs="Arial" w:ascii="Arial" w:hAnsi="Arial"/>
          <w:spacing w:val="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justes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ctividades sectoriales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242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Censos Económicos del año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3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242" w:right="25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 características principales de las unidades económicas por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 señalan que la economía de Nochistlán, comparada con la estatal,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aba sol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.1%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mer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blecimient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.4%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l ocupado en el Estado, generó solo el 0.4% del valor de la producció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ruta de Zacatecas y cerca del 0.6% del valor agregado censal. Esto es así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tivament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omí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sostiene en buena parte por las remesas de dinero que hac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migrantes, ha hecho que la economía esté más terciarizada, esto es,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iga aumentando el peso relativo del sector comercio y servicios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desventaja de los sectores productivos que son el agropecuario y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industri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242" w:right="25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sí, el crecimiento en la urbanización del municipio también ha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ibuido a que en Nochistlán la principal actividad económica sea el comercio y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servicios; existen 722 establecimientos de comercio y servicios y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ctividad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pecuari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ci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iva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 poco más de once mil hectáreas, en cada ciclo agrícola, principalmente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roductos con un bajo valor agregado, como el maíz, incluso en la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onas de riego, lo que resulta totalmente irracional habiendo cultiv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z w:val="20"/>
          <w:lang w:val="es-ES"/>
        </w:rPr>
        <w:t xml:space="preserve"> rentable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on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ego;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nt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ustri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arácter tradicional, por lo que no trasciende ni por el número 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dades de producción, ni por los empleos generados, ni por el valor de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oduc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242" w:right="25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Y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dó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d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ú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t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s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 2010, de la población de 12 años y más, estimada en 21,395 personas,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44.5%, esto es, 9,516 constituyen la población económicamente activa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trabaja, de las cuales, se encontraban ocupadas 8,703 y el resto, segú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l Censo,  813  personas  se  encontraban  desocupadas.  De  este  total  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oblación ocupada, en el 2010, se tenía que 6,161 personas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representan el 63.1%, son hombres y 2,542, el 21.8%, son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ambién quedó señalado que de las 7,512 personas que se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ontraban ocupadas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,286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a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ad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rer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val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3.7%;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99 eran peones y jornaleros que es el 9.3%; 248 eran patrones 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resentan 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.3%,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355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a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val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31.4% y 924 eran trabajadores familiares sin pago y no especificados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representan el 12.3% del total. Además, de esas mismas 7,512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 ocupadas se tiene que: 842 son profesionistas y técnicos; 56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funcionarios y directivos; 1,701 son trabajadores agropecuarios;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248 dijeron ser trabajadores industriales; 351 administrativos;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,179 comerciantes y ambulantes; 931 trabajadores de servicios, y 194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especificad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erdo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t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ribució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 según el sector de ocupación, para el año 2010, el 22.6% de la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, esto es 1,967 personas trabajaban en actividade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pecuarias, conocida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ario;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7.1%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dores, equivalente a 2,358 personas laboran en el sector secundario 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luye minería, electricidad y agua, industria de la construcción 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ustria manufacturera;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0.3%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vale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,378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sector terciario, que es el comercio y los servicios y también incluye a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18 personas que señalaron no tener ocupación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finid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mo puede observarse la gran mayoría de la población ubica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ocupación en el sector terciario, destacando en este último el comerci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odo tipo, los servicios educativos de todos los niveles, los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 médicos, los servicios en hoteles y restaurantes y los servicios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proporcionan los servidores públicos de los tres órdenes de gobierno,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c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8.2.-Sector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gropecuario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Y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dó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d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fici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,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87,705 hectáreas, el 99.5% tiene que ver con alguna actividad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roducción en el medio rural. Son aptas para la agricultura el 32.7% 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superficie municipal que corresponde a 28,679 hectáreas, de ell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 más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029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ego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to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mpora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as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as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tas par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iv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íz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íjo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ven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rgo.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8.0%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superficie   total   del   municipio   corresponde   a   pastizales   naturales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 inducidos y representan 15,753 hectáreas que producen zacate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vajita, navajita belluda, navajita morada, banderita y pelillo; además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1,424 hectáreas que representan el 13.1% de la superficie municipa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n cubiertas por confieras y latífoliadas como pinos, encinos, robles,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y madroños; el 35.8% del territorio municipal que son 31,425 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ctáreas están cubiertas de matorrales como garruños, nopales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uizaches, mezquites, eucaliptos y pasto natural; poco más del 0.1% de la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ficie d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14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ctárea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rp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olo 310 hectáreas que equivalen a poco más del 0.3% del total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 usos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el régimen de tenencia de la tierra, casi toda la superficie municipa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de propiedad privada, el Anuario Estadístico de Zacatecas 2008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gna sol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72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ctáre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edad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jidales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10.5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n parceladas, 54.5 son de uso común y 7 con asentamiento humano;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 53 ejidatarios de los cuales 40 son hombres y 13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je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estima que de la población económicamente activa ocupad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dicada al sector primario en el municipio, en el 2010, que es de 1,967 personas,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l 36% no recibe ningún ingreso, el 24% gana menos de un salario 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ínimo, 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8%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an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.5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ario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ínim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d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2%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ibió más de 2.5 salarios mínimos, en tanto que el 10% no especificó si recibía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no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gres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a información explica por si sola las condiciones de pobreza de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mayorí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re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po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ulsió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fuerz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i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i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paí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tranjer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sc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e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ortunidade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ingreso y cuando deciden radicar en la ciudad, en algunos casos,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scan hacerlo en la periferia, generándose algunos de los problema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 descrit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señalarse que el sector agropecuario de Nochistlán n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frece muchas expectativas de desarrollo por las fuertes limitaciones qu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 par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agua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as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é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tiene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pesin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uir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ivand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dicionales com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íz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ijo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z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ci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nacional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s bajos que hacen incosteable su producción comercial y por la falta de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asistenci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écnic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ditici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uzc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r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p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incursionar con cultivos que les resulten mas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ntab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"/>
        </w:rPr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8.2.1.-Actividades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ícolas.</w:t>
      </w:r>
    </w:p>
    <w:p>
      <w:pPr>
        <w:pStyle w:val="TextBody"/>
        <w:spacing w:lineRule="atLeast" w:line="240"/>
        <w:ind w:left="102" w:right="10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Ya quedo anotado que Nochistlán cuenta con una superficie total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87,705 hectáreas de las cuales son aptas para la agricultura el 32.7%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que equivale a 28,679 hectáreas de las que poco más de dos mil son de 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ego y el resto, 26,150 son de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mpor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tabs>
          <w:tab w:val="clear" w:pos="720"/>
          <w:tab w:val="left" w:pos="5513" w:leader="none"/>
        </w:tabs>
        <w:spacing w:lineRule="atLeast" w:line="240"/>
        <w:ind w:left="1378" w:right="1267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Superficie apta para la</w:t>
      </w:r>
      <w:r>
        <w:rPr>
          <w:rFonts w:cs="Arial" w:ascii="Arial" w:hAnsi="Arial"/>
          <w:b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agricultura</w:t>
        <w:tab/>
        <w:t>de riego y de</w:t>
      </w:r>
      <w:r>
        <w:rPr>
          <w:rFonts w:cs="Arial" w:ascii="Arial" w:hAnsi="Arial"/>
          <w:b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temporal,.- sembrada, fertilizada, con semilla mejorada, con</w:t>
      </w:r>
      <w:r>
        <w:rPr>
          <w:rFonts w:cs="Arial" w:ascii="Arial" w:hAnsi="Arial"/>
          <w:b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asistencia técnica, con sanidad vegetal y  mecanizada</w:t>
      </w:r>
      <w:r>
        <w:rPr>
          <w:rFonts w:cs="Arial" w:ascii="Arial" w:hAnsi="Arial"/>
          <w:b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2"/>
          <w:lang w:val="es-ES"/>
        </w:rPr>
      </w:pPr>
      <w:r>
        <w:rPr>
          <w:rFonts w:eastAsia="Arial" w:cs="Arial" w:ascii="Arial" w:hAnsi="Arial"/>
          <w:b/>
          <w:bCs/>
          <w:sz w:val="20"/>
          <w:szCs w:val="12"/>
          <w:lang w:val="es-ES"/>
        </w:rPr>
      </w:r>
    </w:p>
    <w:tbl>
      <w:tblPr>
        <w:tblW w:w="6640" w:type="dxa"/>
        <w:jc w:val="left"/>
        <w:tblInd w:w="14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7"/>
        <w:gridCol w:w="1363"/>
        <w:gridCol w:w="1040"/>
      </w:tblGrid>
      <w:tr>
        <w:trPr>
          <w:trHeight w:val="562" w:hRule="exac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ectárea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286" w:hRule="exac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uperficie apta para la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agricultur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,6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286" w:hRule="exac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tempora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,6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2.9</w:t>
            </w:r>
          </w:p>
        </w:tc>
      </w:tr>
      <w:tr>
        <w:trPr>
          <w:trHeight w:val="288" w:hRule="exac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cs="Arial"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ieg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0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.1</w:t>
            </w:r>
          </w:p>
        </w:tc>
      </w:tr>
      <w:tr>
        <w:trPr>
          <w:trHeight w:val="286" w:hRule="exac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uperficie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embrad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5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6.9</w:t>
            </w:r>
          </w:p>
        </w:tc>
      </w:tr>
      <w:tr>
        <w:trPr>
          <w:trHeight w:val="286" w:hRule="exac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tempora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8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3.2</w:t>
            </w:r>
          </w:p>
        </w:tc>
      </w:tr>
      <w:tr>
        <w:trPr>
          <w:trHeight w:val="286" w:hRule="exac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cs="Arial"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ieg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4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8</w:t>
            </w:r>
          </w:p>
        </w:tc>
      </w:tr>
      <w:tr>
        <w:trPr>
          <w:trHeight w:val="286" w:hRule="exac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uperficie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rtilizad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8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4.8</w:t>
            </w:r>
          </w:p>
        </w:tc>
      </w:tr>
      <w:tr>
        <w:trPr>
          <w:trHeight w:val="286" w:hRule="exac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uperficie con semilla</w:t>
            </w:r>
            <w:r>
              <w:rPr>
                <w:rFonts w:cs="Arial"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ejorad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5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2.1</w:t>
            </w:r>
          </w:p>
        </w:tc>
      </w:tr>
      <w:tr>
        <w:trPr>
          <w:trHeight w:val="286" w:hRule="exac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uperficie con asistencia</w:t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écnic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4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2</w:t>
            </w:r>
          </w:p>
        </w:tc>
      </w:tr>
      <w:tr>
        <w:trPr>
          <w:trHeight w:val="286" w:hRule="exac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uperficie con sanidad</w:t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vegeta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98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8</w:t>
            </w:r>
          </w:p>
        </w:tc>
      </w:tr>
      <w:tr>
        <w:trPr>
          <w:trHeight w:val="288" w:hRule="exac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uperficie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ecanizad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5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7"/>
        </w:rPr>
      </w:pPr>
      <w:r>
        <w:rPr>
          <w:rFonts w:eastAsia="Arial" w:cs="Arial" w:ascii="Arial" w:hAnsi="Arial"/>
          <w:b/>
          <w:bCs/>
          <w:sz w:val="20"/>
          <w:szCs w:val="17"/>
        </w:rPr>
      </w:r>
    </w:p>
    <w:p>
      <w:pPr>
        <w:pStyle w:val="Normal"/>
        <w:spacing w:lineRule="atLeast" w:line="240"/>
        <w:ind w:left="1378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 INEGI.-México en Cifras 2012 y Anuario Estadístico del Estado</w:t>
      </w:r>
      <w:r>
        <w:rPr>
          <w:rFonts w:cs="Arial" w:ascii="Arial" w:hAnsi="Arial"/>
          <w:spacing w:val="-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Zacatecas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acuerdo con las informaciones sobre la superficie apta par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gricultura de riego y de temporal, sembrada, fertilizada, con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milla mejorada, con asistencia técnica, con sanidad vegetal y mecanizad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el año 2010 según reportes de México en Cifras 2010 y el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Anuario Estadístico del Estado de Zacatecas 2011, en el año 2010, se  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mbraron en el municipio solo 10,571 hectáreas de las 28,679 que son aptas par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gricultura;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ctáre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mbrad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,847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o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mpora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 724 hectáreas de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eg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0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as cifras arrojan por sí mismas, una importante idea del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orme desperdici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rr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mbró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 el 37.0% del potencial agrícola, esto es 37 de cada 100 hectáreas,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esgraciadamente se utilizó solo el 35.7%, poco más de una tercer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 del potencial del agua almacenada en las presas para abastecer l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onas de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eg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ind w:left="385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105.-Superficie sembrada, cosechada y volumen y valor de la</w:t>
      </w:r>
      <w:r>
        <w:rPr>
          <w:rFonts w:cs="Arial" w:ascii="Arial" w:hAnsi="Arial"/>
          <w:b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producción agrícola</w:t>
      </w:r>
      <w:r>
        <w:rPr>
          <w:rFonts w:cs="Arial" w:ascii="Arial" w:hAnsi="Arial"/>
          <w:b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8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  <w:drawing>
          <wp:inline distT="0" distB="0" distL="0" distR="0">
            <wp:extent cx="6064885" cy="330644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p>
      <w:pPr>
        <w:pStyle w:val="Normal"/>
        <w:spacing w:lineRule="atLeast" w:line="240"/>
        <w:ind w:left="330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Anuario Estadístico de Zacatecas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8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8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secharo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1,368.5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ctáreas,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,657.5 fuero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íz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no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30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ven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rajera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3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íjo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no, 90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rg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rajer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de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0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rg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no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5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hiles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2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otros cultivos. Por su parte de cultivos perennes se registró, en ese añ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2008, la existencia de 1,719 hectáreas de pastos, 240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hectáreas sembradas de agaves, 10 de alfalfa verde, 12 de guayabos, 8 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duraznos, 7 de manzanos, 5 de peras, 3 de granados, 2 de membrillos y 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 de aguacates. El valor de la producción estimado, de todos estos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ivos, fue de poco más de 47 millones de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0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considerarse que en la producción total mencionada para el 2008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incluy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sech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fici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eg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27.5 hectáreas, en el mismo ciclo, de las cuales se cultivaron 607.5 de maíz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grano,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3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íjol,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0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ven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rajer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5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hile,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s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ivos cíclicos;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ortaro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0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ctárea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eg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iv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 denominados de ciclo largo o perenne de las que, 40 fueron de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stos 10 de alfalfa 12 de guayaba, 8 de durazno, 7 de manzanos y 13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ctáreas de otros cultivos caracterizados como  exclusivamente de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eg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810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Superficie sembrada, cosechada y volumen y valor de la</w:t>
      </w:r>
      <w:r>
        <w:rPr>
          <w:rFonts w:cs="Arial" w:ascii="Arial" w:hAnsi="Arial"/>
          <w:b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producción agrícola</w:t>
      </w:r>
      <w:r>
        <w:rPr>
          <w:rFonts w:cs="Arial" w:ascii="Arial" w:hAnsi="Arial"/>
          <w:b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  <w:drawing>
          <wp:inline distT="0" distB="0" distL="0" distR="0">
            <wp:extent cx="5438775" cy="2905125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ind w:left="810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: México en Cifras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2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2010 se sembró una superficie de 10,571 hectáreas y s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secharon 10,378 por lo que solamente se siniestraron 184 hectáreas; 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hectárea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sechad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,558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on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íz;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20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ijol;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00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vena; 40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rgo;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0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hil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de;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,719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stos;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falfa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38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otros cultivos. El valor de la producción alcanzado por todo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s productos fue casi 73 millones de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reiterarse que de acuerdo con las cifras estimadas por l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GARPA, 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fici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t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ícol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28,679 hectáreas de las que solo se sembraron 10,571 que representan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36.9% del total; esto es, existen en el municipio 18,108 hectáreas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ícolas qu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da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ivar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0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ctáreas que existen en Nochistlán con capacidad de siembra, quedan ociosas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i 63; esto se debe posiblemente a que hay muchas tierras abandonada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que sus propietarios emigraron o bien que cultivarlas es incosteabl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su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eños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iert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mpora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uvias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l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dad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s tierras, por los altos costos de los insumos para la producción o por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bajos precios de los productos básicos que en ellas se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iva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capacidad de almacenamiento de 10 millones de metros cúbicos: la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a de Huisquilco con 3; las Tuzas con 2 y la de la Cuña con 5,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yos volúmenes anuales utilizados, según el Anuario Estadístico 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atecas 2008,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,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medio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rt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acidad, volúmenes que no son ni los adecuados y mucho menos los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xim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id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zació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acidad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eg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arse l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z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acidad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eg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presas al máximo con cultivos que sean ahorradores de agua y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amente rentab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ste aspecto debe anotarse también el desperdicio del agua limpia,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potable,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t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tamient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iduale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abecera municipal la cual, una vez limpia, es devuelta al rio,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diéndose utilizar en riego para cultivos altos o para pastizales, en la zona aledaña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baja de la misma planta de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tamient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erd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fras,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fici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mbró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 que fue de 10,571 hectáreas en el 2010: se fertilizaron 6,850  que equivalen al 64.5% del total y se utilizó semilla mejorada en 6,564 hectáreas que representan el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2,1%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sectPr>
          <w:headerReference w:type="default" r:id="rId40"/>
          <w:type w:val="nextPage"/>
          <w:pgSz w:w="12240" w:h="15840"/>
          <w:pgMar w:left="1600" w:right="1060" w:gutter="0" w:header="764" w:top="1040" w:footer="0" w:bottom="280"/>
          <w:pgNumType w:start="15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102" w:right="12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señalarse que solamente a 238 hectáreas se les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orciono asistencia técnica agrícola y a 87 hectáreas los servicios de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idad vegeta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ú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GARP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uari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ístico d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atec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1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idad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fici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mbrad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e encuentra  mecanizada,  lo  que  no  es  correcto.  Por  si  solos,       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s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centajes y los últimos datos, muestran las coberturas insuficient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icultur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mover,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id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que los apoyos directos a la agricultura son todavía responsabilidad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gobierno federal y del gobierno del estado y evidentemente hay u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orme descoordinación y descuido en estos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2512" w:right="2166" w:hanging="82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  <w:lang w:val="es-ES"/>
        </w:rPr>
        <w:t>Productores, superficie, y monto</w:t>
      </w:r>
      <w:r>
        <w:rPr>
          <w:rFonts w:cs="Arial" w:ascii="Arial" w:hAnsi="Arial"/>
          <w:b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pagado por Procampo.</w:t>
      </w:r>
      <w:r>
        <w:rPr>
          <w:rFonts w:cs="Arial" w:ascii="Arial" w:hAnsi="Arial"/>
          <w:b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sz w:val="20"/>
          <w:szCs w:val="28"/>
        </w:rPr>
      </w:r>
    </w:p>
    <w:tbl>
      <w:tblPr>
        <w:tblW w:w="4649" w:type="dxa"/>
        <w:jc w:val="left"/>
        <w:tblInd w:w="2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0"/>
        <w:gridCol w:w="919"/>
      </w:tblGrid>
      <w:tr>
        <w:trPr>
          <w:trHeight w:val="331" w:hRule="exact"/>
        </w:trPr>
        <w:tc>
          <w:tcPr>
            <w:tcW w:w="37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16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310" w:hRule="exact"/>
        </w:trPr>
        <w:tc>
          <w:tcPr>
            <w:tcW w:w="3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uperficie total</w:t>
            </w:r>
            <w:r>
              <w:rPr>
                <w:rFonts w:cs="Arial"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embrad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571</w:t>
            </w:r>
          </w:p>
        </w:tc>
      </w:tr>
      <w:tr>
        <w:trPr>
          <w:trHeight w:val="310" w:hRule="exact"/>
        </w:trPr>
        <w:tc>
          <w:tcPr>
            <w:tcW w:w="3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oductores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olicitante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4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60</w:t>
            </w:r>
          </w:p>
        </w:tc>
      </w:tr>
      <w:tr>
        <w:trPr>
          <w:trHeight w:val="312" w:hRule="exact"/>
        </w:trPr>
        <w:tc>
          <w:tcPr>
            <w:tcW w:w="3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uperficie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olicitad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4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033</w:t>
            </w:r>
          </w:p>
        </w:tc>
      </w:tr>
      <w:tr>
        <w:trPr>
          <w:trHeight w:val="310" w:hRule="exact"/>
        </w:trPr>
        <w:tc>
          <w:tcPr>
            <w:tcW w:w="3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oductores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eneficiado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4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59</w:t>
            </w:r>
          </w:p>
        </w:tc>
      </w:tr>
      <w:tr>
        <w:trPr>
          <w:trHeight w:val="310" w:hRule="exact"/>
        </w:trPr>
        <w:tc>
          <w:tcPr>
            <w:tcW w:w="3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ectáreas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eneficiada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4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028</w:t>
            </w:r>
          </w:p>
        </w:tc>
      </w:tr>
      <w:tr>
        <w:trPr>
          <w:trHeight w:val="310" w:hRule="exact"/>
        </w:trPr>
        <w:tc>
          <w:tcPr>
            <w:tcW w:w="3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onto de recursos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agado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4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848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2228" w:right="2166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: Anuario Estadístico del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ado de Zacatecas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otra parte, el Procampo apoyó las actividades agrícolas del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 solo en poco más de la mitad de la superficie sembrada, en el 2010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oyó a 1,159 productores que sembraron 6,028 hectáreas con 6.8 millones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es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íntesis,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vertir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icultur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frenta problema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ció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ividad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casi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5%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fici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ícol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embra;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, inadecuada calidad de muchos de los productos agrícolas; casi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la sanidad vegetal y asistencia técnica; baja rentabilidad de casi toda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actividades del campo; financiamiento caro; problemas de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ercialización y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cho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os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dó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resad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provechamient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agua de riego y en la cabecera municipal, el crecimiento de la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s urbanas sobre las mejores tierras agrícolas de riego y de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mpor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suma, los problemas más acentuados del sector agrícola, s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dentifican co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icultiv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íz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íjol;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ndimient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t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s;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oy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écnic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acitació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roductores que no les permite optimizar la producción y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ercialización de los granos que se cultivan en el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8.2.2.-Actividades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ganaderas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pStyle w:val="Normal"/>
        <w:spacing w:lineRule="atLeast" w:line="240"/>
        <w:ind w:left="2086" w:right="1772" w:hanging="116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Superficie del municipio dedicada a la</w:t>
      </w:r>
      <w:r>
        <w:rPr>
          <w:rFonts w:cs="Arial" w:ascii="Arial" w:hAnsi="Arial"/>
          <w:b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ganadería 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5358" w:type="dxa"/>
        <w:jc w:val="left"/>
        <w:tblInd w:w="20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1"/>
        <w:gridCol w:w="917"/>
      </w:tblGrid>
      <w:tr>
        <w:trPr>
          <w:trHeight w:val="331" w:hRule="exact"/>
        </w:trPr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5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310" w:hRule="exact"/>
        </w:trPr>
        <w:tc>
          <w:tcPr>
            <w:tcW w:w="4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uperficie dedicada a la</w:t>
            </w:r>
            <w:r>
              <w:rPr>
                <w:rFonts w:cs="Arial" w:ascii="Arial" w:hAnsi="Arial"/>
                <w:b/>
                <w:spacing w:val="-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ganaderí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7,178</w:t>
            </w:r>
          </w:p>
        </w:tc>
      </w:tr>
      <w:tr>
        <w:trPr>
          <w:trHeight w:val="310" w:hRule="exact"/>
        </w:trPr>
        <w:tc>
          <w:tcPr>
            <w:tcW w:w="4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astizales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aturale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,753</w:t>
            </w:r>
          </w:p>
        </w:tc>
      </w:tr>
      <w:tr>
        <w:trPr>
          <w:trHeight w:val="310" w:hRule="exact"/>
        </w:trPr>
        <w:tc>
          <w:tcPr>
            <w:tcW w:w="4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atorrale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,425</w:t>
            </w:r>
          </w:p>
        </w:tc>
      </w:tr>
      <w:tr>
        <w:trPr>
          <w:trHeight w:val="310" w:hRule="exact"/>
        </w:trPr>
        <w:tc>
          <w:tcPr>
            <w:tcW w:w="4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ultivad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4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26</w:t>
            </w:r>
          </w:p>
        </w:tc>
      </w:tr>
      <w:tr>
        <w:trPr>
          <w:trHeight w:val="312" w:hRule="exact"/>
        </w:trPr>
        <w:tc>
          <w:tcPr>
            <w:tcW w:w="4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asto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4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6</w:t>
            </w:r>
          </w:p>
        </w:tc>
      </w:tr>
      <w:tr>
        <w:trPr>
          <w:trHeight w:val="310" w:hRule="exact"/>
        </w:trPr>
        <w:tc>
          <w:tcPr>
            <w:tcW w:w="4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ultivos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orrajero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4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10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2086" w:right="177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: Anuario Estadístico del Estado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Zacatecas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5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muchos casos se observa que los agricultores del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 complementan sus actividades agrícolas con las ganaderas, se estim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la superficie destinada a esta actividad es de 47,178 hectáreas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indica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nc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ez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ctárea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unicipio se dedican a la ganadería, de las cuales corresponden 15,753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pastizales naturales y 31,425 hectáreas de vegetación secundari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o matorrales, que contiene los datos de la superficie del municipio 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dicada a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anaderí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2471" w:right="1034" w:hanging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</w:rPr>
        <w:t>Población ganadera 2003 y</w:t>
      </w:r>
      <w:r>
        <w:rPr>
          <w:rFonts w:cs="Arial" w:ascii="Arial" w:hAnsi="Arial"/>
          <w:b/>
          <w:spacing w:val="-13"/>
          <w:sz w:val="20"/>
        </w:rPr>
        <w:t xml:space="preserve"> </w:t>
      </w:r>
      <w:r>
        <w:rPr>
          <w:rFonts w:cs="Arial" w:ascii="Arial" w:hAnsi="Arial"/>
          <w:b/>
          <w:sz w:val="20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sz w:val="20"/>
          <w:szCs w:val="28"/>
        </w:rPr>
      </w:r>
    </w:p>
    <w:tbl>
      <w:tblPr>
        <w:tblW w:w="4587" w:type="dxa"/>
        <w:jc w:val="left"/>
        <w:tblInd w:w="24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9"/>
        <w:gridCol w:w="1143"/>
        <w:gridCol w:w="1135"/>
      </w:tblGrid>
      <w:tr>
        <w:trPr>
          <w:trHeight w:val="314" w:hRule="exact"/>
        </w:trPr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</w:tr>
      <w:tr>
        <w:trPr>
          <w:trHeight w:val="310" w:hRule="exact"/>
        </w:trPr>
        <w:tc>
          <w:tcPr>
            <w:tcW w:w="2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Bovino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3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,262</w:t>
            </w:r>
          </w:p>
        </w:tc>
      </w:tr>
      <w:tr>
        <w:trPr>
          <w:trHeight w:val="310" w:hRule="exact"/>
        </w:trPr>
        <w:tc>
          <w:tcPr>
            <w:tcW w:w="2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rcino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1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340</w:t>
            </w:r>
          </w:p>
        </w:tc>
      </w:tr>
      <w:tr>
        <w:trPr>
          <w:trHeight w:val="310" w:hRule="exact"/>
        </w:trPr>
        <w:tc>
          <w:tcPr>
            <w:tcW w:w="2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vino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0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067</w:t>
            </w:r>
          </w:p>
        </w:tc>
      </w:tr>
      <w:tr>
        <w:trPr>
          <w:trHeight w:val="312" w:hRule="exact"/>
        </w:trPr>
        <w:tc>
          <w:tcPr>
            <w:tcW w:w="2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prino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18</w:t>
            </w:r>
          </w:p>
        </w:tc>
      </w:tr>
      <w:tr>
        <w:trPr>
          <w:trHeight w:val="310" w:hRule="exact"/>
        </w:trPr>
        <w:tc>
          <w:tcPr>
            <w:tcW w:w="2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quino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8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81</w:t>
            </w:r>
          </w:p>
        </w:tc>
      </w:tr>
      <w:tr>
        <w:trPr>
          <w:trHeight w:val="310" w:hRule="exact"/>
        </w:trPr>
        <w:tc>
          <w:tcPr>
            <w:tcW w:w="2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ve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2,5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,562</w:t>
            </w:r>
          </w:p>
        </w:tc>
      </w:tr>
      <w:tr>
        <w:trPr>
          <w:trHeight w:val="331" w:hRule="exact"/>
        </w:trPr>
        <w:tc>
          <w:tcPr>
            <w:tcW w:w="23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olmena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31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6"/>
        </w:rPr>
      </w:pPr>
      <w:r>
        <w:rPr>
          <w:rFonts w:eastAsia="Arial" w:cs="Arial" w:ascii="Arial" w:hAnsi="Arial"/>
          <w:b/>
          <w:bCs/>
          <w:sz w:val="20"/>
          <w:szCs w:val="26"/>
        </w:rPr>
      </w:r>
    </w:p>
    <w:p>
      <w:pPr>
        <w:pStyle w:val="Normal"/>
        <w:spacing w:lineRule="atLeast" w:line="240"/>
        <w:ind w:left="2370" w:right="632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uaderno Estadístico Municipal de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ochistlán de Mejía Zacatecas 2004 y Anuario Estadístico del Estado</w:t>
      </w:r>
      <w:r>
        <w:rPr>
          <w:rFonts w:cs="Arial" w:ascii="Arial" w:hAnsi="Arial"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Zacatecas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acuerdo con las cifras, en la superficie ganadera del municipio, para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ños 2003 y 2010, se puede advertir que en ese periodo disminuyeron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antidades de porcinos, equinos y colmenas y en cambio se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rementaron la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tidade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anad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ovino,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vino,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rin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ves;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 2010 existían 28,262 bovinos para carne y leche; 1,581 equinos;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,067 ovinos y solo 718 caprinos, además existían 2,340 cerdos y poco más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48,500 aves para carne y postura, y se contaba solament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431colmen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529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Volumen y valor de la producción del ganado en pie  2006 y</w:t>
      </w:r>
      <w:r>
        <w:rPr>
          <w:rFonts w:cs="Arial" w:ascii="Arial" w:hAnsi="Arial"/>
          <w:b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  <w:drawing>
          <wp:inline distT="0" distB="0" distL="0" distR="0">
            <wp:extent cx="6067425" cy="201930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  <w:lang w:val="es-ES"/>
        </w:rPr>
      </w:pPr>
      <w:r>
        <w:rPr>
          <w:rFonts w:eastAsia="Arial" w:cs="Arial" w:ascii="Arial" w:hAnsi="Arial"/>
          <w:b/>
          <w:bCs/>
          <w:sz w:val="20"/>
          <w:szCs w:val="18"/>
          <w:lang w:val="es-ES"/>
        </w:rPr>
      </w:r>
    </w:p>
    <w:p>
      <w:pPr>
        <w:pStyle w:val="Normal"/>
        <w:spacing w:lineRule="atLeast" w:line="240"/>
        <w:ind w:left="529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Cuaderno Estadístico Municipal de Nochistlán de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jía Zacatecas año 2006 y Anuario Estadístico del Estado de Zacatecas</w:t>
      </w:r>
      <w:r>
        <w:rPr>
          <w:rFonts w:cs="Arial" w:ascii="Arial" w:hAnsi="Arial"/>
          <w:spacing w:val="-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sectPr>
          <w:headerReference w:type="default" r:id="rId42"/>
          <w:type w:val="nextPage"/>
          <w:pgSz w:w="12240" w:h="15840"/>
          <w:pgMar w:left="1600" w:right="106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fra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estra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olum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ción 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ncipale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anader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6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can que el ganado en pie vendido, descendió en bovinos, porcinos y caprino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e elevó en ovinos y aves; en consecuencia el valor total de la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ción descendió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iodo.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canzó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856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nelad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valor total de 52.7 millones de pesos destacando la venta de bovinos y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orcin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Normal"/>
        <w:spacing w:lineRule="atLeast" w:line="240"/>
        <w:ind w:left="182" w:right="299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Valor de la  producción de la carne en canal 2006 y</w:t>
      </w:r>
      <w:r>
        <w:rPr>
          <w:rFonts w:cs="Arial" w:ascii="Arial" w:hAnsi="Arial"/>
          <w:b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0"/>
          <w:szCs w:val="21"/>
          <w:lang w:val="es-ES"/>
        </w:rPr>
      </w:pPr>
      <w:r>
        <w:rPr>
          <w:rFonts w:eastAsia="Arial" w:cs="Arial" w:ascii="Arial" w:hAnsi="Arial"/>
          <w:b/>
          <w:bCs/>
          <w:sz w:val="20"/>
          <w:szCs w:val="21"/>
          <w:lang w:val="es-ES"/>
        </w:rPr>
        <w:drawing>
          <wp:inline distT="0" distB="0" distL="0" distR="0">
            <wp:extent cx="6118225" cy="196850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  <w:lang w:val="es-ES"/>
        </w:rPr>
      </w:pPr>
      <w:r>
        <w:rPr>
          <w:rFonts w:eastAsia="Arial" w:cs="Arial" w:ascii="Arial" w:hAnsi="Arial"/>
          <w:b/>
          <w:bCs/>
          <w:sz w:val="20"/>
          <w:szCs w:val="18"/>
          <w:lang w:val="es-ES"/>
        </w:rPr>
      </w:r>
    </w:p>
    <w:p>
      <w:pPr>
        <w:pStyle w:val="Normal"/>
        <w:spacing w:lineRule="atLeast" w:line="240"/>
        <w:ind w:left="182" w:right="299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Cuaderno Estadístico Municipal de Nochistlán de Mejía</w:t>
      </w:r>
      <w:r>
        <w:rPr>
          <w:rFonts w:cs="Arial" w:ascii="Arial" w:hAnsi="Arial"/>
          <w:spacing w:val="-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Zacatecas año 2006 y Anuario Estadístico del Estado de Zacatecas</w:t>
      </w:r>
      <w:r>
        <w:rPr>
          <w:rFonts w:cs="Arial" w:ascii="Arial" w:hAnsi="Arial"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890" w:right="906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Volumen y valor de la producción de huevo, leche miel y cera</w:t>
      </w:r>
      <w:r>
        <w:rPr>
          <w:rFonts w:cs="Arial" w:ascii="Arial" w:hAnsi="Arial"/>
          <w:b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en greña. 2006 y</w:t>
      </w:r>
      <w:r>
        <w:rPr>
          <w:rFonts w:cs="Arial" w:ascii="Arial" w:hAnsi="Arial"/>
          <w:b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  <w:drawing>
          <wp:inline distT="0" distB="0" distL="0" distR="0">
            <wp:extent cx="5553075" cy="1828800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p>
      <w:pPr>
        <w:pStyle w:val="Normal"/>
        <w:spacing w:lineRule="atLeast" w:line="240"/>
        <w:ind w:left="1034" w:right="906" w:hanging="51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Cuaderno Estadístico Municipal de Nochistlán de</w:t>
      </w:r>
      <w:r>
        <w:rPr>
          <w:rFonts w:cs="Arial" w:ascii="Arial" w:hAnsi="Arial"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jía Zacatecas año 2006 y Anuario Estadístico del Estado de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Zacatecas 2011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82" w:right="10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olum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did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n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al,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6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 se redujo en la carne de bovino de porcino y de caprino y se incrementó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vin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ves.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acion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jero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rement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 total de 55.2 millones en el 2006 a 65.2 millones en el 2010, qu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 debido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uramente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imient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cios.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volume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ció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n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al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canz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,581 tonelad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rcan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5.3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almente otros productos, como la leche de bovino, el huevo, la miel y la cer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beja alcanzaron un valor cercano a los 6 millones de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as cifras merecen algunas reflexiones. Si se compara la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 ganadera del municipio de los años 2003 y 2010 pueden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vertirse algunos incrementos aceptables de ganado bovino, ovino y aves, per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retroces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cinos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n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menas.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ect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olum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 de la producción del ganado en pie entre el 2006 y el 2009, s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uede observar un descenso de las dos variables en términos 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les; mientras que el volumen bajó de 3,033 a 2, 856 toneladas, el valor l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zo d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7.1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2.7.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enso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nificativo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ganado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ovin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aració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olum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ció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arne en canal arroja resultados un poco distintos, en el mismo periodo;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observa una baja en el volumen producido de 1,692 toneladas 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,581 pero un incremento en el valor de la producción de 55.3 millones 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 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5.3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en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d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id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rement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ci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roductos ganaderos en canal durante ese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ps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Finalmente respecto al volumen y valor de la producción de huevo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che, miel y cera se observa que el volumen de producción entre el 2006 y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 casi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rement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ció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i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 millon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ió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rement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ci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os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esta forma la suma de productos ganaderos alcanzaron u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 cercan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17.3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6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rc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24 millones de pesos en el 2010, mismos que si se comparan con el valor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 producción agrícola obtenida en los mismos años, de inmediato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advierte la mayor importancia económica de las actividades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anaderas sobre las agrícolas en el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acuerdo con lo anterior, debe advertirse la necesidad de incrementar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ganadera, en la que se han deteriorado los volúmene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roducció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scar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ev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ernativ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ció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tengan déficit en el consumo interno y que presenten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tajas comparativas como la intensificación de la producción de ganado de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ne 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ació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bl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i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ca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cheras.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bargo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actividades ganaderas también se encuentran limitadas por l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uficiencia de asistencia técnica, la baja calidad de los hatos y de la alimentació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requiere el ganado; la falta de niveles adecuados de sanidad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imal, particularmente los daños que causa la garrapata, y otros problema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la falta de una moderna infraestructura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cuari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tre los problemas de la ganadería destacan también los que tienen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ve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ísic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logía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oculturales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o, 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ción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gal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ulación;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má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obreciend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el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anader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iend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 correcto y se están perdiendo los pastos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tiv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7"/>
          <w:lang w:val="es-ES"/>
        </w:rPr>
      </w:pPr>
      <w:r>
        <w:rPr>
          <w:rFonts w:cs="Arial" w:ascii="Arial" w:hAnsi="Arial"/>
          <w:sz w:val="20"/>
          <w:lang w:val="es-ES"/>
        </w:rPr>
        <w:t>8.2.3.-Actividades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orestales.</w:t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falta de conciencia entre la población acerca de la necesidad de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idar el medio ambiente ha conducido a un deterioro grave que está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fectando los niveles de vida de las generaciones presentes y sin duda lo hará e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del futuro por lo que es impostergable la elaboración de políticas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as qu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duzca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idad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cia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s pocas zonas forestales que se siguen perdiendo en el municipio. Así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ultura de convivencia armónica con la naturaleza requiere de u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ulso, co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rminación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nt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id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i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ev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il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desarrollo que permitan mejorar los niveles de vida de la población, n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periodos cortos, sino de manera sustentable y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ane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954" w:right="177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Volumen y valor de la producción forestal maderable</w:t>
      </w:r>
      <w:r>
        <w:rPr>
          <w:rFonts w:cs="Arial" w:ascii="Arial" w:hAnsi="Arial"/>
          <w:b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según grupo de especies.</w:t>
      </w:r>
      <w:r>
        <w:rPr>
          <w:rFonts w:cs="Arial" w:ascii="Arial" w:hAnsi="Arial"/>
          <w:b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  <w:drawing>
          <wp:inline distT="0" distB="0" distL="0" distR="0">
            <wp:extent cx="5267325" cy="2286000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  <w:lang w:val="es-ES"/>
        </w:rPr>
      </w:pPr>
      <w:r>
        <w:rPr>
          <w:rFonts w:eastAsia="Arial" w:cs="Arial" w:ascii="Arial" w:hAnsi="Arial"/>
          <w:b/>
          <w:bCs/>
          <w:sz w:val="20"/>
          <w:szCs w:val="18"/>
          <w:lang w:val="es-ES"/>
        </w:rPr>
      </w:r>
    </w:p>
    <w:p>
      <w:pPr>
        <w:sectPr>
          <w:headerReference w:type="default" r:id="rId46"/>
          <w:type w:val="nextPage"/>
          <w:pgSz w:w="12240" w:h="15840"/>
          <w:pgMar w:left="1600" w:right="106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954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Anuario Estadístico del Estado de Zacatecas</w:t>
      </w:r>
      <w:r>
        <w:rPr>
          <w:rFonts w:cs="Arial" w:ascii="Arial" w:hAnsi="Arial"/>
          <w:spacing w:val="-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superficie forestal del municipio, es de 11,424.4 hectárea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representan cerca del 13.1% de la superficie total, tiene la característica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ser maderable y está ocupada por confieras y latífoliadas com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nos, encinos, robles, madroños, eucaliptos y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zquit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firstLine="76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producción forestal en Nochistlán no alcanza el  calificativo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omercial por su bajo valor registrado; puede señalarse qu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ácticamente su aprovechamiento es para el autoconsumo y la infaltable y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 combatida tala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andestin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información sobre el volumen y valor de la producció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estal maderabl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ún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upo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cies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produc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rc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tr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úbic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der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ll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 comercial cercano a los 1.9 millones de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s principales problemas de las actividades forestales del municipi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: los desmedidos desmontes que se han realizado sobre todo en el vall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Nochistlán, que dañaron la ecología de la zona y el paisaje natural; 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 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er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estal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grama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nsiv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oresta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recuperación de las áreas forestales perdidas entre las que s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n las del Cerro de San Miguel y la Sierra de Nochistlán; el desinterés 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autoridades de los tres órdenes de gobierno por impulsar todo tipo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ctividad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estales;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rraciona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ona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bolada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la ilegal junto con la reducida inversión destinada a la recuperación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quellas zonas en que ha desaparecido el bosque o se encuentra 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elerad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gradación;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as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gilanci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ficia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voca talas clandestinas e inmoderadas, enfermedades e incendios  y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cambi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el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cha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ce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erente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vocación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tur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us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ncipa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gradació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el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eforestación, asociada al cambio de uso con otros fines. Por ello,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Nochistlán el crecimiento demográfico, el económico y los efectos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desead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vers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líticas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íd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g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v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rior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s áreas forestales, que se expresa sobre todo en daños a ecosistem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eforestación urbana y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8.2.4.-Actividades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esqueras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5"/>
          <w:lang w:val="es-ES"/>
        </w:rPr>
      </w:pPr>
      <w:r>
        <w:rPr>
          <w:rFonts w:eastAsia="Arial" w:cs="Arial" w:ascii="Arial" w:hAnsi="Arial"/>
          <w:b/>
          <w:bCs/>
          <w:sz w:val="20"/>
          <w:szCs w:val="25"/>
          <w:lang w:val="es-ES"/>
        </w:rPr>
      </w:r>
    </w:p>
    <w:p>
      <w:pPr>
        <w:pStyle w:val="Normal"/>
        <w:spacing w:lineRule="atLeast" w:line="240"/>
        <w:ind w:left="2382" w:right="2024" w:hanging="102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Volumen de la captura de acuacultura. 2003</w:t>
      </w:r>
      <w:r>
        <w:rPr>
          <w:rFonts w:cs="Arial" w:ascii="Arial" w:hAnsi="Arial"/>
          <w:b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y 2010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tbl>
      <w:tblPr>
        <w:tblW w:w="4927" w:type="dxa"/>
        <w:jc w:val="left"/>
        <w:tblInd w:w="22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9"/>
        <w:gridCol w:w="1154"/>
        <w:gridCol w:w="1154"/>
      </w:tblGrid>
      <w:tr>
        <w:trPr>
          <w:trHeight w:val="334" w:hRule="exac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3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03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</w:tr>
      <w:tr>
        <w:trPr>
          <w:trHeight w:val="574" w:hRule="exac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6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83" w:right="58" w:hanging="219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olumen Tons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278" w:right="58" w:hanging="219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olumen Tons</w:t>
            </w:r>
          </w:p>
        </w:tc>
      </w:tr>
      <w:tr>
        <w:trPr>
          <w:trHeight w:val="334" w:hRule="exac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.3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.0</w:t>
            </w:r>
          </w:p>
        </w:tc>
      </w:tr>
      <w:tr>
        <w:trPr>
          <w:trHeight w:val="317" w:hRule="exac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rpa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.2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6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.7</w:t>
            </w:r>
          </w:p>
        </w:tc>
      </w:tr>
      <w:tr>
        <w:trPr>
          <w:trHeight w:val="310" w:hRule="exact"/>
        </w:trPr>
        <w:tc>
          <w:tcPr>
            <w:tcW w:w="2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ojarra-tilapi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4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.4</w:t>
            </w:r>
          </w:p>
        </w:tc>
      </w:tr>
      <w:tr>
        <w:trPr>
          <w:trHeight w:val="331" w:hRule="exact"/>
        </w:trPr>
        <w:tc>
          <w:tcPr>
            <w:tcW w:w="26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Bagr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4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240"/>
              <w:ind w:left="7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.9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2370" w:right="1732" w:hanging="0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Cuaderno Estadístico Municipal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Nochistlán de Mejía Zacatecas año 2006 y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nuario Estadístico del Estado de Zacatecas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e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quera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nsidad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 económico, según el volumen de la captura de acuacultura para el 2003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l 2010, sin embargo, en los lugares donde se práctica se convierte en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buena alternativa de ocupación y producción por que permite diversificar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ieta alimenticia de los campesinos y de las personas más pobres y así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 complemento de la economía familiar; se estima que en el 2010,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produjeron y capturaron 21 toneladas de carpas, mojarras, bagre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tilapias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aració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8.3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nelada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capturaban en el 2003. Conviene señalar que la pesca natural y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ivada e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en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ernativ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amient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imentació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ingresos de las familias y que por ello conviene considerarla  haci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futur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particular la captura se realiza en los embalses de las presas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Huisquilco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za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ñ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macenamient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gua de diferentes características y condiciones de manejo, don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práctica la pesca a baja escala; también podrían aprovecharse l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ordos 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añ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nciona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revader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anad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por el ciclo corto de producción de algunas de las especies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scícolas podría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zad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nque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ció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ce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 señalarse  también  que  no  existen  granjas  familiares  o  comerciale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eces o de otras especies acuáticas, que serían una buena alternativ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roducción para muchas familias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ens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8.2.5.-Ecologia.</w:t>
      </w:r>
    </w:p>
    <w:p>
      <w:pPr>
        <w:pStyle w:val="TextBody"/>
        <w:spacing w:lineRule="atLeast" w:line="240"/>
        <w:ind w:left="102" w:right="10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problema más grave del medio rural nochistlense es el ecológico po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deterior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getació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elo;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minució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 faunística provocada por la cacería furtiva y por el empleo de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ecticidas, pesticidas y otros productos químicos sin control; por la disminución de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poblacion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átic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aminació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;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act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eforestación y por los desmontes indiscriminados y los desequilibrios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imient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cle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uman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fraestructura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reter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0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mayor problema ambiental en suelos, radica en la erosión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ido principalmente a las condiciones de la estructura topográfica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ncuentra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osion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%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on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a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ces más en las zonas accidentadas y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ntaños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advertirse que el potencial de erosión del municipio se encuentr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os siguientes factores: eliminación de cubierta vegetal co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pográfica accidentada,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gradació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iológic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go,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nsivo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insumos o falta de incorporación de residuos, degradación por cambio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us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elo,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gradació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ímic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onad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mulació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sales o acidez extrema por el uso de insumos agrícolas o agua de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eg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otra parte el problema de la contaminación de suelos tiene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erentes causas, como son: hasta hace poco, la inadecuada disposición de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residuos sólidos municipales como la basura y los lixiviados, la erosión hídrica por pérdida de cobertura vegetal que se produce por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desmontes, la erosión y compactación por agricultura y ganadería y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sobre explotación de material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ológic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 respecto a la deforestación, no existen datos municipales de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magnitud de este problema, pero se observa que cada vez son menos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áreas boscosas con que cuenta el municipio y es perceptible el cambi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 xml:space="preserve">de </w:t>
      </w:r>
      <w:r>
        <w:rPr>
          <w:rFonts w:cs="Arial"/>
          <w:sz w:val="20"/>
          <w:lang w:val="es-ES"/>
        </w:rPr>
        <w:t>us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el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nd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ografí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,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ona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eran forestales las han cambiado indiscriminadamente a la agricultura y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ganaderí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situación con respecto a la vegetación está reflejada en su pérdid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l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l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moderada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endios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gas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trem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mátic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o por la compactación del suelo que hace la ganadería, por el 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 pastoreo y por el crecimiento de algunos asentamientos urbanos.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stim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d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rosió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derad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%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territorio, que es alto en el 25% y muy alto en el 72% de la superficie,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 que ya debe ser muy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ocupa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25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aminació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s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l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ll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pect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ers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repercute más negativamente en las zonas bajas del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acuerdo con informaciones recientes, se tienen problemas en 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 por contaminación de los cuerpos de agua generados por aguas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iduales sin tratamiento alguno; contaminación por agroquímicos; contaminació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cuíferos por lixiviados y metales pesados y la sobreexplotación de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ropios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ífer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 respecto a los residuos peligrosos, de manera general se pued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ir qu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idu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iológic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eccios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spital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ulados por la Profepa, sin embargo, muchos de los residuos peligrosos qu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generan en el municipio no tienen el tratamiento adecuado entre ellos,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baterías, los aceites y grasas de todo tipo, las llantas, l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echos electrónicos y otros productos de los que no existe información al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ect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Otra fuente de contaminación por residuos peligrosos, tanto del agua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del suelo, es causada por el manejo de los productos agroquímicos y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envases, por lo que es urgente generar un manejo en este rubro;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más s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ale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aminació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mósfer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combustión de vehículos, quema por ladrilleras, por incendios y quem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basur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amina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lv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venient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lvaneras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ertas épocas del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degradación de los recursos naturales del municipio y l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iente generación de contaminantes representan una enorme 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rreparable pérdida del capital natural, con la consecuente disminución del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tencial para promover el desarrollo económico que permita satisface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necesidades básicas de la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0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ctualmente hay severos niveles de degradación ambiental, com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 quedó enfatizado, se siguen perdiendo los bosques, la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cas hidrológicas no están correctamente aprovechadas, extensas zona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unicipio tienen problemas de abasto de agua y la contaminación del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aire y del agua ha alcanzado niveles tales que tienen efectos negativos 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 la salud y el bienestar de la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sad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izació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tació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recursos naturales no se han cuidado de manera  responsable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anteponer el interés político o económico a la sustentabilidad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desarrollo. Este proceso de devastación debe detenerse. Preservar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edi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oritario.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t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trimoni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estrategia de crecimiento de largo plazo y de un requerimiento ético de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nueva convivencia. El medio ambiente es prioridad toda vez 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desarroll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á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tentabl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teg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 naturales con que se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ha visto que la degradación del capital natural del planeta ha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ido y seguirá produciendo cada vez más graves cambios climátic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afectan negativamente las actividades humanas y ello confirm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necesidad de conservar de manera racional los recursos naturales en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arte que nos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7"/>
          <w:lang w:val="es-ES"/>
        </w:rPr>
      </w:pPr>
      <w:r>
        <w:rPr>
          <w:rFonts w:cs="Arial" w:ascii="Arial" w:hAnsi="Arial"/>
          <w:sz w:val="20"/>
          <w:lang w:val="es-ES"/>
        </w:rPr>
        <w:t>8.3.-Sector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dustrial.</w:t>
      </w:r>
    </w:p>
    <w:p>
      <w:pPr>
        <w:pStyle w:val="TextBody"/>
        <w:spacing w:lineRule="atLeast" w:line="240"/>
        <w:ind w:left="102" w:right="1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municipio de Nochistlán, por sus comunicaciones, por su ubicación y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su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rcaní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i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omí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adas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iudades de Aguascalientes, Guadalajara y León, no ha podido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grar, hasta la fecha, el desarrollo de la industria ya que la industria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blecida e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diciona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queña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res que tienen limitada su cobertura al mercado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c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Otras razones son, la falta de promoción, de cultura empresarial y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organización para este segmento, lo que  limita  el  desarrollo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trategias y alianzas que permitan activar cadenas productivas y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acceso a mercados más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pli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municipio no cuenta todavía con una zona o área industrial que rompa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círculo  vicioso:  “por  qué  no  vienen  industrias  a  Nochistlán,  porque  no tienen en donde ubicarse…. por qué no tienen en donde ubicarse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industrias en Nochistlán por que no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enen”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822" w:right="64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la mancha urbana del municipio están establecidas diversas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ustrias, principalmente de producción de tabiques, balconerías, carpinterías, panaderías, tortillerías, herrerías, fábricas de mosaicos, nevería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paleteras, del vestido y confección, talabarterías, cohetería y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s productos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ímic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822" w:right="63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medio rural existe una cantidad reducida d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blecimientos industriales relacionados principalmente con la extracción de arena y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va y de algunos otros materiales para la construcción, la elaboració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limentos para ganado, productos derivados de la leche, fabricació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abiques,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c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822" w:right="64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rs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ustria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a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to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xtracción de petróleo, agua y gas y que en Nochistlán solo está referid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la extracción de agua en que laboran 26 personas que genera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producció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imado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i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 agregado de casi 3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ind w:left="538" w:right="345" w:hanging="426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Características principales de las unidades económicas de la</w:t>
      </w:r>
      <w:r>
        <w:rPr>
          <w:rFonts w:cs="Arial" w:ascii="Arial" w:hAnsi="Arial"/>
          <w:b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industria manufacturera.2003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tbl>
      <w:tblPr>
        <w:tblW w:w="10404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3"/>
        <w:gridCol w:w="948"/>
        <w:gridCol w:w="850"/>
        <w:gridCol w:w="970"/>
        <w:gridCol w:w="972"/>
        <w:gridCol w:w="991"/>
      </w:tblGrid>
      <w:tr>
        <w:trPr>
          <w:trHeight w:val="838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15" w:right="112" w:firstLine="52"/>
              <w:jc w:val="both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Unid. econó mic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1" w:right="125" w:hanging="8"/>
              <w:jc w:val="both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ers. ocu pad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4" w:right="124" w:firstLine="19"/>
              <w:jc w:val="both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mu neraci one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7" w:right="183" w:firstLine="26"/>
              <w:jc w:val="both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od bruta tot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7" w:right="177" w:firstLine="12"/>
              <w:jc w:val="both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alor Agre- gado</w:t>
            </w:r>
          </w:p>
        </w:tc>
      </w:tr>
      <w:tr>
        <w:trPr>
          <w:trHeight w:val="288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CTOR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NDUSTRIAL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3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6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,0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4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,461</w:t>
            </w:r>
          </w:p>
        </w:tc>
      </w:tr>
      <w:tr>
        <w:trPr>
          <w:trHeight w:val="286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lectricidad, agua y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ga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4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945</w:t>
            </w:r>
          </w:p>
        </w:tc>
      </w:tr>
      <w:tr>
        <w:trPr>
          <w:trHeight w:val="286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DUSTRIA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NUFACTURER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3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2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,6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516</w:t>
            </w:r>
          </w:p>
        </w:tc>
      </w:tr>
      <w:tr>
        <w:trPr>
          <w:trHeight w:val="286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dustria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limentari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591</w:t>
            </w:r>
          </w:p>
        </w:tc>
      </w:tr>
      <w:tr>
        <w:trPr>
          <w:trHeight w:val="286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Molienda de granos y de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semilla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86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nservación de frutas, verduras y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guiso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3</w:t>
            </w:r>
          </w:p>
        </w:tc>
      </w:tr>
      <w:tr>
        <w:trPr>
          <w:trHeight w:val="288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laboración de productos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ácteo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24</w:t>
            </w:r>
          </w:p>
        </w:tc>
      </w:tr>
      <w:tr>
        <w:trPr>
          <w:trHeight w:val="286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Matanza de ganado y procesamiento de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car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8</w:t>
            </w:r>
          </w:p>
        </w:tc>
      </w:tr>
      <w:tr>
        <w:trPr>
          <w:trHeight w:val="286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Elaboración de panadería y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tortilla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5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818</w:t>
            </w:r>
          </w:p>
        </w:tc>
      </w:tr>
      <w:tr>
        <w:trPr>
          <w:trHeight w:val="286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tras industrias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limentaria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2</w:t>
            </w:r>
          </w:p>
        </w:tc>
      </w:tr>
      <w:tr>
        <w:trPr>
          <w:trHeight w:val="286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abricación de prendas de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vesti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97</w:t>
            </w:r>
          </w:p>
        </w:tc>
      </w:tr>
      <w:tr>
        <w:trPr>
          <w:trHeight w:val="286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abricación de productos de cuero y</w:t>
            </w:r>
            <w:r>
              <w:rPr>
                <w:rFonts w:cs="Arial" w:ascii="Arial" w:hAnsi="Arial"/>
                <w:b/>
                <w:spacing w:val="-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pie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25</w:t>
            </w:r>
          </w:p>
        </w:tc>
      </w:tr>
      <w:tr>
        <w:trPr>
          <w:trHeight w:val="288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Fabricación de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alzad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35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2"/>
        </w:rPr>
      </w:pPr>
      <w:r>
        <w:rPr>
          <w:rFonts w:eastAsia="Arial" w:cs="Arial" w:ascii="Arial" w:hAnsi="Arial"/>
          <w:b/>
          <w:bCs/>
          <w:sz w:val="20"/>
          <w:szCs w:val="12"/>
        </w:rPr>
      </w:r>
    </w:p>
    <w:tbl>
      <w:tblPr>
        <w:tblW w:w="10404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3"/>
        <w:gridCol w:w="948"/>
        <w:gridCol w:w="850"/>
        <w:gridCol w:w="970"/>
        <w:gridCol w:w="972"/>
        <w:gridCol w:w="991"/>
      </w:tblGrid>
      <w:tr>
        <w:trPr>
          <w:trHeight w:val="288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abricación de otros productos de cuero y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pie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0</w:t>
            </w:r>
          </w:p>
        </w:tc>
      </w:tr>
      <w:tr>
        <w:trPr>
          <w:trHeight w:val="286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dustrias de la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der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2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41</w:t>
            </w:r>
          </w:p>
        </w:tc>
      </w:tr>
      <w:tr>
        <w:trPr>
          <w:trHeight w:val="286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dustria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químic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1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</w:t>
            </w:r>
          </w:p>
        </w:tc>
      </w:tr>
      <w:tr>
        <w:trPr>
          <w:trHeight w:val="286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roductos a base de minerales no</w:t>
            </w:r>
            <w:r>
              <w:rPr>
                <w:rFonts w:cs="Arial" w:ascii="Arial" w:hAnsi="Arial"/>
                <w:b/>
                <w:spacing w:val="-1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metálico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7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05</w:t>
            </w:r>
          </w:p>
        </w:tc>
      </w:tr>
      <w:tr>
        <w:trPr>
          <w:trHeight w:val="286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Moldeo por fundición de piezas</w:t>
            </w:r>
            <w:r>
              <w:rPr>
                <w:rFonts w:cs="Arial" w:ascii="Arial" w:hAnsi="Arial"/>
                <w:b/>
                <w:spacing w:val="-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metálica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1</w:t>
            </w:r>
          </w:p>
        </w:tc>
      </w:tr>
      <w:tr>
        <w:trPr>
          <w:trHeight w:val="286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Estructuras metálicas y productos de</w:t>
            </w:r>
            <w:r>
              <w:rPr>
                <w:rFonts w:cs="Arial" w:ascii="Arial" w:hAnsi="Arial"/>
                <w:b/>
                <w:spacing w:val="-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herrerí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6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2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3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7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186</w:t>
            </w:r>
          </w:p>
        </w:tc>
      </w:tr>
      <w:tr>
        <w:trPr>
          <w:trHeight w:val="288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Fabricación de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ueble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1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538" w:right="345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Nota.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gunas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umas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o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inciden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bido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justes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ctividades sectoriales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3"/>
          <w:lang w:val="es-ES"/>
        </w:rPr>
      </w:pPr>
      <w:r>
        <w:rPr>
          <w:rFonts w:eastAsia="Arial" w:cs="Arial" w:ascii="Arial" w:hAnsi="Arial"/>
          <w:sz w:val="20"/>
          <w:szCs w:val="23"/>
          <w:lang w:val="es-ES"/>
        </w:rPr>
      </w:r>
    </w:p>
    <w:p>
      <w:pPr>
        <w:pStyle w:val="Normal"/>
        <w:spacing w:lineRule="atLeast" w:line="240"/>
        <w:ind w:left="538" w:right="345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 INEGI.-Censo Económico del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3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13" w:right="345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Características principales de las unidades económicas del sector privado y</w:t>
      </w:r>
      <w:r>
        <w:rPr>
          <w:rFonts w:cs="Arial" w:ascii="Arial" w:hAnsi="Arial"/>
          <w:b/>
          <w:spacing w:val="-2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paraestatal que realizaron actividades en la industria manufacturera durante el 2008 según sector</w:t>
      </w:r>
      <w:r>
        <w:rPr>
          <w:rFonts w:cs="Arial" w:ascii="Arial" w:hAnsi="Arial"/>
          <w:b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y subsector de actividad</w:t>
      </w:r>
      <w:r>
        <w:rPr>
          <w:rFonts w:cs="Arial" w:ascii="Arial" w:hAnsi="Arial"/>
          <w:b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económica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tbl>
      <w:tblPr>
        <w:tblW w:w="1020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850"/>
        <w:gridCol w:w="852"/>
        <w:gridCol w:w="991"/>
        <w:gridCol w:w="1136"/>
        <w:gridCol w:w="1133"/>
      </w:tblGrid>
      <w:tr>
        <w:trPr>
          <w:trHeight w:val="931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19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9"/>
                <w:lang w:val="es-ES"/>
              </w:rPr>
            </w:r>
          </w:p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1" w:right="8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Unidad</w:t>
            </w:r>
            <w:r>
              <w:rPr>
                <w:rFonts w:cs="Arial" w:ascii="Arial" w:hAnsi="Arial"/>
                <w:b/>
                <w:w w:val="9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</w:t>
            </w:r>
            <w:r>
              <w:rPr>
                <w:rFonts w:cs="Arial" w:ascii="Arial" w:hAnsi="Arial"/>
                <w:b/>
                <w:spacing w:val="-1"/>
                <w:w w:val="9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conó</w:t>
            </w:r>
            <w:r>
              <w:rPr>
                <w:rFonts w:cs="Arial" w:ascii="Arial" w:hAnsi="Arial"/>
                <w:b/>
                <w:w w:val="9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ica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" w:right="85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Person</w:t>
            </w:r>
            <w:r>
              <w:rPr>
                <w:rFonts w:cs="Arial" w:ascii="Arial" w:hAnsi="Arial"/>
                <w:b/>
                <w:w w:val="9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l</w:t>
            </w:r>
            <w:r>
              <w:rPr>
                <w:rFonts w:cs="Arial" w:ascii="Arial" w:hAnsi="Arial"/>
                <w:b/>
                <w:spacing w:val="-1"/>
                <w:w w:val="9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cupa</w:t>
            </w:r>
            <w:r>
              <w:rPr>
                <w:rFonts w:cs="Arial" w:ascii="Arial" w:hAnsi="Arial"/>
                <w:b/>
                <w:w w:val="9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" w:right="79" w:firstLine="1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Remune</w:t>
            </w:r>
            <w:r>
              <w:rPr>
                <w:rFonts w:cs="Arial" w:ascii="Arial" w:hAnsi="Arial"/>
                <w:b/>
                <w:w w:val="9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acion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1" w:right="7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Producció</w:t>
            </w:r>
            <w:r>
              <w:rPr>
                <w:rFonts w:cs="Arial" w:ascii="Arial" w:hAnsi="Arial"/>
                <w:b/>
                <w:w w:val="9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ruta</w:t>
            </w:r>
            <w:r>
              <w:rPr>
                <w:rFonts w:cs="Arial" w:ascii="Arial" w:hAnsi="Arial"/>
                <w:b/>
                <w:w w:val="9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3" w:right="221" w:firstLine="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Valor</w:t>
            </w:r>
            <w:r>
              <w:rPr>
                <w:rFonts w:cs="Arial" w:ascii="Arial" w:hAnsi="Arial"/>
                <w:b/>
                <w:w w:val="9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grega</w:t>
            </w:r>
            <w:r>
              <w:rPr>
                <w:rFonts w:cs="Arial" w:ascii="Arial" w:hAnsi="Arial"/>
                <w:b/>
                <w:w w:val="9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</w:p>
        </w:tc>
      </w:tr>
      <w:tr>
        <w:trPr>
          <w:trHeight w:val="286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chistlán de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ejí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7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,5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0,1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2,409</w:t>
            </w:r>
          </w:p>
        </w:tc>
      </w:tr>
      <w:tr>
        <w:trPr>
          <w:trHeight w:val="286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DUSTRIA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NUFACTUR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6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,2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125</w:t>
            </w:r>
          </w:p>
        </w:tc>
      </w:tr>
      <w:tr>
        <w:trPr>
          <w:trHeight w:val="286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dustria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liment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7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00</w:t>
            </w:r>
          </w:p>
        </w:tc>
      </w:tr>
      <w:tr>
        <w:trPr>
          <w:trHeight w:val="562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301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abricación de productos textiles,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xcepto prendas de</w:t>
            </w:r>
            <w:r>
              <w:rPr>
                <w:rFonts w:cs="Arial" w:ascii="Arial" w:hAnsi="Arial"/>
                <w:b/>
                <w:spacing w:val="-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vesti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3</w:t>
            </w:r>
          </w:p>
        </w:tc>
      </w:tr>
      <w:tr>
        <w:trPr>
          <w:trHeight w:val="286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abricación de prendas de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vesti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12</w:t>
            </w:r>
          </w:p>
        </w:tc>
      </w:tr>
      <w:tr>
        <w:trPr>
          <w:trHeight w:val="840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485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urtido y acabado de cuero y piel,</w:t>
            </w:r>
            <w:r>
              <w:rPr>
                <w:rFonts w:cs="Arial" w:ascii="Arial" w:hAnsi="Arial"/>
                <w:b/>
                <w:spacing w:val="-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 fabricación de productos de cuero, piel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 materiales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sucedáne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4</w:t>
            </w:r>
          </w:p>
        </w:tc>
      </w:tr>
      <w:tr>
        <w:trPr>
          <w:trHeight w:val="286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dustria de la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d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7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25</w:t>
            </w:r>
          </w:p>
        </w:tc>
      </w:tr>
      <w:tr>
        <w:trPr>
          <w:trHeight w:val="286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mpresión e industrias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onex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</w:tr>
      <w:tr>
        <w:trPr>
          <w:trHeight w:val="562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107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abricación de productos a base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minerales no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metálic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6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36</w:t>
            </w:r>
          </w:p>
        </w:tc>
      </w:tr>
      <w:tr>
        <w:trPr>
          <w:trHeight w:val="286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Fabricación de productos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etálic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0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379</w:t>
            </w:r>
          </w:p>
        </w:tc>
      </w:tr>
      <w:tr>
        <w:trPr>
          <w:trHeight w:val="564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912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Fabricación de muebles, colchones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 persian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6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7"/>
        </w:rPr>
      </w:pPr>
      <w:r>
        <w:rPr>
          <w:rFonts w:eastAsia="Arial" w:cs="Arial" w:ascii="Arial" w:hAnsi="Arial"/>
          <w:b/>
          <w:bCs/>
          <w:sz w:val="20"/>
          <w:szCs w:val="17"/>
        </w:rPr>
      </w:r>
    </w:p>
    <w:p>
      <w:pPr>
        <w:pStyle w:val="Normal"/>
        <w:spacing w:lineRule="atLeast" w:line="240"/>
        <w:ind w:left="113" w:right="345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 Censo Económico del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9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sectPr>
          <w:headerReference w:type="default" r:id="rId47"/>
          <w:type w:val="nextPage"/>
          <w:pgSz w:w="12240" w:h="15840"/>
          <w:pgMar w:left="880" w:right="54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822" w:right="64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Hast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y,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ustri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ufacturer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blecid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muy significativa, según los Censos Económicos, según la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ción sobre las características principales de las unidades económicas del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 par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3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;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3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ufacturero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Nochistlán se integraba principalmente por 123 empresas de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 familiar y pequeñas, que daban empleo solamente a 326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, generaro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ual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3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21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 millones 516 mil pesos de valor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egad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su parte, el Censo económico del 2008 registro en el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 solamente 151 unidades económicas industriales manufactureras e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que laboraban 381 personas que generaron una producción bruta tota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valor de poco más de 28 millones de pesos y un valor agregado cercano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los 8.2 millones de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a situación representa que la industria está estancada, no obstant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creció muy poco el número de empresas, el personal ocupado,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remuneracione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egad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i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tuviero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gual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uación que debe ser preocupante, porque deben hacerse lo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fuerzos necesarios para la promoción y la creación de infraestructura qu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ita 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a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os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ustrial.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 agropecuario que son los sectores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iv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Un desglose de las mismas, para el 2008, indica que existían 43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ustrias 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iment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ero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25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dore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ro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producció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rcan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 agregado de 1.5 millones; 24 personas trabajan en la producció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rendas de vestir que generan un valor de la producción de 934 mil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 y un valor agregado de 455 mil pesos; la industria de la madera 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exas dio ocupación a 42 personas que generaron un valor de la producción 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 millones 924 mil pesos y un valor agregado de 1 millón 375 mil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su parte la industrialización de minerales no metálicos dio ocupación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96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aboraro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81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 pes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egad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ón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036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;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ustri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fabricación de productos metálicos con 74 trabajadores gener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s anuale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7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egad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 millones 379 mil pesos; las industrias de fabricación de productos 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ro 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4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vers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tícul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 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09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egad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14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,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ustri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fabricació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eble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da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ó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valor de 141 mil pesos y un valor agregado de 66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o existe actividad minera metálica en el municipio y la minerí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metálica, como la extracción de piedra, arena y grava, calizas, canteras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otras presenta algunos problemas, entre los que se destaca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siguientes: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ntari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ualizad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reservas; es inadecuada la aplicación de las reglas ecológicas y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sanción; faltan caminos para llegar a algunas minas de  calizas  o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iedra,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va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ena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it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loració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minerales como las calizas y otros que existen en el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agroindustria, es también prácticamente inexistente ya que sol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desarrolla la relacionada con productos lácteos, con la fabricación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limentos para ganado, la extracción de arena y grava y la fabricación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dobe y tabique. Lo anterior es debido, en parte, a la falta de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 económicos, a la falta de capacitación y a la falta 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gramas institucionales de impacto que logren motivar e interesar a la población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edio urbano y rural en la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industri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operación de algunas industrias en la ciudad, provocan protestas 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vecin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ligros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ie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lesti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usa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ruid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do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aminació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ire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rr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generan;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ien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cionars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a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a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fabricación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bique,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heteras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as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s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on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taladas originalmente a las orillas de la ciudad, posteriormente se absorbieron por el crecimiento urbano, lo que reclama su reubicación inmediata,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contaminantes y peligrosas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ectivame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sectPr>
          <w:headerReference w:type="default" r:id="rId48"/>
          <w:type w:val="nextPage"/>
          <w:pgSz w:w="12240" w:h="15840"/>
          <w:pgMar w:left="1600" w:right="106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su parte, la producción artesanal presenta también algunos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s que pueden ser considerados como graves, que de no atenderse l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a producción artesanal que se genera actualmente, puede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parecer; entre ellos se encuentran los siguientes: Se observa una pérdida de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transmisión de conocimientos y de las técnicas de generación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generación, además, y en muchos casos, a las nuevas generacione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pacing w:val="2"/>
          <w:sz w:val="20"/>
          <w:lang w:val="es-ES"/>
        </w:rPr>
        <w:t>no</w:t>
      </w:r>
      <w:r>
        <w:rPr>
          <w:rFonts w:cs="Arial"/>
          <w:sz w:val="20"/>
          <w:lang w:val="es-ES"/>
        </w:rPr>
        <w:t xml:space="preserve"> les interesa seguir con la tradición artesanal; existe escasa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ura empresarial entre los artesanos; no se fomenta el uso 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 ambientales; hay confusión general en la sociedad acerca del papel de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rtesanía desde el punto de vista económico, cultural y social y e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os casos menosprecio de la cultura autóctona que es la base de la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ción artesan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8.4.-Sector  comercial y de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rvicios.</w:t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Quedo anotado que las actividades económicas comerciales y 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servicios, son predominantes en el municipio; s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n caracterizadas por una enorme cantidad de establecimientos pequeños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familiar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pers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que se venden todo tipo de productos y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8.4.1.-Actividades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erciales.</w:t>
      </w:r>
    </w:p>
    <w:p>
      <w:pPr>
        <w:pStyle w:val="TextBody"/>
        <w:spacing w:lineRule="atLeast" w:line="240"/>
        <w:ind w:left="102" w:right="125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comercio, existen tiendas de abarrotes, expendios 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nes preparadas, neverías, panaderías, florerías, farmacias,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nicerías, pollerías, fruterías, zapaterías, refaccionaras, ferreterías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eblerías, tiendas de ropa en general, materiales de construcción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c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servicios existen talleres mecánicos, vulcanizadoras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spedaje, agencias de viajes, bares y cantinas, cafés restaurantes, cibercafé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fondas, servicios de camiones, camionetas y taxis, gasolineras,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 bancarios y financieros, servicios filarmónicos, servici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tivos, servicios médicos, servicios profesionales,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c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s problemas más significativos de este sector se encuentran en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saturación del mercado municipal y del centro histórico de la ciudad; en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resistencia de algunos comerciantes para reubicarse en lugar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más</w:t>
      </w:r>
      <w:r>
        <w:rPr>
          <w:rFonts w:cs="Arial"/>
          <w:sz w:val="20"/>
          <w:lang w:val="es-ES"/>
        </w:rPr>
        <w:t xml:space="preserve"> adecuados destinados al comercio; en la proliferación de puesto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vendimi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lejer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echa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l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on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atonal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l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ecuent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ánsit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hículos;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ontaminación visual del entorno urbano, del ambiente y de los edificios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colga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hibi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rcancí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ros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tad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er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alles y en la carencia de modernas áreas comerciales que provocaría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comercio más ordenado y competitivo que se traduzca en ofertas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mejores precios y servicios integrados para los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umido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anotarse que las actividades comerciales y de servicios, en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abecera municipal, mantienen una importante influencia comercial con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s comunidades y con la región por que abarcan también 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as poblaciones de los municipios que son aledaños, es por ello qu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comercio y abasto popular que se desarrolla tiende a ser no solo local,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o regional y se centra principalmente en la infraestructura de los median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pequeños   establecimientos   comerciales   que   expenden   todo   tip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ercancías, el mercado público municipal y sus alrededores, los tiangui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las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queñas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da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,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a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venden artículos de primera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i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402" w:right="3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comercio al por mayor y al por menor y los servicios son la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es más relevantes de la economía de Nochistlán tanto por el número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 xml:space="preserve">de </w:t>
      </w:r>
      <w:r>
        <w:rPr>
          <w:rFonts w:cs="Arial"/>
          <w:sz w:val="20"/>
          <w:lang w:val="es-ES"/>
        </w:rPr>
        <w:t>establecimiento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d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egad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generan estas actividades en el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ind w:left="118" w:right="335" w:hanging="0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  <w:lang w:val="es-ES"/>
        </w:rPr>
        <w:t>Características principales de las unidades económicas del comercio al por mayor</w:t>
      </w:r>
      <w:r>
        <w:rPr>
          <w:rFonts w:cs="Arial" w:ascii="Arial" w:hAnsi="Arial"/>
          <w:b/>
          <w:spacing w:val="-3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y del comercio al por menor.</w:t>
      </w:r>
      <w:r>
        <w:rPr>
          <w:rFonts w:cs="Arial" w:ascii="Arial" w:hAnsi="Arial"/>
          <w:b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</w:rPr>
        <w:t>2003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sz w:val="20"/>
          <w:szCs w:val="28"/>
        </w:rPr>
      </w:r>
    </w:p>
    <w:tbl>
      <w:tblPr>
        <w:tblW w:w="9767" w:type="dxa"/>
        <w:jc w:val="left"/>
        <w:tblInd w:w="1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1"/>
        <w:gridCol w:w="994"/>
        <w:gridCol w:w="991"/>
        <w:gridCol w:w="1133"/>
        <w:gridCol w:w="994"/>
        <w:gridCol w:w="1104"/>
      </w:tblGrid>
      <w:tr>
        <w:trPr>
          <w:trHeight w:val="139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TableParagraph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TableParagraph"/>
              <w:spacing w:lineRule="atLeast" w:line="240"/>
              <w:ind w:lef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4" w:right="85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Unidad es econó mica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4" w:right="79" w:hanging="0"/>
              <w:jc w:val="center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erson al ocupa do</w:t>
            </w:r>
            <w:r>
              <w:rPr>
                <w:rFonts w:cs="Arial" w:ascii="Arial" w:hAnsi="Arial"/>
                <w:b/>
                <w:spacing w:val="-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81" w:right="78" w:firstLine="19"/>
              <w:jc w:val="both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 remuner acion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6" w:right="77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oduc ción bruta tota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66" w:hanging="0"/>
              <w:jc w:val="center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Valor agregad o</w:t>
            </w:r>
            <w:r>
              <w:rPr>
                <w:rFonts w:cs="Arial" w:ascii="Arial" w:hAnsi="Arial"/>
                <w:b/>
                <w:spacing w:val="-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censal bruto</w:t>
            </w:r>
          </w:p>
        </w:tc>
      </w:tr>
      <w:tr>
        <w:trPr>
          <w:trHeight w:val="286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CTOR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OMERCI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9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0,05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5,947</w:t>
            </w:r>
          </w:p>
        </w:tc>
      </w:tr>
      <w:tr>
        <w:trPr>
          <w:trHeight w:val="286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ERCIO 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AL </w:t>
            </w:r>
            <w:r>
              <w:rPr>
                <w:rFonts w:cs="Arial" w:ascii="Arial" w:hAnsi="Arial"/>
                <w:b/>
                <w:sz w:val="20"/>
              </w:rPr>
              <w:t>POR MAYO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4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2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,702</w:t>
            </w:r>
          </w:p>
        </w:tc>
      </w:tr>
      <w:tr>
        <w:trPr>
          <w:trHeight w:val="300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e alimentos, bebidas y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tabac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5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,35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953</w:t>
            </w:r>
          </w:p>
        </w:tc>
      </w:tr>
      <w:tr>
        <w:trPr>
          <w:trHeight w:val="598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779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e productos farmacéuticos,</w:t>
            </w:r>
            <w:r>
              <w:rPr>
                <w:rFonts w:cs="Arial" w:ascii="Arial" w:hAnsi="Arial"/>
                <w:b/>
                <w:spacing w:val="-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perfumería, y</w:t>
            </w:r>
            <w:r>
              <w:rPr>
                <w:rFonts w:cs="Arial" w:ascii="Arial" w:hAnsi="Arial"/>
                <w:b/>
                <w:spacing w:val="-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lectrodoméstic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0</w:t>
            </w:r>
          </w:p>
        </w:tc>
      </w:tr>
      <w:tr>
        <w:trPr>
          <w:trHeight w:val="562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458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e materias primas y materiales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desech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3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260</w:t>
            </w:r>
          </w:p>
        </w:tc>
      </w:tr>
      <w:tr>
        <w:trPr>
          <w:trHeight w:val="312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e maquinaria, mobiliario y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quip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9</w:t>
            </w:r>
          </w:p>
        </w:tc>
      </w:tr>
      <w:tr>
        <w:trPr>
          <w:trHeight w:val="286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ERCIO 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AL </w:t>
            </w:r>
            <w:r>
              <w:rPr>
                <w:rFonts w:cs="Arial" w:ascii="Arial" w:hAnsi="Arial"/>
                <w:b/>
                <w:sz w:val="20"/>
              </w:rPr>
              <w:t>POR</w:t>
            </w:r>
            <w:r>
              <w:rPr>
                <w:rFonts w:cs="Arial" w:ascii="Arial" w:hAnsi="Arial"/>
                <w:b/>
                <w:spacing w:val="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ENO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5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,7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,245</w:t>
            </w:r>
          </w:p>
        </w:tc>
      </w:tr>
      <w:tr>
        <w:trPr>
          <w:trHeight w:val="319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e alimentos, bebidas y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tabac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4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477</w:t>
            </w:r>
          </w:p>
        </w:tc>
      </w:tr>
      <w:tr>
        <w:trPr>
          <w:trHeight w:val="562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1232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e tiendas de autoservicio</w:t>
            </w:r>
            <w:r>
              <w:rPr>
                <w:rFonts w:cs="Arial" w:ascii="Arial" w:hAnsi="Arial"/>
                <w:b/>
                <w:spacing w:val="-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 departamental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7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161</w:t>
            </w:r>
          </w:p>
        </w:tc>
      </w:tr>
      <w:tr>
        <w:trPr>
          <w:trHeight w:val="583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299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e productos textiles, accesorios</w:t>
            </w:r>
            <w:r>
              <w:rPr>
                <w:rFonts w:cs="Arial" w:ascii="Arial" w:hAnsi="Arial"/>
                <w:b/>
                <w:spacing w:val="-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vestir y</w:t>
            </w:r>
            <w:r>
              <w:rPr>
                <w:rFonts w:cs="Arial" w:ascii="Arial" w:hAnsi="Arial"/>
                <w:b/>
                <w:spacing w:val="-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calzad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03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065</w:t>
            </w:r>
          </w:p>
        </w:tc>
      </w:tr>
      <w:tr>
        <w:trPr>
          <w:trHeight w:val="564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661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e artículos para el cuidado de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la salu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,8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099</w:t>
            </w:r>
          </w:p>
        </w:tc>
      </w:tr>
      <w:tr>
        <w:trPr>
          <w:trHeight w:val="567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740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e artículos de</w:t>
            </w:r>
            <w:r>
              <w:rPr>
                <w:rFonts w:cs="Arial" w:ascii="Arial" w:hAnsi="Arial"/>
                <w:b/>
                <w:spacing w:val="-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papelería, esparcimiento y de uso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persona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19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757</w:t>
            </w:r>
          </w:p>
        </w:tc>
      </w:tr>
      <w:tr>
        <w:trPr>
          <w:trHeight w:val="562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752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e enseres domésticos y para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la decoración de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interior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8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329</w:t>
            </w:r>
          </w:p>
        </w:tc>
      </w:tr>
      <w:tr>
        <w:trPr>
          <w:trHeight w:val="562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259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e artículos de ferretería, tlapalería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 vidri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73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383</w:t>
            </w:r>
          </w:p>
        </w:tc>
      </w:tr>
      <w:tr>
        <w:trPr>
          <w:trHeight w:val="564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366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e vehículos de motor,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refacciones, combustibles y</w:t>
            </w:r>
            <w:r>
              <w:rPr>
                <w:rFonts w:cs="Arial" w:ascii="Arial" w:hAnsi="Arial"/>
                <w:b/>
                <w:spacing w:val="-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lubricant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99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2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974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2"/>
        </w:rPr>
      </w:pPr>
      <w:r>
        <w:rPr>
          <w:rFonts w:eastAsia="Arial" w:cs="Arial" w:ascii="Arial" w:hAnsi="Arial"/>
          <w:b/>
          <w:bCs/>
          <w:sz w:val="20"/>
          <w:szCs w:val="12"/>
        </w:rPr>
      </w:r>
    </w:p>
    <w:tbl>
      <w:tblPr>
        <w:tblW w:w="9767" w:type="dxa"/>
        <w:jc w:val="left"/>
        <w:tblInd w:w="1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1"/>
        <w:gridCol w:w="994"/>
        <w:gridCol w:w="991"/>
        <w:gridCol w:w="1133"/>
        <w:gridCol w:w="994"/>
        <w:gridCol w:w="1104"/>
      </w:tblGrid>
      <w:tr>
        <w:trPr>
          <w:trHeight w:val="564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1562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e transportes, correos</w:t>
            </w:r>
            <w:r>
              <w:rPr>
                <w:rFonts w:cs="Arial" w:ascii="Arial" w:hAnsi="Arial"/>
                <w:b/>
                <w:spacing w:val="-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 almacenamient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1</w:t>
            </w:r>
          </w:p>
        </w:tc>
      </w:tr>
      <w:tr>
        <w:trPr>
          <w:trHeight w:val="286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autotransporte de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arg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</w:tr>
      <w:tr>
        <w:trPr>
          <w:trHeight w:val="684" w:hRule="exac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27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De transporte terrestre de</w:t>
            </w:r>
            <w:r>
              <w:rPr>
                <w:rFonts w:cs="Arial" w:ascii="Arial" w:hAnsi="Arial"/>
                <w:b/>
                <w:spacing w:val="-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pasajeros, excepto por</w:t>
            </w:r>
            <w:r>
              <w:rPr>
                <w:rFonts w:cs="Arial" w:ascii="Arial" w:hAnsi="Arial"/>
                <w:b/>
                <w:spacing w:val="-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ferrocarri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7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1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Nota.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gunas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umas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o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inciden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bido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justes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ctividades sectoriales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40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 INEGI.-Censo Económico del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3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0"/>
          <w:lang w:val="es-ES"/>
        </w:rPr>
      </w:pPr>
      <w:r>
        <w:rPr>
          <w:rFonts w:eastAsia="Arial" w:cs="Arial" w:ascii="Arial" w:hAnsi="Arial"/>
          <w:sz w:val="20"/>
          <w:szCs w:val="30"/>
          <w:lang w:val="es-ES"/>
        </w:rPr>
      </w:r>
    </w:p>
    <w:p>
      <w:pPr>
        <w:pStyle w:val="Normal"/>
        <w:tabs>
          <w:tab w:val="clear" w:pos="720"/>
          <w:tab w:val="left" w:pos="5377" w:leader="none"/>
        </w:tabs>
        <w:spacing w:lineRule="atLeast" w:line="240"/>
        <w:ind w:left="258" w:right="102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Características principales de las</w:t>
      </w:r>
      <w:r>
        <w:rPr>
          <w:rFonts w:cs="Arial" w:ascii="Arial" w:hAnsi="Arial"/>
          <w:b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unidades</w:t>
        <w:tab/>
        <w:t>económicas del sector privado</w:t>
      </w:r>
      <w:r>
        <w:rPr>
          <w:rFonts w:cs="Arial" w:ascii="Arial" w:hAnsi="Arial"/>
          <w:b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y paraestatal  que  realizaron actividades de comercio al por mayor y</w:t>
      </w:r>
      <w:r>
        <w:rPr>
          <w:rFonts w:cs="Arial" w:ascii="Arial" w:hAnsi="Arial"/>
          <w:b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comercio al por menor durante 2008, según sector y subsector, de actividad</w:t>
      </w:r>
      <w:r>
        <w:rPr>
          <w:rFonts w:cs="Arial" w:ascii="Arial" w:hAnsi="Arial"/>
          <w:b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económica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9784" w:type="dxa"/>
        <w:jc w:val="left"/>
        <w:tblInd w:w="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852"/>
        <w:gridCol w:w="850"/>
        <w:gridCol w:w="1133"/>
        <w:gridCol w:w="994"/>
        <w:gridCol w:w="1135"/>
      </w:tblGrid>
      <w:tr>
        <w:trPr>
          <w:trHeight w:val="1116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67" w:hanging="1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unida des econó mic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66" w:firstLine="5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erso nal ocupa d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15" w:right="78" w:hanging="34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muner acion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4" w:right="85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oduc ción bruta tot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67" w:right="167" w:hanging="2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alor agrega do</w:t>
            </w:r>
          </w:p>
        </w:tc>
      </w:tr>
      <w:tr>
        <w:trPr>
          <w:trHeight w:val="286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CTOR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OMERCI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,2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9,7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3,245</w:t>
            </w:r>
          </w:p>
        </w:tc>
      </w:tr>
      <w:tr>
        <w:trPr>
          <w:trHeight w:val="286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ERCIO 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AL </w:t>
            </w:r>
            <w:r>
              <w:rPr>
                <w:rFonts w:cs="Arial" w:ascii="Arial" w:hAnsi="Arial"/>
                <w:b/>
                <w:sz w:val="20"/>
              </w:rPr>
              <w:t>POR MAYO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6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,1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,067</w:t>
            </w:r>
          </w:p>
        </w:tc>
      </w:tr>
      <w:tr>
        <w:trPr>
          <w:trHeight w:val="562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555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mercio al por mayor de</w:t>
            </w:r>
            <w:r>
              <w:rPr>
                <w:rFonts w:cs="Arial" w:ascii="Arial" w:hAnsi="Arial"/>
                <w:b/>
                <w:spacing w:val="-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abarrotes, alimentos, bebidas, hielo y</w:t>
            </w:r>
            <w:r>
              <w:rPr>
                <w:rFonts w:cs="Arial" w:ascii="Arial" w:hAnsi="Arial"/>
                <w:b/>
                <w:spacing w:val="-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tabac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6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,6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,376</w:t>
            </w:r>
          </w:p>
        </w:tc>
      </w:tr>
      <w:tr>
        <w:trPr>
          <w:trHeight w:val="838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210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mercio al por mayor de</w:t>
            </w:r>
            <w:r>
              <w:rPr>
                <w:rFonts w:cs="Arial" w:ascii="Arial" w:hAnsi="Arial"/>
                <w:b/>
                <w:spacing w:val="-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materias primas agropecuarias y forestales,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para la industria, y materiales de</w:t>
            </w:r>
            <w:r>
              <w:rPr>
                <w:rFonts w:cs="Arial" w:ascii="Arial" w:hAnsi="Arial"/>
                <w:b/>
                <w:spacing w:val="-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sech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7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0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430</w:t>
            </w:r>
          </w:p>
        </w:tc>
      </w:tr>
      <w:tr>
        <w:trPr>
          <w:trHeight w:val="838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366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mercio al por mayor de</w:t>
            </w:r>
            <w:r>
              <w:rPr>
                <w:rFonts w:cs="Arial" w:ascii="Arial" w:hAnsi="Arial"/>
                <w:b/>
                <w:spacing w:val="-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maquinaria, equipo y</w:t>
            </w:r>
            <w:r>
              <w:rPr>
                <w:rFonts w:cs="Arial" w:ascii="Arial" w:hAnsi="Arial"/>
                <w:b/>
                <w:spacing w:val="-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mobiliario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1</w:t>
            </w:r>
          </w:p>
        </w:tc>
      </w:tr>
      <w:tr>
        <w:trPr>
          <w:trHeight w:val="286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ERCIO 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AL </w:t>
            </w:r>
            <w:r>
              <w:rPr>
                <w:rFonts w:cs="Arial" w:ascii="Arial" w:hAnsi="Arial"/>
                <w:b/>
                <w:sz w:val="20"/>
              </w:rPr>
              <w:t>POR</w:t>
            </w:r>
            <w:r>
              <w:rPr>
                <w:rFonts w:cs="Arial" w:ascii="Arial" w:hAnsi="Arial"/>
                <w:b/>
                <w:spacing w:val="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ENO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5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0,6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5,178</w:t>
            </w:r>
          </w:p>
        </w:tc>
      </w:tr>
      <w:tr>
        <w:trPr>
          <w:trHeight w:val="564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540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mercio al por menor de</w:t>
            </w:r>
            <w:r>
              <w:rPr>
                <w:rFonts w:cs="Arial" w:ascii="Arial" w:hAnsi="Arial"/>
                <w:b/>
                <w:spacing w:val="-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abarrotes, alimentos, bebidas, hielo y</w:t>
            </w:r>
            <w:r>
              <w:rPr>
                <w:rFonts w:cs="Arial" w:ascii="Arial" w:hAnsi="Arial"/>
                <w:b/>
                <w:spacing w:val="-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tabac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,6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,005</w:t>
            </w:r>
          </w:p>
        </w:tc>
      </w:tr>
      <w:tr>
        <w:trPr>
          <w:trHeight w:val="562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516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mercio al por menor en tiendas</w:t>
            </w:r>
            <w:r>
              <w:rPr>
                <w:rFonts w:cs="Arial" w:ascii="Arial" w:hAnsi="Arial"/>
                <w:b/>
                <w:spacing w:val="-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autoservicio y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partamentale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77</w:t>
            </w:r>
          </w:p>
        </w:tc>
      </w:tr>
      <w:tr>
        <w:trPr>
          <w:trHeight w:val="838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139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mercio al por menor de</w:t>
            </w:r>
            <w:r>
              <w:rPr>
                <w:rFonts w:cs="Arial" w:ascii="Arial" w:hAnsi="Arial"/>
                <w:b/>
                <w:spacing w:val="-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productos textiles, bisutería, accesorios de vestir</w:t>
            </w:r>
            <w:r>
              <w:rPr>
                <w:rFonts w:cs="Arial" w:ascii="Arial" w:hAnsi="Arial"/>
                <w:b/>
                <w:spacing w:val="-13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 calzad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2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834</w:t>
            </w:r>
          </w:p>
        </w:tc>
      </w:tr>
      <w:tr>
        <w:trPr>
          <w:trHeight w:val="562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128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mercio al por menor de artículos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para el cuidado de la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salu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1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5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404</w:t>
            </w:r>
          </w:p>
        </w:tc>
      </w:tr>
      <w:tr>
        <w:trPr>
          <w:trHeight w:val="838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227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mercio al por menor de artículos</w:t>
            </w:r>
            <w:r>
              <w:rPr>
                <w:rFonts w:cs="Arial" w:ascii="Arial" w:hAnsi="Arial"/>
                <w:b/>
                <w:spacing w:val="-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papelería, para el esparcimiento y</w:t>
            </w:r>
            <w:r>
              <w:rPr>
                <w:rFonts w:cs="Arial" w:ascii="Arial" w:hAnsi="Arial"/>
                <w:b/>
                <w:spacing w:val="-1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otros artículos de uso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persona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0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911</w:t>
            </w:r>
          </w:p>
        </w:tc>
      </w:tr>
      <w:tr>
        <w:trPr>
          <w:trHeight w:val="838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491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mercio al por menor de</w:t>
            </w:r>
            <w:r>
              <w:rPr>
                <w:rFonts w:cs="Arial" w:ascii="Arial" w:hAnsi="Arial"/>
                <w:b/>
                <w:spacing w:val="-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nseres domésticos, computadoras,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artículos para la decoración de interiores</w:t>
            </w:r>
            <w:r>
              <w:rPr>
                <w:rFonts w:cs="Arial" w:ascii="Arial" w:hAnsi="Arial"/>
                <w:b/>
                <w:spacing w:val="-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5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524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1"/>
        </w:rPr>
      </w:pPr>
      <w:r>
        <w:rPr>
          <w:rFonts w:eastAsia="Arial" w:cs="Arial" w:ascii="Arial" w:hAnsi="Arial"/>
          <w:b/>
          <w:bCs/>
          <w:sz w:val="20"/>
          <w:szCs w:val="11"/>
        </w:rPr>
      </w:r>
    </w:p>
    <w:tbl>
      <w:tblPr>
        <w:tblW w:w="978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852"/>
        <w:gridCol w:w="850"/>
        <w:gridCol w:w="1133"/>
        <w:gridCol w:w="994"/>
        <w:gridCol w:w="1135"/>
      </w:tblGrid>
      <w:tr>
        <w:trPr>
          <w:trHeight w:val="807" w:hRule="exac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rtículos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usados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2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35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mercio al por menor de artículos</w:t>
            </w:r>
            <w:r>
              <w:rPr>
                <w:rFonts w:cs="Arial" w:ascii="Arial" w:hAnsi="Arial"/>
                <w:b/>
                <w:spacing w:val="-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ferretería, tlapalería y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vidrio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,9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870</w:t>
            </w:r>
          </w:p>
        </w:tc>
      </w:tr>
      <w:tr>
        <w:trPr>
          <w:trHeight w:val="838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248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omercio al por menor de vehículos</w:t>
            </w:r>
            <w:r>
              <w:rPr>
                <w:rFonts w:cs="Arial" w:ascii="Arial" w:hAnsi="Arial"/>
                <w:b/>
                <w:spacing w:val="-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motor, refacciones, combustibles</w:t>
            </w:r>
            <w:r>
              <w:rPr>
                <w:rFonts w:cs="Arial" w:ascii="Arial" w:hAnsi="Arial"/>
                <w:b/>
                <w:spacing w:val="-3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 lubricante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5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8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,8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2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,15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7"/>
        </w:rPr>
      </w:pPr>
      <w:r>
        <w:rPr>
          <w:rFonts w:eastAsia="Arial" w:cs="Arial" w:ascii="Arial" w:hAnsi="Arial"/>
          <w:b/>
          <w:bCs/>
          <w:sz w:val="20"/>
          <w:szCs w:val="17"/>
        </w:rPr>
      </w:r>
    </w:p>
    <w:p>
      <w:pPr>
        <w:pStyle w:val="Normal"/>
        <w:spacing w:lineRule="atLeast" w:line="240"/>
        <w:ind w:left="106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 Censo Económico del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9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222" w:right="47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gú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s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ómicos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3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ía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60 unidades económicas de comercio al por mayor y al por menor, q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ban empleo a 969 personas con un volumen de ventas anuales qu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basaron los 70 millones de pesos y generaron un valor agregado cercano a los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6 millones de pesos. Para el 2008, según el censo económico levantad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l 2009, existían 569 unidades económicas de comercio al por mayor y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por menor, que daban empleo a 1,353 personas con un volumen de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tas de casi 100 millones de pesos anuales y generaron un valor agregado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poco mayor de 73 millones de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222" w:right="47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Un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ger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ara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c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rement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mer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dades económicas, en el número de empleos, en el valor de la producción y e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valor agregado en 2008 comparado con 2003 factor que indica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mientras la economía del sector agropecuario crece lentamente y la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sector industrial está estancada, la economía del comercio y de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servicios tienen un crecimiento que indica que la economía de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 se sigue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ciarizand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222" w:right="47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 actividades comerciales al por mayor más relevantes por su valor de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oducción se refieren a la venta de abarrotes, alimentos, bebidas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tabaco, cuyos establecimientos dan ocupación a 84 personas con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volum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t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uale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.6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resentan más de la mitad de las ventas totales del comercio al por mayor que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on de 29.3 millones de pesos en ese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222" w:right="47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su parte, el comercio al por mayor de materias primas y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les agropecuarias ocupó el segundo lugar, sus  establecimient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eron empleo a 77 personas con ventas anuales de poco más de 8 millone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pesos;  en  importancia  le  siguió  la  venta  al  mayoreo  de       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s</w:t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farmacéuticos, de perfumería, de artículos electrodomésticos y la venta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aquinaria agropecuaria y mobiliario y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p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erci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or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tac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t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arrotes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imentos, bebidas y tabaco con 299 establecimientos en los que trabaja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11 personas con ventas anuales que rebasan los 21.6 millones de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su parte, destaca también la existencia de 22 farmacias qu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n ocupación a 98 personas; 67 papelerías que dan empleo a 130 persona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on ventas de 21.6 millones de pesos; la venta de enseres domésticos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32 establecimientos y la venta de artículos de ferretería, tlapalería y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drios en 29 puntos de venta ocupan a 72 personas y reportan venta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uales por 20 millones de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2041" w:right="1034" w:hanging="0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  <w:lang w:val="es-ES"/>
        </w:rPr>
        <w:t>Abasto social de leche Liconsa.</w:t>
      </w:r>
      <w:r>
        <w:rPr>
          <w:rFonts w:cs="Arial" w:ascii="Arial" w:hAnsi="Arial"/>
          <w:b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</w:rPr>
      </w:pPr>
      <w:r>
        <w:rPr>
          <w:rFonts w:eastAsia="Arial" w:cs="Arial" w:ascii="Arial" w:hAnsi="Arial"/>
          <w:b/>
          <w:bCs/>
          <w:sz w:val="20"/>
          <w:szCs w:val="24"/>
        </w:rPr>
      </w:r>
    </w:p>
    <w:tbl>
      <w:tblPr>
        <w:tblW w:w="5512" w:type="dxa"/>
        <w:jc w:val="left"/>
        <w:tblInd w:w="19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1"/>
        <w:gridCol w:w="1301"/>
      </w:tblGrid>
      <w:tr>
        <w:trPr>
          <w:trHeight w:val="334" w:hRule="exact"/>
        </w:trPr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317" w:hRule="exact"/>
        </w:trPr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untos de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tención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310" w:hRule="exact"/>
        </w:trPr>
        <w:tc>
          <w:tcPr>
            <w:tcW w:w="4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Familias</w:t>
            </w:r>
            <w:r>
              <w:rPr>
                <w:rFonts w:cs="Arial"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eneficiada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2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20</w:t>
            </w:r>
          </w:p>
        </w:tc>
      </w:tr>
      <w:tr>
        <w:trPr>
          <w:trHeight w:val="310" w:hRule="exact"/>
        </w:trPr>
        <w:tc>
          <w:tcPr>
            <w:tcW w:w="4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Beneficiario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2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66</w:t>
            </w:r>
          </w:p>
        </w:tc>
      </w:tr>
      <w:tr>
        <w:trPr>
          <w:trHeight w:val="324" w:hRule="exact"/>
        </w:trPr>
        <w:tc>
          <w:tcPr>
            <w:tcW w:w="4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otación anual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Litros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2,384</w:t>
            </w:r>
          </w:p>
        </w:tc>
      </w:tr>
      <w:tr>
        <w:trPr>
          <w:trHeight w:val="331" w:hRule="exact"/>
        </w:trPr>
        <w:tc>
          <w:tcPr>
            <w:tcW w:w="42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Importe de las ventas</w:t>
            </w:r>
            <w:r>
              <w:rPr>
                <w:rFonts w:cs="Arial" w:ascii="Arial" w:hAnsi="Arial"/>
                <w:b/>
                <w:spacing w:val="-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(pesos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5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10,000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2086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Anuario Estadístico del Estado</w:t>
      </w:r>
      <w:r>
        <w:rPr>
          <w:rFonts w:cs="Arial" w:ascii="Arial" w:hAnsi="Arial"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Zacatecas.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12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vien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taca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ci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quiriend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erci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menor en tiendas de autoservicio y departamentales que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ácticamente eran inexistentes, hace poco tiempo, en el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erci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ast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pula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ament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oyad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tianguis, un mercado público y dos lecherías Liconsa las cuales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enefician a 620 familias de escasos recursos con la venta anual de 152,384 litros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eche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bsidiada,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2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,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ácticament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raestructura significativa para el abasto y comercialización, solo existen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queños comerci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ende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tícul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idad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n muchos casos, para satisfacer estas necesidades las personas acuden 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la cabecera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48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8.4.2.-Actividades de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.</w:t>
      </w:r>
    </w:p>
    <w:p>
      <w:pPr>
        <w:pStyle w:val="TextBody"/>
        <w:spacing w:lineRule="atLeast" w:line="240"/>
        <w:ind w:left="482" w:right="48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gua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erci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omerci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or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id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iend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ci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unicipio derivadas no tanto de los ingresos que generan l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ás actividades económicas, sino en buena parte, debido a las remesa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los nochistlenses radicados en el resto del país y del extranjero mandan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sus familiares que viven en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ind w:left="117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Características principales de las unidades económicas del sector servicios</w:t>
      </w:r>
      <w:r>
        <w:rPr>
          <w:rFonts w:cs="Arial" w:ascii="Arial" w:hAnsi="Arial"/>
          <w:b/>
          <w:spacing w:val="-2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03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tbl>
      <w:tblPr>
        <w:tblW w:w="10067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7"/>
        <w:gridCol w:w="991"/>
        <w:gridCol w:w="850"/>
        <w:gridCol w:w="994"/>
        <w:gridCol w:w="994"/>
        <w:gridCol w:w="991"/>
      </w:tblGrid>
      <w:tr>
        <w:trPr>
          <w:trHeight w:val="1116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4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4"/>
                <w:lang w:val="es-ES"/>
              </w:rPr>
            </w:r>
          </w:p>
          <w:p>
            <w:pPr>
              <w:pStyle w:val="TableParagraph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4" w:right="8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Unidad es econó mic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66" w:firstLine="5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erso nal ocupa d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" w:right="84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mun eracio n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6" w:right="77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oduc ción bruta tot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4" w:right="80" w:firstLine="2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alor Agrega do</w:t>
            </w:r>
          </w:p>
        </w:tc>
      </w:tr>
      <w:tr>
        <w:trPr>
          <w:trHeight w:val="343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CTOR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ERVICIO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9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7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,8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,847</w:t>
            </w:r>
          </w:p>
        </w:tc>
      </w:tr>
      <w:tr>
        <w:trPr>
          <w:trHeight w:val="343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ubsector información en medios</w:t>
            </w:r>
            <w:r>
              <w:rPr>
                <w:rFonts w:cs="Arial" w:ascii="Arial" w:hAnsi="Arial"/>
                <w:b/>
                <w:spacing w:val="-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masivo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317</w:t>
            </w:r>
          </w:p>
        </w:tc>
      </w:tr>
      <w:tr>
        <w:trPr>
          <w:trHeight w:val="562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261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Industria fílmica y del video, e industria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l sonid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1</w:t>
            </w:r>
          </w:p>
        </w:tc>
      </w:tr>
      <w:tr>
        <w:trPr>
          <w:trHeight w:val="564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771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Radio y televisión, excepto a través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intern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3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-898</w:t>
            </w:r>
          </w:p>
        </w:tc>
      </w:tr>
      <w:tr>
        <w:trPr>
          <w:trHeight w:val="286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tras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lecomunicacione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00</w:t>
            </w:r>
          </w:p>
        </w:tc>
      </w:tr>
      <w:tr>
        <w:trPr>
          <w:trHeight w:val="562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1000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ubsector servicios financieros y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seguro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77</w:t>
            </w:r>
          </w:p>
        </w:tc>
      </w:tr>
      <w:tr>
        <w:trPr>
          <w:trHeight w:val="562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252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Instituciones de intermediación crediticia</w:t>
            </w:r>
            <w:r>
              <w:rPr>
                <w:rFonts w:cs="Arial" w:ascii="Arial" w:hAnsi="Arial"/>
                <w:b/>
                <w:spacing w:val="-13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 financiera no</w:t>
            </w:r>
            <w:r>
              <w:rPr>
                <w:rFonts w:cs="Arial" w:ascii="Arial" w:hAnsi="Arial"/>
                <w:b/>
                <w:spacing w:val="-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bursáti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19</w:t>
            </w:r>
          </w:p>
        </w:tc>
      </w:tr>
      <w:tr>
        <w:trPr>
          <w:trHeight w:val="562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761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Actividades bursátiles cambiarias y</w:t>
            </w:r>
            <w:r>
              <w:rPr>
                <w:rFonts w:cs="Arial" w:ascii="Arial" w:hAnsi="Arial"/>
                <w:b/>
                <w:spacing w:val="-1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inversión</w:t>
            </w:r>
            <w:r>
              <w:rPr>
                <w:rFonts w:cs="Arial" w:ascii="Arial" w:hAnsi="Arial"/>
                <w:b/>
                <w:spacing w:val="-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financier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58</w:t>
            </w:r>
          </w:p>
        </w:tc>
      </w:tr>
      <w:tr>
        <w:trPr>
          <w:trHeight w:val="562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569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ubsector servicios inmobiliarios y</w:t>
            </w:r>
            <w:r>
              <w:rPr>
                <w:rFonts w:cs="Arial" w:ascii="Arial" w:hAnsi="Arial"/>
                <w:b/>
                <w:spacing w:val="-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alquiler de bienes muebles e</w:t>
            </w:r>
            <w:r>
              <w:rPr>
                <w:rFonts w:cs="Arial" w:ascii="Arial" w:hAnsi="Arial"/>
                <w:b/>
                <w:spacing w:val="-13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intangible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3</w:t>
            </w:r>
          </w:p>
        </w:tc>
      </w:tr>
      <w:tr>
        <w:trPr>
          <w:trHeight w:val="286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rvicios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nmobiliario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1</w:t>
            </w:r>
          </w:p>
        </w:tc>
      </w:tr>
      <w:tr>
        <w:trPr>
          <w:trHeight w:val="289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de alquiler de bienes</w:t>
            </w:r>
            <w:r>
              <w:rPr>
                <w:rFonts w:cs="Arial" w:ascii="Arial" w:hAnsi="Arial"/>
                <w:b/>
                <w:spacing w:val="-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mueble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2</w:t>
            </w:r>
          </w:p>
        </w:tc>
      </w:tr>
      <w:tr>
        <w:trPr>
          <w:trHeight w:val="562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1197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ubsector servicios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profesionales, científicos y</w:t>
            </w:r>
            <w:r>
              <w:rPr>
                <w:rFonts w:cs="Arial" w:ascii="Arial" w:hAnsi="Arial"/>
                <w:b/>
                <w:spacing w:val="-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técnico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0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80</w:t>
            </w:r>
          </w:p>
        </w:tc>
      </w:tr>
      <w:tr>
        <w:trPr>
          <w:trHeight w:val="286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de apoyo a los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negocio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04</w:t>
            </w:r>
          </w:p>
        </w:tc>
      </w:tr>
      <w:tr>
        <w:trPr>
          <w:trHeight w:val="286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ubsector servicios</w:t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tivo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1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77</w:t>
            </w:r>
          </w:p>
        </w:tc>
      </w:tr>
      <w:tr>
        <w:trPr>
          <w:trHeight w:val="562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78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ctor servicios de salud y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asistencia soci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2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793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2"/>
        </w:rPr>
      </w:pPr>
      <w:r>
        <w:rPr>
          <w:rFonts w:eastAsia="Arial" w:cs="Arial" w:ascii="Arial" w:hAnsi="Arial"/>
          <w:b/>
          <w:bCs/>
          <w:sz w:val="20"/>
          <w:szCs w:val="12"/>
        </w:rPr>
      </w:r>
    </w:p>
    <w:tbl>
      <w:tblPr>
        <w:tblW w:w="10067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7"/>
        <w:gridCol w:w="991"/>
        <w:gridCol w:w="850"/>
        <w:gridCol w:w="994"/>
        <w:gridCol w:w="994"/>
        <w:gridCol w:w="991"/>
      </w:tblGrid>
      <w:tr>
        <w:trPr>
          <w:trHeight w:val="564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451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ubsector servicios médicos de</w:t>
            </w:r>
            <w:r>
              <w:rPr>
                <w:rFonts w:cs="Arial" w:ascii="Arial" w:hAnsi="Arial"/>
                <w:b/>
                <w:spacing w:val="-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consulta externa y servicios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relacionado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4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258</w:t>
            </w:r>
          </w:p>
        </w:tc>
      </w:tr>
      <w:tr>
        <w:trPr>
          <w:trHeight w:val="286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ubsector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hospitale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535</w:t>
            </w:r>
          </w:p>
        </w:tc>
      </w:tr>
      <w:tr>
        <w:trPr>
          <w:trHeight w:val="562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851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ubsector servicios de</w:t>
            </w:r>
            <w:r>
              <w:rPr>
                <w:rFonts w:cs="Arial" w:ascii="Arial" w:hAnsi="Arial"/>
                <w:b/>
                <w:spacing w:val="-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sparcimiento culturales, deportivos, y</w:t>
            </w:r>
            <w:r>
              <w:rPr>
                <w:rFonts w:cs="Arial" w:ascii="Arial" w:hAnsi="Arial"/>
                <w:b/>
                <w:spacing w:val="-13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recreativo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4</w:t>
            </w:r>
          </w:p>
        </w:tc>
      </w:tr>
      <w:tr>
        <w:trPr>
          <w:trHeight w:val="562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73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de alojamiento temporal y</w:t>
            </w:r>
            <w:r>
              <w:rPr>
                <w:rFonts w:cs="Arial" w:ascii="Arial" w:hAnsi="Arial"/>
                <w:b/>
                <w:spacing w:val="-13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preparación de alimentos y</w:t>
            </w:r>
            <w:r>
              <w:rPr>
                <w:rFonts w:cs="Arial" w:ascii="Arial" w:hAnsi="Arial"/>
                <w:b/>
                <w:spacing w:val="-13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bebida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1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968</w:t>
            </w:r>
          </w:p>
        </w:tc>
      </w:tr>
      <w:tr>
        <w:trPr>
          <w:trHeight w:val="286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rvicios de alojamiento</w:t>
            </w:r>
            <w:r>
              <w:rPr>
                <w:rFonts w:cs="Arial"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mpor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2</w:t>
            </w:r>
          </w:p>
        </w:tc>
      </w:tr>
      <w:tr>
        <w:trPr>
          <w:trHeight w:val="562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581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de preparación de alimentos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 bebida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,8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786</w:t>
            </w:r>
          </w:p>
        </w:tc>
      </w:tr>
      <w:tr>
        <w:trPr>
          <w:trHeight w:val="286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ctor otros servicios excepto</w:t>
            </w:r>
            <w:r>
              <w:rPr>
                <w:rFonts w:cs="Arial" w:ascii="Arial" w:hAnsi="Arial"/>
                <w:b/>
                <w:spacing w:val="-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gobier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2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7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137</w:t>
            </w:r>
          </w:p>
        </w:tc>
      </w:tr>
      <w:tr>
        <w:trPr>
          <w:trHeight w:val="564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147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de reparación y mantenimiento</w:t>
            </w:r>
            <w:r>
              <w:rPr>
                <w:rFonts w:cs="Arial" w:ascii="Arial" w:hAnsi="Arial"/>
                <w:b/>
                <w:spacing w:val="-1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maquinaria y</w:t>
            </w:r>
            <w:r>
              <w:rPr>
                <w:rFonts w:cs="Arial" w:ascii="Arial" w:hAnsi="Arial"/>
                <w:b/>
                <w:spacing w:val="-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quip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9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453</w:t>
            </w:r>
          </w:p>
        </w:tc>
      </w:tr>
      <w:tr>
        <w:trPr>
          <w:trHeight w:val="286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rvicios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ersonale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7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84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68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Nota.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gunas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</w:t>
      </w:r>
      <w:r>
        <w:rPr>
          <w:rFonts w:cs="Arial" w:ascii="Arial" w:hAnsi="Arial"/>
          <w:spacing w:val="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umas</w:t>
      </w:r>
      <w:r>
        <w:rPr>
          <w:rFonts w:cs="Arial" w:ascii="Arial" w:hAnsi="Arial"/>
          <w:spacing w:val="2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o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inciden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bido</w:t>
      </w:r>
      <w:r>
        <w:rPr>
          <w:rFonts w:cs="Arial" w:ascii="Arial" w:hAnsi="Arial"/>
          <w:spacing w:val="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justes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2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s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ctividades sectoriales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68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 INEGI.-Censo Económico del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3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68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Características principales de las unidades económicas del sector privado</w:t>
      </w:r>
      <w:r>
        <w:rPr>
          <w:rFonts w:cs="Arial" w:ascii="Arial" w:hAnsi="Arial"/>
          <w:b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y paraestatal que realizaron actividades en el sector servicios durante 2008,</w:t>
      </w:r>
      <w:r>
        <w:rPr>
          <w:rFonts w:cs="Arial" w:ascii="Arial" w:hAnsi="Arial"/>
          <w:b/>
          <w:spacing w:val="-2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según sector y subsector, de actividad</w:t>
      </w:r>
      <w:r>
        <w:rPr>
          <w:rFonts w:cs="Arial" w:ascii="Arial" w:hAnsi="Arial"/>
          <w:b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económica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1006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994"/>
        <w:gridCol w:w="991"/>
        <w:gridCol w:w="991"/>
        <w:gridCol w:w="1277"/>
        <w:gridCol w:w="1277"/>
      </w:tblGrid>
      <w:tr>
        <w:trPr>
          <w:trHeight w:val="111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sz w:val="20"/>
                <w:szCs w:val="23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3"/>
                <w:lang w:val="es-ES"/>
              </w:rPr>
            </w:r>
          </w:p>
          <w:p>
            <w:pPr>
              <w:pStyle w:val="TableParagraph"/>
              <w:spacing w:lineRule="atLeast" w:line="240"/>
              <w:ind w:lef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4" w:right="85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Unidad es econó mica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1" w:right="8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erson al ocupa d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3" w:right="8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mun eracio n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17" w:right="119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oducci ón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ruta tota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18" w:right="222" w:firstLine="2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lor </w:t>
            </w:r>
            <w:r>
              <w:rPr>
                <w:rFonts w:cs="Arial" w:ascii="Arial" w:hAnsi="Arial"/>
                <w:b/>
                <w:spacing w:val="-1"/>
                <w:sz w:val="20"/>
              </w:rPr>
              <w:t>Agrega</w:t>
            </w:r>
            <w:r>
              <w:rPr>
                <w:rFonts w:cs="Arial" w:ascii="Arial" w:hAnsi="Arial"/>
                <w:b/>
                <w:sz w:val="20"/>
              </w:rPr>
              <w:t xml:space="preserve"> do</w:t>
            </w:r>
          </w:p>
        </w:tc>
      </w:tr>
      <w:tr>
        <w:trPr>
          <w:trHeight w:val="28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CTOR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ERVICI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8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,6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2,1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,039</w:t>
            </w:r>
          </w:p>
        </w:tc>
      </w:tr>
      <w:tr>
        <w:trPr>
          <w:trHeight w:val="56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1086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relacionados con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l transport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</w:tr>
      <w:tr>
        <w:trPr>
          <w:trHeight w:val="28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formación en medios</w:t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siv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8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-11,617</w:t>
            </w:r>
          </w:p>
        </w:tc>
      </w:tr>
      <w:tr>
        <w:trPr>
          <w:trHeight w:val="56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1050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Industria fílmica y del video,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 industria del</w:t>
            </w:r>
            <w:r>
              <w:rPr>
                <w:rFonts w:cs="Arial" w:ascii="Arial" w:hAnsi="Arial"/>
                <w:b/>
                <w:spacing w:val="-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sonid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</w:tr>
      <w:tr>
        <w:trPr>
          <w:trHeight w:val="28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adio y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levisió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8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-12,597</w:t>
            </w:r>
          </w:p>
        </w:tc>
      </w:tr>
      <w:tr>
        <w:trPr>
          <w:trHeight w:val="289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tras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lecomunicacion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7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76</w:t>
            </w:r>
          </w:p>
        </w:tc>
      </w:tr>
      <w:tr>
        <w:trPr>
          <w:trHeight w:val="28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financieros y de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segur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6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5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136</w:t>
            </w:r>
          </w:p>
        </w:tc>
      </w:tr>
      <w:tr>
        <w:trPr>
          <w:trHeight w:val="56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712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Instituciones de</w:t>
            </w:r>
            <w:r>
              <w:rPr>
                <w:rFonts w:cs="Arial" w:ascii="Arial" w:hAnsi="Arial"/>
                <w:b/>
                <w:spacing w:val="-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intermediación crediticia y financiera no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bursáti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0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1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098</w:t>
            </w:r>
          </w:p>
        </w:tc>
      </w:tr>
      <w:tr>
        <w:trPr>
          <w:trHeight w:val="56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32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Actividades bursátiles, cambiarias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 de inversión</w:t>
            </w:r>
            <w:r>
              <w:rPr>
                <w:rFonts w:cs="Arial" w:ascii="Arial" w:hAnsi="Arial"/>
                <w:b/>
                <w:spacing w:val="-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financier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38</w:t>
            </w:r>
          </w:p>
        </w:tc>
      </w:tr>
      <w:tr>
        <w:trPr>
          <w:trHeight w:val="56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366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inmobiliarios y de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alquiler de bienes muebles e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intangibl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2</w:t>
            </w:r>
          </w:p>
        </w:tc>
      </w:tr>
    </w:tbl>
    <w:p>
      <w:pPr>
        <w:sectPr>
          <w:headerReference w:type="default" r:id="rId49"/>
          <w:type w:val="nextPage"/>
          <w:pgSz w:w="12240" w:h="15840"/>
          <w:pgMar w:left="1020" w:right="70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1"/>
        </w:rPr>
      </w:pPr>
      <w:r>
        <w:rPr>
          <w:rFonts w:eastAsia="Arial" w:cs="Arial" w:ascii="Arial" w:hAnsi="Arial"/>
          <w:b/>
          <w:bCs/>
          <w:sz w:val="20"/>
          <w:szCs w:val="11"/>
        </w:rPr>
      </w:r>
    </w:p>
    <w:tbl>
      <w:tblPr>
        <w:tblW w:w="1006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994"/>
        <w:gridCol w:w="991"/>
        <w:gridCol w:w="991"/>
        <w:gridCol w:w="1277"/>
        <w:gridCol w:w="1277"/>
      </w:tblGrid>
      <w:tr>
        <w:trPr>
          <w:trHeight w:val="281" w:hRule="exac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rvicios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nmobiliarios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9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0</w:t>
            </w:r>
          </w:p>
        </w:tc>
      </w:tr>
      <w:tr>
        <w:trPr>
          <w:trHeight w:val="56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952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de alquiler de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bienes muebl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</w:tc>
      </w:tr>
      <w:tr>
        <w:trPr>
          <w:trHeight w:val="56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60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ctor 54 servicios</w:t>
            </w:r>
            <w:r>
              <w:rPr>
                <w:rFonts w:cs="Arial" w:ascii="Arial" w:hAnsi="Arial"/>
                <w:b/>
                <w:spacing w:val="-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profesionales, científicos y</w:t>
            </w:r>
            <w:r>
              <w:rPr>
                <w:rFonts w:cs="Arial" w:ascii="Arial" w:hAnsi="Arial"/>
                <w:b/>
                <w:spacing w:val="-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técnic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2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557</w:t>
            </w:r>
          </w:p>
        </w:tc>
      </w:tr>
      <w:tr>
        <w:trPr>
          <w:trHeight w:val="56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24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profesionales, científicos</w:t>
            </w:r>
            <w:r>
              <w:rPr>
                <w:rFonts w:cs="Arial" w:ascii="Arial" w:hAnsi="Arial"/>
                <w:b/>
                <w:spacing w:val="-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 técnic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2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557</w:t>
            </w:r>
          </w:p>
        </w:tc>
      </w:tr>
      <w:tr>
        <w:trPr>
          <w:trHeight w:val="83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33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de apoyo a los negocios</w:t>
            </w:r>
            <w:r>
              <w:rPr>
                <w:rFonts w:cs="Arial" w:ascii="Arial" w:hAnsi="Arial"/>
                <w:b/>
                <w:spacing w:val="-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 manejo de desechos y servicios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de remediació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1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9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623</w:t>
            </w:r>
          </w:p>
        </w:tc>
      </w:tr>
      <w:tr>
        <w:trPr>
          <w:trHeight w:val="28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de apoyo a los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negoci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1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9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623</w:t>
            </w:r>
          </w:p>
        </w:tc>
      </w:tr>
      <w:tr>
        <w:trPr>
          <w:trHeight w:val="28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rvicios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tiv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79</w:t>
            </w:r>
          </w:p>
        </w:tc>
      </w:tr>
      <w:tr>
        <w:trPr>
          <w:trHeight w:val="56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581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de salud y de</w:t>
            </w:r>
            <w:r>
              <w:rPr>
                <w:rFonts w:cs="Arial" w:ascii="Arial" w:hAnsi="Arial"/>
                <w:b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asistencia socia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7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067</w:t>
            </w:r>
          </w:p>
        </w:tc>
      </w:tr>
      <w:tr>
        <w:trPr>
          <w:trHeight w:val="56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75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médicos de</w:t>
            </w:r>
            <w:r>
              <w:rPr>
                <w:rFonts w:cs="Arial" w:ascii="Arial" w:hAnsi="Arial"/>
                <w:b/>
                <w:spacing w:val="-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consulta externa y servicios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relacionad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5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536</w:t>
            </w:r>
          </w:p>
        </w:tc>
      </w:tr>
      <w:tr>
        <w:trPr>
          <w:trHeight w:val="28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spital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612</w:t>
            </w:r>
          </w:p>
        </w:tc>
      </w:tr>
      <w:tr>
        <w:trPr>
          <w:trHeight w:val="56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538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Residencias de asistencia social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 para el cuidado de la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salu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pacing w:val="-1"/>
                <w:sz w:val="20"/>
              </w:rPr>
              <w:t>-98</w:t>
            </w:r>
          </w:p>
        </w:tc>
      </w:tr>
      <w:tr>
        <w:trPr>
          <w:trHeight w:val="28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Otros servicios de asistencia</w:t>
            </w:r>
            <w:r>
              <w:rPr>
                <w:rFonts w:cs="Arial" w:ascii="Arial" w:hAnsi="Arial"/>
                <w:b/>
                <w:spacing w:val="-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socia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4" w:hanging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99"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7" w:hanging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95"/>
                <w:sz w:val="20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95"/>
                <w:sz w:val="20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7" w:hanging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95"/>
                <w:sz w:val="20"/>
              </w:rPr>
              <w:t>1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7" w:hanging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w w:val="95"/>
                <w:sz w:val="20"/>
              </w:rPr>
              <w:t>17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9"/>
        </w:rPr>
      </w:pPr>
      <w:r>
        <w:rPr>
          <w:rFonts w:eastAsia="Arial" w:cs="Arial" w:ascii="Arial" w:hAnsi="Arial"/>
          <w:b/>
          <w:bCs/>
          <w:sz w:val="20"/>
          <w:szCs w:val="19"/>
        </w:rPr>
      </w:r>
    </w:p>
    <w:tbl>
      <w:tblPr>
        <w:tblW w:w="1004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994"/>
        <w:gridCol w:w="991"/>
        <w:gridCol w:w="991"/>
        <w:gridCol w:w="1277"/>
        <w:gridCol w:w="1258"/>
      </w:tblGrid>
      <w:tr>
        <w:trPr>
          <w:trHeight w:val="557" w:hRule="exac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86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de esparcimiento,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culturales y deportivos y otros</w:t>
            </w:r>
            <w:r>
              <w:rPr>
                <w:rFonts w:cs="Arial" w:ascii="Arial" w:hAnsi="Arial"/>
                <w:b/>
                <w:spacing w:val="-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servicios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5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6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9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7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83</w:t>
            </w:r>
          </w:p>
        </w:tc>
      </w:tr>
      <w:tr>
        <w:trPr>
          <w:trHeight w:val="83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789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artísticos, culturales</w:t>
            </w:r>
            <w:r>
              <w:rPr>
                <w:rFonts w:cs="Arial" w:ascii="Arial" w:hAnsi="Arial"/>
                <w:b/>
                <w:spacing w:val="-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 deportivos, y otros</w:t>
            </w:r>
            <w:r>
              <w:rPr>
                <w:rFonts w:cs="Arial" w:ascii="Arial" w:hAnsi="Arial"/>
                <w:b/>
                <w:spacing w:val="-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servicios relacionad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>
          <w:trHeight w:val="83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740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de entretenimiento</w:t>
            </w:r>
            <w:r>
              <w:rPr>
                <w:rFonts w:cs="Arial" w:ascii="Arial" w:hAnsi="Arial"/>
                <w:b/>
                <w:spacing w:val="-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n instalaciones recreativas y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otros servicios</w:t>
            </w:r>
            <w:r>
              <w:rPr>
                <w:rFonts w:cs="Arial" w:ascii="Arial" w:hAnsi="Arial"/>
                <w:b/>
                <w:spacing w:val="-10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recreativ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9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7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83</w:t>
            </w:r>
          </w:p>
        </w:tc>
      </w:tr>
      <w:tr>
        <w:trPr>
          <w:trHeight w:val="83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364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de alojamiento temporal</w:t>
            </w:r>
            <w:r>
              <w:rPr>
                <w:rFonts w:cs="Arial" w:ascii="Arial" w:hAnsi="Arial"/>
                <w:b/>
                <w:spacing w:val="-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 de preparación de alimentos y bebida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6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,2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746</w:t>
            </w:r>
          </w:p>
        </w:tc>
      </w:tr>
      <w:tr>
        <w:trPr>
          <w:trHeight w:val="28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rvicios de alojamiento</w:t>
            </w:r>
            <w:r>
              <w:rPr>
                <w:rFonts w:cs="Arial" w:ascii="Arial" w:hAnsi="Arial"/>
                <w:b/>
                <w:spacing w:val="-9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mpora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6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7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59</w:t>
            </w:r>
          </w:p>
        </w:tc>
      </w:tr>
      <w:tr>
        <w:trPr>
          <w:trHeight w:val="56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72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de preparación de</w:t>
            </w:r>
            <w:r>
              <w:rPr>
                <w:rFonts w:cs="Arial" w:ascii="Arial" w:hAnsi="Arial"/>
                <w:b/>
                <w:spacing w:val="-9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alimentos y</w:t>
            </w:r>
            <w:r>
              <w:rPr>
                <w:rFonts w:cs="Arial" w:ascii="Arial" w:hAnsi="Arial"/>
                <w:b/>
                <w:spacing w:val="-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bebida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,3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6,4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187</w:t>
            </w:r>
          </w:p>
        </w:tc>
      </w:tr>
      <w:tr>
        <w:trPr>
          <w:trHeight w:val="56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104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rvicios excepto</w:t>
            </w:r>
            <w:r>
              <w:rPr>
                <w:rFonts w:cs="Arial" w:ascii="Arial" w:hAnsi="Arial"/>
                <w:b/>
                <w:spacing w:val="-1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ctividades gubernamental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3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6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1,49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086</w:t>
            </w:r>
          </w:p>
        </w:tc>
      </w:tr>
      <w:tr>
        <w:trPr>
          <w:trHeight w:val="56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right="1552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Servicios de reparación</w:t>
            </w:r>
            <w:r>
              <w:rPr>
                <w:rFonts w:cs="Arial" w:ascii="Arial" w:hAnsi="Arial"/>
                <w:b/>
                <w:spacing w:val="-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y mantenimient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1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,1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279</w:t>
            </w:r>
          </w:p>
        </w:tc>
      </w:tr>
      <w:tr>
        <w:trPr>
          <w:trHeight w:val="28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rvicios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ersonal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2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8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,737</w:t>
            </w:r>
          </w:p>
        </w:tc>
      </w:tr>
      <w:tr>
        <w:trPr>
          <w:trHeight w:val="28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sociaciones y</w:t>
            </w:r>
            <w:r>
              <w:rPr>
                <w:rFonts w:cs="Arial"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rganizacione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5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3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79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0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3"/>
        </w:rPr>
      </w:pPr>
      <w:r>
        <w:rPr>
          <w:rFonts w:eastAsia="Arial" w:cs="Arial" w:ascii="Arial" w:hAnsi="Arial"/>
          <w:b/>
          <w:bCs/>
          <w:sz w:val="20"/>
          <w:szCs w:val="13"/>
        </w:rPr>
      </w:r>
    </w:p>
    <w:p>
      <w:pPr>
        <w:sectPr>
          <w:headerReference w:type="default" r:id="rId50"/>
          <w:type w:val="nextPage"/>
          <w:pgSz w:w="12240" w:h="15840"/>
          <w:pgMar w:left="1020" w:right="92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115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 Censo Económico del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09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su parte, las Características principales de las unidades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ómicas del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vad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estatal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ro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e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 servicios, según sector y subsector, de actividad económica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ifiestan que las actividades en el sector servicios del municipio, en el año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3, existían 262 unidades económicas con 557 personas ocupadas,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producció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rut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i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4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valor agregado de casi 18 millones de pesos. Para el 2008 en  el 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 servicios se registraron 408 unidades económicas que dieron emple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1,025 personas, que generaron una producción bruta total de poco má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</w:p>
    <w:p>
      <w:pPr>
        <w:pStyle w:val="TextBody"/>
        <w:spacing w:lineRule="atLeast" w:line="240"/>
        <w:ind w:left="102" w:right="12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82 millones de peros y un valor agregado un poco superior a l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1 millon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;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vertir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gua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 comercio el sector servicios tuvo también un crecimiento en el númer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tablecimientos, en el personal ocupado, en el valor de la producción y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l valor agregado durante el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iod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Censo Económico del 2009 con datos de 2008, se registró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xistencia en el municipio de 24 empresas de servici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fesionales, científicos y técnicos en las que trabajaron 38 personas, se tuvieron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tas 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.2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or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egad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 de 2.5 millones, entre estas destacan principalmente l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 profesionales legales, los de arquitectura e ingeniería y l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 publicitari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1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oyo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gocio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trabajan 19 personas con ventas anuales de 5.9 millones 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, destacan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l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oyo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investigación, protección y seguridad. El subsector servicios financieros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ur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5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ad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orto ventas de poco más de 3.5 millones de pesos, entre estas destacan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institucion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ncari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biarias.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ervicios inmobiliarios y de alquiler de bienes muebles, las empresas 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miciliadas en el municipio dan empleo a 17 personas con ventas anuales de solo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00 mil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las empresas privadas de servicios educativos laboran 32 personas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ventas anuales de más de 989 mil pesos, entre ellas destacan los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 de educación básica y especial, de computación, idiomas y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ortiv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5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55 empresas privadas de servicios para la salud y asistencia social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exist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n155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t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ual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 de 9.7 millones de pesos, destacan los servicios médicos de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ulta externa con 87 empleados y ventas de más de 7.5 millones de pesos;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laboratorios médicos y las empresas de servicios de orientación y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 social. Hay 12 empresas con 22 empleados que proporcionan servicios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parcimiento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urale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ortiv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ta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ó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esos anuales, entre ellas destacan los servicios de entretenimiento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instalaciones recreativas, centros de acondicionamiento físico, casas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juegos electrónicos y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ub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124 establecimientos de servicios de alojamiento temporal y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reparación de alimentos y bebidas en los que trabajan 332 personas,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tienen ventas anuales de poco más de 27.2 millones de pesos, entre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s destaca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taurantes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re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fé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ojamiento temporal que son los hoteles, moteles y similares. Finalmente, en el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ctor otros servicios excepto actividades del gobierno existen 152 empres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da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73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t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ual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i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1.5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llon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esos, entre ellas destacan 103 de reparación y mantenimiento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utomóviles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iones;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aración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po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ectrónico;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7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reparación y mantenimiento de artículos para el hogar y 20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ones, clínicas de belleza y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luquerí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505" w:right="212" w:hanging="0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  <w:lang w:val="es-ES"/>
        </w:rPr>
        <w:t>Usuarios, volumen y valor de las ventas de energía eléctrica.</w:t>
      </w:r>
      <w:r>
        <w:rPr>
          <w:rFonts w:cs="Arial" w:ascii="Arial" w:hAnsi="Arial"/>
          <w:b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drawing>
          <wp:inline distT="0" distB="0" distL="0" distR="0">
            <wp:extent cx="6048375" cy="2124075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ind w:left="529" w:right="212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Anuario Estadístico del Estado de Zacatecas.</w:t>
      </w:r>
      <w:r>
        <w:rPr>
          <w:rFonts w:cs="Arial" w:ascii="Arial" w:hAnsi="Arial"/>
          <w:spacing w:val="-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otra parte también es importante señalar los usuarios, el volumen y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valor de las ventas de energía eléctrica en el municipio. En el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 existían en Nochistlán 12,578 usuarios de energía eléctrica registrad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 cuales, 10,986 eran domésticos, 142 de alumbrado público, 32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bombeo de agua potable, 144 de bombeo agrícola y 1,274 usuarios de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 industrial, comercial y servicios. Todos ellos consumieron 20,047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ga watts hora con valor de 29.4 millones de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reiterarse que los problemas más fuertes de este secto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ncuentran en la falta de modernización de la infraestructura; 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saturació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rcad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a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l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on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o histórico;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istenci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o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erciante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ubicars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ugare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cuado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tinado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erci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liferació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uestos y vendimias callejeras que en muchos casos contaminan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aisaje urbano, y estrechan las calles y las zonas peatonales con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consecuentes problemas de tránsito de personas y vehículos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da también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existencia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cionamientos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s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,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centro de la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observa también un exceso de vehículos de todo tipo que circulan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;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aminació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sua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orn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;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ambiente y de los edificios, al colgar o exhibir también sus mercancía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r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era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l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enci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rcad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bastos que provocaría un comercio más ordenado y más competitivo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e traduzca en ofertas con mejores precios y servicios integrados par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consumido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7"/>
          <w:lang w:val="es-ES"/>
        </w:rPr>
      </w:pPr>
      <w:r>
        <w:rPr>
          <w:rFonts w:cs="Arial" w:ascii="Arial" w:hAnsi="Arial"/>
          <w:sz w:val="20"/>
          <w:lang w:val="es-ES"/>
        </w:rPr>
        <w:t>8.5.-Sector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urismo.</w:t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tante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celent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pectiv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rismo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st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hora tampoco ha sido ni es una actividad económica importante en 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, el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dica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rminació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mper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írculo vicios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acteriz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: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“Po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é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en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rista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Nochistlán, porque no tienen que ver ni a donde llegar…. Por qué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turist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ga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vienen”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hora, con la incorporación de Nochistlán al “Programa 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blos Mágicos” es de esperarse que las cosas cambien en los próximos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, co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abora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iert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toridad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órden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gobierno y la participación ciudadana, porque ahora empiezan a darse,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firmeza, los elementos e instrumentos que permitirán acabar co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e círculo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cios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su gente, por su historia, por su cultura, por su clima, por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s características de sus poblados, por las construcciones de la 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época colonial y por los sitios naturales propios para la recreación, e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 deb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parán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óxim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i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actividades turísticas y estas serán el pivote para el desarrollo 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demás actividades económicas del municipio y, en consecuencia, 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generación de nuevos empleos y el mejoramiento económico 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existent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2771" w:right="103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Origen del turismo  al municipio</w:t>
      </w:r>
      <w:r>
        <w:rPr>
          <w:rFonts w:cs="Arial" w:ascii="Arial" w:hAnsi="Arial"/>
          <w:b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3937" w:type="dxa"/>
        <w:jc w:val="left"/>
        <w:tblInd w:w="27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1330"/>
      </w:tblGrid>
      <w:tr>
        <w:trPr>
          <w:trHeight w:val="336" w:hRule="exact"/>
        </w:trPr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319" w:hRule="exact"/>
        </w:trPr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urista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2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,679</w:t>
            </w:r>
          </w:p>
        </w:tc>
      </w:tr>
      <w:tr>
        <w:trPr>
          <w:trHeight w:val="314" w:hRule="exact"/>
        </w:trPr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acionale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2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,257</w:t>
            </w:r>
          </w:p>
        </w:tc>
      </w:tr>
      <w:tr>
        <w:trPr>
          <w:trHeight w:val="312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Extranjero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85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22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2795" w:right="2682" w:firstLine="2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sz w:val="20"/>
          <w:lang w:val="es-ES"/>
        </w:rPr>
        <w:t>Fuente: INEGI.- Anuario</w:t>
      </w:r>
      <w:r>
        <w:rPr>
          <w:rFonts w:cs="Arial" w:ascii="Arial" w:hAnsi="Arial"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adístico del Estado de Zacatecas.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</w:r>
    </w:p>
    <w:p>
      <w:pPr>
        <w:pStyle w:val="Normal"/>
        <w:spacing w:lineRule="atLeast" w:line="240"/>
        <w:ind w:left="2771" w:right="1034" w:hanging="0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</w:rPr>
        <w:t>Infraestructura turística</w:t>
      </w:r>
      <w:r>
        <w:rPr>
          <w:rFonts w:cs="Arial" w:ascii="Arial" w:hAnsi="Arial"/>
          <w:b/>
          <w:spacing w:val="-13"/>
          <w:sz w:val="20"/>
        </w:rPr>
        <w:t xml:space="preserve"> </w:t>
      </w:r>
      <w:r>
        <w:rPr>
          <w:rFonts w:cs="Arial" w:ascii="Arial" w:hAnsi="Arial"/>
          <w:b/>
          <w:sz w:val="20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</w:rPr>
      </w:pPr>
      <w:r>
        <w:rPr>
          <w:rFonts w:eastAsia="Arial" w:cs="Arial" w:ascii="Arial" w:hAnsi="Arial"/>
          <w:b/>
          <w:bCs/>
          <w:sz w:val="20"/>
          <w:szCs w:val="24"/>
        </w:rPr>
      </w:r>
    </w:p>
    <w:tbl>
      <w:tblPr>
        <w:tblW w:w="3937" w:type="dxa"/>
        <w:jc w:val="left"/>
        <w:tblInd w:w="27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1330"/>
      </w:tblGrid>
      <w:tr>
        <w:trPr>
          <w:trHeight w:val="336" w:hRule="exact"/>
        </w:trPr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319" w:hRule="exact"/>
        </w:trPr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tele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</w:tr>
      <w:tr>
        <w:trPr>
          <w:trHeight w:val="314" w:hRule="exact"/>
        </w:trPr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staurante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</w:tr>
      <w:tr>
        <w:trPr>
          <w:trHeight w:val="312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fetería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10" w:hRule="exact"/>
        </w:trPr>
        <w:tc>
          <w:tcPr>
            <w:tcW w:w="2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iscoteca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</w:tr>
      <w:tr>
        <w:trPr>
          <w:trHeight w:val="310" w:hRule="exact"/>
        </w:trPr>
        <w:tc>
          <w:tcPr>
            <w:tcW w:w="2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gencias de</w:t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viaje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310" w:hRule="exact"/>
        </w:trPr>
        <w:tc>
          <w:tcPr>
            <w:tcW w:w="2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Bare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310" w:hRule="exact"/>
        </w:trPr>
        <w:tc>
          <w:tcPr>
            <w:tcW w:w="2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tro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2795" w:right="2436" w:hanging="12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Anuario Estadístico</w:t>
      </w:r>
      <w:r>
        <w:rPr>
          <w:rFonts w:cs="Arial" w:ascii="Arial" w:hAnsi="Arial"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l Estado de Zacatecas.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Los  registros  del  2010 contenidos en el Anuario Estadístico del 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stado de Zacatecas 2011, señalan que en Nochistlán  se  hospedaron en 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se año 17,679 turistas  que tuvieron una estancia promedio de 3 días, lo  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da una media de casi 49 turistas diarios. De las personas hospedadas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registraron 17,257 turistas residentes en el país y 422 residentes en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extranjero. De lo anterior se deriva que el turismo no es todaví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actividad importante en el municipio y que el reto radica 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eterminación de encontrar y realizar las acciones necesarias par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pliar la estancia promedio y para incrementar el número de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rist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turismo representa una buen opción de actividad económica qu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 desarrollarse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enefici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o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rect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rect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genera, por lo que se debe crear, coordinadamente con los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obiernos estata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deral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gram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atégic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rístic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to plazo, (tres años), de mediano plazo, (seis años), y de largo plazo (12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 o más), que permita crear en la ciudadanía y en los prestadores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servicios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ur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tecció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rista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requiere la participación conjunta y decidida del gobierno, 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inversionistas, de los prestadores de servicios y de la ciudadaní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gener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803" w:right="1772" w:hanging="0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  <w:lang w:val="es-ES"/>
        </w:rPr>
        <w:t>Infraestructura hotelera, categoría, cuartos</w:t>
      </w:r>
      <w:r>
        <w:rPr>
          <w:rFonts w:cs="Arial" w:ascii="Arial" w:hAnsi="Arial"/>
          <w:b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y turistas.</w:t>
      </w:r>
      <w:r>
        <w:rPr>
          <w:rFonts w:cs="Arial" w:ascii="Arial" w:hAnsi="Arial"/>
          <w:b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</w:rPr>
      </w:pPr>
      <w:r>
        <w:rPr>
          <w:rFonts w:eastAsia="Arial" w:cs="Arial" w:ascii="Arial" w:hAnsi="Arial"/>
          <w:b/>
          <w:bCs/>
          <w:sz w:val="20"/>
          <w:szCs w:val="24"/>
        </w:rPr>
      </w:r>
    </w:p>
    <w:tbl>
      <w:tblPr>
        <w:tblW w:w="5690" w:type="dxa"/>
        <w:jc w:val="left"/>
        <w:tblInd w:w="19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3"/>
        <w:gridCol w:w="1035"/>
        <w:gridCol w:w="1046"/>
        <w:gridCol w:w="1076"/>
      </w:tblGrid>
      <w:tr>
        <w:trPr>
          <w:trHeight w:val="336" w:hRule="exact"/>
        </w:trPr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tele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uarto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uristas</w:t>
            </w:r>
          </w:p>
        </w:tc>
      </w:tr>
      <w:tr>
        <w:trPr>
          <w:trHeight w:val="320" w:hRule="exact"/>
        </w:trPr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9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,679</w:t>
            </w:r>
          </w:p>
        </w:tc>
      </w:tr>
      <w:tr>
        <w:trPr>
          <w:trHeight w:val="314" w:hRule="exact"/>
        </w:trPr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res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trell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,628</w:t>
            </w:r>
          </w:p>
        </w:tc>
      </w:tr>
      <w:tr>
        <w:trPr>
          <w:trHeight w:val="312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uatro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strell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,111</w:t>
            </w:r>
          </w:p>
        </w:tc>
      </w:tr>
      <w:tr>
        <w:trPr>
          <w:trHeight w:val="310" w:hRule="exact"/>
        </w:trPr>
        <w:tc>
          <w:tcPr>
            <w:tcW w:w="2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in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ategorí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6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60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940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7"/>
        </w:rPr>
      </w:pPr>
      <w:r>
        <w:rPr>
          <w:rFonts w:eastAsia="Arial" w:cs="Arial" w:ascii="Arial" w:hAnsi="Arial"/>
          <w:b/>
          <w:bCs/>
          <w:sz w:val="20"/>
          <w:szCs w:val="17"/>
        </w:rPr>
      </w:r>
    </w:p>
    <w:p>
      <w:pPr>
        <w:pStyle w:val="Normal"/>
        <w:spacing w:lineRule="atLeast" w:line="240"/>
        <w:ind w:left="2086" w:right="1772" w:hanging="99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Anuario Estadístico del Estado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Zacatecas.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ochistlán contaba, en el 2010, con 5 establecimientos 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spedaje registrados, de los cuales, tres son de categoría tres estrellas, uno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uatro estrellas y uno sin categoría turística. Estos hoteles tenían, en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e año,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9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rt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9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tegorí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es estrellas y en ellos se hospedaron 7,628 personas; en 36 habitacion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uatro estrellas se hospedaron 6,111 personas, y en un hotel si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tegoría turística que contaba con 24 habitaciones se hospedaros 3,940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ersonas. En   ese   año,   se   contaba   también   con   2   Agencias   de   Viajes;  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 Restaurantes; 1 cafetería, 2 bares y 4 discotecas, todos ellos con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tegoría turístic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ada la diversidad de atractivos turísticos que tiene el municipio,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important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taca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bl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gico,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 necesario para difundir al máximo su patrimonio histórico, cultural,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igioso y natural y de esta manera lograr mayores índices de visitantes,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ocupación y de ingreso. En razón de ello, deberá elaborarse, lo más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nto posible, el programa estratégico de desarrollo turístico para 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constituy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erent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uí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mocionar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a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adas riquezas naturales, arquitectónicas, culturales, artísticas y religiosa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que cuenta y que ya fueron señaladas en la sección correspondiente 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spectos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ur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ambién es importante señalar la urgente complementación 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fraestructura turística que abarque la construcción, reconstrucció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complementación de vialidades, señalamientos, caminos, todo tip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hoteles, restaurantes, cafés, centros de diversión y deportivos,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nsporte de personas, de comercios, de artesanías, de lugares de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osición cultural,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c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8.6.-Desarrollo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rbano.</w:t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xican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nocid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denamient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ritori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organización de las ciudades corresponden al interés público por lo qu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requier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ció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junt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órden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obiern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sociedad, para ello deben tomarse en cuenta las características 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as del desarrollo urbano de cada uno de los centros de población y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mover las necesarias políticas de protección y respeto del ambiente, en u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co de equidad y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stici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ochistlán hasta ahora no ha tenido políticas firmes de desarroll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 ordenado ni de protección al ambiente que contribuyan a mejorar la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dad de vida de la población, que impidan el deterioro ambiental, e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otamiento de los ecosistemas y que permitan un desarrollo sustentable del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xiste normatividad federal y estatal para la regulación de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sentamientos humanos, para el ordenamiento territorial y para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otección al medio ambiente, así como para la preservación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y reproducción   de   los   recursos   naturales,   ordenamientos   estos   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establece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iteri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derar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denamient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ritoria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sentamientos humanos, la planeación del desarrollo urbano y la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, la concurrencia y coordinación de las autoridades y definen también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rincipios de la política ambiental y los instrumentos para su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lic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8.6.1.-Desarrollo urbano y medio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e.</w:t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lejo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resa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inámica económica, social y política de la sociedad que se desarrolla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un territorio determinado en el que intervienen muchos aspectos de la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vida social pasada, presente y futura. También se reconoce al 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 urbano como la conducción del crecimiento ordenado de  los asentamientos humanos con base en criterios de sustentabilidad y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uidad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e,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tisfag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idades actual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ve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tur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dad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vida de sus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Quedo señalado que de acuerdo con los resultados del Censo General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oblación y Vivienda del año 2010, el municipio de Nochistlán en ese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 contaba con una población total de 27,932 habitantes, mismos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, representaron aproximadamente el 1.87% de la población total del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; esta población estaba distribuida en el municipio en 155 localidades de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s cuales en 107 tenían de 1 a 49 habitantes y en ellas vivían 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1,495 personas; 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calidad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0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9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ía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,046;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8</w:t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calidades  que  tenían  de  100  a  499  habitantes  vivían    5,377;  en    3</w:t>
      </w:r>
    </w:p>
    <w:p>
      <w:pPr>
        <w:pStyle w:val="TextBody"/>
        <w:spacing w:lineRule="atLeast" w:line="240"/>
        <w:ind w:left="102" w:right="12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calidades que tenían de 500 a 999 habitantes vivían 1,938; solament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 localidad de 1,000 a 1,999 en la que vivían 1,514 habitantes que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Tlachichila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calidad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,000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,999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ían 16,562 personas que es la cabecera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erior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ier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í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,541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ían en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22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ore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0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dea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norm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persió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fuerz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hacerse para proporcionar  los servicios básicos  a  estos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acuerdo con las informaciones censales del 2010, la población dej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ene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s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imient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gativ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í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ad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1980 hasta el 2005, a partir del cual la población volvió a crecer 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canzando par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fr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7,932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3,157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sex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sculin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4,775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x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menino.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9.3%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del municipio vivía en la cabecera municipal y e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ecuencia e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0.7%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í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t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calidades,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deran como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a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a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persión,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ido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,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a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ía señalado, hay 107 comunidades con menos de 50 habitantes;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 comunidades de 50 a 99  y 28 de entre 100 y 499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escenario anterior, se generan un sin número de demand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es, qu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liga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erente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órdene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obiern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er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acidad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respuesta eficaz y eficiente que los ciudadanos demandan; en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 sentido, los asuntos no resueltos van generando los rezagos que co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aso del tiempo se convierten en problemas; por esto, el desarroll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 debe ser un compromiso de Estado, esto es, de todos y para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los últimos años, una buena parte del crecimiento físico de la ciudad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Nochistlán, se ha visto alterado por la falta de orden y por la escasez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oferta de suelo urbano, lo que en gran medida propició el uso 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renos 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edad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vad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trimoni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ú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obiern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l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callejones, la ocupación de derechos de vía, de los márgenes de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rroyos, debajo de las líneas de conducción de energía eléctrica, etc.,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el establecimiento de asentamientos humanos, con frecuencia 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renos poco apropiados para uso urbano por su lejanía del centro de població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ocasionalmente en áreas de riesgo, de esta manera se hace más difícil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estación de los servicios ante la falta, entre otras cosas, 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planeación de la traza urbana donde se determinen la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arias vialidades y espacios urbanos actuales y con miras al futuro, situación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no ha sucedido en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Quedó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do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tal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deral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gislación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normatividad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rídic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blece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unto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dad pública, la fundación, conservación, mejoramiento y crecimiento 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centros de población; la elaboración y ejecución de programa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 urbano; la constitución de reservas territoriales para el desarrollo urban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;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ularizació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enci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rr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oblación; la edificación o mejoramiento de vivienda de interés social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popular; la conservación y protección del patrimonio arquitectónico de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centros de población; la investigación, protección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ervación, restauración, mejoramiento, recuperación e identificación del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trimonio cultural y natural, así como, la preservación del equilibrio ecológico y</w:t>
      </w:r>
      <w:r>
        <w:rPr>
          <w:rFonts w:cs="Arial"/>
          <w:spacing w:val="-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otección al ambiente de los centros de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o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radero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sur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el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ierto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calles, caminos, canales, baldíos, barrancas, etc.; deficiencia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 insuficiencias en la infraestructura urbana en general: en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hadas, banquetas, vialidades, alumbrado, seguridad, aseo público, agu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table, mercado y panteones, señalamientos,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c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s servicios de agua potable son irregulares e insuficientes, sobre todo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colonias populares y comunidades rurales; existe un uso  irracional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agua y de la energía eléctrica; el control sanitario de las fuentes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bastecimiento de agua potable es irregular, hay pérdidas significativas de agu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tabl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id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ci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iguas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detección de fugas, a los usuarios ilegales del agua y por la falta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antenimiento del sistema hidráulico; el alcantarillado pluvial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prácticamente inexistente; las acciones para la incorporación de suelo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us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ucidas;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ci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entamientos irregulare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terale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im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royos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rech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ía 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a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ía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cación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aj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t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sión; hay problemas de marginación por la pobreza, corrupción 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lismo que han favorecido la extensión de algunos núcleos  urbanos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presentan algunas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rregularidad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nota también falta de nomenclatura y de señalamientos e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varias colonias, fraccionamientos, calles y caminos; falta de arreglo de 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hadas y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nquetas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nstrucció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i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on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,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avimentos, insuficiencia de áreas deportivas y recreativas;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edades privadas y algunos edificios públicos en deplorables condiciones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operación;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ta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umbrado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luminació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ificios históricos, coloniales o arquitectónicos tiene problemas de calidad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 insuficiencias; hay necesidad de más tierras y viviendas accesibles para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ómicos;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rri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olonias marginadas del municipio y los programas y accion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ordenamiento territorial y medio ambiente son prácticamente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existent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b/>
          <w:sz w:val="20"/>
          <w:lang w:val="es-ES"/>
        </w:rPr>
        <w:t>e</w:t>
      </w:r>
      <w:r>
        <w:rPr>
          <w:rFonts w:cs="Arial"/>
          <w:sz w:val="20"/>
          <w:lang w:val="es-ES"/>
        </w:rPr>
        <w:t>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rior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a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í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loba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cual Nochistlán no se encuentra ajeno, la deforestación, 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aminación atmosférica, la contaminación de agua y el agotamiento de suelos, son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 lugar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d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tor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fectand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orn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lógico local; además el descuido primero y luego la tardanza en el tratamiento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las aguas residuales y el uso de productos químicos en la agricultura  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año con año aumentan son otros factores que deterioraron y deteriora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ondiciones del medio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contaminación ambiental en el municipio, ha ido en aumento debido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crecimiento urbano y a la falta de aplicación de medidas estrictas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permitan mantener y acrecentar las áreas arboladas, el cuidado  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fauna silvestre, evitar la erosión y la contaminación del medio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15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ada día crece la contaminación urbana por ruidos de equipos de sonid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e vehículos; por la colocación indiscriminada de gran númer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nuncios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lore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stem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renaj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í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royos; por humos de ladrilleras y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hícul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lític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al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tecció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tural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 com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ósit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ndamenta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amient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dad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d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población, por lo que deben instrumentarse las acciones que 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n realizar las autoridades y la población, estableciendo las bases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arias que propicien la sustentabilidad en el uso y aprovechamiento de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recursos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tur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iterars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e,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st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y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d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suficiente importancia en el municipio, no se han propuesto por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autoridades áreas de reforestación ni de protección ecológica ni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poco s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ciad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imient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s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des,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d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 aspecto,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cha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pon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tr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drad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de por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m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nacionalment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eptad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adecuad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c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ir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6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tr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drad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des por habitante, lo que da una idea de la magnitud de este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políticas erróneas, la mancha urbana sigue invadiendo las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 escasas áreas ecológicas y las mejores tierras agrícolas con que cuent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abecera municipal, lo que ha derivado también en la contaminación de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mantos freáticos por las descargas de aguas negras que se vierte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aner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rect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í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roy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vertid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ves focos de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amin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Nochistlán también es excesiva la contaminación visual originada por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discriminada y desordenada colocación de letreros y anuncios en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as partes de la ciudad, además la industria y los talleres de servici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generan desechos productos químicos y otros residuos peligrosos sin que se 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ga un control efectivo de la disposición final de estos contaminantes, por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 que seguramente una importante cantidad de ellos se vierten al sistem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 xml:space="preserve">de </w:t>
      </w:r>
      <w:r>
        <w:rPr>
          <w:rFonts w:cs="Arial"/>
          <w:sz w:val="20"/>
          <w:lang w:val="es-ES"/>
        </w:rPr>
        <w:t>drenaje o se depositan en el tiradero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demás de lo anterior, como ya se señaló, existen otras fuente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generan contaminación del aire, como son los vehícul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tomotores, much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sur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osit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ren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ldíos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ill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omunidades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d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ino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ert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al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royos que en su trayecto contaminan todo su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orn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mencionarse que como consecuencia de la transición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ográfica ha cambiado también el uso de los recursos naturales en los últimos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; au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nd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minuy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80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stima que el consumo de bienes y servicios, en términos reales se ha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i triplicado; lo anterior ha modificado profundamente la relación física 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humanos con el medio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biodiversidad ha sufrido daños considerables y debe preservarse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las generaciones presentes y futuras. Otro efecto grave del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imiento demográfico sobre el medio ambiente se refleja en el dispendio de agu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la contaminación que, como ya se señaló, alcanza niveles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ític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8.6.2.-Vialidades y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nsportes.</w:t>
      </w:r>
    </w:p>
    <w:p>
      <w:pPr>
        <w:pStyle w:val="TextBody"/>
        <w:spacing w:lineRule="atLeast" w:line="240"/>
        <w:ind w:left="102" w:right="1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alidad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asifica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.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o 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alidad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e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vimentad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reteras 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duce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calidade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s,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t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inos son rurales, terrecerías y brechas que, en términos generales, siempre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ncuentra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l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dicion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mient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ficientes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lej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istent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and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amient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tead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los vecinos de las propias comunidades y por los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sitant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ara el área urbana, la infraestructura vial es aún insuficiente, entre otras razon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ech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í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les,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asco antiguo de la ciudad; por el reducido número de posibilidades 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tablecer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alidade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n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ilidad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ánsito vehicular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rement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os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tores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s,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población, las actividades de servicios y la cantidad de todo tipo de vehículos existentes, incluyendo los vehículos flotantes o de los 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sitantes,</w:t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que en determinadas épocas del año, se incrementan en un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 apreciable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ti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otra parte el crecimiento de la ciudad y la ubicación cercan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lgun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nt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centració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tales como la Villita, La Cofradía, Las Animas, L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dovales, etc., hacen pensar que en tiempos no muy lejanos, tendrán qu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er definidas y realizadas algunas vías de comunicación interurbanas 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entro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erno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,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comuniquen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mejor y mayor infraestructura vial y de servicios de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nspor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dicionalmente, una buena parte de la demanda ciudadana se orienta a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omplementación de los diferentes aspectos de la urbaniza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, específicamente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rucción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ías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ápidas,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rucción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rehabilitación de banquetas y guarniciones, pavimentación de calle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aminos, y construcción de andadores y puentes y pasos peatonales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vehicula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5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materia de transporte con el resto del país y del extranjero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 se comunica por medio del transporte aéreo y terrestre; en el primer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o los aeropuertos importantes que comunican al municipio se ubican 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co más de cien kilómetros de la cabecera municipal en las ciudad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guascalientes y Guadalajara y son el enlace con el resto del país y co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l extranjero; el transporte terrestre se compone </w:t>
      </w:r>
      <w:r>
        <w:rPr>
          <w:rFonts w:cs="Arial"/>
          <w:spacing w:val="2"/>
          <w:sz w:val="20"/>
          <w:lang w:val="es-ES"/>
        </w:rPr>
        <w:t xml:space="preserve">de </w:t>
      </w:r>
      <w:r>
        <w:rPr>
          <w:rFonts w:cs="Arial"/>
          <w:sz w:val="20"/>
          <w:lang w:val="es-ES"/>
        </w:rPr>
        <w:t>carretero de carga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pasajeros hacia los municipios y estados circunvecinos, a la cost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iental y occidental y principalmente a las ciudades 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Aguascalientes, Guadalajara, El bajío y México, D.F., que son puntos de  enlace 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ia otros destinos del país y del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tranjer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1702" w:right="1034" w:hanging="0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</w:rPr>
        <w:t>Vehículos de motor registrados.</w:t>
      </w:r>
      <w:r>
        <w:rPr>
          <w:rFonts w:cs="Arial" w:ascii="Arial" w:hAnsi="Arial"/>
          <w:b/>
          <w:spacing w:val="-14"/>
          <w:sz w:val="20"/>
        </w:rPr>
        <w:t xml:space="preserve"> </w:t>
      </w:r>
      <w:r>
        <w:rPr>
          <w:rFonts w:cs="Arial" w:ascii="Arial" w:hAnsi="Arial"/>
          <w:b/>
          <w:sz w:val="20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sz w:val="20"/>
          <w:szCs w:val="28"/>
        </w:rPr>
      </w:r>
    </w:p>
    <w:tbl>
      <w:tblPr>
        <w:tblW w:w="6233" w:type="dxa"/>
        <w:jc w:val="left"/>
        <w:tblInd w:w="1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850"/>
        <w:gridCol w:w="848"/>
      </w:tblGrid>
      <w:tr>
        <w:trPr>
          <w:trHeight w:val="337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</w:tr>
      <w:tr>
        <w:trPr>
          <w:trHeight w:val="319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,11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00.0</w:t>
            </w:r>
          </w:p>
        </w:tc>
      </w:tr>
      <w:tr>
        <w:trPr>
          <w:trHeight w:val="314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utomóvi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18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5.0</w:t>
            </w:r>
          </w:p>
        </w:tc>
      </w:tr>
      <w:tr>
        <w:trPr>
          <w:trHeight w:val="312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rvicio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úbl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articula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,1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0" w:hRule="exac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Camiones de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asaje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.3</w:t>
            </w:r>
          </w:p>
        </w:tc>
      </w:tr>
      <w:tr>
        <w:trPr>
          <w:trHeight w:val="310" w:hRule="exac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servicio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ubl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</w:tr>
    </w:tbl>
    <w:p>
      <w:pPr>
        <w:sectPr>
          <w:headerReference w:type="default" r:id="rId52"/>
          <w:type w:val="nextPage"/>
          <w:pgSz w:w="12240" w:h="15840"/>
          <w:pgMar w:left="1600" w:right="106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2"/>
        </w:rPr>
      </w:pPr>
      <w:r>
        <w:rPr>
          <w:rFonts w:eastAsia="Arial" w:cs="Arial" w:ascii="Arial" w:hAnsi="Arial"/>
          <w:b/>
          <w:bCs/>
          <w:sz w:val="20"/>
          <w:szCs w:val="12"/>
        </w:rPr>
      </w:r>
    </w:p>
    <w:tbl>
      <w:tblPr>
        <w:tblW w:w="6233" w:type="dxa"/>
        <w:jc w:val="left"/>
        <w:tblInd w:w="1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850"/>
        <w:gridCol w:w="848"/>
      </w:tblGrid>
      <w:tr>
        <w:trPr>
          <w:trHeight w:val="312" w:hRule="exac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articula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0" w:hRule="exac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Camiones y camionetas para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car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,6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04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2.5</w:t>
            </w:r>
          </w:p>
        </w:tc>
      </w:tr>
      <w:tr>
        <w:trPr>
          <w:trHeight w:val="310" w:hRule="exac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Oficia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 servicio</w:t>
            </w:r>
            <w:r>
              <w:rPr>
                <w:rFonts w:cs="Arial"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úbl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0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articula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.6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0" w:hRule="exac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6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otociclet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2</w:t>
            </w:r>
          </w:p>
        </w:tc>
      </w:tr>
      <w:tr>
        <w:trPr>
          <w:trHeight w:val="310" w:hRule="exact"/>
        </w:trPr>
        <w:tc>
          <w:tcPr>
            <w:tcW w:w="4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6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articula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71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662" w:right="1772" w:hanging="63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 Anuario Estadístico del Estado</w:t>
      </w:r>
      <w:r>
        <w:rPr>
          <w:rFonts w:cs="Arial" w:ascii="Arial" w:hAnsi="Arial"/>
          <w:spacing w:val="-2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Zacatecas.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erd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cione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uari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ístic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Zacatec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1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ía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,113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hícul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otor registrados de los cuales 3,187, el 35%, son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tomóviles particulares y públicos; 5,697 que equivalen al 62.5%, son camiones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amionetas para carga; 24 son camiones de pasajeros y 205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motocicletas, véase el Cuadro 126; esta cantidad de vehículos, sumad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los de los visitantes, ha repercutido ya en problemas importante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saturació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aminació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orn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i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cación ágil entre las diferentes zonas urbanas del municipio, provocando con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 alguno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gestionamientos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hiculares,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o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iu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cuenta con un pequeño mercado, al norte de la ciudad que n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 funcionado como tal y fue habilitado como terminal para el único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nsporte de autobuses foráneos de pasajeros que opera en el municipio, per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 tenido muchos problemas para su funcionamiento. También se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vierte cierto desorden en la ubicación de las terminales y los paraderos d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vehícul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ta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burban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sajeros por lo que urge aunque sea su reubicación dado que todos ellos tienen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paraderos en el centro de la ciudad, lo que contribuye aún más 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saturación de las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alidad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advierte desorden en el control de vehículos, conductore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 infracciones; se dice de deshonestidades tanto de los que piden como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 que ofrecen; se advierten escasos programas de  educación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eguridad vial; el transporte público es caro y sin control por parte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ninguna  autoridad;  la  mayoría  de  las  unidades  de  transporte  son  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reducid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acidad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ecuenci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saje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os,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unto de vista de quienes más los utilizan que son los que men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, etc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considerarse un problema que es secular y este se refiere a la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 de actualización sistemática de las leyes y reglamentos de tránsito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transportes;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existenci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m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ision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 est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alizad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obiern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;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un programa de desarrollo del autotransporte público urbano tanto 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arga como de pasajeros; la existencia de sistemas tarifarios que no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man en cuenta criterios empresariales como rentabilidad, reposición de part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quipos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c.;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fesionalism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embr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gremio del autotransporte y la inexistencia de mecanismos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ancieros adecuados para la reposición o para la adquisición de unidades nueva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ayor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aci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8.6.3.-Tenencia de la tierra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.</w:t>
      </w:r>
    </w:p>
    <w:p>
      <w:pPr>
        <w:pStyle w:val="TextBody"/>
        <w:spacing w:lineRule="atLeast" w:line="240"/>
        <w:ind w:left="102" w:right="12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Qued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otad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0.35%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rritori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 que equivale a 310 hectáreas tiene usos urbanos, y que por el régim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enencia de la tierra, prácticamente toda la superficie municipal e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ropiedad particular, dado que existen solamente dos ejidos: el Primer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ayo y el Noche Buena, que cuentan solo con 372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ctáre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Uno de los problemas que resulta de los más graves y que debe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iterarse, es que no existen reservas territoriales que sean propiedad de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quier orden de gobierno para proporcionar algunos servicios, para crea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s ecológicas o para orientar el asentamiento ordenado de la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l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r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dead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elo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edad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icular, se favorece, entre otras cosas, la especulación, la crea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sentamientos con irregularidades y el acaparamiento y encarecimient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rra;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más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fert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cuad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el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z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crecimiento de la mancha urbana, muchas veces en los sitios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 inapropiad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esg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ejad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evando los costos de dotación de la infraestructura básica. Las colonias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fraccionamient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ada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viert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to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ió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utoridad municipal para proporcionar los servicios de todo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0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en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obiern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e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órdene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unicipal deberá promover la incorporación del suelo al desarrollo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 y ecológico de la cabecera municipal y de los demás centros 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, mediante los mecanismos previstos en la ley, procurando su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orporación lega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rram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enefici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ejoramiento de la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logí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8.6.4.-Centro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stórico.</w:t>
      </w:r>
    </w:p>
    <w:p>
      <w:pPr>
        <w:pStyle w:val="TextBody"/>
        <w:spacing w:lineRule="atLeast" w:line="240"/>
        <w:ind w:left="102" w:right="104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centro histórico de Nochistlán es uno de los más bellos y má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iguos del estado de Zacatecas; durante muchos años ha sido escenario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sucesos y problemas diversos, hasta que se implemente u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rme programa para su rescate y dignificación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gr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 realizado hasta ahora ha sido un excelente avance, pero no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suficiente y se hace necesario continuar con los esfuerzos,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aminados principalmente a su preservación y desarrollo, así como a llevar a</w:t>
      </w:r>
      <w:r>
        <w:rPr>
          <w:rFonts w:cs="Arial"/>
          <w:spacing w:val="-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o, dentro del Programa Pueblos Mágicos, todas la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ciones complementarias de mantenimiento y reconstrucción, así como 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usión y promoción, local y foránea, de todas las potencialidades que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frec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propósito fundamental que debe advertirse, es el de fortalecer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Nochistlán como destino turístico de alcance estatal, regional y nacional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por qué no, internacional; para ello es necesario solucionar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algunos problemas, con mucha firmeza, como son: la contaminación 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sual formada por la gran variedad de anuncios y formas publicitari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tes; la falta de señalamientos turísticos; el desorden y congestionamient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al provocado por el exceso de vehículos y de puestos y exhibiciones fuer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 locales; la falta de estacionamientos sobre todo en el centro de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; el arreglo de muchas fachadas, casas, banquet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guarniciones que se encuentran en condiciones deplorables y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remodelación de otras así como la reubicación de algunos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iros comerciales que aún permanecen en el centro de la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Hacia la solución de estos y otros problemas debe involucrars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articipación ciudadana, con la orientación y la acción de las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endencias de los tres órdenes de gobierno, y sobre todo del gobierno municipal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tienen la obligación de atender estos problemas; además,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 promoverse el centro histórico a través de la realización 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iversas actividades  sociales  y  culturales  y  de  la  gestión  permanente  para   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restauración, rescate y mantenimiento de casas, edificios, calles,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ncones y espacios públicos monumentales, incluyendo el levantamiento de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catálogo de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12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Después de la realización de las acciones señaladas, se estará 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posición de mantener o afirmar, ante las autoridades correspondientes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eclaratoria de Nochistlán como Pueblo Mágico y evitar la posible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érdida de esta denominación por descuido de las autoridades y de los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8"/>
          <w:lang w:val="es-ES"/>
        </w:rPr>
      </w:pPr>
      <w:r>
        <w:rPr>
          <w:rFonts w:eastAsia="Arial" w:cs="Arial" w:ascii="Arial" w:hAnsi="Arial"/>
          <w:sz w:val="20"/>
          <w:szCs w:val="18"/>
          <w:lang w:val="es-ES"/>
        </w:rPr>
      </w:r>
    </w:p>
    <w:p>
      <w:pPr>
        <w:pStyle w:val="Heading2"/>
        <w:rPr>
          <w:lang w:val="es-ES"/>
        </w:rPr>
      </w:pPr>
      <w:bookmarkStart w:id="19" w:name="serviciosa"/>
      <w:bookmarkEnd w:id="19"/>
      <w:r>
        <w:rPr>
          <w:lang w:val="es-ES"/>
        </w:rPr>
        <w:t>Servicios públicos</w:t>
      </w:r>
      <w:r>
        <w:rPr>
          <w:spacing w:val="-20"/>
          <w:lang w:val="es-ES"/>
        </w:rPr>
        <w:t xml:space="preserve"> </w:t>
      </w:r>
      <w:r>
        <w:rPr>
          <w:lang w:val="es-ES"/>
        </w:rPr>
        <w:t>municipales</w:t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bookmarkStart w:id="20" w:name="serviciosa"/>
      <w:bookmarkEnd w:id="20"/>
      <w:r>
        <w:rPr>
          <w:rFonts w:cs="Arial"/>
          <w:sz w:val="20"/>
          <w:lang w:val="es-ES"/>
        </w:rPr>
        <w:t>Antes de abordar los temas correspondientes a este apartad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 señalarse que la dotación y mantenimiento de la infraestructura y equipamiento de una ciudad, debe ser directamente proporcional 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crecimiento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año,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scars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librio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desarrollo urbano de acuerdo al modelo sustentable de ocupación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aprovechamiento del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el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Quedó señalado que la infraestructura urbana existente requiere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rogramas de mantenimiento y rehabilitación y deben realizars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necesaria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pliacione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olidacione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uerd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anda socia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ev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yect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s.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componentes básicos de todo asentamiento urbano debido a que s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ta del concepto que acoge a aquellos servicios que el gobierno tiene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obligació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ura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gila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gir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gestión y promoción concertadas. Así, el equipamiento urbano compet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tema social y se relaciona directamente con los indicadores utilizado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determinar los niveles de bienestar comunitarios en materia 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ción, cultura, recreación, asistencia social, comercio, abasto,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caciones, deporte, salud, cultura, seguridad, servicios públicos, transportes, y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opia administración pública, entre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las características e insuficiencias que se observan, se pue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firmar que la velocidad del crecimiento urbano, en muchos casos ha rebasado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apacidad de respuesta del gobierno municipal para atender en form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gil, las obras de equipamiento urbano y la prestación de los servicio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s urbanos, resultando insuficientes el presupuesto y los medios par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atir lo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zago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bertura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ompleta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idade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pliación, mantenimiento y reconstrucción en materia de caminos y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reteras, escuelas, áreas deportivas y recreativas, agua potable,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renaje, saneamiento, energía eléctrica, vialidades urbanas, alumbrad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, parques y jardines, áreas verdes, mercados públicos, rastros,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nteones, edificios públicos,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c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8"/>
          <w:lang w:val="es-ES"/>
        </w:rPr>
      </w:pPr>
      <w:r>
        <w:rPr>
          <w:rFonts w:eastAsia="Arial" w:cs="Arial" w:ascii="Arial" w:hAnsi="Arial"/>
          <w:sz w:val="20"/>
          <w:szCs w:val="18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 características de los servicios públicos municipales se encuentra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qu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ituy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ndamental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ació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a; son realizados en forma directa o indirecta; son permanentes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les, regulares y continuos; deben carecer de propósitos de lucro;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tisfacen necesidades colectivas; son consecuencia de la vida comunitaria;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presta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ntr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rcunscripció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ográfic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terminada;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san en normas específicas elaboradas por el sector público; y requieren de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articipación comunitaria, en tanto que son los beneficiarios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mediat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2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su parte, las obras públicas municipales son los trabajos que ejecuta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gobierno municipal, en el ejercicio de sus funciones, que tengan por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jeto construir, instalar, ampliar, adecuar, remodelar, restaurar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ervar, mantener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dificar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oler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iene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muebles;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tenimiento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restauración de bienes muebles incorporados o adheridos a un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mueble, cuand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liqu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dificació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muebl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turalez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o disposición de la ley estén destinados a un servicio público o al 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 comú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9.1.-Agua potable drenaje y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aneamiento.</w:t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uiente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ncione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ligacione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 público de agua drenaje a saneamiento: prestar y garantizar 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 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table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cantarillad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tamiento de las aguas residuales; combatir la contaminación del agu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coordinación con las autoridades competentes; proporcionar a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articulare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tabl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taland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dor correspondiente, así como los servicios de drenaje, alcantarillado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aneamiento; integrar y mantener actualizado el padrón de usuarios 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servicios a su cargo; cobrar de acuerdo a las tarifas establecidas en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disposiciones legales en la materia, respecto a la prestación 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servicios municipales de agua potable, drenaje, alcantarillad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aneamiento, y proceder legalmente contra los usuarios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ros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servicio de agua potable implica, entre otros aspectos, su obtenció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s fuentes de abastecimiento tales como pozos, manantiales,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as, bordos, etc.; la instalación, mantenimiento y conservación de las redes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gua; su potabilización, su distribución y la vigilancia de las calidad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l agua y de las condiciones sanitarias de las instalaciones; hacerla llegar 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l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tisfacer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idade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umo;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utiliz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eber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var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earse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cinar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l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e refiere a la higiene personal, familiar, del hogar y del poblado; también 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el agua que se utiliza para las necesidades de la industria, el comercio,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hoteles y, en fin, todo tipo de actividades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2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alcantarillado: comprende dos aspectos: el drenaje sanitario y el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uvial. El drenaje sanitario tiene por finalidad la eliminación de  agua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gras hasta aquellos lugares en donde se les pueda dar el debido tratamiento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u reutilización. El drenaje pluvial tiene por objeto la conducción del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 de lluvias para evitar su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ncamient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eliminación de agua sucia y en general, de todos los desech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íquidos, sanitarios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ustrial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ás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uvia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pacing w:val="3"/>
          <w:sz w:val="20"/>
          <w:lang w:val="es-ES"/>
        </w:rPr>
        <w:t>s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medi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cantarill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berí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duc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a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desagüe de la población, o a instalaciones donde esa agua es sometida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tratamiento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iten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olver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zarl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ego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arque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ardin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iv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ícol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aíz , la avena y el trigo o en el riego de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ader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relación al saneamiento y el uso racional y adecuado de las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s residuales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obiern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ligació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aborar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licar los programas necesarios para prevenir y controlar la contaminación 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aguas y de los entornos de jurisdicción municipal; vigilar y controlar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ontamina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d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es;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va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mantener actualizado el registro de las descargas de aguas a los sistemas de drenaje y alcantarillado que este servicio administre, así como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fuent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aminació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risdicció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;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mover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reus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idual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tada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icultura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eg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s verdes u otros usos similares, siempre y cuando se satisfagan las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mas técnicas sanitarias y ecológicas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ient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1"/>
          <w:lang w:val="es-ES"/>
        </w:rPr>
      </w:pPr>
      <w:r>
        <w:rPr>
          <w:rFonts w:eastAsia="Arial" w:cs="Arial" w:ascii="Arial" w:hAnsi="Arial"/>
          <w:sz w:val="20"/>
          <w:szCs w:val="31"/>
          <w:lang w:val="es-ES"/>
        </w:rPr>
      </w:r>
    </w:p>
    <w:p>
      <w:pPr>
        <w:pStyle w:val="TextBody"/>
        <w:spacing w:lineRule="atLeast" w:line="240"/>
        <w:ind w:left="102" w:right="12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imient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scasez de recursos para atender la totalidad de las demandas de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población dispersa, presentan rezagos en la dotación de los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 básicos de agua potable, alcantarillado y saneamiento, siend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 avanzar en su atención, tomando las previsiones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ari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 base en las informaciones del Censo General de Población y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 del 2010 y del Anuario Estadístico del Estado de Zacatecas 2011,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stima que el 85.3% de las viviendas habitadas del municipio cuenta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el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tabl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val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,427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4.7% restante, que son 1,104 viviendas, aun no cuentan con est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ervicio público. Por su parte, 6,878 viviendas ocupadas que equivalen al 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1.3% de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,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renaj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tant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.7%, que son 653 viviendas, aun no lo tienen; por lo que es, en las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 má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queñ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ejad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burban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os 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ndes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enci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zag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tos servicios públicos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o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8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nte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astecimient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tabl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 xml:space="preserve">de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6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vien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zos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antial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ntes como galerías, represas y bordos; la ciudad de Nochistlán se abastece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inco pozos profundos dos de Toyahua, uno de La Cofradía, un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Bugambilias y uno en Los Arcos, los cuales, según los registros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tes, se abaten varios metros por año, por lo que es urgente encontrar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evas fuentes de abastecimiento de agua potable que pueden se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 superfici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2010 se tenían registradas 65 comunidades del municipio con red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gu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table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astecid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1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stem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ción sobr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ci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,195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m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miciliarias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,123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domésticas, 62 comerciales y 10 industriales. Se cuenta solo con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planta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tabilizador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8"/>
          <w:lang w:val="es-ES"/>
        </w:rPr>
      </w:pPr>
      <w:r>
        <w:rPr>
          <w:rFonts w:eastAsia="Arial" w:cs="Arial" w:ascii="Arial" w:hAnsi="Arial"/>
          <w:sz w:val="20"/>
          <w:szCs w:val="18"/>
          <w:lang w:val="es-ES"/>
        </w:rPr>
      </w:r>
    </w:p>
    <w:p>
      <w:pPr>
        <w:pStyle w:val="TextBody"/>
        <w:spacing w:lineRule="atLeast" w:line="240"/>
        <w:ind w:left="102" w:right="14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mencionarse que es significativo el alto porcentaje de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olescencia de algunos sistemas de agua potable y la falta de capacidad o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perdicio, por lo antiguo, de algunas redes y también lo es el clandestinaj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te en las tomas domiciliarias y el destino a otros usos del servicio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miciliario no medido tales como la siembra de hortalizas en los corrales 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spatios o para darle de beber al ganado; lo que aunado al rezago de las tarif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voca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stem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tabl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unicipio operen de manera deficitaria y que los subsidios que se le aplica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resente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crifici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lazamient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ra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servicios que son necesarios para la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5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otro lado, existen insatisfacciones en la población por la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tación irregular de los servicios de agua potable que sufre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orádicamente, situación por la cual es necesario implementar una serie de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das informativ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ctiv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j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nsparent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icaz, haciendo también con ello que los habitantes del territorio conozcan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estado que guarda en su comunidad este servicio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t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4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Quedo señalado que el agua puede presentar una de la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ncipales limitantes para el desarrollo sustentable del municipio de Nochistlán.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 problema tiene cuatro vertientes principales en las que deb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erse especial cuidado: primera el agotamiento con daño irreversibl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colapsamiento de los mantos freáticos; segundo la irregularidad 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lluvias por efecto del calentamiento global; tercero la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aminación generalizada de las aguas superficiales y subterráneas y cuart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desperdicio en proporciones alarmantes debido a fugas y filtraciones en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redes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raestructur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ducció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ci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stemas de agua potable sumamente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eficient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sectPr>
          <w:headerReference w:type="default" r:id="rId53"/>
          <w:type w:val="nextPage"/>
          <w:pgSz w:w="12240" w:h="15840"/>
          <w:pgMar w:left="1600" w:right="104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102" w:right="14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viert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existenci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ur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;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gnoranci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usuarios de cómo eficientar su consumo; la falta de conciencia individual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ocia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g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st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;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adecuad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mplimient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norma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gislació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onocimient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uarios de las leyes y reglamentos de la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8"/>
          <w:lang w:val="es-ES"/>
        </w:rPr>
      </w:pPr>
      <w:r>
        <w:rPr>
          <w:rFonts w:eastAsia="Arial" w:cs="Arial" w:ascii="Arial" w:hAnsi="Arial"/>
          <w:sz w:val="20"/>
          <w:szCs w:val="18"/>
          <w:lang w:val="es-ES"/>
        </w:rPr>
      </w:r>
    </w:p>
    <w:p>
      <w:pPr>
        <w:pStyle w:val="TextBody"/>
        <w:spacing w:lineRule="atLeast" w:line="240"/>
        <w:ind w:left="102" w:right="13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drenaje sanitario, para el 2010, se tienen registrados 32 sistem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e benefician a 25 comunidades del municipio con este servicio,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 embargo, se enfrentan problemas de falta de cobertura, de filtracione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acidad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igüedad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ch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es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existe drenaje pluvial, la lluvia que cae en el interior de muchas casas de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abecera municipal indiscriminadamente se ha estado vertiendo al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renaje sanitario, sin estar proyectado para soportar esa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carg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4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su parte, el saneamiento de las aguas ya es una realidad pero sol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a cabecera municipal, su operación empieza a resolver los problema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degradació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stem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lógic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c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í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ello recuperar las condiciones naturales del medio ambiente; por su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 deb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rs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rucció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ta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ratamiento o de lagunas de oxidación en las comunidades del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íne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renaj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turas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ier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eació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arantice 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rabilidad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ras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arg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on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cuad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garantice también el soporte al crecimiento urbano y poblacional. No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 olvidars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cuado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uesto que de él se deriva la cantidad y características de las aguas 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conducen los drenajes, así como su impacto en el medio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3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déficit que se presenta en drenaje y saneamiento provoca problema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salud, debido a que en algunas comunidades aún se defeca al aire libr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sol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tabl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deado;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s, los vecinos con apoyo del gobierno o con sus propios recurso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 construido los drenajes o fosas sépticas sin asesoría técnica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anente, con alguna o algunas de las siguientes deficiencias: los pozos de visit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están bien construidos faltándoles aplanados, brocales o tiene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pas hechizas;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bería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ineadas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ndient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erid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ámetros insuficientes,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lig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r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merosa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habilitacione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redes sanitarias,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c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érmin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les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onad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uidado del agua se pueden mencionar la existencia de desperdicios 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aceptables a causa de fugas derivadas de la antigüedad de las redes de conducción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e distribución; la construcción de obras hidráulicas fuera 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mas técnicas; el precio del agua esta subvaluado para uso comercial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omestico; los recursos son escasos para el mantenimiento d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fraestructura hidráulica doméstica; la contaminación y la disminució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 niveles de los mantos freáticos; las dificultades políticas para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cuar la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rifa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;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ego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o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ivo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spatio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 potable; el riego de cultivos en el campo con aguas negras; e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uficiente abastecimiento a algunas colonias y poblaciones;  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remento sistemático de la demanda de agua potable debido al crecimiento 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iudad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oni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;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tidad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uficient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edidores para el cobro justo del agua y las inversiones técnicamente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l aplicadas para agua potable y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renaj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 anterior hace necesaria la participación de los tres órdenes 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obierno y de los sectores de la sociedad, para desarrollar las accione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arias qu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iente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cionalizar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tene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plia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servicio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table,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renaj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eamient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tándolo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a continua y oportuna de acuerdo con las demandas y necesidades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es, productivas e individuales, garantizando su cantidad y la calidad, y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limpieza de los sistemas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lógic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9.2.-Energia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éctrica.</w:t>
      </w:r>
    </w:p>
    <w:p>
      <w:pPr>
        <w:sectPr>
          <w:headerReference w:type="default" r:id="rId54"/>
          <w:type w:val="nextPage"/>
          <w:pgSz w:w="12240" w:h="15840"/>
          <w:pgMar w:left="1600" w:right="106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servicio público de electricidad consiste en la dotación y 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ministro regula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ergí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éctric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ectivo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tad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obierno federal.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sar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y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ánic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cific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estación de los servicios de electrificación constituya una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nción municipal, el gobierno del municipio promueve ante los gobiernos federal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statal la construcción, ampliación y mantenimiento de las obras urban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rurales  de electrificación por ser de interés prioritario de la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este modo el gobierno municipal coordina la formulación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obación, ejecución, evaluación, fiscalización, dirección, control y administración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r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ev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pliacion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ectrificació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jecuta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unicipio y las acciones de suministro y mantenimiento las realiz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Gobierno Federal a través de la CFE, que es el órgano técnic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argado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ma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bsecto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ectricidad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valuar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iti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inión sobre solicitudes y otorgar las autorizaciones para desarrollar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es de transmisión y distribución de energía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éctric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Censo de Población y Vivienda 2010, señala que el 97.2% d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viviendas habitadas del municipio equivalente a 7,322 cuentan co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servicio de energía eléctrica por lo que solamente 208 viviend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cuentan aún con este servicio, además en el medio urbano la cobertura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aproxima al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98.5%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2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Comisión Federal de Electricidad en el 2010, tiene registradas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33 comunidad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ergí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éctrica.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servicio tiene registrados un total de 12,578 usuarios de los cuale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2,260 son domiciliarios y 318 no domiciliarios, de estos últimos corresponden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42 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umbrad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;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2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ombe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u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table,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44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ombeo agrícola. Además cuenta con 1,271 usuarios industriales y de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2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los datos anteriores deriva una aparente contradicción, porque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entras co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s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to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s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señala que hay 7,531 viviendas ocupadas en el municipio, la CFE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orta que hay 12,260 usuarios domiciliarios o residenciales de energí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éctrica, lo que arroja una diferencia de 4,724 viviendas en el municipio l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, según CFE pagan sus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ib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 esas viviendas desocupadas que pagan sus recibos estuvieran ocupadas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onc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oner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Nochistlán, en el año 2010, debió ser mayor, tomando en cuenta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romedi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.9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end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ltiplicado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úmer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tomas domiciliarias que asegura la CFE., tener instaladas y en  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, 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F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der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uari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asas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1"/>
          <w:lang w:val="es-ES"/>
        </w:rPr>
      </w:pPr>
      <w:r>
        <w:rPr>
          <w:rFonts w:eastAsia="Arial" w:cs="Arial" w:ascii="Arial" w:hAnsi="Arial"/>
          <w:sz w:val="20"/>
          <w:szCs w:val="31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otra parte se han estado resintiendo fallas en el sistema eléctric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las variaciones y la falta de capacidad de voltaje en algunas partes 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zonas urbanas y en algunas comunidades rurales, por lo que la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isión Federal de Electricidad tendrá la tarea resolver este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2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 importante destacar que las localidades pendientes de electrificar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pequeñas y en algunos casos dispersas, por lo que su costo por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itante servido es muy alto y existen algunos conglomerados de reciente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ación 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onia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accionamient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as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mient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esa razón, aún no tienen el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6"/>
          <w:lang w:val="es-ES"/>
        </w:rPr>
      </w:pPr>
      <w:r>
        <w:rPr>
          <w:rFonts w:cs="Arial" w:ascii="Arial" w:hAnsi="Arial"/>
          <w:sz w:val="20"/>
          <w:lang w:val="es-ES"/>
        </w:rPr>
        <w:t>9.3.-Alumbrado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úblico.</w:t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servicio de alumbrado público consiste en iluminar los  edificios,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áreas públicas y vigilar los programas de operación y mantenimiento de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redes de alumbrado público. El alumbrado público da seguridad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omodidad nocturna a la población; brinda una buena imagen al públic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genera ingresos al municipio por el cobro de los derechos respectiv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vienen cargados en el recibo domiciliario que expide la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F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2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servicio se presta en las vialidades, plazas, monumentos,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jardines, parques públicos, en las áreas de uso común y vías públicas de 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centros de población del municipio; comprende la instalación 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 de líneas y redes de iluminación pública; el mantenimiento,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ervación, mejora, rehabilitación y reposición de líneas, lámparas y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cesori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El propósito del servicio de alumbrado público es facilitar 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desplazamiento nocturno de personas y vehículos, contribuir a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rear condiciones de seguridad para la población en su vida cotidiana, 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itir 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frut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ces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frece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vorece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goce de la fisonomía urbana y los espacios abiertos, como plazas y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les peatonales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cial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on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stórica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numentales.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alumbrado público es un servicio municipal de elemental necesidad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que además de mejorar la imagen urbana, coadyuva a mejorar la seguridad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 población, por ello, uno de los problemas más sentidos de la ciudadanía es la falta o insuficiencia de alumbrado público, tanto en la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onias populares como en las comunidades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0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acuerdo con las informaciones recientes se encuentran electrificada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on alumbrado público 133 comunidades que representan el 86% del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tal 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55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 reportes de la existencia de 1,421 lámparas en activo, de las cuale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,004 so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po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dio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76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rcurio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8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horrador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ergía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6 incandescentes y 7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r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 bien se ha avanzado en los últimos años en este rubro, deben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uirse atendiend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idade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umbrad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s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a densidad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onal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o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índice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eguridad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mantenerse un esquema de eficiencia y rapidez, tanto en el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tenimiento preventivo, como en el correctivo de las luminarias existentes, otorgando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ord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ient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and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an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vé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perviso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e recorridos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ecuent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0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tr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ncipale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umbrad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falta de rehabilitación y mantenimiento oportuno del alumbrado públic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calle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venida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stóric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pliació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lumbrado público a las colonias y comunidades, además, 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ario comprometer a la ciudadanía para frenar el vandalismo que afecta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alumbrado públic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6"/>
          <w:lang w:val="es-ES"/>
        </w:rPr>
      </w:pPr>
      <w:r>
        <w:rPr>
          <w:rFonts w:cs="Arial" w:ascii="Arial" w:hAnsi="Arial"/>
          <w:sz w:val="20"/>
          <w:lang w:val="es-ES"/>
        </w:rPr>
        <w:t>9.4.-Limpia y relleno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anitario.</w:t>
      </w:r>
    </w:p>
    <w:p>
      <w:pPr>
        <w:pStyle w:val="TextBody"/>
        <w:spacing w:lineRule="atLeast" w:line="240"/>
        <w:ind w:left="102" w:right="10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servicio de limpia, recolección y tratamiento de residuos sólidos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ste en la recolección y destino final de basuras y desechos a fin de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rvar co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mpiez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ier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aboració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cin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mantener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mpia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le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es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s.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responsabilidad del gobierno municipal, sin embargo, todos los   habitantes del municipio están obligados a colaborar con el órgan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dor competente para que se conserve aseado y limpio el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1"/>
          <w:lang w:val="es-ES"/>
        </w:rPr>
      </w:pPr>
      <w:r>
        <w:rPr>
          <w:rFonts w:eastAsia="Arial" w:cs="Arial" w:ascii="Arial" w:hAnsi="Arial"/>
          <w:sz w:val="20"/>
          <w:szCs w:val="31"/>
          <w:lang w:val="es-ES"/>
        </w:rPr>
      </w:r>
    </w:p>
    <w:p>
      <w:pPr>
        <w:pStyle w:val="TextBody"/>
        <w:spacing w:lineRule="atLeast" w:line="240"/>
        <w:ind w:left="102" w:right="14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 actividades que se realizan comprenden la operación de l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stemas 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mpi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e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teri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rculación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ú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centro histórico de la ciudad y la recolección, transporte,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macenamiento, alojamiento, tratamiento, reúso y disposición final de residu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ólidos municipales en el relleno sanitario. El servicio se realiza en los día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horari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órgan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do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idu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lectan son propiedad del Municipio y deben ser aprovechados para fortalecer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atrimonio y la hacienda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3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on obligaciones de los usuarios, entre otras, barrer y mantener limpias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banquetas y la parte proporcional de la calle que les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e; mantener limpios y con barda o cercados sus predios baldíos; mantener limpi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br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un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iv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ificios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rucciones de su propiedad o posesión que se encuentren abandonadas o 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inas, obstruyendo o protegiendo sus accesos; depositar los residuos sólidos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n las bolsas o recipientes correspondientes al tipo de residuo; sacar 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basur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ent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micili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ment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g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amado correspondiente y entregarla al personal autorizado para qu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a depositad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ió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lector,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r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vis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órgano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dor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nimales muertos y acumulación de basura que se encuentre en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ías públicas o áreas de uso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ú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ció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idu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ólid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ient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sentamientos humanos, especialmente si son urbanos, cuy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ución requier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nde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tidade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cienci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participación de todos los miembros de la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e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unque la ciudad, y en general el municipio, ha logrado mantener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imagen de ciudad limpia, gracias a la atención de las autoridades y 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ciudadanos y al servicio regular de recolección, es en el tratamiento 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os desechos  sólidos en donde se observa  el principal reto,  sobre todo  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evitar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ecto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gativ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posició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a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iduo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 sobre el medio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1"/>
          <w:lang w:val="es-ES"/>
        </w:rPr>
      </w:pPr>
      <w:r>
        <w:rPr>
          <w:rFonts w:eastAsia="Arial" w:cs="Arial" w:ascii="Arial" w:hAnsi="Arial"/>
          <w:sz w:val="20"/>
          <w:szCs w:val="31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atos recientes indican que el servicio de limpia del municipio cuent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27 empleados; el volumen de residuos sólidos  generado es e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medio 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5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nelad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arias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a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lectad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lotill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seis vehículos, contándose con un relleno sanitario, con una superfici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onfinamiento de 23 hectáreas a cielo abierto y tendrá una vid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útil, estimada en 52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4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materia de limpieza y saneamiento ambiental se encuentr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necesidad de mejorar el servicio de limpia y recolección; fomentar entr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blación una cultura ecológica de separación de desechos y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 conciencia en la población sobre la importancia, por higiene y por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agen, de mantener limpios los baldíos, los caminos, los arroyos, las barranc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l frente de las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4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otra parte, se observa que se carece de un adecuado plan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ratamiento en el relleno sanitario con la finalidad de prolongar su vid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útil; no existe una adecuada infraestructura para promover 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blecimiento de actividades relacionadas con el reciclaje de cartón, aluminio,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drio, plástico, y de los desechos orgánicos para la producción de composta,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ademá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ulsar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ltur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lógic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iclaj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rí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gresos económic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t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osta.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erio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adviert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len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itario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z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mpl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teder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desech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ánic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orgánic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tamient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o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iclaj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ech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a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ómicament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timizar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ibuir positivament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amient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gres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varias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6"/>
          <w:lang w:val="es-ES"/>
        </w:rPr>
      </w:pPr>
      <w:r>
        <w:rPr>
          <w:rFonts w:cs="Arial" w:ascii="Arial" w:hAnsi="Arial"/>
          <w:sz w:val="20"/>
          <w:lang w:val="es-ES"/>
        </w:rPr>
        <w:t>9.5.-Seguridad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ública.</w:t>
      </w:r>
    </w:p>
    <w:p>
      <w:pPr>
        <w:pStyle w:val="TextBody"/>
        <w:spacing w:lineRule="atLeast" w:line="240"/>
        <w:ind w:left="102" w:right="13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seguridad pública municipal es un servicio que se integra por 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olicía preventiva municipal,   tránsito y la unidad de bomberos y protección  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vil, para prevenir y evitar los delitos y para mantener el orden, la paz y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tranquilidad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1"/>
          <w:lang w:val="es-ES"/>
        </w:rPr>
      </w:pPr>
      <w:r>
        <w:rPr>
          <w:rFonts w:eastAsia="Arial" w:cs="Arial" w:ascii="Arial" w:hAnsi="Arial"/>
          <w:sz w:val="20"/>
          <w:szCs w:val="31"/>
          <w:lang w:val="es-ES"/>
        </w:rPr>
      </w:r>
    </w:p>
    <w:p>
      <w:pPr>
        <w:pStyle w:val="TextBody"/>
        <w:spacing w:lineRule="atLeast" w:line="240"/>
        <w:ind w:left="102" w:right="12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 pues, la garantía que otorga el gobierno municipal para servir y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xiliar 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icaz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nest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eg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y;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respetar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etar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y,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ndo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licí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lamentos relativos a su función; para vigilar y conservar el orden social; para el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en funcionamiento de las vialidades en el desplazamiento de person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vehículos; para organizar a la sociedad civil para enfrentar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ingencias, dañ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trimonio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tural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sancionar a los infractores de la ley, del bando municipal y de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reglamentos, entre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2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inseguridad pública es una de las mayores preocupaciones actuales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 sociedad nochistlense; esta se ha caracterizado por el incremento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una delincuencia cada vez más violenta y organizada que crea un clim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incertidumbre,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ed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onfianz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proceso de descomposición de las instituciones públicas y de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onvivencia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unca como ahora los ciudadanos reclaman con energía que los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es órdenes de gobierno lleven a cabo con eficiencia y con energí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responsabilidades en este sentido, pero sin abusos, desarrollando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tareas que les corresponden para garantizar la seguridad pública por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e viven tiempos de gravísimo deterioro en esa materia y en la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uración de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ustici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reconocerse que la seguridad pública en Nochistlán, como en muchos lugares del estado y del país es atendida co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tables insuficiencias y deficiencias por los tres órdenes de gobierno e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respectivos ámbitos de competencia; el combate al narcotráfico y al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imen organizado recae en el orden federal, la procuración de justicia, el</w:t>
      </w:r>
      <w:r>
        <w:rPr>
          <w:rFonts w:cs="Arial"/>
          <w:spacing w:val="-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o común y la readaptación corresponden al gobierno estatal, en tanto qu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gobierno municipal participa con la vigilancia y  prevención de los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it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edad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ent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edid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incuenci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ocupad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recient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eguridad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uació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licí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siempre son las adecuadas y las formas de actuación de l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incuentes qu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z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fisticada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olenta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qu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tenta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ord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ocupa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s.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eguridad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o de los problemas que afecta por igual a todos los sectores de la sociedad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e refleja, en este caso, en un incremento real y notorio de los delit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algunas partes de la ciudad y del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ind w:left="1234" w:right="202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Delitos registrados por el ministerio público del</w:t>
      </w:r>
      <w:r>
        <w:rPr>
          <w:rFonts w:cs="Arial" w:ascii="Arial" w:hAnsi="Arial"/>
          <w:b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fuero común 2003 y</w:t>
      </w:r>
      <w:r>
        <w:rPr>
          <w:rFonts w:cs="Arial" w:ascii="Arial" w:hAnsi="Arial"/>
          <w:b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tbl>
      <w:tblPr>
        <w:tblW w:w="4962" w:type="dxa"/>
        <w:jc w:val="left"/>
        <w:tblInd w:w="1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850"/>
        <w:gridCol w:w="852"/>
      </w:tblGrid>
      <w:tr>
        <w:trPr>
          <w:trHeight w:val="288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99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Descrip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5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286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Total de delitos</w:t>
            </w:r>
            <w:r>
              <w:rPr>
                <w:rFonts w:cs="Arial" w:ascii="Arial" w:hAnsi="Arial"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gistra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3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</w:tr>
      <w:tr>
        <w:trPr>
          <w:trHeight w:val="286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Rob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3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</w:tr>
      <w:tr>
        <w:trPr>
          <w:trHeight w:val="286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Daño a las</w:t>
            </w:r>
            <w:r>
              <w:rPr>
                <w:rFonts w:cs="Arial" w:ascii="Arial" w:hAnsi="Arial"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s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</w:tr>
      <w:tr>
        <w:trPr>
          <w:trHeight w:val="286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Lesion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trHeight w:val="286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Amenaz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286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Fraude y</w:t>
            </w:r>
            <w:r>
              <w:rPr>
                <w:rFonts w:cs="Arial" w:ascii="Arial" w:hAnsi="Arial"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staf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288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Abuso de</w:t>
            </w:r>
            <w:r>
              <w:rPr>
                <w:rFonts w:cs="Arial" w:ascii="Arial" w:hAnsi="Arial"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fian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286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Despoj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86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Homicid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86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Abige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86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Difamación de</w:t>
            </w:r>
            <w:r>
              <w:rPr>
                <w:rFonts w:cs="Arial" w:ascii="Arial" w:hAnsi="Arial"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hon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88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Ot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7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ind w:left="1234" w:right="2463" w:hanging="104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-Cuaderno Estadístico Municipal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Nochistlán de Mejía y Anuario Estadístico del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ado de Zacatecas.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02" w:right="1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acuerdo con los registros, del año 2010, publicados en el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uario Estadístic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atec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1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enci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isteri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Fuero Común, en el 2003, se registraron 349 delitos del fuero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ún mientras que en el 2010 se registraron solo 258, situación que no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creíble,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que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ís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it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d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alza, sin embargo de los  258 delitos registrados en el 2010, 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ieron: 81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bo;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3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sione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lo;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7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raude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fa;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9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ñ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las cosas; 5 homicidios; 12 amenazas; 10 abusos de confianza; 6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bigeato;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amación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onor;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poj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5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iero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otr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it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us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toridad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umplimient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ligaciones alimenticias, portación de arma prohibida,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c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quí debe advertirse que la delincuencia sigue en aumento, y a l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itos anterior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egar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ederal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incuencia organizada, el narcotráfico y la drogadicción que también van en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mento. E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ú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ísticas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aro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 delitos federales de los cuales correspondieron: 1 a la Ley Federal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rmas de Fuego; 1 al Narcótico. Según registros del mismo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uario estadístico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enci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isteri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 estatal con un agente y un juzgado mixto del fuero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ú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1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Fueron 258 los delitos registrados por el ministerio público del fuero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ún en el 2010, lo que de ninguna manera significa que es el número 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itos que se cometieron; una estadística de nivel nacional que se denomin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ifra Negra de la Delincuencia, indica que solamente el 25% de los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itos cometidos se denuncian o registran debido a que los ciudadanos n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 confianza en sus autoridades policiales y judiciales, razón por l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 decide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nunciar,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nific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ól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nunci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ada 4 delitos que se cometen; situación que se presenta  com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 grav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demás, el 63% de las personas que denunciaron un delito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daron insatisfechos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uación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rpos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liciale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nisterio Público, porque sintieron que esas autoridades no hicieron lo suficiente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no se interesaron por sus denuncias. Es un círculo vicioso en el que n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denuncia porque, entre otras cosas, no se cree en la policía ni  en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justicia; no se acepta y se denigra la condición de víctima; se tiene miedo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la venganza o amenazas posteriores por parte del autor del  delito;</w:t>
      </w:r>
      <w:r>
        <w:rPr>
          <w:rFonts w:cs="Arial"/>
          <w:spacing w:val="-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quier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lvida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currido;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cho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o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onoc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ya cometido un delito; las víctimas no están dispuestas a perder tiempo en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búsqueda de una justicia, inexistente, amañada o que es vendida al 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 postor; la víctima se siente a veces total o parcialmente culpable 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 sucedido;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c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1"/>
          <w:lang w:val="es-ES"/>
        </w:rPr>
      </w:pPr>
      <w:r>
        <w:rPr>
          <w:rFonts w:eastAsia="Arial" w:cs="Arial" w:ascii="Arial" w:hAnsi="Arial"/>
          <w:sz w:val="20"/>
          <w:szCs w:val="31"/>
          <w:lang w:val="es-ES"/>
        </w:rPr>
      </w:r>
    </w:p>
    <w:p>
      <w:pPr>
        <w:pStyle w:val="Normal"/>
        <w:spacing w:lineRule="atLeast" w:line="240"/>
        <w:ind w:left="1782" w:right="1754" w:hanging="24"/>
        <w:rPr>
          <w:rFonts w:ascii="Arial" w:hAnsi="Arial" w:eastAsia="Arial" w:cs="Arial"/>
          <w:sz w:val="20"/>
          <w:szCs w:val="24"/>
        </w:rPr>
      </w:pPr>
      <w:r>
        <w:rPr>
          <w:rFonts w:cs="Arial" w:ascii="Arial" w:hAnsi="Arial"/>
          <w:b/>
          <w:sz w:val="20"/>
          <w:lang w:val="es-ES"/>
        </w:rPr>
        <w:t>Delitos registrados en averiguaciones</w:t>
      </w:r>
      <w:r>
        <w:rPr>
          <w:rFonts w:cs="Arial" w:ascii="Arial" w:hAnsi="Arial"/>
          <w:b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previas iniciadas por las agencias del ministerio público</w:t>
      </w:r>
      <w:r>
        <w:rPr>
          <w:rFonts w:cs="Arial" w:ascii="Arial" w:hAnsi="Arial"/>
          <w:b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del fuero común.</w:t>
      </w:r>
      <w:r>
        <w:rPr>
          <w:rFonts w:cs="Arial" w:ascii="Arial" w:hAnsi="Arial"/>
          <w:b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tbl>
      <w:tblPr>
        <w:tblW w:w="6007" w:type="dxa"/>
        <w:jc w:val="left"/>
        <w:tblInd w:w="1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877"/>
      </w:tblGrid>
      <w:tr>
        <w:trPr>
          <w:trHeight w:val="286" w:hRule="exac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39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286" w:hRule="exac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 de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lito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62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4</w:t>
            </w:r>
          </w:p>
        </w:tc>
      </w:tr>
      <w:tr>
        <w:trPr>
          <w:trHeight w:val="286" w:hRule="exac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año en bienes</w:t>
            </w:r>
            <w:r>
              <w:rPr>
                <w:rFonts w:cs="Arial" w:ascii="Arial" w:hAnsi="Arial"/>
                <w:b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jeno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</w:tr>
      <w:tr>
        <w:trPr>
          <w:trHeight w:val="288" w:hRule="exac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xuale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</w:tr>
      <w:tr>
        <w:trPr>
          <w:trHeight w:val="286" w:hRule="exac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pojo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86" w:hRule="exac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Fraud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</w:tr>
      <w:tr>
        <w:trPr>
          <w:trHeight w:val="286" w:hRule="exac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Golpes</w:t>
            </w:r>
            <w:r>
              <w:rPr>
                <w:rFonts w:cs="Arial"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ulposo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86" w:hRule="exac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Golpes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loso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</w:tr>
      <w:tr>
        <w:trPr>
          <w:trHeight w:val="286" w:hRule="exac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icidio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ulposo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86" w:hRule="exac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omicidio doloso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</w:tr>
      <w:tr>
        <w:trPr>
          <w:trHeight w:val="288" w:hRule="exac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Incumplimiento de obligaciones</w:t>
            </w:r>
            <w:r>
              <w:rPr>
                <w:rFonts w:cs="Arial" w:ascii="Arial" w:hAnsi="Arial"/>
                <w:b/>
                <w:spacing w:val="-1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amiliare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</w:tr>
      <w:tr>
        <w:trPr>
          <w:trHeight w:val="286" w:hRule="exac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obo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81</w:t>
            </w:r>
          </w:p>
        </w:tc>
      </w:tr>
      <w:tr>
        <w:trPr>
          <w:trHeight w:val="286" w:hRule="exac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Violencia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amilia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2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86" w:hRule="exac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Resto de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lito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96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7"/>
        </w:rPr>
      </w:pPr>
      <w:r>
        <w:rPr>
          <w:rFonts w:eastAsia="Arial" w:cs="Arial" w:ascii="Arial" w:hAnsi="Arial"/>
          <w:b/>
          <w:bCs/>
          <w:sz w:val="20"/>
          <w:szCs w:val="17"/>
        </w:rPr>
      </w:r>
    </w:p>
    <w:p>
      <w:pPr>
        <w:pStyle w:val="Normal"/>
        <w:spacing w:lineRule="atLeast" w:line="240"/>
        <w:ind w:left="1892" w:right="47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 Anuario Estadístico del Estado de Zacatecas</w:t>
      </w:r>
      <w:r>
        <w:rPr>
          <w:rFonts w:cs="Arial" w:ascii="Arial" w:hAnsi="Arial"/>
          <w:spacing w:val="-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ind w:left="222" w:right="868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rocesados y sentenciados en los juzgados de primera instancia</w:t>
      </w:r>
      <w:r>
        <w:rPr>
          <w:rFonts w:cs="Arial" w:ascii="Arial" w:hAnsi="Arial"/>
          <w:b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en materia penal del fuero común.</w:t>
      </w:r>
      <w:r>
        <w:rPr>
          <w:rFonts w:cs="Arial" w:ascii="Arial" w:hAnsi="Arial"/>
          <w:b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</w:p>
    <w:tbl>
      <w:tblPr>
        <w:tblW w:w="8001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1577"/>
        <w:gridCol w:w="1779"/>
      </w:tblGrid>
      <w:tr>
        <w:trPr>
          <w:trHeight w:val="28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rocesado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entenciados</w:t>
            </w:r>
          </w:p>
        </w:tc>
      </w:tr>
      <w:tr>
        <w:trPr>
          <w:trHeight w:val="28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9</w:t>
            </w:r>
          </w:p>
        </w:tc>
      </w:tr>
      <w:tr>
        <w:trPr>
          <w:trHeight w:val="28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r golpes y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sion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</w:tr>
      <w:tr>
        <w:trPr>
          <w:trHeight w:val="28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r rob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2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</w:tr>
      <w:tr>
        <w:trPr>
          <w:trHeight w:val="28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Por daño a los bienes</w:t>
            </w:r>
            <w:r>
              <w:rPr>
                <w:rFonts w:cs="Arial" w:ascii="Arial" w:hAnsi="Arial"/>
                <w:b/>
                <w:spacing w:val="-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ajeno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</w:tr>
      <w:tr>
        <w:trPr>
          <w:trHeight w:val="28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r allanamiento de</w:t>
            </w:r>
            <w:r>
              <w:rPr>
                <w:rFonts w:cs="Arial"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orad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8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r homicidi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8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Por resto de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lito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" w:hanging="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1"/>
        </w:rPr>
      </w:pPr>
      <w:r>
        <w:rPr>
          <w:rFonts w:eastAsia="Arial" w:cs="Arial" w:ascii="Arial" w:hAnsi="Arial"/>
          <w:b/>
          <w:bCs/>
          <w:sz w:val="20"/>
          <w:szCs w:val="21"/>
        </w:rPr>
      </w:r>
    </w:p>
    <w:p>
      <w:pPr>
        <w:pStyle w:val="Normal"/>
        <w:spacing w:lineRule="atLeast" w:line="240"/>
        <w:ind w:left="222" w:right="1754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Fuente: INEGI. Anuario Estadístico del Estado de Zacatecas</w:t>
      </w:r>
      <w:r>
        <w:rPr>
          <w:rFonts w:cs="Arial" w:ascii="Arial" w:hAnsi="Arial"/>
          <w:spacing w:val="-2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rs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it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nunciad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ad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riva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averiguaciones previas iniciadas por las agencias del ministerio públic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fuero común; de las averiguaciones previas derivan los procesados y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to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z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riva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ntenciados;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,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58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itos denunciados y registrados en el 2010, se sujetaron a averiguació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via solo 154, de los que derivo el registro de 32 procesados y 39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ntenciados en ese mismo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0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información sobre la incidencia de delitos del fuero común indica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casi la mitad de los ilícitos cometidos afectan directamente el patrimonio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 nochistlenses, esto se refiere a robos de todo tipo que deben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 abatid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Normal"/>
        <w:spacing w:lineRule="atLeast" w:line="240"/>
        <w:ind w:left="2086" w:right="2024" w:hanging="2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Accidentes de tránsito en zonas urbanas</w:t>
      </w:r>
      <w:r>
        <w:rPr>
          <w:rFonts w:cs="Arial" w:ascii="Arial" w:hAnsi="Arial"/>
          <w:b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y semiurbanas</w:t>
      </w:r>
      <w:r>
        <w:rPr>
          <w:rFonts w:cs="Arial" w:ascii="Arial" w:hAnsi="Arial"/>
          <w:b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2"/>
          <w:lang w:val="es-ES"/>
        </w:rPr>
      </w:pPr>
      <w:r>
        <w:rPr>
          <w:rFonts w:eastAsia="Arial" w:cs="Arial" w:ascii="Arial" w:hAnsi="Arial"/>
          <w:b/>
          <w:bCs/>
          <w:sz w:val="20"/>
          <w:szCs w:val="12"/>
          <w:lang w:val="es-ES"/>
        </w:rPr>
      </w:r>
    </w:p>
    <w:tbl>
      <w:tblPr>
        <w:tblW w:w="5353" w:type="dxa"/>
        <w:jc w:val="left"/>
        <w:tblInd w:w="20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3"/>
        <w:gridCol w:w="780"/>
      </w:tblGrid>
      <w:tr>
        <w:trPr>
          <w:trHeight w:val="286" w:hRule="exac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15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</w:tr>
      <w:tr>
        <w:trPr>
          <w:trHeight w:val="288" w:hRule="exac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Total de accidentes</w:t>
            </w:r>
            <w:r>
              <w:rPr>
                <w:rFonts w:cs="Arial"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egistrado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45</w:t>
            </w:r>
          </w:p>
        </w:tc>
      </w:tr>
      <w:tr>
        <w:trPr>
          <w:trHeight w:val="286" w:hRule="exac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Fatale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86" w:hRule="exac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No fatale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</w:tr>
      <w:tr>
        <w:trPr>
          <w:trHeight w:val="286" w:hRule="exac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Solo Daño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3</w:t>
            </w:r>
          </w:p>
        </w:tc>
      </w:tr>
      <w:tr>
        <w:trPr>
          <w:trHeight w:val="286" w:hRule="exac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Muerto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right="104" w:hanging="0"/>
              <w:jc w:val="right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88" w:hRule="exac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Herido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398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37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1"/>
        </w:rPr>
      </w:pPr>
      <w:r>
        <w:rPr>
          <w:rFonts w:eastAsia="Arial" w:cs="Arial" w:ascii="Arial" w:hAnsi="Arial"/>
          <w:b/>
          <w:bCs/>
          <w:sz w:val="20"/>
          <w:szCs w:val="21"/>
        </w:rPr>
      </w:r>
    </w:p>
    <w:p>
      <w:pPr>
        <w:pStyle w:val="Normal"/>
        <w:spacing w:lineRule="atLeast" w:line="240"/>
        <w:ind w:left="1945" w:right="2024" w:firstLine="26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Fuente: INEGI.- Anuario Estadístico del</w:t>
      </w:r>
      <w:r>
        <w:rPr>
          <w:rFonts w:cs="Arial" w:ascii="Arial" w:hAnsi="Arial"/>
          <w:b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Estado de Zacatecas.</w:t>
      </w:r>
      <w:r>
        <w:rPr>
          <w:rFonts w:cs="Arial" w:ascii="Arial" w:hAnsi="Arial"/>
          <w:b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2011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2"/>
          <w:lang w:val="es-ES"/>
        </w:rPr>
      </w:pPr>
      <w:r>
        <w:rPr>
          <w:rFonts w:eastAsia="Arial" w:cs="Arial" w:ascii="Arial" w:hAnsi="Arial"/>
          <w:b/>
          <w:bCs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0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portaro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5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cident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ánsit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cuale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o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tales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6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tales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3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ub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ñ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les, s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istraro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eso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7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ridos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usa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o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ces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velocidad, estado de ebriedad, negligencia e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rudenci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0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ara prevenir y combatir la delincuencia en el territorio municipal s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 solamente con 36 policías preventivos y 3 agentes de tránsito,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s últim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ú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ende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obiern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iere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ejor capacitación para cumplir correcta y honestamente con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desempeño de sus funciones de vigilancia y prevención, d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amiento de su imagen, de sus equipos y de sus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talacion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mencionarse que se han realizado variados esfuerzos para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venir la delincuencia, a través de diferentes pero no suficientes accion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programas como el fortalecimiento de la policía municipal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ofesionalización de la corporación y el equipamiento de su personal;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ha buscado dignificar la labor del policía y se han emprendido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gramas 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d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ati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us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incuencia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barg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roblem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istid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id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rementad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solamente en el municipio sino en la región, en el estado y a nivel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cional, por lo que se requiere trabajar en un esfuerzo integral con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s dependencias del gobierno municipal, estatal y nacional para concurrir 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l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nt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eguridad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frentar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igen, disminuyendo sus causas con programas sociales sin dejar de atacar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efect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ntro de los problemas que el gobierno municipal enfrenta par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venir adecuadamente la delincuencia está la falta de presencia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licíaca permanente en las colonias y comunidades, la existencia de altos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índices 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ginalidad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iferi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ofrecer mejores oportunidades de esparcimiento a la juventud, todos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s son motores que aceleran la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incuenci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otra parte, la corrupción, el abuso de poder y la impunidad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 proliferado dentro de los cuerpos políticos y policíacos, al ampar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débiles programas de inspección y supervisión de los</w:t>
      </w:r>
      <w:r>
        <w:rPr>
          <w:rFonts w:cs="Arial"/>
          <w:spacing w:val="6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órganos responsables de su vigilancia, desde arriba hasta abajo; existe un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zago legal para sancionar, de manera ejemplar, a aquellos servidores públic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representantes populares infractores o negligentes; la inexistenci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organismos civiles que promuevan la organización y l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icipación ciudadana en labores de prevención del delito y de faltas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ativas; se requiere atención más adecuada, efectiva y oportuna las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jas, recomendaciones y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nunci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8"/>
          <w:lang w:val="es-ES"/>
        </w:rPr>
      </w:pPr>
      <w:r>
        <w:rPr>
          <w:rFonts w:eastAsia="Arial" w:cs="Arial" w:ascii="Arial" w:hAnsi="Arial"/>
          <w:sz w:val="20"/>
          <w:szCs w:val="18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9.6.-Pavimentación  y espacios</w:t>
      </w:r>
      <w:r>
        <w:rPr>
          <w:rFonts w:cs="Arial" w:ascii="Arial" w:hAnsi="Arial"/>
          <w:spacing w:val="-1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úblicos.</w:t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 competencia del gobierno municipal, disponer lo necesario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garantizar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é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idamente equipados. El municipio, con la colaboración de los beneficiarios y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sabilidad con el gobierno federal y estatal, lleva a cabo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pavimentación, repavimentación y mantenimiento de las calles 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vialidades.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ultad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yuntamient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obar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menclatur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alles, vialidades, monumentos y sitios de uso común y hacerlo en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sión pública escuchando la opinión de los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cin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0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mpet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venir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iculare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jecución 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yecto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o,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e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ras viales, jardines y parques públicos de recreación debidamente equipados; crear, dar mantenimiento y rehabilitar los parques, jardines y área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des 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ún;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erva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habilitar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ci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s de ornato en calles, avenidas y bulevares, todos ellos son bienes públicos de uso común por lo que se les debe dar buen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tenimient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9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 obras de infraestructura urbana como la pavimentación 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vialidade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rucció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aci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nsforma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agen urbana, elevan la calidad de vida de la comunidad y crea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evas alternativas para el crecimiento económico; por ello, una buena parte de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emanda ciudadana se orienta a los aspectos de la urbanización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 como la pavimentación de calles, la construcción de banqueta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guarniciones, de espacios públicos, de áreas deportivas y recreativas,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ndadores, construcción y rehabilitación de carreteras y caminos,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ntes y pasos peatonales y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hicula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0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d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biand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ag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rban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últim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sta evolución ha jugado un papel muy significativo la construcción</w:t>
      </w:r>
      <w:r>
        <w:rPr>
          <w:rFonts w:cs="Arial"/>
          <w:spacing w:val="7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avimentos y de áreas públicas en la cabecera municipal y 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principal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es;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barg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im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85%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s calles del municipio están pavimentadas y un porcentaje mucho más  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o cuenta con banquetas y guarniciones en buenas condiciones; además,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pacing w:val="2"/>
          <w:sz w:val="20"/>
          <w:lang w:val="es-ES"/>
        </w:rPr>
        <w:t>es</w:t>
      </w:r>
      <w:r>
        <w:rPr>
          <w:rFonts w:cs="Arial"/>
          <w:sz w:val="20"/>
          <w:lang w:val="es-ES"/>
        </w:rPr>
        <w:t xml:space="preserve"> en las comunidades más pequeñas o más alejadas y en las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s suburbanas en donde existen las carencias y rezagos más importante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tos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2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último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ulsad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a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que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jardines y en la construcción y el mantenimiento de espacios públicos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 embargo es necesario redoblar el paso hasta lograr que en el municipi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cuente con los espacios públicos suficientes y adecuados para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onvivencia y el sano esparcimiento de las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mili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ara la diversión y esparcimiento de los habitantes según lo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últimos registros, se cuenta con 20 parques y jardines, un auditorio y dos cines.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iudad cuenta con 10 jardines, 3 áreas de camellones y dos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dades deportiv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98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 señalarse que el trabajo de mantenimiento de las escasas</w:t>
      </w:r>
      <w:r>
        <w:rPr>
          <w:rFonts w:cs="Arial"/>
          <w:spacing w:val="7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s verdes que existen en el municipio, se avoca únicamente a la poda y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iego de especies, sin enfatizar en las labores de jardinería que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rían implementarse, así como la reforestación de las vialidades de acceso 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iudad, camellones, jardines y unidades deportivas con las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edades adecuadas acordes al clima de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su parte, entre los principales problemas de pavimentaciones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spaci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uentra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idad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ar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bacheo, pintura y de arreglo de calles en todo el municipio;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icularmente debe reanudarse, con el apoyo de los propietarios de las fincas, el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arreglo de fachadas, la construcción o reconstrucción de banquetas 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y guarniciones, sobre todo en el casco antiguo de la ciudad, o sea </w:t>
      </w:r>
      <w:r>
        <w:rPr>
          <w:rFonts w:cs="Arial"/>
          <w:spacing w:val="3"/>
          <w:sz w:val="20"/>
          <w:lang w:val="es-ES"/>
        </w:rPr>
        <w:t xml:space="preserve">en </w:t>
      </w:r>
      <w:r>
        <w:rPr>
          <w:rFonts w:cs="Arial"/>
          <w:sz w:val="20"/>
          <w:lang w:val="es-ES"/>
        </w:rPr>
        <w:t>tod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zon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tr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eg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inuar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t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;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onstrucción y nivelación de calles en las colonias y comunidades y 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 d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tecció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ísic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trimonial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aní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rucció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rehabilitació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reter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inos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rucció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dado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Nochistlá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yahu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teger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ga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da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pie,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icias,</w:t>
      </w:r>
      <w:r>
        <w:rPr>
          <w:rFonts w:cs="Arial"/>
          <w:spacing w:val="6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rucción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ntes peatonales, muros de contención y cercos perimetrales que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an necesari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1"/>
          <w:lang w:val="es-ES"/>
        </w:rPr>
      </w:pPr>
      <w:r>
        <w:rPr>
          <w:rFonts w:eastAsia="Arial" w:cs="Arial" w:ascii="Arial" w:hAnsi="Arial"/>
          <w:sz w:val="20"/>
          <w:szCs w:val="31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9.7.-Mercados, rastros y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anteones.</w:t>
      </w:r>
    </w:p>
    <w:p>
      <w:pPr>
        <w:pStyle w:val="TextBody"/>
        <w:spacing w:lineRule="atLeast" w:line="240"/>
        <w:ind w:left="102" w:right="159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 el servicio público de mercados la administración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 proporciona lugares y locales para que se realicen las</w:t>
      </w:r>
      <w:r>
        <w:rPr>
          <w:rFonts w:cs="Arial"/>
          <w:spacing w:val="7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es comerciales y para verificar las condiciones higiénicas de l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rcancías destinadas al consumo humano. Son las instalaciones en donde s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únen los comerciantes de los más diversos artículos, principalmente de</w:t>
      </w:r>
      <w:r>
        <w:rPr>
          <w:rFonts w:cs="Arial"/>
          <w:spacing w:val="7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a necesidad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mpl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idad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centrar l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it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gare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te acude a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rtirs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6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e servicio comprende el establecimiento, administración, operación</w:t>
      </w:r>
      <w:r>
        <w:rPr>
          <w:rFonts w:cs="Arial"/>
          <w:spacing w:val="7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onservación de los lugares adecuados para la realización 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es comerciales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ilita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blació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ces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fert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ercancías y servicios. Con el funcionamiento de los mercados se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cia la oferta de productos básicos a precios bajos, en beneficio 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consumidores; se promueve y organiza el ordenamiento de los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dedores ambulantes, fomentando su integración en establecimientos fijos,</w:t>
      </w:r>
      <w:r>
        <w:rPr>
          <w:rFonts w:cs="Arial"/>
          <w:spacing w:val="7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ales e idóneos y se promueve la creación de fuentes de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6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Así, los mercados públicos son los lugares construidos en donde 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ofertan y demandan mercancías; los tianguis son aquellos lugar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 se realiza una actividad económica temporal de mercancía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n determinados días de la semana, en lugares de uso común o 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ías públicas, por un grupo de personas con autorización municipal; y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uestos permanentes o fijos son los lugares o espacios físicos,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calizados dentro de las instalaciones de los mercados o en la calle lo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erciantes ejercen sus actividades de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erc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5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ast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ien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um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nció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y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.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 servici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orcionad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rcad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tianguis dominical y una gran cantidad de medianos y pequeños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ercios que ofrecen una gran variedad de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1"/>
          <w:lang w:val="es-ES"/>
        </w:rPr>
      </w:pPr>
      <w:r>
        <w:rPr>
          <w:rFonts w:eastAsia="Arial" w:cs="Arial" w:ascii="Arial" w:hAnsi="Arial"/>
          <w:sz w:val="20"/>
          <w:szCs w:val="31"/>
          <w:lang w:val="es-ES"/>
        </w:rPr>
      </w:r>
    </w:p>
    <w:p>
      <w:pPr>
        <w:pStyle w:val="TextBody"/>
        <w:spacing w:lineRule="atLeast" w:line="240"/>
        <w:ind w:left="102" w:right="11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b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rs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age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rcad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lorabl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falt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den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tenimient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talacion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trucció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ceso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ía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rculación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pacing w:val="2"/>
          <w:sz w:val="20"/>
          <w:lang w:val="es-ES"/>
        </w:rPr>
        <w:t>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ior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exterior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ocació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sto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rcancía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concesionarios y otras personas han invadido esas áreas. Además es excesiva la cantidad de puestos y vendimias que existen en el centro 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iudad y en casi todas las calles principales de la población, por lo que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urgente su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glament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5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,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str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itari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 s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ol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roducció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anado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anz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ribució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carnes y sus derivados destinados al consumo de la población.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proporcionar este servicio, el municipio se ocupa de vigilar la matanza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imal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um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umano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idand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v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cabo en las cantidades autorizadas y bajo las condiciones de salubridad</w:t>
      </w:r>
      <w:r>
        <w:rPr>
          <w:rFonts w:cs="Arial"/>
          <w:spacing w:val="6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 higiene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ari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6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sacrificio de cualquier especie de ganado se efectúa en el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stro municipa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io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torizados,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,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formidad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ordenamientos sanitarios aplicables. Los animales sacrificado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sometid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pecció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é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al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verificación de las condiciones de la carne destinada al consum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umano; sin perjuicio de las revisiones que puedan realizar otr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toridades competentes en la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eri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62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ida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s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árnicos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stro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únan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diciones óptimas de salubridad e higiene; que la matanza se realice sin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frimientos innecesarios para los animales y apegándose a l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neamientos establecidos en cuanto a la salubridad; que la transportación, distribución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omercialización de la carne, destinada para la alimentación 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derivados, se realice en vehículos que garanticen la salubridad e</w:t>
      </w:r>
      <w:r>
        <w:rPr>
          <w:rFonts w:cs="Arial"/>
          <w:spacing w:val="7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higiene; que  los  productos  lleguen  al público consumidor  a través  de 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endios legalmente autorizados y reúnan las condiciones sanitarias, en el manej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procesamiento de la carne y sus derivados; y que se cumpla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disposiciones en materia ecológica y cuidado del medio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mbie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5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El municipio cuenta con un rastro que tiene una capacidad para 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sacrificio de 70 animales por día, actualmente solo opera al 15%.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ulta 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é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l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lud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anía,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ib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vé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rastro municipal un servicio en el que imperen altos estándares d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giene; si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bargo,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str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ficiencia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écnic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ecer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sistema de refrigeración y de crematorio, las rampas de los corrales para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desembarco son estrechas y falta de tratamiento de los desechos y 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aguas residuales; además, existen problemas en el control de la carn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rivad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ncipalment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uficienci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spección sanitaria en carnicerías, expendios de tianguis 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rcados ambulantes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árnic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d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los sellos de sanidad correspondientes, detectando y evitando la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tanza clandestina, sobre todo en el medio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r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56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lo que corresponde al servicio público de panteones, este tien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objeto proporcionar a los habitantes sitios adecuados para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inhumaciones. Se considera como panteón o cementerio el lugar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tinado para la inhumación, reinhumación, exhumación o cremación 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áveres o restos humanos, con arreglo a lo dispuesto por las disposiciones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materia de salud y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6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Ayuntamiento tiene la obligación de disponer de terrenos suficientes</w:t>
      </w:r>
      <w:r>
        <w:rPr>
          <w:rFonts w:cs="Arial"/>
          <w:spacing w:val="7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cada localidad, destinados a proporcionar a la población est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, además del mantenimiento, conservación y vigilancia en esos lugares y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otorgar los permisos para inhumación, exhumación y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m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2"/>
          <w:lang w:val="es-ES"/>
        </w:rPr>
      </w:pPr>
      <w:r>
        <w:rPr>
          <w:rFonts w:eastAsia="Arial" w:cs="Arial" w:ascii="Arial" w:hAnsi="Arial"/>
          <w:sz w:val="20"/>
          <w:szCs w:val="32"/>
          <w:lang w:val="es-ES"/>
        </w:rPr>
      </w:r>
    </w:p>
    <w:p>
      <w:pPr>
        <w:pStyle w:val="TextBody"/>
        <w:spacing w:lineRule="atLeast" w:line="240"/>
        <w:ind w:left="102" w:right="11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cabecera municipal de Nochistlán, cuenta con dos cementerios,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cuales son propiedad municipal, el panteón más antiguo que es el 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 Sebastián, presenta un deterioro visible y se encuentra saturado.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unicipi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ev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nteón,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t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udad,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5,000 lugares que proporcionaran una vida útil de 15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ñ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8"/>
          <w:lang w:val="es-ES"/>
        </w:rPr>
      </w:pPr>
      <w:r>
        <w:rPr>
          <w:rFonts w:eastAsia="Arial" w:cs="Arial" w:ascii="Arial" w:hAnsi="Arial"/>
          <w:sz w:val="20"/>
          <w:szCs w:val="18"/>
          <w:lang w:val="es-ES"/>
        </w:rPr>
      </w:r>
    </w:p>
    <w:p>
      <w:pPr>
        <w:pStyle w:val="TextBody"/>
        <w:spacing w:lineRule="atLeast" w:line="240"/>
        <w:ind w:left="102" w:right="11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denota la necesidad de cambiar la imagen de todos los panteon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que cuenta en el municipio, a través de acciones d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mpieza, mantenimient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nstrucción.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ier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mbié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visió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registr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sas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orga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uridad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udos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aband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forma honesta y transparente los pagos por perpetuidad o refrendo.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roblema más acentuado es la falta de servicios complementario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sala de velación y crematorio, los cuales incluso  podría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 concesionados a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icular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Heading2"/>
        <w:rPr>
          <w:lang w:val="es-ES"/>
        </w:rPr>
      </w:pPr>
      <w:bookmarkStart w:id="21" w:name="gobiernoma"/>
      <w:bookmarkEnd w:id="21"/>
      <w:r>
        <w:rPr>
          <w:lang w:val="es-ES"/>
        </w:rPr>
        <w:t>Gobierno municipal y cronología de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presidentes municipale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8"/>
          <w:lang w:val="es-ES"/>
        </w:rPr>
      </w:pPr>
      <w:r>
        <w:rPr>
          <w:rFonts w:eastAsia="Arial" w:cs="Arial" w:ascii="Arial" w:hAnsi="Arial"/>
          <w:b/>
          <w:bCs/>
          <w:sz w:val="20"/>
          <w:szCs w:val="28"/>
          <w:lang w:val="es-ES"/>
        </w:rPr>
      </w:r>
      <w:bookmarkStart w:id="22" w:name="gobiernoma"/>
      <w:bookmarkStart w:id="23" w:name="gobiernoma"/>
      <w:bookmarkEnd w:id="23"/>
    </w:p>
    <w:p>
      <w:pPr>
        <w:pStyle w:val="Normal"/>
        <w:spacing w:lineRule="atLeast" w:line="240"/>
        <w:ind w:left="102" w:right="212" w:hanging="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b/>
          <w:sz w:val="20"/>
          <w:lang w:val="es-ES"/>
        </w:rPr>
        <w:t>10.1.-Caracterización del</w:t>
      </w:r>
      <w:r>
        <w:rPr>
          <w:rFonts w:cs="Arial" w:ascii="Arial" w:hAnsi="Arial"/>
          <w:b/>
          <w:spacing w:val="-2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Ayuntamiento.</w:t>
      </w:r>
    </w:p>
    <w:p>
      <w:pPr>
        <w:pStyle w:val="TextBody"/>
        <w:spacing w:lineRule="atLeast" w:line="240"/>
        <w:ind w:left="102" w:right="5795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residente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. Síndico.</w:t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8 Regidores de Mayoría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tiva.</w:t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5 Regidores de Representación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orcion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ructura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President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Municip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</w:rPr>
      </w:pPr>
      <w:r>
        <w:rPr>
          <w:rFonts w:eastAsia="Arial" w:cs="Arial" w:ascii="Arial" w:hAnsi="Arial"/>
          <w:sz w:val="20"/>
          <w:szCs w:val="29"/>
        </w:rPr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22" w:leader="none"/>
        </w:tabs>
        <w:spacing w:lineRule="atLeast" w:line="240"/>
        <w:ind w:left="822" w:right="101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Regidor de Conservación del Patrimonio Arquitectónico, Educación</w:t>
      </w:r>
      <w:r>
        <w:rPr>
          <w:rFonts w:cs="Arial" w:ascii="Arial" w:hAnsi="Arial"/>
          <w:spacing w:val="6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Cultur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Regidor de Desarrollo Agropecuario y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astr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Regidor de Educación y Cultura y Monumentos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rquitectónic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Regidor de Obras y Servicios Públicos y de Desarrollo Económico</w:t>
      </w:r>
      <w:r>
        <w:rPr>
          <w:rFonts w:cs="Arial" w:ascii="Arial" w:hAnsi="Arial"/>
          <w:spacing w:val="4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Soci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Regidor de Salud y Atención al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igra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Regidor de Transporte y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iali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Regidor de Equidad y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Géner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Regidor de Derechos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Human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</w:rPr>
      </w:pPr>
      <w:r>
        <w:rPr>
          <w:rFonts w:eastAsia="Arial" w:cs="Arial" w:ascii="Arial" w:hAnsi="Arial"/>
          <w:sz w:val="20"/>
          <w:szCs w:val="27"/>
        </w:rPr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Regidor de Jardines, Cementerios y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arqu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5"/>
          <w:lang w:val="es-ES"/>
        </w:rPr>
      </w:pPr>
      <w:r>
        <w:rPr>
          <w:rFonts w:eastAsia="Arial" w:cs="Arial" w:ascii="Arial" w:hAnsi="Arial"/>
          <w:sz w:val="20"/>
          <w:szCs w:val="15"/>
          <w:lang w:val="es-ES"/>
        </w:rPr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Regidor d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Depor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</w:rPr>
      </w:pPr>
      <w:r>
        <w:rPr>
          <w:rFonts w:eastAsia="Arial" w:cs="Arial" w:ascii="Arial" w:hAnsi="Arial"/>
          <w:sz w:val="20"/>
          <w:szCs w:val="27"/>
        </w:rPr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Regidor d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Mercad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</w:rPr>
      </w:pPr>
      <w:r>
        <w:rPr>
          <w:rFonts w:eastAsia="Arial" w:cs="Arial" w:ascii="Arial" w:hAnsi="Arial"/>
          <w:sz w:val="20"/>
          <w:szCs w:val="28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</w:rPr>
      </w:pPr>
      <w:r>
        <w:rPr>
          <w:rFonts w:eastAsia="Arial" w:cs="Arial" w:ascii="Arial" w:hAnsi="Arial"/>
          <w:sz w:val="20"/>
          <w:szCs w:val="25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10.2.-Caracterizacion de la Administración</w:t>
      </w:r>
      <w:r>
        <w:rPr>
          <w:rFonts w:cs="Arial" w:ascii="Arial" w:hAnsi="Arial"/>
          <w:spacing w:val="-23"/>
          <w:sz w:val="20"/>
        </w:rPr>
        <w:t xml:space="preserve"> </w:t>
      </w:r>
      <w:r>
        <w:rPr>
          <w:rFonts w:cs="Arial" w:ascii="Arial" w:hAnsi="Arial"/>
          <w:sz w:val="20"/>
        </w:rPr>
        <w:t>Municipal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7"/>
        </w:rPr>
      </w:pPr>
      <w:r>
        <w:rPr>
          <w:rFonts w:eastAsia="Arial" w:cs="Arial" w:ascii="Arial" w:hAnsi="Arial"/>
          <w:b/>
          <w:bCs/>
          <w:sz w:val="20"/>
          <w:szCs w:val="27"/>
        </w:rPr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822" w:leader="none"/>
        </w:tabs>
        <w:spacing w:lineRule="atLeast" w:line="240"/>
        <w:ind w:left="462" w:right="207" w:hanging="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President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Municip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</w:rPr>
      </w:pPr>
      <w:r>
        <w:rPr>
          <w:rFonts w:eastAsia="Arial" w:cs="Arial" w:ascii="Arial" w:hAnsi="Arial"/>
          <w:sz w:val="20"/>
          <w:szCs w:val="25"/>
        </w:rPr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Sínico Municip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</w:rPr>
      </w:pPr>
      <w:r>
        <w:rPr>
          <w:rFonts w:eastAsia="Arial" w:cs="Arial" w:ascii="Arial" w:hAnsi="Arial"/>
          <w:sz w:val="20"/>
          <w:szCs w:val="25"/>
        </w:rPr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Secretario 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Gobiern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</w:rPr>
      </w:pPr>
      <w:r>
        <w:rPr>
          <w:rFonts w:eastAsia="Arial" w:cs="Arial" w:ascii="Arial" w:hAnsi="Arial"/>
          <w:sz w:val="20"/>
          <w:szCs w:val="25"/>
        </w:rPr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Tesorer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Municip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</w:rPr>
      </w:pPr>
      <w:r>
        <w:rPr>
          <w:rFonts w:eastAsia="Arial" w:cs="Arial" w:ascii="Arial" w:hAnsi="Arial"/>
          <w:sz w:val="20"/>
          <w:szCs w:val="25"/>
        </w:rPr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Oficial Mayo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</w:rPr>
      </w:pPr>
      <w:r>
        <w:rPr>
          <w:rFonts w:eastAsia="Arial" w:cs="Arial" w:ascii="Arial" w:hAnsi="Arial"/>
          <w:sz w:val="20"/>
          <w:szCs w:val="25"/>
        </w:rPr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Contralor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Municip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</w:rPr>
      </w:pPr>
      <w:r>
        <w:rPr>
          <w:rFonts w:eastAsia="Arial" w:cs="Arial" w:ascii="Arial" w:hAnsi="Arial"/>
          <w:sz w:val="20"/>
          <w:szCs w:val="25"/>
        </w:rPr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822" w:leader="none"/>
        </w:tabs>
        <w:spacing w:lineRule="atLeast" w:line="240"/>
        <w:ind w:left="462" w:right="5078" w:hanging="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Presidenta del DIF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unicipal. o Directora del DIF</w:t>
      </w:r>
      <w:r>
        <w:rPr>
          <w:rFonts w:cs="Arial" w:ascii="Arial" w:hAnsi="Arial"/>
          <w:spacing w:val="6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unicipal. o Director de</w:t>
      </w:r>
      <w:r>
        <w:rPr>
          <w:rFonts w:cs="Arial" w:ascii="Arial" w:hAnsi="Arial"/>
          <w:spacing w:val="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urismo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Director de Desarrollo Económico y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ocial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  <w:lang w:val="es-ES"/>
        </w:rPr>
      </w:pPr>
      <w:r>
        <w:rPr>
          <w:rFonts w:eastAsia="Arial" w:cs="Arial" w:ascii="Arial" w:hAnsi="Arial"/>
          <w:sz w:val="20"/>
          <w:szCs w:val="25"/>
          <w:lang w:val="es-ES"/>
        </w:rPr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Director de Comunicació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Soci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</w:rPr>
      </w:pPr>
      <w:r>
        <w:rPr>
          <w:rFonts w:eastAsia="Arial" w:cs="Arial" w:ascii="Arial" w:hAnsi="Arial"/>
          <w:sz w:val="20"/>
          <w:szCs w:val="25"/>
        </w:rPr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Director de Desarroll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Rur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</w:rPr>
      </w:pPr>
      <w:r>
        <w:rPr>
          <w:rFonts w:eastAsia="Arial" w:cs="Arial" w:ascii="Arial" w:hAnsi="Arial"/>
          <w:sz w:val="20"/>
          <w:szCs w:val="25"/>
        </w:rPr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Director de Obra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úblic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</w:rPr>
      </w:pPr>
      <w:r>
        <w:rPr>
          <w:rFonts w:eastAsia="Arial" w:cs="Arial" w:ascii="Arial" w:hAnsi="Arial"/>
          <w:sz w:val="20"/>
          <w:szCs w:val="25"/>
        </w:rPr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Director de Sistema De Agua Potabl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  <w:lang w:val="es-ES"/>
        </w:rPr>
      </w:pPr>
      <w:r>
        <w:rPr>
          <w:rFonts w:eastAsia="Arial" w:cs="Arial" w:ascii="Arial" w:hAnsi="Arial"/>
          <w:sz w:val="20"/>
          <w:szCs w:val="25"/>
          <w:lang w:val="es-ES"/>
        </w:rPr>
      </w:r>
    </w:p>
    <w:p>
      <w:pPr>
        <w:sectPr>
          <w:headerReference w:type="default" r:id="rId55"/>
          <w:type w:val="nextPage"/>
          <w:pgSz w:w="12240" w:h="15840"/>
          <w:pgMar w:left="1600" w:right="108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4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Director de Seguridad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Públic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</w:rPr>
      </w:pPr>
      <w:r>
        <w:rPr>
          <w:rFonts w:eastAsia="Arial" w:cs="Arial" w:ascii="Arial" w:hAnsi="Arial"/>
          <w:sz w:val="20"/>
          <w:szCs w:val="26"/>
        </w:rPr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02" w:leader="none"/>
        </w:tabs>
        <w:spacing w:lineRule="atLeast" w:line="240"/>
        <w:ind w:left="342" w:hanging="0"/>
        <w:jc w:val="both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Director de Acceso a la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form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02" w:leader="none"/>
        </w:tabs>
        <w:spacing w:lineRule="atLeast" w:line="240"/>
        <w:ind w:left="702" w:hanging="360"/>
        <w:jc w:val="both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Director de Atención al Migra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  <w:lang w:val="es-ES"/>
        </w:rPr>
      </w:pPr>
      <w:r>
        <w:rPr>
          <w:rFonts w:eastAsia="Arial" w:cs="Arial" w:ascii="Arial" w:hAnsi="Arial"/>
          <w:sz w:val="20"/>
          <w:szCs w:val="25"/>
          <w:lang w:val="es-ES"/>
        </w:rPr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02" w:leader="none"/>
        </w:tabs>
        <w:spacing w:lineRule="atLeast" w:line="240"/>
        <w:ind w:left="702" w:hanging="360"/>
        <w:jc w:val="both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Director d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Catastr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</w:rPr>
      </w:pPr>
      <w:r>
        <w:rPr>
          <w:rFonts w:eastAsia="Arial" w:cs="Arial" w:ascii="Arial" w:hAnsi="Arial"/>
          <w:sz w:val="20"/>
          <w:szCs w:val="25"/>
        </w:rPr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02" w:leader="none"/>
        </w:tabs>
        <w:spacing w:lineRule="atLeast" w:line="240"/>
        <w:ind w:left="702" w:hanging="360"/>
        <w:jc w:val="both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Director del Instituto de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ultur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  <w:lang w:val="es-ES"/>
        </w:rPr>
      </w:pPr>
      <w:r>
        <w:rPr>
          <w:rFonts w:eastAsia="Arial" w:cs="Arial" w:ascii="Arial" w:hAnsi="Arial"/>
          <w:sz w:val="20"/>
          <w:szCs w:val="25"/>
          <w:lang w:val="es-ES"/>
        </w:rPr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02" w:leader="none"/>
        </w:tabs>
        <w:spacing w:lineRule="atLeast" w:line="240"/>
        <w:ind w:left="702" w:hanging="360"/>
        <w:jc w:val="both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Director del Instituto de la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Juventu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  <w:lang w:val="es-ES"/>
        </w:rPr>
      </w:pPr>
      <w:r>
        <w:rPr>
          <w:rFonts w:eastAsia="Arial" w:cs="Arial" w:ascii="Arial" w:hAnsi="Arial"/>
          <w:sz w:val="20"/>
          <w:szCs w:val="25"/>
          <w:lang w:val="es-ES"/>
        </w:rPr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02" w:leader="none"/>
        </w:tabs>
        <w:spacing w:lineRule="atLeast" w:line="240"/>
        <w:ind w:left="702" w:hanging="360"/>
        <w:jc w:val="both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Director de 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Bibliotec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</w:rPr>
      </w:pPr>
      <w:r>
        <w:rPr>
          <w:rFonts w:eastAsia="Arial" w:cs="Arial" w:ascii="Arial" w:hAnsi="Arial"/>
          <w:sz w:val="20"/>
          <w:szCs w:val="25"/>
        </w:rPr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02" w:leader="none"/>
        </w:tabs>
        <w:spacing w:lineRule="atLeast" w:line="240"/>
        <w:ind w:left="702" w:hanging="360"/>
        <w:jc w:val="both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Director del Instituto del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por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  <w:lang w:val="es-ES"/>
        </w:rPr>
      </w:pPr>
      <w:r>
        <w:rPr>
          <w:rFonts w:eastAsia="Arial" w:cs="Arial" w:ascii="Arial" w:hAnsi="Arial"/>
          <w:sz w:val="20"/>
          <w:szCs w:val="25"/>
          <w:lang w:val="es-ES"/>
        </w:rPr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02" w:leader="none"/>
        </w:tabs>
        <w:spacing w:lineRule="atLeast" w:line="240"/>
        <w:ind w:left="702" w:hanging="360"/>
        <w:jc w:val="both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Director de Rastr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Municip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</w:rPr>
      </w:pPr>
      <w:r>
        <w:rPr>
          <w:rFonts w:eastAsia="Arial" w:cs="Arial" w:ascii="Arial" w:hAnsi="Arial"/>
          <w:sz w:val="20"/>
          <w:szCs w:val="25"/>
        </w:rPr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02" w:leader="none"/>
        </w:tabs>
        <w:spacing w:lineRule="atLeast" w:line="240"/>
        <w:ind w:left="702" w:hanging="360"/>
        <w:jc w:val="both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Director de Ase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úblic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</w:rPr>
      </w:pPr>
      <w:r>
        <w:rPr>
          <w:rFonts w:eastAsia="Arial" w:cs="Arial" w:ascii="Arial" w:hAnsi="Arial"/>
          <w:sz w:val="20"/>
          <w:szCs w:val="25"/>
        </w:rPr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02" w:leader="none"/>
        </w:tabs>
        <w:spacing w:lineRule="atLeast" w:line="240"/>
        <w:ind w:left="342" w:right="4441" w:hanging="0"/>
        <w:jc w:val="both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Encargado de Parques y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Jardines. o Encargado de Plazas y</w:t>
      </w:r>
      <w:r>
        <w:rPr>
          <w:rFonts w:cs="Arial" w:ascii="Arial" w:hAnsi="Arial"/>
          <w:spacing w:val="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rcados. o Encargado de Alumbrado</w:t>
      </w:r>
      <w:r>
        <w:rPr>
          <w:rFonts w:cs="Arial" w:ascii="Arial" w:hAnsi="Arial"/>
          <w:spacing w:val="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úblico.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02" w:leader="none"/>
        </w:tabs>
        <w:spacing w:lineRule="atLeast" w:line="240"/>
        <w:ind w:left="702" w:hanging="360"/>
        <w:jc w:val="both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Encargado del Teatro Lic. José Minero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oqu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  <w:lang w:val="es-ES"/>
        </w:rPr>
      </w:pPr>
      <w:r>
        <w:rPr>
          <w:rFonts w:eastAsia="Arial" w:cs="Arial" w:ascii="Arial" w:hAnsi="Arial"/>
          <w:sz w:val="20"/>
          <w:szCs w:val="25"/>
          <w:lang w:val="es-ES"/>
        </w:rPr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02" w:leader="none"/>
        </w:tabs>
        <w:spacing w:lineRule="atLeast" w:line="240"/>
        <w:ind w:left="702" w:hanging="360"/>
        <w:jc w:val="both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Inspector 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lcohol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</w:rPr>
      </w:pPr>
      <w:r>
        <w:rPr>
          <w:rFonts w:eastAsia="Arial" w:cs="Arial" w:ascii="Arial" w:hAnsi="Arial"/>
          <w:sz w:val="20"/>
          <w:szCs w:val="25"/>
        </w:rPr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02" w:leader="none"/>
        </w:tabs>
        <w:spacing w:lineRule="atLeast" w:line="240"/>
        <w:ind w:left="702" w:hanging="360"/>
        <w:jc w:val="both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Subdirector de Seguridad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úblic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</w:rPr>
      </w:pPr>
      <w:r>
        <w:rPr>
          <w:rFonts w:eastAsia="Arial" w:cs="Arial" w:ascii="Arial" w:hAnsi="Arial"/>
          <w:sz w:val="20"/>
          <w:szCs w:val="25"/>
        </w:rPr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02" w:leader="none"/>
        </w:tabs>
        <w:spacing w:lineRule="atLeast" w:line="240"/>
        <w:ind w:left="702" w:hanging="360"/>
        <w:jc w:val="both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Asesor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Jurídic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</w:rPr>
      </w:pPr>
      <w:r>
        <w:rPr>
          <w:rFonts w:eastAsia="Arial" w:cs="Arial" w:ascii="Arial" w:hAnsi="Arial"/>
          <w:sz w:val="20"/>
          <w:szCs w:val="25"/>
        </w:rPr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02" w:leader="none"/>
        </w:tabs>
        <w:spacing w:lineRule="atLeast" w:line="240"/>
        <w:ind w:left="702" w:hanging="360"/>
        <w:jc w:val="both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Juez Comunitar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</w:rPr>
      </w:pPr>
      <w:r>
        <w:rPr>
          <w:rFonts w:eastAsia="Arial" w:cs="Arial" w:ascii="Arial" w:hAnsi="Arial"/>
          <w:sz w:val="20"/>
          <w:szCs w:val="26"/>
        </w:rPr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02" w:leader="none"/>
        </w:tabs>
        <w:spacing w:lineRule="atLeast" w:line="240"/>
        <w:ind w:left="702" w:hanging="360"/>
        <w:jc w:val="both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Oficial del Registr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ivi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</w:rPr>
      </w:pPr>
      <w:r>
        <w:rPr>
          <w:rFonts w:eastAsia="Arial" w:cs="Arial" w:ascii="Arial" w:hAnsi="Arial"/>
          <w:sz w:val="20"/>
          <w:szCs w:val="25"/>
        </w:rPr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02" w:leader="none"/>
        </w:tabs>
        <w:spacing w:lineRule="atLeast" w:line="240"/>
        <w:ind w:left="702" w:hanging="360"/>
        <w:jc w:val="both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Cronista Municip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</w:rPr>
      </w:pPr>
      <w:r>
        <w:rPr>
          <w:rFonts w:eastAsia="Arial" w:cs="Arial" w:ascii="Arial" w:hAnsi="Arial"/>
          <w:sz w:val="20"/>
          <w:szCs w:val="25"/>
        </w:rPr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702" w:leader="none"/>
        </w:tabs>
        <w:spacing w:lineRule="atLeast" w:line="240"/>
        <w:ind w:left="702" w:hanging="360"/>
        <w:jc w:val="both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Director de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INAPAM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</w:rPr>
      </w:pPr>
      <w:r>
        <w:rPr>
          <w:rFonts w:eastAsia="Arial" w:cs="Arial" w:ascii="Arial" w:hAnsi="Arial"/>
          <w:sz w:val="20"/>
          <w:szCs w:val="26"/>
        </w:rPr>
      </w:r>
    </w:p>
    <w:p>
      <w:pPr>
        <w:pStyle w:val="Prrafodelista"/>
        <w:numPr>
          <w:ilvl w:val="1"/>
          <w:numId w:val="8"/>
        </w:numPr>
        <w:tabs>
          <w:tab w:val="clear" w:pos="720"/>
          <w:tab w:val="left" w:pos="822" w:leader="none"/>
        </w:tabs>
        <w:spacing w:lineRule="atLeast" w:line="240"/>
        <w:ind w:left="462" w:right="6246" w:hanging="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Director de la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ISR. o Directora del</w:t>
      </w:r>
      <w:r>
        <w:rPr>
          <w:rFonts w:cs="Arial" w:ascii="Arial" w:hAnsi="Arial"/>
          <w:spacing w:val="6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MM. o Director del</w:t>
      </w:r>
      <w:r>
        <w:rPr>
          <w:rFonts w:cs="Arial" w:ascii="Arial" w:hAnsi="Arial"/>
          <w:spacing w:val="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DC.</w:t>
      </w:r>
    </w:p>
    <w:p>
      <w:pPr>
        <w:pStyle w:val="TextBody"/>
        <w:spacing w:lineRule="atLeast" w:line="240"/>
        <w:ind w:left="102" w:right="101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utoridades auxiliares.-En cada comunidad existe un delegado el cual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elegido en votación abierta y democrática. Éste realiza funciones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utoridad en su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gionalización Política.-Este municipio pertenece al Distrito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ectoral Federal V y al Distrito Electoral Local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XIV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8"/>
          <w:lang w:val="es-ES"/>
        </w:rPr>
      </w:pPr>
      <w:r>
        <w:rPr>
          <w:rFonts w:eastAsia="Arial" w:cs="Arial" w:ascii="Arial" w:hAnsi="Arial"/>
          <w:sz w:val="20"/>
          <w:szCs w:val="38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10.3.-Leyes, Reglamentos y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venios.</w:t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 leyes, reglamentos, manuales de organización, reglas de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ón, de programas, decretos, acuerdos, circulares y demás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posiciones administrativas o instrumentos legales, que le dan sustento al ejercicio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sus funciones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úblic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</w:rPr>
      </w:pPr>
      <w:r>
        <w:rPr>
          <w:rFonts w:cs="Arial"/>
          <w:sz w:val="20"/>
        </w:rPr>
        <w:t>10.3.1.-Leyes y</w:t>
      </w:r>
      <w:r>
        <w:rPr>
          <w:rFonts w:cs="Arial"/>
          <w:spacing w:val="-7"/>
          <w:sz w:val="20"/>
        </w:rPr>
        <w:t xml:space="preserve"> </w:t>
      </w:r>
      <w:r>
        <w:rPr>
          <w:rFonts w:cs="Arial"/>
          <w:sz w:val="20"/>
        </w:rPr>
        <w:t>Reglament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</w:rPr>
      </w:pPr>
      <w:r>
        <w:rPr>
          <w:rFonts w:eastAsia="Arial" w:cs="Arial" w:ascii="Arial" w:hAnsi="Arial"/>
          <w:sz w:val="20"/>
          <w:szCs w:val="27"/>
        </w:rPr>
      </w:r>
    </w:p>
    <w:p>
      <w:pPr>
        <w:pStyle w:val="Prrafodelista"/>
        <w:numPr>
          <w:ilvl w:val="2"/>
          <w:numId w:val="8"/>
        </w:numPr>
        <w:tabs>
          <w:tab w:val="clear" w:pos="720"/>
          <w:tab w:val="left" w:pos="1182" w:leader="none"/>
        </w:tabs>
        <w:spacing w:lineRule="atLeast" w:line="240"/>
        <w:ind w:left="118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Constitución Política de los Estados Unidos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xicanos</w:t>
      </w:r>
    </w:p>
    <w:p>
      <w:pPr>
        <w:pStyle w:val="Prrafodelista"/>
        <w:numPr>
          <w:ilvl w:val="2"/>
          <w:numId w:val="8"/>
        </w:numPr>
        <w:tabs>
          <w:tab w:val="clear" w:pos="720"/>
          <w:tab w:val="left" w:pos="1182" w:leader="none"/>
        </w:tabs>
        <w:spacing w:lineRule="atLeast" w:line="240"/>
        <w:ind w:left="1182" w:right="1835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Constitución Política del Estado Libre y Soberano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Zacatecas</w:t>
      </w:r>
    </w:p>
    <w:p>
      <w:pPr>
        <w:pStyle w:val="Prrafodelista"/>
        <w:numPr>
          <w:ilvl w:val="2"/>
          <w:numId w:val="8"/>
        </w:numPr>
        <w:tabs>
          <w:tab w:val="clear" w:pos="720"/>
          <w:tab w:val="left" w:pos="1182" w:leader="none"/>
        </w:tabs>
        <w:spacing w:lineRule="atLeast" w:line="240"/>
        <w:ind w:left="118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Ley de Obras Públicas para el Estado de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Zacatecas</w:t>
      </w:r>
    </w:p>
    <w:p>
      <w:pPr>
        <w:pStyle w:val="Prrafodelista"/>
        <w:numPr>
          <w:ilvl w:val="2"/>
          <w:numId w:val="8"/>
        </w:numPr>
        <w:tabs>
          <w:tab w:val="clear" w:pos="720"/>
          <w:tab w:val="left" w:pos="1182" w:leader="none"/>
        </w:tabs>
        <w:spacing w:lineRule="atLeast" w:line="240"/>
        <w:ind w:left="118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Ley de Responsabilidades de los Servidores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úblicos</w:t>
      </w:r>
    </w:p>
    <w:p>
      <w:pPr>
        <w:pStyle w:val="Prrafodelista"/>
        <w:numPr>
          <w:ilvl w:val="2"/>
          <w:numId w:val="8"/>
        </w:numPr>
        <w:tabs>
          <w:tab w:val="clear" w:pos="720"/>
          <w:tab w:val="left" w:pos="1182" w:leader="none"/>
        </w:tabs>
        <w:spacing w:lineRule="atLeast" w:line="240"/>
        <w:ind w:left="118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Ley de Seguridad Pública - Última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forma</w:t>
      </w:r>
    </w:p>
    <w:p>
      <w:pPr>
        <w:pStyle w:val="Prrafodelista"/>
        <w:numPr>
          <w:ilvl w:val="2"/>
          <w:numId w:val="8"/>
        </w:numPr>
        <w:tabs>
          <w:tab w:val="clear" w:pos="720"/>
          <w:tab w:val="left" w:pos="1182" w:leader="none"/>
        </w:tabs>
        <w:spacing w:lineRule="atLeast" w:line="240"/>
        <w:ind w:left="118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Ley de Tránsito del Estado de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Zacatecas</w:t>
      </w:r>
    </w:p>
    <w:p>
      <w:pPr>
        <w:pStyle w:val="Prrafodelista"/>
        <w:numPr>
          <w:ilvl w:val="2"/>
          <w:numId w:val="8"/>
        </w:numPr>
        <w:tabs>
          <w:tab w:val="clear" w:pos="720"/>
          <w:tab w:val="left" w:pos="1182" w:leader="none"/>
        </w:tabs>
        <w:spacing w:lineRule="atLeast" w:line="240"/>
        <w:ind w:left="118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Ley del Servicio Civil del Estado de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Zacatecas</w:t>
      </w:r>
    </w:p>
    <w:p>
      <w:pPr>
        <w:pStyle w:val="Prrafodelista"/>
        <w:numPr>
          <w:ilvl w:val="2"/>
          <w:numId w:val="8"/>
        </w:numPr>
        <w:tabs>
          <w:tab w:val="clear" w:pos="720"/>
          <w:tab w:val="left" w:pos="1182" w:leader="none"/>
        </w:tabs>
        <w:spacing w:lineRule="atLeast" w:line="240"/>
        <w:ind w:left="118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Ley Orgánica de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Municipio</w:t>
      </w:r>
    </w:p>
    <w:p>
      <w:pPr>
        <w:pStyle w:val="Prrafodelista"/>
        <w:numPr>
          <w:ilvl w:val="2"/>
          <w:numId w:val="8"/>
        </w:numPr>
        <w:tabs>
          <w:tab w:val="clear" w:pos="720"/>
          <w:tab w:val="left" w:pos="1182" w:leader="none"/>
        </w:tabs>
        <w:spacing w:lineRule="atLeast" w:line="240"/>
        <w:ind w:left="118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Ley sobre Bebidas Alcohólicas para el Estado de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Zacatecas</w:t>
      </w:r>
    </w:p>
    <w:p>
      <w:pPr>
        <w:pStyle w:val="Prrafodelista"/>
        <w:numPr>
          <w:ilvl w:val="2"/>
          <w:numId w:val="8"/>
        </w:numPr>
        <w:tabs>
          <w:tab w:val="clear" w:pos="720"/>
          <w:tab w:val="left" w:pos="1182" w:leader="none"/>
        </w:tabs>
        <w:spacing w:lineRule="atLeast" w:line="240"/>
        <w:ind w:left="118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Ley de Transparencia -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2011</w:t>
      </w:r>
    </w:p>
    <w:p>
      <w:pPr>
        <w:pStyle w:val="Prrafodelista"/>
        <w:numPr>
          <w:ilvl w:val="2"/>
          <w:numId w:val="8"/>
        </w:numPr>
        <w:tabs>
          <w:tab w:val="clear" w:pos="720"/>
          <w:tab w:val="left" w:pos="1182" w:leader="none"/>
        </w:tabs>
        <w:spacing w:lineRule="atLeast" w:line="240"/>
        <w:ind w:left="118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Bando de Policía y</w:t>
      </w:r>
      <w:r>
        <w:rPr>
          <w:rFonts w:cs="Arial" w:ascii="Arial" w:hAnsi="Arial"/>
          <w:spacing w:val="-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Gobierno,</w:t>
      </w:r>
    </w:p>
    <w:p>
      <w:pPr>
        <w:pStyle w:val="Prrafodelista"/>
        <w:numPr>
          <w:ilvl w:val="2"/>
          <w:numId w:val="8"/>
        </w:numPr>
        <w:tabs>
          <w:tab w:val="clear" w:pos="720"/>
          <w:tab w:val="left" w:pos="1182" w:leader="none"/>
        </w:tabs>
        <w:spacing w:lineRule="atLeast" w:line="240"/>
        <w:ind w:left="118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Reglamento Interior d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yuntamiento.</w:t>
      </w:r>
    </w:p>
    <w:p>
      <w:pPr>
        <w:pStyle w:val="Prrafodelista"/>
        <w:numPr>
          <w:ilvl w:val="2"/>
          <w:numId w:val="8"/>
        </w:numPr>
        <w:tabs>
          <w:tab w:val="clear" w:pos="720"/>
          <w:tab w:val="left" w:pos="1182" w:leader="none"/>
        </w:tabs>
        <w:spacing w:lineRule="atLeast" w:line="240"/>
        <w:ind w:left="1182" w:right="1110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Reglamento de Acceso y Uso de los Servicios Digitales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 Bibliotecas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úblicas.</w:t>
      </w:r>
    </w:p>
    <w:p>
      <w:pPr>
        <w:pStyle w:val="Prrafodelista"/>
        <w:numPr>
          <w:ilvl w:val="2"/>
          <w:numId w:val="8"/>
        </w:numPr>
        <w:tabs>
          <w:tab w:val="clear" w:pos="720"/>
          <w:tab w:val="left" w:pos="1182" w:leader="none"/>
        </w:tabs>
        <w:spacing w:lineRule="atLeast" w:line="240"/>
        <w:ind w:left="1182" w:right="908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Reglamento de la Ley de Bibliotecas Públicas del Estado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 Zacatecas.</w:t>
      </w:r>
    </w:p>
    <w:p>
      <w:pPr>
        <w:pStyle w:val="TextBody"/>
        <w:spacing w:lineRule="atLeast" w:line="240"/>
        <w:ind w:left="821" w:right="212" w:hanging="0"/>
        <w:rPr>
          <w:rFonts w:eastAsia="Symbol" w:cs="Arial"/>
          <w:sz w:val="20"/>
          <w:lang w:val="es-ES"/>
        </w:rPr>
      </w:pPr>
      <w:r>
        <w:rPr>
          <w:rFonts w:eastAsia="Symbol" w:cs="Arial"/>
          <w:sz w:val="20"/>
        </w:rPr>
        <w:t></w:t>
      </w:r>
    </w:p>
    <w:p>
      <w:pPr>
        <w:pStyle w:val="Normal"/>
        <w:spacing w:lineRule="atLeast" w:line="240"/>
        <w:rPr>
          <w:rFonts w:ascii="Arial" w:hAnsi="Arial" w:eastAsia="Symbol" w:cs="Arial"/>
          <w:sz w:val="20"/>
          <w:szCs w:val="26"/>
          <w:lang w:val="es-ES"/>
        </w:rPr>
      </w:pPr>
      <w:r>
        <w:rPr>
          <w:rFonts w:eastAsia="Symbo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95" w:right="99" w:hanging="994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0.3.2.-Convenios con el Gobierno del Estado, el Gobierno Federal y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s conveni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Convenio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FONHAP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Convenio con Servicio Estatal de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mpleo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Convenio con Esc. Primaria Francisco I.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adero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  <w:lang w:val="es-ES"/>
        </w:rPr>
        <w:t xml:space="preserve">Convenio con Esc. Primaria Lic. </w:t>
      </w:r>
      <w:r>
        <w:rPr>
          <w:rFonts w:cs="Arial" w:ascii="Arial" w:hAnsi="Arial"/>
          <w:sz w:val="20"/>
        </w:rPr>
        <w:t>José Miner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Roque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Convenio con Telesecundaria Juan de la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Barrera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Convenio Ecología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Convenio con el Gobierno del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ado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Convenio con el Instituto de la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Juventud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Convenio con Obras Públicas del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ado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Convenio con Secretaria 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Finanzas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Convenio con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SEDIF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Convenio con SEMARNAT 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NAFORT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Convenio con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SEPLADER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Convenios con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INMUZA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Convenio con Jardín de Niños José López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rtillo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Convenio con Telesecundaria Laura Méndez de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uenca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Convenio con C. Salvador López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Gutiérrez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Convenio con C. Salvador y Vicente Vázquez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García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Convenio con el Gobierno del Estado (Junio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2)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Convenio con el Instituto Estatal de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igración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Convenio con SECOP (Septiembre de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2)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Convenio con INMUZA (Junio de</w:t>
      </w:r>
      <w:r>
        <w:rPr>
          <w:rFonts w:cs="Arial" w:ascii="Arial" w:hAnsi="Arial"/>
          <w:spacing w:val="-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2)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Convenio con C. Jesús Muñoz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orres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sz w:val="20"/>
          <w:lang w:val="es-ES"/>
        </w:rPr>
        <w:t>Convenio con Ma. Guadalupe Saldivar</w:t>
      </w:r>
      <w:r>
        <w:rPr>
          <w:rFonts w:cs="Arial" w:ascii="Arial" w:hAnsi="Arial"/>
          <w:spacing w:val="-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uis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Convenio con Ómnibus de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>México</w:t>
      </w:r>
    </w:p>
    <w:p>
      <w:pPr>
        <w:sectPr>
          <w:headerReference w:type="default" r:id="rId56"/>
          <w:type w:val="nextPage"/>
          <w:pgSz w:w="12240" w:h="15840"/>
          <w:pgMar w:left="1600" w:right="108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2"/>
        </w:numPr>
        <w:tabs>
          <w:tab w:val="clear" w:pos="720"/>
          <w:tab w:val="left" w:pos="822" w:leader="none"/>
        </w:tabs>
        <w:spacing w:lineRule="atLeast" w:line="240"/>
        <w:ind w:left="822" w:right="207" w:hanging="360"/>
        <w:rPr>
          <w:rFonts w:ascii="Arial" w:hAnsi="Arial" w:eastAsia="Arial" w:cs="Arial"/>
          <w:sz w:val="20"/>
          <w:szCs w:val="28"/>
        </w:rPr>
      </w:pPr>
      <w:r>
        <w:rPr>
          <w:rFonts w:cs="Arial" w:ascii="Arial" w:hAnsi="Arial"/>
          <w:sz w:val="20"/>
        </w:rPr>
        <w:t>Convenio con Raúl Durá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guayo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</w:rPr>
      </w:pPr>
      <w:r>
        <w:rPr>
          <w:rFonts w:eastAsia="Arial" w:cs="Arial" w:ascii="Arial" w:hAnsi="Arial"/>
          <w:sz w:val="20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10.4.-Cronología de Presidentes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Municipales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tbl>
      <w:tblPr>
        <w:tblW w:w="9057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8"/>
        <w:gridCol w:w="2237"/>
        <w:gridCol w:w="1462"/>
      </w:tblGrid>
      <w:tr>
        <w:trPr>
          <w:trHeight w:val="655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</w:rPr>
              <w:t>Presidente</w:t>
            </w:r>
            <w:r>
              <w:rPr>
                <w:rFonts w:cs="Arial" w:ascii="Arial" w:hAnsi="Arial"/>
                <w:b/>
                <w:spacing w:val="-1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unicip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487" w:right="390" w:hanging="101"/>
              <w:rPr>
                <w:rFonts w:ascii="Arial" w:hAnsi="Arial" w:eastAsia="Arial" w:cs="Arial"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</w:rPr>
              <w:t>Periodo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 Gobiern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right="259" w:hanging="0"/>
              <w:rPr>
                <w:rFonts w:ascii="Arial" w:hAnsi="Arial" w:eastAsia="Arial" w:cs="Arial"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</w:rPr>
              <w:t>Partido Político.</w:t>
            </w:r>
          </w:p>
        </w:tc>
      </w:tr>
      <w:tr>
        <w:trPr>
          <w:trHeight w:val="422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José Jáuregui</w:t>
            </w:r>
            <w:r>
              <w:rPr>
                <w:rFonts w:cs="Arial" w:ascii="Arial" w:hAnsi="Arial"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ánchez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950-19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I</w:t>
            </w:r>
          </w:p>
        </w:tc>
      </w:tr>
      <w:tr>
        <w:trPr>
          <w:trHeight w:val="425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Espiridión Frías</w:t>
            </w:r>
            <w:r>
              <w:rPr>
                <w:rFonts w:cs="Arial" w:ascii="Arial" w:hAnsi="Arial"/>
                <w:spacing w:val="-9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aldez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953-19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I</w:t>
            </w:r>
          </w:p>
        </w:tc>
      </w:tr>
      <w:tr>
        <w:trPr>
          <w:trHeight w:val="422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Carlos Guzmán</w:t>
            </w:r>
            <w:r>
              <w:rPr>
                <w:rFonts w:cs="Arial" w:ascii="Arial" w:hAnsi="Arial"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Yáñez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956-195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I</w:t>
            </w:r>
          </w:p>
        </w:tc>
      </w:tr>
      <w:tr>
        <w:trPr>
          <w:trHeight w:val="425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Otón Solís Villegas</w:t>
            </w:r>
            <w:r>
              <w:rPr>
                <w:rFonts w:cs="Arial" w:ascii="Arial" w:hAnsi="Arial"/>
                <w:spacing w:val="58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Interino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I</w:t>
            </w:r>
          </w:p>
        </w:tc>
      </w:tr>
      <w:tr>
        <w:trPr>
          <w:trHeight w:val="425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Marcos Tachiquin</w:t>
            </w:r>
            <w:r>
              <w:rPr>
                <w:rFonts w:cs="Arial" w:ascii="Arial" w:hAnsi="Arial"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velar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959-196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I</w:t>
            </w:r>
          </w:p>
        </w:tc>
      </w:tr>
      <w:tr>
        <w:trPr>
          <w:trHeight w:val="423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J. Jesús Pérez</w:t>
            </w:r>
            <w:r>
              <w:rPr>
                <w:rFonts w:cs="Arial" w:ascii="Arial" w:hAnsi="Arial"/>
                <w:spacing w:val="59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Interino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I</w:t>
            </w:r>
          </w:p>
        </w:tc>
      </w:tr>
      <w:tr>
        <w:trPr>
          <w:trHeight w:val="425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Salvador Durán</w:t>
            </w:r>
            <w:r>
              <w:rPr>
                <w:rFonts w:cs="Arial" w:ascii="Arial" w:hAnsi="Arial"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gal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962-196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I</w:t>
            </w:r>
          </w:p>
        </w:tc>
      </w:tr>
      <w:tr>
        <w:trPr>
          <w:trHeight w:val="425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José Solís Ponce</w:t>
            </w:r>
            <w:r>
              <w:rPr>
                <w:rFonts w:cs="Arial" w:ascii="Arial" w:hAnsi="Arial"/>
                <w:spacing w:val="-1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Interino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I</w:t>
            </w:r>
          </w:p>
        </w:tc>
      </w:tr>
      <w:tr>
        <w:trPr>
          <w:trHeight w:val="422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Margarito González</w:t>
            </w:r>
            <w:r>
              <w:rPr>
                <w:rFonts w:cs="Arial" w:ascii="Arial" w:hAnsi="Arial"/>
                <w:spacing w:val="-1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Jáuregui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965-19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I</w:t>
            </w:r>
          </w:p>
        </w:tc>
      </w:tr>
      <w:tr>
        <w:trPr>
          <w:trHeight w:val="425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J. Jesús Bautista</w:t>
            </w:r>
            <w:r>
              <w:rPr>
                <w:rFonts w:cs="Arial" w:ascii="Arial" w:hAnsi="Arial"/>
                <w:spacing w:val="-9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egaspi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968-19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I</w:t>
            </w:r>
          </w:p>
        </w:tc>
      </w:tr>
      <w:tr>
        <w:trPr>
          <w:trHeight w:val="425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Luis Rodríguez</w:t>
            </w:r>
            <w:r>
              <w:rPr>
                <w:rFonts w:cs="Arial" w:ascii="Arial" w:hAnsi="Arial"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Jáuregui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971-197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I</w:t>
            </w:r>
          </w:p>
        </w:tc>
      </w:tr>
      <w:tr>
        <w:trPr>
          <w:trHeight w:val="422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J. Jesús Quezada</w:t>
            </w:r>
            <w:r>
              <w:rPr>
                <w:rFonts w:cs="Arial" w:ascii="Arial" w:hAnsi="Arial"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oqu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974-197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I</w:t>
            </w:r>
          </w:p>
        </w:tc>
      </w:tr>
      <w:tr>
        <w:trPr>
          <w:trHeight w:val="425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María Guadalupe Cervantes</w:t>
            </w:r>
            <w:r>
              <w:rPr>
                <w:rFonts w:cs="Arial" w:ascii="Arial" w:hAnsi="Arial"/>
                <w:spacing w:val="-13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jí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977-197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I</w:t>
            </w:r>
          </w:p>
        </w:tc>
      </w:tr>
      <w:tr>
        <w:trPr>
          <w:trHeight w:val="425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Elías Muñoz</w:t>
            </w:r>
            <w:r>
              <w:rPr>
                <w:rFonts w:cs="Arial" w:ascii="Arial" w:hAnsi="Arial"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aldez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980-198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I</w:t>
            </w:r>
          </w:p>
        </w:tc>
      </w:tr>
      <w:tr>
        <w:trPr>
          <w:trHeight w:val="423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J. Isabel Frías</w:t>
            </w:r>
            <w:r>
              <w:rPr>
                <w:rFonts w:cs="Arial" w:ascii="Arial" w:hAnsi="Arial"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odríguez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983-1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I</w:t>
            </w:r>
          </w:p>
        </w:tc>
      </w:tr>
      <w:tr>
        <w:trPr>
          <w:trHeight w:val="425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Francisco Blanco</w:t>
            </w:r>
            <w:r>
              <w:rPr>
                <w:rFonts w:cs="Arial" w:ascii="Arial" w:hAnsi="Arial"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ueña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986-19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I</w:t>
            </w:r>
          </w:p>
        </w:tc>
      </w:tr>
      <w:tr>
        <w:trPr>
          <w:trHeight w:val="425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ofr. J. Isabel</w:t>
            </w:r>
            <w:r>
              <w:rPr>
                <w:rFonts w:cs="Arial" w:ascii="Arial" w:hAnsi="Arial"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ría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988-19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I</w:t>
            </w:r>
          </w:p>
        </w:tc>
      </w:tr>
      <w:tr>
        <w:trPr>
          <w:trHeight w:val="422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Moisés Ornelas</w:t>
            </w:r>
            <w:r>
              <w:rPr>
                <w:rFonts w:cs="Arial" w:ascii="Arial" w:hAnsi="Arial"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guay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992-19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I</w:t>
            </w:r>
          </w:p>
        </w:tc>
      </w:tr>
      <w:tr>
        <w:trPr>
          <w:trHeight w:val="425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Dr. Gerardo</w:t>
            </w:r>
            <w:r>
              <w:rPr>
                <w:rFonts w:cs="Arial" w:ascii="Arial" w:hAnsi="Arial"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liv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995-199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AN</w:t>
            </w:r>
          </w:p>
        </w:tc>
      </w:tr>
      <w:tr>
        <w:trPr>
          <w:trHeight w:val="425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Héctor</w:t>
            </w:r>
            <w:r>
              <w:rPr>
                <w:rFonts w:cs="Arial" w:ascii="Arial" w:hAnsi="Arial"/>
                <w:spacing w:val="-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onzález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998-20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AN</w:t>
            </w:r>
          </w:p>
        </w:tc>
      </w:tr>
      <w:tr>
        <w:trPr>
          <w:trHeight w:val="422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Moisés Ornelas</w:t>
            </w:r>
            <w:r>
              <w:rPr>
                <w:rFonts w:cs="Arial" w:ascii="Arial" w:hAnsi="Arial"/>
                <w:spacing w:val="-6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guay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001-20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AN</w:t>
            </w:r>
          </w:p>
        </w:tc>
      </w:tr>
      <w:tr>
        <w:trPr>
          <w:trHeight w:val="425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Ramón Jiménez</w:t>
            </w:r>
            <w:r>
              <w:rPr>
                <w:rFonts w:cs="Arial" w:ascii="Arial" w:hAnsi="Arial"/>
                <w:spacing w:val="-8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uente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004-20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D</w:t>
            </w:r>
          </w:p>
        </w:tc>
      </w:tr>
      <w:tr>
        <w:trPr>
          <w:trHeight w:val="425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Raúl Villegas</w:t>
            </w:r>
            <w:r>
              <w:rPr>
                <w:rFonts w:cs="Arial" w:ascii="Arial" w:hAnsi="Arial"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orres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007-20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D</w:t>
            </w:r>
          </w:p>
        </w:tc>
      </w:tr>
      <w:tr>
        <w:trPr>
          <w:trHeight w:val="422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Moisés Ornelas</w:t>
            </w:r>
            <w:r>
              <w:rPr>
                <w:rFonts w:cs="Arial" w:ascii="Arial" w:hAnsi="Arial"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guay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010-20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AN</w:t>
            </w:r>
          </w:p>
        </w:tc>
      </w:tr>
      <w:tr>
        <w:trPr>
          <w:trHeight w:val="425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3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Fernando González</w:t>
            </w:r>
            <w:r>
              <w:rPr>
                <w:rFonts w:cs="Arial" w:ascii="Arial" w:hAnsi="Arial"/>
                <w:spacing w:val="-1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ánchez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537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013-20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/>
              <w:ind w:left="100" w:hanging="0"/>
              <w:rPr>
                <w:rFonts w:ascii="Arial" w:hAnsi="Arial" w:eastAsia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I</w:t>
            </w:r>
          </w:p>
        </w:tc>
      </w:tr>
    </w:tbl>
    <w:p>
      <w:pPr>
        <w:sectPr>
          <w:headerReference w:type="default" r:id="rId57"/>
          <w:type w:val="nextPage"/>
          <w:pgSz w:w="12240" w:h="15840"/>
          <w:pgMar w:left="1480" w:right="1080" w:gutter="0" w:header="764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6"/>
        </w:rPr>
      </w:pPr>
      <w:r>
        <w:rPr>
          <w:rFonts w:eastAsia="Arial" w:cs="Arial" w:ascii="Arial" w:hAnsi="Arial"/>
          <w:b/>
          <w:bCs/>
          <w:sz w:val="20"/>
          <w:szCs w:val="26"/>
        </w:rPr>
      </w:r>
    </w:p>
    <w:p>
      <w:pPr>
        <w:pStyle w:val="Heading2"/>
        <w:rPr/>
      </w:pPr>
      <w:bookmarkStart w:id="24" w:name="bibliograa"/>
      <w:bookmarkEnd w:id="24"/>
      <w:r>
        <w:rPr/>
        <w:t>Bibliografía</w:t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bookmarkStart w:id="25" w:name="bibliograa"/>
      <w:bookmarkEnd w:id="25"/>
      <w:r>
        <w:rPr>
          <w:rFonts w:cs="Arial"/>
          <w:sz w:val="20"/>
          <w:lang w:val="es-ES"/>
        </w:rPr>
        <w:t>Álvarez Icaza, María, Servicios Públicos en el Municipio, el Colegio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ichoacán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87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9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naya Cadena Vicente, Diccionario Política, Gobierno y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ación Pública Municipal, Colegio Nacional de Ciencias Políticas y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ación Pública, México,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9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Bando de Policía y Buen Gobierno del Municipio de Nochistlán de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ía, Zac. P.O. 30 de junio de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99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lan Municipal de Desarrollo de Nochistlán para el periodo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4–2007. Ayuntamiento de Nochistlán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4-2007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lan Estratégico de Desarrollo Municipal de Nochistlán para el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iodo 2007–2010. Ayuntamiento de Nochistlán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7-2010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lan de Desarrollo Municipal 2010 2013 de Nochistlán de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ía, Zacatecas. Ayuntamiento de Nochistlán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-2013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BANOBRAS-UNAM, Manuales para la Gerencia Municipal 4, El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 Mexicano: Retos y Desafíos en el Siglo XXI, México,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BANOBRAS-INAP, Servicios Públicos Municipales, Segunda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ición, México,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97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laudia Soto. Los Caxcanes. Inédito.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3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sejo Nacional de Población, La Población de los Municipios de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xico 1950 -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9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sejo Nacional de Población, La Población de los Municipios de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xico 2000-2030, México,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sejo Nacional de Población, Indicadores Socioeconómicos e Índice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arginación Municipal, México,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9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sejo Nacional de Población, Indicadores Socioeconómicos e Índice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arginación Municipal, México,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stitución Política de los Estados Unidos Mexicanos. Talleres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áficos de la Nación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2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stitución Política del Estado de Zacatecas.11 de Julio de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98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Gobierno del Estado de Zacatecas. Ley Orgánica de la</w:t>
      </w:r>
      <w:r>
        <w:rPr>
          <w:rFonts w:cs="Arial"/>
          <w:spacing w:val="-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ación Pública del Estado de Zacatecas.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Gobierno del Estado de Zacatecas. Ley Orgánica Municipal,</w:t>
      </w:r>
      <w:r>
        <w:rPr>
          <w:rFonts w:cs="Arial"/>
          <w:spacing w:val="-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Gobierno del Estado de Zacatecas. Ley de Asentamientos</w:t>
      </w:r>
      <w:r>
        <w:rPr>
          <w:rFonts w:cs="Arial"/>
          <w:spacing w:val="-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uman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Gobierno del Estado de Zacatecas. Código Urbano para el Estado</w:t>
      </w:r>
      <w:r>
        <w:rPr>
          <w:rFonts w:cs="Arial"/>
          <w:spacing w:val="-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atec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Gobierno del Estado de Zacatecas. Ley General de Equilibrio Ecológico</w:t>
      </w:r>
      <w:r>
        <w:rPr>
          <w:rFonts w:cs="Arial"/>
          <w:spacing w:val="-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Protección al Ambiente,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88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Gobierno del Estado de Zacatecas. Ley de Equilibrio Ecológico,</w:t>
      </w:r>
      <w:r>
        <w:rPr>
          <w:rFonts w:cs="Arial"/>
          <w:spacing w:val="-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7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Gobierno del Estado de Zacatecas. Ley General para la Prevención</w:t>
      </w:r>
      <w:r>
        <w:rPr>
          <w:rFonts w:cs="Arial"/>
          <w:spacing w:val="-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Gestión Integral de los Residuos,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6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9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Gobierno del Estado de Zacatecas. Ley de Desarrollo Forestal</w:t>
      </w:r>
      <w:r>
        <w:rPr>
          <w:rFonts w:cs="Arial"/>
          <w:spacing w:val="-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tentable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Estado,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6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Gobierno del Estado de Zacatecas. Ley para la Protección y Bienestar</w:t>
      </w:r>
      <w:r>
        <w:rPr>
          <w:rFonts w:cs="Arial"/>
          <w:spacing w:val="-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Animales,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7.</w:t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Gobierno del Estado de Zacatecas. Ley General de Vida Silvestre,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0. Gobierno del Estado de Zacatecas. Monografías</w:t>
      </w:r>
      <w:r>
        <w:rPr>
          <w:rFonts w:cs="Arial"/>
          <w:spacing w:val="-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es.</w:t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PLADEZAC.-2002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Gobierno del Estado de Zacatecas. Plan Estatal de Desarrollo</w:t>
      </w:r>
      <w:r>
        <w:rPr>
          <w:rFonts w:cs="Arial"/>
          <w:spacing w:val="-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1-2016. Gobierno de la República. Plan Nacional de Desarrollo</w:t>
      </w:r>
      <w:r>
        <w:rPr>
          <w:rFonts w:cs="Arial"/>
          <w:spacing w:val="-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3-2018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Gobierno del Estado de Zacatecas. Secretaria de Desarrollo</w:t>
      </w:r>
      <w:r>
        <w:rPr>
          <w:rFonts w:cs="Arial"/>
          <w:spacing w:val="-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ómico,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nografía de Nochistlán de Mejía.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3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g. Jesús Durán R. Nochistlán de Zacatecas, su Parroquia, los Durán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otras Familias Antiguas.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6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g. Manuel Aguirre Botello, México Mágico. México Economía.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stituto Nacional de Estadística, Geografía e Informática, Censo</w:t>
      </w:r>
      <w:r>
        <w:rPr>
          <w:rFonts w:cs="Arial"/>
          <w:spacing w:val="-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l de Población y Vivienda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7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stituto Nacional de Estadística, Geografía e Informática, Censo</w:t>
      </w:r>
      <w:r>
        <w:rPr>
          <w:rFonts w:cs="Arial"/>
          <w:spacing w:val="-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l de Población y Vivienda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8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stituto Nacional de Estadística, Geografía e Informática, Censo</w:t>
      </w:r>
      <w:r>
        <w:rPr>
          <w:rFonts w:cs="Arial"/>
          <w:spacing w:val="-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l de Población y Vivienda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9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stituto Nacional de Estadística, Geografía e Informática, Censo</w:t>
      </w:r>
      <w:r>
        <w:rPr>
          <w:rFonts w:cs="Arial"/>
          <w:spacing w:val="-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l de Población y Vivienda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stituto Nacional de Estadística, Geografía e Informática, Conteo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oblación y Vivienda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9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stituto Nacional de Estadística, Geografía e Informática, II Conteo</w:t>
      </w:r>
      <w:r>
        <w:rPr>
          <w:rFonts w:cs="Arial"/>
          <w:spacing w:val="-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oblación y Vivienda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stituto Nacional de Estadística, Geografía e Informática, Censo</w:t>
      </w:r>
      <w:r>
        <w:rPr>
          <w:rFonts w:cs="Arial"/>
          <w:spacing w:val="-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l de Población y Vivienda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0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stituto Nacional de Estadística, Geografía e Informática,</w:t>
      </w:r>
      <w:r>
        <w:rPr>
          <w:rFonts w:cs="Arial"/>
          <w:spacing w:val="-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so Económico del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3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stituto Nacional de Estadística, Geografía e Informática,</w:t>
      </w:r>
      <w:r>
        <w:rPr>
          <w:rFonts w:cs="Arial"/>
          <w:spacing w:val="-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enso Económico del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8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stituto Nacional de Estadística, Geografía e Informática,</w:t>
      </w:r>
      <w:r>
        <w:rPr>
          <w:rFonts w:cs="Arial"/>
          <w:spacing w:val="-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norama Sociodemografico de Zacatecas,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stituto Nacional de Estadística, Geografía e Informática,</w:t>
      </w:r>
      <w:r>
        <w:rPr>
          <w:rFonts w:cs="Arial"/>
          <w:spacing w:val="-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fil Sociodemografico de Zacatecas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8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stituto Nacional de Estadística, Geografía e Informática, Prontuario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Información Geográfica Municipal de Nochistlán de Mejía Zacatecas.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1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stituto Nacional de Estadística, Geografía e Informática,</w:t>
      </w:r>
      <w:r>
        <w:rPr>
          <w:rFonts w:cs="Arial"/>
          <w:spacing w:val="-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derno Estadístico Municipal de Nochistlán de Mejía, Zacatecas.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4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stituto Nacional de Estadística, Geografía e Informática,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uario Estadístico del Estado de Zacatecas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4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stituto Nacional de Estadística, Geografía e Informática,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uario Estadístico del Estado de Zacatecas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8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stituto Nacional de Estadística, Geografía e Informática,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uario Estadístico del Estado de Zacatecas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99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stituto Nacional de Estadística, Geografía e Informática, México en</w:t>
      </w:r>
      <w:r>
        <w:rPr>
          <w:rFonts w:cs="Arial"/>
          <w:spacing w:val="-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fras 2012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stituto Nacional de Estadística, Geografía e Informática, Zacatecas</w:t>
      </w:r>
      <w:r>
        <w:rPr>
          <w:rFonts w:cs="Arial"/>
          <w:spacing w:val="-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fil Sociodemográfico año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95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stituto Nacional de Estadística, Geografía e Informática,</w:t>
      </w:r>
      <w:r>
        <w:rPr>
          <w:rFonts w:cs="Arial"/>
          <w:spacing w:val="-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atecas Banco de Información Económica año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2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ic. Enrique Reyes Martínez. Cronista Municipal de Nochistlán,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. Monografía del Municipio de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chistlá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ic. Enrique Reyes Martínez. Cronista Municipal de Nochistlán,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. Algunos Datos de Don Francisco Tenamaztle.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97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ic. Enrique Reyes Martínez. Cronista Municipal de Nochistlán,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ac Crónicas Nochistlenses.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99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ic. Manuel Sánchez Legaspi, “Las Condiciones Físicas, Sociales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conómicas del Municipio de Nochistlán de Mejía Zacatecas”.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itorial Groppe Libros. Guadalajara Jalisco, Julio del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13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rof. Pedro Rodríguez Lozano. Ofrenda.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84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102" w:right="71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cretaría de Gobernación, Centro Nacional de Estudios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es, Gobierno del Estado de Zacatecas, "Los Municipios de Zacatecas",</w:t>
      </w:r>
      <w:r>
        <w:rPr>
          <w:rFonts w:cs="Arial"/>
          <w:spacing w:val="-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iclopedia de los Municipios de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xico.1988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cretaría de Gobernación, Centro Nacional de Desarrollo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al Sistema Nacional de Información Municipal.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1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</w:rPr>
      </w:pPr>
      <w:r>
        <w:rPr>
          <w:rFonts w:cs="Arial"/>
          <w:sz w:val="20"/>
          <w:lang w:val="es-ES"/>
        </w:rPr>
        <w:t>Secretaría de Gobernación, Instituto Nacional para el Federalismo y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Desarrollo Municipal, Catalogo de Programas Federales para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Municipios.</w:t>
      </w:r>
      <w:r>
        <w:rPr>
          <w:rFonts w:cs="Arial"/>
          <w:spacing w:val="-3"/>
          <w:sz w:val="20"/>
          <w:lang w:val="es-ES"/>
        </w:rPr>
        <w:t xml:space="preserve"> </w:t>
      </w:r>
      <w:r>
        <w:rPr>
          <w:rFonts w:cs="Arial"/>
          <w:sz w:val="20"/>
        </w:rPr>
        <w:t>2012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</w:rPr>
      </w:pPr>
      <w:r>
        <w:rPr>
          <w:rFonts w:eastAsia="Arial" w:cs="Arial" w:ascii="Arial" w:hAnsi="Arial"/>
          <w:sz w:val="20"/>
          <w:szCs w:val="27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</w:rPr>
      </w:pPr>
      <w:r>
        <w:rPr>
          <w:rFonts w:cs="Arial"/>
          <w:sz w:val="20"/>
        </w:rPr>
        <w:t>Wikipedia en Español. La enciclopedia libre</w:t>
      </w:r>
      <w:r>
        <w:rPr>
          <w:rFonts w:cs="Arial"/>
          <w:spacing w:val="-9"/>
          <w:sz w:val="20"/>
        </w:rPr>
        <w:t xml:space="preserve"> </w:t>
      </w:r>
      <w:r>
        <w:rPr>
          <w:rFonts w:cs="Arial"/>
          <w:sz w:val="20"/>
        </w:rPr>
        <w:t>2007.</w:t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tLeast" w:line="240"/>
        <w:ind w:left="102" w:right="212" w:hanging="0"/>
        <w:rPr>
          <w:rFonts w:cs="Arial"/>
          <w:sz w:val="20"/>
        </w:rPr>
      </w:pPr>
      <w:r>
        <w:rPr>
          <w:rFonts w:cs="Arial"/>
          <w:sz w:val="20"/>
        </w:rPr>
        <w:t>Autor:</w:t>
      </w:r>
    </w:p>
    <w:p>
      <w:pPr>
        <w:pStyle w:val="TextBody"/>
        <w:spacing w:lineRule="atLeast" w:line="240"/>
        <w:ind w:left="102" w:right="212" w:hanging="0"/>
        <w:rPr>
          <w:b/>
          <w:b/>
          <w:iCs/>
        </w:rPr>
      </w:pPr>
      <w:r>
        <w:rPr>
          <w:b/>
          <w:iCs/>
        </w:rPr>
        <w:t>Manuel Sánchez Legaspi</w:t>
      </w:r>
    </w:p>
    <w:p>
      <w:pPr>
        <w:pStyle w:val="TextBody"/>
        <w:spacing w:lineRule="atLeast" w:line="240"/>
        <w:ind w:left="102" w:right="212" w:hanging="0"/>
        <w:rPr>
          <w:iCs/>
        </w:rPr>
      </w:pPr>
      <w:r>
        <w:rPr>
          <w:iCs/>
        </w:rPr>
        <w:t>msanchezl@shf.gob.mx</w:t>
      </w:r>
    </w:p>
    <w:sectPr>
      <w:headerReference w:type="default" r:id="rId58"/>
      <w:type w:val="nextPage"/>
      <w:pgSz w:w="12240" w:h="15840"/>
      <w:pgMar w:left="1600" w:right="1080" w:gutter="0" w:header="764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817360</wp:posOffset>
              </wp:positionH>
              <wp:positionV relativeFrom="page">
                <wp:posOffset>472440</wp:posOffset>
              </wp:positionV>
              <wp:extent cx="231140" cy="2038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6.05pt;mso-wrap-distance-left:9.05pt;mso-wrap-distance-right:9.05pt;mso-wrap-distance-top:0pt;mso-wrap-distance-bottom:0pt;margin-top:37.2pt;mso-position-vertical-relative:page;margin-left:53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6817360</wp:posOffset>
              </wp:positionH>
              <wp:positionV relativeFrom="page">
                <wp:posOffset>472440</wp:posOffset>
              </wp:positionV>
              <wp:extent cx="231140" cy="203835"/>
              <wp:effectExtent l="0" t="0" r="0" b="0"/>
              <wp:wrapNone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6.05pt;mso-wrap-distance-left:9.05pt;mso-wrap-distance-right:9.05pt;mso-wrap-distance-top:0pt;mso-wrap-distance-bottom:0pt;margin-top:37.2pt;mso-position-vertical-relative:page;margin-left:53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6817360</wp:posOffset>
              </wp:positionH>
              <wp:positionV relativeFrom="page">
                <wp:posOffset>472440</wp:posOffset>
              </wp:positionV>
              <wp:extent cx="231140" cy="203835"/>
              <wp:effectExtent l="0" t="0" r="0" b="0"/>
              <wp:wrapNone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6.05pt;mso-wrap-distance-left:9.05pt;mso-wrap-distance-right:9.05pt;mso-wrap-distance-top:0pt;mso-wrap-distance-bottom:0pt;margin-top:37.2pt;mso-position-vertical-relative:page;margin-left:53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6727190</wp:posOffset>
              </wp:positionH>
              <wp:positionV relativeFrom="page">
                <wp:posOffset>472440</wp:posOffset>
              </wp:positionV>
              <wp:extent cx="320675" cy="203835"/>
              <wp:effectExtent l="0" t="0" r="0" b="0"/>
              <wp:wrapNone/>
              <wp:docPr id="2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6.05pt;mso-wrap-distance-left:9.05pt;mso-wrap-distance-right:9.05pt;mso-wrap-distance-top:0pt;mso-wrap-distance-bottom:0pt;margin-top:37.2pt;mso-position-vertical-relative:page;margin-left:52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6727190</wp:posOffset>
              </wp:positionH>
              <wp:positionV relativeFrom="page">
                <wp:posOffset>472440</wp:posOffset>
              </wp:positionV>
              <wp:extent cx="320675" cy="203835"/>
              <wp:effectExtent l="0" t="0" r="0" b="0"/>
              <wp:wrapNone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6.05pt;mso-wrap-distance-left:9.05pt;mso-wrap-distance-right:9.05pt;mso-wrap-distance-top:0pt;mso-wrap-distance-bottom:0pt;margin-top:37.2pt;mso-position-vertical-relative:page;margin-left:52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6727190</wp:posOffset>
              </wp:positionH>
              <wp:positionV relativeFrom="page">
                <wp:posOffset>472440</wp:posOffset>
              </wp:positionV>
              <wp:extent cx="320675" cy="203835"/>
              <wp:effectExtent l="0" t="0" r="0" b="0"/>
              <wp:wrapNone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6.05pt;mso-wrap-distance-left:9.05pt;mso-wrap-distance-right:9.05pt;mso-wrap-distance-top:0pt;mso-wrap-distance-bottom:0pt;margin-top:37.2pt;mso-position-vertical-relative:page;margin-left:52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6727190</wp:posOffset>
              </wp:positionH>
              <wp:positionV relativeFrom="page">
                <wp:posOffset>472440</wp:posOffset>
              </wp:positionV>
              <wp:extent cx="320675" cy="203835"/>
              <wp:effectExtent l="0" t="0" r="0" b="0"/>
              <wp:wrapNone/>
              <wp:docPr id="3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6.05pt;mso-wrap-distance-left:9.05pt;mso-wrap-distance-right:9.05pt;mso-wrap-distance-top:0pt;mso-wrap-distance-bottom:0pt;margin-top:37.2pt;mso-position-vertical-relative:page;margin-left:52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6727190</wp:posOffset>
              </wp:positionH>
              <wp:positionV relativeFrom="page">
                <wp:posOffset>472440</wp:posOffset>
              </wp:positionV>
              <wp:extent cx="320675" cy="203835"/>
              <wp:effectExtent l="0" t="0" r="0" b="0"/>
              <wp:wrapNone/>
              <wp:docPr id="3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6.05pt;mso-wrap-distance-left:9.05pt;mso-wrap-distance-right:9.05pt;mso-wrap-distance-top:0pt;mso-wrap-distance-bottom:0pt;margin-top:37.2pt;mso-position-vertical-relative:page;margin-left:52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6727190</wp:posOffset>
              </wp:positionH>
              <wp:positionV relativeFrom="page">
                <wp:posOffset>472440</wp:posOffset>
              </wp:positionV>
              <wp:extent cx="320675" cy="203835"/>
              <wp:effectExtent l="0" t="0" r="0" b="0"/>
              <wp:wrapNone/>
              <wp:docPr id="4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6.05pt;mso-wrap-distance-left:9.05pt;mso-wrap-distance-right:9.05pt;mso-wrap-distance-top:0pt;mso-wrap-distance-bottom:0pt;margin-top:37.2pt;mso-position-vertical-relative:page;margin-left:52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6727190</wp:posOffset>
              </wp:positionH>
              <wp:positionV relativeFrom="page">
                <wp:posOffset>472440</wp:posOffset>
              </wp:positionV>
              <wp:extent cx="320675" cy="203835"/>
              <wp:effectExtent l="0" t="0" r="0" b="0"/>
              <wp:wrapNone/>
              <wp:docPr id="4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6.05pt;mso-wrap-distance-left:9.05pt;mso-wrap-distance-right:9.05pt;mso-wrap-distance-top:0pt;mso-wrap-distance-bottom:0pt;margin-top:37.2pt;mso-position-vertical-relative:page;margin-left:52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6727190</wp:posOffset>
              </wp:positionH>
              <wp:positionV relativeFrom="page">
                <wp:posOffset>472440</wp:posOffset>
              </wp:positionV>
              <wp:extent cx="320675" cy="203835"/>
              <wp:effectExtent l="0" t="0" r="0" b="0"/>
              <wp:wrapNone/>
              <wp:docPr id="4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6.05pt;mso-wrap-distance-left:9.05pt;mso-wrap-distance-right:9.05pt;mso-wrap-distance-top:0pt;mso-wrap-distance-bottom:0pt;margin-top:37.2pt;mso-position-vertical-relative:page;margin-left:52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6817360</wp:posOffset>
              </wp:positionH>
              <wp:positionV relativeFrom="page">
                <wp:posOffset>472440</wp:posOffset>
              </wp:positionV>
              <wp:extent cx="231140" cy="20383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6.05pt;mso-wrap-distance-left:9.05pt;mso-wrap-distance-right:9.05pt;mso-wrap-distance-top:0pt;mso-wrap-distance-bottom:0pt;margin-top:37.2pt;mso-position-vertical-relative:page;margin-left:53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6727190</wp:posOffset>
              </wp:positionH>
              <wp:positionV relativeFrom="page">
                <wp:posOffset>472440</wp:posOffset>
              </wp:positionV>
              <wp:extent cx="320675" cy="203835"/>
              <wp:effectExtent l="0" t="0" r="0" b="0"/>
              <wp:wrapNone/>
              <wp:docPr id="4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6.05pt;mso-wrap-distance-left:9.05pt;mso-wrap-distance-right:9.05pt;mso-wrap-distance-top:0pt;mso-wrap-distance-bottom:0pt;margin-top:37.2pt;mso-position-vertical-relative:page;margin-left:52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6727190</wp:posOffset>
              </wp:positionH>
              <wp:positionV relativeFrom="page">
                <wp:posOffset>472440</wp:posOffset>
              </wp:positionV>
              <wp:extent cx="320675" cy="203835"/>
              <wp:effectExtent l="0" t="0" r="0" b="0"/>
              <wp:wrapNone/>
              <wp:docPr id="4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6.05pt;mso-wrap-distance-left:9.05pt;mso-wrap-distance-right:9.05pt;mso-wrap-distance-top:0pt;mso-wrap-distance-bottom:0pt;margin-top:37.2pt;mso-position-vertical-relative:page;margin-left:52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6727190</wp:posOffset>
              </wp:positionH>
              <wp:positionV relativeFrom="page">
                <wp:posOffset>472440</wp:posOffset>
              </wp:positionV>
              <wp:extent cx="320675" cy="203835"/>
              <wp:effectExtent l="0" t="0" r="0" b="0"/>
              <wp:wrapNone/>
              <wp:docPr id="4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6.05pt;mso-wrap-distance-left:9.05pt;mso-wrap-distance-right:9.05pt;mso-wrap-distance-top:0pt;mso-wrap-distance-bottom:0pt;margin-top:37.2pt;mso-position-vertical-relative:page;margin-left:52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6727190</wp:posOffset>
              </wp:positionH>
              <wp:positionV relativeFrom="page">
                <wp:posOffset>472440</wp:posOffset>
              </wp:positionV>
              <wp:extent cx="320675" cy="203835"/>
              <wp:effectExtent l="0" t="0" r="0" b="0"/>
              <wp:wrapNone/>
              <wp:docPr id="5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6.05pt;mso-wrap-distance-left:9.05pt;mso-wrap-distance-right:9.05pt;mso-wrap-distance-top:0pt;mso-wrap-distance-bottom:0pt;margin-top:37.2pt;mso-position-vertical-relative:page;margin-left:52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6727190</wp:posOffset>
              </wp:positionH>
              <wp:positionV relativeFrom="page">
                <wp:posOffset>472440</wp:posOffset>
              </wp:positionV>
              <wp:extent cx="320675" cy="203835"/>
              <wp:effectExtent l="0" t="0" r="0" b="0"/>
              <wp:wrapNone/>
              <wp:docPr id="5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6.05pt;mso-wrap-distance-left:9.05pt;mso-wrap-distance-right:9.05pt;mso-wrap-distance-top:0pt;mso-wrap-distance-bottom:0pt;margin-top:37.2pt;mso-position-vertical-relative:page;margin-left:52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6727190</wp:posOffset>
              </wp:positionH>
              <wp:positionV relativeFrom="page">
                <wp:posOffset>472440</wp:posOffset>
              </wp:positionV>
              <wp:extent cx="320675" cy="203835"/>
              <wp:effectExtent l="0" t="0" r="0" b="0"/>
              <wp:wrapNone/>
              <wp:docPr id="5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6.05pt;mso-wrap-distance-left:9.05pt;mso-wrap-distance-right:9.05pt;mso-wrap-distance-top:0pt;mso-wrap-distance-bottom:0pt;margin-top:37.2pt;mso-position-vertical-relative:page;margin-left:52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6727190</wp:posOffset>
              </wp:positionH>
              <wp:positionV relativeFrom="page">
                <wp:posOffset>472440</wp:posOffset>
              </wp:positionV>
              <wp:extent cx="320675" cy="203835"/>
              <wp:effectExtent l="0" t="0" r="0" b="0"/>
              <wp:wrapNone/>
              <wp:docPr id="5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6.05pt;mso-wrap-distance-left:9.05pt;mso-wrap-distance-right:9.05pt;mso-wrap-distance-top:0pt;mso-wrap-distance-bottom:0pt;margin-top:37.2pt;mso-position-vertical-relative:page;margin-left:52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6727190</wp:posOffset>
              </wp:positionH>
              <wp:positionV relativeFrom="page">
                <wp:posOffset>472440</wp:posOffset>
              </wp:positionV>
              <wp:extent cx="320675" cy="203835"/>
              <wp:effectExtent l="0" t="0" r="0" b="0"/>
              <wp:wrapNone/>
              <wp:docPr id="5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6.05pt;mso-wrap-distance-left:9.05pt;mso-wrap-distance-right:9.05pt;mso-wrap-distance-top:0pt;mso-wrap-distance-bottom:0pt;margin-top:37.2pt;mso-position-vertical-relative:page;margin-left:52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6739890</wp:posOffset>
              </wp:positionH>
              <wp:positionV relativeFrom="page">
                <wp:posOffset>472440</wp:posOffset>
              </wp:positionV>
              <wp:extent cx="295275" cy="203835"/>
              <wp:effectExtent l="0" t="0" r="0" b="0"/>
              <wp:wrapNone/>
              <wp:docPr id="5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20" w:hanging="0"/>
                            <w:rPr>
                              <w:rFonts w:ascii="Calibri" w:hAnsi="Calibri"/>
                              <w:spacing w:val="-1"/>
                            </w:rPr>
                          </w:pPr>
                          <w:r>
                            <w:rPr>
                              <w:rFonts w:ascii="Calibri" w:hAnsi="Calibri"/>
                              <w:spacing w:val="-1"/>
                            </w:rPr>
                            <w:t>2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6.05pt;mso-wrap-distance-left:9.05pt;mso-wrap-distance-right:9.05pt;mso-wrap-distance-top:0pt;mso-wrap-distance-bottom:0pt;margin-top:37.2pt;mso-position-vertical-relative:page;margin-left:53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20" w:hanging="0"/>
                      <w:rPr>
                        <w:rFonts w:ascii="Calibri" w:hAnsi="Calibri"/>
                        <w:spacing w:val="-1"/>
                      </w:rPr>
                    </w:pPr>
                    <w:r>
                      <w:rPr>
                        <w:rFonts w:ascii="Calibri" w:hAnsi="Calibri"/>
                        <w:spacing w:val="-1"/>
                      </w:rPr>
                      <w:t>22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6727190</wp:posOffset>
              </wp:positionH>
              <wp:positionV relativeFrom="page">
                <wp:posOffset>472440</wp:posOffset>
              </wp:positionV>
              <wp:extent cx="320675" cy="203835"/>
              <wp:effectExtent l="0" t="0" r="0" b="0"/>
              <wp:wrapNone/>
              <wp:docPr id="5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6.05pt;mso-wrap-distance-left:9.05pt;mso-wrap-distance-right:9.05pt;mso-wrap-distance-top:0pt;mso-wrap-distance-bottom:0pt;margin-top:37.2pt;mso-position-vertical-relative:page;margin-left:52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6817360</wp:posOffset>
              </wp:positionH>
              <wp:positionV relativeFrom="page">
                <wp:posOffset>472440</wp:posOffset>
              </wp:positionV>
              <wp:extent cx="231140" cy="20383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6.05pt;mso-wrap-distance-left:9.05pt;mso-wrap-distance-right:9.05pt;mso-wrap-distance-top:0pt;mso-wrap-distance-bottom:0pt;margin-top:37.2pt;mso-position-vertical-relative:page;margin-left:53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6817360</wp:posOffset>
              </wp:positionH>
              <wp:positionV relativeFrom="page">
                <wp:posOffset>472440</wp:posOffset>
              </wp:positionV>
              <wp:extent cx="231140" cy="203835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6.05pt;mso-wrap-distance-left:9.05pt;mso-wrap-distance-right:9.05pt;mso-wrap-distance-top:0pt;mso-wrap-distance-bottom:0pt;margin-top:37.2pt;mso-position-vertical-relative:page;margin-left:53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6817360</wp:posOffset>
              </wp:positionH>
              <wp:positionV relativeFrom="page">
                <wp:posOffset>472440</wp:posOffset>
              </wp:positionV>
              <wp:extent cx="231140" cy="203835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6.05pt;mso-wrap-distance-left:9.05pt;mso-wrap-distance-right:9.05pt;mso-wrap-distance-top:0pt;mso-wrap-distance-bottom:0pt;margin-top:37.2pt;mso-position-vertical-relative:page;margin-left:53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6817360</wp:posOffset>
              </wp:positionH>
              <wp:positionV relativeFrom="page">
                <wp:posOffset>472440</wp:posOffset>
              </wp:positionV>
              <wp:extent cx="231140" cy="203835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6.05pt;mso-wrap-distance-left:9.05pt;mso-wrap-distance-right:9.05pt;mso-wrap-distance-top:0pt;mso-wrap-distance-bottom:0pt;margin-top:37.2pt;mso-position-vertical-relative:page;margin-left:53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6817360</wp:posOffset>
              </wp:positionH>
              <wp:positionV relativeFrom="page">
                <wp:posOffset>472440</wp:posOffset>
              </wp:positionV>
              <wp:extent cx="231140" cy="203835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6.05pt;mso-wrap-distance-left:9.05pt;mso-wrap-distance-right:9.05pt;mso-wrap-distance-top:0pt;mso-wrap-distance-bottom:0pt;margin-top:37.2pt;mso-position-vertical-relative:page;margin-left:53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6817360</wp:posOffset>
              </wp:positionH>
              <wp:positionV relativeFrom="page">
                <wp:posOffset>472440</wp:posOffset>
              </wp:positionV>
              <wp:extent cx="231140" cy="203835"/>
              <wp:effectExtent l="0" t="0" r="0" b="0"/>
              <wp:wrapNone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6.05pt;mso-wrap-distance-left:9.05pt;mso-wrap-distance-right:9.05pt;mso-wrap-distance-top:0pt;mso-wrap-distance-bottom:0pt;margin-top:37.2pt;mso-position-vertical-relative:page;margin-left:53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6817360</wp:posOffset>
              </wp:positionH>
              <wp:positionV relativeFrom="page">
                <wp:posOffset>472440</wp:posOffset>
              </wp:positionV>
              <wp:extent cx="231140" cy="203835"/>
              <wp:effectExtent l="0" t="0" r="0" b="0"/>
              <wp:wrapNone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306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6.05pt;mso-wrap-distance-left:9.05pt;mso-wrap-distance-right:9.05pt;mso-wrap-distance-top:0pt;mso-wrap-distance-bottom:0pt;margin-top:37.2pt;mso-position-vertical-relative:page;margin-left:53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306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8"/>
        <w:szCs w:val="28"/>
        <w:w w:val="1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8"/>
        <w:szCs w:val="28"/>
        <w:w w:val="1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462" w:hanging="360"/>
      </w:pPr>
      <w:rPr>
        <w:rFonts w:ascii="Courier New" w:hAnsi="Courier New" w:cs="Courier New" w:hint="default"/>
        <w:sz w:val="28"/>
        <w:szCs w:val="28"/>
        <w:w w:val="1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102" w:hanging="271"/>
      </w:pPr>
      <w:rPr>
        <w:sz w:val="28"/>
        <w:szCs w:val="28"/>
        <w:w w:val="100"/>
        <w:rFonts w:ascii="Arial" w:hAnsi="Arial" w:eastAsia="Arial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8"/>
        <w:szCs w:val="28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91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62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33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04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75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46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1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2" w:hanging="360"/>
      </w:pPr>
      <w:rPr>
        <w:rFonts w:ascii="Symbol" w:hAnsi="Symbol" w:cs="Symbol" w:hint="default"/>
        <w:sz w:val="28"/>
        <w:szCs w:val="28"/>
        <w:w w:val="1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342" w:hanging="360"/>
      </w:pPr>
      <w:rPr>
        <w:rFonts w:ascii="Courier New" w:hAnsi="Courier New" w:cs="Courier New" w:hint="default"/>
        <w:sz w:val="28"/>
        <w:szCs w:val="28"/>
        <w:w w:val="1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462" w:hanging="360"/>
      </w:pPr>
      <w:rPr>
        <w:rFonts w:ascii="Courier New" w:hAnsi="Courier New" w:cs="Courier New" w:hint="default"/>
        <w:sz w:val="28"/>
        <w:szCs w:val="28"/>
        <w:w w:val="1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82" w:hanging="360"/>
      </w:pPr>
      <w:rPr>
        <w:rFonts w:ascii="Symbol" w:hAnsi="Symbol" w:cs="Symbol" w:hint="default"/>
        <w:sz w:val="28"/>
        <w:szCs w:val="28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12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245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277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10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42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7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2" w:hanging="0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eastAsia="Courier New" w:cs="Courier New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w w:val="100"/>
      <w:sz w:val="28"/>
      <w:szCs w:val="28"/>
    </w:rPr>
  </w:style>
  <w:style w:type="character" w:styleId="WW8Num4z1">
    <w:name w:val="WW8Num4z1"/>
    <w:qFormat/>
    <w:rPr>
      <w:rFonts w:ascii="Symbol" w:hAnsi="Symbol" w:eastAsia="Symbol" w:cs="Symbol"/>
      <w:w w:val="100"/>
      <w:sz w:val="28"/>
      <w:szCs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eastAsia="Courier New" w:cs="Courier New"/>
      <w:w w:val="100"/>
      <w:sz w:val="28"/>
      <w:szCs w:val="28"/>
    </w:rPr>
  </w:style>
  <w:style w:type="character" w:styleId="WW8Num7z2">
    <w:name w:val="WW8Num7z2"/>
    <w:qFormat/>
    <w:rPr>
      <w:rFonts w:ascii="Symbol" w:hAnsi="Symbol" w:eastAsia="Symbol" w:cs="Symbol"/>
      <w:w w:val="100"/>
      <w:sz w:val="28"/>
      <w:szCs w:val="28"/>
    </w:rPr>
  </w:style>
  <w:style w:type="character" w:styleId="WW8Num7z3">
    <w:name w:val="WW8Num7z3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2"/>
      <w:szCs w:val="22"/>
      <w:lang w:val="en-US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header" Target="header9.xml"/><Relationship Id="rId26" Type="http://schemas.openxmlformats.org/officeDocument/2006/relationships/header" Target="head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header" Target="header13.xml"/><Relationship Id="rId30" Type="http://schemas.openxmlformats.org/officeDocument/2006/relationships/header" Target="header14.xml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header" Target="header15.xml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header" Target="header16.xml"/><Relationship Id="rId41" Type="http://schemas.openxmlformats.org/officeDocument/2006/relationships/image" Target="media/image24.png"/><Relationship Id="rId42" Type="http://schemas.openxmlformats.org/officeDocument/2006/relationships/header" Target="header17.xml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header" Target="header18.xml"/><Relationship Id="rId47" Type="http://schemas.openxmlformats.org/officeDocument/2006/relationships/header" Target="header19.xml"/><Relationship Id="rId48" Type="http://schemas.openxmlformats.org/officeDocument/2006/relationships/header" Target="header20.xml"/><Relationship Id="rId49" Type="http://schemas.openxmlformats.org/officeDocument/2006/relationships/header" Target="header21.xml"/><Relationship Id="rId50" Type="http://schemas.openxmlformats.org/officeDocument/2006/relationships/header" Target="header22.xml"/><Relationship Id="rId51" Type="http://schemas.openxmlformats.org/officeDocument/2006/relationships/image" Target="media/image28.png"/><Relationship Id="rId52" Type="http://schemas.openxmlformats.org/officeDocument/2006/relationships/header" Target="header23.xml"/><Relationship Id="rId53" Type="http://schemas.openxmlformats.org/officeDocument/2006/relationships/header" Target="header24.xml"/><Relationship Id="rId54" Type="http://schemas.openxmlformats.org/officeDocument/2006/relationships/header" Target="header25.xml"/><Relationship Id="rId55" Type="http://schemas.openxmlformats.org/officeDocument/2006/relationships/header" Target="header26.xml"/><Relationship Id="rId56" Type="http://schemas.openxmlformats.org/officeDocument/2006/relationships/header" Target="header27.xml"/><Relationship Id="rId57" Type="http://schemas.openxmlformats.org/officeDocument/2006/relationships/header" Target="header28.xml"/><Relationship Id="rId58" Type="http://schemas.openxmlformats.org/officeDocument/2006/relationships/header" Target="header29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22:29:00Z</dcterms:created>
  <dc:creator>Manuel Sánchez Legaspi</dc:creator>
  <dc:description/>
  <cp:keywords/>
  <dc:language>en-US</dc:language>
  <cp:lastModifiedBy>Admin</cp:lastModifiedBy>
  <dcterms:modified xsi:type="dcterms:W3CDTF">2016-09-12T16:5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1-06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6-09-08T00:00:00Z</vt:filetime>
  </property>
</Properties>
</file>