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aps/>
          <w:sz w:val="24"/>
          <w:szCs w:val="24"/>
          <w:lang w:val="es-MX"/>
        </w:rPr>
      </w:pPr>
      <w:r>
        <w:rPr>
          <w:rFonts w:cs="Arial" w:ascii="Arial" w:hAnsi="Arial"/>
          <w:b/>
          <w:sz w:val="24"/>
          <w:szCs w:val="24"/>
          <w:lang w:val="es-MX"/>
        </w:rPr>
        <w:t>La naturaleza de la riqueza</w:t>
      </w:r>
    </w:p>
    <w:p>
      <w:pPr>
        <w:pStyle w:val="Normal"/>
        <w:spacing w:lineRule="atLeast" w:line="240" w:before="0" w:after="0"/>
        <w:jc w:val="center"/>
        <w:rPr>
          <w:rFonts w:ascii="Arial" w:hAnsi="Arial" w:cs="Arial"/>
          <w:b/>
          <w:b/>
          <w:caps/>
          <w:sz w:val="20"/>
          <w:szCs w:val="32"/>
          <w:lang w:val="es-MX"/>
        </w:rPr>
      </w:pPr>
      <w:r>
        <w:rPr>
          <w:rFonts w:cs="Arial" w:ascii="Arial" w:hAnsi="Arial"/>
          <w:b/>
          <w:caps/>
          <w:sz w:val="20"/>
          <w:szCs w:val="32"/>
          <w:lang w:val="es-MX"/>
        </w:rPr>
      </w:r>
    </w:p>
    <w:p>
      <w:pPr>
        <w:pStyle w:val="Normal"/>
        <w:numPr>
          <w:ilvl w:val="0"/>
          <w:numId w:val="2"/>
        </w:numPr>
        <w:spacing w:lineRule="atLeast" w:line="240" w:before="0" w:after="0"/>
        <w:rPr>
          <w:rFonts w:ascii="Arial" w:hAnsi="Arial" w:cs="Arial"/>
          <w:b/>
          <w:b/>
          <w:caps/>
          <w:sz w:val="20"/>
          <w:szCs w:val="32"/>
          <w:lang w:val="es-MX"/>
        </w:rPr>
      </w:pPr>
      <w:hyperlink w:anchor="asuntospra">
        <w:r>
          <w:rPr>
            <w:rStyle w:val="InternetLink"/>
            <w:rFonts w:cs="Arial" w:ascii="Arial" w:hAnsi="Arial"/>
            <w:b/>
            <w:sz w:val="20"/>
          </w:rPr>
          <w:t>Asuntos preliminares</w:t>
        </w:r>
      </w:hyperlink>
    </w:p>
    <w:p>
      <w:pPr>
        <w:pStyle w:val="Normal"/>
        <w:numPr>
          <w:ilvl w:val="0"/>
          <w:numId w:val="2"/>
        </w:numPr>
        <w:spacing w:lineRule="atLeast" w:line="240" w:before="0" w:after="0"/>
        <w:rPr>
          <w:rFonts w:ascii="Arial" w:hAnsi="Arial" w:cs="Arial"/>
          <w:b/>
          <w:b/>
          <w:caps/>
          <w:sz w:val="20"/>
          <w:szCs w:val="32"/>
          <w:lang w:val="es-MX"/>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caps/>
          <w:sz w:val="20"/>
          <w:szCs w:val="32"/>
          <w:lang w:val="es-MX"/>
        </w:rPr>
      </w:pPr>
      <w:hyperlink w:anchor="unasinopsa">
        <w:r>
          <w:rPr>
            <w:rStyle w:val="InternetLink"/>
            <w:rFonts w:cs="Arial" w:ascii="Arial" w:hAnsi="Arial"/>
            <w:b/>
            <w:sz w:val="20"/>
          </w:rPr>
          <w:t>Una sinopsis</w:t>
        </w:r>
      </w:hyperlink>
    </w:p>
    <w:p>
      <w:pPr>
        <w:pStyle w:val="Normal"/>
        <w:numPr>
          <w:ilvl w:val="0"/>
          <w:numId w:val="2"/>
        </w:numPr>
        <w:spacing w:lineRule="atLeast" w:line="240" w:before="0" w:after="0"/>
        <w:rPr>
          <w:rFonts w:ascii="Arial" w:hAnsi="Arial" w:cs="Arial"/>
          <w:b/>
          <w:b/>
          <w:caps/>
          <w:sz w:val="20"/>
          <w:szCs w:val="32"/>
          <w:lang w:val="es-MX"/>
        </w:rPr>
      </w:pPr>
      <w:hyperlink w:anchor="definicioa">
        <w:r>
          <w:rPr>
            <w:rStyle w:val="InternetLink"/>
            <w:rFonts w:cs="Arial" w:ascii="Arial" w:hAnsi="Arial"/>
            <w:b/>
            <w:sz w:val="20"/>
          </w:rPr>
          <w:t>Definiciones ineludibles</w:t>
        </w:r>
      </w:hyperlink>
    </w:p>
    <w:p>
      <w:pPr>
        <w:pStyle w:val="Normal"/>
        <w:numPr>
          <w:ilvl w:val="0"/>
          <w:numId w:val="2"/>
        </w:numPr>
        <w:spacing w:lineRule="atLeast" w:line="240" w:before="0" w:after="0"/>
        <w:rPr>
          <w:rFonts w:ascii="Arial" w:hAnsi="Arial" w:cs="Arial"/>
          <w:b/>
          <w:b/>
          <w:caps/>
          <w:sz w:val="20"/>
          <w:szCs w:val="32"/>
          <w:lang w:val="es-MX"/>
        </w:rPr>
      </w:pPr>
      <w:hyperlink w:anchor="elcicloeca">
        <w:r>
          <w:rPr>
            <w:rStyle w:val="InternetLink"/>
            <w:rFonts w:cs="Arial" w:ascii="Arial" w:hAnsi="Arial"/>
            <w:b/>
            <w:sz w:val="20"/>
          </w:rPr>
          <w:t>El ciclo económico</w:t>
        </w:r>
      </w:hyperlink>
    </w:p>
    <w:p>
      <w:pPr>
        <w:pStyle w:val="Normal"/>
        <w:numPr>
          <w:ilvl w:val="0"/>
          <w:numId w:val="2"/>
        </w:numPr>
        <w:spacing w:lineRule="atLeast" w:line="240" w:before="0" w:after="0"/>
        <w:rPr>
          <w:rFonts w:ascii="Arial" w:hAnsi="Arial" w:cs="Arial"/>
          <w:b/>
          <w:b/>
          <w:caps/>
          <w:sz w:val="20"/>
          <w:szCs w:val="32"/>
          <w:lang w:val="es-MX"/>
        </w:rPr>
      </w:pPr>
      <w:hyperlink w:anchor="unejemploa">
        <w:r>
          <w:rPr>
            <w:rStyle w:val="InternetLink"/>
            <w:rFonts w:cs="Arial" w:ascii="Arial" w:hAnsi="Arial"/>
            <w:b/>
            <w:sz w:val="20"/>
          </w:rPr>
          <w:t>Un ejemplo ilustrativo</w:t>
        </w:r>
      </w:hyperlink>
    </w:p>
    <w:p>
      <w:pPr>
        <w:pStyle w:val="Normal"/>
        <w:numPr>
          <w:ilvl w:val="0"/>
          <w:numId w:val="2"/>
        </w:numPr>
        <w:spacing w:lineRule="atLeast" w:line="240" w:before="0" w:after="0"/>
        <w:rPr>
          <w:rFonts w:ascii="Arial" w:hAnsi="Arial" w:cs="Arial"/>
          <w:b/>
          <w:b/>
          <w:caps/>
          <w:sz w:val="20"/>
          <w:szCs w:val="32"/>
          <w:lang w:val="es-MX"/>
        </w:rPr>
      </w:pPr>
      <w:hyperlink w:anchor="losservica">
        <w:r>
          <w:rPr>
            <w:rStyle w:val="InternetLink"/>
            <w:rFonts w:cs="Arial" w:ascii="Arial" w:hAnsi="Arial"/>
            <w:b/>
            <w:sz w:val="20"/>
          </w:rPr>
          <w:t>Los servicios</w:t>
        </w:r>
      </w:hyperlink>
    </w:p>
    <w:p>
      <w:pPr>
        <w:pStyle w:val="Normal"/>
        <w:numPr>
          <w:ilvl w:val="0"/>
          <w:numId w:val="2"/>
        </w:numPr>
        <w:spacing w:lineRule="atLeast" w:line="240" w:before="0" w:after="0"/>
        <w:rPr>
          <w:rFonts w:ascii="Arial" w:hAnsi="Arial" w:cs="Arial"/>
          <w:b/>
          <w:b/>
          <w:caps/>
          <w:sz w:val="20"/>
          <w:szCs w:val="32"/>
          <w:lang w:val="es-MX"/>
        </w:rPr>
      </w:pPr>
      <w:hyperlink w:anchor="elartifica">
        <w:r>
          <w:rPr>
            <w:rStyle w:val="InternetLink"/>
            <w:rFonts w:cs="Arial" w:ascii="Arial" w:hAnsi="Arial"/>
            <w:b/>
            <w:sz w:val="20"/>
          </w:rPr>
          <w:t>El artificio místico</w:t>
        </w:r>
      </w:hyperlink>
    </w:p>
    <w:p>
      <w:pPr>
        <w:pStyle w:val="Normal"/>
        <w:numPr>
          <w:ilvl w:val="0"/>
          <w:numId w:val="2"/>
        </w:numPr>
        <w:spacing w:lineRule="atLeast" w:line="240" w:before="0" w:after="0"/>
        <w:rPr>
          <w:rFonts w:ascii="Arial" w:hAnsi="Arial" w:cs="Arial"/>
          <w:b/>
          <w:b/>
          <w:caps/>
          <w:sz w:val="20"/>
          <w:szCs w:val="32"/>
          <w:lang w:val="es-MX"/>
        </w:rPr>
      </w:pPr>
      <w:hyperlink w:anchor="conclusioa">
        <w:r>
          <w:rPr>
            <w:rStyle w:val="InternetLink"/>
            <w:rFonts w:cs="Arial" w:ascii="Arial" w:hAnsi="Arial"/>
            <w:b/>
            <w:sz w:val="20"/>
          </w:rPr>
          <w:t>Conclusiones</w:t>
        </w:r>
      </w:hyperlink>
    </w:p>
    <w:p>
      <w:pPr>
        <w:pStyle w:val="Normal"/>
        <w:spacing w:lineRule="atLeast" w:line="240" w:before="0" w:after="0"/>
        <w:jc w:val="center"/>
        <w:rPr>
          <w:rFonts w:ascii="Arial" w:hAnsi="Arial" w:cs="Arial"/>
          <w:b/>
          <w:b/>
          <w:caps/>
          <w:color w:val="3366FF"/>
          <w:sz w:val="20"/>
          <w:szCs w:val="24"/>
          <w:lang w:val="es-MX"/>
        </w:rPr>
      </w:pPr>
      <w:r>
        <w:rPr>
          <w:rFonts w:cs="Arial" w:ascii="Arial" w:hAnsi="Arial"/>
          <w:b/>
          <w:caps/>
          <w:color w:val="3366FF"/>
          <w:sz w:val="20"/>
          <w:szCs w:val="24"/>
          <w:lang w:val="es-MX"/>
        </w:rPr>
      </w:r>
    </w:p>
    <w:p>
      <w:pPr>
        <w:pStyle w:val="Heading2"/>
        <w:rPr>
          <w:lang w:val="es-MX"/>
        </w:rPr>
      </w:pPr>
      <w:bookmarkStart w:id="0" w:name="asuntospra"/>
      <w:bookmarkEnd w:id="0"/>
      <w:r>
        <w:rPr>
          <w:lang w:val="es-MX"/>
        </w:rPr>
        <w:t>Asuntos preliminares</w:t>
      </w:r>
    </w:p>
    <w:p>
      <w:pPr>
        <w:pStyle w:val="Normal"/>
        <w:autoSpaceDE w:val="false"/>
        <w:spacing w:lineRule="atLeast" w:line="240" w:before="0" w:after="0"/>
        <w:rPr/>
      </w:pPr>
      <w:bookmarkStart w:id="1" w:name="asuntospra"/>
      <w:bookmarkEnd w:id="1"/>
      <w:r>
        <w:rPr>
          <w:rFonts w:eastAsia="Arial" w:cs="Arial" w:ascii="Arial" w:hAnsi="Arial"/>
          <w:color w:val="000000"/>
          <w:sz w:val="20"/>
          <w:szCs w:val="24"/>
          <w:lang w:val="es-MX"/>
        </w:rPr>
        <w:t xml:space="preserve">  </w:t>
      </w:r>
      <w:r>
        <w:rPr>
          <w:rFonts w:cs="Arial" w:ascii="Arial" w:hAnsi="Arial"/>
          <w:color w:val="000000"/>
          <w:sz w:val="20"/>
          <w:szCs w:val="24"/>
          <w:lang w:val="es-MX"/>
        </w:rPr>
        <w:t>Hoy hay solamente dos sistemas económicos en pugna.</w:t>
      </w:r>
    </w:p>
    <w:p>
      <w:pPr>
        <w:pStyle w:val="Normal"/>
        <w:autoSpaceDE w:val="false"/>
        <w:spacing w:lineRule="atLeast" w:line="240" w:before="0" w:after="0"/>
        <w:rPr>
          <w:rFonts w:ascii="Arial" w:hAnsi="Arial" w:cs="Arial"/>
          <w:color w:val="000000"/>
          <w:sz w:val="20"/>
          <w:szCs w:val="24"/>
          <w:lang w:val="es-MX"/>
        </w:rPr>
      </w:pPr>
      <w:r>
        <w:rPr>
          <w:rFonts w:cs="Arial" w:ascii="Arial" w:hAnsi="Arial"/>
          <w:color w:val="000000"/>
          <w:sz w:val="20"/>
          <w:szCs w:val="24"/>
          <w:lang w:val="es-MX"/>
        </w:rPr>
      </w:r>
    </w:p>
    <w:p>
      <w:pPr>
        <w:pStyle w:val="Normal"/>
        <w:autoSpaceDE w:val="false"/>
        <w:spacing w:lineRule="atLeast" w:line="240" w:before="0" w:after="0"/>
        <w:jc w:val="both"/>
        <w:rPr/>
      </w:pPr>
      <w:r>
        <w:rPr>
          <w:rFonts w:eastAsia="Arial" w:cs="Arial" w:ascii="Arial" w:hAnsi="Arial"/>
          <w:color w:val="000000"/>
          <w:sz w:val="20"/>
          <w:szCs w:val="24"/>
          <w:lang w:val="es-MX"/>
        </w:rPr>
        <w:t xml:space="preserve">  </w:t>
      </w:r>
      <w:r>
        <w:rPr>
          <w:rFonts w:cs="Arial" w:ascii="Arial" w:hAnsi="Arial"/>
          <w:color w:val="000000"/>
          <w:sz w:val="20"/>
          <w:szCs w:val="24"/>
          <w:lang w:val="es-MX"/>
        </w:rPr>
        <w:t>El socialismo, aún joven, sigue su camino de aciertos y errores, pero ha demostrado que sus objetivos alcanzables, realizables, los está alcanzando, realizando. Pasó a paso, en repecho y contra vientos huracanados. Contra la crítica de los quietos, continúa andando. Va aprendiendo y está abierto a corregir errores y confirmar aciertos. Este escrito solamente le propone a él un punto de vista diferente, sin que por ello necesite renunciar a sus principios. Los mismos motivos, exactos, que nos empujan a analizar críticamente el capitalismo, nos evitan tener que estudiarlo.</w:t>
      </w:r>
    </w:p>
    <w:p>
      <w:pPr>
        <w:pStyle w:val="Normal"/>
        <w:autoSpaceDE w:val="false"/>
        <w:spacing w:lineRule="atLeast" w:line="240" w:before="0" w:after="0"/>
        <w:jc w:val="both"/>
        <w:rPr>
          <w:rFonts w:ascii="Arial" w:hAnsi="Arial" w:cs="Arial"/>
          <w:color w:val="000000"/>
          <w:sz w:val="20"/>
          <w:szCs w:val="24"/>
          <w:lang w:val="es-MX"/>
        </w:rPr>
      </w:pPr>
      <w:r>
        <w:rPr>
          <w:rFonts w:cs="Arial" w:ascii="Arial" w:hAnsi="Arial"/>
          <w:color w:val="000000"/>
          <w:sz w:val="20"/>
          <w:szCs w:val="24"/>
          <w:lang w:val="es-MX"/>
        </w:rPr>
      </w:r>
    </w:p>
    <w:p>
      <w:pPr>
        <w:pStyle w:val="Normal"/>
        <w:autoSpaceDE w:val="false"/>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cs="Arial" w:ascii="Arial" w:hAnsi="Arial"/>
          <w:color w:val="000000"/>
          <w:sz w:val="20"/>
          <w:szCs w:val="24"/>
          <w:lang w:val="es-MX"/>
        </w:rPr>
        <w:t>Todo estudio crítico-económico actual que merezca esa definición debe estar entonces dedicado al capitalismo. Este es el sistema dominante por estos lados del mundo y es, a su vez, el que la realidad ha demostrado que no es “eficiente” ni es el mejor, como su “merchandising” quiere hacernos creer. Para sus seguidores, existe el enorme reto de manifestar sus “bondades” luchando contra la realidad –la cruda realidad- que demuestra continuamente dos cosas: la incapacidad del capitalismo de cumplir con lo que dice quiere cumplir, y la de sus feligreses, que intentan torcer esa realidad para adaptarla a los principios del sistema que defienden.  Este que eligieron es un trabajo duro, difícil, peligroso. Pero se lo facilitan las posibilidades materiales que tienen de hacerlo, el apoyo logístico, el aparato burocrático montado con ese fin. Además cuentan y usan la fuerza como última “razón”.</w:t>
      </w:r>
    </w:p>
    <w:p>
      <w:pPr>
        <w:pStyle w:val="Normal"/>
        <w:autoSpaceDE w:val="false"/>
        <w:spacing w:lineRule="atLeast" w:line="240" w:before="0" w:after="0"/>
        <w:jc w:val="both"/>
        <w:rPr>
          <w:rFonts w:ascii="Arial" w:hAnsi="Arial" w:cs="Arial"/>
          <w:color w:val="000000"/>
          <w:sz w:val="20"/>
          <w:szCs w:val="24"/>
          <w:lang w:val="es-MX"/>
        </w:rPr>
      </w:pPr>
      <w:r>
        <w:rPr>
          <w:rFonts w:cs="Arial" w:ascii="Arial" w:hAnsi="Arial"/>
          <w:color w:val="000000"/>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La alimentación, la vivienda, la salud, la educación, el trabajo, necesidades materiales, básicas, e imprescindibles de la humanidad, no integraron nunca las categorías “fundamentales” del capitalismo. Después de la renuncia a continuar existiendo que hizo la Unión Soviética, único escollo con posibilidades de enfrentamiento similares que se interpuso al capitalismo, este vivió su momento de esplendor: dominó el mundo, salvo contadas y ejemplarizantes excepciones. Pero, como la vida lo demuestra, esas necesidades siguen existiendo y no hay competencias ni lucros ni ofertas ni mercados ni demandas capaces de eliminarlas. Nunca hubo ni habrá solución definitiva, en el capitalismo, para estas necesidades, a pesar de las</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w:t>
      </w:r>
      <w:r>
        <w:rPr>
          <w:rFonts w:cs="Arial" w:ascii="Arial" w:hAnsi="Arial"/>
          <w:sz w:val="20"/>
          <w:szCs w:val="24"/>
          <w:lang w:val="es-MX"/>
        </w:rPr>
        <w:t>explicaciones” transitorias e incoherentes de sus economistas. En él, hay gente que comete delitos con el objeto de ir presos, como última posibilidad de obtener comida. Niños que mueren por enfermedades curables. Ancianos que duermen sin sueño a la intemperie. Naturaleza destruida irremediablemente.</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Una enorme cantidad de brazos y cerebros desperdiciados para la producción y el consumo, simplemente en aras de obtener más lucro y más ganancias para las minorías que ha beneficiado tal sistema económico (la crematística). Nada hay más contradictorio, más ilógico y más injusto.</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Para los que no somos sus seguidores su crítica se nos hace más fácil. Apoyándonos en la ventana, señalando el exterior y diciendo: “Miren, observen, vean lo que nos ha dejado el capitalismo” ya nos alcanza para no tener que construir todo un edificio de demostraciones sobre lo falso de esas “bondades”. Además, contamos con la crítica científica previa y actual de otros hombres, mucho más capaces que nosotros, preclaros, que ya lo han descrito de manera suficientemente nítida, concisa, irrebatible. Por ambas razones, no necesitamos malgastar pólvora en chimangos, ni hacer llover sobre mojado.</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Estas faltas graves del capitalismo nos han hecho interesarnos en la posibilidad de cumplir con una tarea determinada, específica. Esa labor no es fácil: encontrar un nuevo punto de vista económico que nos de la certeza de vivir mejor en un mundo mejor. Como se ve, no es poca cosa, aunque consideramos haberlo logrado. Este libro es el inicio de una zaga que convalidará esa nueva visión de la economía.</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Nuestra intención objetiva no es analizar o criticar al capitalismo.</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Tampoco es reiterar conceptos ya demostrados (caso de la plusvalía, por ejemplo). Nosotros estamos haciendo conocer un nuevo punto de vista, una nueva forma de ver la economía, basándonos en el descubrimiento de una ley natural, que utilizamos como método. Con dicho descubrimiento hemos dejado de considerar los hechos sociales como hechos diferentes de los naturales.</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Nos resulta difícil llegar a la gente porque tenemos que vencer los obstáculos que los interesados en mantener las cosas como están nos colocan continuamente. Los medios de comunicación de masas, por ejemplo, son de su propiedad y esa característica hace que nuestro acceso a ellos esté vedado, o como mucho, filtrado, dejando pasar sólo lo que ellos quieren que pase.”Hoy, un país pertenece a quien controla los medios de comunicación”, dice Umberto Eco y nosotros lo compartimos. El vencer los prejuicios y supersticiones arraigados en la gente, se nos torna un suplicio inacabable. La imposición de la ideología capitalista utiliza hoy valores “religiosos”, irracionales, ingresados por ósmosis desde la propia familia y aumentado por la educación toda, que nunca ha dejado de estar en sus manos. Se nos hace difícil el luchar contra la costumbre.</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Nos sucede como a Copérnico o Galileo que sabiendo tener la razón científica tuvieron que luchar contra la sinrazón mística, y el infundado miedo de la gente al “más allá”. La demostración científica es definitiva para las mentes abiertas, inútil para las obtusas. Porque no hay peor sordo que el que no quiere oír, ni peor ciego que el que no quiere ver. La fe en un dogma no admite contradicciones, ni pruebas, ni modificaciones. Si no puede contra la realidad, hará que ésta se “adapte” a sus requerimientos.</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Heading2"/>
        <w:rPr>
          <w:lang w:val="es-MX"/>
        </w:rPr>
      </w:pPr>
      <w:bookmarkStart w:id="2" w:name="introducca"/>
      <w:bookmarkEnd w:id="2"/>
      <w:r>
        <w:rPr>
          <w:lang w:val="es-MX"/>
        </w:rPr>
        <w:t>Introducción</w:t>
      </w:r>
    </w:p>
    <w:p>
      <w:pPr>
        <w:pStyle w:val="Normal"/>
        <w:autoSpaceDE w:val="false"/>
        <w:spacing w:lineRule="atLeast" w:line="240" w:before="0" w:after="0"/>
        <w:jc w:val="both"/>
        <w:rPr>
          <w:rFonts w:ascii="Arial" w:hAnsi="Arial" w:cs="Arial"/>
          <w:color w:val="000000"/>
          <w:sz w:val="20"/>
          <w:szCs w:val="24"/>
          <w:lang w:val="es-MX"/>
        </w:rPr>
      </w:pPr>
      <w:bookmarkStart w:id="3" w:name="introducca"/>
      <w:bookmarkEnd w:id="3"/>
      <w:r>
        <w:rPr>
          <w:rFonts w:eastAsia="Arial" w:cs="Arial" w:ascii="Arial" w:hAnsi="Arial"/>
          <w:color w:val="000000"/>
          <w:sz w:val="20"/>
          <w:szCs w:val="24"/>
          <w:lang w:val="es-MX"/>
        </w:rPr>
        <w:t xml:space="preserve">   </w:t>
      </w:r>
      <w:r>
        <w:rPr>
          <w:rFonts w:cs="Arial" w:ascii="Arial" w:hAnsi="Arial"/>
          <w:color w:val="000000"/>
          <w:sz w:val="20"/>
          <w:szCs w:val="24"/>
          <w:lang w:val="es-MX"/>
        </w:rPr>
        <w:t xml:space="preserve">Este escrito no sólo trata sobre lo que su título nos indica, sobre la naturaleza de la riqueza, sino que también trata sobre la riqueza de la naturaleza. Ambas formas de describir el contenido de esta tesis integran una unidad. Estudiamos la conformación de la riqueza y vimos que ésta sólo se origina de la naturaleza, confirmando así un aserto muy antiguo; casi tan antiguo como su omisión, su olvido y su abandono. Únicamente desde ella extraemos, transformamos, creamos y reponemos riqueza, desde la que se forma nuestra propia riqueza y de la que nosotros mismos formamos parte. Es la naturaleza dialéctica de la riqueza, la riqueza dialéctica de la naturaleza. Dijimos que el tema original nació de la necesidad que tuvimos de investigar la naturaleza del dinero, desnudándolo de todo ropaje, descubriéndolo. </w:t>
      </w:r>
    </w:p>
    <w:p>
      <w:pPr>
        <w:pStyle w:val="Normal"/>
        <w:autoSpaceDE w:val="false"/>
        <w:spacing w:lineRule="atLeast" w:line="240" w:before="0" w:after="0"/>
        <w:jc w:val="both"/>
        <w:rPr>
          <w:rFonts w:ascii="Arial" w:hAnsi="Arial" w:cs="Arial"/>
          <w:color w:val="000000"/>
          <w:sz w:val="20"/>
          <w:szCs w:val="24"/>
          <w:lang w:val="es-MX"/>
        </w:rPr>
      </w:pPr>
      <w:r>
        <w:rPr>
          <w:rFonts w:cs="Arial" w:ascii="Arial" w:hAnsi="Arial"/>
          <w:color w:val="000000"/>
          <w:sz w:val="20"/>
          <w:szCs w:val="24"/>
          <w:lang w:val="es-MX"/>
        </w:rPr>
      </w:r>
    </w:p>
    <w:p>
      <w:pPr>
        <w:pStyle w:val="Normal"/>
        <w:autoSpaceDE w:val="false"/>
        <w:spacing w:lineRule="atLeast" w:line="240" w:before="0" w:after="0"/>
        <w:jc w:val="both"/>
        <w:rPr/>
      </w:pPr>
      <w:r>
        <w:rPr>
          <w:rFonts w:eastAsia="Arial" w:cs="Arial" w:ascii="Arial" w:hAnsi="Arial"/>
          <w:color w:val="000000"/>
          <w:sz w:val="20"/>
          <w:szCs w:val="24"/>
          <w:lang w:val="es-MX"/>
        </w:rPr>
        <w:t xml:space="preserve">  </w:t>
      </w:r>
      <w:r>
        <w:rPr>
          <w:rFonts w:cs="Arial" w:ascii="Arial" w:hAnsi="Arial"/>
          <w:color w:val="000000"/>
          <w:sz w:val="20"/>
          <w:szCs w:val="24"/>
          <w:lang w:val="es-MX"/>
        </w:rPr>
        <w:t>Lo primero que vimos es que, en sí mismo, no tiene nada de natural: ha sido un invento del hombre. Al verlo “desnudo” se nos apareció una imagen de una fealdad extrema, indigna de su fama. Que no sólo podría haberse hecho mejor antes, o mejorarlo ahora, sino que no está cumpliendo con la función que se propuso su invención. Esto es lo más grave.</w:t>
      </w:r>
    </w:p>
    <w:p>
      <w:pPr>
        <w:pStyle w:val="Normal"/>
        <w:autoSpaceDE w:val="false"/>
        <w:spacing w:lineRule="atLeast" w:line="240" w:before="0" w:after="0"/>
        <w:jc w:val="both"/>
        <w:rPr>
          <w:rFonts w:ascii="Arial" w:hAnsi="Arial" w:cs="Arial"/>
          <w:color w:val="000000"/>
          <w:sz w:val="20"/>
          <w:szCs w:val="24"/>
          <w:lang w:val="es-MX"/>
        </w:rPr>
      </w:pPr>
      <w:r>
        <w:rPr>
          <w:rFonts w:cs="Arial" w:ascii="Arial" w:hAnsi="Arial"/>
          <w:color w:val="000000"/>
          <w:sz w:val="20"/>
          <w:szCs w:val="24"/>
          <w:lang w:val="es-MX"/>
        </w:rPr>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A partir de allí investigamos la implementación de un nuevo sistema monetario, que fuera más apto a los requerimientos actuales de la humanidad. Que tuviera un respaldo concreto, que realmente representara algo tangible, verificable, perceptible, para que su uso tenga un significado y un valor precisos. Basados en la premisa fundamental de que el dinero no fuera un fin en sí mismo sino un medio, un efectivo patrón de medida para todas las actividades del hombre. </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Porque el concepto de que el dinero es un fin en sí mismo es un concepto cierto históricamente, cuando materialmente era un bien en sí, cuando la moneda era una mercancía real: el oro o la plata. Hoy, ese concepto es falso. En los sistemas actuales el dinero no es una mercancía pues no posee ninguna de las características que la definen, por lo que el dinero no puede ser un fin en sí mismo. Eso es lo nuevo. Pero no sólo debe ser un nuevo sistema monetario, de creación humana y por lo tanto artificial, transitorio y perfectible (como el actual y todos los habidos), sino que también debe estar relacionado con la riqueza cimentadora de la vida humana, la que nos alimenta, nos abriga, nos protege, nos desarrolla como hombres y como seres vivos. Es decir, con la naturaleza. En ella debe fundamentarse. Porque es la única forma de ver y reconocer la realidad: la interrelación e interdependencia de la actividad del hombre con el mundo que lo contiene y rodea. </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Esa forma de ver es única porque está (debe estarlo) por encima de los intereses o las creencias del hombre: un sistema monetario debe apoyarse sobre lo material. Así es como pierde, como cualquier otra propuesta que pretende ser científica, su sobrenaturalidad.</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 xml:space="preserve">La “pachamama” nos indicó así que el proceso productivo tenía que ser, necesariamente, diferente al que nosotros estamos utilizando, distinto al que consideramos como cierto. Supusimos esa posibilidad y descubrimos que esa  relación del hombre con la naturaleza se conforma de un ciclo impuesto por ella, no por nosotros, y con un orden diferente al que siempre supusimos. Vimos que ése ciclo debe ser cumplido necesaria y obligatoriamente por la humanidad en la aplicación de todo proceso productivo. Vimos que la producción no es un fin en sí misma, sino que tiene como meta el que su fruto llegue a ser consumido. Consumido y repuesto. Esa es la parte integrante fundamental de este escrito. </w:t>
      </w:r>
    </w:p>
    <w:p>
      <w:pPr>
        <w:pStyle w:val="Normal"/>
        <w:autoSpaceDE w:val="false"/>
        <w:spacing w:lineRule="atLeast" w:line="240" w:before="0" w:after="0"/>
        <w:jc w:val="both"/>
        <w:rPr>
          <w:rFonts w:ascii="Arial" w:hAnsi="Arial" w:eastAsia="Arial" w:cs="Arial"/>
          <w:sz w:val="20"/>
          <w:szCs w:val="24"/>
          <w:lang w:val="es-MX"/>
        </w:rPr>
      </w:pPr>
      <w:r>
        <w:rPr>
          <w:rFonts w:eastAsia="Arial" w:cs="Arial" w:ascii="Arial" w:hAnsi="Arial"/>
          <w:sz w:val="20"/>
          <w:szCs w:val="24"/>
          <w:lang w:val="es-MX"/>
        </w:rPr>
        <w:t xml:space="preserve"> </w:t>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La comprensión cabal del funcionamiento de ese proceso cíclico es imprescindible. Además, no es difícil de entender, porque su reconocimiento y la importancia de su función son empíricamente demostrables. Su existencia es certeza: lo demostraremos  en un apartado dedicado a él exclusivamente.</w:t>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En esa hipótesis se basa toda la obra. El autor reconoce a priori que ella podría contener desaciertos o inexactitudes en sus detalles, debidos exclusivamente a faltas propias, pero sabe que lo dicho aquí en sus partes fundamentales es absolutamente verificable. Porque ésta no ha sido ninguna inspiración divina, ni revelación milagrosa. Es una conclusión humana, perfectible pero no desacertada.</w:t>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Debemos agregar que, para su comprensión, se necesita la redefinición total, revolucionaria, definitiva de la mayoría de los conceptos actuales de economía; del abandono de sus imprecisiones e indefiniciones. Y a la inversa, este nuevo concepto de economía necesita de la renuncia de todo aquello que no haya exigido la comprobación experimental de sus principios. Necesita, de quien quiera comprenderlo, de su ubicación en la realidad, pues se basa en ella, no en creencias ni en deseos ni supersticiones. No deriva de una</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w:t>
      </w:r>
      <w:r>
        <w:rPr>
          <w:rFonts w:cs="Arial" w:ascii="Arial" w:hAnsi="Arial"/>
          <w:sz w:val="20"/>
          <w:szCs w:val="24"/>
          <w:lang w:val="es-MX"/>
        </w:rPr>
        <w:t>experiencia” mística ni precisa de ella.</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Hoy existen algunos pocos países, lamentablemente pocos, aquellos que no integran el mundo capitalista, que han alcanzado por otros medios los cambios iniciales, principales, imprescindibles que en ella se proponen (la eliminación del hambre, la salud y la enseñanza accesibles, etc.), aunque aún no han conseguido el logro de otros muchos. Quizá no tengan urgencia de ello, pero la tendrán, por lo que esta teoría les podrá ser útil. Ciertamente, ha de entenderse, esta propuesta se dirige a esos mismos objetivos que ellos van alcanzando, pero por otros caminos, más amplios y rectos, y con otros horizontes, mucho más abiertos.</w:t>
      </w:r>
    </w:p>
    <w:p>
      <w:pPr>
        <w:pStyle w:val="Normal"/>
        <w:autoSpaceDE w:val="false"/>
        <w:spacing w:lineRule="atLeast" w:line="240" w:before="0" w:after="0"/>
        <w:jc w:val="both"/>
        <w:rPr/>
      </w:pPr>
      <w:r>
        <w:rPr>
          <w:rFonts w:cs="Arial" w:ascii="Arial" w:hAnsi="Arial"/>
          <w:sz w:val="20"/>
          <w:szCs w:val="24"/>
          <w:lang w:val="es-MX"/>
        </w:rPr>
        <w:t>Se está proponiendo una forma diferente de “ver” la economía, una forma basada en la materia, científica. A través de ella se llega a una enorme variedad de conclusiones nuevas, algunas de la cuales eran consideradas imposibles por otras teorías. Pero no queremos dar una síntesis general académica, como las que se han utilizado hasta ahora en la economía, pues sería complicada de digerir y accesible solamente para aquellos pocos que posean la paciencia suficiente en examinarla. Nos proponemos que se la vaya tomando por partes, analizándola paso a paso. Así podremos cumplir con el objetivo de hacerla comprensible para la gran mayoría.</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No lo dice su título en forma explícita, pero esta teoría pasó a tener (en un momento dado y por encima de la voluntad del autor), el carácter de “otra” teoría, distinta, diferente, original, por lo que la reiteración de su contenido se nos ha transformado en una necesidad, descuidando voluntariamente la corrección de su forma. Para ello, hemos dividido el libro en diferentes capítulos que pueden ser leídos en un orden diferente al dado. Porque los preceptos básicos se repiten en todos ellos. Esta es una teoría macroeconómica y monetaria. Algunos de sus capítulos están dedicados a describir sus postulados monetarios, en tanto que otros tocarán temas más generales sobre economía, incluyendo, obviamente, algunos relacionados directamente con los de la teoría monetaria propuesta.</w:t>
      </w:r>
    </w:p>
    <w:p>
      <w:pPr>
        <w:pStyle w:val="Normal"/>
        <w:autoSpaceDE w:val="false"/>
        <w:spacing w:lineRule="atLeast" w:line="240" w:before="0" w:after="0"/>
        <w:jc w:val="both"/>
        <w:rPr/>
      </w:pPr>
      <w:r>
        <w:rPr>
          <w:rFonts w:eastAsia="Arial" w:cs="Arial" w:ascii="Arial" w:hAnsi="Arial"/>
          <w:color w:val="000000"/>
          <w:sz w:val="20"/>
          <w:szCs w:val="24"/>
          <w:lang w:val="es-MX"/>
        </w:rPr>
        <w:t xml:space="preserve">  </w:t>
      </w:r>
      <w:r>
        <w:rPr>
          <w:rFonts w:cs="Arial" w:ascii="Arial" w:hAnsi="Arial"/>
          <w:color w:val="000000"/>
          <w:sz w:val="20"/>
          <w:szCs w:val="24"/>
          <w:lang w:val="es-MX"/>
        </w:rPr>
        <w:t xml:space="preserve">El sistema monetario de ésta teoría, hay que decirlo, no es lo fundamental que se propone, sino sólo una de las conclusiones que se derivaron del descubrimiento principal: </w:t>
      </w:r>
      <w:r>
        <w:rPr>
          <w:rFonts w:cs="Arial" w:ascii="Arial" w:hAnsi="Arial"/>
          <w:i/>
          <w:iCs/>
          <w:color w:val="000000"/>
          <w:sz w:val="20"/>
          <w:szCs w:val="24"/>
          <w:lang w:val="es-MX"/>
        </w:rPr>
        <w:t>el estricto orden del ciclo económico</w:t>
      </w:r>
      <w:r>
        <w:rPr>
          <w:rFonts w:cs="Arial" w:ascii="Arial" w:hAnsi="Arial"/>
          <w:color w:val="000000"/>
          <w:sz w:val="20"/>
          <w:szCs w:val="24"/>
          <w:lang w:val="es-MX"/>
        </w:rPr>
        <w:t xml:space="preserve"> </w:t>
      </w:r>
      <w:r>
        <w:rPr>
          <w:rFonts w:cs="Arial" w:ascii="Arial" w:hAnsi="Arial"/>
          <w:i/>
          <w:iCs/>
          <w:color w:val="000000"/>
          <w:sz w:val="20"/>
          <w:szCs w:val="24"/>
          <w:lang w:val="es-MX"/>
        </w:rPr>
        <w:t>que existe en la naturaleza</w:t>
      </w:r>
      <w:r>
        <w:rPr>
          <w:rFonts w:cs="Arial" w:ascii="Arial" w:hAnsi="Arial"/>
          <w:color w:val="000000"/>
          <w:sz w:val="20"/>
          <w:szCs w:val="24"/>
          <w:lang w:val="es-MX"/>
        </w:rPr>
        <w:t>, compulsorio para el ser humano, en todo sentido, por encima de sus creencias o deseos. No es un orden impuesto por la inteligencia o el interés de algunos hombres o por una clase social o por el Estado, sino que es un orden impuesto por la naturaleza, es una ley natural, rigurosa, que no podemos torcer. Así como cuando empezamos a contar aprendemos que el tres está después del dos y este después del uno, y aunque somos capaces de imaginar un orden “natural” distinto, la empecinada realidad más terca aún que nosotros mismos- nos convence de cuál es el orden verdadero. Con el perdón de Lavoiseir, podemos decir sin ningún temor que hemos “deflogistado” la economía. Le hemos quitado todos los conceptos derivados de la especulación metafísica o del delirio místico. Hemos comprobado que, al decir de Eduardo Galeano, estábamos viendo al mundo patas arriba.</w:t>
      </w:r>
    </w:p>
    <w:p>
      <w:pPr>
        <w:pStyle w:val="Normal"/>
        <w:autoSpaceDE w:val="false"/>
        <w:spacing w:lineRule="atLeast" w:line="240" w:before="0" w:after="0"/>
        <w:jc w:val="both"/>
        <w:rPr>
          <w:rFonts w:ascii="Arial" w:hAnsi="Arial" w:cs="Arial"/>
          <w:color w:val="000000"/>
          <w:sz w:val="20"/>
          <w:szCs w:val="24"/>
          <w:lang w:val="es-MX"/>
        </w:rPr>
      </w:pPr>
      <w:r>
        <w:rPr>
          <w:rFonts w:cs="Arial" w:ascii="Arial" w:hAnsi="Arial"/>
          <w:color w:val="000000"/>
          <w:sz w:val="20"/>
          <w:szCs w:val="24"/>
          <w:lang w:val="es-MX"/>
        </w:rPr>
      </w:r>
    </w:p>
    <w:p>
      <w:pPr>
        <w:pStyle w:val="Normal"/>
        <w:autoSpaceDE w:val="false"/>
        <w:spacing w:lineRule="atLeast" w:line="240" w:before="0" w:after="0"/>
        <w:jc w:val="both"/>
        <w:rPr/>
      </w:pPr>
      <w:r>
        <w:rPr>
          <w:rFonts w:eastAsia="Arial" w:cs="Arial" w:ascii="Arial" w:hAnsi="Arial"/>
          <w:color w:val="000000"/>
          <w:sz w:val="20"/>
          <w:szCs w:val="24"/>
          <w:lang w:val="es-MX"/>
        </w:rPr>
        <w:t xml:space="preserve">  </w:t>
      </w:r>
      <w:r>
        <w:rPr>
          <w:rFonts w:cs="Arial" w:ascii="Arial" w:hAnsi="Arial"/>
          <w:color w:val="000000"/>
          <w:sz w:val="20"/>
          <w:szCs w:val="24"/>
          <w:lang w:val="es-MX"/>
        </w:rPr>
        <w:t>El capítulo siguiente contiene una síntesis general de lo que se expondrá.</w:t>
      </w:r>
    </w:p>
    <w:p>
      <w:pPr>
        <w:pStyle w:val="Normal"/>
        <w:autoSpaceDE w:val="false"/>
        <w:spacing w:lineRule="atLeast" w:line="240" w:before="0" w:after="0"/>
        <w:jc w:val="both"/>
        <w:rPr/>
      </w:pPr>
      <w:r>
        <w:rPr>
          <w:rFonts w:cs="Arial" w:ascii="Arial" w:hAnsi="Arial"/>
          <w:color w:val="000000"/>
          <w:sz w:val="20"/>
          <w:szCs w:val="24"/>
          <w:lang w:val="es-MX"/>
        </w:rPr>
        <w:t>En un primer momento pretendimos ubicarlo al final del libro, pero concluimos en que es más útil colocarlo donde ahora está, para irnos sumergiéndonos lentamente en estas aguas desconocidas, piedra por piedra, paso a paso. No obstante, aconsejamos su relectura una vez concluido el libro. Ayudará de esa manera a tener una visión más acabada y precisa de la teoría, en su completitud.</w:t>
      </w:r>
    </w:p>
    <w:p>
      <w:pPr>
        <w:pStyle w:val="Normal"/>
        <w:autoSpaceDE w:val="false"/>
        <w:spacing w:lineRule="atLeast" w:line="240" w:before="0" w:after="0"/>
        <w:jc w:val="both"/>
        <w:rPr>
          <w:rFonts w:ascii="Arial" w:hAnsi="Arial" w:cs="Arial"/>
          <w:color w:val="000000"/>
          <w:sz w:val="20"/>
          <w:szCs w:val="24"/>
          <w:lang w:val="es-MX"/>
        </w:rPr>
      </w:pPr>
      <w:r>
        <w:rPr>
          <w:rFonts w:cs="Arial" w:ascii="Arial" w:hAnsi="Arial"/>
          <w:color w:val="000000"/>
          <w:sz w:val="20"/>
          <w:szCs w:val="24"/>
          <w:lang w:val="es-MX"/>
        </w:rPr>
      </w:r>
    </w:p>
    <w:p>
      <w:pPr>
        <w:pStyle w:val="Heading2"/>
        <w:rPr>
          <w:lang w:val="es-MX"/>
        </w:rPr>
      </w:pPr>
      <w:bookmarkStart w:id="4" w:name="unasinopsa"/>
      <w:bookmarkEnd w:id="4"/>
      <w:r>
        <w:rPr>
          <w:lang w:val="es-MX"/>
        </w:rPr>
        <w:t>Una sinopsis</w:t>
      </w:r>
    </w:p>
    <w:p>
      <w:pPr>
        <w:pStyle w:val="Normal"/>
        <w:spacing w:lineRule="atLeast" w:line="240" w:before="0" w:after="0"/>
        <w:jc w:val="both"/>
        <w:rPr/>
      </w:pPr>
      <w:bookmarkStart w:id="5" w:name="unasinopsa"/>
      <w:bookmarkEnd w:id="5"/>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urante años no ha existido ningún sistema económico, por lo que entonces no se ha podido solucionar el problema principal de la humanidad, es decir satisfacer la necesidades del hombre; que son todas aquellas necesidades </w:t>
      </w:r>
      <w:r>
        <w:rPr>
          <w:rFonts w:eastAsia="Times New Roman" w:cs="Arial" w:ascii="Arial" w:hAnsi="Arial"/>
          <w:color w:val="008040"/>
          <w:sz w:val="20"/>
          <w:szCs w:val="24"/>
          <w:lang w:val="es-MX"/>
        </w:rPr>
        <w:t>materiales</w:t>
      </w:r>
      <w:r>
        <w:rPr>
          <w:rFonts w:eastAsia="Times New Roman" w:cs="Arial" w:ascii="Arial" w:hAnsi="Arial"/>
          <w:color w:val="000000"/>
          <w:sz w:val="20"/>
          <w:szCs w:val="24"/>
          <w:lang w:val="es-MX"/>
        </w:rPr>
        <w:t> a lo que nos referimos. La definición de necesidad que utilizamos se deriva de ése concepto básico: una necesidad económica es la falta de algo que otros poseen; por lo tanto, ya existe la forma de satisfacerl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rFonts w:ascii="Arial" w:hAnsi="Arial" w:eastAsia="Times New Roman"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bido a la gran problemática que vive </w:t>
      </w:r>
      <w:r>
        <w:rPr>
          <w:rFonts w:eastAsia="Times New Roman" w:cs="Arial" w:ascii="Arial" w:hAnsi="Arial"/>
          <w:color w:val="008040"/>
          <w:sz w:val="20"/>
          <w:szCs w:val="24"/>
          <w:lang w:val="es-MX"/>
        </w:rPr>
        <w:t>el hombre</w:t>
      </w:r>
      <w:r>
        <w:rPr>
          <w:rFonts w:eastAsia="Times New Roman" w:cs="Arial" w:ascii="Arial" w:hAnsi="Arial"/>
          <w:color w:val="000000"/>
          <w:sz w:val="20"/>
          <w:szCs w:val="24"/>
          <w:lang w:val="es-MX"/>
        </w:rPr>
        <w:t> con el sistema económico surgen unas series de preguntas del porque está pasando esta incertidumbre: ¿Es que, acaso, el hombre no ha luchado siempre y sigue luchando en la búsqueda de la satisfacción general? ¿Es que, para ello, todo su </w:t>
      </w:r>
      <w:r>
        <w:rPr>
          <w:rFonts w:eastAsia="Times New Roman" w:cs="Arial" w:ascii="Arial" w:hAnsi="Arial"/>
          <w:color w:val="008040"/>
          <w:sz w:val="20"/>
          <w:szCs w:val="24"/>
          <w:lang w:val="es-MX"/>
        </w:rPr>
        <w:t>trabajo</w:t>
      </w:r>
      <w:r>
        <w:rPr>
          <w:rFonts w:eastAsia="Times New Roman" w:cs="Arial" w:ascii="Arial" w:hAnsi="Arial"/>
          <w:color w:val="000000"/>
          <w:sz w:val="20"/>
          <w:szCs w:val="24"/>
          <w:lang w:val="es-MX"/>
        </w:rPr>
        <w:t> acumulado fue y es- insuficiente? ¿Es que acaso todas sus energías empleadas con ese fin, todos sus esfuerzos han sido y son en vano? ¿Es que acaso el hombre no tuvo ni tiene- suficiente capacidad como para tan siquiera eliminar el hambre, su necesidad primordial?</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Si esto fuera </w:t>
      </w:r>
      <w:r>
        <w:rPr>
          <w:rFonts w:eastAsia="Times New Roman" w:cs="Arial" w:ascii="Arial" w:hAnsi="Arial"/>
          <w:color w:val="008040"/>
          <w:sz w:val="20"/>
          <w:szCs w:val="24"/>
          <w:lang w:val="es-MX"/>
        </w:rPr>
        <w:t>seguro</w:t>
      </w:r>
      <w:r>
        <w:rPr>
          <w:rFonts w:eastAsia="Times New Roman" w:cs="Arial" w:ascii="Arial" w:hAnsi="Arial"/>
          <w:color w:val="000000"/>
          <w:sz w:val="20"/>
          <w:szCs w:val="24"/>
          <w:lang w:val="es-MX"/>
        </w:rPr>
        <w:t> sería mejor para el mundo que el hombre dejara de existir. Sería mejor que les dejara a los </w:t>
      </w:r>
      <w:r>
        <w:rPr>
          <w:rFonts w:eastAsia="Times New Roman" w:cs="Arial" w:ascii="Arial" w:hAnsi="Arial"/>
          <w:color w:val="008040"/>
          <w:sz w:val="20"/>
          <w:szCs w:val="24"/>
          <w:lang w:val="es-MX"/>
        </w:rPr>
        <w:t>animales</w:t>
      </w:r>
      <w:r>
        <w:rPr>
          <w:rFonts w:eastAsia="Times New Roman" w:cs="Arial" w:ascii="Arial" w:hAnsi="Arial"/>
          <w:color w:val="000000"/>
          <w:sz w:val="20"/>
          <w:szCs w:val="24"/>
          <w:lang w:val="es-MX"/>
        </w:rPr>
        <w:t> y a los vegetales el disfrute de la vida, porque éstos han demostrado que pueden sobrevivir utilizando las escasas </w:t>
      </w:r>
      <w:r>
        <w:rPr>
          <w:rFonts w:eastAsia="Times New Roman" w:cs="Arial" w:ascii="Arial" w:hAnsi="Arial"/>
          <w:color w:val="008040"/>
          <w:sz w:val="20"/>
          <w:szCs w:val="24"/>
          <w:lang w:val="es-MX"/>
        </w:rPr>
        <w:t>herramientas</w:t>
      </w:r>
      <w:r>
        <w:rPr>
          <w:rFonts w:eastAsia="Times New Roman" w:cs="Arial" w:ascii="Arial" w:hAnsi="Arial"/>
          <w:color w:val="000000"/>
          <w:sz w:val="20"/>
          <w:szCs w:val="24"/>
          <w:lang w:val="es-MX"/>
        </w:rPr>
        <w:t> que la naturaleza les ha brindado, a la inversa del hombre, que no ha sabido utilizarlas a pesar de poseer muchas y mejores.</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t>La realidad indica que no hay ser vivo con más capacidad de adaptación a la naturaleza y con más aptitudes de adaptarla a ella misma, que el hombre. Es más, es el único que ha podido alcanzar esta última posibilidad.</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Se observa que diariamente, la capacidad del hombre (en su </w:t>
      </w:r>
      <w:r>
        <w:rPr>
          <w:rFonts w:eastAsia="Times New Roman" w:cs="Arial" w:ascii="Arial" w:hAnsi="Arial"/>
          <w:color w:val="008040"/>
          <w:sz w:val="20"/>
          <w:szCs w:val="24"/>
          <w:lang w:val="es-MX"/>
        </w:rPr>
        <w:t>carácter</w:t>
      </w:r>
      <w:r>
        <w:rPr>
          <w:rFonts w:eastAsia="Times New Roman" w:cs="Arial" w:ascii="Arial" w:hAnsi="Arial"/>
          <w:color w:val="000000"/>
          <w:sz w:val="20"/>
          <w:szCs w:val="24"/>
          <w:lang w:val="es-MX"/>
        </w:rPr>
        <w:t> social, naturalmente) este se inclina en pro de cualquier objetivo, por imposible que parezca, no sólo es capaz de hacerlo sino que, aseguramos, podrá hacerlo.</w:t>
      </w:r>
    </w:p>
    <w:p>
      <w:pPr>
        <w:pStyle w:val="Normal"/>
        <w:spacing w:lineRule="atLeast" w:line="240" w:before="0" w:after="0"/>
        <w:jc w:val="both"/>
        <w:rPr/>
      </w:pPr>
      <w:r>
        <w:rPr>
          <w:rFonts w:eastAsia="Times New Roman" w:cs="Arial" w:ascii="Arial" w:hAnsi="Arial"/>
          <w:color w:val="000000"/>
          <w:sz w:val="20"/>
          <w:szCs w:val="24"/>
          <w:lang w:val="es-MX"/>
        </w:rPr>
        <w:t>El </w:t>
      </w:r>
      <w:r>
        <w:rPr>
          <w:rFonts w:eastAsia="Times New Roman" w:cs="Arial" w:ascii="Arial" w:hAnsi="Arial"/>
          <w:color w:val="008040"/>
          <w:sz w:val="20"/>
          <w:szCs w:val="24"/>
          <w:lang w:val="es-MX"/>
        </w:rPr>
        <w:t>capitalismo</w:t>
      </w:r>
      <w:r>
        <w:rPr>
          <w:rFonts w:eastAsia="Times New Roman" w:cs="Arial" w:ascii="Arial" w:hAnsi="Arial"/>
          <w:color w:val="000000"/>
          <w:sz w:val="20"/>
          <w:szCs w:val="24"/>
          <w:lang w:val="es-MX"/>
        </w:rPr>
        <w:t> nunca, hasta ahora, se lo ha propuesto, porque el vencer </w:t>
      </w:r>
      <w:r>
        <w:rPr>
          <w:rFonts w:eastAsia="Times New Roman" w:cs="Arial" w:ascii="Arial" w:hAnsi="Arial"/>
          <w:color w:val="008040"/>
          <w:sz w:val="20"/>
          <w:szCs w:val="24"/>
          <w:lang w:val="es-MX"/>
        </w:rPr>
        <w:t>la pobreza</w:t>
      </w:r>
      <w:r>
        <w:rPr>
          <w:rFonts w:eastAsia="Times New Roman" w:cs="Arial" w:ascii="Arial" w:hAnsi="Arial"/>
          <w:color w:val="000000"/>
          <w:sz w:val="20"/>
          <w:szCs w:val="24"/>
          <w:lang w:val="es-MX"/>
        </w:rPr>
        <w:t>, el vencer el hambre, es hoy totalmente posible, tanto en términos productivos como en la </w:t>
      </w:r>
      <w:r>
        <w:rPr>
          <w:rFonts w:eastAsia="Times New Roman" w:cs="Arial" w:ascii="Arial" w:hAnsi="Arial"/>
          <w:color w:val="008040"/>
          <w:sz w:val="20"/>
          <w:szCs w:val="24"/>
          <w:lang w:val="es-MX"/>
        </w:rPr>
        <w:t>distribución</w:t>
      </w:r>
      <w:r>
        <w:rPr>
          <w:rFonts w:eastAsia="Times New Roman" w:cs="Arial" w:ascii="Arial" w:hAnsi="Arial"/>
          <w:color w:val="000000"/>
          <w:sz w:val="20"/>
          <w:szCs w:val="24"/>
          <w:lang w:val="es-MX"/>
        </w:rPr>
        <w:t> de esa </w:t>
      </w:r>
      <w:r>
        <w:rPr>
          <w:rFonts w:eastAsia="Times New Roman" w:cs="Arial" w:ascii="Arial" w:hAnsi="Arial"/>
          <w:color w:val="008040"/>
          <w:sz w:val="20"/>
          <w:szCs w:val="24"/>
          <w:lang w:val="es-MX"/>
        </w:rPr>
        <w:t>producción</w:t>
      </w:r>
      <w:r>
        <w:rPr>
          <w:rFonts w:eastAsia="Times New Roman" w:cs="Arial" w:ascii="Arial" w:hAnsi="Arial"/>
          <w:color w:val="000000"/>
          <w:sz w:val="20"/>
          <w:szCs w:val="24"/>
          <w:lang w:val="es-MX"/>
        </w:rPr>
        <w:t>. En ése sistema económico se da una regla: los más necesitados son los menos posibilitados. Nos han hecho creer que esa regla es "natural"; que esa contradicción existe y que es irreversible. Pero una vez que reconocemos que tal "afirmación" es una falsedad, podemos deducir muchas certezas a partir de ell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Como también se puede afirmar que hay otras certezas que confirman que la demostración cabal de que es totalmente falsa la "ley de la </w:t>
      </w:r>
      <w:r>
        <w:rPr>
          <w:rFonts w:eastAsia="Times New Roman" w:cs="Arial" w:ascii="Arial" w:hAnsi="Arial"/>
          <w:color w:val="008040"/>
          <w:sz w:val="20"/>
          <w:szCs w:val="24"/>
          <w:lang w:val="es-MX"/>
        </w:rPr>
        <w:t>oferta</w:t>
      </w:r>
      <w:r>
        <w:rPr>
          <w:rFonts w:eastAsia="Times New Roman" w:cs="Arial" w:ascii="Arial" w:hAnsi="Arial"/>
          <w:color w:val="000000"/>
          <w:sz w:val="20"/>
          <w:szCs w:val="24"/>
          <w:lang w:val="es-MX"/>
        </w:rPr>
        <w:t> y la </w:t>
      </w:r>
      <w:r>
        <w:rPr>
          <w:rFonts w:eastAsia="Times New Roman" w:cs="Arial" w:ascii="Arial" w:hAnsi="Arial"/>
          <w:color w:val="008040"/>
          <w:sz w:val="20"/>
          <w:szCs w:val="24"/>
          <w:lang w:val="es-MX"/>
        </w:rPr>
        <w:t>demanda</w:t>
      </w:r>
      <w:r>
        <w:rPr>
          <w:rFonts w:eastAsia="Times New Roman" w:cs="Arial" w:ascii="Arial" w:hAnsi="Arial"/>
          <w:color w:val="000000"/>
          <w:sz w:val="20"/>
          <w:szCs w:val="24"/>
          <w:lang w:val="es-MX"/>
        </w:rPr>
        <w:t>". Y en esta ley es que se basa el sistema de "mercadolibre". Hoy existe una enorme capacidad productiva y su correspondiente oferta de comestibles como nunca antes).</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No obstante mientras que en los países del "tercer mundo" hay una enorme demanda de ellos, como tantas veces, antes y ahora; como siempre. Se conoce que empíricamente que esa ley, cimiento del capitalismo, es que la oferta depende del </w:t>
      </w:r>
      <w:r>
        <w:rPr>
          <w:rFonts w:eastAsia="Times New Roman" w:cs="Arial" w:ascii="Arial" w:hAnsi="Arial"/>
          <w:color w:val="008040"/>
          <w:sz w:val="20"/>
          <w:szCs w:val="24"/>
          <w:lang w:val="es-MX"/>
        </w:rPr>
        <w:t>precio</w:t>
      </w:r>
      <w:r>
        <w:rPr>
          <w:rFonts w:eastAsia="Times New Roman" w:cs="Arial" w:ascii="Arial" w:hAnsi="Arial"/>
          <w:color w:val="000000"/>
          <w:sz w:val="20"/>
          <w:szCs w:val="24"/>
          <w:lang w:val="es-MX"/>
        </w:rPr>
        <w:t> que los demandantes están dispuestos a pagar y que éste debe forzosamente corresponderse con las dos ansias de que abusan los productores: la ambición desmedida por el lucro, y el </w:t>
      </w:r>
      <w:r>
        <w:rPr>
          <w:rFonts w:eastAsia="Times New Roman" w:cs="Arial" w:ascii="Arial" w:hAnsi="Arial"/>
          <w:color w:val="008040"/>
          <w:sz w:val="20"/>
          <w:szCs w:val="24"/>
          <w:lang w:val="es-MX"/>
        </w:rPr>
        <w:t>interés</w:t>
      </w:r>
      <w:r>
        <w:rPr>
          <w:rFonts w:eastAsia="Times New Roman" w:cs="Arial" w:ascii="Arial" w:hAnsi="Arial"/>
          <w:color w:val="000000"/>
          <w:sz w:val="20"/>
          <w:szCs w:val="24"/>
          <w:lang w:val="es-MX"/>
        </w:rPr>
        <w:t> en lograrlo más fácil, más rápido y menos trabajosamente (crematística aristotélica). Usan como explicación muy forzada y contradictoria, la "necesidad" de la disminución de los </w:t>
      </w:r>
      <w:r>
        <w:rPr>
          <w:rFonts w:eastAsia="Times New Roman" w:cs="Arial" w:ascii="Arial" w:hAnsi="Arial"/>
          <w:color w:val="008040"/>
          <w:sz w:val="20"/>
          <w:szCs w:val="24"/>
          <w:lang w:val="es-MX"/>
        </w:rPr>
        <w:t>costos</w:t>
      </w:r>
      <w:r>
        <w:rPr>
          <w:rFonts w:eastAsia="Times New Roman" w:cs="Arial" w:ascii="Arial" w:hAnsi="Arial"/>
          <w:color w:val="000000"/>
          <w:sz w:val="20"/>
          <w:szCs w:val="24"/>
          <w:lang w:val="es-MX"/>
        </w:rPr>
        <w:t>; éstos inevitablemente son mayores, siempre que se quieran aumentar las </w:t>
      </w:r>
      <w:r>
        <w:rPr>
          <w:rFonts w:eastAsia="Times New Roman" w:cs="Arial" w:ascii="Arial" w:hAnsi="Arial"/>
          <w:color w:val="008040"/>
          <w:sz w:val="20"/>
          <w:szCs w:val="24"/>
          <w:lang w:val="es-MX"/>
        </w:rPr>
        <w:t>ventas</w:t>
      </w:r>
      <w:r>
        <w:rPr>
          <w:rFonts w:eastAsia="Times New Roman" w:cs="Arial" w:ascii="Arial" w:hAnsi="Arial"/>
          <w:color w:val="000000"/>
          <w:sz w:val="20"/>
          <w:szCs w:val="24"/>
          <w:lang w:val="es-MX"/>
        </w:rPr>
        <w:t>. No obstante, igualmente se deduce (y se demuestra) que la demanda depende del </w:t>
      </w:r>
      <w:r>
        <w:rPr>
          <w:rFonts w:eastAsia="Times New Roman" w:cs="Arial" w:ascii="Arial" w:hAnsi="Arial"/>
          <w:color w:val="008040"/>
          <w:sz w:val="20"/>
          <w:szCs w:val="24"/>
          <w:lang w:val="es-MX"/>
        </w:rPr>
        <w:t>poder</w:t>
      </w:r>
      <w:r>
        <w:rPr>
          <w:rFonts w:eastAsia="Times New Roman" w:cs="Arial" w:ascii="Arial" w:hAnsi="Arial"/>
          <w:color w:val="000000"/>
          <w:sz w:val="20"/>
          <w:szCs w:val="24"/>
          <w:lang w:val="es-MX"/>
        </w:rPr>
        <w:t> adquisitivo.</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Para nuestra teoría, derivada directamente del ciclo económico, el precio, la oferta, los costos, la producción y la demanda dependen exclusivamente del poder</w:t>
      </w:r>
    </w:p>
    <w:p>
      <w:pPr>
        <w:pStyle w:val="Normal"/>
        <w:spacing w:lineRule="atLeast" w:line="240" w:before="0" w:after="0"/>
        <w:jc w:val="both"/>
        <w:rPr/>
      </w:pPr>
      <w:r>
        <w:rPr>
          <w:rFonts w:eastAsia="Times New Roman" w:cs="Arial" w:ascii="Arial" w:hAnsi="Arial"/>
          <w:color w:val="000000"/>
          <w:sz w:val="20"/>
          <w:szCs w:val="24"/>
          <w:lang w:val="es-MX"/>
        </w:rPr>
        <w:t>Adquisitivo de la </w:t>
      </w:r>
      <w:r>
        <w:rPr>
          <w:rFonts w:eastAsia="Times New Roman" w:cs="Arial" w:ascii="Arial" w:hAnsi="Arial"/>
          <w:color w:val="008040"/>
          <w:sz w:val="20"/>
          <w:szCs w:val="24"/>
          <w:lang w:val="es-MX"/>
        </w:rPr>
        <w:t>población</w:t>
      </w:r>
      <w:r>
        <w:rPr>
          <w:rFonts w:eastAsia="Times New Roman" w:cs="Arial" w:ascii="Arial" w:hAnsi="Arial"/>
          <w:color w:val="000000"/>
          <w:sz w:val="20"/>
          <w:szCs w:val="24"/>
          <w:lang w:val="es-MX"/>
        </w:rPr>
        <w:t> en su conjunto, como benefactora de la economía. Ésa es la ley. La capacidad de </w:t>
      </w:r>
      <w:r>
        <w:rPr>
          <w:rFonts w:eastAsia="Times New Roman" w:cs="Arial" w:ascii="Arial" w:hAnsi="Arial"/>
          <w:color w:val="008040"/>
          <w:sz w:val="20"/>
          <w:szCs w:val="24"/>
          <w:lang w:val="es-MX"/>
        </w:rPr>
        <w:t>consumo</w:t>
      </w:r>
      <w:r>
        <w:rPr>
          <w:rFonts w:eastAsia="Times New Roman" w:cs="Arial" w:ascii="Arial" w:hAnsi="Arial"/>
          <w:color w:val="000000"/>
          <w:sz w:val="20"/>
          <w:szCs w:val="24"/>
          <w:lang w:val="es-MX"/>
        </w:rPr>
        <w:t> se debe (y es posible) hacerla corresponder con la capacidad productiv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tbl>
      <w:tblPr>
        <w:tblW w:w="4650" w:type="pct"/>
        <w:jc w:val="left"/>
        <w:tblInd w:w="-90" w:type="dxa"/>
        <w:tblLayout w:type="fixed"/>
        <w:tblCellMar>
          <w:top w:w="15" w:type="dxa"/>
          <w:left w:w="15" w:type="dxa"/>
          <w:bottom w:w="15" w:type="dxa"/>
          <w:right w:w="15" w:type="dxa"/>
        </w:tblCellMar>
      </w:tblPr>
      <w:tblGrid>
        <w:gridCol w:w="8963"/>
      </w:tblGrid>
      <w:tr>
        <w:trPr/>
        <w:tc>
          <w:tcPr>
            <w:tcW w:w="8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pPr>
            <w:r>
              <w:rPr>
                <w:rFonts w:eastAsia="Times New Roman" w:cs="Arial" w:ascii="Arial" w:hAnsi="Arial"/>
                <w:b/>
                <w:bCs/>
                <w:color w:val="445555"/>
                <w:sz w:val="20"/>
                <w:szCs w:val="24"/>
                <w:lang w:val="es-MX"/>
              </w:rPr>
              <w:t>Antidogma: La "ley" de la oferta y la demanda es una ilusión. La demanda es dependiente del poder de compra, de la oferta y de su precio: ésa es la ley</w:t>
            </w:r>
            <w:r>
              <w:rPr>
                <w:rFonts w:eastAsia="Times New Roman" w:cs="Arial" w:ascii="Arial" w:hAnsi="Arial"/>
                <w:color w:val="445555"/>
                <w:sz w:val="20"/>
                <w:szCs w:val="24"/>
                <w:lang w:val="es-MX"/>
              </w:rPr>
              <w:t>.</w:t>
            </w:r>
          </w:p>
        </w:tc>
      </w:tr>
      <w:tr>
        <w:trPr/>
        <w:tc>
          <w:tcPr>
            <w:tcW w:w="8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pPr>
            <w:r>
              <w:rPr>
                <w:rFonts w:eastAsia="Times New Roman" w:cs="Arial" w:ascii="Arial" w:hAnsi="Arial"/>
                <w:color w:val="445555"/>
                <w:sz w:val="20"/>
                <w:szCs w:val="24"/>
                <w:lang w:val="es-MX"/>
              </w:rPr>
              <w:t>La demanda en el capitalismo, al igual que el precio, depende sólo si el poder adquisitivo de la población es alto- exclusivamente de la oferta. Si los empresarios capitalistas quieren vender más cantidad, venderán, utilizando estas dos herramientas de su exclusiva </w:t>
            </w:r>
            <w:r>
              <w:rPr>
                <w:rFonts w:eastAsia="Times New Roman" w:cs="Arial" w:ascii="Arial" w:hAnsi="Arial"/>
                <w:color w:val="008040"/>
                <w:sz w:val="20"/>
                <w:szCs w:val="24"/>
                <w:lang w:val="es-MX"/>
              </w:rPr>
              <w:t>propiedad</w:t>
            </w:r>
            <w:r>
              <w:rPr>
                <w:rFonts w:eastAsia="Times New Roman" w:cs="Arial" w:ascii="Arial" w:hAnsi="Arial"/>
                <w:color w:val="445555"/>
                <w:sz w:val="20"/>
                <w:szCs w:val="24"/>
                <w:lang w:val="es-MX"/>
              </w:rPr>
              <w:t>: oferta y precio. Si quieren aumentar sus beneficios, los aumentarán; si quieren bajarlos, cosa difícil, los bajarán. Si quieren aumentar o disminuir la oferta o los </w:t>
            </w:r>
            <w:r>
              <w:rPr>
                <w:rFonts w:eastAsia="Times New Roman" w:cs="Arial" w:ascii="Arial" w:hAnsi="Arial"/>
                <w:color w:val="008040"/>
                <w:sz w:val="20"/>
                <w:szCs w:val="24"/>
                <w:lang w:val="es-MX"/>
              </w:rPr>
              <w:t>salarios</w:t>
            </w:r>
            <w:r>
              <w:rPr>
                <w:rFonts w:eastAsia="Times New Roman" w:cs="Arial" w:ascii="Arial" w:hAnsi="Arial"/>
                <w:color w:val="445555"/>
                <w:sz w:val="20"/>
                <w:szCs w:val="24"/>
                <w:lang w:val="es-MX"/>
              </w:rPr>
              <w:t> lo harán. Les importa un rábano la opinión o la necesidad de los demandantes, sólo su propio lucro. El ciclo económico no les permite tal posibilidad, porque con él no existe tal "ley" de la oferta y la demanda. Ahora, si el poder adquisitivo es bajo, no podemos siquiera hablar objetivamente de "demanda". Estaremos hablando solamente de demanda de </w:t>
            </w:r>
            <w:r>
              <w:rPr>
                <w:rFonts w:eastAsia="Times New Roman" w:cs="Arial" w:ascii="Arial" w:hAnsi="Arial"/>
                <w:color w:val="008040"/>
                <w:sz w:val="20"/>
                <w:szCs w:val="24"/>
                <w:lang w:val="es-MX"/>
              </w:rPr>
              <w:t>justicia</w:t>
            </w:r>
            <w:r>
              <w:rPr>
                <w:rFonts w:eastAsia="Times New Roman" w:cs="Arial" w:ascii="Arial" w:hAnsi="Arial"/>
                <w:color w:val="445555"/>
                <w:sz w:val="20"/>
                <w:szCs w:val="24"/>
                <w:lang w:val="es-MX"/>
              </w:rPr>
              <w:t> distributiva.</w:t>
            </w:r>
          </w:p>
        </w:tc>
      </w:tr>
    </w:tbl>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n el </w:t>
      </w:r>
      <w:r>
        <w:rPr>
          <w:rFonts w:eastAsia="Times New Roman" w:cs="Arial" w:ascii="Arial" w:hAnsi="Arial"/>
          <w:color w:val="008040"/>
          <w:sz w:val="20"/>
          <w:szCs w:val="24"/>
          <w:lang w:val="es-MX"/>
        </w:rPr>
        <w:t>socialismo</w:t>
      </w:r>
      <w:r>
        <w:rPr>
          <w:rFonts w:eastAsia="Times New Roman" w:cs="Arial" w:ascii="Arial" w:hAnsi="Arial"/>
          <w:color w:val="000000"/>
          <w:sz w:val="20"/>
          <w:szCs w:val="24"/>
          <w:lang w:val="es-MX"/>
        </w:rPr>
        <w:t> se ha vencido al hambre. Incluso se hizo mucho más que vencerlo. Pero le falta "algo": sus pobladores no cuentan con el suficiente y merecido poder adquisitivo, con una verdadera capacidad de compra y la posibilidad de usarla. No sufren de necesidades materiales vitales, pero adolecen de muchas de las que no lo son, esto es, sufren de un tipo de </w:t>
      </w:r>
      <w:r>
        <w:rPr>
          <w:rFonts w:eastAsia="Times New Roman" w:cs="Arial" w:ascii="Arial" w:hAnsi="Arial"/>
          <w:color w:val="008040"/>
          <w:sz w:val="20"/>
          <w:szCs w:val="24"/>
          <w:lang w:val="es-MX"/>
        </w:rPr>
        <w:t>pobreza</w:t>
      </w:r>
      <w:r>
        <w:rPr>
          <w:rFonts w:eastAsia="Times New Roman" w:cs="Arial" w:ascii="Arial" w:hAnsi="Arial"/>
          <w:color w:val="000000"/>
          <w:sz w:val="20"/>
          <w:szCs w:val="24"/>
          <w:lang w:val="es-MX"/>
        </w:rPr>
        <w:t> económica que no les permite saciar necesidades más superfluas o gustos o caprichos.</w:t>
      </w:r>
    </w:p>
    <w:p>
      <w:pPr>
        <w:pStyle w:val="Normal"/>
        <w:spacing w:lineRule="atLeast" w:line="240" w:before="0" w:after="0"/>
        <w:jc w:val="both"/>
        <w:rPr/>
      </w:pPr>
      <w:r>
        <w:rPr>
          <w:rFonts w:eastAsia="Times New Roman" w:cs="Arial" w:ascii="Arial" w:hAnsi="Arial"/>
          <w:color w:val="000000"/>
          <w:sz w:val="20"/>
          <w:szCs w:val="24"/>
          <w:lang w:val="es-MX"/>
        </w:rPr>
        <w:t>Podemos empezar aseverando rotundamente que el principal error cometido por las distintas </w:t>
      </w:r>
      <w:r>
        <w:rPr>
          <w:rFonts w:eastAsia="Times New Roman" w:cs="Arial" w:ascii="Arial" w:hAnsi="Arial"/>
          <w:color w:val="008040"/>
          <w:sz w:val="20"/>
          <w:szCs w:val="24"/>
          <w:lang w:val="es-MX"/>
        </w:rPr>
        <w:t>teorías</w:t>
      </w:r>
      <w:r>
        <w:rPr>
          <w:rFonts w:eastAsia="Times New Roman" w:cs="Arial" w:ascii="Arial" w:hAnsi="Arial"/>
          <w:color w:val="000000"/>
          <w:sz w:val="20"/>
          <w:szCs w:val="24"/>
          <w:lang w:val="es-MX"/>
        </w:rPr>
        <w:t> ha sido y lo sigue siendo el uso generalizado y dogmático de errores conceptuales, no materiales. No son errores producidos por cambios generados por la naturaleza, externos a la voluntad del hombre.</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a invención del dinero fue la invención de la cuadratura de la rueda, y obstinadamente aún la utilizan todos los hombres, sin distinciones entre los dos diferentes sistemas económicos que existen.</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Uno de los errores también ha sido que sistema económico en ciclo de la actividad humana, que no se le ha visto cabeza abajo. El principal error ha sido de que toda visión espejismo de que todo hecho económico empieza en la "siembra", por lo que este ha sido el error base de todo lo demás.</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Con esos errores se ha fundado la idea de que el </w:t>
      </w:r>
      <w:r>
        <w:rPr>
          <w:rFonts w:eastAsia="Times New Roman" w:cs="Arial" w:ascii="Arial" w:hAnsi="Arial"/>
          <w:color w:val="008040"/>
          <w:sz w:val="20"/>
          <w:szCs w:val="24"/>
          <w:lang w:val="es-MX"/>
        </w:rPr>
        <w:t>capital</w:t>
      </w:r>
      <w:r>
        <w:rPr>
          <w:rFonts w:eastAsia="Times New Roman" w:cs="Arial" w:ascii="Arial" w:hAnsi="Arial"/>
          <w:color w:val="000000"/>
          <w:sz w:val="20"/>
          <w:szCs w:val="24"/>
          <w:lang w:val="es-MX"/>
        </w:rPr>
        <w:t> nació en la acumulación de la producción sobrante, sin tener en cuenta que necesariamente el motivo de ello es que hubo una distribución insuficiente de esa abundancia, y que ésta no fue nunca una causa natural sino una decisión humana, cuyo resultado fue la generación de necesitados que no pudieron acceder al consumo de esa producción.</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a existencia de una </w:t>
      </w:r>
      <w:r>
        <w:rPr>
          <w:rFonts w:eastAsia="Times New Roman" w:cs="Arial" w:ascii="Arial" w:hAnsi="Arial"/>
          <w:color w:val="008040"/>
          <w:sz w:val="20"/>
          <w:szCs w:val="24"/>
          <w:lang w:val="es-MX"/>
        </w:rPr>
        <w:t>clase</w:t>
      </w:r>
      <w:r>
        <w:rPr>
          <w:rFonts w:eastAsia="Times New Roman" w:cs="Arial" w:ascii="Arial" w:hAnsi="Arial"/>
          <w:color w:val="000000"/>
          <w:sz w:val="20"/>
          <w:szCs w:val="24"/>
          <w:lang w:val="es-MX"/>
        </w:rPr>
        <w:t> de gente con riqueza excesiva y de otra clase de gente con necesidades insatisfechas; en él se soporta la existencia de la lucha de clases; la separación de la humanidad en clases no ya diferentes sino antagónicas. Donde la existencia de una es la razón de la existencia de la otra. Y la explicación de este efecto la basan en la misma causa: el poseer y su opuesto, la abundancia y la </w:t>
      </w:r>
      <w:r>
        <w:rPr>
          <w:rFonts w:eastAsia="Times New Roman" w:cs="Arial" w:ascii="Arial" w:hAnsi="Arial"/>
          <w:color w:val="008040"/>
          <w:sz w:val="20"/>
          <w:szCs w:val="24"/>
          <w:lang w:val="es-MX"/>
        </w:rPr>
        <w:t>escasez</w:t>
      </w:r>
      <w:r>
        <w:rPr>
          <w:rFonts w:eastAsia="Times New Roman" w:cs="Arial" w:ascii="Arial" w:hAnsi="Arial"/>
          <w:color w:val="000000"/>
          <w:sz w:val="20"/>
          <w:szCs w:val="24"/>
          <w:lang w:val="es-MX"/>
        </w:rPr>
        <w:t>, la propiedad y su falt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a teoría capitalista concluyó equivocadamente, a todo lo largo de su </w:t>
      </w:r>
      <w:r>
        <w:rPr>
          <w:rFonts w:eastAsia="Times New Roman" w:cs="Arial" w:ascii="Arial" w:hAnsi="Arial"/>
          <w:color w:val="008040"/>
          <w:sz w:val="20"/>
          <w:szCs w:val="24"/>
          <w:lang w:val="es-MX"/>
        </w:rPr>
        <w:t>historia</w:t>
      </w:r>
      <w:r>
        <w:rPr>
          <w:rFonts w:eastAsia="Times New Roman" w:cs="Arial" w:ascii="Arial" w:hAnsi="Arial"/>
          <w:color w:val="000000"/>
          <w:sz w:val="20"/>
          <w:szCs w:val="24"/>
          <w:lang w:val="es-MX"/>
        </w:rPr>
        <w:t>, que si se logra que ese minúsculo </w:t>
      </w:r>
      <w:r>
        <w:rPr>
          <w:rFonts w:eastAsia="Times New Roman" w:cs="Arial" w:ascii="Arial" w:hAnsi="Arial"/>
          <w:color w:val="008040"/>
          <w:sz w:val="20"/>
          <w:szCs w:val="24"/>
          <w:lang w:val="es-MX"/>
        </w:rPr>
        <w:t>grupo</w:t>
      </w:r>
      <w:r>
        <w:rPr>
          <w:rFonts w:eastAsia="Times New Roman" w:cs="Arial" w:ascii="Arial" w:hAnsi="Arial"/>
          <w:color w:val="000000"/>
          <w:sz w:val="20"/>
          <w:szCs w:val="24"/>
          <w:lang w:val="es-MX"/>
        </w:rPr>
        <w:t> de personas que conforman su capa más adinerada esté satisfecho, el resto podrá estarlo también, más tarde o más temprano, aunque no posean más que necesidades y necesidades de más. Esa misma historia, sin embargo, ha demostrado que todo esto ha sido y es falso de toda falsedad, puesto que esta minoría ha sido y es cada vez más pequeña y cada vez más enriquecida, a pesar de que el número de seres humanos y el de su capacidad de producción han sido multiplicados varias veces.</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bemos aseverar que el poseer (la propiedad sobre el dinero y todo lo que éste permite), no es ningún "</w:t>
      </w:r>
      <w:r>
        <w:rPr>
          <w:rFonts w:eastAsia="Times New Roman" w:cs="Arial" w:ascii="Arial" w:hAnsi="Arial"/>
          <w:color w:val="008040"/>
          <w:sz w:val="20"/>
          <w:szCs w:val="24"/>
          <w:lang w:val="es-MX"/>
        </w:rPr>
        <w:t>pecado</w:t>
      </w:r>
      <w:r>
        <w:rPr>
          <w:rFonts w:eastAsia="Times New Roman" w:cs="Arial" w:ascii="Arial" w:hAnsi="Arial"/>
          <w:color w:val="000000"/>
          <w:sz w:val="20"/>
          <w:szCs w:val="24"/>
          <w:lang w:val="es-MX"/>
        </w:rPr>
        <w:t>" si es alcanzada por todos, absolutamente todos, los hombres. Es más, debe necesariamente ser accesible a todos, para eliminar así la miseria, la pobreza, el hambre. Y esto se puede lograr al concretar lo abstracto que tiene su origen, basándolo en una fórmula </w:t>
      </w:r>
      <w:r>
        <w:rPr>
          <w:rFonts w:eastAsia="Times New Roman" w:cs="Arial" w:ascii="Arial" w:hAnsi="Arial"/>
          <w:color w:val="008040"/>
          <w:sz w:val="20"/>
          <w:szCs w:val="24"/>
          <w:lang w:val="es-MX"/>
        </w:rPr>
        <w:t>matemática</w:t>
      </w:r>
      <w:r>
        <w:rPr>
          <w:rFonts w:eastAsia="Times New Roman" w:cs="Arial" w:ascii="Arial" w:hAnsi="Arial"/>
          <w:color w:val="000000"/>
          <w:sz w:val="20"/>
          <w:szCs w:val="24"/>
          <w:lang w:val="es-MX"/>
        </w:rPr>
        <w:t>, independizándolo de las clases sociales, generalizándolo, socializándolo. Así se elimina, de hecho, la existencia de clases que lo posean y otras que no lo posean. La </w:t>
      </w:r>
      <w:r>
        <w:rPr>
          <w:rFonts w:eastAsia="Times New Roman" w:cs="Arial" w:ascii="Arial" w:hAnsi="Arial"/>
          <w:color w:val="008040"/>
          <w:sz w:val="20"/>
          <w:szCs w:val="24"/>
          <w:lang w:val="es-MX"/>
        </w:rPr>
        <w:t>socialización</w:t>
      </w:r>
      <w:r>
        <w:rPr>
          <w:rFonts w:eastAsia="Times New Roman" w:cs="Arial" w:ascii="Arial" w:hAnsi="Arial"/>
          <w:color w:val="000000"/>
          <w:sz w:val="20"/>
          <w:szCs w:val="24"/>
          <w:lang w:val="es-MX"/>
        </w:rPr>
        <w:t> de su propiedad (algo que ni siquiera en el capitalismo se discute) es la tarea que nos queda por hacer: la tarea de implantar el "indev", el dinero del ciclo económico.</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n el socialismo se ha concluido, también en error, que la falta está en el efecto y no en la causa; han creído que el problema está casi excluyentemente en la propiedad sobre los </w:t>
      </w:r>
      <w:r>
        <w:rPr>
          <w:rFonts w:eastAsia="Times New Roman" w:cs="Arial" w:ascii="Arial" w:hAnsi="Arial"/>
          <w:color w:val="008040"/>
          <w:sz w:val="20"/>
          <w:szCs w:val="24"/>
          <w:lang w:val="es-MX"/>
        </w:rPr>
        <w:t>medios</w:t>
      </w:r>
      <w:r>
        <w:rPr>
          <w:rFonts w:eastAsia="Times New Roman" w:cs="Arial" w:ascii="Arial" w:hAnsi="Arial"/>
          <w:color w:val="000000"/>
          <w:sz w:val="20"/>
          <w:szCs w:val="24"/>
          <w:lang w:val="es-MX"/>
        </w:rPr>
        <w:t> de producción. Esto, dentro del capitalismo, es algo muy cierto e inocultable.</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No obstante la realidad indica que el motivo de todos los males de la mayoría de la humanidad está en la condición de propiedad y uso sobre el medio de consumo, sobre el dinero; tal propiedad es la causa y el origen de todos los otros medios de carácter económico.</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Como se conoce que el uso del dinero se puede utilizar como medio de pago, compra o </w:t>
      </w:r>
      <w:r>
        <w:rPr>
          <w:rFonts w:eastAsia="Times New Roman" w:cs="Arial" w:ascii="Arial" w:hAnsi="Arial"/>
          <w:color w:val="008040"/>
          <w:sz w:val="20"/>
          <w:szCs w:val="24"/>
          <w:lang w:val="es-MX"/>
        </w:rPr>
        <w:t>venta</w:t>
      </w:r>
      <w:r>
        <w:rPr>
          <w:rFonts w:eastAsia="Times New Roman" w:cs="Arial" w:ascii="Arial" w:hAnsi="Arial"/>
          <w:color w:val="000000"/>
          <w:sz w:val="20"/>
          <w:szCs w:val="24"/>
          <w:lang w:val="es-MX"/>
        </w:rPr>
        <w:t>, en otras palabras es el medio de adquirir y poseer los medios de producción; así es usado para adquirir más dinero. De allí se induce que el capitalista es capitalista antes de poseer el medio de producción. La propiedad sobre el medio de consumo es lo que lo hace capitalist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ciclo nos asegura que la definición precisa sobre la propiedad de los medios de producción no sólo no es fundamental para la propuesta que estamos exponiendo, sino que es absolutamente prescindible, despreciable; aunque a través de ella se mantengan las características subrayadas por los clásicos, sean del capitalismo como del socialismo. Para el ciclo económico es indiferente que el propietario de un medio de producción sea un solo </w:t>
      </w:r>
      <w:r>
        <w:rPr>
          <w:rFonts w:eastAsia="Times New Roman" w:cs="Arial" w:ascii="Arial" w:hAnsi="Arial"/>
          <w:color w:val="008040"/>
          <w:sz w:val="20"/>
          <w:szCs w:val="24"/>
          <w:lang w:val="es-MX"/>
        </w:rPr>
        <w:t>individuo</w:t>
      </w:r>
      <w:r>
        <w:rPr>
          <w:rFonts w:eastAsia="Times New Roman" w:cs="Arial" w:ascii="Arial" w:hAnsi="Arial"/>
          <w:color w:val="000000"/>
          <w:sz w:val="20"/>
          <w:szCs w:val="24"/>
          <w:lang w:val="es-MX"/>
        </w:rPr>
        <w:t> o lo sea el propio </w:t>
      </w:r>
      <w:r>
        <w:rPr>
          <w:rFonts w:eastAsia="Times New Roman" w:cs="Arial" w:ascii="Arial" w:hAnsi="Arial"/>
          <w:color w:val="008040"/>
          <w:sz w:val="20"/>
          <w:szCs w:val="24"/>
          <w:lang w:val="es-MX"/>
        </w:rPr>
        <w:t>Estado</w:t>
      </w:r>
      <w:r>
        <w:rPr>
          <w:rFonts w:eastAsia="Times New Roman" w:cs="Arial" w:ascii="Arial" w:hAnsi="Arial"/>
          <w:color w:val="000000"/>
          <w:sz w:val="20"/>
          <w:szCs w:val="24"/>
          <w:lang w:val="es-MX"/>
        </w:rPr>
        <w:t>, o cualquiera de las posibilidades intermedias a éstas.</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o que realmente importa es que se reconozca la existencia del ciclo económico y se cumpla con él, y que se utilice una moneda con las características del indev, puesto que ambos hacen que cada uno de los hombres tenga la posibilidad de adquirirlo todo, y el derecho inalienable de propiedad sobre lo que adquiera. Ya no importa quién posee qué cosa, sino que todos puedan acceder a todas. No existe</w:t>
      </w:r>
      <w:r>
        <w:rPr>
          <w:rFonts w:eastAsia="Times New Roman" w:cs="Arial" w:ascii="Arial" w:hAnsi="Arial"/>
          <w:color w:val="008040"/>
          <w:sz w:val="20"/>
          <w:szCs w:val="24"/>
          <w:lang w:val="es-MX"/>
        </w:rPr>
        <w:t>filosofía</w:t>
      </w:r>
      <w:r>
        <w:rPr>
          <w:rFonts w:eastAsia="Times New Roman" w:cs="Arial" w:ascii="Arial" w:hAnsi="Arial"/>
          <w:color w:val="000000"/>
          <w:sz w:val="20"/>
          <w:szCs w:val="24"/>
          <w:lang w:val="es-MX"/>
        </w:rPr>
        <w:t> que niegue que el objeto de toda actividad humana (entre ellas la economía) debe ser el saciar las necesidades de los que las sufren.</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Toda </w:t>
      </w:r>
      <w:r>
        <w:rPr>
          <w:rFonts w:eastAsia="Times New Roman" w:cs="Arial" w:ascii="Arial" w:hAnsi="Arial"/>
          <w:color w:val="008040"/>
          <w:sz w:val="20"/>
          <w:szCs w:val="24"/>
          <w:lang w:val="es-MX"/>
        </w:rPr>
        <w:t>acción</w:t>
      </w:r>
      <w:r>
        <w:rPr>
          <w:rFonts w:eastAsia="Times New Roman" w:cs="Arial" w:ascii="Arial" w:hAnsi="Arial"/>
          <w:color w:val="000000"/>
          <w:sz w:val="20"/>
          <w:szCs w:val="24"/>
          <w:lang w:val="es-MX"/>
        </w:rPr>
        <w:t> económica debería dirigirse a darle a los necesitados la posibilidad y la certeza de que dejen de serlo. De esa manera, la economía debería hacer que todo necesitado (un </w:t>
      </w:r>
      <w:r>
        <w:rPr>
          <w:rFonts w:eastAsia="Times New Roman" w:cs="Arial" w:ascii="Arial" w:hAnsi="Arial"/>
          <w:color w:val="008040"/>
          <w:sz w:val="20"/>
          <w:szCs w:val="24"/>
          <w:lang w:val="es-MX"/>
        </w:rPr>
        <w:t>consumidor</w:t>
      </w:r>
      <w:r>
        <w:rPr>
          <w:rFonts w:eastAsia="Times New Roman" w:cs="Arial" w:ascii="Arial" w:hAnsi="Arial"/>
          <w:color w:val="000000"/>
          <w:sz w:val="20"/>
          <w:szCs w:val="24"/>
          <w:lang w:val="es-MX"/>
        </w:rPr>
        <w:t> en </w:t>
      </w:r>
      <w:r>
        <w:rPr>
          <w:rFonts w:eastAsia="Times New Roman" w:cs="Arial" w:ascii="Arial" w:hAnsi="Arial"/>
          <w:color w:val="008040"/>
          <w:sz w:val="20"/>
          <w:szCs w:val="24"/>
          <w:lang w:val="es-MX"/>
        </w:rPr>
        <w:t>potencia</w:t>
      </w:r>
      <w:r>
        <w:rPr>
          <w:rFonts w:eastAsia="Times New Roman" w:cs="Arial" w:ascii="Arial" w:hAnsi="Arial"/>
          <w:color w:val="000000"/>
          <w:sz w:val="20"/>
          <w:szCs w:val="24"/>
          <w:lang w:val="es-MX"/>
        </w:rPr>
        <w:t>) pudiera llegar a ser un consumidor auténtico. Se debe reconocer que esto sólo puede lograrse a través del aumento de su poder adquisitivo, del crecimiento de su ingreso. Y no olvidemos algo fundamental: todos somos un consumidor, incluso los integrantes de esa minoría que no sufre necesidades.</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Se alcanza reconociendo que sin esa doble actividad, tanto sea cuando toma la forma de trabajo productivo o sea en la forma de ingreso que permite el consumo de lo producido (y que son una unidad dialéctica: uno es la medida y la razón de ser del otro) nada sería posible, ninguna economía de ningún tipo sería posible. Es más, la vida no sería posible.</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Se ha descubierto que toda actividad humana que produzca un objeto (tangible o no), con el fin de ser consumido o usufructuado, forma y conforma un proceso cíclico económico que se inicia necesariamente con la extracción por parte del hombre de la riqueza natural de la zona que habita, y que termina forzosamente en la reposición de ésa riqueza extraída, para que así pueda iniciarse otro ciclo similar.</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hombre continuamente ha tomado prestado de la naturaleza esa riqueza original, como el imprescindible "capital inicial", con que ha comenzado, construido, soportado y mantenido todo hecho y acto económico a lo largo de la historia. No sólo utiliza esa riqueza original en forma directa para su propio bien (algo que siempre hizo), sino que puede y debe aumentarla, continuamente, a través de su propia actividad (es lo que resta por hacer en las teorías primitivas).</w:t>
      </w:r>
    </w:p>
    <w:p>
      <w:pPr>
        <w:pStyle w:val="Normal"/>
        <w:spacing w:lineRule="atLeast" w:line="240" w:before="0" w:after="0"/>
        <w:jc w:val="both"/>
        <w:rPr/>
      </w:pPr>
      <w:r>
        <w:rPr>
          <w:rFonts w:eastAsia="Times New Roman" w:cs="Arial" w:ascii="Arial" w:hAnsi="Arial"/>
          <w:color w:val="000000"/>
          <w:sz w:val="20"/>
          <w:szCs w:val="24"/>
          <w:lang w:val="es-MX"/>
        </w:rPr>
        <w:t>Dicho de otra manera: toda actividad productiva humana válida (no destructiva, no negativa), nace con el objeto de ser consumida; para ello debe cumplir un ciclo natural externo a la voluntad del hombre, que se conforma por las etapas de extracción, producción, </w:t>
      </w:r>
      <w:r>
        <w:rPr>
          <w:rFonts w:eastAsia="Times New Roman" w:cs="Arial" w:ascii="Arial" w:hAnsi="Arial"/>
          <w:color w:val="008040"/>
          <w:sz w:val="20"/>
          <w:szCs w:val="24"/>
          <w:lang w:val="es-MX"/>
        </w:rPr>
        <w:t>comercialización</w:t>
      </w:r>
      <w:r>
        <w:rPr>
          <w:rFonts w:eastAsia="Times New Roman" w:cs="Arial" w:ascii="Arial" w:hAnsi="Arial"/>
          <w:color w:val="000000"/>
          <w:sz w:val="20"/>
          <w:szCs w:val="24"/>
          <w:lang w:val="es-MX"/>
        </w:rPr>
        <w:t> y reposición de la riqueza que existe (natural o creada), en ese orden y como una unidad.</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Veremos que el cumplimiento de ese ciclo es la única condición indispensable, ineludible, obligatoria, para alcanzar el bienestar de toda la humanidad; sin distinciones de raza, creencia, </w:t>
      </w:r>
      <w:r>
        <w:rPr>
          <w:rFonts w:eastAsia="Times New Roman" w:cs="Arial" w:ascii="Arial" w:hAnsi="Arial"/>
          <w:color w:val="008040"/>
          <w:sz w:val="20"/>
          <w:szCs w:val="24"/>
          <w:lang w:val="es-MX"/>
        </w:rPr>
        <w:t>sexo</w:t>
      </w:r>
      <w:r>
        <w:rPr>
          <w:rFonts w:eastAsia="Times New Roman" w:cs="Arial" w:ascii="Arial" w:hAnsi="Arial"/>
          <w:color w:val="000000"/>
          <w:sz w:val="20"/>
          <w:szCs w:val="24"/>
          <w:lang w:val="es-MX"/>
        </w:rPr>
        <w:t> o clase. Es más, para ese ciclo sólo existe una clase: la de los seres humanos. Todos los hombres cumplimos el rol de consumidores y reponedores (consumidores, reponedores), y a su vez, todos debemos cumplir el rol de productores y reponedores, (productores, reponedores), de la riqueza natural.</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a producción de bienes para el consumo o el usufructo necesariamente utiliza, transforma y destruye distintos tipos de insumos (además de la </w:t>
      </w:r>
      <w:r>
        <w:rPr>
          <w:rFonts w:eastAsia="Times New Roman" w:cs="Arial" w:ascii="Arial" w:hAnsi="Arial"/>
          <w:color w:val="008040"/>
          <w:sz w:val="20"/>
          <w:szCs w:val="24"/>
          <w:lang w:val="es-MX"/>
        </w:rPr>
        <w:t>materia prima</w:t>
      </w:r>
      <w:r>
        <w:rPr>
          <w:rFonts w:eastAsia="Times New Roman" w:cs="Arial" w:ascii="Arial" w:hAnsi="Arial"/>
          <w:color w:val="000000"/>
          <w:sz w:val="20"/>
          <w:szCs w:val="24"/>
          <w:lang w:val="es-MX"/>
        </w:rPr>
        <w:t> básica), a lo largo del ciclo productivo, que sólo pueden ser repuestos al ser accedidos por el consumidor al que están dirigidos; éste es quien paga o financia todo el proceso productivo. Otra forma de la etapa de reposición de la riqueza original destruida, todo hombre como consumidor tiene todos los </w:t>
      </w:r>
      <w:r>
        <w:rPr>
          <w:rFonts w:eastAsia="Times New Roman" w:cs="Arial" w:ascii="Arial" w:hAnsi="Arial"/>
          <w:color w:val="008040"/>
          <w:sz w:val="20"/>
          <w:szCs w:val="24"/>
          <w:lang w:val="es-MX"/>
        </w:rPr>
        <w:t>derechos</w:t>
      </w:r>
      <w:r>
        <w:rPr>
          <w:rFonts w:eastAsia="Times New Roman" w:cs="Arial" w:ascii="Arial" w:hAnsi="Arial"/>
          <w:color w:val="000000"/>
          <w:sz w:val="20"/>
          <w:szCs w:val="24"/>
          <w:lang w:val="es-MX"/>
        </w:rPr>
        <w:t> sobre lo que la humanidad produce; incluido el </w:t>
      </w:r>
      <w:r>
        <w:rPr>
          <w:rFonts w:eastAsia="Times New Roman" w:cs="Arial" w:ascii="Arial" w:hAnsi="Arial"/>
          <w:color w:val="008040"/>
          <w:sz w:val="20"/>
          <w:szCs w:val="24"/>
          <w:lang w:val="es-MX"/>
        </w:rPr>
        <w:t>derecho de propiedad</w:t>
      </w:r>
      <w:r>
        <w:rPr>
          <w:rFonts w:eastAsia="Times New Roman" w:cs="Arial" w:ascii="Arial" w:hAnsi="Arial"/>
          <w:color w:val="000000"/>
          <w:sz w:val="20"/>
          <w:szCs w:val="24"/>
          <w:lang w:val="es-MX"/>
        </w:rPr>
        <w:t> sobre ese bien, pues ése fue y es el objetivo de haberlo producido.</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ciclo económico nos enseña dos realidades concluyentes: una, que una distribución justa de la riqueza no sólo es una obligación </w:t>
      </w:r>
      <w:r>
        <w:rPr>
          <w:rFonts w:eastAsia="Times New Roman" w:cs="Arial" w:ascii="Arial" w:hAnsi="Arial"/>
          <w:color w:val="008040"/>
          <w:sz w:val="20"/>
          <w:szCs w:val="24"/>
          <w:lang w:val="es-MX"/>
        </w:rPr>
        <w:t>moral</w:t>
      </w:r>
      <w:r>
        <w:rPr>
          <w:rFonts w:eastAsia="Times New Roman" w:cs="Arial" w:ascii="Arial" w:hAnsi="Arial"/>
          <w:color w:val="000000"/>
          <w:sz w:val="20"/>
          <w:szCs w:val="24"/>
          <w:lang w:val="es-MX"/>
        </w:rPr>
        <w:t> sino una necesidad económica; dos, que la economía del ciclo no sólo obliga a realizar esa distribución sino que la hace totalmente posible. Hay en el libro un capítulo exclusivo dedicado al ciclo económico.</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Nos deja claro también que no hay producción ni reposición de riqueza sin trabajo y que éste no es otra mercancí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Hemos utilizado el principio de la conservación de la energía, que nos dice que aunque la energía puede transformarse no se puede crear ni destruir. Vemos así que es totalmente aplicable a la actividad vital, productiva y consumidora, del hombre, y a su vez, que no cumple con los requisitos de la definición de mercancí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bemos decir que esa afirmación no es arbitraria: la energía, definida científicamente, es la capacidad de un sistema físico para realizar un trabajo; la materia posee energía como resultado de su </w:t>
      </w:r>
      <w:r>
        <w:rPr>
          <w:rFonts w:eastAsia="Times New Roman" w:cs="Arial" w:ascii="Arial" w:hAnsi="Arial"/>
          <w:color w:val="008040"/>
          <w:sz w:val="20"/>
          <w:szCs w:val="24"/>
          <w:lang w:val="es-MX"/>
        </w:rPr>
        <w:t>movimiento</w:t>
      </w:r>
      <w:r>
        <w:rPr>
          <w:rFonts w:eastAsia="Times New Roman" w:cs="Arial" w:ascii="Arial" w:hAnsi="Arial"/>
          <w:color w:val="000000"/>
          <w:sz w:val="20"/>
          <w:szCs w:val="24"/>
          <w:lang w:val="es-MX"/>
        </w:rPr>
        <w:t> o de su posición relativa con las diferentes fuerzas que actúan sobre ella. Para la </w:t>
      </w:r>
      <w:r>
        <w:rPr>
          <w:rFonts w:eastAsia="Times New Roman" w:cs="Arial" w:ascii="Arial" w:hAnsi="Arial"/>
          <w:color w:val="008040"/>
          <w:sz w:val="20"/>
          <w:szCs w:val="24"/>
          <w:lang w:val="es-MX"/>
        </w:rPr>
        <w:t>sociedad</w:t>
      </w:r>
      <w:r>
        <w:rPr>
          <w:rFonts w:eastAsia="Times New Roman" w:cs="Arial" w:ascii="Arial" w:hAnsi="Arial"/>
          <w:color w:val="000000"/>
          <w:sz w:val="20"/>
          <w:szCs w:val="24"/>
          <w:lang w:val="es-MX"/>
        </w:rPr>
        <w:t> capitalista </w:t>
      </w:r>
      <w:r>
        <w:rPr>
          <w:rFonts w:eastAsia="Times New Roman" w:cs="Arial" w:ascii="Arial" w:hAnsi="Arial"/>
          <w:color w:val="008040"/>
          <w:sz w:val="20"/>
          <w:szCs w:val="24"/>
          <w:lang w:val="es-MX"/>
        </w:rPr>
        <w:t>el trabajo</w:t>
      </w:r>
      <w:r>
        <w:rPr>
          <w:rFonts w:eastAsia="Times New Roman" w:cs="Arial" w:ascii="Arial" w:hAnsi="Arial"/>
          <w:color w:val="000000"/>
          <w:sz w:val="20"/>
          <w:szCs w:val="24"/>
          <w:lang w:val="es-MX"/>
        </w:rPr>
        <w:t> es una mercancía que se utiliza como medio de producción de otras mercancías. Sin embargo, la naturaleza nos indica claramente que cualquier actividad (entre ellas la productiva) necesita no sólo de un empuje inicial (energía) para quitarla del reposo, para activarla, para hacerla producir, sino que la necesita para mantener el movimiento.</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ciclo económico nos dice que el trabajo, definitivamente, no es una mercancía. Pero la idea de que su </w:t>
      </w:r>
      <w:r>
        <w:rPr>
          <w:rFonts w:eastAsia="Times New Roman" w:cs="Arial" w:ascii="Arial" w:hAnsi="Arial"/>
          <w:color w:val="008040"/>
          <w:sz w:val="20"/>
          <w:szCs w:val="24"/>
          <w:lang w:val="es-MX"/>
        </w:rPr>
        <w:t>fuerza</w:t>
      </w:r>
      <w:r>
        <w:rPr>
          <w:rFonts w:eastAsia="Times New Roman" w:cs="Arial" w:ascii="Arial" w:hAnsi="Arial"/>
          <w:color w:val="000000"/>
          <w:sz w:val="20"/>
          <w:szCs w:val="24"/>
          <w:lang w:val="es-MX"/>
        </w:rPr>
        <w:t> de trabajo no es una mercancía es muchísimo más clara al considerar el trabajo humano creativo, cuyo resultado puede ser tangible o no, pero que ciertamente es generador de riqueza nueva, que antes de esa actividad no existía.</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objeto de cualquier actividad humana es el </w:t>
      </w:r>
      <w:r>
        <w:rPr>
          <w:rFonts w:eastAsia="Times New Roman" w:cs="Arial" w:ascii="Arial" w:hAnsi="Arial"/>
          <w:color w:val="008040"/>
          <w:sz w:val="20"/>
          <w:szCs w:val="24"/>
          <w:lang w:val="es-MX"/>
        </w:rPr>
        <w:t>mantenimiento</w:t>
      </w:r>
      <w:r>
        <w:rPr>
          <w:rFonts w:eastAsia="Times New Roman" w:cs="Arial" w:ascii="Arial" w:hAnsi="Arial"/>
          <w:color w:val="000000"/>
          <w:sz w:val="20"/>
          <w:szCs w:val="24"/>
          <w:lang w:val="es-MX"/>
        </w:rPr>
        <w:t> y el mejoramiento de la vida, propia o ajena; no lo es por sí misma sino por ése resultado. La producción de mercancías es importante, pero es sólo una de las actividades del hombre.</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Mostramos así que naturalmente (esto es, por encima de las ideologías o los intereses del hombre) existe un ingreso individual mínimo, un ingreso indispensable para el mantenimiento de la vida biológica y social de cada ser humano y quienes lo rodean, y que -a la inversa de todo lo aceptado hasta ahora, debe representar y ser la cifra fundamental de la economía. Porque el poder adquisitivo de la gente es el </w:t>
      </w:r>
      <w:r>
        <w:rPr>
          <w:rFonts w:eastAsia="Times New Roman" w:cs="Arial" w:ascii="Arial" w:hAnsi="Arial"/>
          <w:color w:val="008040"/>
          <w:sz w:val="20"/>
          <w:szCs w:val="24"/>
          <w:lang w:val="es-MX"/>
        </w:rPr>
        <w:t>termómetro</w:t>
      </w:r>
      <w:r>
        <w:rPr>
          <w:rFonts w:eastAsia="Times New Roman" w:cs="Arial" w:ascii="Arial" w:hAnsi="Arial"/>
          <w:color w:val="000000"/>
          <w:sz w:val="20"/>
          <w:szCs w:val="24"/>
          <w:lang w:val="es-MX"/>
        </w:rPr>
        <w:t> que utiliza el ciclo económico para medir la </w:t>
      </w:r>
      <w:r>
        <w:rPr>
          <w:rFonts w:eastAsia="Times New Roman" w:cs="Arial" w:ascii="Arial" w:hAnsi="Arial"/>
          <w:color w:val="008040"/>
          <w:sz w:val="20"/>
          <w:szCs w:val="24"/>
          <w:lang w:val="es-MX"/>
        </w:rPr>
        <w:t>salud</w:t>
      </w:r>
      <w:r>
        <w:rPr>
          <w:rFonts w:eastAsia="Times New Roman" w:cs="Arial" w:ascii="Arial" w:hAnsi="Arial"/>
          <w:color w:val="000000"/>
          <w:sz w:val="20"/>
          <w:szCs w:val="24"/>
          <w:lang w:val="es-MX"/>
        </w:rPr>
        <w:t> de su economía: hemos dicho que el objeto de esta </w:t>
      </w:r>
      <w:r>
        <w:rPr>
          <w:rFonts w:eastAsia="Times New Roman" w:cs="Arial" w:ascii="Arial" w:hAnsi="Arial"/>
          <w:color w:val="008040"/>
          <w:sz w:val="20"/>
          <w:szCs w:val="24"/>
          <w:lang w:val="es-MX"/>
        </w:rPr>
        <w:t>ciencia</w:t>
      </w:r>
      <w:r>
        <w:rPr>
          <w:rFonts w:eastAsia="Times New Roman" w:cs="Arial" w:ascii="Arial" w:hAnsi="Arial"/>
          <w:color w:val="000000"/>
          <w:sz w:val="20"/>
          <w:szCs w:val="24"/>
          <w:lang w:val="es-MX"/>
        </w:rPr>
        <w:t> es la satisfacción de necesidades, el bienestar del hombre. Esa cifra, el ingreso mínimo indispensable para lograr el bienestar, ha de ser la unidad de un nuevo patrón de la medida de la actividad creadora y transformadora del hombre, que sirva como base real y medio real de todo </w:t>
      </w:r>
      <w:r>
        <w:rPr>
          <w:rFonts w:eastAsia="Times New Roman" w:cs="Arial" w:ascii="Arial" w:hAnsi="Arial"/>
          <w:color w:val="008040"/>
          <w:sz w:val="20"/>
          <w:szCs w:val="24"/>
          <w:lang w:val="es-MX"/>
        </w:rPr>
        <w:t>cálculo</w:t>
      </w:r>
      <w:r>
        <w:rPr>
          <w:rFonts w:eastAsia="Times New Roman" w:cs="Arial" w:ascii="Arial" w:hAnsi="Arial"/>
          <w:color w:val="000000"/>
          <w:sz w:val="20"/>
          <w:szCs w:val="24"/>
          <w:lang w:val="es-MX"/>
        </w:rPr>
        <w:t xml:space="preserve"> económico; ha de ser la unidad de la moneda. </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Nuestro medio de consumo se posa sobre esa cifra fundamental, el ingreso mínimo vital y natural, que permita una vida digna, una vida de bienestar; debe necesariamente estar relacionado con la cantidad de seres humanos de un país, sin importar edades o sexos, y con la riqueza del territorio que ellos habitan.</w:t>
      </w:r>
    </w:p>
    <w:p>
      <w:pPr>
        <w:pStyle w:val="Normal"/>
        <w:spacing w:lineRule="atLeast" w:line="240" w:before="0" w:after="0"/>
        <w:jc w:val="both"/>
        <w:rPr/>
      </w:pPr>
      <w:r>
        <w:rPr>
          <w:rFonts w:eastAsia="Times New Roman" w:cs="Arial" w:ascii="Arial" w:hAnsi="Arial"/>
          <w:color w:val="000000"/>
          <w:sz w:val="20"/>
          <w:szCs w:val="24"/>
          <w:lang w:val="es-MX"/>
        </w:rPr>
        <w:t>Por dos razones fundamentales: primera, porque todo hombre (sin importar ni considerar diferencias reales o imaginarias), es un consumidor, y segunda, porque el hombre, como cualquier otro ser o cosa, puede existir y sobrevivir solamente si es capaz de obtener sus materiales indispensables desde y en su propio </w:t>
      </w:r>
      <w:r>
        <w:rPr>
          <w:rFonts w:eastAsia="Times New Roman" w:cs="Arial" w:ascii="Arial" w:hAnsi="Arial"/>
          <w:color w:val="008040"/>
          <w:sz w:val="20"/>
          <w:szCs w:val="24"/>
          <w:lang w:val="es-MX"/>
        </w:rPr>
        <w:t>ambiente</w:t>
      </w:r>
      <w:r>
        <w:rPr>
          <w:rFonts w:eastAsia="Times New Roman" w:cs="Arial" w:ascii="Arial" w:hAnsi="Arial"/>
          <w:color w:val="000000"/>
          <w:sz w:val="20"/>
          <w:szCs w:val="24"/>
          <w:lang w:val="es-MX"/>
        </w:rPr>
        <w:t>, sin dañarlo y sin agotarlo. Porque si así no fuera, no tendría sentido vivir ni la posibilidad de sobrevivir en, con y desde ese espacio que ha elegido.</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capitalismo sobrevive gracias a la lucha de dos clases diferentes, opuestas, contradictorias; la existencia de una es la explicación de la otra, tal como son entre sí la </w:t>
      </w:r>
      <w:r>
        <w:rPr>
          <w:rFonts w:eastAsia="Times New Roman" w:cs="Arial" w:ascii="Arial" w:hAnsi="Arial"/>
          <w:color w:val="008040"/>
          <w:sz w:val="20"/>
          <w:szCs w:val="24"/>
          <w:lang w:val="es-MX"/>
        </w:rPr>
        <w:t>luz</w:t>
      </w:r>
      <w:r>
        <w:rPr>
          <w:rFonts w:eastAsia="Times New Roman" w:cs="Arial" w:ascii="Arial" w:hAnsi="Arial"/>
          <w:color w:val="000000"/>
          <w:sz w:val="20"/>
          <w:szCs w:val="24"/>
          <w:lang w:val="es-MX"/>
        </w:rPr>
        <w:t> y la sombra. La </w:t>
      </w:r>
      <w:r>
        <w:rPr>
          <w:rFonts w:eastAsia="Times New Roman" w:cs="Arial" w:ascii="Arial" w:hAnsi="Arial"/>
          <w:color w:val="008040"/>
          <w:sz w:val="20"/>
          <w:szCs w:val="24"/>
          <w:lang w:val="es-MX"/>
        </w:rPr>
        <w:t>observación</w:t>
      </w:r>
      <w:r>
        <w:rPr>
          <w:rFonts w:eastAsia="Times New Roman" w:cs="Arial" w:ascii="Arial" w:hAnsi="Arial"/>
          <w:color w:val="000000"/>
          <w:sz w:val="20"/>
          <w:szCs w:val="24"/>
          <w:lang w:val="es-MX"/>
        </w:rPr>
        <w:t> sin </w:t>
      </w:r>
      <w:r>
        <w:rPr>
          <w:rFonts w:eastAsia="Times New Roman" w:cs="Arial" w:ascii="Arial" w:hAnsi="Arial"/>
          <w:color w:val="008040"/>
          <w:sz w:val="20"/>
          <w:szCs w:val="24"/>
          <w:lang w:val="es-MX"/>
        </w:rPr>
        <w:t>emociones</w:t>
      </w:r>
      <w:r>
        <w:rPr>
          <w:rFonts w:eastAsia="Times New Roman" w:cs="Arial" w:ascii="Arial" w:hAnsi="Arial"/>
          <w:color w:val="000000"/>
          <w:sz w:val="20"/>
          <w:szCs w:val="24"/>
          <w:lang w:val="es-MX"/>
        </w:rPr>
        <w:t> del ciclo económico, nos </w:t>
      </w:r>
      <w:r>
        <w:rPr>
          <w:rFonts w:eastAsia="Times New Roman" w:cs="Arial" w:ascii="Arial" w:hAnsi="Arial"/>
          <w:color w:val="008040"/>
          <w:sz w:val="20"/>
          <w:szCs w:val="24"/>
          <w:lang w:val="es-MX"/>
        </w:rPr>
        <w:t>muestra</w:t>
      </w:r>
      <w:r>
        <w:rPr>
          <w:rFonts w:eastAsia="Times New Roman" w:cs="Arial" w:ascii="Arial" w:hAnsi="Arial"/>
          <w:color w:val="000000"/>
          <w:sz w:val="20"/>
          <w:szCs w:val="24"/>
          <w:lang w:val="es-MX"/>
        </w:rPr>
        <w:t> que cada ser humano cumple dos roles; en uno, en su papel de productor, se mantienen las diferencias individuales; en otro, en el rol de benefactor, se eliminan todas las diferencias. Y estos dos roles no dividen a los hombres en clases opuestas, sino que son dos "estados de oscilación", dos "cuantos" que asume un mismo hombre, en una "frecuencia" voluntaria, que sólo él ordena. El ciclo no sólo demuestra la eliminación de esa contradicción entre </w:t>
      </w:r>
      <w:r>
        <w:rPr>
          <w:rFonts w:eastAsia="Times New Roman" w:cs="Arial" w:ascii="Arial" w:hAnsi="Arial"/>
          <w:color w:val="008040"/>
          <w:sz w:val="20"/>
          <w:szCs w:val="24"/>
          <w:lang w:val="es-MX"/>
        </w:rPr>
        <w:t>grupos</w:t>
      </w:r>
      <w:r>
        <w:rPr>
          <w:rFonts w:eastAsia="Times New Roman" w:cs="Arial" w:ascii="Arial" w:hAnsi="Arial"/>
          <w:color w:val="000000"/>
          <w:sz w:val="20"/>
          <w:szCs w:val="24"/>
          <w:lang w:val="es-MX"/>
        </w:rPr>
        <w:t> (la eliminación de las clases), sino que la hace imprescindible para lograr un funcionamiento propio efectivo: para el ciclo económico no existen hombres más benefactores que otros.</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a forma correcta de interpretar y entender esta </w:t>
      </w:r>
      <w:r>
        <w:rPr>
          <w:rFonts w:eastAsia="Times New Roman" w:cs="Arial" w:ascii="Arial" w:hAnsi="Arial"/>
          <w:color w:val="008040"/>
          <w:sz w:val="20"/>
          <w:szCs w:val="24"/>
          <w:lang w:val="es-MX"/>
        </w:rPr>
        <w:t>tesis</w:t>
      </w:r>
      <w:r>
        <w:rPr>
          <w:rFonts w:eastAsia="Times New Roman" w:cs="Arial" w:ascii="Arial" w:hAnsi="Arial"/>
          <w:color w:val="000000"/>
          <w:sz w:val="20"/>
          <w:szCs w:val="24"/>
          <w:lang w:val="es-MX"/>
        </w:rPr>
        <w:t> (de captarla en plenitud), es considerarla como una nueva teoría económica, distinta, diferente. Pero para ello se necesita del olvido de todos esos conceptos y principios que se manejan en el capitalismo y sus variantes, adquiridos desde </w:t>
      </w:r>
      <w:r>
        <w:rPr>
          <w:rFonts w:eastAsia="Times New Roman" w:cs="Arial" w:ascii="Arial" w:hAnsi="Arial"/>
          <w:color w:val="008040"/>
          <w:sz w:val="20"/>
          <w:szCs w:val="24"/>
          <w:lang w:val="es-MX"/>
        </w:rPr>
        <w:t>el aprendizaje</w:t>
      </w:r>
      <w:r>
        <w:rPr>
          <w:rFonts w:eastAsia="Times New Roman" w:cs="Arial" w:ascii="Arial" w:hAnsi="Arial"/>
          <w:color w:val="000000"/>
          <w:sz w:val="20"/>
          <w:szCs w:val="24"/>
          <w:lang w:val="es-MX"/>
        </w:rPr>
        <w:t> de la economía primitiva. Para ingresar a ésta teoría habría que asumir en forma plena, parafraseando la frase que colocó "Dante Alighieri"</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Times New Roman" w:cs="Arial" w:ascii="Arial" w:hAnsi="Arial"/>
          <w:b/>
          <w:bCs/>
          <w:color w:val="000000"/>
          <w:sz w:val="20"/>
          <w:szCs w:val="24"/>
          <w:lang w:val="es-MX"/>
        </w:rPr>
        <w:t>"A las puertas del infierno: "abandonar todo </w:t>
      </w:r>
      <w:r>
        <w:rPr>
          <w:rFonts w:eastAsia="Times New Roman" w:cs="Arial" w:ascii="Arial" w:hAnsi="Arial"/>
          <w:b/>
          <w:bCs/>
          <w:color w:val="008040"/>
          <w:sz w:val="20"/>
          <w:szCs w:val="24"/>
          <w:lang w:val="es-MX"/>
        </w:rPr>
        <w:t>prejuicio</w:t>
      </w:r>
      <w:r>
        <w:rPr>
          <w:rFonts w:eastAsia="Times New Roman" w:cs="Arial" w:ascii="Arial" w:hAnsi="Arial"/>
          <w:b/>
          <w:bCs/>
          <w:color w:val="000000"/>
          <w:sz w:val="20"/>
          <w:szCs w:val="24"/>
          <w:lang w:val="es-MX"/>
        </w:rPr>
        <w:t> o preconcepto aquel que entre".</w:t>
      </w:r>
    </w:p>
    <w:p>
      <w:pPr>
        <w:pStyle w:val="Normal"/>
        <w:spacing w:lineRule="atLeast" w:line="240" w:before="0" w:after="0"/>
        <w:jc w:val="both"/>
        <w:rPr>
          <w:rFonts w:ascii="Arial" w:hAnsi="Arial" w:eastAsia="Times New Roman" w:cs="Arial"/>
          <w:b/>
          <w:b/>
          <w:bCs/>
          <w:color w:val="000000"/>
          <w:sz w:val="20"/>
          <w:szCs w:val="24"/>
          <w:lang w:val="es-MX"/>
        </w:rPr>
      </w:pPr>
      <w:r>
        <w:rPr>
          <w:rFonts w:eastAsia="Times New Roman" w:cs="Arial" w:ascii="Arial" w:hAnsi="Arial"/>
          <w:b/>
          <w:bCs/>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Por el contrario, el ciclo económico natural nos hace decir que la naturaleza posee todo lo necesario para el mejoramiento de la vida del hombre (mediante la producción y el consumo), y esa riqueza la pone a disposición de la humanidad.</w:t>
      </w:r>
    </w:p>
    <w:p>
      <w:pPr>
        <w:pStyle w:val="Normal"/>
        <w:spacing w:lineRule="atLeast" w:line="240" w:before="0" w:after="0"/>
        <w:jc w:val="both"/>
        <w:rPr/>
      </w:pPr>
      <w:r>
        <w:rPr>
          <w:rFonts w:eastAsia="Times New Roman" w:cs="Arial" w:ascii="Arial" w:hAnsi="Arial"/>
          <w:color w:val="000000"/>
          <w:sz w:val="20"/>
          <w:szCs w:val="24"/>
          <w:lang w:val="es-MX"/>
        </w:rPr>
        <w:t>Esta última puede y debe beneficiarse de todo lo disponible, a través, únicamente, de lo que ella puede aportar: el trabajo, que no es una mercancía más sino una forma de energía natural, cuya función principal e ineludible es reponer a la naturaleza la destrucción que el hombre le hace, con los mayores beneficios y mejoras que todo </w:t>
      </w:r>
      <w:r>
        <w:rPr>
          <w:rFonts w:eastAsia="Times New Roman" w:cs="Arial" w:ascii="Arial" w:hAnsi="Arial"/>
          <w:color w:val="008040"/>
          <w:sz w:val="20"/>
          <w:szCs w:val="24"/>
          <w:lang w:val="es-MX"/>
        </w:rPr>
        <w:t>el conocimiento</w:t>
      </w:r>
      <w:r>
        <w:rPr>
          <w:rFonts w:eastAsia="Times New Roman" w:cs="Arial" w:ascii="Arial" w:hAnsi="Arial"/>
          <w:color w:val="000000"/>
          <w:sz w:val="20"/>
          <w:szCs w:val="24"/>
          <w:lang w:val="es-MX"/>
        </w:rPr>
        <w:t> adquirido a lo largo de la historia pueda aportar, con el objeto de que esa riqueza sea accedida por todos los hombres, sin distinciones de especie alguna, y sin que se la agote. Que no sólo importa la producción sino también su consumo.</w:t>
      </w:r>
    </w:p>
    <w:p>
      <w:pPr>
        <w:pStyle w:val="Normal"/>
        <w:autoSpaceDE w:val="false"/>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Heading2"/>
        <w:rPr>
          <w:lang w:val="es-MX"/>
        </w:rPr>
      </w:pPr>
      <w:bookmarkStart w:id="6" w:name="definicioa"/>
      <w:bookmarkEnd w:id="6"/>
      <w:r>
        <w:rPr>
          <w:lang w:val="es-MX"/>
        </w:rPr>
        <w:t>Definiciones ineludibles</w:t>
      </w:r>
    </w:p>
    <w:p>
      <w:pPr>
        <w:pStyle w:val="Normal"/>
        <w:spacing w:lineRule="atLeast" w:line="240" w:before="0" w:after="0"/>
        <w:jc w:val="both"/>
        <w:rPr>
          <w:rFonts w:ascii="Arial" w:hAnsi="Arial" w:cs="Arial"/>
          <w:color w:val="000000"/>
          <w:sz w:val="20"/>
          <w:szCs w:val="24"/>
          <w:lang w:val="es-MX"/>
        </w:rPr>
      </w:pPr>
      <w:bookmarkStart w:id="7" w:name="definicioa"/>
      <w:bookmarkEnd w:id="7"/>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Iniciamos con las definiciones indispensables que se necesitan para lograr una justa compresión de lo que se quiere exponer. Estas definiciones han de entenderse como propias de la economía, aunque parezcan que la sobrepasan. Son abiertas, no exhaustivas, pero inmodificables en su concepto fundamental, no por capricho del autor, sino porque su propia naturaleza así lo obliga.</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Se define naturaleza o pachamama en sentido económico como la zona específica, delimitada geográfica, temporal y políticamente, que comprende un ambiente ecológico, pasado, presente y futuro. Puede ser una comarca, una provincia, un estado, un país, el planeta, la galaxia, </w:t>
      </w:r>
      <w:r>
        <w:rPr>
          <w:rFonts w:eastAsia="Times New Roman" w:cs="Arial" w:ascii="Arial" w:hAnsi="Arial"/>
          <w:color w:val="008040"/>
          <w:sz w:val="20"/>
          <w:szCs w:val="24"/>
          <w:lang w:val="es-MX"/>
        </w:rPr>
        <w:t>el universo</w:t>
      </w:r>
      <w:r>
        <w:rPr>
          <w:rFonts w:eastAsia="Times New Roman" w:cs="Arial" w:ascii="Arial" w:hAnsi="Arial"/>
          <w:color w:val="000000"/>
          <w:sz w:val="20"/>
          <w:szCs w:val="24"/>
          <w:lang w:val="es-MX"/>
        </w:rPr>
        <w:t>, según el caso.</w:t>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a riqueza, por ella, con ella y hacia ella transcurre la vida. No es ni debe ser, por tanto, considerada un recurso ni un medio ni un fin, en algo exterior a la vida, sino en parte integrante de ella, y que puede transformarse para hacer que la vida sea mejor. La propia humanidad forma parte de esa riqueza, pues la humanidad es naturaleza. La vida es la mayor riquez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finimos como artificial, en puro sentido económico, a la transformación, por la mano del hombre, de algo natural en algo no natural. Así, lo artificial es derivado de lo natural.</w:t>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Toda producción humana tiene por función esencial el ser consumida, sin importar la diferenciación de su origen entre esas dos formas de relacionarse con la pachamama. Pero la forma de producción social (la actual, la que utiliza lo que llaman la división del trabajo) es la única que necesaria y forzosamente debe llegar al hombre como consumidor, debido tanto al cometido de dicha función esencial como por la forma destructiva en que ésta se genera.</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lamamos vida, en un sentido puramente económico, a la riqueza principal de la naturaleza. La terminación natural de una vida es una transformación de riqueza; es una etapa más de ambas. En </w:t>
      </w:r>
      <w:r>
        <w:rPr>
          <w:rFonts w:eastAsia="Times New Roman" w:cs="Arial" w:ascii="Arial" w:hAnsi="Arial"/>
          <w:color w:val="008040"/>
          <w:sz w:val="20"/>
          <w:szCs w:val="24"/>
          <w:lang w:val="es-MX"/>
        </w:rPr>
        <w:t>cambio</w:t>
      </w:r>
      <w:r>
        <w:rPr>
          <w:rFonts w:eastAsia="Times New Roman" w:cs="Arial" w:ascii="Arial" w:hAnsi="Arial"/>
          <w:color w:val="000000"/>
          <w:sz w:val="20"/>
          <w:szCs w:val="24"/>
          <w:lang w:val="es-MX"/>
        </w:rPr>
        <w:t>, la terminación no natural de una vida es una pérdida irreparable, un cataclismo. Cualquier terminación no natural de vida es pura destrucción, es perjuicio, es ruina. </w:t>
      </w:r>
      <w:r>
        <w:rPr>
          <w:rFonts w:eastAsia="Times New Roman" w:cs="Arial" w:ascii="Arial" w:hAnsi="Arial"/>
          <w:color w:val="008040"/>
          <w:sz w:val="20"/>
          <w:szCs w:val="24"/>
          <w:lang w:val="es-MX"/>
        </w:rPr>
        <w:t>La muerte</w:t>
      </w:r>
      <w:r>
        <w:rPr>
          <w:rFonts w:eastAsia="Times New Roman" w:cs="Arial" w:ascii="Arial" w:hAnsi="Arial"/>
          <w:color w:val="000000"/>
          <w:sz w:val="20"/>
          <w:szCs w:val="24"/>
          <w:lang w:val="es-MX"/>
        </w:rPr>
        <w:t> de un ñu por una manada de leones es una transformación natural de riqueza, es una </w:t>
      </w:r>
      <w:r>
        <w:rPr>
          <w:rFonts w:eastAsia="Times New Roman" w:cs="Arial" w:ascii="Arial" w:hAnsi="Arial"/>
          <w:color w:val="008040"/>
          <w:sz w:val="20"/>
          <w:szCs w:val="24"/>
          <w:lang w:val="es-MX"/>
        </w:rPr>
        <w:t>muerte</w:t>
      </w:r>
      <w:r>
        <w:rPr>
          <w:rFonts w:eastAsia="Times New Roman" w:cs="Arial" w:ascii="Arial" w:hAnsi="Arial"/>
          <w:color w:val="000000"/>
          <w:sz w:val="20"/>
          <w:szCs w:val="24"/>
          <w:lang w:val="es-MX"/>
        </w:rPr>
        <w:t> que genera vid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concepto de riqueza social, se puede decir que el todo aumento de vida, mantenimiento de vida, el mejoramiento de la vida, todo esto es riqueza.</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t>Toda la vida del hombre es productiva. No podemos definir la actividad del hombre tal como se ha hecho hasta hoy, en que se considera al ser humano como un eterno empleado de un patrón eterno.</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Una vida que tenga asegurada su </w:t>
      </w:r>
      <w:r>
        <w:rPr>
          <w:rFonts w:eastAsia="Times New Roman" w:cs="Arial" w:ascii="Arial" w:hAnsi="Arial"/>
          <w:color w:val="008040"/>
          <w:sz w:val="20"/>
          <w:szCs w:val="24"/>
          <w:lang w:val="es-MX"/>
        </w:rPr>
        <w:t>alimentación</w:t>
      </w:r>
      <w:r>
        <w:rPr>
          <w:rFonts w:eastAsia="Times New Roman" w:cs="Arial" w:ascii="Arial" w:hAnsi="Arial"/>
          <w:color w:val="000000"/>
          <w:sz w:val="20"/>
          <w:szCs w:val="24"/>
          <w:lang w:val="es-MX"/>
        </w:rPr>
        <w:t>, su salud, su </w:t>
      </w:r>
      <w:r>
        <w:rPr>
          <w:rFonts w:eastAsia="Times New Roman" w:cs="Arial" w:ascii="Arial" w:hAnsi="Arial"/>
          <w:color w:val="008040"/>
          <w:sz w:val="20"/>
          <w:szCs w:val="24"/>
          <w:lang w:val="es-MX"/>
        </w:rPr>
        <w:t>educación</w:t>
      </w:r>
      <w:r>
        <w:rPr>
          <w:rFonts w:eastAsia="Times New Roman" w:cs="Arial" w:ascii="Arial" w:hAnsi="Arial"/>
          <w:color w:val="000000"/>
          <w:sz w:val="20"/>
          <w:szCs w:val="24"/>
          <w:lang w:val="es-MX"/>
        </w:rPr>
        <w:t>, su esparcimiento, su vivienda, su </w:t>
      </w:r>
      <w:r>
        <w:rPr>
          <w:rFonts w:eastAsia="Times New Roman" w:cs="Arial" w:ascii="Arial" w:hAnsi="Arial"/>
          <w:color w:val="008040"/>
          <w:sz w:val="20"/>
          <w:szCs w:val="24"/>
          <w:lang w:val="es-MX"/>
        </w:rPr>
        <w:t>libertad</w:t>
      </w:r>
      <w:r>
        <w:rPr>
          <w:rFonts w:eastAsia="Times New Roman" w:cs="Arial" w:ascii="Arial" w:hAnsi="Arial"/>
          <w:color w:val="000000"/>
          <w:sz w:val="20"/>
          <w:szCs w:val="24"/>
          <w:lang w:val="es-MX"/>
        </w:rPr>
        <w:t>, su </w:t>
      </w:r>
      <w:r>
        <w:rPr>
          <w:rFonts w:eastAsia="Times New Roman" w:cs="Arial" w:ascii="Arial" w:hAnsi="Arial"/>
          <w:color w:val="008040"/>
          <w:sz w:val="20"/>
          <w:szCs w:val="24"/>
          <w:lang w:val="es-MX"/>
        </w:rPr>
        <w:t>independencia</w:t>
      </w:r>
      <w:r>
        <w:rPr>
          <w:rFonts w:eastAsia="Times New Roman" w:cs="Arial" w:ascii="Arial" w:hAnsi="Arial"/>
          <w:color w:val="000000"/>
          <w:sz w:val="20"/>
          <w:szCs w:val="24"/>
          <w:lang w:val="es-MX"/>
        </w:rPr>
        <w:t>, su </w:t>
      </w:r>
      <w:r>
        <w:rPr>
          <w:rFonts w:eastAsia="Times New Roman" w:cs="Arial" w:ascii="Arial" w:hAnsi="Arial"/>
          <w:color w:val="008040"/>
          <w:sz w:val="20"/>
          <w:szCs w:val="24"/>
          <w:lang w:val="es-MX"/>
        </w:rPr>
        <w:t>dignidad</w:t>
      </w:r>
      <w:r>
        <w:rPr>
          <w:rFonts w:eastAsia="Times New Roman" w:cs="Arial" w:ascii="Arial" w:hAnsi="Arial"/>
          <w:color w:val="000000"/>
          <w:sz w:val="20"/>
          <w:szCs w:val="24"/>
          <w:lang w:val="es-MX"/>
        </w:rPr>
        <w:t>... alcanzables a través de un ingreso mínimo de magnitud suficiente. Ese ingreso pasa a ser entonces un derecho humano. Por ello a ese ingreso mínimo fundamental también le llamaremos "ingreso natural".</w:t>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lamamos perjuicio a toda actividad humana que destruye riqueza y que no cierre el ciclo de ésta o ciclo económico-. Se logra mediante: el consumo de lo producido (la reposición de lo consumido) y la restitución de lo destruido (la resiembra), únicas formas de devolver el "préstamo".</w:t>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finimos que el valor de la riqueza está determinado por la satisfacción cuantitativa del trabajo social necesario para producir y reponer y, conjuntamente, por el nivel de necesidad de consumo que ésa producción satisface.</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valor de una riqueza de fácil reposición es menor que el de otra de más difícil reposición. Todo valor de reposición está dado por la cantidad del </w:t>
      </w:r>
      <w:r>
        <w:rPr>
          <w:rFonts w:eastAsia="Times New Roman" w:cs="Arial" w:ascii="Arial" w:hAnsi="Arial"/>
          <w:color w:val="008040"/>
          <w:sz w:val="20"/>
          <w:szCs w:val="24"/>
          <w:lang w:val="es-MX"/>
        </w:rPr>
        <w:t>trabajo social</w:t>
      </w:r>
      <w:r>
        <w:rPr>
          <w:rFonts w:eastAsia="Times New Roman" w:cs="Arial" w:ascii="Arial" w:hAnsi="Arial"/>
          <w:color w:val="000000"/>
          <w:sz w:val="20"/>
          <w:szCs w:val="24"/>
          <w:lang w:val="es-MX"/>
        </w:rPr>
        <w:t> contenido en él, más, si cabe, el valor de irreparabilidad, esto es, el valor derivado del perjuicio ocasionado, calculable a su vez por el trabajo social que se necesitará para suplirlo, en el futuro, de alguna manera.</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lamamos productor, como término absoluta y únicamente aplicado a la economía, a todo ser humano en edad productiva, cualquiera sea su actividad, por intermedio de la cual produce o crea un bien como objeto, tangible o no, que mejora la existencia de su mundo, su </w:t>
      </w:r>
      <w:r>
        <w:rPr>
          <w:rFonts w:eastAsia="Times New Roman" w:cs="Arial" w:ascii="Arial" w:hAnsi="Arial"/>
          <w:color w:val="008040"/>
          <w:sz w:val="20"/>
          <w:szCs w:val="24"/>
          <w:lang w:val="es-MX"/>
        </w:rPr>
        <w:t>comunidad</w:t>
      </w:r>
      <w:r>
        <w:rPr>
          <w:rFonts w:eastAsia="Times New Roman" w:cs="Arial" w:ascii="Arial" w:hAnsi="Arial"/>
          <w:color w:val="000000"/>
          <w:sz w:val="20"/>
          <w:szCs w:val="24"/>
          <w:lang w:val="es-MX"/>
        </w:rPr>
        <w:t> y la suya propia.</w:t>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finimos edad productiva como la edad en la que un productor ejerce tal actividad. Un bebé es un productor dentro de la actividad que pueden ejercer los bebés. Un anciano es un productor dentro de la actividad que pueden ejercer los ancianos.</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objeto de cualquier actividad económica de un ser humano es la producción de un bien que satisfaga una necesidad, propia o ajena. El objeto de ese bien no puede considerarse, entonces, como un intermediario para la obtención un beneficio o ganancia para quien lo produce o lo genera, sino como una obligación de la sociedad para con el que lo está necesitando; porque la eliminación definitiva de toda necesidad es </w:t>
      </w:r>
      <w:r>
        <w:rPr>
          <w:rFonts w:eastAsia="Times New Roman" w:cs="Arial" w:ascii="Arial" w:hAnsi="Arial"/>
          <w:color w:val="008040"/>
          <w:sz w:val="20"/>
          <w:szCs w:val="24"/>
          <w:lang w:val="es-MX"/>
        </w:rPr>
        <w:t>la meta</w:t>
      </w:r>
      <w:r>
        <w:rPr>
          <w:rFonts w:eastAsia="Times New Roman" w:cs="Arial" w:ascii="Arial" w:hAnsi="Arial"/>
          <w:color w:val="000000"/>
          <w:sz w:val="20"/>
          <w:szCs w:val="24"/>
          <w:lang w:val="es-MX"/>
        </w:rPr>
        <w:t> de la actividad humana productora y productiva: es el fin de la economía.</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finimos un bien económico como un objeto que suple una necesidad y que ocupa un lugar en el espacio y/o un momento en el </w:t>
      </w:r>
      <w:r>
        <w:rPr>
          <w:rFonts w:eastAsia="Times New Roman" w:cs="Arial" w:ascii="Arial" w:hAnsi="Arial"/>
          <w:color w:val="008040"/>
          <w:sz w:val="20"/>
          <w:szCs w:val="24"/>
          <w:lang w:val="es-MX"/>
        </w:rPr>
        <w:t>tiempo</w:t>
      </w:r>
      <w:r>
        <w:rPr>
          <w:rFonts w:eastAsia="Times New Roman" w:cs="Arial" w:ascii="Arial" w:hAnsi="Arial"/>
          <w:color w:val="000000"/>
          <w:sz w:val="20"/>
          <w:szCs w:val="24"/>
          <w:lang w:val="es-MX"/>
        </w:rPr>
        <w:t>. A la </w:t>
      </w:r>
      <w:r>
        <w:rPr>
          <w:rFonts w:eastAsia="Times New Roman" w:cs="Arial" w:ascii="Arial" w:hAnsi="Arial"/>
          <w:color w:val="008040"/>
          <w:sz w:val="20"/>
          <w:szCs w:val="24"/>
          <w:lang w:val="es-MX"/>
        </w:rPr>
        <w:t>calidad</w:t>
      </w:r>
      <w:r>
        <w:rPr>
          <w:rFonts w:eastAsia="Times New Roman" w:cs="Arial" w:ascii="Arial" w:hAnsi="Arial"/>
          <w:color w:val="000000"/>
          <w:sz w:val="20"/>
          <w:szCs w:val="24"/>
          <w:lang w:val="es-MX"/>
        </w:rPr>
        <w:t> de ocupar un lugar en el espacio se le llama tamaño; a la calidad del momento que ocupa en el tiempo se le llama durabilidad.</w:t>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finimos ingreso como todo beneficio representable numéricamente, medible matemáticamente, verificable económicamente, que únicamente se obtiene y se alcanza al completarse definitivamente el ciclo económico que le atañe.</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La necesidad de un bien es lo que lo hace útil. Dicho de otra manera: la </w:t>
      </w:r>
      <w:r>
        <w:rPr>
          <w:rFonts w:eastAsia="Times New Roman" w:cs="Arial" w:ascii="Arial" w:hAnsi="Arial"/>
          <w:color w:val="008040"/>
          <w:sz w:val="20"/>
          <w:szCs w:val="24"/>
          <w:lang w:val="es-MX"/>
        </w:rPr>
        <w:t>utilidad</w:t>
      </w:r>
      <w:r>
        <w:rPr>
          <w:rFonts w:eastAsia="Times New Roman" w:cs="Arial" w:ascii="Arial" w:hAnsi="Arial"/>
          <w:color w:val="000000"/>
          <w:sz w:val="20"/>
          <w:szCs w:val="24"/>
          <w:lang w:val="es-MX"/>
        </w:rPr>
        <w:t> de un bien se la da la necesidad que exista por él, que es una propiedad intrínseca del bien. Es por ese motivo que se lo produce: para existir como objeto de consumo o usufructo.</w:t>
      </w:r>
    </w:p>
    <w:p>
      <w:pPr>
        <w:pStyle w:val="Normal"/>
        <w:spacing w:lineRule="atLeast" w:line="240" w:before="0" w:after="0"/>
        <w:jc w:val="both"/>
        <w:rPr>
          <w:rFonts w:eastAsia="Times New Roman"/>
        </w:rPr>
      </w:pPr>
      <w:r>
        <w:rPr>
          <w:rFonts w:eastAsia="Arial" w:cs="Arial" w:ascii="Arial" w:hAnsi="Arial"/>
          <w:color w:val="000000"/>
          <w:sz w:val="20"/>
          <w:szCs w:val="24"/>
          <w:lang w:val="es-MX"/>
        </w:rPr>
        <w:t xml:space="preserve"> </w:t>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Precio de venta final: su </w:t>
      </w:r>
      <w:r>
        <w:rPr>
          <w:rFonts w:eastAsia="Times New Roman" w:cs="Arial" w:ascii="Arial" w:hAnsi="Arial"/>
          <w:color w:val="008040"/>
          <w:sz w:val="20"/>
          <w:szCs w:val="24"/>
          <w:lang w:val="es-MX"/>
        </w:rPr>
        <w:t>costo</w:t>
      </w:r>
      <w:r>
        <w:rPr>
          <w:rFonts w:eastAsia="Times New Roman" w:cs="Arial" w:ascii="Arial" w:hAnsi="Arial"/>
          <w:color w:val="000000"/>
          <w:sz w:val="20"/>
          <w:szCs w:val="24"/>
          <w:lang w:val="es-MX"/>
        </w:rPr>
        <w:t> social de producción. Éste se transforma, en el momento de pagar su monto el benefactor, en riqueza social.</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t>De esa manera, el costo social de producción (que no encarna ningún beneficio, ni general ni particular) se transforma en un valor social (en beneficio social) sólo por obra del benefactor. Cada benefactor es propietario de todo bien que adquiera y que haya sido producido mediante el cumplimiento del ciclo económico.</w:t>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Definimos el trabajo justamente de esa manera; al haberse convertido en un componente inseparable de la vida humana, es toda actividad que genere un objeto tangible o no- que aumenta la riqueza de la sociedad humana, integrante y conformadora de la naturaleza, o de ésta directamente.</w:t>
      </w:r>
    </w:p>
    <w:p>
      <w:pPr>
        <w:pStyle w:val="Normal"/>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trabajo social consiste en crear, transformar y reponer riqueza. De allí que el trabajo puede existir solamente dentro del ciclo económico.</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t>Definimos al dinero, a grandes rasgos, como un patrón de medida de la riqueza social total (la suma de la riqueza natural y de la artificial, generadas mediante el trabajo).</w:t>
      </w:r>
    </w:p>
    <w:p>
      <w:pPr>
        <w:pStyle w:val="Normal"/>
        <w:spacing w:lineRule="atLeast" w:line="240" w:before="0" w:after="0"/>
        <w:jc w:val="both"/>
        <w:rPr>
          <w:rFonts w:ascii="Arial" w:hAnsi="Arial" w:eastAsia="Times New Roman" w:cs="Arial"/>
          <w:color w:val="000000"/>
          <w:sz w:val="20"/>
          <w:szCs w:val="24"/>
          <w:lang w:val="es-MX"/>
        </w:rPr>
      </w:pPr>
      <w:r>
        <w:rPr>
          <w:rFonts w:eastAsia="Times New Roman" w:cs="Arial" w:ascii="Arial" w:hAnsi="Arial"/>
          <w:color w:val="000000"/>
          <w:sz w:val="20"/>
          <w:szCs w:val="24"/>
          <w:lang w:val="es-MX"/>
        </w:rPr>
      </w:r>
    </w:p>
    <w:p>
      <w:pPr>
        <w:pStyle w:val="Normal"/>
        <w:spacing w:lineRule="atLeast" w:line="240" w:before="0" w:after="0"/>
        <w:jc w:val="both"/>
        <w:rPr/>
      </w:pPr>
      <w:r>
        <w:rPr>
          <w:rFonts w:eastAsia="Arial" w:cs="Arial" w:ascii="Arial" w:hAnsi="Arial"/>
          <w:color w:val="000000"/>
          <w:sz w:val="20"/>
          <w:szCs w:val="24"/>
          <w:lang w:val="es-MX"/>
        </w:rPr>
        <w:t xml:space="preserve">  </w:t>
      </w:r>
      <w:r>
        <w:rPr>
          <w:rFonts w:eastAsia="Times New Roman" w:cs="Arial" w:ascii="Arial" w:hAnsi="Arial"/>
          <w:color w:val="000000"/>
          <w:sz w:val="20"/>
          <w:szCs w:val="24"/>
          <w:lang w:val="es-MX"/>
        </w:rPr>
        <w:t>El concepto de escasez es clave en la economía de "libre </w:t>
      </w:r>
      <w:r>
        <w:rPr>
          <w:rFonts w:eastAsia="Times New Roman" w:cs="Arial" w:ascii="Arial" w:hAnsi="Arial"/>
          <w:color w:val="008040"/>
          <w:sz w:val="20"/>
          <w:szCs w:val="24"/>
          <w:lang w:val="es-MX"/>
        </w:rPr>
        <w:t>mercado</w:t>
      </w:r>
      <w:r>
        <w:rPr>
          <w:rFonts w:eastAsia="Times New Roman" w:cs="Arial" w:ascii="Arial" w:hAnsi="Arial"/>
          <w:color w:val="000000"/>
          <w:sz w:val="20"/>
          <w:szCs w:val="24"/>
          <w:lang w:val="es-MX"/>
        </w:rPr>
        <w:t>". Pero el ciclo define a la escasez como falta de riqueza, como falta de previsión, como perjuicio.</w:t>
      </w:r>
    </w:p>
    <w:p>
      <w:pPr>
        <w:pStyle w:val="Normal"/>
        <w:spacing w:lineRule="atLeast" w:line="240" w:before="0" w:after="0"/>
        <w:jc w:val="both"/>
        <w:rPr/>
      </w:pPr>
      <w:r>
        <w:rPr>
          <w:rFonts w:eastAsia="Times New Roman" w:cs="Arial" w:ascii="Arial" w:hAnsi="Arial"/>
          <w:color w:val="000000"/>
          <w:sz w:val="20"/>
          <w:szCs w:val="24"/>
          <w:lang w:val="es-MX"/>
        </w:rPr>
        <w:t>A través del cumplimiento del ciclo económico haremos posibles la libertad y la liberación, la </w:t>
      </w:r>
      <w:r>
        <w:rPr>
          <w:rFonts w:eastAsia="Times New Roman" w:cs="Arial" w:ascii="Arial" w:hAnsi="Arial"/>
          <w:color w:val="008040"/>
          <w:sz w:val="20"/>
          <w:szCs w:val="24"/>
          <w:lang w:val="es-MX"/>
        </w:rPr>
        <w:t>igualdad</w:t>
      </w:r>
      <w:r>
        <w:rPr>
          <w:rFonts w:eastAsia="Times New Roman" w:cs="Arial" w:ascii="Arial" w:hAnsi="Arial"/>
          <w:color w:val="000000"/>
          <w:sz w:val="20"/>
          <w:szCs w:val="24"/>
          <w:lang w:val="es-MX"/>
        </w:rPr>
        <w:t> y la justicia, la </w:t>
      </w:r>
      <w:r>
        <w:rPr>
          <w:rFonts w:eastAsia="Times New Roman" w:cs="Arial" w:ascii="Arial" w:hAnsi="Arial"/>
          <w:color w:val="008040"/>
          <w:sz w:val="20"/>
          <w:szCs w:val="24"/>
          <w:lang w:val="es-MX"/>
        </w:rPr>
        <w:t>solidaridad</w:t>
      </w:r>
      <w:r>
        <w:rPr>
          <w:rFonts w:eastAsia="Times New Roman" w:cs="Arial" w:ascii="Arial" w:hAnsi="Arial"/>
          <w:color w:val="000000"/>
          <w:sz w:val="20"/>
          <w:szCs w:val="24"/>
          <w:lang w:val="es-MX"/>
        </w:rPr>
        <w:t> y el enriquecimiento. Todo dentro de la independencia real y definitiva.</w:t>
      </w:r>
    </w:p>
    <w:p>
      <w:pPr>
        <w:pStyle w:val="Normal"/>
        <w:autoSpaceDE w:val="false"/>
        <w:spacing w:lineRule="atLeast" w:line="240" w:before="0" w:after="0"/>
        <w:jc w:val="both"/>
        <w:rPr>
          <w:rFonts w:ascii="Arial" w:hAnsi="Arial" w:eastAsia="Times New Roman" w:cs="Arial"/>
          <w:color w:val="000000"/>
          <w:sz w:val="20"/>
          <w:szCs w:val="28"/>
          <w:lang w:val="es-MX"/>
        </w:rPr>
      </w:pPr>
      <w:r>
        <w:rPr>
          <w:rFonts w:eastAsia="Times New Roman" w:cs="Arial" w:ascii="Arial" w:hAnsi="Arial"/>
          <w:color w:val="000000"/>
          <w:sz w:val="20"/>
          <w:szCs w:val="28"/>
          <w:lang w:val="es-MX"/>
        </w:rPr>
      </w:r>
    </w:p>
    <w:p>
      <w:pPr>
        <w:pStyle w:val="Heading2"/>
        <w:rPr>
          <w:lang w:val="es-MX"/>
        </w:rPr>
      </w:pPr>
      <w:bookmarkStart w:id="8" w:name="elcicloeca"/>
      <w:bookmarkEnd w:id="8"/>
      <w:r>
        <w:rPr>
          <w:lang w:val="es-MX"/>
        </w:rPr>
        <w:t>El ciclo económico</w:t>
      </w:r>
    </w:p>
    <w:p>
      <w:pPr>
        <w:pStyle w:val="Normal"/>
        <w:autoSpaceDE w:val="false"/>
        <w:spacing w:lineRule="atLeast" w:line="240" w:before="0" w:after="0"/>
        <w:jc w:val="both"/>
        <w:rPr>
          <w:rFonts w:ascii="Arial" w:hAnsi="Arial" w:cs="Arial"/>
          <w:color w:val="000000"/>
          <w:sz w:val="20"/>
          <w:szCs w:val="24"/>
          <w:lang w:val="es-MX"/>
        </w:rPr>
      </w:pPr>
      <w:bookmarkStart w:id="9" w:name="elcicloeca"/>
      <w:bookmarkEnd w:id="9"/>
      <w:r>
        <w:rPr>
          <w:rFonts w:eastAsia="Arial" w:cs="Arial" w:ascii="Arial" w:hAnsi="Arial"/>
          <w:color w:val="000000"/>
          <w:sz w:val="20"/>
          <w:szCs w:val="24"/>
          <w:lang w:val="es-MX"/>
        </w:rPr>
        <w:t xml:space="preserve">  </w:t>
      </w:r>
      <w:r>
        <w:rPr>
          <w:rFonts w:cs="Arial" w:ascii="Arial" w:hAnsi="Arial"/>
          <w:color w:val="000000"/>
          <w:sz w:val="20"/>
          <w:szCs w:val="24"/>
          <w:lang w:val="es-MX"/>
        </w:rPr>
        <w:t>La naturaleza de la riqueza –como producción y consumo, social o individual, de bienes o mercancías- está conformada por un proceso cíclico, totalmente dependiente de la capacidad de trabajo social del hombre, capacidad que es una actividad intencional y es la energía que mueve y empuja dicho proceso. Solamente se genera, se restituye y se aumenta riqueza si la humanidad cumple ese ciclo dado por la naturaleza. Así, mediante el cumplimiento efectivo y completo de ese proceso, es que se distribuye, entre todos los integrantes involucrados, la riqueza que se usa, se crea y se repone.</w:t>
      </w:r>
    </w:p>
    <w:p>
      <w:pPr>
        <w:pStyle w:val="Normal"/>
        <w:autoSpaceDE w:val="false"/>
        <w:spacing w:lineRule="atLeast" w:line="240" w:before="0" w:after="0"/>
        <w:jc w:val="both"/>
        <w:rPr>
          <w:rFonts w:ascii="Arial" w:hAnsi="Arial" w:cs="Arial"/>
          <w:color w:val="000000"/>
          <w:sz w:val="20"/>
          <w:szCs w:val="24"/>
          <w:lang w:val="es-MX"/>
        </w:rPr>
      </w:pPr>
      <w:r>
        <w:rPr>
          <w:rFonts w:cs="Arial" w:ascii="Arial" w:hAnsi="Arial"/>
          <w:color w:val="000000"/>
          <w:sz w:val="20"/>
          <w:szCs w:val="24"/>
          <w:lang w:val="es-MX"/>
        </w:rPr>
      </w:r>
    </w:p>
    <w:p>
      <w:pPr>
        <w:pStyle w:val="Normal"/>
        <w:autoSpaceDE w:val="false"/>
        <w:spacing w:lineRule="atLeast" w:line="240" w:before="0" w:after="0"/>
        <w:jc w:val="both"/>
        <w:rPr>
          <w:rFonts w:ascii="Arial" w:hAnsi="Arial" w:cs="Arial"/>
          <w:color w:val="000000"/>
          <w:sz w:val="20"/>
          <w:szCs w:val="24"/>
          <w:lang w:val="es-MX"/>
        </w:rPr>
      </w:pPr>
      <w:r>
        <w:rPr>
          <w:rFonts w:eastAsia="Arial" w:cs="Arial" w:ascii="Arial" w:hAnsi="Arial"/>
          <w:color w:val="000000"/>
          <w:sz w:val="20"/>
          <w:szCs w:val="24"/>
          <w:lang w:val="es-MX"/>
        </w:rPr>
        <w:t xml:space="preserve">  </w:t>
      </w:r>
      <w:r>
        <w:rPr>
          <w:rFonts w:cs="Arial" w:ascii="Arial" w:hAnsi="Arial"/>
          <w:color w:val="000000"/>
          <w:sz w:val="20"/>
          <w:szCs w:val="24"/>
          <w:lang w:val="es-MX"/>
        </w:rPr>
        <w:t>La riqueza original que se toma de la naturaleza del lugar donde nos toca vivir es la que nos permite iniciar nuestras actividades productivas, las que tienen por fin producir bienes que serán consumidos o usufructuados, y así alcanzar en definitiva nuestro bienestar. El resultado de la actividad humana, (las mercancías o bienes producidos) tienen objeto de ser, razón y sentido, solamente, si son accedidas por el benefactor. Además de ser éste el objeto de todo acto económico, respaldado por la anterior aseveración, el benefactor es quien paga todos los costos de cualquier actividad, a la vez que transforma los costos sociales en beneficio general.</w:t>
      </w:r>
    </w:p>
    <w:p>
      <w:pPr>
        <w:pStyle w:val="Normal"/>
        <w:autoSpaceDE w:val="false"/>
        <w:spacing w:lineRule="atLeast" w:line="240" w:before="0" w:after="0"/>
        <w:jc w:val="center"/>
        <w:rPr>
          <w:rFonts w:ascii="Arial" w:hAnsi="Arial" w:cs="Arial"/>
          <w:sz w:val="20"/>
          <w:szCs w:val="24"/>
          <w:lang w:val="es-MX"/>
        </w:rPr>
      </w:pPr>
      <w:r>
        <w:rPr>
          <w:rFonts w:cs="Arial" w:ascii="Arial" w:hAnsi="Arial"/>
          <w:sz w:val="20"/>
          <w:szCs w:val="24"/>
          <w:lang w:val="es-ES" w:eastAsia="en-US"/>
        </w:rPr>
        <w:drawing>
          <wp:inline distT="0" distB="0" distL="0" distR="0">
            <wp:extent cx="2456180" cy="251904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4" t="-13" r="-14" b="-13"/>
                    <a:stretch>
                      <a:fillRect/>
                    </a:stretch>
                  </pic:blipFill>
                  <pic:spPr bwMode="auto">
                    <a:xfrm>
                      <a:off x="0" y="0"/>
                      <a:ext cx="2456180" cy="251904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rPr>
          <w:rFonts w:ascii="Arial" w:hAnsi="Arial" w:cs="Arial"/>
          <w:sz w:val="20"/>
          <w:szCs w:val="20"/>
          <w:lang w:val="es-MX"/>
        </w:rPr>
      </w:pPr>
      <w:r>
        <w:rPr>
          <w:rFonts w:cs="Arial" w:ascii="Arial" w:hAnsi="Arial"/>
          <w:b/>
          <w:sz w:val="20"/>
          <w:szCs w:val="20"/>
          <w:lang w:val="es-MX"/>
        </w:rPr>
        <w:t>Nota</w:t>
      </w:r>
      <w:r>
        <w:rPr>
          <w:rFonts w:cs="Arial" w:ascii="Arial" w:hAnsi="Arial"/>
          <w:sz w:val="20"/>
          <w:szCs w:val="20"/>
          <w:lang w:val="es-MX"/>
        </w:rPr>
        <w:t>: la actividad humana no se conforma únicamente de tareas productivas, sino una conjunción inseparable (dialéctica) de producción y consumo. El diagrama estilo “yin-yang” intenta representar esa unidad. Es una unidad de contrarios: no existe consumo sin producción, pero tampoco puede existir una producción (económicamente racional y efectiva) sin el consumo de ella.</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La actividad humana es siempre destructiva; aunque puede y debe no ser irreversible. La riqueza natural (la pesca, la minería, la ganadería, la agricultura, la silvicultura, etc.) es la única fuente verdadera de riqueza; el hombre transforma esa riqueza, y durante ese proceso, efectúa una destrucción real de ella. Cuando ese proceso se ejecuta sobre la riqueza mayor de la naturaleza (la vida) la destruye definitivamente. A veces, y sólo a veces, ha reparado lo destruido, y sólo cuando su acción se ha realizado en forma racional y económicamente productiva (en la agricultura y en la ganadería, por ejemplo), cosa que voluntariamente no siempre ha hecho (la pesca es un buen ejemplo). Cuando el proceso se realiza sobre riqueza natural sin vida (la extracción de minerales, por ejemplo) también la destruye definitivamente: el hombre es incapaz de reponer lo extraído; ejecuta un proceso de destrucción irreversible sobre la naturaleza.</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El ciclo económico natural que corresponde a la humanidad se conforma de tres etapas bien diferenciadas: producción (extracción e industrialización), comercialización y reposición o reparación. Así es toda actividad que realmente transforma, crea y no agota la única riqueza a la que puede acceder para su propio bien: la riqueza de origen natural. </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En la vida real se suceden recursivamente -sin solución de continuidad un número incalculable de ciclos similares para cada diferente tipo de bien producido y un número inmenso de ciclos idénticos para cada uno de los mismos tipos de bien. Pero como todos esos procesos son similares, generalmente hablaremos, en su forma singular, de ciclo económico.</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Desde el trabajo del hombre que produce tomates para el consumo social (para su venta en el mercado), hasta aquel producto social más elaborado (un computador, por ejemplo) todo se produce a través de ese proceso cíclico. A su vez lo conforman, es decir, se auto relacionan dialécticamente: no existe actividad (productiva y beneficiosa) fuera del ciclo, no existe ciclo económico sin ese tipo de actividad. La apropiación de ganancias generadas por otros (hurto, estafa, especulación, etc.) no es una actividad productiva ni reponedora, no cumple un ciclo; es una “ocupación” que no cumple con el ciclo económico que la involucra, por lo tanto, es perjudicial. Y todo perjuicio es, al menos, una infracción.</w:t>
      </w:r>
    </w:p>
    <w:p>
      <w:pPr>
        <w:pStyle w:val="Normal"/>
        <w:autoSpaceDE w:val="false"/>
        <w:spacing w:lineRule="atLeast" w:line="240" w:before="0" w:after="0"/>
        <w:jc w:val="center"/>
        <w:rPr>
          <w:rFonts w:ascii="Arial" w:hAnsi="Arial" w:cs="Arial"/>
          <w:sz w:val="20"/>
          <w:szCs w:val="24"/>
          <w:lang w:val="es-MX"/>
        </w:rPr>
      </w:pPr>
      <w:r>
        <w:rPr>
          <w:rFonts w:cs="Arial" w:ascii="Arial" w:hAnsi="Arial"/>
          <w:sz w:val="20"/>
          <w:szCs w:val="24"/>
          <w:lang w:val="es-ES" w:eastAsia="en-US"/>
        </w:rPr>
        <w:drawing>
          <wp:inline distT="0" distB="0" distL="0" distR="0">
            <wp:extent cx="3829685" cy="3258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3829685" cy="325818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El trabajo conocido como intelectual –el arte por ejemplo- también conforma y se conforma de estas etapas, aunque éstas no sean tan claramente perceptibles. Aun la producción familiar para consumo propio se conforma de un ciclo, donde se evita la etapa de comercialización: aquí el productor y el benefactor son la propia familia. </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No obstante, si esa producción es realizada constantemente, también conlleva destrucción, por lo que necesariamente también debe cumplir con la etapa de reposición: si la familia quiere seguir cosechando, debe reponer rápidamente lo extraído. No se siembra para cosechar; se siembra por haber cosechado. Así, esas tres etapas a veces se diferencian en forma evidente, en otras se mimetizan, según la actividad a la que nos refiramos. En cada una de ellas, tomándolas de a una, actúa la totalidad de los integrantes de la sociedad. Todo ser humano interviene de alguna manera en la producción social, todo ser humano, forma parte de la comercialización, toda la sociedad, sin excepciones, forma parte y es responsable de la reposición, que también es social.</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Por lo tanto, toda la humanidad, sin distinciones de ninguna especie, es la que transforma la riqueza natural en riqueza social; toda ella es la creadora y transformadora de riqueza; y la que recoge sus frutos, la que debe recibir igualitariamente su distribución; porque ella misma es el fin de su actividad. Es la que debe disfrutar de sus beneficios, sin distinciones de género alguno, como sucede en la “sociedad” de las hormigas. La producción es la primera etapa del ciclo y es totalmente artificial en su forma y contenido. Mediante ella se le agregan diferentes valores a los bienes que se van produciendo: se agregan costos y beneficios. </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En una palabra, se agrega riqueza racional. La ejecuta la actividad humana a través del trabajo; en ella no interviene en absoluto la naturaleza más que en su forma de ser humano. La materia prima que se usa, se transforma o se consume en esta etapa, fue (pero ya no es) un producto natural: por definición es un bien artificial. Esta etapa consta de dos partes: la extracción y la industrialización.</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Puede contener, si se quiere, una subetapa seudo-productiva: la de los</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servicios (éstos se definen en un capítulo propio).</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center"/>
        <w:rPr>
          <w:rFonts w:ascii="Arial" w:hAnsi="Arial" w:cs="Arial"/>
          <w:sz w:val="20"/>
          <w:szCs w:val="24"/>
          <w:lang w:val="es-MX"/>
        </w:rPr>
      </w:pPr>
      <w:r>
        <w:rPr>
          <w:rFonts w:cs="Arial" w:ascii="Arial" w:hAnsi="Arial"/>
          <w:sz w:val="20"/>
          <w:szCs w:val="24"/>
          <w:lang w:val="es-ES" w:eastAsia="en-US"/>
        </w:rPr>
        <w:drawing>
          <wp:inline distT="0" distB="0" distL="0" distR="0">
            <wp:extent cx="5372735" cy="2886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372735" cy="288671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 xml:space="preserve">La producción en su forma extractiva es la etapa que inicia el ciclo y que, ella misma, comienza con la toma en consignación, con la toma en préstamo (un anticipo que no es gratuito) por parte del hombre productor, de la riqueza que existe en la naturaleza, de la que todos y cada cosa formamos parte, destruyéndola como tal, y transformándola en </w:t>
      </w:r>
      <w:r>
        <w:rPr>
          <w:rFonts w:cs="Arial" w:ascii="Arial" w:hAnsi="Arial"/>
          <w:i/>
          <w:iCs/>
          <w:sz w:val="20"/>
          <w:szCs w:val="24"/>
          <w:lang w:val="es-MX"/>
        </w:rPr>
        <w:t xml:space="preserve">materia prima </w:t>
      </w:r>
      <w:r>
        <w:rPr>
          <w:rFonts w:cs="Arial" w:ascii="Arial" w:hAnsi="Arial"/>
          <w:sz w:val="20"/>
          <w:szCs w:val="24"/>
          <w:lang w:val="es-MX"/>
        </w:rPr>
        <w:t xml:space="preserve">–tiempo de la cosecha, por ejemplo-. Este es el momento en el que adquiere un valor nuevo: el instante en el que “nace” el precio y las ganancias. </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Ese precio recién nacido es entonces la suma de costos y beneficios. Su magnitud es perfectamente calculable a través del costo total que se generó cuando hubo que reponer la misma cantidad de la riqueza natural destruida –la anterior “cancelación” del préstamo, la “siembra” anterior-, más los valores que se le agregan por motivo de los insumos de la propia actividad del productor y del merecido beneficio de éste: la retribución de su trabajo. Todo productor obtiene un beneficio (que no es el único que recibe) derivado de su actividad productiva.</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Si la materia prima producida, por cualquier causa, no llegara a pasar a las siguientes etapas, el ciclo nos indica que se produce un perjuicio, un daño que no podrá ser revertido sin costos quizá enormes, costos que, en última instancia, los pagará el productor extractor, ya que por un lado, la naturaleza no podrá ser retribuida normalmente, y por otro lado, el benefactor no la accede, ni puede así pagar su costo de producción. </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El daño es evidente, ya que hubo una destrucción definitiva de riqueza sin haberse alcanzado el objetivo de esa destrucción que es el llegar al benefactor; sin haberse cerrado el ciclo. El trabajo del productor extractor -y el de la sociedad- consiste, justamente, en esto: reposición de la riqueza y pasar esa materia prima a las etapas siguientes.</w:t>
      </w:r>
    </w:p>
    <w:p>
      <w:pPr>
        <w:pStyle w:val="Normal"/>
        <w:autoSpaceDE w:val="false"/>
        <w:spacing w:lineRule="atLeast" w:line="240" w:before="0" w:after="0"/>
        <w:jc w:val="center"/>
        <w:rPr>
          <w:rFonts w:ascii="Arial" w:hAnsi="Arial" w:cs="Arial"/>
          <w:sz w:val="20"/>
          <w:szCs w:val="24"/>
          <w:lang w:val="es-MX"/>
        </w:rPr>
      </w:pPr>
      <w:r>
        <w:rPr>
          <w:rFonts w:cs="Arial" w:ascii="Arial" w:hAnsi="Arial"/>
          <w:sz w:val="20"/>
          <w:szCs w:val="24"/>
          <w:lang w:val="es-ES" w:eastAsia="en-US"/>
        </w:rPr>
        <w:drawing>
          <wp:inline distT="0" distB="0" distL="0" distR="0">
            <wp:extent cx="4229735" cy="328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4229735" cy="328676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La segunda etapa es la comercialización. Es la etapa en que el bien extraído o el producto –según el caso particular- se transforman en mercancía propiamente dicha. En ella, al bien en venta se le ha agregado toda la riqueza artificial (todos los costos y beneficios), cuya suma conforma lo que se llama precio, que será pagado en su totalidad por el benefactor. Con esta etapa se cumple el fin principal y motivo fundamental de todo el ciclo que involucra a cada mercancía: alcanzar al benefactor y ser accesible por él.</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Por dos razones diferentes es fundamental que la mercancía sea alcanzada por benefactor: una, porque repone, al consumir, una parte (y sólo una parte, aunque fundamental) de la riqueza necesaria para la conclusión del ciclo, y otra, porque él entrega parte del fruto de su vida, de su propia actividad social (en la forma de dinero, de indev), a cambio de esa mercancía.</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Ésta acción que él realiza (la compra) es lo que explica todo y cualquier proceso económico; en especial la reposición antedicha, pero también la obtención de los beneficios de cada uno de los productores de las diferentes etapas del ciclo. Es el momento en que el costo de un producto (que es un costo social) se confunde con el precio (de cancelación individual); es el momento en que todas su partes se unen y se convierten, para el benefactor, sólo en costo, en costo puro: por eso el producto ya es mercancía, y por eso </w:t>
      </w:r>
      <w:r>
        <w:rPr>
          <w:rFonts w:cs="Arial" w:ascii="Arial" w:hAnsi="Arial"/>
          <w:i/>
          <w:iCs/>
          <w:sz w:val="20"/>
          <w:szCs w:val="24"/>
          <w:lang w:val="es-MX"/>
        </w:rPr>
        <w:t>el</w:t>
      </w:r>
      <w:r>
        <w:rPr>
          <w:rFonts w:cs="Arial" w:ascii="Arial" w:hAnsi="Arial"/>
          <w:sz w:val="20"/>
          <w:szCs w:val="24"/>
          <w:lang w:val="es-MX"/>
        </w:rPr>
        <w:t xml:space="preserve"> </w:t>
      </w:r>
      <w:r>
        <w:rPr>
          <w:rFonts w:cs="Arial" w:ascii="Arial" w:hAnsi="Arial"/>
          <w:i/>
          <w:iCs/>
          <w:sz w:val="20"/>
          <w:szCs w:val="24"/>
          <w:lang w:val="es-MX"/>
        </w:rPr>
        <w:t>precio de venta de cualquier mercancía es su costo social de producción</w:t>
      </w:r>
      <w:r>
        <w:rPr>
          <w:rFonts w:cs="Arial" w:ascii="Arial" w:hAnsi="Arial"/>
          <w:sz w:val="20"/>
          <w:szCs w:val="24"/>
          <w:lang w:val="es-MX"/>
        </w:rPr>
        <w:t>.</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Así se define la tercera y última etapa del ciclo, la reposición de la riqueza extraída, producida y consumida. En ella sucede la restitución, por parte del hombre, de la riqueza natural destruida, la reparación total del daño.</w:t>
      </w:r>
    </w:p>
    <w:p>
      <w:pPr>
        <w:pStyle w:val="Normal"/>
        <w:autoSpaceDE w:val="fals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Tiene una doble faz: la que realiza el productor al volver a sembrar, y la que realiza el benefactor al consumir el bien producido. En resumen, el ciclo económico comienza con la apropiación (en forma de préstamo) que se realiza a la pachamama –la cosecha, por ejemplo- y finaliza con la devolución de tal préstamo –la resiembra y el consumo-. Ésta es la única forma de ver el verdadero orden en que el ciclo económico ocurre, no de otra manera. Y si no se cierra un ciclo abierto , esto es, si la quita a la naturaleza o el bien producido no llegan al benefactor, o el productor de cualquier etapa abandona el trabajo antes de completarlo, no se produce la necesaria reposición de riqueza en cantidad suficiente para equilibrar la extracción, para “saldar la deuda” adquirida con la naturaleza.</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41">
            <wp:simplePos x="0" y="0"/>
            <wp:positionH relativeFrom="page">
              <wp:posOffset>1759585</wp:posOffset>
            </wp:positionH>
            <wp:positionV relativeFrom="page">
              <wp:posOffset>707390</wp:posOffset>
            </wp:positionV>
            <wp:extent cx="3776345" cy="638175"/>
            <wp:effectExtent l="0" t="0" r="0" b="0"/>
            <wp:wrapTopAndBottom/>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6"/>
                    <a:srcRect l="20737" t="35003" r="11424" b="46634"/>
                    <a:stretch>
                      <a:fillRect/>
                    </a:stretch>
                  </pic:blipFill>
                  <pic:spPr bwMode="auto">
                    <a:xfrm>
                      <a:off x="0" y="0"/>
                      <a:ext cx="3776345" cy="638175"/>
                    </a:xfrm>
                    <a:prstGeom prst="rect">
                      <a:avLst/>
                    </a:prstGeom>
                  </pic:spPr>
                </pic:pic>
              </a:graphicData>
            </a:graphic>
          </wp:anchor>
        </w:drawing>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9">
            <wp:simplePos x="0" y="0"/>
            <wp:positionH relativeFrom="page">
              <wp:posOffset>2129155</wp:posOffset>
            </wp:positionH>
            <wp:positionV relativeFrom="page">
              <wp:posOffset>2311400</wp:posOffset>
            </wp:positionV>
            <wp:extent cx="2753360" cy="1812925"/>
            <wp:effectExtent l="0" t="0" r="0" b="0"/>
            <wp:wrapTopAndBottom/>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26070" t="12737" r="23459" b="35210"/>
                    <a:stretch>
                      <a:fillRect/>
                    </a:stretch>
                  </pic:blipFill>
                  <pic:spPr bwMode="auto">
                    <a:xfrm>
                      <a:off x="0" y="0"/>
                      <a:ext cx="2753360" cy="181292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0" w:name="unejemploa"/>
      <w:bookmarkEnd w:id="10"/>
      <w:r>
        <w:rPr/>
        <w:t>Un ejemplo ilustrativo</w:t>
      </w:r>
    </w:p>
    <w:p>
      <w:pPr>
        <w:pStyle w:val="Normal"/>
        <w:tabs>
          <w:tab w:val="clear" w:pos="708"/>
          <w:tab w:val="left" w:pos="1545" w:leader="none"/>
        </w:tabs>
        <w:spacing w:lineRule="atLeast" w:line="240" w:before="0" w:after="0"/>
        <w:jc w:val="both"/>
        <w:rPr>
          <w:rFonts w:ascii="Arial" w:hAnsi="Arial" w:cs="Arial"/>
          <w:sz w:val="20"/>
          <w:szCs w:val="24"/>
        </w:rPr>
      </w:pPr>
      <w:bookmarkStart w:id="11" w:name="unejemploa"/>
      <w:bookmarkEnd w:id="11"/>
      <w:r>
        <w:rPr>
          <w:rFonts w:cs="Arial" w:ascii="Arial" w:hAnsi="Arial"/>
          <w:sz w:val="20"/>
          <w:szCs w:val="24"/>
        </w:rPr>
        <w:t>Supongamos una pachamama con forma de isla, desierta de seres humanos, similar a tantas otras, habitable, aunque podría no serlo. Hace bastante tiempo se enviaron a ella a un grupo de científicos para que estudiaran las posibilidades de su explotación.</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La isla fue estudiada con el objeto de analizar su riqueza, la extensión de su espacio vital, y su capacidad de explotación. Se lo hizo en un sentido tridimensional, no solamente superficial. Para ello se midió su superficie, resultando de 10 km², y se consideró que sobre ese territorio se apoya una pirámide invertida de aire, una “columna” atmosférica que se va ensanchando hacia arriba, hasta un límite impreciso, incluso infinito. Se tuvo en cuenta también que en ella se continúa dicha pirámide invertida y regular, pero cambiando sus integrantes, en general, al estado sólido (tierra y minerales), formándose un “cono” material que llega hasta el núcleo del planeta. No se agregaron ex profeso las aguas circundantes, para no complicar su estudio.</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 representación piramidal tridimensional del diagrama da una idea de  ese espacio vital, que contiene y representa una cantidad desconocida de riqueza potencial, igual a una cifra que llamaremos riqueza natural Q.</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Q = X + R</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 cifra Q se conforma a su vez de dos componentes de magnitud también desconocida y diferenciados: una riqueza X, y una riqueza propia R que puede ser accedida inmediatamente por la humanidad para ser utilizada en su beneficio.</w:t>
      </w:r>
    </w:p>
    <w:p>
      <w:pPr>
        <w:pStyle w:val="Normal"/>
        <w:tabs>
          <w:tab w:val="clear" w:pos="708"/>
          <w:tab w:val="left" w:pos="1545" w:leader="none"/>
        </w:tabs>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762375" cy="2600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4" r="-10" b="-14"/>
                    <a:stretch>
                      <a:fillRect/>
                    </a:stretch>
                  </pic:blipFill>
                  <pic:spPr bwMode="auto">
                    <a:xfrm>
                      <a:off x="0" y="0"/>
                      <a:ext cx="3762375" cy="2600325"/>
                    </a:xfrm>
                    <a:prstGeom prst="rect">
                      <a:avLst/>
                    </a:prstGeom>
                  </pic:spPr>
                </pic:pic>
              </a:graphicData>
            </a:graphic>
          </wp:inline>
        </w:drawing>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La riqueza R actualmente accesible para el hombre, se conforma a su vez  de dos integrantes: la riqueza N, (los “recursos naturales”, de donde el hombre  toma sus materias primas) y la riqueza A de origen humano o artificial, conformada por los bienes que han sido o serán producidos por el propio hombre a partir de N. Ambos integrantes de R pueden explotarse, únicamente, mediante la actividad creadora y transformadora fundamental del hombre (la llamaremos T), entendida como conjunción de trabajo y conocimiento, la que está en acción permanente.</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 xml:space="preserve">H es la riqueza total que el hombre puede crear y usar desde la isla </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R es la riqueza natural total de la zona que el hombre habita</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N representa lo que comúnmente se llaman “recursos naturales”</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A es riqueza artificial, todo bien o producto material hecho por el hombre</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T es la totalidad del esfuerzo humano, físico e intelectual: el trabajo social</w:t>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No olvidemos que por ahora todas son incógnitas.)</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urante la ocupación y colonización humana, la isla necesariamente sufrió destrucción de parte de su riqueza natural N, conformadora de R. Se eliminó parte de su paisaje, pero fue suplantado por otro, artificial, cuyo valor es fácilmente calculable. Así, parte de N se  transformó en A, mediante el trabajo representado en T, aumentando R su magnitud. Se mantuvo así una igualdad relativa del su valor de R, porque a pesar de que se disminuyó el valor de N, se aumentó el valor de A. Es más, posiblemente creció la magnitud de la propia N, al seguir desarrollándose la sociedad isleña. </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A cuánto puede llegar el valor de R, la riqueza accesible?</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a riqueza se halla mediante la fórmula R = N + A. Imaginemos cual puede ser el valor de A, por ejemplo, en la manzana donde está nuestra casa. </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umemos mentalmente los valores de cada uno de lo bienes muebles (sillas, camas, mesas, cacerolas, etc.) y de los inmuebles (casas, edificios, aceras, columnas, etc.) que están ubicados en nuestra manzana. A esa cifra la multiplicaremos por el número de manzanas de nuestra ciudad. Al número obtenido lo multiplicaremos por la cantidad de ciudades similares que hay en el país, y así sucesivamente. ¡Es una cifra enorme!. Así, para imaginarnos cuán grande es el valor de R no necesitamos calcular el valor de nuestros recursos</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naturales N.</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Cuál puede llegar a ser el valor de H, la riqueza social general?</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40">
            <wp:simplePos x="0" y="0"/>
            <wp:positionH relativeFrom="page">
              <wp:posOffset>2085340</wp:posOffset>
            </wp:positionH>
            <wp:positionV relativeFrom="page">
              <wp:posOffset>8301355</wp:posOffset>
            </wp:positionV>
            <wp:extent cx="3462655" cy="807720"/>
            <wp:effectExtent l="0" t="0" r="0" b="0"/>
            <wp:wrapTopAndBottom/>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9"/>
                    <a:srcRect l="21428" t="11386" r="14117" b="64534"/>
                    <a:stretch>
                      <a:fillRect/>
                    </a:stretch>
                  </pic:blipFill>
                  <pic:spPr bwMode="auto">
                    <a:xfrm>
                      <a:off x="0" y="0"/>
                      <a:ext cx="3462655" cy="807720"/>
                    </a:xfrm>
                    <a:prstGeom prst="rect">
                      <a:avLst/>
                    </a:prstGeom>
                  </pic:spPr>
                </pic:pic>
              </a:graphicData>
            </a:graphic>
          </wp:anchor>
        </w:drawing>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valor de esa riqueza se calcula usando la fórmala H = (N + A) . T que  también puede representarse como H = N . T + A . T.  Sólo tomaremos una parte de esa fórmula, la parte H = A . T  la que nos habla de la riqueza artificial; descartamos la natural. El resultado H de ese producto nos muestra cuánta riqueza social se ha generado, magnitud que coincide con la que se necesita para lograr el bienestar de toda nuestra gente. Sabemos también que T = I .P. Imaginemos entonces cuán grande puede llegar a ser el valor de la riqueza H, si ese valor se logra al multiplicar el ya demostrado enorme valor de A con </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la población P y con el ingreso de cada habitante I.</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siguiente diagrama nos muestra el aumento de la riqueza, de H a H ’, el crecimiento de los módulos N y A y del ingreso natural social por habitante I, en el período anterior y el actual, que sólo se logra mediante -y como resultado- del trabajo social: el factor T.</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r>
    </w:p>
    <w:p>
      <w:pPr>
        <w:pStyle w:val="Normal"/>
        <w:tabs>
          <w:tab w:val="clear" w:pos="708"/>
          <w:tab w:val="left" w:pos="1545" w:leader="none"/>
        </w:tabs>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3315970" cy="145542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16798" t="17952" r="18794" b="36869"/>
                    <a:stretch>
                      <a:fillRect/>
                    </a:stretch>
                  </pic:blipFill>
                  <pic:spPr bwMode="auto">
                    <a:xfrm>
                      <a:off x="0" y="0"/>
                      <a:ext cx="3315970" cy="1455420"/>
                    </a:xfrm>
                    <a:prstGeom prst="rect">
                      <a:avLst/>
                    </a:prstGeom>
                  </pic:spPr>
                </pic:pic>
              </a:graphicData>
            </a:graphic>
          </wp:inline>
        </w:drawing>
      </w:r>
    </w:p>
    <w:p>
      <w:pPr>
        <w:pStyle w:val="Normal"/>
        <w:tabs>
          <w:tab w:val="clear" w:pos="708"/>
          <w:tab w:val="left" w:pos="1545" w:leader="none"/>
        </w:tabs>
        <w:spacing w:lineRule="atLeast" w:line="240" w:before="0" w:after="0"/>
        <w:jc w:val="center"/>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El trabajo T (que es pura y únicamente humano, que es el “factor hombre”), y la riqueza total H (que éste utiliza, transforma y genera), han de representarse mediante un patrón de medida. Al factor T  se lo ha denominado como beneficio, renta, producto (dentro de otras nominaciones),  pero para el ciclo económico es más correcto y preciso llamarlo riqueza social o ingreso social general. Hemos visto que puede ser definido, cuantitativamente, a través de una cifra lo suficientemente grande como para que pueda ser distribuido entre todos los habitantes P que lo generaron, y así cumplir con el objetivo de que ninguno de los hombres que lo  crean (y que por lo tanto deben poseerlo), pase ninguna necesidad. En condiciones normales, T y H poseen un valor que siempre va en aumento.</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 = T/ P                           ó                        T = I . P</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magnitud del factor T se halla multiplicando el ingreso mínimo I (mínimo, individual y periódico) por la población, P. digamos, 1000 dólares estadounidenses mensuales por cada habitante de la isla (I = 12.000 anuales), </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T = I . P</w:t>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T = 12.000 x 100 = 1,2 millones</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mo el valor del factor T es el producto de multiplicar la cantidad de habitantes ( P = 100) por el ingreso natural de cada uno (I = 12 mil), dicha cifra ha de representar, todo el trabajo de la sociedad isleña, la riqueza mínima anual que ese espacio vital tendrá que generar y poseer (en su naturaleza y en la capacidad de su población) para que todos sus habitantes puedan tener un ingreso natural, que les permita ir satisfaciendo todas sus necesidades. Esto es:</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i H &gt;= R . T </w:t>
        <w:softHyphen/>
        <w:t xml:space="preserve"> H &gt;= R . 1:200.000</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 aquí se deduce que la riqueza total H, accesible, transformable y aumentable por el hombre, será siempre un valor positivo mayor que el propio trabajo de él y de su ingreso I </w:t>
      </w:r>
    </w:p>
    <w:p>
      <w:pPr>
        <w:pStyle w:val="Normal"/>
        <w:tabs>
          <w:tab w:val="clear" w:pos="708"/>
          <w:tab w:val="left" w:pos="1545" w:leader="none"/>
        </w:tabs>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T y H poseen un valor que siempre va en aumento. Sólo existe una condición: si y sólo si se cumple con el ciclo económico.</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2999105" cy="194310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rcRect l="25331" t="22422" r="23923" b="24996"/>
                    <a:stretch>
                      <a:fillRect/>
                    </a:stretch>
                  </pic:blipFill>
                  <pic:spPr bwMode="auto">
                    <a:xfrm>
                      <a:off x="0" y="0"/>
                      <a:ext cx="2999105" cy="1943100"/>
                    </a:xfrm>
                    <a:prstGeom prst="rect">
                      <a:avLst/>
                    </a:prstGeom>
                  </pic:spPr>
                </pic:pic>
              </a:graphicData>
            </a:graphic>
          </wp:inline>
        </w:drawing>
      </w:r>
    </w:p>
    <w:p>
      <w:pPr>
        <w:pStyle w:val="Normal"/>
        <w:tabs>
          <w:tab w:val="clear" w:pos="708"/>
          <w:tab w:val="left" w:pos="1545" w:leader="none"/>
        </w:tabs>
        <w:spacing w:lineRule="atLeast" w:line="240" w:before="0" w:after="0"/>
        <w:jc w:val="center"/>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cluimos que (como R = N + A) la riqueza propia R de la isla también  va aumentando, y (como H = R . T) la riqueza social total es también aumentada. Si sucede un crecimiento racional de la población P a una población P’, el trabajo de las generaciones anteriores les asegura un ingreso I’ suficiente (igual o quizá mayor que el de ellas mismas), al que se les sumará en un futuro inmediato el aumento del propio trabajo social T’ generado por ese aumento a P’ de la población, que volverá a aumentar el valor de R, con la misma condición de siempre: si y sólo si se cumple con el ciclo económico. Esto quiere decir, nada más y nada menos, que si el ciclo es cumplido noexisten límites para el desarrollo.</w:t>
      </w:r>
    </w:p>
    <w:p>
      <w:pPr>
        <w:pStyle w:val="Normal"/>
        <w:tabs>
          <w:tab w:val="clear" w:pos="708"/>
          <w:tab w:val="left" w:pos="1545" w:leader="none"/>
        </w:tabs>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2" w:name="losservica"/>
      <w:bookmarkEnd w:id="12"/>
      <w:r>
        <w:rPr/>
        <w:t>Los servicios</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bookmarkStart w:id="13" w:name="losservica"/>
      <w:bookmarkStart w:id="14" w:name="losservica"/>
      <w:bookmarkEnd w:id="14"/>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Es el único sector de la economía que no genera riqueza, tampoco la destruye y le agrega un valor que se integra totalmente al factor T. No lo hace  en N ni en A, por tanto puede considerarse como un sector seudo-productor, o  hipo-productor.. Es el sector que equilibra la economía cuando por razones de previsión o por efectos naturales, alguna actividad en especial logra demasiados o escasos ingresos.</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Los servicios no generan riqueza, contribuyen al movimiento y a la distribución de ella, no pueden ser tomados como parte integrante del cálculo del respaldo del indev.</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t>Para el ciclo económico, por ejemplo, la comercialización de cada producto es una parte integrante de él mismo, por lo que los comercios en general forman parte del proceso productivo y no integran los servicios propiamente dich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LLAMÉMOSLE INDEV</w:t>
      </w:r>
    </w:p>
    <w:p>
      <w:pPr>
        <w:pStyle w:val="Normal"/>
        <w:spacing w:lineRule="atLeast" w:line="240" w:before="0" w:after="0"/>
        <w:rPr>
          <w:rFonts w:ascii="Arial" w:hAnsi="Arial" w:cs="Arial"/>
          <w:sz w:val="20"/>
          <w:szCs w:val="24"/>
        </w:rPr>
      </w:pPr>
      <w:r>
        <w:rPr>
          <w:rFonts w:cs="Arial" w:ascii="Arial" w:hAnsi="Arial"/>
          <w:sz w:val="20"/>
          <w:szCs w:val="24"/>
        </w:rPr>
        <w:t>Llamémosle indev, por indevaluable, sólo por darle un nombre cualquiera que la diferencie y la separe del concepto que hoy se tiene de éste.</w:t>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propone una  moneda que es el indev: es el nuevo dinero. Es el medio de consumo; es la conjunción de medio de pago y cobro, medio de intercambio, unidad de cuenta de costos y beneficios, sistema de medida y comparación. ¡Y nunca jamás una mercancía!</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0"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indev no es una mercancía más. Ni siquiera es un mercancía, no está a la venta ni es un producto humano con el fin de ser consumido con el objeto de satisfacer un gusto o una necesidad por sí mismo. Una mercancía es un objeto que, al poseerlo, satisface directamente una necesidad humana cualquiera y que, a su vez, es un objeto de venta. La tenencia del dinero, por sí sola, no satisface más que la necesidad fetichista de poseerlo. El dinero no se come, no abriga, no sana, no enseña. Su posesión representa la posibilidad futura de comer, abrigarse, sanarse y aprender, esto es, de adquirir por su intermedio las mercancías o servicios que satisfacen esas necesidades. Pero no más.</w:t>
      </w:r>
    </w:p>
    <w:p>
      <w:pPr>
        <w:pStyle w:val="Normal"/>
        <w:tabs>
          <w:tab w:val="clear" w:pos="708"/>
          <w:tab w:val="left" w:pos="1540"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 un patrón de medida y comparación, no mercancía. El indev sería entonces la moneda que realiza la socialización del acceso al hasta hoy único medio de consumo utilizado. Quita la posibilidad despótica de modificar su valor a quienes siempre la han tenido. Quita, en parte, el privilegio de poseerlo a los que siempre lo tuvieron, les quita su posesión en exclusiva, para repartirlo con y entre los que nunca lo tuvieron. Los más infelices serán los más privilegiados. Pero los igualará hacia arriba, sin necesidad de quitárselo a los que hoy lo poseen. Esta particularidad es, a esta  altura de la historia, absolutamente necesaria; es imprescindible que todos los hombres tengan la misma posibilidad de acceso a la riqueza. Esta economía que estamos proponiendo, que utiliza y permite la existencia de una moneda con dichas características, lo hace posible. </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n la implementación del indev mejorarán los ingresos, se venderá y se comprará de una manera y un nivel nuevo, se recaudará más y se preverá el futuro mediato e inmediato mucho mejor. Pero también permitirá planificar con seguridad las inversiones; inutilizará definitivamente la acumulación o acaparamiento de mercancías y del propio dinero; y, particularmente, se evitará la anarquía causante de todas las crisis. </w:t>
      </w:r>
    </w:p>
    <w:p>
      <w:pPr>
        <w:pStyle w:val="Normal"/>
        <w:tabs>
          <w:tab w:val="clear" w:pos="708"/>
          <w:tab w:val="left" w:pos="1545" w:leader="none"/>
        </w:tabs>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5" w:name="elartifica"/>
      <w:bookmarkEnd w:id="15"/>
      <w:r>
        <w:rPr/>
        <w:t>El artificio místico</w:t>
      </w:r>
    </w:p>
    <w:p>
      <w:pPr>
        <w:pStyle w:val="Normal"/>
        <w:tabs>
          <w:tab w:val="clear" w:pos="708"/>
          <w:tab w:val="left" w:pos="1545" w:leader="none"/>
        </w:tabs>
        <w:spacing w:lineRule="atLeast" w:line="240" w:before="0" w:after="0"/>
        <w:jc w:val="both"/>
        <w:rPr>
          <w:rFonts w:ascii="Arial" w:hAnsi="Arial" w:cs="Arial"/>
          <w:sz w:val="20"/>
          <w:szCs w:val="24"/>
        </w:rPr>
      </w:pPr>
      <w:bookmarkStart w:id="16" w:name="elartifica"/>
      <w:bookmarkEnd w:id="16"/>
      <w:r>
        <w:rPr>
          <w:rFonts w:eastAsia="Arial" w:cs="Arial" w:ascii="Arial" w:hAnsi="Arial"/>
          <w:sz w:val="20"/>
          <w:szCs w:val="24"/>
        </w:rPr>
        <w:t xml:space="preserve">   </w:t>
      </w:r>
      <w:r>
        <w:rPr>
          <w:rFonts w:cs="Arial" w:ascii="Arial" w:hAnsi="Arial"/>
          <w:sz w:val="20"/>
          <w:szCs w:val="24"/>
        </w:rPr>
        <w:t>Las creaciones artificiales puras, no basadas en materias naturales, son de invención exclusiva del hombre. El arte, por ejemplo, en cualquiera de sus ramas, es su acto creativo supremo. La religión, cualquiera de ellas, es otro acto creativo puramente humano, para algunos superior al arte, para otros no tanto. Las creaciones de este tipo cumplen una función, un cometido que no podemos definirlo como exclusivamente económico, sino que tiene fines diferentes, ya demasiado complejos para tratarlos en este escrito. Diremos que no integran la economía, en su sentido más radical.</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dinero, en cambio, es una creación humana totalmente artificial que no ha cumplido con su objetivo, este sí, puramente económico. El hombre lo inventó para facilitar sus relaciones económicas, aunque podemos adelantar que, en última instancia, las ha dificultado. La humanidad lo ha pergeñado, ha sido su madre y él se le ha vuelto en su contra.</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8"/>
        </w:rPr>
      </w:pPr>
      <w:r>
        <w:rPr>
          <w:rStyle w:val="Ttulo1Car"/>
          <w:rFonts w:eastAsia="Calibri" w:cs="Arial" w:ascii="Arial" w:hAnsi="Arial"/>
          <w:sz w:val="20"/>
        </w:rPr>
        <w:t>DINERO, MALDITO DINERO</w:t>
      </w:r>
    </w:p>
    <w:p>
      <w:pPr>
        <w:pStyle w:val="Normal"/>
        <w:tabs>
          <w:tab w:val="clear" w:pos="708"/>
          <w:tab w:val="left" w:pos="1545"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Se dice por la economía actual que el dinero sirve como medio de intercambio, función esencial en la economía de todas las sociedades, el indev también, pero lamentablemente agregan, salvo las más primitivas donde las transacciones se efectuaban mediante el trueque.  Grave contradicción. Por definición, el trueque es la  forma de intercambio de mercancías sin la utilización del dinero. Pero si el dinero actual es una mercancía, cualquier transacción con cualquier moneda, sería un trueque. Se deduce así que no es necesario remontarse a las sociedades antiguas para reconocer la existencia viva del trueque y que, además, la sociedad actual forma parte de las sociedades primitivas. En realidad se debiera decir que el dinero no es una mercancía. Así realmente habría una sociedad “moderna” que no utilice el trueque. </w:t>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indefinición del dinero ha hecho que sea absolutamente necesaria la suba de precios y la disminución de costos. Nadie sabe nunca cuánto va a valer  tal o cual cosa. Incluyendo el propio trabajo. Esa obligación, a esta altura auto impuesta e inacabable de los empresarios por vender mayor cantidad y a mayor precio, la posibilidad de que los metales preciosos perdieran la “necesaria” particularidad de la escasez–entre otras cosas </w:t>
      </w:r>
    </w:p>
    <w:p>
      <w:pPr>
        <w:pStyle w:val="Normal"/>
        <w:tabs>
          <w:tab w:val="clear" w:pos="708"/>
          <w:tab w:val="left" w:pos="1545" w:leader="none"/>
        </w:tabs>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INDEVALUABLE, PREVISIBLE, CONSTANTE, CONSECUENTE</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indev cumple la misma función que el dinero, por lo que también es dinero. Mantiene la misma forma (billetes, monedas, tarjetas, cheques, etc.) pero diferente contenido. Esa palabra, “dinero”, tiene hoy tal grado de fetichismo que da cierto escozor el utilizarla para nombrar algo tan diferente: el indev es “otro” dinero, es en sustancia un nuevo dinero. Por eso le hemos dado este nombre que, ojalá, no sea el definitiv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indev se define como un submúltiplo del ingreso  natural mínimo anual por habitante (el que hemos estado nombrando como patrón I); se representa como una gran unidad, una unidad macroeconómica que denominamos granindev; definimos también otra unidad de uso más común, de uso cotidiano o microeconómica, que se representa 1/3650 de un granindev; como la décima parte de lo que un hombre debe obtener por día para alcanzar un bienestar mínimo. Otra forma de establecer el indev es diciendo: un habitante debe recibir 10 indevs por día para alcanzar una vida digna, que le permita ir satisfaciendo sus necesidades primarias; esa cifra, a lo  largo del año representa un granindev. Hemos utilizado y seguiremos usando la palabra indev indistintamente para referirnos a una u otra de dichas unidades. El metro mide distancias, el indev mide riquezas. Mientras que para la definición del metro se utilizó la distancia que recorre la luz en el vacío durante un período definido.</w:t>
      </w:r>
    </w:p>
    <w:p>
      <w:pPr>
        <w:pStyle w:val="Normal"/>
        <w:tabs>
          <w:tab w:val="clear" w:pos="708"/>
          <w:tab w:val="left" w:pos="154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766435" cy="2446020"/>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rcRect l="19757" t="12902" r="14330" b="30505"/>
                    <a:stretch>
                      <a:fillRect/>
                    </a:stretch>
                  </pic:blipFill>
                  <pic:spPr bwMode="auto">
                    <a:xfrm>
                      <a:off x="0" y="0"/>
                      <a:ext cx="5766435" cy="2446020"/>
                    </a:xfrm>
                    <a:prstGeom prst="rect">
                      <a:avLst/>
                    </a:prstGeom>
                  </pic:spPr>
                </pic:pic>
              </a:graphicData>
            </a:graphic>
          </wp:inline>
        </w:drawing>
      </w:r>
    </w:p>
    <w:p>
      <w:pPr>
        <w:pStyle w:val="Normal"/>
        <w:tabs>
          <w:tab w:val="clear" w:pos="708"/>
          <w:tab w:val="left" w:pos="154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1545"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Un granindev es el valor anual del bienestar de un ser humano. El valor del dinero se concreta en el hombre. Si un bien cualquiera tiene un precio de venta (costo de compra) de 2I, al aprehender esa cifra estamos concretando el concepto de que ese bien tiene el mismo valor que el bienestar anual de dos habitantes de carne y hueso. O de otra manera, si una mercancía tiene un costo social de producción (precio) de 10i, su valor es el mismo que el bienestar diario de una persona.</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rPr>
          <w:rFonts w:ascii="Arial" w:hAnsi="Arial" w:cs="Arial"/>
          <w:sz w:val="20"/>
        </w:rPr>
      </w:pPr>
      <w:r>
        <w:rPr>
          <w:rFonts w:cs="Arial" w:ascii="Arial" w:hAnsi="Arial"/>
          <w:sz w:val="20"/>
        </w:rPr>
        <w:t>El trabajo y el salario</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todo sistema económico conocido y aplicado hasta los momentos, incluyendo el capitalismo, el trabajo es considerado el único medio legítimo para obtener el beneficio de la sustentabilidad. La inmensa mayoría de los trabajos no son escogidos por vocación de quienes lo ejercen, sino por la necesidad y las circunstancias. Son muy pocas las personas alrededor del mundo que trabajan en lo que anhelaron. Mediante esta propuesta, se garantiza el sustento del individuo, por lo que este podrá conseguir un trabajo más adaptado a sus preferencias o en su defecto, se creará un trabajo que le permita al individuo de forma más provechosa.</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demos asegurar que el trabajo es la actividad humana más visible, ya que esta es la principal consumidora de horas de vida, pero también es la mayor productora de la misma. Además, un factor depende del otro ya que el consumo permite que el trabajo sea rentable.</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humanidad tiene una doble forma social y laboral de cumplir con el ciclo económico; una es creando nueva riqueza que no existía anteriormente y la otra es reponiendo lo que se ha destruido. Mediante el trabajo y su conclusión es que se recibe un salario o beneficio económico que se utilizará posteriormente en el consumo, permitiendo que se cumpla el ciclo económico, de modo que el mismo individuo es productor y benefactor del sistem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vuelve indispensable que no exista un ser humano que no trabaje o que no consuma, pues el proceso cíclico de producción y reposición, consumo y reposición así lo imper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ientras ese individuo participa como benefactor debe recibir un ingreso mínimo conocido como ingreso natural individual I, el cual le va a permitir satisfacer sus necesidades. En caso de que su ingreso natural ya definido no le alcance la sociedad tendrá que aumentarle dicho ingreso o facilitar su alcance. En pocas palabras; la satisfacción de toda necesidad es el fin de la economí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hará práctica de la meritocracia, pues si la capacidad de un individuo es merecedora de un mayor salario, éste lo obtendrá sin ningún obstáculo. Se explotará el potencial individual y no el ajeno como se había venido haciendo. Únicamente se exige el cumplimiento de reglas y empezar todos en una misma línea, lo que sigue vendrá por el esfuerzo y mérito de cada habitante.</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da ser humano conforma el módulo N por el hecho de existir como sociedad. Mediante su actividad individual, forma parte del factor T. Pero es importante destacar que cada productor recibirá el ingreso mínimo más lo que genere por su propia actividad, vale decir ingreso natural más salario individual. Recordemos que cuando se definió el ingreso mínimo, se consideró el ingreso “piso”, es decir, que nadie puede estar por debajo de él.</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capacidad productiva de una zona debe estar directamente relacionada con sus habitantes, pues de no ser así no hay razón para que exista dicha sociedad. </w:t>
      </w:r>
    </w:p>
    <w:p>
      <w:pPr>
        <w:pStyle w:val="Sinespaciado"/>
        <w:spacing w:lineRule="atLeast" w:line="240"/>
        <w:jc w:val="both"/>
        <w:rPr>
          <w:rFonts w:ascii="Arial" w:hAnsi="Arial" w:cs="Arial"/>
          <w:sz w:val="20"/>
        </w:rPr>
      </w:pPr>
      <w:r>
        <w:rPr>
          <w:rFonts w:cs="Arial" w:ascii="Arial" w:hAnsi="Arial"/>
          <w:sz w:val="20"/>
        </w:rPr>
        <w:t>Esta capacidad está representada como el factor T, el cual es una constante.</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lang w:val="es-ES" w:eastAsia="en-US"/>
        </w:rPr>
        <w:drawing>
          <wp:inline distT="0" distB="0" distL="0" distR="0">
            <wp:extent cx="4773930" cy="1800225"/>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13"/>
                    <a:srcRect l="-8" t="-20" r="-8" b="-20"/>
                    <a:stretch>
                      <a:fillRect/>
                    </a:stretch>
                  </pic:blipFill>
                  <pic:spPr bwMode="auto">
                    <a:xfrm>
                      <a:off x="0" y="0"/>
                      <a:ext cx="4773930" cy="1800225"/>
                    </a:xfrm>
                    <a:prstGeom prst="rect">
                      <a:avLst/>
                    </a:prstGeom>
                  </pic:spPr>
                </pic:pic>
              </a:graphicData>
            </a:graphic>
          </wp:inline>
        </w:drawing>
      </w:r>
    </w:p>
    <w:p>
      <w:pPr>
        <w:pStyle w:val="Sinespaciado"/>
        <w:spacing w:lineRule="atLeast" w:line="240"/>
        <w:jc w:val="both"/>
        <w:rPr>
          <w:rFonts w:ascii="Arial" w:hAnsi="Arial" w:cs="Arial"/>
          <w:sz w:val="20"/>
        </w:rPr>
      </w:pPr>
      <w:r>
        <w:rPr>
          <w:rFonts w:cs="Arial" w:ascii="Arial" w:hAnsi="Arial"/>
          <w:sz w:val="20"/>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valor de H lo podemos considerar también como constante, por lo que la fórmula del ciclo económico general, social, sólo la aplicaremos una vez por período. El pulso diario de la economía cambia según el factor R, hallable a través de la fórmula de la riqueza propia de la zona, R = N + 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Los cálculos efectuados mediante el uso de la fórmula de la riqueza propia alcanzan para conocer el estado de la economía dentro de un período en una frecuencia más cotidiana.</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tbl>
      <w:tblPr>
        <w:tblW w:w="8978" w:type="dxa"/>
        <w:jc w:val="left"/>
        <w:tblInd w:w="-113" w:type="dxa"/>
        <w:tblLayout w:type="fixed"/>
        <w:tblCellMar>
          <w:top w:w="0" w:type="dxa"/>
          <w:left w:w="108" w:type="dxa"/>
          <w:bottom w:w="0" w:type="dxa"/>
          <w:right w:w="108" w:type="dxa"/>
        </w:tblCellMar>
      </w:tblPr>
      <w:tblGrid>
        <w:gridCol w:w="1282"/>
        <w:gridCol w:w="1094"/>
        <w:gridCol w:w="993"/>
        <w:gridCol w:w="1559"/>
        <w:gridCol w:w="1701"/>
        <w:gridCol w:w="1066"/>
        <w:gridCol w:w="128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Ra = Nt + 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R’ = Nt + R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 Acum</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1er Mes</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62,2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0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2do Mes</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63,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1,5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1,9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3er Mes</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63,68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2,71%</w:t>
            </w:r>
          </w:p>
        </w:tc>
      </w:tr>
    </w:tbl>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both"/>
        <w:rPr>
          <w:rFonts w:ascii="Arial" w:hAnsi="Arial"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Aquí se ven los primeros tres meses del período actual de un país hipotético. Las columnas muestran cuánto ha aumentado cada una de las riquezas que se establecen en el encabezado: Nt, At y Ra representan los aumentos del período en curso, en tanto que R" es el aumento general de la riqueza propia del país, suponiendo que la riqueza acumulada hasta el período anterior haya sido de 62 Millones. Todas las cifras dadas en este ejemplo se representan en millones de granindevs; son absolutamente arbitrarias, y sólo se muestran para explicar el cálculo cotidiano del estado en que marcha la economía. No obstante nos dicen que el primer mes la economía solamente aumentó un 0,04% en relación al año pasado; el segundo mes la riqueza subió un 1,51% con relación al primero, por lo que no fue un mes malo, lo que representa un 1,93% de riqueza acumulada en esos dos meses; la tercera nos dice que fue un mes de baja productividad, subió sólo un 0,76% en relación al segundo, haciendo que la riqueza acumulada ascendiera al 2,71%. Han sido regulares, uno bueno y dos malos, pero se ha aumentado la riqueza total, y con ella, el respaldo de la moneda.</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monto del salario individual sólo se obtiene desde el reparto de utilidades que genere la actividad que desempeñe cada habitante, puesto que el “costo” de ese salario siempre está agregado al precio final del producto, que siempre es pagado por el benefactor y nunca por el productor que hace el papel de patrón. Por ese motivo es que los salarios de los trabajadores no son “costos” para los propietarios de los medios de producción, sino que efectivamente son costos para quien realmente los paga: El consumidor. El ciclo nos indica que los ingresos vienen dados en el sentido de los beneficios, opuesto al sentido de los costo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xiste un ingreso mínimo social, pero no existe un salario individual mínimo. Se desprende que los gremios en general, los diferentes sindicatos, ya no tendrán como objetivo de lucha la conservación del empleo pero se le unirá la posibilidad de conocer cada uno de los parámetros a través de los cuales podrán realizar la fundamental tarea de defender sus derechos, que directa o indirectamente son los derechos de todo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ada sociedad debe fijar el máximo de horas de trabajo, y ese máximo debe tender a ser cada vez menor de evitar el desempleo. El disfrute de las horas libres, el esparcimiento, que es la forma más común de disfrutar un ingreso mayor que el mínimo, hace que la economía humana funcion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ada ser humano tendrá, en algún momento de su vida, la posibilidad de dedicarse a su vocación, su gusto o su capricho, y dedicarse a la tarea que más le agrade o le colme, con la posibilidad de elegir libremente entre todas las habidas y por haber: esa libertad se la permite el Indev. No existen jubilados porque cada hombre recibe ese ingreso de por vida y cada ser humano será útil mientras así lo quiera. Así, cada hombre tomado individualmente podrá dedicarse a la actividad que más quiera o que más guste, y la sociedad en su conjunto podrá dedicarse a la construcción de una civilización únic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La competencia y el mercado, la oferta y la demanda</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Se ofrecerán mercancías mientras haya necesidad de ellas, y esto no será establecido más que por quien llamamos benefactor, esto es, la sociedad entera, que es una realidad mucho más abarcadora que el indefinido concepto de “mercado”. El benefactor deberá exigir a los demás y a sí mismo (ahora podrá hacerlo) que se satisfagan sus necesidades, sus gustos y sus caprichos, en ese orden: y el benefactor somos todos. El benefactor deberá exigir a los demás y a sí mismo (ahora podrá hacerlo) que se satisfagan sus necesidades, sus gustos y sus caprichos, en ese orden: y el benefactor somos tod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l productor de un bien cualquiera como benefactor que también es, asumirá ahora una responsabilidad nueva, no sólo sobre la calidad de ese bien que produce sino también sobre su precio o costo social de producción, ya que él mismo disfrutará de este derecho como benefactor de otras mercancí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 “competencia” entre productores cabrá cuando ya no existan necesidades que saciar, sino solamente gustos y caprich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l desempleo no puede existir, por lo que no habrá “competencia” entre desempleados, terminándose así con otra manera de usurpación del poder adquisi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l ciclo demuestra que no existe la “ley” de la oferta y la demanda, base teológica de la “existencia” de ese ser todopoderos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Para esta economía lo que se llama “demanda” no es más que las necesidades, gustos o caprichos que tiene el benefactor y que aún no se han satisfecho. En tanto que la “oferta” son los diferentes bienes que el productor ha puesto en venta. Mientras haya actividad económica habrá “oferta”, habrá “demanda”, y habrá “merc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n definitiva, la aplicación de este sistema asegura la existencia de un mercado libre, pero en un nivel de desarrollo mayor, mucho más alto del que dicen haber alcanzado los neoliber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n el aspecto social, cuando un país importa una mercancía el precio que paga por ella es todo costo; el país asume el rol de un benefactor colectivo. Si la necesidad de ella es alta, su valor (en este caso, valor social) será alto, independientemente del precio que se pague por ell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De esa manera, como la necesidad del producto lo torna imprescindible (valor elevado), el ciclo indica que se asumirá su precio, aunque este sea alto. En cambio, si no existe necesidad de ella, su valor será bajo o nulo, independientemente de su precio. El costo de importación de una mercancía innecesaria, aunque sea bajo, es una pérdida absoluta.</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Ningún país se enriquece exportando. Un país se enriquece produciendo riqueza, no dinero, y distribuyéndola entre los que en verdad la generaron. Esta propuesta nos enseña que todo país es poseedor de una riqueza incalculable por el sólo hecho de existi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Importación y exportación</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Debe tenerse en cuenta, que el comercio exterior es intrínsecamente diferente entre dos países con igual sistema económico que entre dos países con sistemas diferentes, uno de ellos con el sistema que estamos proponien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Siempre se ha sabido que ningún país puede progresar si necesita importar lo que consume porque si requiere hacerlo, es necesariamente un país que no genera riqueza; pero tampoco se desarrolla si la riqueza que genera la exporta. El ciclo económico confirma que ningún país se desarrolla vendiendo la riqueza propia (llámese carne, café, o petróleo) y que él mismo puede estar necesitando. Aun menos si lo hace a cambio de una moneda que no es la suy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Sólo puede exportarse el excedente, lo que no se necesite. Se ha dicho ya que la exportación no es una meta de esta economía. Y aún más, es totalmente prescindible para el país que la utiliza. El ciclo económico tiene sólo una puerta de entrada y una de salida. Por eso la importación de cualquier tipo de materia prima definitivamente no lo perjudica; ellas inician su propio ciclo y presuponen una extrac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s materias primas abren un ciclo; si se las exporta no lo cierran. Y si no se cierra un ciclo abierto, podrá haber alguna transformación, pero no hay creación de nueva riqueza ni reposición de la riqueza extraída en cantidad suficiente para equilibrar la extrac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Éste perjuicio sucede si la exportación se realiza a un país con otra economía, donde no es necesario el cumplimiento del ciclo económico, y donde su población no desempeña el papel de benefactor. Si va dirigida a un país igual al “nuestro” el ciclo se cumple cómo si fuera un consumo interno. Esta diferencia tan radical se debe a que todo depende de lo que se obtiene a cambio de una exportación: entre países con Indevs no existe un comercio exterior regulado por otros diner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 única solución posible a este dilema de la exportación de materia prima es el trueque por otras materias primas, o por mercancías ya elaboradas que suplan una falta prop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l precio de una mercancía de origen extranjero nunca es más barato o más caro que una mercancía igual o similar de origen “nac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l beneficio sólo puede lograrse mediante la compra de la producción nacional, o importándola desde un país que también utiliza la economía cíclica. Si estas dos maneras no son posibles, hay que disminuir los inevitables perjuicios que provoca la importación desde una economía diferente, por intermedio de convenios bilaterales o multilaterales que permitan la imprescindible concreción de ese ciclo económico unívoco para cada tipo de mercancí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Resumiendo, la exportación de materias primas casi todo está integrado por ellas- es perjuicio puro, si no son intercambiadas por valores similares y equitativos. La importación de ellas es aumento de riqueza, cuando cumpla con las condiciones de suplir una falta o una necesidad y si su adquisición cumple efectivamente con el ciclo económico propio de ella. Toda materia prima útil importada ingresa al ciclo económico por la única "puerta de ingreso" válida, esto es, por el inicio, porque suple una extracción.</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El precio se conforma para todos y cada uno de los productores integrantes del ciclo económico de dos partes, representadas cada uno en los dos círculos del diagrama siguiente: uno representa los costos y el otro los beneficios; ambos son generados, formados, concebidos, durante y por intermedio de su proceso productivo, es decir, del trabajo que lo crea: nunca en el momento de su venta; en ella ya se encuentran todos definidos. Lo que produce el bien es el trabajo, y este se mide y se paga mediante los diferentes beneficios contenidos en ese precio: la intersección de esos dos círculos es la parte que representa ese trabajo, puesto que esa misma producción es la que genera los costos necesarios y la que agrega  los beneficios esperados.</w:t>
      </w:r>
    </w:p>
    <w:p>
      <w:pPr>
        <w:pStyle w:val="Normal"/>
        <w:spacing w:lineRule="atLeast" w:line="240" w:before="0" w:after="0"/>
        <w:jc w:val="both"/>
        <w:rPr>
          <w:rFonts w:ascii="Arial" w:hAnsi="Arial" w:eastAsia="Times New Roman"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El diagrama también nos indica que el costo social de producción de una mercancía, está compuesto principalmente por el trabajo social que se necesitó para producirla. No nos confirma mucho: sólo el hecho de que nada puede crearse si no es mediante el trabajo.</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center"/>
        <w:rPr>
          <w:rFonts w:ascii="Arial" w:hAnsi="Arial" w:eastAsia="Times New Roman" w:cs="Arial"/>
          <w:sz w:val="20"/>
          <w:szCs w:val="24"/>
          <w:lang w:val="es-ES" w:eastAsia="en-US"/>
        </w:rPr>
      </w:pPr>
      <w:r>
        <w:rPr>
          <w:rFonts w:eastAsia="Times New Roman" w:cs="Arial" w:ascii="Arial" w:hAnsi="Arial"/>
          <w:sz w:val="20"/>
          <w:szCs w:val="24"/>
          <w:lang w:val="es-ES" w:eastAsia="en-US"/>
        </w:rPr>
        <w:drawing>
          <wp:inline distT="0" distB="0" distL="0" distR="0">
            <wp:extent cx="3952875" cy="1714500"/>
            <wp:effectExtent l="0" t="0" r="0" b="0"/>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14"/>
                    <a:srcRect l="-11" t="-26" r="-11" b="-26"/>
                    <a:stretch>
                      <a:fillRect/>
                    </a:stretch>
                  </pic:blipFill>
                  <pic:spPr bwMode="auto">
                    <a:xfrm>
                      <a:off x="0" y="0"/>
                      <a:ext cx="3952875" cy="17145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En cambio, para el consumidor final o benefactor, los dos círculos son uno solo: es un único circulo C; para él, el precio de la mercancía es todo costo. Lo que nos ayuda a entender este diagrama es que los conceptos de costo y beneficio siempre se han caracterizado por ser relativos: dependen del punto de vista de dónde se los mire, y si los miramos desde la óptica de cada uno de los productores tendremos una manera de verlos por cada uno de ellos. Por lo tanto, es una observación oscura y sin precisión, contraria a la rigurosidad científica. Debemos mirar desde un punto de vista fijo y claro. Decimos entonces: primero, que hemos fijado un punto de vista, el del benefactor, porque este es uno e indivisible. Segundo, que el precio de una mercancía es el costo social necesario para su producción, que comprende no sólo costos propiamente dichos, sino también los beneficios de sus productores.</w:t>
      </w:r>
    </w:p>
    <w:p>
      <w:pPr>
        <w:pStyle w:val="Normal"/>
        <w:spacing w:lineRule="atLeast" w:line="240" w:before="0" w:after="0"/>
        <w:jc w:val="both"/>
        <w:rPr>
          <w:rFonts w:ascii="Arial" w:hAnsi="Arial" w:eastAsia="Times New Roman"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Para el consumidor, desde su punto de vista individual, el precio de un bien es lo que a él le cuesta comprarlo; es costo. Su valor es el beneficio que le brinda o brindará ese mismo bien, a veces al adquirirlo o poseerlo, otras al consumirlo o usufructuarlo. Son conceptos separados, casi opuestos, casi antónimos. Él es incapaz de modificar el precio; en cambio el valor del bien sólo puede ser dado por él, ya sea comparando el costo del bien con su propio ingreso o con la necesidad que tenga de ese bien, o con una combinación de ambo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3905250" cy="1485900"/>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5"/>
                    <a:srcRect l="-9" t="-24" r="-9" b="-24"/>
                    <a:stretch>
                      <a:fillRect/>
                    </a:stretch>
                  </pic:blipFill>
                  <pic:spPr bwMode="auto">
                    <a:xfrm>
                      <a:off x="0" y="0"/>
                      <a:ext cx="3905250" cy="1485900"/>
                    </a:xfrm>
                    <a:prstGeom prst="rect">
                      <a:avLst/>
                    </a:prstGeom>
                  </pic:spPr>
                </pic:pic>
              </a:graphicData>
            </a:graphic>
          </wp:inline>
        </w:drawing>
      </w:r>
    </w:p>
    <w:p>
      <w:pPr>
        <w:pStyle w:val="Normal"/>
        <w:autoSpaceDE w:val="false"/>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rPr>
        <w:t>La propiedad y otros valores</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Sobre el origen de la propiedad dicen los economistas actuales: "Por ejemplo, la defensa de los derechos de propiedad sobre la tierra parece ser la forma en que se manifiesta en la especie humana la territorialidad tan común entre los restantes mamíferos y muchas otras especies. Uno de los atributos necesarios de la propiedad es la publicidad, el que "los otros" puedan reconocer que se encuentran ante una propiedad ajena. Como sabemos, los animales territoriales etiquetan su territorio mediante marcas olfativas, visuales y sonoras al igual que nosotros lo hacemos mediante letreros. Además no sólo saben interpretar las etiquetas dejadas por otros, sino que su comportamiento varía totalmente si están en un territorio propio o en uno ajeno."</w:t>
      </w:r>
    </w:p>
    <w:p>
      <w:pPr>
        <w:pStyle w:val="Normal"/>
        <w:autoSpaceDE w:val="false"/>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Desde una perspectiva económica, todo animal, incluso el hombre, es un cuerpo que necesita ocupar un lugar en el espacio. De ese lugar y su entorno es de donde obtiene su sustento, que en definitiva es lo que defiende. Por lo tanto la explicación del derecho humano de propiedad sobre la tierra no puede darse a través de la similitud con los mamíferos y otras especies, sino consigo mism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Dentro de los sistemas económicos de clases antagónicas que han existido, el derecho de propiedad sobre cualquier bien tiene por base fundamental la propiedad sobre el diner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Nuestro sistema reconoce totalmente el derecho de propiedad sobre los diferentes medios de producción para toda persona física o jurídica que cumpla con los requisitos indispensables que él exig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l rol de productor existe cuando un hombre realiza un trabajo, mediante el uso de un medio de producción, que produce y repone riqueza, la que implica un esfuerzo especial para lograr la necesaria reposición, y ese rol lo hace de una manera directa pero nunca automát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El estado</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aplicación práctica de estos principios dependerá siempre y en todas partes de las circunstancias históricas existentes...", decimos junto a Marx y Engels, pero agregando que cada sociedad se dará a sí misma las herramientas que considere oportunas, sabiendo que, aunque existe lo racional y momentáneamente imprescindible, nada es eterno. Especialmente en la forma de Estado que cada sociedad quiera darse.</w:t>
      </w:r>
    </w:p>
    <w:p>
      <w:pPr>
        <w:pStyle w:val="Normal"/>
        <w:autoSpaceDE w:val="false"/>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el Indev el rol del Estado consiste en el control, tanto de los precios como de los índices de crecimiento en los que se basa el valor de esa moneda, para evitar la posibilidad de que exista la apropiación indebida de riqueza y la especulación. El Estado debe controlar que se cumpla fehacientemente el proceso pero, si la sociedad así lo quiere, no mucho má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sí cada sociedad se dará la forma de Estado, y sus funciones, más apropiada a sus propios requerimient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recaudación para el mantenimiento del Estado se realiza a través del cobro de impuestos. Pero no puede existir un impuesto al consumo, esto es, un impuesto al benefactor, cuyo ingreso es definido socialmente y distribuido en forma estatal. El ingreso principal del Estado ha de ser obtenido a través del impuesto a las gananci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stado para esta economía es un mal necesario. Debe tender a desaparecer, cuando el avance de la humanidad sea tal que permita lograrlo sin menoscabo de la igualdad, la libertad, la independencia y la seguridad de todos los homb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7" w:name="conclusioa"/>
      <w:bookmarkEnd w:id="17"/>
      <w:r>
        <w:rPr/>
        <w:t>Conclusiones</w:t>
      </w:r>
    </w:p>
    <w:p>
      <w:pPr>
        <w:pStyle w:val="Prrafodelista"/>
        <w:numPr>
          <w:ilvl w:val="0"/>
          <w:numId w:val="3"/>
        </w:numPr>
        <w:autoSpaceDE w:val="false"/>
        <w:spacing w:lineRule="atLeast" w:line="240" w:before="0" w:after="0"/>
        <w:contextualSpacing/>
        <w:jc w:val="both"/>
        <w:rPr>
          <w:rFonts w:ascii="Arial" w:hAnsi="Arial" w:cs="Arial"/>
          <w:sz w:val="20"/>
          <w:szCs w:val="24"/>
        </w:rPr>
      </w:pPr>
      <w:bookmarkStart w:id="18" w:name="conclusioa"/>
      <w:bookmarkEnd w:id="18"/>
      <w:r>
        <w:rPr>
          <w:rFonts w:cs="Arial" w:ascii="Arial" w:hAnsi="Arial"/>
          <w:sz w:val="20"/>
          <w:szCs w:val="24"/>
        </w:rPr>
        <w:t>Toda actividad económica humana cumple y debe cumplir un ciclo regido y dado por la naturaleza, en un orden preestablecido y estricto de: producción, comercialización y reposi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Toda riqueza proviene, de la naturaleza, como resultado de concretar el cierre de cada ciclo económico inici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Cada ser humano cumple un doble rol en la vida económica de una sociedad, el de productor de bienes y el de benefactor de esa sociedad y su economí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Cada ser humano, desde el recién nacido al más anciano es merecedor de un ingreso mínimo, natur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La unidad de esa moneda estará en proporción directa con ese ingreso natural, cuyo monto será definido y aceptado soberanamente por la propia socie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El Estado ha de cumplir con una función reguladora y controladora del medio de consumo, la propiedad social, sin necesidad de intervenir directamente en ninguna de las etapas del ciclo económi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De esta manera eliminamos definitivamente la pobreza, la miseria, la escasez y todo lo que ellas implican.</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numPr>
          <w:ilvl w:val="0"/>
          <w:numId w:val="3"/>
        </w:numPr>
        <w:spacing w:lineRule="atLeast" w:line="240"/>
        <w:jc w:val="both"/>
        <w:rPr>
          <w:rFonts w:ascii="Arial" w:hAnsi="Arial" w:cs="Arial"/>
          <w:sz w:val="20"/>
          <w:lang w:eastAsia="es-VE"/>
        </w:rPr>
      </w:pPr>
      <w:r>
        <w:rPr>
          <w:rFonts w:cs="Arial" w:ascii="Arial" w:hAnsi="Arial"/>
          <w:sz w:val="20"/>
          <w:lang w:eastAsia="es-VE"/>
        </w:rPr>
        <w:t>La socialización nos otorga las verdaderas y definitivas independencia y democracia. Se alcanza y se hace posible, sin cortapisas, el logro de una nueva civilización.</w:t>
      </w:r>
    </w:p>
    <w:p>
      <w:pPr>
        <w:pStyle w:val="Sinespaciado"/>
        <w:spacing w:lineRule="atLeast" w:line="240"/>
        <w:jc w:val="both"/>
        <w:rPr>
          <w:rFonts w:ascii="Arial" w:hAnsi="Arial" w:cs="Arial"/>
          <w:sz w:val="20"/>
          <w:lang w:eastAsia="es-VE"/>
        </w:rPr>
      </w:pPr>
      <w:r>
        <w:rPr>
          <w:rFonts w:cs="Arial" w:ascii="Arial" w:hAnsi="Arial"/>
          <w:sz w:val="20"/>
          <w:lang w:eastAsia="es-VE"/>
        </w:rPr>
      </w:r>
    </w:p>
    <w:p>
      <w:pPr>
        <w:pStyle w:val="Sinespaciado"/>
        <w:numPr>
          <w:ilvl w:val="0"/>
          <w:numId w:val="3"/>
        </w:numPr>
        <w:spacing w:lineRule="atLeast" w:line="240"/>
        <w:jc w:val="both"/>
        <w:rPr/>
      </w:pPr>
      <w:r>
        <w:rPr>
          <w:rFonts w:cs="Arial" w:ascii="Arial" w:hAnsi="Arial"/>
          <w:sz w:val="20"/>
          <w:lang w:eastAsia="es-VE"/>
        </w:rPr>
        <w:t>Porque la generación de tantos cambios cuantitativos generará un gran salto cualitativo.</w:t>
      </w:r>
      <w:r>
        <w:rPr>
          <w:rFonts w:cs="Arial" w:ascii="Arial" w:hAnsi="Arial"/>
          <w:sz w:val="20"/>
        </w:rPr>
        <w:t xml:space="preserv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Autores:</w:t>
      </w:r>
    </w:p>
    <w:p>
      <w:pPr>
        <w:pStyle w:val="Normal"/>
        <w:spacing w:lineRule="atLeast" w:line="240" w:before="0" w:after="0"/>
        <w:rPr>
          <w:rFonts w:ascii="Arial" w:hAnsi="Arial" w:cs="Arial"/>
          <w:b/>
          <w:b/>
          <w:bCs/>
          <w:sz w:val="20"/>
          <w:szCs w:val="36"/>
          <w:lang w:val="es-ES_tradnl"/>
        </w:rPr>
      </w:pPr>
      <w:r>
        <w:rPr>
          <w:rFonts w:cs="Arial" w:ascii="Arial" w:hAnsi="Arial"/>
          <w:b/>
          <w:bCs/>
          <w:sz w:val="20"/>
          <w:szCs w:val="36"/>
          <w:lang w:val="es-ES_tradnl"/>
        </w:rPr>
        <w:t>Ramírez, Miguel</w:t>
      </w:r>
    </w:p>
    <w:p>
      <w:pPr>
        <w:pStyle w:val="Normal"/>
        <w:spacing w:lineRule="atLeast" w:line="240" w:before="0" w:after="0"/>
        <w:rPr>
          <w:rFonts w:ascii="Arial" w:hAnsi="Arial" w:cs="Arial"/>
          <w:b/>
          <w:b/>
          <w:bCs/>
          <w:sz w:val="20"/>
          <w:szCs w:val="36"/>
          <w:lang w:val="es-ES_tradnl"/>
        </w:rPr>
      </w:pPr>
      <w:r>
        <w:rPr>
          <w:rFonts w:cs="Arial" w:ascii="Arial" w:hAnsi="Arial"/>
          <w:b/>
          <w:bCs/>
          <w:sz w:val="20"/>
          <w:szCs w:val="36"/>
          <w:lang w:val="es-ES_tradnl"/>
        </w:rPr>
        <w:t>Pacheco, Anthony</w:t>
      </w:r>
    </w:p>
    <w:p>
      <w:pPr>
        <w:pStyle w:val="Normal"/>
        <w:spacing w:lineRule="atLeast" w:line="240" w:before="0" w:after="0"/>
        <w:rPr>
          <w:rFonts w:ascii="Arial" w:hAnsi="Arial" w:cs="Arial"/>
          <w:b/>
          <w:b/>
          <w:bCs/>
          <w:sz w:val="20"/>
          <w:szCs w:val="36"/>
          <w:lang w:val="es-ES_tradnl"/>
        </w:rPr>
      </w:pPr>
      <w:r>
        <w:rPr>
          <w:rFonts w:cs="Arial" w:ascii="Arial" w:hAnsi="Arial"/>
          <w:b/>
          <w:bCs/>
          <w:sz w:val="20"/>
          <w:szCs w:val="36"/>
          <w:lang w:val="es-ES_tradnl"/>
        </w:rPr>
        <w:t>Carrasco, Alfredo</w:t>
      </w:r>
    </w:p>
    <w:p>
      <w:pPr>
        <w:pStyle w:val="Normal"/>
        <w:autoSpaceDE w:val="false"/>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jc w:val="center"/>
        <w:rPr>
          <w:rFonts w:ascii="Arial" w:hAnsi="Arial" w:cs="Arial"/>
          <w:b/>
          <w:b/>
          <w:sz w:val="20"/>
          <w:szCs w:val="36"/>
          <w:lang w:val="en-US" w:eastAsia="en-US"/>
        </w:rPr>
      </w:pPr>
      <w:r>
        <w:rPr>
          <w:rFonts w:cs="Arial" w:ascii="Arial" w:hAnsi="Arial"/>
          <w:b/>
          <w:sz w:val="20"/>
          <w:szCs w:val="36"/>
          <w:lang w:val="en-US" w:eastAsia="en-US"/>
        </w:rPr>
      </w:r>
      <w:r>
        <mc:AlternateContent>
          <mc:Choice Requires="wps">
            <w:drawing>
              <wp:anchor behindDoc="0" distT="0" distB="0" distL="114935" distR="114935" simplePos="0" locked="0" layoutInCell="0" allowOverlap="1" relativeHeight="42">
                <wp:simplePos x="0" y="0"/>
                <wp:positionH relativeFrom="column">
                  <wp:posOffset>1054735</wp:posOffset>
                </wp:positionH>
                <wp:positionV relativeFrom="paragraph">
                  <wp:posOffset>61595</wp:posOffset>
                </wp:positionV>
                <wp:extent cx="209550" cy="1019175"/>
                <wp:effectExtent l="0" t="0" r="0" b="0"/>
                <wp:wrapNone/>
                <wp:docPr id="15" name="Frame1"/>
                <a:graphic xmlns:a="http://schemas.openxmlformats.org/drawingml/2006/main">
                  <a:graphicData uri="http://schemas.microsoft.com/office/word/2010/wordprocessingShape">
                    <wps:wsp>
                      <wps:cNvSpPr txBox="1"/>
                      <wps:spPr>
                        <a:xfrm>
                          <a:off x="0" y="0"/>
                          <a:ext cx="209550" cy="1019175"/>
                        </a:xfrm>
                        <a:prstGeom prst="rect"/>
                        <a:solidFill>
                          <a:srgbClr val="FFFFFF">
                            <a:alpha val="0"/>
                          </a:srgbClr>
                        </a:solidFill>
                      </wps:spPr>
                      <wps:txbx>
                        <w:txbxContent>
                          <w:p>
                            <w:pPr>
                              <w:pStyle w:val="NormalWeb"/>
                              <w:kinsoku w:val="false"/>
                              <w:overflowPunct w:val="false"/>
                              <w:spacing w:before="0" w:after="0"/>
                              <w:jc w:val="center"/>
                              <w:rPr>
                                <w:rFonts w:ascii="Calibri" w:hAnsi="Calibri" w:cs="Calibri"/>
                                <w:b/>
                                <w:b/>
                                <w:bCs/>
                                <w:color w:val="244061"/>
                                <w:kern w:val="2"/>
                                <w:sz w:val="20"/>
                                <w:szCs w:val="20"/>
                                <w:lang w:val="es-VE"/>
                              </w:rPr>
                            </w:pPr>
                            <w:r>
                              <w:rPr>
                                <w:rFonts w:cs="Calibri" w:ascii="Calibri" w:hAnsi="Calibri"/>
                                <w:b/>
                                <w:bCs/>
                                <w:color w:val="244061"/>
                                <w:kern w:val="2"/>
                                <w:sz w:val="20"/>
                                <w:szCs w:val="20"/>
                                <w:lang w:val="es-VE"/>
                              </w:rPr>
                              <w:t>UNEXPO</w:t>
                            </w:r>
                          </w:p>
                        </w:txbxContent>
                      </wps:txbx>
                      <wps:bodyPr anchor="t" lIns="36830" tIns="36830" rIns="36830" bIns="36830">
                        <a:noAutofit/>
                      </wps:bodyPr>
                    </wps:wsp>
                  </a:graphicData>
                </a:graphic>
              </wp:anchor>
            </w:drawing>
          </mc:Choice>
          <mc:Fallback>
            <w:pict>
              <v:rect fillcolor="#FFFFFF" style="position:absolute;rotation:-0;width:16.5pt;height:80.25pt;mso-wrap-distance-left:9.05pt;mso-wrap-distance-right:9.05pt;mso-wrap-distance-top:0pt;mso-wrap-distance-bottom:0pt;margin-top:4.85pt;mso-position-vertical-relative:text;margin-left:83.05pt;mso-position-horizontal-relative:text">
                <v:fill opacity="0f"/>
                <v:textbox inset="0.0402777777777778in,0.0402777777777778in,0.0402777777777778in,0.0402777777777778in">
                  <w:txbxContent>
                    <w:p>
                      <w:pPr>
                        <w:pStyle w:val="NormalWeb"/>
                        <w:kinsoku w:val="false"/>
                        <w:overflowPunct w:val="false"/>
                        <w:spacing w:before="0" w:after="0"/>
                        <w:jc w:val="center"/>
                        <w:rPr>
                          <w:rFonts w:ascii="Calibri" w:hAnsi="Calibri" w:cs="Calibri"/>
                          <w:b/>
                          <w:b/>
                          <w:bCs/>
                          <w:color w:val="244061"/>
                          <w:kern w:val="2"/>
                          <w:sz w:val="20"/>
                          <w:szCs w:val="20"/>
                          <w:lang w:val="es-VE"/>
                        </w:rPr>
                      </w:pPr>
                      <w:r>
                        <w:rPr>
                          <w:rFonts w:cs="Calibri" w:ascii="Calibri" w:hAnsi="Calibri"/>
                          <w:b/>
                          <w:bCs/>
                          <w:color w:val="244061"/>
                          <w:kern w:val="2"/>
                          <w:sz w:val="20"/>
                          <w:szCs w:val="20"/>
                          <w:lang w:val="es-VE"/>
                        </w:rPr>
                        <w:t>UNEXPO</w:t>
                      </w:r>
                    </w:p>
                  </w:txbxContent>
                </v:textbox>
                <w10:wrap type="none"/>
              </v:rect>
            </w:pict>
          </mc:Fallback>
        </mc:AlternateContent>
      </w:r>
    </w:p>
    <w:p>
      <w:pPr>
        <w:pStyle w:val="Normal"/>
        <w:spacing w:lineRule="atLeast" w:line="240" w:before="0" w:after="0"/>
        <w:jc w:val="center"/>
        <w:rPr>
          <w:rFonts w:ascii="Arial" w:hAnsi="Arial" w:cs="Arial"/>
          <w:b/>
          <w:b/>
          <w:sz w:val="20"/>
          <w:szCs w:val="36"/>
          <w:lang w:val="en-US" w:eastAsia="en-US"/>
        </w:rPr>
      </w:pPr>
      <w:r>
        <w:rPr>
          <w:rFonts w:cs="Arial" w:ascii="Arial" w:hAnsi="Arial"/>
          <w:b/>
          <w:sz w:val="20"/>
          <w:szCs w:val="36"/>
          <w:lang w:val="en-US" w:eastAsia="en-US"/>
        </w:rPr>
        <w:drawing>
          <wp:anchor behindDoc="1" distT="0" distB="0" distL="114935" distR="114935" simplePos="0" locked="0" layoutInCell="0" allowOverlap="1" relativeHeight="38">
            <wp:simplePos x="0" y="0"/>
            <wp:positionH relativeFrom="column">
              <wp:posOffset>-189230</wp:posOffset>
            </wp:positionH>
            <wp:positionV relativeFrom="paragraph">
              <wp:posOffset>31750</wp:posOffset>
            </wp:positionV>
            <wp:extent cx="896620" cy="896620"/>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6"/>
                    <a:srcRect l="-18" t="-21" r="-18" b="-21"/>
                    <a:stretch>
                      <a:fillRect/>
                    </a:stretch>
                  </pic:blipFill>
                  <pic:spPr bwMode="auto">
                    <a:xfrm>
                      <a:off x="0" y="0"/>
                      <a:ext cx="896620" cy="896620"/>
                    </a:xfrm>
                    <a:prstGeom prst="rect">
                      <a:avLst/>
                    </a:prstGeom>
                  </pic:spPr>
                </pic:pic>
              </a:graphicData>
            </a:graphic>
          </wp:anchor>
        </w:drawing>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rPr>
          <w:rFonts w:ascii="Arial" w:hAnsi="Arial" w:cs="Arial"/>
          <w:sz w:val="20"/>
          <w:szCs w:val="36"/>
        </w:rPr>
      </w:pPr>
      <w:r>
        <w:rPr>
          <w:rFonts w:cs="Arial" w:ascii="Arial" w:hAnsi="Arial"/>
          <w:sz w:val="20"/>
          <w:szCs w:val="36"/>
        </w:rPr>
        <w:t>República Bolivariana de Venezuela</w:t>
      </w:r>
    </w:p>
    <w:p>
      <w:pPr>
        <w:pStyle w:val="Normal"/>
        <w:spacing w:lineRule="atLeast" w:line="240" w:before="0" w:after="0"/>
        <w:rPr>
          <w:rFonts w:ascii="Arial" w:hAnsi="Arial" w:cs="Arial"/>
          <w:sz w:val="20"/>
          <w:szCs w:val="36"/>
        </w:rPr>
      </w:pPr>
      <w:r>
        <w:rPr>
          <w:rFonts w:cs="Arial" w:ascii="Arial" w:hAnsi="Arial"/>
          <w:sz w:val="20"/>
          <w:szCs w:val="36"/>
        </w:rPr>
        <w:t>Ministerio del Poder Popular para la Educación</w:t>
      </w:r>
    </w:p>
    <w:p>
      <w:pPr>
        <w:pStyle w:val="Normal"/>
        <w:spacing w:lineRule="atLeast" w:line="240" w:before="0" w:after="0"/>
        <w:rPr>
          <w:rFonts w:ascii="Arial" w:hAnsi="Arial" w:cs="Arial"/>
          <w:sz w:val="20"/>
          <w:szCs w:val="36"/>
        </w:rPr>
      </w:pPr>
      <w:r>
        <w:rPr>
          <w:rFonts w:cs="Arial" w:ascii="Arial" w:hAnsi="Arial"/>
          <w:sz w:val="20"/>
          <w:szCs w:val="36"/>
        </w:rPr>
        <w:t>Universidad Nacional Experimental Politécnica</w:t>
      </w:r>
    </w:p>
    <w:p>
      <w:pPr>
        <w:pStyle w:val="Normal"/>
        <w:spacing w:lineRule="atLeast" w:line="240" w:before="0" w:after="0"/>
        <w:rPr>
          <w:rFonts w:ascii="Arial" w:hAnsi="Arial" w:cs="Arial"/>
          <w:sz w:val="20"/>
          <w:szCs w:val="36"/>
        </w:rPr>
      </w:pPr>
      <w:r>
        <w:rPr>
          <w:rFonts w:cs="Arial" w:ascii="Arial" w:hAnsi="Arial"/>
          <w:sz w:val="20"/>
          <w:szCs w:val="36"/>
        </w:rPr>
        <w:t>“</w:t>
      </w:r>
      <w:r>
        <w:rPr>
          <w:rFonts w:cs="Arial" w:ascii="Arial" w:hAnsi="Arial"/>
          <w:sz w:val="20"/>
          <w:szCs w:val="36"/>
        </w:rPr>
        <w:t>Antonio José de Sucre”</w:t>
      </w:r>
    </w:p>
    <w:p>
      <w:pPr>
        <w:pStyle w:val="Normal"/>
        <w:spacing w:lineRule="atLeast" w:line="240" w:before="0" w:after="0"/>
        <w:rPr>
          <w:rFonts w:ascii="Arial" w:hAnsi="Arial" w:cs="Arial"/>
          <w:sz w:val="20"/>
          <w:szCs w:val="36"/>
        </w:rPr>
      </w:pPr>
      <w:r>
        <w:rPr>
          <w:rFonts w:cs="Arial" w:ascii="Arial" w:hAnsi="Arial"/>
          <w:sz w:val="20"/>
          <w:szCs w:val="36"/>
        </w:rPr>
        <w:t>Departamento de Ingeniería Industrial</w:t>
      </w:r>
    </w:p>
    <w:p>
      <w:pPr>
        <w:pStyle w:val="Normal"/>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before="0" w:after="0"/>
        <w:rPr>
          <w:rFonts w:ascii="Arial" w:hAnsi="Arial" w:cs="Arial"/>
          <w:sz w:val="20"/>
          <w:szCs w:val="36"/>
        </w:rPr>
      </w:pPr>
      <w:r>
        <w:rPr>
          <w:rFonts w:cs="Arial" w:ascii="Arial" w:hAnsi="Arial"/>
          <w:sz w:val="20"/>
          <w:szCs w:val="36"/>
        </w:rPr>
        <w:t xml:space="preserve">Profesor:                                          </w:t>
      </w:r>
    </w:p>
    <w:p>
      <w:pPr>
        <w:pStyle w:val="Normal"/>
        <w:spacing w:lineRule="atLeast" w:line="240" w:before="0" w:after="0"/>
        <w:rPr/>
      </w:pPr>
      <w:r>
        <w:rPr>
          <w:rFonts w:cs="Arial" w:ascii="Arial" w:hAnsi="Arial"/>
          <w:bCs/>
          <w:sz w:val="20"/>
          <w:szCs w:val="36"/>
        </w:rPr>
        <w:t xml:space="preserve">MSc. </w:t>
      </w:r>
      <w:r>
        <w:rPr>
          <w:rFonts w:cs="Arial" w:ascii="Arial" w:hAnsi="Arial"/>
          <w:bCs/>
          <w:sz w:val="20"/>
          <w:szCs w:val="36"/>
          <w:lang w:val="es-ES_tradnl"/>
        </w:rPr>
        <w:t xml:space="preserve">Ing. Turmero, Iván                           </w:t>
      </w:r>
    </w:p>
    <w:p>
      <w:pPr>
        <w:pStyle w:val="Normal"/>
        <w:spacing w:lineRule="atLeast" w:line="240" w:before="0" w:after="0"/>
        <w:rPr>
          <w:rFonts w:ascii="Arial" w:hAnsi="Arial" w:cs="Arial"/>
          <w:sz w:val="20"/>
          <w:szCs w:val="36"/>
        </w:rPr>
      </w:pPr>
      <w:r>
        <w:rPr>
          <w:rFonts w:cs="Arial" w:ascii="Arial" w:hAnsi="Arial"/>
          <w:sz w:val="20"/>
          <w:szCs w:val="36"/>
        </w:rPr>
        <w:t>CIUDAD GUAYANA ENERO DE 2017</w:t>
      </w:r>
    </w:p>
    <w:p>
      <w:pPr>
        <w:pStyle w:val="Normal"/>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before="0" w:after="0"/>
        <w:rPr>
          <w:rFonts w:ascii="Arial" w:hAnsi="Arial" w:cs="Arial"/>
          <w:sz w:val="20"/>
          <w:szCs w:val="24"/>
        </w:rPr>
      </w:pPr>
      <w:r>
        <w:rPr>
          <w:rFonts w:cs="Arial" w:ascii="Arial" w:hAnsi="Arial"/>
          <w:sz w:val="20"/>
          <w:szCs w:val="24"/>
        </w:rPr>
        <w:t>Enviado por:</w:t>
      </w:r>
    </w:p>
    <w:p>
      <w:pPr>
        <w:pStyle w:val="Normal"/>
        <w:spacing w:lineRule="atLeast" w:line="240" w:before="0" w:after="0"/>
        <w:rPr>
          <w:rFonts w:ascii="Arial" w:hAnsi="Arial" w:cs="Arial"/>
          <w:b/>
          <w:b/>
          <w:sz w:val="20"/>
          <w:szCs w:val="24"/>
        </w:rPr>
      </w:pPr>
      <w:r>
        <w:rPr>
          <w:rFonts w:cs="Arial" w:ascii="Arial" w:hAnsi="Arial"/>
          <w:b/>
          <w:sz w:val="20"/>
          <w:szCs w:val="24"/>
        </w:rPr>
        <w:t xml:space="preserve">Iván José Turmero Astros </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turmero@yahoo.com</w:t>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37">
              <wp:simplePos x="0" y="0"/>
              <wp:positionH relativeFrom="page">
                <wp:posOffset>3244850</wp:posOffset>
              </wp:positionH>
              <wp:positionV relativeFrom="page">
                <wp:posOffset>9439910</wp:posOffset>
              </wp:positionV>
              <wp:extent cx="1282700" cy="343535"/>
              <wp:effectExtent l="14605" t="7620" r="14605" b="4445"/>
              <wp:wrapNone/>
              <wp:docPr id="17" name="Autoforma 13"/>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Autoforma 13" stroked="t" o:allowincell="f" style="position:absolute;margin-left:255.5pt;margin-top:743.3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1</w:t>
                    </w:r>
                  </w:p>
                </w:txbxContent>
              </v:textbox>
              <v:fill o:detectmouseclick="t" on="false"/>
              <v:stroke color="#71a0dc" weight="9360" joinstyle="miter" endcap="flat"/>
              <w10:wrap type="none"/>
            </v:shape>
          </w:pict>
        </mc:Fallback>
      </mc:AlternateConten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VE"/>
    </w:rPr>
  </w:style>
  <w:style w:type="character" w:styleId="EncabezadoCar">
    <w:name w:val="Encabezado Car"/>
    <w:basedOn w:val="Fuentedeprrafopredeter"/>
    <w:qFormat/>
    <w:rPr>
      <w:lang w:val="es-VE"/>
    </w:rPr>
  </w:style>
  <w:style w:type="character" w:styleId="PiedepginaCar">
    <w:name w:val="Pie de página Car"/>
    <w:basedOn w:val="Fuentedeprrafopredeter"/>
    <w:qFormat/>
    <w:rPr>
      <w:lang w:val="es-VE"/>
    </w:rPr>
  </w:style>
  <w:style w:type="character" w:styleId="Ttulo1Car">
    <w:name w:val="Título 1 Car"/>
    <w:basedOn w:val="Fuentedeprrafopredeter"/>
    <w:qFormat/>
    <w:rPr>
      <w:rFonts w:ascii="Cambria" w:hAnsi="Cambria" w:eastAsia="Times New Roman" w:cs="Times New Roman"/>
      <w:b/>
      <w:bCs/>
      <w:color w:val="365F91"/>
      <w:sz w:val="28"/>
      <w:szCs w:val="28"/>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b/>
      <w:sz w:val="2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outlineLvl w:val="9"/>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1:09:00Z</dcterms:created>
  <dc:creator>OLIVER RAMIREZ</dc:creator>
  <dc:description/>
  <cp:keywords/>
  <dc:language>en-US</dc:language>
  <cp:lastModifiedBy>Admin</cp:lastModifiedBy>
  <dcterms:modified xsi:type="dcterms:W3CDTF">2017-02-09T19:34:00Z</dcterms:modified>
  <cp:revision>9</cp:revision>
  <dc:subject/>
  <dc:title/>
</cp:coreProperties>
</file>