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tLeast" w:line="240"/>
        <w:ind w:left="0" w:right="115" w:hanging="0"/>
        <w:jc w:val="center"/>
        <w:rPr/>
      </w:pPr>
      <w:r>
        <w:rPr>
          <w:b/>
          <w:sz w:val="24"/>
          <w:szCs w:val="24"/>
        </w:rPr>
        <w:t xml:space="preserve">La </w:t>
      </w:r>
      <w:r>
        <w:rPr>
          <w:b/>
          <w:spacing w:val="-74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rgentina </w:t>
      </w:r>
      <w:r>
        <w:rPr>
          <w:b/>
          <w:spacing w:val="-62"/>
          <w:sz w:val="24"/>
          <w:szCs w:val="24"/>
        </w:rPr>
        <w:t xml:space="preserve"> </w:t>
      </w:r>
      <w:r>
        <w:rPr>
          <w:b/>
          <w:sz w:val="24"/>
          <w:szCs w:val="24"/>
        </w:rPr>
        <w:t>plurilingüe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 xml:space="preserve">En Argentina, la </w:t>
      </w:r>
      <w:r>
        <w:rPr>
          <w:rFonts w:cs="Arial" w:ascii="Arial" w:hAnsi="Arial"/>
          <w:spacing w:val="-3"/>
          <w:sz w:val="20"/>
        </w:rPr>
        <w:t xml:space="preserve">“cuestión </w:t>
      </w:r>
      <w:r>
        <w:rPr>
          <w:rFonts w:cs="Arial" w:ascii="Arial" w:hAnsi="Arial"/>
          <w:sz w:val="20"/>
        </w:rPr>
        <w:t xml:space="preserve">de la </w:t>
      </w:r>
      <w:r>
        <w:rPr>
          <w:rFonts w:cs="Arial" w:ascii="Arial" w:hAnsi="Arial"/>
          <w:spacing w:val="-3"/>
          <w:sz w:val="20"/>
        </w:rPr>
        <w:t xml:space="preserve">lengua” </w:t>
      </w:r>
      <w:r>
        <w:rPr>
          <w:rFonts w:cs="Arial" w:ascii="Arial" w:hAnsi="Arial"/>
          <w:sz w:val="20"/>
        </w:rPr>
        <w:t>tiene una larga tradición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de debate entre conservacionistas, puristas que al sacralizar l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lengua, pretendían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mantenerla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cambios,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progresistas,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partidario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aceptar l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variación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mixtura,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sobr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tod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tratándos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territori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in- migración al que han acudido poblaciones europeas,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mayoritariamente co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baj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niv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scolarización.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simismo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st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mol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que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s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a década del cincuenta en adelante, se viene repitiendo, pero co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migran- te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roveniente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aíse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imítrofe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9"/>
          <w:sz w:val="20"/>
        </w:rPr>
        <w:t>y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s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chent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noventa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>renovado con grupos de lejanos países asiáticos, como China y</w:t>
      </w:r>
      <w:r>
        <w:rPr>
          <w:rFonts w:cs="Arial" w:ascii="Arial" w:hAnsi="Arial"/>
          <w:spacing w:val="-25"/>
          <w:sz w:val="20"/>
        </w:rPr>
        <w:t xml:space="preserve"> </w:t>
      </w:r>
      <w:r>
        <w:rPr>
          <w:rFonts w:cs="Arial" w:ascii="Arial" w:hAnsi="Arial"/>
          <w:sz w:val="20"/>
        </w:rPr>
        <w:t>Corea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mbargo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quizá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orqu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no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creímo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cuent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“crisol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razas”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(el meltingpot de los americanos) y apostamos a los beneficio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portados por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unificació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baj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sol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engu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imperia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(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“compañer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impe</w:t>
      </w:r>
      <w:r>
        <w:rPr>
          <w:rFonts w:cs="Arial" w:ascii="Arial" w:hAnsi="Arial"/>
          <w:spacing w:val="-11"/>
          <w:sz w:val="20"/>
        </w:rPr>
        <w:t xml:space="preserve">rio”, </w:t>
      </w:r>
      <w:r>
        <w:rPr>
          <w:rFonts w:cs="Arial" w:ascii="Arial" w:hAnsi="Arial"/>
          <w:sz w:val="20"/>
        </w:rPr>
        <w:t>en palabras del primer gramático del español, Elio Antonio de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Nebrija)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venid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mocrátic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gracia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ey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1420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nseñanz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ica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gratuita y obligatoria, sancionada en 1884, durante la presidencia d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oca, es que la </w:t>
      </w:r>
      <w:r>
        <w:rPr>
          <w:rFonts w:cs="Arial" w:ascii="Arial" w:hAnsi="Arial"/>
          <w:spacing w:val="-3"/>
          <w:sz w:val="20"/>
        </w:rPr>
        <w:t xml:space="preserve">“cuestión </w:t>
      </w:r>
      <w:r>
        <w:rPr>
          <w:rFonts w:cs="Arial" w:ascii="Arial" w:hAnsi="Arial"/>
          <w:sz w:val="20"/>
        </w:rPr>
        <w:t xml:space="preserve">de la </w:t>
      </w:r>
      <w:r>
        <w:rPr>
          <w:rFonts w:cs="Arial" w:ascii="Arial" w:hAnsi="Arial"/>
          <w:spacing w:val="-3"/>
          <w:sz w:val="20"/>
        </w:rPr>
        <w:t xml:space="preserve">lengua” </w:t>
      </w:r>
      <w:r>
        <w:rPr>
          <w:rFonts w:cs="Arial" w:ascii="Arial" w:hAnsi="Arial"/>
          <w:sz w:val="20"/>
        </w:rPr>
        <w:t>fue quedando acallada.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Efectivamente, hast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2004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jecutiv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Corriente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claró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guaraní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como segund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lengu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provincia,1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todo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paí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toda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ircunstancias oficiales, una sola lengua </w:t>
      </w:r>
      <w:r>
        <w:rPr>
          <w:rFonts w:cs="Arial" w:ascii="Arial" w:hAnsi="Arial"/>
          <w:spacing w:val="-4"/>
          <w:sz w:val="20"/>
        </w:rPr>
        <w:t xml:space="preserve">“madre” </w:t>
      </w:r>
      <w:r>
        <w:rPr>
          <w:rFonts w:cs="Arial" w:ascii="Arial" w:hAnsi="Arial"/>
          <w:sz w:val="20"/>
        </w:rPr>
        <w:t>había desplazado 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todas las otras, las de los abuelos italianos, gallegos, turcos, croatas,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irlandeses, rusos, polacos, judíos, entre muchos otros que vinieron a esta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ierras. 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Est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ism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engu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ominant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tambié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areció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imponers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voce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 l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uebl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originarios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mbarg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resistiero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9"/>
          <w:sz w:val="20"/>
        </w:rPr>
        <w:t>y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fuerz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os ríos subterráneos en el seno de la tierra, siguieron fluyendo,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ancestrales e imperturbables, algunas confinadas a la interioridad de los hogares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y otras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cabeza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u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hablantes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ol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muy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recientement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han atrevido a proferirlas</w:t>
      </w:r>
      <w:r>
        <w:rPr>
          <w:rFonts w:cs="Arial" w:ascii="Arial" w:hAnsi="Arial"/>
          <w:spacing w:val="-34"/>
          <w:sz w:val="20"/>
        </w:rPr>
        <w:t xml:space="preserve"> </w:t>
      </w:r>
      <w:r>
        <w:rPr>
          <w:rFonts w:cs="Arial" w:ascii="Arial" w:hAnsi="Arial"/>
          <w:sz w:val="20"/>
        </w:rPr>
        <w:t>nuevamente.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Quizá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tod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s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tambié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orqu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vaivene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nuestr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historia má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reciente,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frent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atrocidad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dictadura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ntermitentes, pero inexorables crisis de los gobiernos constitucionales, todo 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quedaba empequeñecido, es que la lengua no podía ser un tema prioritario. La cuestión de la</w:t>
      </w:r>
      <w:r>
        <w:rPr>
          <w:rFonts w:cs="Arial" w:ascii="Arial" w:hAnsi="Arial"/>
          <w:spacing w:val="-33"/>
          <w:sz w:val="20"/>
        </w:rPr>
        <w:t xml:space="preserve"> </w:t>
      </w:r>
      <w:r>
        <w:rPr>
          <w:rFonts w:cs="Arial" w:ascii="Arial" w:hAnsi="Arial"/>
          <w:sz w:val="20"/>
        </w:rPr>
        <w:t>lengua fu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oc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oc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quedand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olvidad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generacione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jóvene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y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hiciero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c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 l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viej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olémica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reconoc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Borge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juventud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últim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spada.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fecto, El idioma de los argentinos, publicado en 1928, cierra la disputa sacándola de la esfera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de l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contiend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ntr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urista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rogresista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ubicándola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definitivamente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relació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as característic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stétic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ropi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articulare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engu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nversació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tidiana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6"/>
        </w:rPr>
      </w:pPr>
      <w:r>
        <w:rPr>
          <w:rFonts w:cs="Arial" w:ascii="Arial" w:hAnsi="Arial"/>
          <w:sz w:val="20"/>
          <w:szCs w:val="6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2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1911350" cy="12700"/>
                <wp:effectExtent l="5080" t="508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240" cy="12600"/>
                          <a:chOff x="0" y="0"/>
                          <a:chExt cx="1911240" cy="1260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18554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5pt;margin-top:0.35pt;width:150.5pt;height:1pt" coordorigin="7,7" coordsize="3010,20"/>
            </w:pict>
          </mc:Fallback>
        </mc:AlternateContent>
        <w:drawing>
          <wp:inline distT="0" distB="0" distL="0" distR="0">
            <wp:extent cx="1908175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color w:val="414042"/>
          <w:sz w:val="20"/>
          <w:szCs w:val="20"/>
        </w:rPr>
        <w:t>1. Lo hizo mediante la ley 5.598, que también establece la obligatoriedad de</w:t>
      </w:r>
      <w:r>
        <w:rPr>
          <w:rFonts w:cs="Arial" w:ascii="Arial" w:hAnsi="Arial"/>
          <w:color w:val="414042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a enseñanz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l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guaraní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n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todos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os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niveles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ducativos.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Sin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mbargo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transcurridos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y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varios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ños,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ey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ún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no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h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sido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implementad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totalmente,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ntre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otros motivos, debido a la insuficiencia de docentes</w:t>
      </w:r>
      <w:r>
        <w:rPr>
          <w:rFonts w:cs="Arial" w:ascii="Arial" w:hAnsi="Arial"/>
          <w:color w:val="414042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specializados.</w:t>
      </w:r>
    </w:p>
    <w:p>
      <w:pPr>
        <w:pStyle w:val="TextBody"/>
        <w:bidi w:val="0"/>
        <w:spacing w:lineRule="atLeast" w:line="240"/>
        <w:ind w:left="0" w:right="11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Ahor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bien,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situándono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context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actual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¿d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qué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lengu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stamo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hablando?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un territorio de inmigración, atravesado por múltiples voces y culturas, no se puede pensar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la lengu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mayúscula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otra.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Desd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erspectiv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ingüística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engu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así considerad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no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remit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lenguaj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facultad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capacidad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propi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especie,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entre cuya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funcione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stá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hacer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osibl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omunicació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ntr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miembro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omunidad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er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tambié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irv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otro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múltiple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fines: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vehícul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rincipa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vale 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ensamient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i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iscriminand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ide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aner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“clar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distinta”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lanteaba Descartes;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instrument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údic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stétic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sencial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vehícul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mocione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seos; l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manifestació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nuestr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recóndit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interioridad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instrumento,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xcelencia, en el que se cimenta toda la vida social. </w:t>
      </w:r>
      <w:r>
        <w:rPr>
          <w:rFonts w:cs="Arial" w:ascii="Arial" w:hAnsi="Arial"/>
          <w:spacing w:val="-4"/>
          <w:sz w:val="20"/>
        </w:rPr>
        <w:t xml:space="preserve">Por </w:t>
      </w:r>
      <w:r>
        <w:rPr>
          <w:rFonts w:cs="Arial" w:ascii="Arial" w:hAnsi="Arial"/>
          <w:sz w:val="20"/>
        </w:rPr>
        <w:t>eso, preservar la lengua, cualquiera se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aquella qu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habl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otidianamente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fender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alabr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osibilidad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xpresad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–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no adormecida, cuando no deliberadamente silenciada– pero es también estimular el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pensamiento y permitir la libre difusión de las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ideas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Es de celebrar que una institución pública ponga en el centro de sus intereses el libro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juntamente con la lengua; así, en un singular genérico que nos dice que no es esta o aquella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en particular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in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engu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no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obij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interpret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todos: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tant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intelectuales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oseedores de una vasta cultura letrada; como amplios sectores de la población, meno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habituados 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onvencione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ráctica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scritura;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tambié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usuario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nueva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modalidades 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omunicació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mediad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omputadora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uy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ráctic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ortografí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uel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parecer despojada de su papel normalizador, pero imbuida de nuevos valores expresivos; y tanto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a lo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scendiente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ultur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ncestralment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igad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st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uel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uenta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n su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haber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ol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do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tre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generacione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residencia;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uma,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todo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no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entimos producto de la particular fusión operada en estos</w:t>
      </w:r>
      <w:r>
        <w:rPr>
          <w:rFonts w:cs="Arial" w:ascii="Arial" w:hAnsi="Arial"/>
          <w:spacing w:val="-26"/>
          <w:sz w:val="20"/>
        </w:rPr>
        <w:t xml:space="preserve"> </w:t>
      </w:r>
      <w:r>
        <w:rPr>
          <w:rFonts w:cs="Arial" w:ascii="Arial" w:hAnsi="Arial"/>
          <w:sz w:val="20"/>
        </w:rPr>
        <w:t>confines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pacing w:val="-4"/>
          <w:sz w:val="20"/>
        </w:rPr>
        <w:t>Pero,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¿por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qué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muse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ateneo,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café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tertulia,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parecen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priori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ám- bitos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apropiados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charl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distendid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intercambi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verba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ntr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pares?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la actualidad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muse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institució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cuy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objetiv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dquirir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reservar,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studiar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ifun- dir y exponer colecciones de arte o ciencia, que tengan valor cultural para un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omunidad determinada.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ero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además,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interesant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recordar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que,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griegos,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museo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eran lugare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honrar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musas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idade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ciencia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rte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que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hija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 Mnemósine también estaban vinculadas con la memoria. En este mismo sentido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algunas fuentes destacan que los latinos utilizaban la denominación de museo para unas gruta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situada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ntr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villas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su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ropietario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utilizaba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retirars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meditar.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Sea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no ciertas estas tradiciones, lo que no podemos desconocer es que los museos han sid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desde siempr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ugare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tesora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cultur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ueblos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condensad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u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obra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rt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n sus libros, así como también para reflexionar e indagar sobre ellas y para difundirla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entre los miembros de la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comunidad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Nuestro museo local, de tipo temático, está dando sus primeros pasos: presentad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oficial- ment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2011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y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articipad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segund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Jornad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engua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organizad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s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mismo añ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Bibliotec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Nacional;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mantien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tambié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xposició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ermanent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obr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ibro y planea diferentes actividades destinadas a mostrar la heterogeneidad lingüística de l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r</w:t>
      </w:r>
      <w:r>
        <w:rPr>
          <w:rFonts w:cs="Arial" w:ascii="Arial" w:hAnsi="Arial"/>
          <w:sz w:val="20"/>
        </w:rPr>
        <w:t>gentina, poniendo especial énfasis en las de culturas orales, por lo que una de las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primeras muestra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temporaria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edicará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regió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Gra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Chaco.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Tien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mbargo, com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tare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uturo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instalars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comunidad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rgentino-parlant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referente de peso en cuestiones relativas a la lengua; convertirse en un centro activo que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promueva la reflexión en torno a nuestro acerbo cultural; patrocine investigaciones sobre la lengua;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 impulse políticas educativas que propicien la inclusión lingüística y el respeto por todas</w:t>
      </w:r>
      <w:r>
        <w:rPr>
          <w:rFonts w:cs="Arial" w:ascii="Arial" w:hAnsi="Arial"/>
          <w:spacing w:val="-31"/>
          <w:sz w:val="20"/>
        </w:rPr>
        <w:t xml:space="preserve"> </w:t>
      </w:r>
      <w:r>
        <w:rPr>
          <w:rFonts w:cs="Arial" w:ascii="Arial" w:hAnsi="Arial"/>
          <w:sz w:val="20"/>
        </w:rPr>
        <w:t>las variedades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Est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erspectiv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mpli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tratamient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enguas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on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tod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i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 igualdad y les confiere la misma dignidad, me lleva a plantear la cuestión del bi y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multilingüismo, que en un tiempo también fueron censurados desde la búsqueda de una sol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lengua unificadora. Sin embargo, como decía mi abuela paterna, hija de inmigrantes</w:t>
      </w:r>
      <w:r>
        <w:rPr>
          <w:rFonts w:cs="Arial" w:ascii="Arial" w:hAnsi="Arial"/>
          <w:spacing w:val="-30"/>
          <w:sz w:val="20"/>
        </w:rPr>
        <w:t xml:space="preserve"> </w:t>
      </w:r>
      <w:r>
        <w:rPr>
          <w:rFonts w:cs="Arial" w:ascii="Arial" w:hAnsi="Arial"/>
          <w:sz w:val="20"/>
        </w:rPr>
        <w:t>italianos, cuand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reguntaba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ingrediente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oní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u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midas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inolvidabl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abor mediterráneo: </w:t>
      </w:r>
      <w:r>
        <w:rPr>
          <w:rFonts w:cs="Arial" w:ascii="Arial" w:hAnsi="Arial"/>
          <w:spacing w:val="-3"/>
          <w:sz w:val="20"/>
        </w:rPr>
        <w:t xml:space="preserve">“Más </w:t>
      </w:r>
      <w:r>
        <w:rPr>
          <w:rFonts w:cs="Arial" w:ascii="Arial" w:hAnsi="Arial"/>
          <w:sz w:val="20"/>
        </w:rPr>
        <w:t xml:space="preserve">le ponés, más te </w:t>
      </w:r>
      <w:r>
        <w:rPr>
          <w:rFonts w:cs="Arial" w:ascii="Arial" w:hAnsi="Arial"/>
          <w:spacing w:val="-5"/>
          <w:sz w:val="20"/>
        </w:rPr>
        <w:t xml:space="preserve">encontrás”. 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pacing w:val="-3"/>
          <w:sz w:val="20"/>
        </w:rPr>
        <w:t xml:space="preserve">Trasladado </w:t>
      </w:r>
      <w:r>
        <w:rPr>
          <w:rFonts w:cs="Arial" w:ascii="Arial" w:hAnsi="Arial"/>
          <w:sz w:val="20"/>
        </w:rPr>
        <w:t xml:space="preserve">al </w:t>
      </w:r>
      <w:r>
        <w:rPr>
          <w:rFonts w:cs="Arial" w:ascii="Arial" w:hAnsi="Arial"/>
          <w:spacing w:val="-3"/>
          <w:sz w:val="20"/>
        </w:rPr>
        <w:t xml:space="preserve">ámbito </w:t>
      </w:r>
      <w:r>
        <w:rPr>
          <w:rFonts w:cs="Arial" w:ascii="Arial" w:hAnsi="Arial"/>
          <w:sz w:val="20"/>
        </w:rPr>
        <w:t>de las lenguas, esto</w:t>
      </w:r>
      <w:r>
        <w:rPr>
          <w:rFonts w:cs="Arial" w:ascii="Arial" w:hAnsi="Arial"/>
          <w:spacing w:val="-32"/>
          <w:sz w:val="20"/>
        </w:rPr>
        <w:t xml:space="preserve"> </w:t>
      </w:r>
      <w:r>
        <w:rPr>
          <w:rFonts w:cs="Arial" w:ascii="Arial" w:hAnsi="Arial"/>
          <w:sz w:val="20"/>
        </w:rPr>
        <w:t>se pued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relacionar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que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iferenci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ensab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otra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época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momento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 desarrollo cultural de la humanidad, dominar más de una lengua no complica ni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confunde 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ente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in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que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ntrario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br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aner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ncebi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interpreta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mundo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instaura nuevas conceptualizaciones y miradas sobre la realidad. Ofrece al pensamient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más canales expresivos para manifestar matices de significación cada vez más finos y sutiles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en suma…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ña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abor.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época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ominació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territoria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uebl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calla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as voce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monopoliza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cultura,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vuelv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hegemónic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monocorde,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insípida,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sin savia y aburrida, termina por agotarse. La iniciativa de que el museo se centre en 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engua, sin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ulteriore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especificaciones,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abr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espacio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sean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“toda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voce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todas”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allí puedan empezar a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manifestarse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 xml:space="preserve">Coincido entonces, con lo que plantea M. </w:t>
      </w:r>
      <w:r>
        <w:rPr>
          <w:rFonts w:cs="Arial" w:ascii="Arial" w:hAnsi="Arial"/>
          <w:spacing w:val="-16"/>
          <w:sz w:val="20"/>
        </w:rPr>
        <w:t xml:space="preserve">P. </w:t>
      </w:r>
      <w:r>
        <w:rPr>
          <w:rFonts w:cs="Arial" w:ascii="Arial" w:hAnsi="Arial"/>
          <w:sz w:val="20"/>
        </w:rPr>
        <w:t>López en la entrevista que sirve de referencia</w:t>
      </w:r>
      <w:r>
        <w:rPr>
          <w:rFonts w:cs="Arial" w:ascii="Arial" w:hAnsi="Arial"/>
          <w:spacing w:val="-25"/>
          <w:sz w:val="20"/>
        </w:rPr>
        <w:t xml:space="preserve"> </w:t>
      </w:r>
      <w:r>
        <w:rPr>
          <w:rFonts w:cs="Arial" w:ascii="Arial" w:hAnsi="Arial"/>
          <w:sz w:val="20"/>
        </w:rPr>
        <w:t>a esta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íneas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rgentina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iferenci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hiz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Brasi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engu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ortuguesa, no sería viable un museo de la lengua española, porque no haría justicia ni a</w:t>
      </w:r>
      <w:r>
        <w:rPr>
          <w:rFonts w:cs="Arial" w:ascii="Arial" w:hAnsi="Arial"/>
          <w:spacing w:val="-34"/>
          <w:sz w:val="20"/>
        </w:rPr>
        <w:t xml:space="preserve"> </w:t>
      </w:r>
      <w:r>
        <w:rPr>
          <w:rFonts w:cs="Arial" w:ascii="Arial" w:hAnsi="Arial"/>
          <w:sz w:val="20"/>
        </w:rPr>
        <w:t>nuestra historia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ni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nuestr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resente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ni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nuestr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imaginari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olectiv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germinalment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lural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ntrañablement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múltiple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sencialment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biert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smopolitament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rgentino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En relación con la entrevista a López, otro aspecto que quisiera destacar es la referencia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que los museos son instituciones consagradas a </w:t>
      </w:r>
      <w:r>
        <w:rPr>
          <w:rFonts w:cs="Arial" w:ascii="Arial" w:hAnsi="Arial"/>
          <w:spacing w:val="-3"/>
          <w:sz w:val="20"/>
        </w:rPr>
        <w:t xml:space="preserve">“consolidar </w:t>
      </w:r>
      <w:r>
        <w:rPr>
          <w:rFonts w:cs="Arial" w:ascii="Arial" w:hAnsi="Arial"/>
          <w:sz w:val="20"/>
        </w:rPr>
        <w:t>una tradición o establece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n </w:t>
      </w:r>
      <w:r>
        <w:rPr>
          <w:rFonts w:cs="Arial" w:ascii="Arial" w:hAnsi="Arial"/>
          <w:spacing w:val="-9"/>
          <w:sz w:val="20"/>
        </w:rPr>
        <w:t>canon”.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amba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posibilidade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mencionadas,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primer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cuadr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lengu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9"/>
          <w:sz w:val="20"/>
        </w:rPr>
        <w:t>y,</w:t>
      </w:r>
      <w:r>
        <w:rPr>
          <w:rFonts w:cs="Arial" w:ascii="Arial" w:hAnsi="Arial"/>
          <w:sz w:val="20"/>
        </w:rPr>
        <w:t xml:space="preserve"> sin embargo, la innovación del museo es que no busca consolidar, sino instaurar un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nueva orientación que recupere lo mejor de nuestra hispanidad, pero también qu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incorpore nuestr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vocació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smopolita;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ol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niegue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in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que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ntrario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firm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 heterogeneidad lingüística diseminada por todo el país desde sus orígenes, como part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e es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rgentin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vien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buscand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hac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much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tiempo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pacing w:val="-4"/>
          <w:sz w:val="20"/>
        </w:rPr>
        <w:t xml:space="preserve">Por </w:t>
      </w:r>
      <w:r>
        <w:rPr>
          <w:rFonts w:cs="Arial" w:ascii="Arial" w:hAnsi="Arial"/>
          <w:sz w:val="20"/>
        </w:rPr>
        <w:t>último, una vez instalada la idea central de que el español es una más, aunque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privilegiada por ser mayoritaria, entre las lenguas del país, tal vez la última batalla que el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museo, su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creadore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todo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participe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senvolvimient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tenga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ibrar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no quedar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atrapado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“la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luce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porteñidad”.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ello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hará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falt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tener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bien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presente qu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aí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xist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ola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in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nvive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múltipl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variedad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spañol.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ste sentido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cab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tambié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recordar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istinta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rovincia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regione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ú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stá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reclamando a especialistas e instituciones hacerse cargo de una vieja deuda pendiente: una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descripción exhaustiv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ctualizad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variedade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spaño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hablad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nuestr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territorio.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7"/>
          <w:sz w:val="20"/>
        </w:rPr>
        <w:t>Ta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vez en este sentido, el museo, como institución consagrada a la lengua, pueda recoger lo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realizado hasta el momento por pioneras como Berta Vidal de Battini, Inés Abadía de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Quaint, Ofelia Kovacci, y tantas otras y otros que han indagado en busca de los tesoro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ingüísticos d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aís,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ued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ar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as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delant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ontinuar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tare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endiente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•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w w:val="75"/>
          <w:sz w:val="20"/>
          <w:szCs w:val="26"/>
        </w:rPr>
        <w:t>Mabel</w:t>
      </w:r>
      <w:r>
        <w:rPr>
          <w:rFonts w:cs="Arial" w:ascii="Arial" w:hAnsi="Arial"/>
          <w:spacing w:val="-25"/>
          <w:w w:val="75"/>
          <w:sz w:val="20"/>
          <w:szCs w:val="26"/>
        </w:rPr>
        <w:t xml:space="preserve"> </w:t>
      </w:r>
      <w:r>
        <w:rPr>
          <w:rFonts w:cs="Arial" w:ascii="Arial" w:hAnsi="Arial"/>
          <w:w w:val="75"/>
          <w:sz w:val="20"/>
          <w:szCs w:val="26"/>
        </w:rPr>
        <w:t>Giammatteo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Doctora en Letras, especializada en Lingüística (FFyL, UBA). Profesora Asociada de Gramática B y d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in- taxi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(UBA)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rofesor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titular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ingüístic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(USAL).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Fu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rofesor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sociad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Visitant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Universidad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e Massachusetts </w:t>
      </w:r>
      <w:r>
        <w:rPr>
          <w:rFonts w:cs="Arial" w:ascii="Arial" w:hAnsi="Arial"/>
          <w:spacing w:val="-3"/>
          <w:sz w:val="20"/>
        </w:rPr>
        <w:t xml:space="preserve">(EE.UU.) </w:t>
      </w:r>
      <w:r>
        <w:rPr>
          <w:rFonts w:cs="Arial" w:ascii="Arial" w:hAnsi="Arial"/>
          <w:sz w:val="20"/>
        </w:rPr>
        <w:t>y dictó cursos y seminarios en universidades argentinas y del extranjero. En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1999 recibió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premi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ALFAL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2004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un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su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proyecto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obtuv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bec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premi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Banc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Santander-Río par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investigació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plicada.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ublicó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ibr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(e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autoría)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numeros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trabaj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investigació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ibros y revistas del país y del exterior. Es Vicepresidenta de la Asociación Argentina de Lingüística (SAL) por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el período 2010-2011 y Presidenta de dicha institución, 2012-2014.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•</w:t>
      </w:r>
    </w:p>
    <w:p>
      <w:pPr>
        <w:pStyle w:val="TextBody"/>
        <w:bidi w:val="0"/>
        <w:spacing w:lineRule="atLeast" w:line="240"/>
        <w:ind w:left="0" w:right="11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Autor:</w:t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b/>
          <w:sz w:val="20"/>
          <w:szCs w:val="24"/>
        </w:rPr>
        <w:t>Mabel</w:t>
      </w:r>
      <w:r>
        <w:rPr>
          <w:rFonts w:cs="Arial" w:ascii="Arial" w:hAnsi="Arial"/>
          <w:b/>
          <w:spacing w:val="-24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Giammatteo</w:t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bCs/>
          <w:sz w:val="20"/>
        </w:rPr>
        <w:t>Revista del Departamento de</w:t>
      </w:r>
      <w:r>
        <w:rPr>
          <w:rFonts w:cs="Arial" w:ascii="Arial" w:hAnsi="Arial"/>
          <w:bCs/>
          <w:spacing w:val="-14"/>
          <w:sz w:val="20"/>
        </w:rPr>
        <w:t xml:space="preserve"> </w:t>
      </w:r>
      <w:r>
        <w:rPr>
          <w:rFonts w:cs="Arial" w:ascii="Arial" w:hAnsi="Arial"/>
          <w:bCs/>
          <w:sz w:val="20"/>
        </w:rPr>
        <w:t>Letras</w:t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>www.letras.filo.uba.ar/exlibris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bidi w:val="0"/>
        <w:spacing w:lineRule="atLeast" w:line="240"/>
        <w:ind w:left="105" w:right="115" w:hanging="0"/>
        <w:rPr/>
      </w:pPr>
      <w:r>
        <w:rPr>
          <w:rFonts w:cs="Arial" w:ascii="Arial" w:hAnsi="Arial"/>
          <w:sz w:val="20"/>
        </w:rPr>
        <w:t>Enviado por:</w:t>
      </w:r>
    </w:p>
    <w:p>
      <w:pPr>
        <w:pStyle w:val="TextBody"/>
        <w:bidi w:val="0"/>
        <w:spacing w:lineRule="atLeast" w:line="240"/>
        <w:ind w:left="105" w:right="115" w:hanging="0"/>
        <w:rPr/>
      </w:pPr>
      <w:r>
        <w:rPr>
          <w:rFonts w:cs="Arial" w:ascii="Arial" w:hAnsi="Arial"/>
          <w:b/>
          <w:sz w:val="20"/>
        </w:rPr>
        <w:t>César Agustín Flores</w:t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>caflores1977@hotmail.com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Arial" w:ascii="Arial" w:hAnsi="Arial"/>
        <w:color w:val="999999"/>
        <w:sz w:val="16"/>
      </w:rPr>
      <w:t>www.monografias.comwww.monografias.com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ar-SA"/>
    </w:rPr>
  </w:style>
  <w:style w:type="paragraph" w:styleId="Heading1">
    <w:name w:val="Heading 1"/>
    <w:basedOn w:val="Normal"/>
    <w:qFormat/>
    <w:pPr>
      <w:outlineLvl w:val="0"/>
    </w:pPr>
    <w:rPr>
      <w:rFonts w:ascii="Arial" w:hAnsi="Arial" w:cs="Arial"/>
      <w:sz w:val="68"/>
      <w:szCs w:val="68"/>
    </w:rPr>
  </w:style>
  <w:style w:type="character" w:styleId="DefaultParagraphFont">
    <w:name w:val="Default Paragraph Font"/>
    <w:qFormat/>
    <w:rPr/>
  </w:style>
  <w:style w:type="character" w:styleId="TextoindependienteCar">
    <w:name w:val="Texto independiente Car"/>
    <w:basedOn w:val="DefaultParagraphFont"/>
    <w:qFormat/>
    <w:rPr>
      <w:rFonts w:eastAsia="Times New Roman"/>
    </w:rPr>
  </w:style>
  <w:style w:type="character" w:styleId="EncabezadoCar">
    <w:name w:val="Encabezado Car"/>
    <w:basedOn w:val="DefaultParagraphFont"/>
    <w:qFormat/>
    <w:rPr>
      <w:rFonts w:eastAsia="Times New Roman"/>
    </w:rPr>
  </w:style>
  <w:style w:type="character" w:styleId="PiedepginaCar">
    <w:name w:val="Pie de página C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5" w:hanging="0"/>
    </w:pPr>
    <w:rPr>
      <w:rFonts w:ascii="Minion Pro" w:hAnsi="Minion Pro" w:cs="Minion Pro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7</Words>
  <Characters>11563</Characters>
  <CharactersWithSpaces>9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1:14:00Z</dcterms:created>
  <dc:creator/>
  <dc:description/>
  <dc:language>en-US</dc:language>
  <cp:lastModifiedBy/>
  <dcterms:modified xsi:type="dcterms:W3CDTF">2017-05-19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S5.5 (7.5.1)</vt:lpwstr>
  </property>
  <property fmtid="{D5CDD505-2E9C-101B-9397-08002B2CF9AE}" pid="3" name="Operator">
    <vt:lpwstr>Admin</vt:lpwstr>
  </property>
</Properties>
</file>